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b/>
          <w:b/>
          <w:caps/>
          <w:sz w:val="24"/>
        </w:rPr>
      </w:pPr>
      <w:r>
        <w:rPr>
          <w:b/>
          <w:caps/>
          <w:sz w:val="24"/>
        </w:rPr>
        <w:t>3.  Хирургическая работа ОРГАНИЗАЦИИ</w:t>
      </w:r>
    </w:p>
    <w:p>
      <w:pPr>
        <w:pStyle w:val="Normal"/>
        <w:spacing w:lineRule="exact" w:line="240"/>
        <w:rPr>
          <w:b/>
          <w:b/>
          <w:caps/>
          <w:sz w:val="19"/>
        </w:rPr>
      </w:pPr>
      <w:r>
        <w:rPr>
          <w:b/>
          <w:caps/>
          <w:sz w:val="19"/>
        </w:rPr>
      </w:r>
    </w:p>
    <w:p>
      <w:pPr>
        <w:pStyle w:val="Normal"/>
        <w:spacing w:lineRule="exact" w:line="240"/>
        <w:ind w:left="142" w:hanging="0"/>
        <w:rPr/>
      </w:pPr>
      <w:r>
        <w:rPr>
          <w:b/>
          <w:bCs/>
        </w:rPr>
        <w:t xml:space="preserve">(4000)   </w:t>
        <w:tab/>
        <w:tab/>
        <w:tab/>
        <w:tab/>
        <w:tab/>
        <w:tab/>
        <w:tab/>
        <w:tab/>
        <w:tab/>
        <w:tab/>
        <w:tab/>
        <w:tab/>
        <w:tab/>
        <w:tab/>
        <w:tab/>
      </w:r>
      <w:r>
        <w:rPr/>
        <w:t xml:space="preserve"> </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0" w:name="z4000_001_03"/>
            <w:bookmarkStart w:id="1" w:name="z4000_001_03"/>
            <w:bookmarkEnd w:id="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 w:name="z4000_001_04"/>
            <w:bookmarkStart w:id="3" w:name="z4000_001_04"/>
            <w:bookmarkEnd w:id="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 w:name="z4000_001_05"/>
            <w:bookmarkStart w:id="5" w:name="z4000_001_05"/>
            <w:bookmarkEnd w:id="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 w:name="z4000_001_06"/>
            <w:bookmarkStart w:id="7" w:name="z4000_001_06"/>
            <w:bookmarkEnd w:id="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 w:name="z4000_001_07"/>
            <w:bookmarkStart w:id="9" w:name="z4000_001_07"/>
            <w:bookmarkEnd w:id="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 w:name="z4000_001_08"/>
            <w:bookmarkStart w:id="11" w:name="z4000_001_08"/>
            <w:bookmarkEnd w:id="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 w:name="z4000_001_09"/>
            <w:bookmarkStart w:id="13" w:name="z4000_001_09"/>
            <w:bookmarkEnd w:id="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 w:name="z4000_001_10"/>
            <w:bookmarkStart w:id="15" w:name="z4000_001_10"/>
            <w:bookmarkEnd w:id="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 w:name="z4000_002_03"/>
            <w:bookmarkStart w:id="17" w:name="z4000_002_03"/>
            <w:bookmarkEnd w:id="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 w:name="z4000_002_04"/>
            <w:bookmarkStart w:id="19" w:name="z4000_002_04"/>
            <w:bookmarkEnd w:id="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 w:name="z4000_002_05"/>
            <w:bookmarkStart w:id="21" w:name="z4000_002_05"/>
            <w:bookmarkEnd w:id="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 w:name="z4000_002_06"/>
            <w:bookmarkStart w:id="23" w:name="z4000_002_06"/>
            <w:bookmarkEnd w:id="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 w:name="z4000_002_07"/>
            <w:bookmarkStart w:id="25" w:name="z4000_002_07"/>
            <w:bookmarkEnd w:id="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 w:name="z4000_002_08"/>
            <w:bookmarkStart w:id="27" w:name="z4000_002_08"/>
            <w:bookmarkEnd w:id="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 w:name="z4000_002_09"/>
            <w:bookmarkStart w:id="29" w:name="z4000_002_09"/>
            <w:bookmarkEnd w:id="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 w:name="z4000_002_10"/>
            <w:bookmarkStart w:id="31" w:name="z4000_002_10"/>
            <w:bookmarkEnd w:id="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 w:name="z4000_021_03"/>
            <w:bookmarkStart w:id="33" w:name="z4000_021_03"/>
            <w:bookmarkEnd w:id="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 w:name="z4000_021_04"/>
            <w:bookmarkStart w:id="35" w:name="z4000_021_04"/>
            <w:bookmarkEnd w:id="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 w:name="z4000_021_05"/>
            <w:bookmarkStart w:id="37" w:name="z4000_021_05"/>
            <w:bookmarkEnd w:id="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 w:name="z4000_021_06"/>
            <w:bookmarkStart w:id="39" w:name="z4000_021_06"/>
            <w:bookmarkEnd w:id="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 w:name="z4000_021_07"/>
            <w:bookmarkStart w:id="41" w:name="z4000_021_07"/>
            <w:bookmarkEnd w:id="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 w:name="z4000_021_08"/>
            <w:bookmarkStart w:id="43" w:name="z4000_021_08"/>
            <w:bookmarkEnd w:id="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 w:name="z4000_021_09"/>
            <w:bookmarkStart w:id="45" w:name="z4000_021_09"/>
            <w:bookmarkEnd w:id="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 w:name="z4000_021_10"/>
            <w:bookmarkStart w:id="47" w:name="z4000_021_10"/>
            <w:bookmarkEnd w:id="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 w:name="z4000_022_03"/>
            <w:bookmarkStart w:id="49" w:name="z4000_022_03"/>
            <w:bookmarkEnd w:id="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 w:name="z4000_022_04"/>
            <w:bookmarkStart w:id="51" w:name="z4000_022_04"/>
            <w:bookmarkEnd w:id="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 w:name="z4000_022_05"/>
            <w:bookmarkStart w:id="53" w:name="z4000_022_05"/>
            <w:bookmarkEnd w:id="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 w:name="z4000_022_06"/>
            <w:bookmarkStart w:id="55" w:name="z4000_022_06"/>
            <w:bookmarkEnd w:id="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 w:name="z4000_022_07"/>
            <w:bookmarkStart w:id="57" w:name="z4000_022_07"/>
            <w:bookmarkEnd w:id="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 w:name="z4000_022_08"/>
            <w:bookmarkStart w:id="59" w:name="z4000_022_08"/>
            <w:bookmarkEnd w:id="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 w:name="z4000_022_09"/>
            <w:bookmarkStart w:id="61" w:name="z4000_022_09"/>
            <w:bookmarkEnd w:id="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 w:name="z4000_022_10"/>
            <w:bookmarkStart w:id="63" w:name="z4000_022_10"/>
            <w:bookmarkEnd w:id="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4" w:name="z4000_221_03"/>
            <w:bookmarkStart w:id="65" w:name="z4000_221_03"/>
            <w:bookmarkEnd w:id="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 w:name="z4000_221_04"/>
            <w:bookmarkStart w:id="67" w:name="z4000_221_04"/>
            <w:bookmarkEnd w:id="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 w:name="z4000_221_05"/>
            <w:bookmarkStart w:id="69" w:name="z4000_221_05"/>
            <w:bookmarkEnd w:id="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 w:name="z4000_221_06"/>
            <w:bookmarkStart w:id="71" w:name="z4000_221_06"/>
            <w:bookmarkEnd w:id="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 w:name="z4000_221_07"/>
            <w:bookmarkStart w:id="73" w:name="z4000_221_07"/>
            <w:bookmarkEnd w:id="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 w:name="z4000_221_08"/>
            <w:bookmarkStart w:id="75" w:name="z4000_221_08"/>
            <w:bookmarkEnd w:id="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 w:name="z4000_221_09"/>
            <w:bookmarkStart w:id="77" w:name="z4000_221_09"/>
            <w:bookmarkEnd w:id="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 w:name="z4000_221_10"/>
            <w:bookmarkStart w:id="79" w:name="z4000_221_10"/>
            <w:bookmarkEnd w:id="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 w:name="z4000_400_03"/>
            <w:bookmarkStart w:id="81" w:name="z4000_400_03"/>
            <w:bookmarkEnd w:id="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 w:name="z4000_400_04"/>
            <w:bookmarkStart w:id="83" w:name="z4000_400_04"/>
            <w:bookmarkEnd w:id="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 w:name="z4000_400_05"/>
            <w:bookmarkStart w:id="85" w:name="z4000_400_05"/>
            <w:bookmarkEnd w:id="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 w:name="z4000_400_06"/>
            <w:bookmarkStart w:id="87" w:name="z4000_400_06"/>
            <w:bookmarkEnd w:id="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 w:name="z4000_400_07"/>
            <w:bookmarkStart w:id="89" w:name="z4000_400_07"/>
            <w:bookmarkEnd w:id="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 w:name="z4000_400_08"/>
            <w:bookmarkStart w:id="91" w:name="z4000_400_08"/>
            <w:bookmarkEnd w:id="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 w:name="z4000_400_09"/>
            <w:bookmarkStart w:id="93" w:name="z4000_400_09"/>
            <w:bookmarkEnd w:id="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 w:name="z4000_400_10"/>
            <w:bookmarkStart w:id="95" w:name="z4000_400_10"/>
            <w:bookmarkEnd w:id="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96" w:name="z4000_222_03"/>
            <w:bookmarkStart w:id="97" w:name="z4000_222_03"/>
            <w:bookmarkEnd w:id="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 w:name="z4000_222_04"/>
            <w:bookmarkStart w:id="99" w:name="z4000_222_04"/>
            <w:bookmarkEnd w:id="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 w:name="z4000_222_05"/>
            <w:bookmarkStart w:id="101" w:name="z4000_222_05"/>
            <w:bookmarkEnd w:id="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 w:name="z4000_222_06"/>
            <w:bookmarkStart w:id="103" w:name="z4000_222_06"/>
            <w:bookmarkEnd w:id="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 w:name="z4000_222_07"/>
            <w:bookmarkStart w:id="105" w:name="z4000_222_07"/>
            <w:bookmarkEnd w:id="1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 w:name="z4000_222_08"/>
            <w:bookmarkStart w:id="107" w:name="z4000_222_08"/>
            <w:bookmarkEnd w:id="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 w:name="z4000_222_09"/>
            <w:bookmarkStart w:id="109" w:name="z4000_222_09"/>
            <w:bookmarkEnd w:id="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 w:name="z4000_222_10"/>
            <w:bookmarkStart w:id="111" w:name="z4000_222_10"/>
            <w:bookmarkEnd w:id="1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12" w:name="z4000_401_03"/>
            <w:bookmarkStart w:id="113" w:name="z4000_401_03"/>
            <w:bookmarkEnd w:id="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 w:name="z4000_401_04"/>
            <w:bookmarkStart w:id="115" w:name="z4000_401_04"/>
            <w:bookmarkEnd w:id="1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 w:name="z4000_401_05"/>
            <w:bookmarkStart w:id="117" w:name="z4000_401_05"/>
            <w:bookmarkEnd w:id="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 w:name="z4000_401_06"/>
            <w:bookmarkStart w:id="119" w:name="z4000_401_06"/>
            <w:bookmarkEnd w:id="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 w:name="z4000_401_07"/>
            <w:bookmarkStart w:id="121" w:name="z4000_401_07"/>
            <w:bookmarkEnd w:id="1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 w:name="z4000_401_08"/>
            <w:bookmarkStart w:id="123" w:name="z4000_401_08"/>
            <w:bookmarkEnd w:id="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 w:name="z4000_401_09"/>
            <w:bookmarkStart w:id="125" w:name="z4000_401_09"/>
            <w:bookmarkEnd w:id="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 w:name="z4000_401_10"/>
            <w:bookmarkStart w:id="127" w:name="z4000_401_10"/>
            <w:bookmarkEnd w:id="12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28" w:name="z4000_023_03"/>
            <w:bookmarkStart w:id="129" w:name="z4000_023_03"/>
            <w:bookmarkEnd w:id="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 w:name="z4000_023_04"/>
            <w:bookmarkStart w:id="131" w:name="z4000_023_04"/>
            <w:bookmarkEnd w:id="1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 w:name="z4000_023_05"/>
            <w:bookmarkStart w:id="133" w:name="z4000_023_05"/>
            <w:bookmarkEnd w:id="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 w:name="z4000_023_06"/>
            <w:bookmarkStart w:id="135" w:name="z4000_023_06"/>
            <w:bookmarkEnd w:id="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 w:name="z4000_023_07"/>
            <w:bookmarkStart w:id="137" w:name="z4000_023_07"/>
            <w:bookmarkEnd w:id="1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 w:name="z4000_023_08"/>
            <w:bookmarkStart w:id="139" w:name="z4000_023_08"/>
            <w:bookmarkEnd w:id="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 w:name="z4000_023_09"/>
            <w:bookmarkStart w:id="141" w:name="z4000_023_09"/>
            <w:bookmarkEnd w:id="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 w:name="z4000_023_10"/>
            <w:bookmarkStart w:id="143" w:name="z4000_023_10"/>
            <w:bookmarkEnd w:id="14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44" w:name="z4000_231_03"/>
            <w:bookmarkStart w:id="145" w:name="z4000_231_03"/>
            <w:bookmarkEnd w:id="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 w:name="z4000_231_04"/>
            <w:bookmarkStart w:id="147" w:name="z4000_231_04"/>
            <w:bookmarkEnd w:id="1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 w:name="z4000_231_05"/>
            <w:bookmarkStart w:id="149" w:name="z4000_231_05"/>
            <w:bookmarkEnd w:id="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 w:name="z4000_231_06"/>
            <w:bookmarkStart w:id="151" w:name="z4000_231_06"/>
            <w:bookmarkEnd w:id="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 w:name="z4000_231_07"/>
            <w:bookmarkStart w:id="153" w:name="z4000_231_07"/>
            <w:bookmarkEnd w:id="1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 w:name="z4000_231_08"/>
            <w:bookmarkStart w:id="155" w:name="z4000_231_08"/>
            <w:bookmarkEnd w:id="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 w:name="z4000_231_09"/>
            <w:bookmarkStart w:id="157" w:name="z4000_231_09"/>
            <w:bookmarkEnd w:id="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 w:name="z4000_231_10"/>
            <w:bookmarkStart w:id="159" w:name="z4000_231_10"/>
            <w:bookmarkEnd w:id="1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60" w:name="z4000_402_03"/>
            <w:bookmarkStart w:id="161" w:name="z4000_402_03"/>
            <w:bookmarkEnd w:id="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 w:name="z4000_402_04"/>
            <w:bookmarkStart w:id="163" w:name="z4000_402_04"/>
            <w:bookmarkEnd w:id="1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 w:name="z4000_402_05"/>
            <w:bookmarkStart w:id="165" w:name="z4000_402_05"/>
            <w:bookmarkEnd w:id="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 w:name="z4000_402_06"/>
            <w:bookmarkStart w:id="167" w:name="z4000_402_06"/>
            <w:bookmarkEnd w:id="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 w:name="z4000_402_07"/>
            <w:bookmarkStart w:id="169" w:name="z4000_402_07"/>
            <w:bookmarkEnd w:id="1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 w:name="z4000_402_08"/>
            <w:bookmarkStart w:id="171" w:name="z4000_402_08"/>
            <w:bookmarkEnd w:id="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 w:name="z4000_402_09"/>
            <w:bookmarkStart w:id="173" w:name="z4000_402_09"/>
            <w:bookmarkEnd w:id="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 w:name="z4000_402_10"/>
            <w:bookmarkStart w:id="175" w:name="z4000_402_10"/>
            <w:bookmarkEnd w:id="17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76" w:name="z4000_232_03"/>
            <w:bookmarkStart w:id="177" w:name="z4000_232_03"/>
            <w:bookmarkEnd w:id="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 w:name="z4000_232_04"/>
            <w:bookmarkStart w:id="179" w:name="z4000_232_04"/>
            <w:bookmarkEnd w:id="1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 w:name="z4000_232_05"/>
            <w:bookmarkStart w:id="181" w:name="z4000_232_05"/>
            <w:bookmarkEnd w:id="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 w:name="z4000_232_06"/>
            <w:bookmarkStart w:id="183" w:name="z4000_232_06"/>
            <w:bookmarkEnd w:id="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 w:name="z4000_232_07"/>
            <w:bookmarkStart w:id="185" w:name="z4000_232_07"/>
            <w:bookmarkEnd w:id="1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 w:name="z4000_232_08"/>
            <w:bookmarkStart w:id="187" w:name="z4000_232_08"/>
            <w:bookmarkEnd w:id="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 w:name="z4000_232_09"/>
            <w:bookmarkStart w:id="189" w:name="z4000_232_09"/>
            <w:bookmarkEnd w:id="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 w:name="z4000_232_10"/>
            <w:bookmarkStart w:id="191" w:name="z4000_232_10"/>
            <w:bookmarkEnd w:id="1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w:t>
            </w:r>
          </w:p>
          <w:p>
            <w:pPr>
              <w:pStyle w:val="Normal"/>
              <w:ind w:left="1843" w:hanging="0"/>
              <w:rPr/>
            </w:pPr>
            <w:r>
              <w:rPr>
                <w:sz w:val="18"/>
                <w:szCs w:val="18"/>
              </w:rPr>
              <w:t xml:space="preserve">  </w:t>
            </w: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192" w:name="z4000_403_03"/>
            <w:bookmarkStart w:id="193" w:name="z4000_403_03"/>
            <w:bookmarkEnd w:id="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 w:name="z4000_403_04"/>
            <w:bookmarkStart w:id="195" w:name="z4000_403_04"/>
            <w:bookmarkEnd w:id="1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 w:name="z4000_403_05"/>
            <w:bookmarkStart w:id="197" w:name="z4000_403_05"/>
            <w:bookmarkEnd w:id="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 w:name="z4000_403_06"/>
            <w:bookmarkStart w:id="199" w:name="z4000_403_06"/>
            <w:bookmarkEnd w:id="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 w:name="z4000_403_07"/>
            <w:bookmarkStart w:id="201" w:name="z4000_403_07"/>
            <w:bookmarkEnd w:id="2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 w:name="z4000_403_08"/>
            <w:bookmarkStart w:id="203" w:name="z4000_403_08"/>
            <w:bookmarkEnd w:id="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 w:name="z4000_403_09"/>
            <w:bookmarkStart w:id="205" w:name="z4000_403_09"/>
            <w:bookmarkEnd w:id="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 w:name="z4000_403_10"/>
            <w:bookmarkStart w:id="207" w:name="z4000_403_10"/>
            <w:bookmarkEnd w:id="20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08" w:name="z4000_404_03"/>
            <w:bookmarkStart w:id="209" w:name="z4000_404_03"/>
            <w:bookmarkEnd w:id="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 w:name="z4000_404_04"/>
            <w:bookmarkStart w:id="211" w:name="z4000_404_04"/>
            <w:bookmarkEnd w:id="2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 w:name="z4000_404_05"/>
            <w:bookmarkStart w:id="213" w:name="z4000_404_05"/>
            <w:bookmarkEnd w:id="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 w:name="z4000_404_06"/>
            <w:bookmarkStart w:id="215" w:name="z4000_404_06"/>
            <w:bookmarkEnd w:id="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 w:name="z4000_404_07"/>
            <w:bookmarkStart w:id="217" w:name="z4000_404_07"/>
            <w:bookmarkEnd w:id="2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 w:name="z4000_404_08"/>
            <w:bookmarkStart w:id="219" w:name="z4000_404_08"/>
            <w:bookmarkEnd w:id="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 w:name="z4000_404_09"/>
            <w:bookmarkStart w:id="221" w:name="z4000_404_09"/>
            <w:bookmarkEnd w:id="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 w:name="z4000_404_10"/>
            <w:bookmarkStart w:id="223" w:name="z4000_404_10"/>
            <w:bookmarkEnd w:id="22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4" w:name="z4000_024_03"/>
            <w:bookmarkStart w:id="225" w:name="z4000_024_03"/>
            <w:bookmarkEnd w:id="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 w:name="z4000_024_04"/>
            <w:bookmarkStart w:id="227" w:name="z4000_024_04"/>
            <w:bookmarkEnd w:id="2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 w:name="z4000_024_05"/>
            <w:bookmarkStart w:id="229" w:name="z4000_024_05"/>
            <w:bookmarkEnd w:id="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 w:name="z4000_024_06"/>
            <w:bookmarkStart w:id="231" w:name="z4000_024_06"/>
            <w:bookmarkEnd w:id="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 w:name="z4000_024_07"/>
            <w:bookmarkStart w:id="233" w:name="z4000_024_07"/>
            <w:bookmarkEnd w:id="2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 w:name="z4000_024_08"/>
            <w:bookmarkStart w:id="235" w:name="z4000_024_08"/>
            <w:bookmarkEnd w:id="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 w:name="z4000_024_09"/>
            <w:bookmarkStart w:id="237" w:name="z4000_024_09"/>
            <w:bookmarkEnd w:id="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 w:name="z4000_024_10"/>
            <w:bookmarkStart w:id="239" w:name="z4000_024_10"/>
            <w:bookmarkEnd w:id="2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0" w:name="z4000_241_03"/>
            <w:bookmarkStart w:id="241" w:name="z4000_241_03"/>
            <w:bookmarkEnd w:id="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 w:name="z4000_241_04"/>
            <w:bookmarkStart w:id="243" w:name="z4000_241_04"/>
            <w:bookmarkEnd w:id="2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 w:name="z4000_241_05"/>
            <w:bookmarkStart w:id="245" w:name="z4000_241_05"/>
            <w:bookmarkEnd w:id="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 w:name="z4000_241_06"/>
            <w:bookmarkStart w:id="247" w:name="z4000_241_06"/>
            <w:bookmarkEnd w:id="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 w:name="z4000_241_07"/>
            <w:bookmarkStart w:id="249" w:name="z4000_241_07"/>
            <w:bookmarkEnd w:id="2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 w:name="z4000_241_08"/>
            <w:bookmarkStart w:id="251" w:name="z4000_241_08"/>
            <w:bookmarkEnd w:id="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 w:name="z4000_241_09"/>
            <w:bookmarkStart w:id="253" w:name="z4000_241_09"/>
            <w:bookmarkEnd w:id="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 w:name="z4000_241_10"/>
            <w:bookmarkStart w:id="255" w:name="z4000_241_10"/>
            <w:bookmarkEnd w:id="25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6" w:name="z4000_405_03"/>
            <w:bookmarkStart w:id="257" w:name="z4000_405_03"/>
            <w:bookmarkEnd w:id="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 w:name="z4000_405_04"/>
            <w:bookmarkStart w:id="259" w:name="z4000_405_04"/>
            <w:bookmarkEnd w:id="2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 w:name="z4000_405_05"/>
            <w:bookmarkStart w:id="261" w:name="z4000_405_05"/>
            <w:bookmarkEnd w:id="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 w:name="z4000_405_06"/>
            <w:bookmarkStart w:id="263" w:name="z4000_405_06"/>
            <w:bookmarkEnd w:id="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 w:name="z4000_405_07"/>
            <w:bookmarkStart w:id="265" w:name="z4000_405_07"/>
            <w:bookmarkEnd w:id="2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 w:name="z4000_405_08"/>
            <w:bookmarkStart w:id="267" w:name="z4000_405_08"/>
            <w:bookmarkEnd w:id="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 w:name="z4000_405_09"/>
            <w:bookmarkStart w:id="269" w:name="z4000_405_09"/>
            <w:bookmarkEnd w:id="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 w:name="z4000_405_10"/>
            <w:bookmarkStart w:id="271" w:name="z4000_405_10"/>
            <w:bookmarkEnd w:id="2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2" w:name="z4000_406_03"/>
            <w:bookmarkStart w:id="273" w:name="z4000_406_03"/>
            <w:bookmarkEnd w:id="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 w:name="z4000_406_04"/>
            <w:bookmarkStart w:id="275" w:name="z4000_406_04"/>
            <w:bookmarkEnd w:id="2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 w:name="z4000_406_05"/>
            <w:bookmarkStart w:id="277" w:name="z4000_406_05"/>
            <w:bookmarkEnd w:id="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 w:name="z4000_406_06"/>
            <w:bookmarkStart w:id="279" w:name="z4000_406_06"/>
            <w:bookmarkEnd w:id="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 w:name="z4000_406_07"/>
            <w:bookmarkStart w:id="281" w:name="z4000_406_07"/>
            <w:bookmarkEnd w:id="2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 w:name="z4000_406_08"/>
            <w:bookmarkStart w:id="283" w:name="z4000_406_08"/>
            <w:bookmarkEnd w:id="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 w:name="z4000_406_09"/>
            <w:bookmarkStart w:id="285" w:name="z4000_406_09"/>
            <w:bookmarkEnd w:id="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 w:name="z4000_406_10"/>
            <w:bookmarkStart w:id="287" w:name="z4000_406_10"/>
            <w:bookmarkEnd w:id="2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8" w:name="z4000_242_03"/>
            <w:bookmarkStart w:id="289" w:name="z4000_242_03"/>
            <w:bookmarkEnd w:id="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 w:name="z4000_242_04"/>
            <w:bookmarkStart w:id="291" w:name="z4000_242_04"/>
            <w:bookmarkEnd w:id="2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 w:name="z4000_242_05"/>
            <w:bookmarkStart w:id="293" w:name="z4000_242_05"/>
            <w:bookmarkEnd w:id="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 w:name="z4000_242_06"/>
            <w:bookmarkStart w:id="295" w:name="z4000_242_06"/>
            <w:bookmarkEnd w:id="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 w:name="z4000_242_07"/>
            <w:bookmarkStart w:id="297" w:name="z4000_242_07"/>
            <w:bookmarkEnd w:id="2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 w:name="z4000_242_08"/>
            <w:bookmarkStart w:id="299" w:name="z4000_242_08"/>
            <w:bookmarkEnd w:id="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 w:name="z4000_242_09"/>
            <w:bookmarkStart w:id="301" w:name="z4000_242_09"/>
            <w:bookmarkEnd w:id="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 w:name="z4000_242_10"/>
            <w:bookmarkStart w:id="303" w:name="z4000_242_10"/>
            <w:bookmarkEnd w:id="3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04" w:name="z4000_407_03"/>
            <w:bookmarkStart w:id="305" w:name="z4000_407_03"/>
            <w:bookmarkEnd w:id="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 w:name="z4000_407_04"/>
            <w:bookmarkStart w:id="307" w:name="z4000_407_04"/>
            <w:bookmarkEnd w:id="3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 w:name="z4000_407_05"/>
            <w:bookmarkStart w:id="309" w:name="z4000_407_05"/>
            <w:bookmarkEnd w:id="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 w:name="z4000_407_06"/>
            <w:bookmarkStart w:id="311" w:name="z4000_407_06"/>
            <w:bookmarkEnd w:id="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 w:name="z4000_407_07"/>
            <w:bookmarkStart w:id="313" w:name="z4000_407_07"/>
            <w:bookmarkEnd w:id="3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 w:name="z4000_407_08"/>
            <w:bookmarkStart w:id="315" w:name="z4000_407_08"/>
            <w:bookmarkEnd w:id="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 w:name="z4000_407_09"/>
            <w:bookmarkStart w:id="317" w:name="z4000_407_09"/>
            <w:bookmarkEnd w:id="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 w:name="z4000_407_10"/>
            <w:bookmarkStart w:id="319" w:name="z4000_407_10"/>
            <w:bookmarkEnd w:id="3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20" w:name="z4000_408_03"/>
            <w:bookmarkStart w:id="321" w:name="z4000_408_03"/>
            <w:bookmarkEnd w:id="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 w:name="z4000_408_04"/>
            <w:bookmarkStart w:id="323" w:name="z4000_408_04"/>
            <w:bookmarkEnd w:id="3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 w:name="z4000_408_05"/>
            <w:bookmarkStart w:id="325" w:name="z4000_408_05"/>
            <w:bookmarkEnd w:id="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 w:name="z4000_408_06"/>
            <w:bookmarkStart w:id="327" w:name="z4000_408_06"/>
            <w:bookmarkEnd w:id="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 w:name="z4000_408_07"/>
            <w:bookmarkStart w:id="329" w:name="z4000_408_07"/>
            <w:bookmarkEnd w:id="3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 w:name="z4000_408_08"/>
            <w:bookmarkStart w:id="331" w:name="z4000_408_08"/>
            <w:bookmarkEnd w:id="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 w:name="z4000_408_09"/>
            <w:bookmarkStart w:id="333" w:name="z4000_408_09"/>
            <w:bookmarkEnd w:id="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 w:name="z4000_408_10"/>
            <w:bookmarkStart w:id="335" w:name="z4000_408_10"/>
            <w:bookmarkEnd w:id="335"/>
          </w:p>
        </w:tc>
      </w:tr>
    </w:tbl>
    <w:p>
      <w:pPr>
        <w:pStyle w:val="Normal"/>
        <w:spacing w:lineRule="exact" w:line="240"/>
        <w:rPr>
          <w:lang w:val="en-US"/>
        </w:rPr>
      </w:pPr>
      <w:r>
        <w:rPr>
          <w:lang w:val="en-US"/>
        </w:rPr>
      </w:r>
      <w:r>
        <w:br w:type="page"/>
      </w:r>
    </w:p>
    <w:p>
      <w:pPr>
        <w:pStyle w:val="Normal"/>
        <w:spacing w:lineRule="exact" w:line="240"/>
        <w:rPr>
          <w:lang w:val="en-US"/>
        </w:rPr>
      </w:pP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36" w:name="z4000_025_03"/>
            <w:bookmarkStart w:id="337" w:name="z4000_025_03"/>
            <w:bookmarkEnd w:id="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 w:name="z4000_025_04"/>
            <w:bookmarkStart w:id="339" w:name="z4000_025_04"/>
            <w:bookmarkEnd w:id="3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 w:name="z4000_025_05"/>
            <w:bookmarkStart w:id="341" w:name="z4000_025_05"/>
            <w:bookmarkEnd w:id="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 w:name="z4000_025_06"/>
            <w:bookmarkStart w:id="343" w:name="z4000_025_06"/>
            <w:bookmarkEnd w:id="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 w:name="z4000_025_07"/>
            <w:bookmarkStart w:id="345" w:name="z4000_025_07"/>
            <w:bookmarkEnd w:id="3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 w:name="z4000_025_08"/>
            <w:bookmarkStart w:id="347" w:name="z4000_025_08"/>
            <w:bookmarkEnd w:id="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 w:name="z4000_025_09"/>
            <w:bookmarkStart w:id="349" w:name="z4000_025_09"/>
            <w:bookmarkEnd w:id="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 w:name="z4000_025_10"/>
            <w:bookmarkStart w:id="351" w:name="z4000_025_10"/>
            <w:bookmarkEnd w:id="3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352" w:name="z4000_026_03"/>
            <w:bookmarkStart w:id="353" w:name="z4000_026_03"/>
            <w:bookmarkEnd w:id="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 w:name="z4000_026_04"/>
            <w:bookmarkStart w:id="355" w:name="z4000_026_04"/>
            <w:bookmarkEnd w:id="3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 w:name="z4000_026_05"/>
            <w:bookmarkStart w:id="357" w:name="z4000_026_05"/>
            <w:bookmarkEnd w:id="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 w:name="z4000_026_06"/>
            <w:bookmarkStart w:id="359" w:name="z4000_026_06"/>
            <w:bookmarkEnd w:id="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 w:name="z4000_026_07"/>
            <w:bookmarkStart w:id="361" w:name="z4000_026_07"/>
            <w:bookmarkEnd w:id="3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 w:name="z4000_026_08"/>
            <w:bookmarkStart w:id="363" w:name="z4000_026_08"/>
            <w:bookmarkEnd w:id="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 w:name="z4000_026_09"/>
            <w:bookmarkStart w:id="365" w:name="z4000_026_09"/>
            <w:bookmarkEnd w:id="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 w:name="z4000_026_10"/>
            <w:bookmarkStart w:id="367" w:name="z4000_026_10"/>
            <w:bookmarkEnd w:id="3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68" w:name="z4000_261_03"/>
            <w:bookmarkStart w:id="369" w:name="z4000_261_03"/>
            <w:bookmarkEnd w:id="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 w:name="z4000_261_04"/>
            <w:bookmarkStart w:id="371" w:name="z4000_261_04"/>
            <w:bookmarkEnd w:id="3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 w:name="z4000_261_05"/>
            <w:bookmarkStart w:id="373" w:name="z4000_261_05"/>
            <w:bookmarkEnd w:id="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 w:name="z4000_261_06"/>
            <w:bookmarkStart w:id="375" w:name="z4000_261_06"/>
            <w:bookmarkEnd w:id="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 w:name="z4000_261_07"/>
            <w:bookmarkStart w:id="377" w:name="z4000_261_07"/>
            <w:bookmarkEnd w:id="3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 w:name="z4000_261_08"/>
            <w:bookmarkStart w:id="379" w:name="z4000_261_08"/>
            <w:bookmarkEnd w:id="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 w:name="z4000_261_09"/>
            <w:bookmarkStart w:id="381" w:name="z4000_261_09"/>
            <w:bookmarkEnd w:id="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 w:name="z4000_261_10"/>
            <w:bookmarkStart w:id="383" w:name="z4000_261_10"/>
            <w:bookmarkEnd w:id="3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384" w:name="z4000_409_03"/>
            <w:bookmarkStart w:id="385" w:name="z4000_409_03"/>
            <w:bookmarkEnd w:id="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 w:name="z4000_409_04"/>
            <w:bookmarkStart w:id="387" w:name="z4000_409_04"/>
            <w:bookmarkEnd w:id="3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 w:name="z4000_409_05"/>
            <w:bookmarkStart w:id="389" w:name="z4000_409_05"/>
            <w:bookmarkEnd w:id="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 w:name="z4000_409_06"/>
            <w:bookmarkStart w:id="391" w:name="z4000_409_06"/>
            <w:bookmarkEnd w:id="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 w:name="z4000_409_07"/>
            <w:bookmarkStart w:id="393" w:name="z4000_409_07"/>
            <w:bookmarkEnd w:id="3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 w:name="z4000_409_08"/>
            <w:bookmarkStart w:id="395" w:name="z4000_409_08"/>
            <w:bookmarkEnd w:id="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 w:name="z4000_409_09"/>
            <w:bookmarkStart w:id="397" w:name="z4000_409_09"/>
            <w:bookmarkEnd w:id="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 w:name="z4000_409_10"/>
            <w:bookmarkStart w:id="399" w:name="z4000_409_10"/>
            <w:bookmarkEnd w:id="39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00" w:name="z4000_262_03"/>
            <w:bookmarkStart w:id="401" w:name="z4000_262_03"/>
            <w:bookmarkEnd w:id="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 w:name="z4000_262_04"/>
            <w:bookmarkStart w:id="403" w:name="z4000_262_04"/>
            <w:bookmarkEnd w:id="4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 w:name="z4000_262_05"/>
            <w:bookmarkStart w:id="405" w:name="z4000_262_05"/>
            <w:bookmarkEnd w:id="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 w:name="z4000_262_06"/>
            <w:bookmarkStart w:id="407" w:name="z4000_262_06"/>
            <w:bookmarkEnd w:id="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 w:name="z4000_262_07"/>
            <w:bookmarkStart w:id="409" w:name="z4000_262_07"/>
            <w:bookmarkEnd w:id="4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 w:name="z4000_262_08"/>
            <w:bookmarkStart w:id="411" w:name="z4000_262_08"/>
            <w:bookmarkEnd w:id="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 w:name="z4000_262_09"/>
            <w:bookmarkStart w:id="413" w:name="z4000_262_09"/>
            <w:bookmarkEnd w:id="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 w:name="z4000_262_10"/>
            <w:bookmarkStart w:id="415" w:name="z4000_262_10"/>
            <w:bookmarkEnd w:id="41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16" w:name="z4000_410_03"/>
            <w:bookmarkStart w:id="417" w:name="z4000_410_03"/>
            <w:bookmarkEnd w:id="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 w:name="z4000_410_04"/>
            <w:bookmarkStart w:id="419" w:name="z4000_410_04"/>
            <w:bookmarkEnd w:id="4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 w:name="z4000_410_05"/>
            <w:bookmarkStart w:id="421" w:name="z4000_410_05"/>
            <w:bookmarkEnd w:id="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 w:name="z4000_410_06"/>
            <w:bookmarkStart w:id="423" w:name="z4000_410_06"/>
            <w:bookmarkEnd w:id="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 w:name="z4000_410_07"/>
            <w:bookmarkStart w:id="425" w:name="z4000_410_07"/>
            <w:bookmarkEnd w:id="4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 w:name="z4000_410_08"/>
            <w:bookmarkStart w:id="427" w:name="z4000_410_08"/>
            <w:bookmarkEnd w:id="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 w:name="z4000_410_09"/>
            <w:bookmarkStart w:id="429" w:name="z4000_410_09"/>
            <w:bookmarkEnd w:id="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 w:name="z4000_410_10"/>
            <w:bookmarkStart w:id="431" w:name="z4000_410_10"/>
            <w:bookmarkEnd w:id="4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32" w:name="z4000_411_03"/>
            <w:bookmarkStart w:id="433" w:name="z4000_411_03"/>
            <w:bookmarkEnd w:id="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 w:name="z4000_411_04"/>
            <w:bookmarkStart w:id="435" w:name="z4000_411_04"/>
            <w:bookmarkEnd w:id="4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 w:name="z4000_411_05"/>
            <w:bookmarkStart w:id="437" w:name="z4000_411_05"/>
            <w:bookmarkEnd w:id="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 w:name="z4000_411_06"/>
            <w:bookmarkStart w:id="439" w:name="z4000_411_06"/>
            <w:bookmarkEnd w:id="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 w:name="z4000_411_07"/>
            <w:bookmarkStart w:id="441" w:name="z4000_411_07"/>
            <w:bookmarkEnd w:id="4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 w:name="z4000_411_08"/>
            <w:bookmarkStart w:id="443" w:name="z4000_411_08"/>
            <w:bookmarkEnd w:id="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 w:name="z4000_411_09"/>
            <w:bookmarkStart w:id="445" w:name="z4000_411_09"/>
            <w:bookmarkEnd w:id="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 w:name="z4000_411_10"/>
            <w:bookmarkStart w:id="447" w:name="z4000_411_10"/>
            <w:bookmarkEnd w:id="4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8" w:name="z4000_027_03"/>
            <w:bookmarkStart w:id="449" w:name="z4000_027_03"/>
            <w:bookmarkEnd w:id="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 w:name="z4000_027_04"/>
            <w:bookmarkStart w:id="451" w:name="z4000_027_04"/>
            <w:bookmarkEnd w:id="4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 w:name="z4000_027_05"/>
            <w:bookmarkStart w:id="453" w:name="z4000_027_05"/>
            <w:bookmarkEnd w:id="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 w:name="z4000_027_06"/>
            <w:bookmarkStart w:id="455" w:name="z4000_027_06"/>
            <w:bookmarkEnd w:id="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 w:name="z4000_027_07"/>
            <w:bookmarkStart w:id="457" w:name="z4000_027_07"/>
            <w:bookmarkEnd w:id="4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 w:name="z4000_027_08"/>
            <w:bookmarkStart w:id="459" w:name="z4000_027_08"/>
            <w:bookmarkEnd w:id="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 w:name="z4000_027_09"/>
            <w:bookmarkStart w:id="461" w:name="z4000_027_09"/>
            <w:bookmarkEnd w:id="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 w:name="z4000_027_10"/>
            <w:bookmarkStart w:id="463" w:name="z4000_027_10"/>
            <w:bookmarkEnd w:id="4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 w:name="z4000_028_03"/>
            <w:bookmarkStart w:id="465" w:name="z4000_028_03"/>
            <w:bookmarkEnd w:id="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 w:name="z4000_028_04"/>
            <w:bookmarkStart w:id="467" w:name="z4000_028_04"/>
            <w:bookmarkEnd w:id="4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 w:name="z4000_028_05"/>
            <w:bookmarkStart w:id="469" w:name="z4000_028_05"/>
            <w:bookmarkEnd w:id="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 w:name="z4000_028_06"/>
            <w:bookmarkStart w:id="471" w:name="z4000_028_06"/>
            <w:bookmarkEnd w:id="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 w:name="z4000_028_07"/>
            <w:bookmarkStart w:id="473" w:name="z4000_028_07"/>
            <w:bookmarkEnd w:id="4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 w:name="z4000_028_08"/>
            <w:bookmarkStart w:id="475" w:name="z4000_028_08"/>
            <w:bookmarkEnd w:id="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 w:name="z4000_028_09"/>
            <w:bookmarkStart w:id="477" w:name="z4000_028_09"/>
            <w:bookmarkEnd w:id="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 w:name="z4000_028_10"/>
            <w:bookmarkStart w:id="479" w:name="z4000_028_10"/>
            <w:bookmarkEnd w:id="4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 w:name="z4000_029_03"/>
            <w:bookmarkStart w:id="481" w:name="z4000_029_03"/>
            <w:bookmarkEnd w:id="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 w:name="z4000_029_04"/>
            <w:bookmarkStart w:id="483" w:name="z4000_029_04"/>
            <w:bookmarkEnd w:id="4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 w:name="z4000_029_05"/>
            <w:bookmarkStart w:id="485" w:name="z4000_029_05"/>
            <w:bookmarkEnd w:id="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 w:name="z4000_029_06"/>
            <w:bookmarkStart w:id="487" w:name="z4000_029_06"/>
            <w:bookmarkEnd w:id="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 w:name="z4000_029_07"/>
            <w:bookmarkStart w:id="489" w:name="z4000_029_07"/>
            <w:bookmarkEnd w:id="4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 w:name="z4000_029_08"/>
            <w:bookmarkStart w:id="491" w:name="z4000_029_08"/>
            <w:bookmarkEnd w:id="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 w:name="z4000_029_09"/>
            <w:bookmarkStart w:id="493" w:name="z4000_029_09"/>
            <w:bookmarkEnd w:id="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 w:name="z4000_029_10"/>
            <w:bookmarkStart w:id="495" w:name="z4000_029_10"/>
            <w:bookmarkEnd w:id="4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6" w:name="z4000_210_03"/>
            <w:bookmarkStart w:id="497" w:name="z4000_210_03"/>
            <w:bookmarkEnd w:id="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 w:name="z4000_210_04"/>
            <w:bookmarkStart w:id="499" w:name="z4000_210_04"/>
            <w:bookmarkEnd w:id="4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 w:name="z4000_210_05"/>
            <w:bookmarkStart w:id="501" w:name="z4000_210_05"/>
            <w:bookmarkEnd w:id="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 w:name="z4000_210_06"/>
            <w:bookmarkStart w:id="503" w:name="z4000_210_06"/>
            <w:bookmarkEnd w:id="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 w:name="z4000_210_07"/>
            <w:bookmarkStart w:id="505" w:name="z4000_210_07"/>
            <w:bookmarkEnd w:id="5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 w:name="z4000_210_08"/>
            <w:bookmarkStart w:id="507" w:name="z4000_210_08"/>
            <w:bookmarkEnd w:id="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 w:name="z4000_210_09"/>
            <w:bookmarkStart w:id="509" w:name="z4000_210_09"/>
            <w:bookmarkEnd w:id="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 w:name="z4000_210_10"/>
            <w:bookmarkStart w:id="511" w:name="z4000_210_10"/>
            <w:bookmarkEnd w:id="5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 w:name="z4000_211_03"/>
            <w:bookmarkStart w:id="513" w:name="z4000_211_03"/>
            <w:bookmarkEnd w:id="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 w:name="z4000_211_04"/>
            <w:bookmarkStart w:id="515" w:name="z4000_211_04"/>
            <w:bookmarkEnd w:id="5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 w:name="z4000_211_05"/>
            <w:bookmarkStart w:id="517" w:name="z4000_211_05"/>
            <w:bookmarkEnd w:id="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 w:name="z4000_211_06"/>
            <w:bookmarkStart w:id="519" w:name="z4000_211_06"/>
            <w:bookmarkEnd w:id="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 w:name="z4000_211_07"/>
            <w:bookmarkStart w:id="521" w:name="z4000_211_07"/>
            <w:bookmarkEnd w:id="5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 w:name="z4000_211_08"/>
            <w:bookmarkStart w:id="523" w:name="z4000_211_08"/>
            <w:bookmarkEnd w:id="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 w:name="z4000_211_09"/>
            <w:bookmarkStart w:id="525" w:name="z4000_211_09"/>
            <w:bookmarkEnd w:id="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 w:name="z4000_211_10"/>
            <w:bookmarkStart w:id="527" w:name="z4000_211_10"/>
            <w:bookmarkEnd w:id="5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8" w:name="z4000_003_03"/>
            <w:bookmarkStart w:id="529" w:name="z4000_003_03"/>
            <w:bookmarkEnd w:id="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 w:name="z4000_003_04"/>
            <w:bookmarkStart w:id="531" w:name="z4000_003_04"/>
            <w:bookmarkEnd w:id="5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 w:name="z4000_003_05"/>
            <w:bookmarkStart w:id="533" w:name="z4000_003_05"/>
            <w:bookmarkEnd w:id="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 w:name="z4000_003_06"/>
            <w:bookmarkStart w:id="535" w:name="z4000_003_06"/>
            <w:bookmarkEnd w:id="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 w:name="z4000_003_07"/>
            <w:bookmarkStart w:id="537" w:name="z4000_003_07"/>
            <w:bookmarkEnd w:id="5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 w:name="z4000_003_08"/>
            <w:bookmarkStart w:id="539" w:name="z4000_003_08"/>
            <w:bookmarkEnd w:id="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 w:name="z4000_003_09"/>
            <w:bookmarkStart w:id="541" w:name="z4000_003_09"/>
            <w:bookmarkEnd w:id="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 w:name="z4000_003_10"/>
            <w:bookmarkStart w:id="543" w:name="z4000_003_10"/>
            <w:bookmarkEnd w:id="5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44" w:name="z4000_031_03"/>
            <w:bookmarkStart w:id="545" w:name="z4000_031_03"/>
            <w:bookmarkEnd w:id="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 w:name="z4000_031_04"/>
            <w:bookmarkStart w:id="547" w:name="z4000_031_04"/>
            <w:bookmarkEnd w:id="5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 w:name="z4000_031_05"/>
            <w:bookmarkStart w:id="549" w:name="z4000_031_05"/>
            <w:bookmarkEnd w:id="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 w:name="z4000_031_06"/>
            <w:bookmarkStart w:id="551" w:name="z4000_031_06"/>
            <w:bookmarkEnd w:id="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 w:name="z4000_031_07"/>
            <w:bookmarkStart w:id="553" w:name="z4000_031_07"/>
            <w:bookmarkEnd w:id="5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 w:name="z4000_031_08"/>
            <w:bookmarkStart w:id="555" w:name="z4000_031_08"/>
            <w:bookmarkEnd w:id="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 w:name="z4000_031_09"/>
            <w:bookmarkStart w:id="557" w:name="z4000_031_09"/>
            <w:bookmarkEnd w:id="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 w:name="z4000_031_10"/>
            <w:bookmarkStart w:id="559" w:name="z4000_031_10"/>
            <w:bookmarkEnd w:id="5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60" w:name="z4000_004_03"/>
            <w:bookmarkStart w:id="561" w:name="z4000_004_03"/>
            <w:bookmarkEnd w:id="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 w:name="z4000_004_04"/>
            <w:bookmarkStart w:id="563" w:name="z4000_004_04"/>
            <w:bookmarkEnd w:id="5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 w:name="z4000_004_05"/>
            <w:bookmarkStart w:id="565" w:name="z4000_004_05"/>
            <w:bookmarkEnd w:id="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 w:name="z4000_004_06"/>
            <w:bookmarkStart w:id="567" w:name="z4000_004_06"/>
            <w:bookmarkEnd w:id="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 w:name="z4000_004_07"/>
            <w:bookmarkStart w:id="569" w:name="z4000_004_07"/>
            <w:bookmarkEnd w:id="5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 w:name="z4000_004_08"/>
            <w:bookmarkStart w:id="571" w:name="z4000_004_08"/>
            <w:bookmarkEnd w:id="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 w:name="z4000_004_09"/>
            <w:bookmarkStart w:id="573" w:name="z4000_004_09"/>
            <w:bookmarkEnd w:id="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 w:name="z4000_004_10"/>
            <w:bookmarkStart w:id="575" w:name="z4000_004_10"/>
            <w:bookmarkEnd w:id="5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76" w:name="z4000_041_03"/>
            <w:bookmarkStart w:id="577" w:name="z4000_041_03"/>
            <w:bookmarkEnd w:id="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 w:name="z4000_041_04"/>
            <w:bookmarkStart w:id="579" w:name="z4000_041_04"/>
            <w:bookmarkEnd w:id="5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 w:name="z4000_041_05"/>
            <w:bookmarkStart w:id="581" w:name="z4000_041_05"/>
            <w:bookmarkEnd w:id="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 w:name="z4000_041_06"/>
            <w:bookmarkStart w:id="583" w:name="z4000_041_06"/>
            <w:bookmarkEnd w:id="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 w:name="z4000_041_07"/>
            <w:bookmarkStart w:id="585" w:name="z4000_041_07"/>
            <w:bookmarkEnd w:id="5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 w:name="z4000_041_08"/>
            <w:bookmarkStart w:id="587" w:name="z4000_041_08"/>
            <w:bookmarkEnd w:id="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 w:name="z4000_041_09"/>
            <w:bookmarkStart w:id="589" w:name="z4000_041_09"/>
            <w:bookmarkEnd w:id="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 w:name="z4000_041_10"/>
            <w:bookmarkStart w:id="591" w:name="z4000_041_10"/>
            <w:bookmarkEnd w:id="5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92" w:name="z4000_042_03"/>
            <w:bookmarkStart w:id="593" w:name="z4000_042_03"/>
            <w:bookmarkEnd w:id="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 w:name="z4000_042_04"/>
            <w:bookmarkStart w:id="595" w:name="z4000_042_04"/>
            <w:bookmarkEnd w:id="5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 w:name="z4000_042_05"/>
            <w:bookmarkStart w:id="597" w:name="z4000_042_05"/>
            <w:bookmarkEnd w:id="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 w:name="z4000_042_06"/>
            <w:bookmarkStart w:id="599" w:name="z4000_042_06"/>
            <w:bookmarkEnd w:id="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 w:name="z4000_042_07"/>
            <w:bookmarkStart w:id="601" w:name="z4000_042_07"/>
            <w:bookmarkEnd w:id="6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 w:name="z4000_042_08"/>
            <w:bookmarkStart w:id="603" w:name="z4000_042_08"/>
            <w:bookmarkEnd w:id="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 w:name="z4000_042_09"/>
            <w:bookmarkStart w:id="605" w:name="z4000_042_09"/>
            <w:bookmarkEnd w:id="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 w:name="z4000_042_10"/>
            <w:bookmarkStart w:id="607" w:name="z4000_042_10"/>
            <w:bookmarkEnd w:id="6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08" w:name="z4000_043_03"/>
            <w:bookmarkStart w:id="609" w:name="z4000_043_03"/>
            <w:bookmarkEnd w:id="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 w:name="z4000_043_04"/>
            <w:bookmarkStart w:id="611" w:name="z4000_043_04"/>
            <w:bookmarkEnd w:id="6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 w:name="z4000_043_05"/>
            <w:bookmarkStart w:id="613" w:name="z4000_043_05"/>
            <w:bookmarkEnd w:id="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 w:name="z4000_043_06"/>
            <w:bookmarkStart w:id="615" w:name="z4000_043_06"/>
            <w:bookmarkEnd w:id="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 w:name="z4000_043_07"/>
            <w:bookmarkStart w:id="617" w:name="z4000_043_07"/>
            <w:bookmarkEnd w:id="6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 w:name="z4000_043_08"/>
            <w:bookmarkStart w:id="619" w:name="z4000_043_08"/>
            <w:bookmarkEnd w:id="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 w:name="z4000_043_09"/>
            <w:bookmarkStart w:id="621" w:name="z4000_043_09"/>
            <w:bookmarkEnd w:id="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 w:name="z4000_043_10"/>
            <w:bookmarkStart w:id="623" w:name="z4000_043_10"/>
            <w:bookmarkEnd w:id="6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24" w:name="z4000_044_03"/>
            <w:bookmarkStart w:id="625" w:name="z4000_044_03"/>
            <w:bookmarkEnd w:id="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 w:name="z4000_044_04"/>
            <w:bookmarkStart w:id="627" w:name="z4000_044_04"/>
            <w:bookmarkEnd w:id="6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 w:name="z4000_044_05"/>
            <w:bookmarkStart w:id="629" w:name="z4000_044_05"/>
            <w:bookmarkEnd w:id="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 w:name="z4000_044_06"/>
            <w:bookmarkStart w:id="631" w:name="z4000_044_06"/>
            <w:bookmarkEnd w:id="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 w:name="z4000_044_07"/>
            <w:bookmarkStart w:id="633" w:name="z4000_044_07"/>
            <w:bookmarkEnd w:id="6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 w:name="z4000_044_08"/>
            <w:bookmarkStart w:id="635" w:name="z4000_044_08"/>
            <w:bookmarkEnd w:id="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 w:name="z4000_044_09"/>
            <w:bookmarkStart w:id="637" w:name="z4000_044_09"/>
            <w:bookmarkEnd w:id="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 w:name="z4000_044_10"/>
            <w:bookmarkStart w:id="639" w:name="z4000_044_10"/>
            <w:bookmarkEnd w:id="639"/>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906"/>
        <w:gridCol w:w="757"/>
        <w:gridCol w:w="1210"/>
        <w:gridCol w:w="1212"/>
        <w:gridCol w:w="1211"/>
        <w:gridCol w:w="1212"/>
        <w:gridCol w:w="1211"/>
        <w:gridCol w:w="1211"/>
        <w:gridCol w:w="1212"/>
        <w:gridCol w:w="1212"/>
      </w:tblGrid>
      <w:tr>
        <w:trPr>
          <w:cantSplit w:val="true"/>
        </w:trPr>
        <w:tc>
          <w:tcPr>
            <w:tcW w:w="4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40" w:name="z4000_045_03"/>
            <w:bookmarkStart w:id="641" w:name="z4000_045_03"/>
            <w:bookmarkEnd w:id="6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 w:name="z4000_045_04"/>
            <w:bookmarkStart w:id="643" w:name="z4000_045_04"/>
            <w:bookmarkEnd w:id="6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 w:name="z4000_045_05"/>
            <w:bookmarkStart w:id="645" w:name="z4000_045_05"/>
            <w:bookmarkEnd w:id="6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 w:name="z4000_045_06"/>
            <w:bookmarkStart w:id="647" w:name="z4000_045_06"/>
            <w:bookmarkEnd w:id="6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 w:name="z4000_045_07"/>
            <w:bookmarkStart w:id="649" w:name="z4000_045_07"/>
            <w:bookmarkEnd w:id="6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 w:name="z4000_045_08"/>
            <w:bookmarkStart w:id="651" w:name="z4000_045_08"/>
            <w:bookmarkEnd w:id="6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 w:name="z4000_045_09"/>
            <w:bookmarkStart w:id="653" w:name="z4000_045_09"/>
            <w:bookmarkEnd w:id="6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 w:name="z4000_045_10"/>
            <w:bookmarkStart w:id="655" w:name="z4000_045_10"/>
            <w:bookmarkEnd w:id="65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56" w:name="z4000_451_03"/>
            <w:bookmarkStart w:id="657" w:name="z4000_451_03"/>
            <w:bookmarkEnd w:id="6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 w:name="z4000_451_04"/>
            <w:bookmarkStart w:id="659" w:name="z4000_451_04"/>
            <w:bookmarkEnd w:id="6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 w:name="z4000_451_05"/>
            <w:bookmarkStart w:id="661" w:name="z4000_451_05"/>
            <w:bookmarkEnd w:id="6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 w:name="z4000_451_06"/>
            <w:bookmarkStart w:id="663" w:name="z4000_451_06"/>
            <w:bookmarkEnd w:id="6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 w:name="z4000_451_07"/>
            <w:bookmarkStart w:id="665" w:name="z4000_451_07"/>
            <w:bookmarkEnd w:id="6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 w:name="z4000_451_08"/>
            <w:bookmarkStart w:id="667" w:name="z4000_451_08"/>
            <w:bookmarkEnd w:id="6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 w:name="z4000_451_09"/>
            <w:bookmarkStart w:id="669" w:name="z4000_451_09"/>
            <w:bookmarkEnd w:id="6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 w:name="z4000_451_10"/>
            <w:bookmarkStart w:id="671" w:name="z4000_451_10"/>
            <w:bookmarkEnd w:id="67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72" w:name="z4000_046_03"/>
            <w:bookmarkStart w:id="673" w:name="z4000_046_03"/>
            <w:bookmarkEnd w:id="6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 w:name="z4000_046_04"/>
            <w:bookmarkStart w:id="675" w:name="z4000_046_04"/>
            <w:bookmarkEnd w:id="6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 w:name="z4000_046_05"/>
            <w:bookmarkStart w:id="677" w:name="z4000_046_05"/>
            <w:bookmarkEnd w:id="6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 w:name="z4000_046_06"/>
            <w:bookmarkStart w:id="679" w:name="z4000_046_06"/>
            <w:bookmarkEnd w:id="6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 w:name="z4000_046_07"/>
            <w:bookmarkStart w:id="681" w:name="z4000_046_07"/>
            <w:bookmarkEnd w:id="6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 w:name="z4000_046_08"/>
            <w:bookmarkStart w:id="683" w:name="z4000_046_08"/>
            <w:bookmarkEnd w:id="6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 w:name="z4000_046_09"/>
            <w:bookmarkStart w:id="685" w:name="z4000_046_09"/>
            <w:bookmarkEnd w:id="6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 w:name="z4000_046_10"/>
            <w:bookmarkStart w:id="687" w:name="z4000_046_10"/>
            <w:bookmarkEnd w:id="68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688" w:name="z4000_047_03"/>
            <w:bookmarkStart w:id="689" w:name="z4000_047_03"/>
            <w:bookmarkEnd w:id="6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 w:name="z4000_047_04"/>
            <w:bookmarkStart w:id="691" w:name="z4000_047_04"/>
            <w:bookmarkEnd w:id="6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 w:name="z4000_047_05"/>
            <w:bookmarkStart w:id="693" w:name="z4000_047_05"/>
            <w:bookmarkEnd w:id="6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 w:name="z4000_047_06"/>
            <w:bookmarkStart w:id="695" w:name="z4000_047_06"/>
            <w:bookmarkEnd w:id="6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 w:name="z4000_047_07"/>
            <w:bookmarkStart w:id="697" w:name="z4000_047_07"/>
            <w:bookmarkEnd w:id="69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 w:name="z4000_047_08"/>
            <w:bookmarkStart w:id="699" w:name="z4000_047_08"/>
            <w:bookmarkEnd w:id="69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 w:name="z4000_047_09"/>
            <w:bookmarkStart w:id="701" w:name="z4000_047_09"/>
            <w:bookmarkEnd w:id="7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 w:name="z4000_047_10"/>
            <w:bookmarkStart w:id="703" w:name="z4000_047_10"/>
            <w:bookmarkEnd w:id="70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4" w:name="z4000_471_03"/>
            <w:bookmarkStart w:id="705" w:name="z4000_471_03"/>
            <w:bookmarkEnd w:id="7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 w:name="z4000_471_04"/>
            <w:bookmarkStart w:id="707" w:name="z4000_471_04"/>
            <w:bookmarkEnd w:id="7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 w:name="z4000_471_05"/>
            <w:bookmarkStart w:id="709" w:name="z4000_471_05"/>
            <w:bookmarkEnd w:id="7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 w:name="z4000_471_06"/>
            <w:bookmarkStart w:id="711" w:name="z4000_471_06"/>
            <w:bookmarkEnd w:id="7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 w:name="z4000_471_07"/>
            <w:bookmarkStart w:id="713" w:name="z4000_471_07"/>
            <w:bookmarkEnd w:id="71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 w:name="z4000_471_08"/>
            <w:bookmarkStart w:id="715" w:name="z4000_471_08"/>
            <w:bookmarkEnd w:id="71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 w:name="z4000_471_09"/>
            <w:bookmarkStart w:id="717" w:name="z4000_471_09"/>
            <w:bookmarkEnd w:id="7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 w:name="z4000_471_10"/>
            <w:bookmarkStart w:id="719" w:name="z4000_471_10"/>
            <w:bookmarkEnd w:id="71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20" w:name="z4000_048_03"/>
            <w:bookmarkStart w:id="721" w:name="z4000_048_03"/>
            <w:bookmarkEnd w:id="7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 w:name="z4000_048_04"/>
            <w:bookmarkStart w:id="723" w:name="z4000_048_04"/>
            <w:bookmarkEnd w:id="7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 w:name="z4000_048_05"/>
            <w:bookmarkStart w:id="725" w:name="z4000_048_05"/>
            <w:bookmarkEnd w:id="7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 w:name="z4000_048_06"/>
            <w:bookmarkStart w:id="727" w:name="z4000_048_06"/>
            <w:bookmarkEnd w:id="7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 w:name="z4000_048_07"/>
            <w:bookmarkStart w:id="729" w:name="z4000_048_07"/>
            <w:bookmarkEnd w:id="72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 w:name="z4000_048_08"/>
            <w:bookmarkStart w:id="731" w:name="z4000_048_08"/>
            <w:bookmarkEnd w:id="73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 w:name="z4000_048_09"/>
            <w:bookmarkStart w:id="733" w:name="z4000_048_09"/>
            <w:bookmarkEnd w:id="7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 w:name="z4000_048_10"/>
            <w:bookmarkStart w:id="735" w:name="z4000_048_10"/>
            <w:bookmarkEnd w:id="73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 w:name="z4000_005_03"/>
            <w:bookmarkStart w:id="737" w:name="z4000_005_03"/>
            <w:bookmarkEnd w:id="7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 w:name="z4000_005_04"/>
            <w:bookmarkStart w:id="739" w:name="z4000_005_04"/>
            <w:bookmarkEnd w:id="7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 w:name="z4000_005_05"/>
            <w:bookmarkStart w:id="741" w:name="z4000_005_05"/>
            <w:bookmarkEnd w:id="7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 w:name="z4000_005_06"/>
            <w:bookmarkStart w:id="743" w:name="z4000_005_06"/>
            <w:bookmarkEnd w:id="7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 w:name="z4000_005_07"/>
            <w:bookmarkStart w:id="745" w:name="z4000_005_07"/>
            <w:bookmarkEnd w:id="74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 w:name="z4000_005_08"/>
            <w:bookmarkStart w:id="747" w:name="z4000_005_08"/>
            <w:bookmarkEnd w:id="74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 w:name="z4000_005_09"/>
            <w:bookmarkStart w:id="749" w:name="z4000_005_09"/>
            <w:bookmarkEnd w:id="7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 w:name="z4000_005_10"/>
            <w:bookmarkStart w:id="751" w:name="z4000_005_10"/>
            <w:bookmarkEnd w:id="75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 w:name="z4000_051_03"/>
            <w:bookmarkStart w:id="753" w:name="z4000_051_03"/>
            <w:bookmarkEnd w:id="7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 w:name="z4000_051_04"/>
            <w:bookmarkStart w:id="755" w:name="z4000_051_04"/>
            <w:bookmarkEnd w:id="7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 w:name="z4000_051_05"/>
            <w:bookmarkStart w:id="757" w:name="z4000_051_05"/>
            <w:bookmarkEnd w:id="7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 w:name="z4000_051_06"/>
            <w:bookmarkStart w:id="759" w:name="z4000_051_06"/>
            <w:bookmarkEnd w:id="7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 w:name="z4000_051_07"/>
            <w:bookmarkStart w:id="761" w:name="z4000_051_07"/>
            <w:bookmarkEnd w:id="76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 w:name="z4000_051_08"/>
            <w:bookmarkStart w:id="763" w:name="z4000_051_08"/>
            <w:bookmarkEnd w:id="76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 w:name="z4000_051_09"/>
            <w:bookmarkStart w:id="765" w:name="z4000_051_09"/>
            <w:bookmarkEnd w:id="7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 w:name="z4000_051_10"/>
            <w:bookmarkStart w:id="767" w:name="z4000_051_10"/>
            <w:bookmarkEnd w:id="76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 w:name="z4000_052_03"/>
            <w:bookmarkStart w:id="769" w:name="z4000_052_03"/>
            <w:bookmarkEnd w:id="7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 w:name="z4000_052_04"/>
            <w:bookmarkStart w:id="771" w:name="z4000_052_04"/>
            <w:bookmarkEnd w:id="7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 w:name="z4000_052_05"/>
            <w:bookmarkStart w:id="773" w:name="z4000_052_05"/>
            <w:bookmarkEnd w:id="7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 w:name="z4000_052_06"/>
            <w:bookmarkStart w:id="775" w:name="z4000_052_06"/>
            <w:bookmarkEnd w:id="7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 w:name="z4000_052_07"/>
            <w:bookmarkStart w:id="777" w:name="z4000_052_07"/>
            <w:bookmarkEnd w:id="77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 w:name="z4000_052_08"/>
            <w:bookmarkStart w:id="779" w:name="z4000_052_08"/>
            <w:bookmarkEnd w:id="77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 w:name="z4000_052_09"/>
            <w:bookmarkStart w:id="781" w:name="z4000_052_09"/>
            <w:bookmarkEnd w:id="7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 w:name="z4000_052_10"/>
            <w:bookmarkStart w:id="783" w:name="z4000_052_10"/>
            <w:bookmarkEnd w:id="78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 w:name="z4000_006_03"/>
            <w:bookmarkStart w:id="785" w:name="z4000_006_03"/>
            <w:bookmarkEnd w:id="7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 w:name="z4000_006_04"/>
            <w:bookmarkStart w:id="787" w:name="z4000_006_04"/>
            <w:bookmarkEnd w:id="7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 w:name="z4000_006_05"/>
            <w:bookmarkStart w:id="789" w:name="z4000_006_05"/>
            <w:bookmarkEnd w:id="7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 w:name="z4000_006_06"/>
            <w:bookmarkStart w:id="791" w:name="z4000_006_06"/>
            <w:bookmarkEnd w:id="79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 w:name="z4000_006_07"/>
            <w:bookmarkStart w:id="793" w:name="z4000_006_07"/>
            <w:bookmarkEnd w:id="79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 w:name="z4000_006_08"/>
            <w:bookmarkStart w:id="795" w:name="z4000_006_08"/>
            <w:bookmarkEnd w:id="79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 w:name="z4000_006_09"/>
            <w:bookmarkStart w:id="797" w:name="z4000_006_09"/>
            <w:bookmarkEnd w:id="7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 w:name="z4000_006_10"/>
            <w:bookmarkStart w:id="799" w:name="z4000_006_10"/>
            <w:bookmarkEnd w:id="79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 w:name="z4000_061_03"/>
            <w:bookmarkStart w:id="801" w:name="z4000_061_03"/>
            <w:bookmarkEnd w:id="8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 w:name="z4000_061_04"/>
            <w:bookmarkStart w:id="803" w:name="z4000_061_04"/>
            <w:bookmarkEnd w:id="8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 w:name="z4000_061_05"/>
            <w:bookmarkStart w:id="805" w:name="z4000_061_05"/>
            <w:bookmarkEnd w:id="8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 w:name="z4000_061_06"/>
            <w:bookmarkStart w:id="807" w:name="z4000_061_06"/>
            <w:bookmarkEnd w:id="80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 w:name="z4000_061_07"/>
            <w:bookmarkStart w:id="809" w:name="z4000_061_07"/>
            <w:bookmarkEnd w:id="80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 w:name="z4000_061_08"/>
            <w:bookmarkStart w:id="811" w:name="z4000_061_08"/>
            <w:bookmarkEnd w:id="81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 w:name="z4000_061_09"/>
            <w:bookmarkStart w:id="813" w:name="z4000_061_09"/>
            <w:bookmarkEnd w:id="8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 w:name="z4000_061_10"/>
            <w:bookmarkStart w:id="815" w:name="z4000_061_10"/>
            <w:bookmarkEnd w:id="81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 w:name="z4000_062_03"/>
            <w:bookmarkStart w:id="817" w:name="z4000_062_03"/>
            <w:bookmarkEnd w:id="8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 w:name="z4000_062_04"/>
            <w:bookmarkStart w:id="819" w:name="z4000_062_04"/>
            <w:bookmarkEnd w:id="8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 w:name="z4000_062_05"/>
            <w:bookmarkStart w:id="821" w:name="z4000_062_05"/>
            <w:bookmarkEnd w:id="8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 w:name="z4000_062_06"/>
            <w:bookmarkStart w:id="823" w:name="z4000_062_06"/>
            <w:bookmarkEnd w:id="82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 w:name="z4000_062_07"/>
            <w:bookmarkStart w:id="825" w:name="z4000_062_07"/>
            <w:bookmarkEnd w:id="82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 w:name="z4000_062_08"/>
            <w:bookmarkStart w:id="827" w:name="z4000_062_08"/>
            <w:bookmarkEnd w:id="82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 w:name="z4000_062_09"/>
            <w:bookmarkStart w:id="829" w:name="z4000_062_09"/>
            <w:bookmarkEnd w:id="8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 w:name="z4000_062_10"/>
            <w:bookmarkStart w:id="831" w:name="z4000_062_10"/>
            <w:bookmarkEnd w:id="83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 w:name="z4000_063_03"/>
            <w:bookmarkStart w:id="833" w:name="z4000_063_03"/>
            <w:bookmarkEnd w:id="8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 w:name="z4000_063_04"/>
            <w:bookmarkStart w:id="835" w:name="z4000_063_04"/>
            <w:bookmarkEnd w:id="8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 w:name="z4000_063_05"/>
            <w:bookmarkStart w:id="837" w:name="z4000_063_05"/>
            <w:bookmarkEnd w:id="8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 w:name="z4000_063_06"/>
            <w:bookmarkStart w:id="839" w:name="z4000_063_06"/>
            <w:bookmarkEnd w:id="83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 w:name="z4000_063_07"/>
            <w:bookmarkStart w:id="841" w:name="z4000_063_07"/>
            <w:bookmarkEnd w:id="84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 w:name="z4000_063_08"/>
            <w:bookmarkStart w:id="843" w:name="z4000_063_08"/>
            <w:bookmarkEnd w:id="84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 w:name="z4000_063_09"/>
            <w:bookmarkStart w:id="845" w:name="z4000_063_09"/>
            <w:bookmarkEnd w:id="8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 w:name="z4000_063_10"/>
            <w:bookmarkStart w:id="847" w:name="z4000_063_10"/>
            <w:bookmarkEnd w:id="84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 w:name="z4000_007_03"/>
            <w:bookmarkStart w:id="849" w:name="z4000_007_03"/>
            <w:bookmarkEnd w:id="8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 w:name="z4000_007_04"/>
            <w:bookmarkStart w:id="851" w:name="z4000_007_04"/>
            <w:bookmarkEnd w:id="8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 w:name="z4000_007_05"/>
            <w:bookmarkStart w:id="853" w:name="z4000_007_05"/>
            <w:bookmarkEnd w:id="8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 w:name="z4000_007_06"/>
            <w:bookmarkStart w:id="855" w:name="z4000_007_06"/>
            <w:bookmarkEnd w:id="85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 w:name="z4000_007_07"/>
            <w:bookmarkStart w:id="857" w:name="z4000_007_07"/>
            <w:bookmarkEnd w:id="85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 w:name="z4000_007_08"/>
            <w:bookmarkStart w:id="859" w:name="z4000_007_08"/>
            <w:bookmarkEnd w:id="85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 w:name="z4000_007_09"/>
            <w:bookmarkStart w:id="861" w:name="z4000_007_09"/>
            <w:bookmarkEnd w:id="8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 w:name="z4000_007_10"/>
            <w:bookmarkStart w:id="863" w:name="z4000_007_10"/>
            <w:bookmarkEnd w:id="86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 на открытом сердц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 w:name="z4000_071_03"/>
            <w:bookmarkStart w:id="865" w:name="z4000_071_03"/>
            <w:bookmarkEnd w:id="8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 w:name="z4000_071_04"/>
            <w:bookmarkStart w:id="867" w:name="z4000_071_04"/>
            <w:bookmarkEnd w:id="8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 w:name="z4000_071_05"/>
            <w:bookmarkStart w:id="869" w:name="z4000_071_05"/>
            <w:bookmarkEnd w:id="8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 w:name="z4000_071_06"/>
            <w:bookmarkStart w:id="871" w:name="z4000_071_06"/>
            <w:bookmarkEnd w:id="87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 w:name="z4000_071_07"/>
            <w:bookmarkStart w:id="873" w:name="z4000_071_07"/>
            <w:bookmarkEnd w:id="87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 w:name="z4000_071_08"/>
            <w:bookmarkStart w:id="875" w:name="z4000_071_08"/>
            <w:bookmarkEnd w:id="87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 w:name="z4000_071_09"/>
            <w:bookmarkStart w:id="877" w:name="z4000_071_09"/>
            <w:bookmarkEnd w:id="8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8" w:name="z4000_071_10"/>
            <w:bookmarkStart w:id="879" w:name="z4000_071_10"/>
            <w:bookmarkEnd w:id="87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color w:val="000000"/>
                <w:sz w:val="18"/>
              </w:rPr>
              <w:t xml:space="preserve">       </w:t>
            </w:r>
            <w:r>
              <w:rPr>
                <w:color w:val="000000"/>
                <w:sz w:val="18"/>
              </w:rPr>
              <w:t xml:space="preserve">из них  с искусственным </w:t>
            </w:r>
          </w:p>
          <w:p>
            <w:pPr>
              <w:pStyle w:val="Normal"/>
              <w:spacing w:lineRule="exact" w:line="180"/>
              <w:ind w:left="284" w:hanging="0"/>
              <w:rPr>
                <w:color w:val="000000"/>
                <w:sz w:val="18"/>
              </w:rPr>
            </w:pPr>
            <w:r>
              <w:rPr>
                <w:color w:val="000000"/>
                <w:sz w:val="18"/>
              </w:rPr>
              <w:t xml:space="preserve">                    </w:t>
            </w:r>
            <w:r>
              <w:rPr>
                <w:color w:val="000000"/>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0" w:name="z4000_702_03"/>
            <w:bookmarkStart w:id="881" w:name="z4000_702_03"/>
            <w:bookmarkEnd w:id="8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2" w:name="z4000_702_04"/>
            <w:bookmarkStart w:id="883" w:name="z4000_702_04"/>
            <w:bookmarkEnd w:id="8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4" w:name="z4000_702_05"/>
            <w:bookmarkStart w:id="885" w:name="z4000_702_05"/>
            <w:bookmarkEnd w:id="8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6" w:name="z4000_702_06"/>
            <w:bookmarkStart w:id="887" w:name="z4000_702_06"/>
            <w:bookmarkEnd w:id="88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88" w:name="z4000_702_07"/>
            <w:bookmarkStart w:id="889" w:name="z4000_702_07"/>
            <w:bookmarkEnd w:id="88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0" w:name="z4000_702_08"/>
            <w:bookmarkStart w:id="891" w:name="z4000_702_08"/>
            <w:bookmarkEnd w:id="89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2" w:name="z4000_702_09"/>
            <w:bookmarkStart w:id="893" w:name="z4000_702_09"/>
            <w:bookmarkEnd w:id="8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4" w:name="z4000_702_10"/>
            <w:bookmarkStart w:id="895" w:name="z4000_702_10"/>
            <w:bookmarkEnd w:id="89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6" w:name="z4000_072_03"/>
            <w:bookmarkStart w:id="897" w:name="z4000_072_03"/>
            <w:bookmarkEnd w:id="8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98" w:name="z4000_072_04"/>
            <w:bookmarkStart w:id="899" w:name="z4000_072_04"/>
            <w:bookmarkEnd w:id="8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0" w:name="z4000_072_05"/>
            <w:bookmarkStart w:id="901" w:name="z4000_072_05"/>
            <w:bookmarkEnd w:id="90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2" w:name="z4000_072_06"/>
            <w:bookmarkStart w:id="903" w:name="z4000_072_06"/>
            <w:bookmarkEnd w:id="90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4" w:name="z4000_072_07"/>
            <w:bookmarkStart w:id="905" w:name="z4000_072_07"/>
            <w:bookmarkEnd w:id="90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6" w:name="z4000_072_08"/>
            <w:bookmarkStart w:id="907" w:name="z4000_072_08"/>
            <w:bookmarkEnd w:id="90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08" w:name="z4000_072_09"/>
            <w:bookmarkStart w:id="909" w:name="z4000_072_09"/>
            <w:bookmarkEnd w:id="9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0" w:name="z4000_072_10"/>
            <w:bookmarkStart w:id="911" w:name="z4000_072_10"/>
            <w:bookmarkEnd w:id="91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2" w:name="z4000_721_03"/>
            <w:bookmarkStart w:id="913" w:name="z4000_721_03"/>
            <w:bookmarkEnd w:id="9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4" w:name="z4000_721_04"/>
            <w:bookmarkStart w:id="915" w:name="z4000_721_04"/>
            <w:bookmarkEnd w:id="9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6" w:name="z4000_721_05"/>
            <w:bookmarkStart w:id="917" w:name="z4000_721_05"/>
            <w:bookmarkEnd w:id="91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18" w:name="z4000_721_06"/>
            <w:bookmarkStart w:id="919" w:name="z4000_721_06"/>
            <w:bookmarkEnd w:id="91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0" w:name="z4000_721_07"/>
            <w:bookmarkStart w:id="921" w:name="z4000_721_07"/>
            <w:bookmarkEnd w:id="92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2" w:name="z4000_721_08"/>
            <w:bookmarkStart w:id="923" w:name="z4000_721_08"/>
            <w:bookmarkEnd w:id="92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4" w:name="z4000_721_09"/>
            <w:bookmarkStart w:id="925" w:name="z4000_721_09"/>
            <w:bookmarkEnd w:id="9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6" w:name="z4000_721_10"/>
            <w:bookmarkStart w:id="927" w:name="z4000_721_10"/>
            <w:bookmarkEnd w:id="92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28" w:name="z4000_073_03"/>
            <w:bookmarkStart w:id="929" w:name="z4000_073_03"/>
            <w:bookmarkEnd w:id="9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0" w:name="z4000_073_04"/>
            <w:bookmarkStart w:id="931" w:name="z4000_073_04"/>
            <w:bookmarkEnd w:id="9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2" w:name="z4000_073_05"/>
            <w:bookmarkStart w:id="933" w:name="z4000_073_05"/>
            <w:bookmarkEnd w:id="93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4" w:name="z4000_073_06"/>
            <w:bookmarkStart w:id="935" w:name="z4000_073_06"/>
            <w:bookmarkEnd w:id="93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6" w:name="z4000_073_07"/>
            <w:bookmarkStart w:id="937" w:name="z4000_073_07"/>
            <w:bookmarkEnd w:id="93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38" w:name="z4000_073_08"/>
            <w:bookmarkStart w:id="939" w:name="z4000_073_08"/>
            <w:bookmarkEnd w:id="93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0" w:name="z4000_073_09"/>
            <w:bookmarkStart w:id="941" w:name="z4000_073_09"/>
            <w:bookmarkEnd w:id="9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2" w:name="z4000_073_10"/>
            <w:bookmarkStart w:id="943" w:name="z4000_073_10"/>
            <w:bookmarkEnd w:id="94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4" w:name="z4000_731_03"/>
            <w:bookmarkStart w:id="945" w:name="z4000_731_03"/>
            <w:bookmarkEnd w:id="9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6" w:name="z4000_731_04"/>
            <w:bookmarkStart w:id="947" w:name="z4000_731_04"/>
            <w:bookmarkEnd w:id="9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48" w:name="z4000_731_05"/>
            <w:bookmarkStart w:id="949" w:name="z4000_731_05"/>
            <w:bookmarkEnd w:id="94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0" w:name="z4000_731_06"/>
            <w:bookmarkStart w:id="951" w:name="z4000_731_06"/>
            <w:bookmarkEnd w:id="95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2" w:name="z4000_731_07"/>
            <w:bookmarkStart w:id="953" w:name="z4000_731_07"/>
            <w:bookmarkEnd w:id="95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4" w:name="z4000_731_08"/>
            <w:bookmarkStart w:id="955" w:name="z4000_731_08"/>
            <w:bookmarkEnd w:id="95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6" w:name="z4000_731_09"/>
            <w:bookmarkStart w:id="957" w:name="z4000_731_09"/>
            <w:bookmarkEnd w:id="9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58" w:name="z4000_731_10"/>
            <w:bookmarkStart w:id="959" w:name="z4000_731_10"/>
            <w:bookmarkEnd w:id="95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0" w:name="z4000_732_03"/>
            <w:bookmarkStart w:id="961" w:name="z4000_732_03"/>
            <w:bookmarkEnd w:id="9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2" w:name="z4000_732_04"/>
            <w:bookmarkStart w:id="963" w:name="z4000_732_04"/>
            <w:bookmarkEnd w:id="9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4" w:name="z4000_732_05"/>
            <w:bookmarkStart w:id="965" w:name="z4000_732_05"/>
            <w:bookmarkEnd w:id="96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6" w:name="z4000_732_06"/>
            <w:bookmarkStart w:id="967" w:name="z4000_732_06"/>
            <w:bookmarkEnd w:id="96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68" w:name="z4000_732_07"/>
            <w:bookmarkStart w:id="969" w:name="z4000_732_07"/>
            <w:bookmarkEnd w:id="96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0" w:name="z4000_732_08"/>
            <w:bookmarkStart w:id="971" w:name="z4000_732_08"/>
            <w:bookmarkEnd w:id="97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2" w:name="z4000_732_09"/>
            <w:bookmarkStart w:id="973" w:name="z4000_732_09"/>
            <w:bookmarkEnd w:id="9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4" w:name="z4000_732_10"/>
            <w:bookmarkStart w:id="975" w:name="z4000_732_10"/>
            <w:bookmarkEnd w:id="97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6" w:name="z4000_074_03"/>
            <w:bookmarkStart w:id="977" w:name="z4000_074_03"/>
            <w:bookmarkEnd w:id="9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78" w:name="z4000_074_04"/>
            <w:bookmarkStart w:id="979" w:name="z4000_074_04"/>
            <w:bookmarkEnd w:id="9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0" w:name="z4000_074_05"/>
            <w:bookmarkStart w:id="981" w:name="z4000_074_05"/>
            <w:bookmarkEnd w:id="98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2" w:name="z4000_074_06"/>
            <w:bookmarkStart w:id="983" w:name="z4000_074_06"/>
            <w:bookmarkEnd w:id="98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4" w:name="z4000_074_07"/>
            <w:bookmarkStart w:id="985" w:name="z4000_074_07"/>
            <w:bookmarkEnd w:id="98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6" w:name="z4000_074_08"/>
            <w:bookmarkStart w:id="987" w:name="z4000_074_08"/>
            <w:bookmarkEnd w:id="98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88" w:name="z4000_074_09"/>
            <w:bookmarkStart w:id="989" w:name="z4000_074_09"/>
            <w:bookmarkEnd w:id="98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0" w:name="z4000_074_10"/>
            <w:bookmarkStart w:id="991" w:name="z4000_074_10"/>
            <w:bookmarkEnd w:id="99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2" w:name="z4000_741_03"/>
            <w:bookmarkStart w:id="993" w:name="z4000_741_03"/>
            <w:bookmarkEnd w:id="99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4" w:name="z4000_741_04"/>
            <w:bookmarkStart w:id="995" w:name="z4000_741_04"/>
            <w:bookmarkEnd w:id="99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6" w:name="z4000_741_05"/>
            <w:bookmarkStart w:id="997" w:name="z4000_741_05"/>
            <w:bookmarkEnd w:id="99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998" w:name="z4000_741_06"/>
            <w:bookmarkStart w:id="999" w:name="z4000_741_06"/>
            <w:bookmarkEnd w:id="99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0" w:name="z4000_741_07"/>
            <w:bookmarkStart w:id="1001" w:name="z4000_741_07"/>
            <w:bookmarkEnd w:id="100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2" w:name="z4000_741_08"/>
            <w:bookmarkStart w:id="1003" w:name="z4000_741_08"/>
            <w:bookmarkEnd w:id="100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4" w:name="z4000_741_09"/>
            <w:bookmarkStart w:id="1005" w:name="z4000_741_09"/>
            <w:bookmarkEnd w:id="100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6" w:name="z4000_741_10"/>
            <w:bookmarkStart w:id="1007" w:name="z4000_741_10"/>
            <w:bookmarkEnd w:id="1007"/>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08" w:name="z4000_422_03"/>
            <w:bookmarkStart w:id="1009" w:name="z4000_422_03"/>
            <w:bookmarkEnd w:id="100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0" w:name="z4000_422_04"/>
            <w:bookmarkStart w:id="1011" w:name="z4000_422_04"/>
            <w:bookmarkEnd w:id="101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2" w:name="z4000_422_05"/>
            <w:bookmarkStart w:id="1013" w:name="z4000_422_05"/>
            <w:bookmarkEnd w:id="101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4" w:name="z4000_422_06"/>
            <w:bookmarkStart w:id="1015" w:name="z4000_422_06"/>
            <w:bookmarkEnd w:id="101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6" w:name="z4000_422_07"/>
            <w:bookmarkStart w:id="1017" w:name="z4000_422_07"/>
            <w:bookmarkEnd w:id="101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18" w:name="z4000_422_08"/>
            <w:bookmarkStart w:id="1019" w:name="z4000_422_08"/>
            <w:bookmarkEnd w:id="101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0" w:name="z4000_422_09"/>
            <w:bookmarkStart w:id="1021" w:name="z4000_422_09"/>
            <w:bookmarkEnd w:id="102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2" w:name="z4000_422_10"/>
            <w:bookmarkStart w:id="1023" w:name="z4000_422_10"/>
            <w:bookmarkEnd w:id="1023"/>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4" w:name="z4000_742_03"/>
            <w:bookmarkStart w:id="1025" w:name="z4000_742_03"/>
            <w:bookmarkEnd w:id="102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6" w:name="z4000_742_04"/>
            <w:bookmarkStart w:id="1027" w:name="z4000_742_04"/>
            <w:bookmarkEnd w:id="102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28" w:name="z4000_742_05"/>
            <w:bookmarkStart w:id="1029" w:name="z4000_742_05"/>
            <w:bookmarkEnd w:id="102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0" w:name="z4000_742_06"/>
            <w:bookmarkStart w:id="1031" w:name="z4000_742_06"/>
            <w:bookmarkEnd w:id="103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2" w:name="z4000_742_07"/>
            <w:bookmarkStart w:id="1033" w:name="z4000_742_07"/>
            <w:bookmarkEnd w:id="103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4" w:name="z4000_742_08"/>
            <w:bookmarkStart w:id="1035" w:name="z4000_742_08"/>
            <w:bookmarkEnd w:id="103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6" w:name="z4000_742_09"/>
            <w:bookmarkStart w:id="1037" w:name="z4000_742_09"/>
            <w:bookmarkEnd w:id="103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38" w:name="z4000_742_10"/>
            <w:bookmarkStart w:id="1039" w:name="z4000_742_10"/>
            <w:bookmarkEnd w:id="1039"/>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040" w:name="z4000_423_03"/>
            <w:bookmarkStart w:id="1041" w:name="z4000_423_03"/>
            <w:bookmarkEnd w:id="104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2" w:name="z4000_423_04"/>
            <w:bookmarkStart w:id="1043" w:name="z4000_423_04"/>
            <w:bookmarkEnd w:id="104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4" w:name="z4000_423_05"/>
            <w:bookmarkStart w:id="1045" w:name="z4000_423_05"/>
            <w:bookmarkEnd w:id="104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6" w:name="z4000_423_06"/>
            <w:bookmarkStart w:id="1047" w:name="z4000_423_06"/>
            <w:bookmarkEnd w:id="1047"/>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48" w:name="z4000_423_07"/>
            <w:bookmarkStart w:id="1049" w:name="z4000_423_07"/>
            <w:bookmarkEnd w:id="104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0" w:name="z4000_423_08"/>
            <w:bookmarkStart w:id="1051" w:name="z4000_423_08"/>
            <w:bookmarkEnd w:id="105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2" w:name="z4000_423_09"/>
            <w:bookmarkStart w:id="1053" w:name="z4000_423_09"/>
            <w:bookmarkEnd w:id="105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4" w:name="z4000_423_10"/>
            <w:bookmarkStart w:id="1055" w:name="z4000_423_10"/>
            <w:bookmarkEnd w:id="1055"/>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6" w:name="z4000_743_03"/>
            <w:bookmarkStart w:id="1057" w:name="z4000_743_03"/>
            <w:bookmarkEnd w:id="105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58" w:name="z4000_743_04"/>
            <w:bookmarkStart w:id="1059" w:name="z4000_743_04"/>
            <w:bookmarkEnd w:id="105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0" w:name="z4000_743_05"/>
            <w:bookmarkStart w:id="1061" w:name="z4000_743_05"/>
            <w:bookmarkEnd w:id="1061"/>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2" w:name="z4000_743_06"/>
            <w:bookmarkStart w:id="1063" w:name="z4000_743_06"/>
            <w:bookmarkEnd w:id="1063"/>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4" w:name="z4000_743_07"/>
            <w:bookmarkStart w:id="1065" w:name="z4000_743_07"/>
            <w:bookmarkEnd w:id="106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6" w:name="z4000_743_08"/>
            <w:bookmarkStart w:id="1067" w:name="z4000_743_08"/>
            <w:bookmarkEnd w:id="106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68" w:name="z4000_743_09"/>
            <w:bookmarkStart w:id="1069" w:name="z4000_743_09"/>
            <w:bookmarkEnd w:id="1069"/>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0" w:name="z4000_743_10"/>
            <w:bookmarkStart w:id="1071" w:name="z4000_743_10"/>
            <w:bookmarkEnd w:id="1071"/>
          </w:p>
        </w:tc>
      </w:tr>
      <w:tr>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2" w:name="z4000_431_03"/>
            <w:bookmarkStart w:id="1073" w:name="z4000_431_03"/>
            <w:bookmarkEnd w:id="107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4" w:name="z4000_431_04"/>
            <w:bookmarkStart w:id="1075" w:name="z4000_431_04"/>
            <w:bookmarkEnd w:id="1075"/>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6" w:name="z4000_431_05"/>
            <w:bookmarkStart w:id="1077" w:name="z4000_431_05"/>
            <w:bookmarkEnd w:id="1077"/>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78" w:name="z4000_431_06"/>
            <w:bookmarkStart w:id="1079" w:name="z4000_431_06"/>
            <w:bookmarkEnd w:id="1079"/>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0" w:name="z4000_431_07"/>
            <w:bookmarkStart w:id="1081" w:name="z4000_431_07"/>
            <w:bookmarkEnd w:id="1081"/>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2" w:name="z4000_431_08"/>
            <w:bookmarkStart w:id="1083" w:name="z4000_431_08"/>
            <w:bookmarkEnd w:id="1083"/>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4" w:name="z4000_431_09"/>
            <w:bookmarkStart w:id="1085" w:name="z4000_431_09"/>
            <w:bookmarkEnd w:id="1085"/>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6" w:name="z4000_431_10"/>
            <w:bookmarkStart w:id="1087" w:name="z4000_431_10"/>
            <w:bookmarkEnd w:id="1087"/>
          </w:p>
        </w:tc>
      </w:tr>
    </w:tbl>
    <w:p>
      <w:pPr>
        <w:pStyle w:val="Normal"/>
        <w:spacing w:lineRule="exact" w:line="24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88" w:name="z4000_075_03"/>
            <w:bookmarkStart w:id="1089" w:name="z4000_075_03"/>
            <w:bookmarkEnd w:id="1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0" w:name="z4000_075_04"/>
            <w:bookmarkStart w:id="1091" w:name="z4000_075_04"/>
            <w:bookmarkEnd w:id="1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2" w:name="z4000_075_05"/>
            <w:bookmarkStart w:id="1093" w:name="z4000_075_05"/>
            <w:bookmarkEnd w:id="1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4" w:name="z4000_075_06"/>
            <w:bookmarkStart w:id="1095" w:name="z4000_075_06"/>
            <w:bookmarkEnd w:id="1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6" w:name="z4000_075_07"/>
            <w:bookmarkStart w:id="1097" w:name="z4000_075_07"/>
            <w:bookmarkEnd w:id="1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098" w:name="z4000_075_08"/>
            <w:bookmarkStart w:id="1099" w:name="z4000_075_08"/>
            <w:bookmarkEnd w:id="1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0" w:name="z4000_075_09"/>
            <w:bookmarkStart w:id="1101" w:name="z4000_075_09"/>
            <w:bookmarkEnd w:id="1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2" w:name="z4000_075_10"/>
            <w:bookmarkStart w:id="1103" w:name="z4000_075_10"/>
            <w:bookmarkEnd w:id="11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color w:val="000000"/>
                <w:sz w:val="18"/>
              </w:rPr>
            </w:pPr>
            <w:r>
              <w:rPr>
                <w:color w:val="000000"/>
                <w:sz w:val="18"/>
              </w:rPr>
              <w:t>из них:</w:t>
            </w:r>
          </w:p>
          <w:p>
            <w:pPr>
              <w:pStyle w:val="Normal"/>
              <w:spacing w:lineRule="exact" w:line="180"/>
              <w:ind w:left="284" w:hanging="0"/>
              <w:rPr>
                <w:color w:val="000000"/>
                <w:sz w:val="18"/>
              </w:rPr>
            </w:pPr>
            <w:r>
              <w:rPr>
                <w:color w:val="000000"/>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4" w:name="z4000_751_03"/>
            <w:bookmarkStart w:id="1105" w:name="z4000_751_03"/>
            <w:bookmarkEnd w:id="1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6" w:name="z4000_751_04"/>
            <w:bookmarkStart w:id="1107" w:name="z4000_751_04"/>
            <w:bookmarkEnd w:id="1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08" w:name="z4000_751_05"/>
            <w:bookmarkStart w:id="1109" w:name="z4000_751_05"/>
            <w:bookmarkEnd w:id="1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0" w:name="z4000_751_06"/>
            <w:bookmarkStart w:id="1111" w:name="z4000_751_06"/>
            <w:bookmarkEnd w:id="1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2" w:name="z4000_751_07"/>
            <w:bookmarkStart w:id="1113" w:name="z4000_751_07"/>
            <w:bookmarkEnd w:id="1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4" w:name="z4000_751_08"/>
            <w:bookmarkStart w:id="1115" w:name="z4000_751_08"/>
            <w:bookmarkEnd w:id="1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6" w:name="z4000_751_09"/>
            <w:bookmarkStart w:id="1117" w:name="z4000_751_09"/>
            <w:bookmarkEnd w:id="1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18" w:name="z4000_751_10"/>
            <w:bookmarkStart w:id="1119" w:name="z4000_751_10"/>
            <w:bookmarkEnd w:id="11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0" w:name="z4000_511_03"/>
            <w:bookmarkStart w:id="1121" w:name="z4000_511_03"/>
            <w:bookmarkEnd w:id="1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2" w:name="z4000_511_04"/>
            <w:bookmarkStart w:id="1123" w:name="z4000_511_04"/>
            <w:bookmarkEnd w:id="1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4" w:name="z4000_511_05"/>
            <w:bookmarkStart w:id="1125" w:name="z4000_511_05"/>
            <w:bookmarkEnd w:id="1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6" w:name="z4000_511_06"/>
            <w:bookmarkStart w:id="1127" w:name="z4000_511_06"/>
            <w:bookmarkEnd w:id="1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28" w:name="z4000_511_07"/>
            <w:bookmarkStart w:id="1129" w:name="z4000_511_07"/>
            <w:bookmarkEnd w:id="1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0" w:name="z4000_511_08"/>
            <w:bookmarkStart w:id="1131" w:name="z4000_511_08"/>
            <w:bookmarkEnd w:id="1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2" w:name="z4000_511_09"/>
            <w:bookmarkStart w:id="1133" w:name="z4000_511_09"/>
            <w:bookmarkEnd w:id="1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4" w:name="z4000_511_10"/>
            <w:bookmarkStart w:id="1135" w:name="z4000_511_10"/>
            <w:bookmarkEnd w:id="11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6" w:name="z4000_512_03"/>
            <w:bookmarkStart w:id="1137" w:name="z4000_512_03"/>
            <w:bookmarkEnd w:id="1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38" w:name="z4000_512_04"/>
            <w:bookmarkStart w:id="1139" w:name="z4000_512_04"/>
            <w:bookmarkEnd w:id="1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0" w:name="z4000_512_05"/>
            <w:bookmarkStart w:id="1141" w:name="z4000_512_05"/>
            <w:bookmarkEnd w:id="1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2" w:name="z4000_512_06"/>
            <w:bookmarkStart w:id="1143" w:name="z4000_512_06"/>
            <w:bookmarkEnd w:id="1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4" w:name="z4000_512_07"/>
            <w:bookmarkStart w:id="1145" w:name="z4000_512_07"/>
            <w:bookmarkEnd w:id="1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6" w:name="z4000_512_08"/>
            <w:bookmarkStart w:id="1147" w:name="z4000_512_08"/>
            <w:bookmarkEnd w:id="1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48" w:name="z4000_512_09"/>
            <w:bookmarkStart w:id="1149" w:name="z4000_512_09"/>
            <w:bookmarkEnd w:id="1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0" w:name="z4000_512_10"/>
            <w:bookmarkStart w:id="1151" w:name="z4000_512_10"/>
            <w:bookmarkEnd w:id="11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2" w:name="z4000_752_03"/>
            <w:bookmarkStart w:id="1153" w:name="z4000_752_03"/>
            <w:bookmarkEnd w:id="1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4" w:name="z4000_752_04"/>
            <w:bookmarkStart w:id="1155" w:name="z4000_752_04"/>
            <w:bookmarkEnd w:id="1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6" w:name="z4000_752_05"/>
            <w:bookmarkStart w:id="1157" w:name="z4000_752_05"/>
            <w:bookmarkEnd w:id="1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58" w:name="z4000_752_06"/>
            <w:bookmarkStart w:id="1159" w:name="z4000_752_06"/>
            <w:bookmarkEnd w:id="1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0" w:name="z4000_752_07"/>
            <w:bookmarkStart w:id="1161" w:name="z4000_752_07"/>
            <w:bookmarkEnd w:id="1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2" w:name="z4000_752_08"/>
            <w:bookmarkStart w:id="1163" w:name="z4000_752_08"/>
            <w:bookmarkEnd w:id="1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4" w:name="z4000_752_09"/>
            <w:bookmarkStart w:id="1165" w:name="z4000_752_09"/>
            <w:bookmarkEnd w:id="1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66" w:name="z4000_752_10"/>
            <w:bookmarkStart w:id="1167" w:name="z4000_752_10"/>
            <w:bookmarkEnd w:id="11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1168" w:name="z4000_412_03"/>
            <w:bookmarkStart w:id="1169" w:name="z4000_412_03"/>
            <w:bookmarkEnd w:id="1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0" w:name="z4000_412_04"/>
            <w:bookmarkStart w:id="1171" w:name="z4000_412_04"/>
            <w:bookmarkEnd w:id="1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2" w:name="z4000_412_05"/>
            <w:bookmarkStart w:id="1173" w:name="z4000_412_05"/>
            <w:bookmarkEnd w:id="1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4" w:name="z4000_412_06"/>
            <w:bookmarkStart w:id="1175" w:name="z4000_412_06"/>
            <w:bookmarkEnd w:id="1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6" w:name="z4000_412_07"/>
            <w:bookmarkStart w:id="1177" w:name="z4000_412_07"/>
            <w:bookmarkEnd w:id="11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78" w:name="z4000_412_08"/>
            <w:bookmarkStart w:id="1179" w:name="z4000_412_08"/>
            <w:bookmarkEnd w:id="1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0" w:name="z4000_412_09"/>
            <w:bookmarkStart w:id="1181" w:name="z4000_412_09"/>
            <w:bookmarkEnd w:id="1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2" w:name="z4000_412_10"/>
            <w:bookmarkStart w:id="1183" w:name="z4000_412_10"/>
            <w:bookmarkEnd w:id="11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4" w:name="z4000_008_03"/>
            <w:bookmarkStart w:id="1185" w:name="z4000_008_03"/>
            <w:bookmarkEnd w:id="1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6" w:name="z4000_008_04"/>
            <w:bookmarkStart w:id="1187" w:name="z4000_008_04"/>
            <w:bookmarkEnd w:id="1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88" w:name="z4000_008_05"/>
            <w:bookmarkStart w:id="1189" w:name="z4000_008_05"/>
            <w:bookmarkEnd w:id="1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0" w:name="z4000_008_06"/>
            <w:bookmarkStart w:id="1191" w:name="z4000_008_06"/>
            <w:bookmarkEnd w:id="1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2" w:name="z4000_008_07"/>
            <w:bookmarkStart w:id="1193" w:name="z4000_008_07"/>
            <w:bookmarkEnd w:id="11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4" w:name="z4000_008_08"/>
            <w:bookmarkStart w:id="1195" w:name="z4000_008_08"/>
            <w:bookmarkEnd w:id="1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6" w:name="z4000_008_09"/>
            <w:bookmarkStart w:id="1197" w:name="z4000_008_09"/>
            <w:bookmarkEnd w:id="1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198" w:name="z4000_008_10"/>
            <w:bookmarkStart w:id="1199" w:name="z4000_008_10"/>
            <w:bookmarkEnd w:id="11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0" w:name="z4000_081_03"/>
            <w:bookmarkStart w:id="1201" w:name="z4000_081_03"/>
            <w:bookmarkEnd w:id="1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2" w:name="z4000_081_04"/>
            <w:bookmarkStart w:id="1203" w:name="z4000_081_04"/>
            <w:bookmarkEnd w:id="1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4" w:name="z4000_081_05"/>
            <w:bookmarkStart w:id="1205" w:name="z4000_081_05"/>
            <w:bookmarkEnd w:id="1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6" w:name="z4000_081_06"/>
            <w:bookmarkStart w:id="1207" w:name="z4000_081_06"/>
            <w:bookmarkEnd w:id="1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08" w:name="z4000_081_07"/>
            <w:bookmarkStart w:id="1209" w:name="z4000_081_07"/>
            <w:bookmarkEnd w:id="12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0" w:name="z4000_081_08"/>
            <w:bookmarkStart w:id="1211" w:name="z4000_081_08"/>
            <w:bookmarkEnd w:id="1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2" w:name="z4000_081_09"/>
            <w:bookmarkStart w:id="1213" w:name="z4000_081_09"/>
            <w:bookmarkEnd w:id="1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4" w:name="z4000_081_10"/>
            <w:bookmarkStart w:id="1215" w:name="z4000_081_10"/>
            <w:bookmarkEnd w:id="12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6" w:name="z4000_811_03"/>
            <w:bookmarkStart w:id="1217" w:name="z4000_811_03"/>
            <w:bookmarkEnd w:id="1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18" w:name="z4000_811_04"/>
            <w:bookmarkStart w:id="1219" w:name="z4000_811_04"/>
            <w:bookmarkEnd w:id="1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0" w:name="z4000_811_05"/>
            <w:bookmarkStart w:id="1221" w:name="z4000_811_05"/>
            <w:bookmarkEnd w:id="1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2" w:name="z4000_811_06"/>
            <w:bookmarkStart w:id="1223" w:name="z4000_811_06"/>
            <w:bookmarkEnd w:id="1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4" w:name="z4000_811_07"/>
            <w:bookmarkStart w:id="1225" w:name="z4000_811_07"/>
            <w:bookmarkEnd w:id="12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6" w:name="z4000_811_08"/>
            <w:bookmarkStart w:id="1227" w:name="z4000_811_08"/>
            <w:bookmarkEnd w:id="1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28" w:name="z4000_811_09"/>
            <w:bookmarkStart w:id="1229" w:name="z4000_811_09"/>
            <w:bookmarkEnd w:id="1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0" w:name="z4000_811_10"/>
            <w:bookmarkStart w:id="1231" w:name="z4000_811_10"/>
            <w:bookmarkEnd w:id="12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2" w:name="z4000_413_03"/>
            <w:bookmarkStart w:id="1233" w:name="z4000_413_03"/>
            <w:bookmarkEnd w:id="1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4" w:name="z4000_413_04"/>
            <w:bookmarkStart w:id="1235" w:name="z4000_413_04"/>
            <w:bookmarkEnd w:id="1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6" w:name="z4000_413_05"/>
            <w:bookmarkStart w:id="1237" w:name="z4000_413_05"/>
            <w:bookmarkEnd w:id="1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38" w:name="z4000_413_06"/>
            <w:bookmarkStart w:id="1239" w:name="z4000_413_06"/>
            <w:bookmarkEnd w:id="1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0" w:name="z4000_413_07"/>
            <w:bookmarkStart w:id="1241" w:name="z4000_413_07"/>
            <w:bookmarkEnd w:id="12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2" w:name="z4000_413_08"/>
            <w:bookmarkStart w:id="1243" w:name="z4000_413_08"/>
            <w:bookmarkEnd w:id="1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4" w:name="z4000_413_09"/>
            <w:bookmarkStart w:id="1245" w:name="z4000_413_09"/>
            <w:bookmarkEnd w:id="1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6" w:name="z4000_413_10"/>
            <w:bookmarkStart w:id="1247" w:name="z4000_413_10"/>
            <w:bookmarkEnd w:id="12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48" w:name="z4000_414_03"/>
            <w:bookmarkStart w:id="1249" w:name="z4000_414_03"/>
            <w:bookmarkEnd w:id="1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0" w:name="z4000_414_04"/>
            <w:bookmarkStart w:id="1251" w:name="z4000_414_04"/>
            <w:bookmarkEnd w:id="1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2" w:name="z4000_414_05"/>
            <w:bookmarkStart w:id="1253" w:name="z4000_414_05"/>
            <w:bookmarkEnd w:id="1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4" w:name="z4000_414_06"/>
            <w:bookmarkStart w:id="1255" w:name="z4000_414_06"/>
            <w:bookmarkEnd w:id="1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6" w:name="z4000_414_07"/>
            <w:bookmarkStart w:id="1257" w:name="z4000_414_07"/>
            <w:bookmarkEnd w:id="12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58" w:name="z4000_414_08"/>
            <w:bookmarkStart w:id="1259" w:name="z4000_414_08"/>
            <w:bookmarkEnd w:id="1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0" w:name="z4000_414_09"/>
            <w:bookmarkStart w:id="1261" w:name="z4000_414_09"/>
            <w:bookmarkEnd w:id="1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2" w:name="z4000_414_10"/>
            <w:bookmarkStart w:id="1263" w:name="z4000_414_10"/>
            <w:bookmarkEnd w:id="12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4" w:name="z4000_415_03"/>
            <w:bookmarkStart w:id="1265" w:name="z4000_415_03"/>
            <w:bookmarkEnd w:id="1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6" w:name="z4000_415_04"/>
            <w:bookmarkStart w:id="1267" w:name="z4000_415_04"/>
            <w:bookmarkEnd w:id="1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68" w:name="z4000_415_05"/>
            <w:bookmarkStart w:id="1269" w:name="z4000_415_05"/>
            <w:bookmarkEnd w:id="1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0" w:name="z4000_415_06"/>
            <w:bookmarkStart w:id="1271" w:name="z4000_415_06"/>
            <w:bookmarkEnd w:id="1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2" w:name="z4000_415_07"/>
            <w:bookmarkStart w:id="1273" w:name="z4000_415_07"/>
            <w:bookmarkEnd w:id="12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4" w:name="z4000_415_08"/>
            <w:bookmarkStart w:id="1275" w:name="z4000_415_08"/>
            <w:bookmarkEnd w:id="1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6" w:name="z4000_415_09"/>
            <w:bookmarkStart w:id="1277" w:name="z4000_415_09"/>
            <w:bookmarkEnd w:id="1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78" w:name="z4000_415_10"/>
            <w:bookmarkStart w:id="1279" w:name="z4000_415_10"/>
            <w:bookmarkEnd w:id="12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0" w:name="z4000_416_03"/>
            <w:bookmarkStart w:id="1281" w:name="z4000_416_03"/>
            <w:bookmarkEnd w:id="1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2" w:name="z4000_416_04"/>
            <w:bookmarkStart w:id="1283" w:name="z4000_416_04"/>
            <w:bookmarkEnd w:id="1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4" w:name="z4000_416_05"/>
            <w:bookmarkStart w:id="1285" w:name="z4000_416_05"/>
            <w:bookmarkEnd w:id="1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6" w:name="z4000_416_06"/>
            <w:bookmarkStart w:id="1287" w:name="z4000_416_06"/>
            <w:bookmarkEnd w:id="1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88" w:name="z4000_416_07"/>
            <w:bookmarkStart w:id="1289" w:name="z4000_416_07"/>
            <w:bookmarkEnd w:id="12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0" w:name="z4000_416_08"/>
            <w:bookmarkStart w:id="1291" w:name="z4000_416_08"/>
            <w:bookmarkEnd w:id="1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2" w:name="z4000_416_09"/>
            <w:bookmarkStart w:id="1293" w:name="z4000_416_09"/>
            <w:bookmarkEnd w:id="1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4" w:name="z4000_416_10"/>
            <w:bookmarkStart w:id="1295" w:name="z4000_416_10"/>
            <w:bookmarkEnd w:id="12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6" w:name="z4000_812_03"/>
            <w:bookmarkStart w:id="1297" w:name="z4000_812_03"/>
            <w:bookmarkEnd w:id="1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298" w:name="z4000_812_04"/>
            <w:bookmarkStart w:id="1299" w:name="z4000_812_04"/>
            <w:bookmarkEnd w:id="1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0" w:name="z4000_812_05"/>
            <w:bookmarkStart w:id="1301" w:name="z4000_812_05"/>
            <w:bookmarkEnd w:id="1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2" w:name="z4000_812_06"/>
            <w:bookmarkStart w:id="1303" w:name="z4000_812_06"/>
            <w:bookmarkEnd w:id="1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4" w:name="z4000_812_07"/>
            <w:bookmarkStart w:id="1305" w:name="z4000_812_07"/>
            <w:bookmarkEnd w:id="13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6" w:name="z4000_812_08"/>
            <w:bookmarkStart w:id="1307" w:name="z4000_812_08"/>
            <w:bookmarkEnd w:id="1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08" w:name="z4000_812_09"/>
            <w:bookmarkStart w:id="1309" w:name="z4000_812_09"/>
            <w:bookmarkEnd w:id="1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0" w:name="z4000_812_10"/>
            <w:bookmarkStart w:id="1311" w:name="z4000_812_10"/>
            <w:bookmarkEnd w:id="13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2" w:name="z4000_813_03"/>
            <w:bookmarkStart w:id="1313" w:name="z4000_813_03"/>
            <w:bookmarkEnd w:id="1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4" w:name="z4000_813_04"/>
            <w:bookmarkStart w:id="1315" w:name="z4000_813_04"/>
            <w:bookmarkEnd w:id="1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6" w:name="z4000_813_05"/>
            <w:bookmarkStart w:id="1317" w:name="z4000_813_05"/>
            <w:bookmarkEnd w:id="1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18" w:name="z4000_813_06"/>
            <w:bookmarkStart w:id="1319" w:name="z4000_813_06"/>
            <w:bookmarkEnd w:id="1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0" w:name="z4000_813_07"/>
            <w:bookmarkStart w:id="1321" w:name="z4000_813_07"/>
            <w:bookmarkEnd w:id="13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2" w:name="z4000_813_08"/>
            <w:bookmarkStart w:id="1323" w:name="z4000_813_08"/>
            <w:bookmarkEnd w:id="1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4" w:name="z4000_813_09"/>
            <w:bookmarkStart w:id="1325" w:name="z4000_813_09"/>
            <w:bookmarkEnd w:id="1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6" w:name="z4000_813_10"/>
            <w:bookmarkStart w:id="1327" w:name="z4000_813_10"/>
            <w:bookmarkEnd w:id="13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28" w:name="z4000_814_03"/>
            <w:bookmarkStart w:id="1329" w:name="z4000_814_03"/>
            <w:bookmarkEnd w:id="1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0" w:name="z4000_814_04"/>
            <w:bookmarkStart w:id="1331" w:name="z4000_814_04"/>
            <w:bookmarkEnd w:id="1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2" w:name="z4000_814_05"/>
            <w:bookmarkStart w:id="1333" w:name="z4000_814_05"/>
            <w:bookmarkEnd w:id="1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4" w:name="z4000_814_06"/>
            <w:bookmarkStart w:id="1335" w:name="z4000_814_06"/>
            <w:bookmarkEnd w:id="1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6" w:name="z4000_814_07"/>
            <w:bookmarkStart w:id="1337" w:name="z4000_814_07"/>
            <w:bookmarkEnd w:id="13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38" w:name="z4000_814_08"/>
            <w:bookmarkStart w:id="1339" w:name="z4000_814_08"/>
            <w:bookmarkEnd w:id="1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0" w:name="z4000_814_09"/>
            <w:bookmarkStart w:id="1341" w:name="z4000_814_09"/>
            <w:bookmarkEnd w:id="1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2" w:name="z4000_814_10"/>
            <w:bookmarkStart w:id="1343" w:name="z4000_814_10"/>
            <w:bookmarkEnd w:id="13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4" w:name="z4000_082_03"/>
            <w:bookmarkStart w:id="1345" w:name="z4000_082_03"/>
            <w:bookmarkEnd w:id="1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6" w:name="z4000_082_04"/>
            <w:bookmarkStart w:id="1347" w:name="z4000_082_04"/>
            <w:bookmarkEnd w:id="13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48" w:name="z4000_082_05"/>
            <w:bookmarkStart w:id="1349" w:name="z4000_082_05"/>
            <w:bookmarkEnd w:id="1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0" w:name="z4000_082_06"/>
            <w:bookmarkStart w:id="1351" w:name="z4000_082_06"/>
            <w:bookmarkEnd w:id="1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2" w:name="z4000_082_07"/>
            <w:bookmarkStart w:id="1353" w:name="z4000_082_07"/>
            <w:bookmarkEnd w:id="13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4" w:name="z4000_082_08"/>
            <w:bookmarkStart w:id="1355" w:name="z4000_082_08"/>
            <w:bookmarkEnd w:id="1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6" w:name="z4000_082_09"/>
            <w:bookmarkStart w:id="1357" w:name="z4000_082_09"/>
            <w:bookmarkEnd w:id="1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58" w:name="z4000_082_10"/>
            <w:bookmarkStart w:id="1359" w:name="z4000_082_10"/>
            <w:bookmarkEnd w:id="13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0" w:name="z4000_009_03"/>
            <w:bookmarkStart w:id="1361" w:name="z4000_009_03"/>
            <w:bookmarkEnd w:id="1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2" w:name="z4000_009_04"/>
            <w:bookmarkStart w:id="1363" w:name="z4000_009_04"/>
            <w:bookmarkEnd w:id="13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4" w:name="z4000_009_05"/>
            <w:bookmarkStart w:id="1365" w:name="z4000_009_05"/>
            <w:bookmarkEnd w:id="1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6" w:name="z4000_009_06"/>
            <w:bookmarkStart w:id="1367" w:name="z4000_009_06"/>
            <w:bookmarkEnd w:id="1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68" w:name="z4000_009_07"/>
            <w:bookmarkStart w:id="1369" w:name="z4000_009_07"/>
            <w:bookmarkEnd w:id="13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0" w:name="z4000_009_08"/>
            <w:bookmarkStart w:id="1371" w:name="z4000_009_08"/>
            <w:bookmarkEnd w:id="1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2" w:name="z4000_009_09"/>
            <w:bookmarkStart w:id="1373" w:name="z4000_009_09"/>
            <w:bookmarkEnd w:id="1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4" w:name="z4000_009_10"/>
            <w:bookmarkStart w:id="1375" w:name="z4000_009_10"/>
            <w:bookmarkEnd w:id="13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6" w:name="z4000_091_03"/>
            <w:bookmarkStart w:id="1377" w:name="z4000_091_03"/>
            <w:bookmarkEnd w:id="1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78" w:name="z4000_091_04"/>
            <w:bookmarkStart w:id="1379" w:name="z4000_091_04"/>
            <w:bookmarkEnd w:id="13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0" w:name="z4000_091_05"/>
            <w:bookmarkStart w:id="1381" w:name="z4000_091_05"/>
            <w:bookmarkEnd w:id="1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2" w:name="z4000_091_06"/>
            <w:bookmarkStart w:id="1383" w:name="z4000_091_06"/>
            <w:bookmarkEnd w:id="1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4" w:name="z4000_091_07"/>
            <w:bookmarkStart w:id="1385" w:name="z4000_091_07"/>
            <w:bookmarkEnd w:id="13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6" w:name="z4000_091_08"/>
            <w:bookmarkStart w:id="1387" w:name="z4000_091_08"/>
            <w:bookmarkEnd w:id="1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88" w:name="z4000_091_09"/>
            <w:bookmarkStart w:id="1389" w:name="z4000_091_09"/>
            <w:bookmarkEnd w:id="1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0" w:name="z4000_091_10"/>
            <w:bookmarkStart w:id="1391" w:name="z4000_091_10"/>
            <w:bookmarkEnd w:id="13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2" w:name="z4000_092_03"/>
            <w:bookmarkStart w:id="1393" w:name="z4000_092_03"/>
            <w:bookmarkEnd w:id="1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4" w:name="z4000_092_04"/>
            <w:bookmarkStart w:id="1395" w:name="z4000_092_04"/>
            <w:bookmarkEnd w:id="13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6" w:name="z4000_092_05"/>
            <w:bookmarkStart w:id="1397" w:name="z4000_092_05"/>
            <w:bookmarkEnd w:id="1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398" w:name="z4000_092_06"/>
            <w:bookmarkStart w:id="1399" w:name="z4000_092_06"/>
            <w:bookmarkEnd w:id="1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0" w:name="z4000_092_07"/>
            <w:bookmarkStart w:id="1401" w:name="z4000_092_07"/>
            <w:bookmarkEnd w:id="14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2" w:name="z4000_092_08"/>
            <w:bookmarkStart w:id="1403" w:name="z4000_092_08"/>
            <w:bookmarkEnd w:id="1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4" w:name="z4000_092_09"/>
            <w:bookmarkStart w:id="1405" w:name="z4000_092_09"/>
            <w:bookmarkEnd w:id="1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6" w:name="z4000_092_10"/>
            <w:bookmarkStart w:id="1407" w:name="z4000_092_10"/>
            <w:bookmarkEnd w:id="14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08" w:name="z4000_093_03"/>
            <w:bookmarkStart w:id="1409" w:name="z4000_093_03"/>
            <w:bookmarkEnd w:id="1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0" w:name="z4000_093_04"/>
            <w:bookmarkStart w:id="1411" w:name="z4000_093_04"/>
            <w:bookmarkEnd w:id="14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2" w:name="z4000_093_05"/>
            <w:bookmarkStart w:id="1413" w:name="z4000_093_05"/>
            <w:bookmarkEnd w:id="1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4" w:name="z4000_093_06"/>
            <w:bookmarkStart w:id="1415" w:name="z4000_093_06"/>
            <w:bookmarkEnd w:id="1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6" w:name="z4000_093_07"/>
            <w:bookmarkStart w:id="1417" w:name="z4000_093_07"/>
            <w:bookmarkEnd w:id="14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18" w:name="z4000_093_08"/>
            <w:bookmarkStart w:id="1419" w:name="z4000_093_08"/>
            <w:bookmarkEnd w:id="1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0" w:name="z4000_093_09"/>
            <w:bookmarkStart w:id="1421" w:name="z4000_093_09"/>
            <w:bookmarkEnd w:id="1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2" w:name="z4000_093_10"/>
            <w:bookmarkStart w:id="1423" w:name="z4000_093_10"/>
            <w:bookmarkEnd w:id="14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4" w:name="z4000_094_03"/>
            <w:bookmarkStart w:id="1425" w:name="z4000_094_03"/>
            <w:bookmarkEnd w:id="1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6" w:name="z4000_094_04"/>
            <w:bookmarkStart w:id="1427" w:name="z4000_094_04"/>
            <w:bookmarkEnd w:id="14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28" w:name="z4000_094_05"/>
            <w:bookmarkStart w:id="1429" w:name="z4000_094_05"/>
            <w:bookmarkEnd w:id="1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0" w:name="z4000_094_06"/>
            <w:bookmarkStart w:id="1431" w:name="z4000_094_06"/>
            <w:bookmarkEnd w:id="1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2" w:name="z4000_094_07"/>
            <w:bookmarkStart w:id="1433" w:name="z4000_094_07"/>
            <w:bookmarkEnd w:id="14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4" w:name="z4000_094_08"/>
            <w:bookmarkStart w:id="1435" w:name="z4000_094_08"/>
            <w:bookmarkEnd w:id="1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6" w:name="z4000_094_09"/>
            <w:bookmarkStart w:id="1437" w:name="z4000_094_09"/>
            <w:bookmarkEnd w:id="1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38" w:name="z4000_094_10"/>
            <w:bookmarkStart w:id="1439" w:name="z4000_094_10"/>
            <w:bookmarkEnd w:id="14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0" w:name="z4000_095_03"/>
            <w:bookmarkStart w:id="1441" w:name="z4000_095_03"/>
            <w:bookmarkEnd w:id="1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2" w:name="z4000_095_04"/>
            <w:bookmarkStart w:id="1443" w:name="z4000_095_04"/>
            <w:bookmarkEnd w:id="14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4" w:name="z4000_095_05"/>
            <w:bookmarkStart w:id="1445" w:name="z4000_095_05"/>
            <w:bookmarkEnd w:id="1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6" w:name="z4000_095_06"/>
            <w:bookmarkStart w:id="1447" w:name="z4000_095_06"/>
            <w:bookmarkEnd w:id="1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48" w:name="z4000_095_07"/>
            <w:bookmarkStart w:id="1449" w:name="z4000_095_07"/>
            <w:bookmarkEnd w:id="14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0" w:name="z4000_095_08"/>
            <w:bookmarkStart w:id="1451" w:name="z4000_095_08"/>
            <w:bookmarkEnd w:id="1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2" w:name="z4000_095_09"/>
            <w:bookmarkStart w:id="1453" w:name="z4000_095_09"/>
            <w:bookmarkEnd w:id="1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4" w:name="z4000_095_10"/>
            <w:bookmarkStart w:id="1455" w:name="z4000_095_10"/>
            <w:bookmarkEnd w:id="14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6" w:name="z4000_096_03"/>
            <w:bookmarkStart w:id="1457" w:name="z4000_096_03"/>
            <w:bookmarkEnd w:id="1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58" w:name="z4000_096_04"/>
            <w:bookmarkStart w:id="1459" w:name="z4000_096_04"/>
            <w:bookmarkEnd w:id="14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0" w:name="z4000_096_05"/>
            <w:bookmarkStart w:id="1461" w:name="z4000_096_05"/>
            <w:bookmarkEnd w:id="1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2" w:name="z4000_096_06"/>
            <w:bookmarkStart w:id="1463" w:name="z4000_096_06"/>
            <w:bookmarkEnd w:id="1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4" w:name="z4000_096_07"/>
            <w:bookmarkStart w:id="1465" w:name="z4000_096_07"/>
            <w:bookmarkEnd w:id="14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6" w:name="z4000_096_08"/>
            <w:bookmarkStart w:id="1467" w:name="z4000_096_08"/>
            <w:bookmarkEnd w:id="1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68" w:name="z4000_096_09"/>
            <w:bookmarkStart w:id="1469" w:name="z4000_096_09"/>
            <w:bookmarkEnd w:id="1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0" w:name="z4000_096_10"/>
            <w:bookmarkStart w:id="1471" w:name="z4000_096_10"/>
            <w:bookmarkEnd w:id="14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2" w:name="z4000_961_03"/>
            <w:bookmarkStart w:id="1473" w:name="z4000_961_03"/>
            <w:bookmarkEnd w:id="1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4" w:name="z4000_961_04"/>
            <w:bookmarkStart w:id="1475" w:name="z4000_961_04"/>
            <w:bookmarkEnd w:id="14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6" w:name="z4000_961_05"/>
            <w:bookmarkStart w:id="1477" w:name="z4000_961_05"/>
            <w:bookmarkEnd w:id="1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78" w:name="z4000_961_06"/>
            <w:bookmarkStart w:id="1479" w:name="z4000_961_06"/>
            <w:bookmarkEnd w:id="1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0" w:name="z4000_961_07"/>
            <w:bookmarkStart w:id="1481" w:name="z4000_961_07"/>
            <w:bookmarkEnd w:id="14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2" w:name="z4000_961_08"/>
            <w:bookmarkStart w:id="1483" w:name="z4000_961_08"/>
            <w:bookmarkEnd w:id="1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4" w:name="z4000_961_09"/>
            <w:bookmarkStart w:id="1485" w:name="z4000_961_09"/>
            <w:bookmarkEnd w:id="1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6" w:name="z4000_961_10"/>
            <w:bookmarkStart w:id="1487" w:name="z4000_961_10"/>
            <w:bookmarkEnd w:id="1487"/>
          </w:p>
        </w:tc>
      </w:tr>
    </w:tbl>
    <w:p>
      <w:pPr>
        <w:pStyle w:val="Normal"/>
        <w:spacing w:lineRule="exact" w:line="240"/>
        <w:ind w:left="360" w:hanging="0"/>
        <w:rPr/>
      </w:pPr>
      <w:r>
        <w:br w:type="page"/>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88" w:name="z4000_097_03"/>
            <w:bookmarkStart w:id="1489" w:name="z4000_097_03"/>
            <w:bookmarkEnd w:id="1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0" w:name="z4000_097_04"/>
            <w:bookmarkStart w:id="1491" w:name="z4000_097_04"/>
            <w:bookmarkEnd w:id="14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2" w:name="z4000_097_05"/>
            <w:bookmarkStart w:id="1493" w:name="z4000_097_05"/>
            <w:bookmarkEnd w:id="1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4" w:name="z4000_097_06"/>
            <w:bookmarkStart w:id="1495" w:name="z4000_097_06"/>
            <w:bookmarkEnd w:id="1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6" w:name="z4000_097_07"/>
            <w:bookmarkStart w:id="1497" w:name="z4000_097_07"/>
            <w:bookmarkEnd w:id="14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498" w:name="z4000_097_08"/>
            <w:bookmarkStart w:id="1499" w:name="z4000_097_08"/>
            <w:bookmarkEnd w:id="1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0" w:name="z4000_097_09"/>
            <w:bookmarkStart w:id="1501" w:name="z4000_097_09"/>
            <w:bookmarkEnd w:id="1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2" w:name="z4000_097_10"/>
            <w:bookmarkStart w:id="1503" w:name="z4000_097_10"/>
            <w:bookmarkEnd w:id="15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4" w:name="z4000_010_03"/>
            <w:bookmarkStart w:id="1505" w:name="z4000_010_03"/>
            <w:bookmarkEnd w:id="1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6" w:name="z4000_010_04"/>
            <w:bookmarkStart w:id="1507" w:name="z4000_010_04"/>
            <w:bookmarkEnd w:id="15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08" w:name="z4000_010_05"/>
            <w:bookmarkStart w:id="1509" w:name="z4000_010_05"/>
            <w:bookmarkEnd w:id="1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0" w:name="z4000_010_06"/>
            <w:bookmarkStart w:id="1511" w:name="z4000_010_06"/>
            <w:bookmarkEnd w:id="1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2" w:name="z4000_010_07"/>
            <w:bookmarkStart w:id="1513" w:name="z4000_010_07"/>
            <w:bookmarkEnd w:id="15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4" w:name="z4000_010_08"/>
            <w:bookmarkStart w:id="1515" w:name="z4000_010_08"/>
            <w:bookmarkEnd w:id="1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6" w:name="z4000_010_09"/>
            <w:bookmarkStart w:id="1517" w:name="z4000_010_09"/>
            <w:bookmarkEnd w:id="1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18" w:name="z4000_010_10"/>
            <w:bookmarkStart w:id="1519" w:name="z4000_010_10"/>
            <w:bookmarkEnd w:id="15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0" w:name="z4000_011_03"/>
            <w:bookmarkStart w:id="1521" w:name="z4000_011_03"/>
            <w:bookmarkEnd w:id="1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2" w:name="z4000_011_04"/>
            <w:bookmarkStart w:id="1523" w:name="z4000_011_04"/>
            <w:bookmarkEnd w:id="15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4" w:name="z4000_011_05"/>
            <w:bookmarkStart w:id="1525" w:name="z4000_011_05"/>
            <w:bookmarkEnd w:id="1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6" w:name="z4000_011_06"/>
            <w:bookmarkStart w:id="1527" w:name="z4000_011_06"/>
            <w:bookmarkEnd w:id="1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28" w:name="z4000_011_07"/>
            <w:bookmarkStart w:id="1529" w:name="z4000_011_07"/>
            <w:bookmarkEnd w:id="15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0" w:name="z4000_011_08"/>
            <w:bookmarkStart w:id="1531" w:name="z4000_011_08"/>
            <w:bookmarkEnd w:id="1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2" w:name="z4000_011_09"/>
            <w:bookmarkStart w:id="1533" w:name="z4000_011_09"/>
            <w:bookmarkEnd w:id="1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4" w:name="z4000_011_10"/>
            <w:bookmarkStart w:id="1535" w:name="z4000_011_10"/>
            <w:bookmarkEnd w:id="15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6" w:name="z4000_111_03"/>
            <w:bookmarkStart w:id="1537" w:name="z4000_111_03"/>
            <w:bookmarkEnd w:id="1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38" w:name="z4000_111_04"/>
            <w:bookmarkStart w:id="1539" w:name="z4000_111_04"/>
            <w:bookmarkEnd w:id="15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0" w:name="z4000_111_05"/>
            <w:bookmarkStart w:id="1541" w:name="z4000_111_05"/>
            <w:bookmarkEnd w:id="1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2" w:name="z4000_111_06"/>
            <w:bookmarkStart w:id="1543" w:name="z4000_111_06"/>
            <w:bookmarkEnd w:id="1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4" w:name="z4000_111_07"/>
            <w:bookmarkStart w:id="1545" w:name="z4000_111_07"/>
            <w:bookmarkEnd w:id="15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6" w:name="z4000_111_08"/>
            <w:bookmarkStart w:id="1547" w:name="z4000_111_08"/>
            <w:bookmarkEnd w:id="1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48" w:name="z4000_111_09"/>
            <w:bookmarkStart w:id="1549" w:name="z4000_111_09"/>
            <w:bookmarkEnd w:id="1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0" w:name="z4000_111_10"/>
            <w:bookmarkStart w:id="1551" w:name="z4000_111_10"/>
            <w:bookmarkEnd w:id="15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2" w:name="z4000_012_03"/>
            <w:bookmarkStart w:id="1553" w:name="z4000_012_03"/>
            <w:bookmarkEnd w:id="1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4" w:name="z4000_012_04"/>
            <w:bookmarkStart w:id="1555" w:name="z4000_012_04"/>
            <w:bookmarkEnd w:id="15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6" w:name="z4000_012_05"/>
            <w:bookmarkStart w:id="1557" w:name="z4000_012_05"/>
            <w:bookmarkEnd w:id="1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58" w:name="z4000_012_06"/>
            <w:bookmarkStart w:id="1559" w:name="z4000_012_06"/>
            <w:bookmarkEnd w:id="1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0" w:name="z4000_012_07"/>
            <w:bookmarkStart w:id="1561" w:name="z4000_012_07"/>
            <w:bookmarkEnd w:id="15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2" w:name="z4000_012_08"/>
            <w:bookmarkStart w:id="1563" w:name="z4000_012_08"/>
            <w:bookmarkEnd w:id="1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4" w:name="z4000_012_09"/>
            <w:bookmarkStart w:id="1565" w:name="z4000_012_09"/>
            <w:bookmarkEnd w:id="1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6" w:name="z4000_012_10"/>
            <w:bookmarkStart w:id="1567" w:name="z4000_012_10"/>
            <w:bookmarkEnd w:id="15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68" w:name="z4000_013_03"/>
            <w:bookmarkStart w:id="1569" w:name="z4000_013_03"/>
            <w:bookmarkEnd w:id="1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0" w:name="z4000_013_04"/>
            <w:bookmarkStart w:id="1571" w:name="z4000_013_04"/>
            <w:bookmarkEnd w:id="15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2" w:name="z4000_013_05"/>
            <w:bookmarkStart w:id="1573" w:name="z4000_013_05"/>
            <w:bookmarkEnd w:id="1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4" w:name="z4000_013_06"/>
            <w:bookmarkStart w:id="1575" w:name="z4000_013_06"/>
            <w:bookmarkEnd w:id="1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6" w:name="z4000_013_07"/>
            <w:bookmarkStart w:id="1577" w:name="z4000_013_07"/>
            <w:bookmarkEnd w:id="15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78" w:name="z4000_013_08"/>
            <w:bookmarkStart w:id="1579" w:name="z4000_013_08"/>
            <w:bookmarkEnd w:id="1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0" w:name="z4000_013_09"/>
            <w:bookmarkStart w:id="1581" w:name="z4000_013_09"/>
            <w:bookmarkEnd w:id="1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2" w:name="z4000_013_10"/>
            <w:bookmarkStart w:id="1583" w:name="z4000_013_10"/>
            <w:bookmarkEnd w:id="15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4" w:name="z4000_131_03"/>
            <w:bookmarkStart w:id="1585" w:name="z4000_131_03"/>
            <w:bookmarkEnd w:id="1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6" w:name="z4000_131_04"/>
            <w:bookmarkStart w:id="1587" w:name="z4000_131_04"/>
            <w:bookmarkEnd w:id="15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88" w:name="z4000_131_05"/>
            <w:bookmarkStart w:id="1589" w:name="z4000_131_05"/>
            <w:bookmarkEnd w:id="1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0" w:name="z4000_131_06"/>
            <w:bookmarkStart w:id="1591" w:name="z4000_131_06"/>
            <w:bookmarkEnd w:id="1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2" w:name="z4000_131_07"/>
            <w:bookmarkStart w:id="1593" w:name="z4000_131_07"/>
            <w:bookmarkEnd w:id="15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4" w:name="z4000_131_08"/>
            <w:bookmarkStart w:id="1595" w:name="z4000_131_08"/>
            <w:bookmarkEnd w:id="1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6" w:name="z4000_131_09"/>
            <w:bookmarkStart w:id="1597" w:name="z4000_131_09"/>
            <w:bookmarkEnd w:id="1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598" w:name="z4000_131_10"/>
            <w:bookmarkStart w:id="1599" w:name="z4000_131_10"/>
            <w:bookmarkEnd w:id="15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0" w:name="z4000_132_03"/>
            <w:bookmarkStart w:id="1601" w:name="z4000_132_03"/>
            <w:bookmarkEnd w:id="1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2" w:name="z4000_132_04"/>
            <w:bookmarkStart w:id="1603" w:name="z4000_132_04"/>
            <w:bookmarkEnd w:id="16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4" w:name="z4000_132_05"/>
            <w:bookmarkStart w:id="1605" w:name="z4000_132_05"/>
            <w:bookmarkEnd w:id="1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6" w:name="z4000_132_06"/>
            <w:bookmarkStart w:id="1607" w:name="z4000_132_06"/>
            <w:bookmarkEnd w:id="1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08" w:name="z4000_132_07"/>
            <w:bookmarkStart w:id="1609" w:name="z4000_132_07"/>
            <w:bookmarkEnd w:id="16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0" w:name="z4000_132_08"/>
            <w:bookmarkStart w:id="1611" w:name="z4000_132_08"/>
            <w:bookmarkEnd w:id="1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2" w:name="z4000_132_09"/>
            <w:bookmarkStart w:id="1613" w:name="z4000_132_09"/>
            <w:bookmarkEnd w:id="1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4" w:name="z4000_132_10"/>
            <w:bookmarkStart w:id="1615" w:name="z4000_132_10"/>
            <w:bookmarkEnd w:id="16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6" w:name="z4000_133_03"/>
            <w:bookmarkStart w:id="1617" w:name="z4000_133_03"/>
            <w:bookmarkEnd w:id="1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18" w:name="z4000_133_04"/>
            <w:bookmarkStart w:id="1619" w:name="z4000_133_04"/>
            <w:bookmarkEnd w:id="16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0" w:name="z4000_133_05"/>
            <w:bookmarkStart w:id="1621" w:name="z4000_133_05"/>
            <w:bookmarkEnd w:id="1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2" w:name="z4000_133_06"/>
            <w:bookmarkStart w:id="1623" w:name="z4000_133_06"/>
            <w:bookmarkEnd w:id="1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4" w:name="z4000_133_07"/>
            <w:bookmarkStart w:id="1625" w:name="z4000_133_07"/>
            <w:bookmarkEnd w:id="16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6" w:name="z4000_133_08"/>
            <w:bookmarkStart w:id="1627" w:name="z4000_133_08"/>
            <w:bookmarkEnd w:id="1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28" w:name="z4000_133_09"/>
            <w:bookmarkStart w:id="1629" w:name="z4000_133_09"/>
            <w:bookmarkEnd w:id="1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0" w:name="z4000_133_10"/>
            <w:bookmarkStart w:id="1631" w:name="z4000_133_10"/>
            <w:bookmarkEnd w:id="16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2" w:name="z4000_134_03"/>
            <w:bookmarkStart w:id="1633" w:name="z4000_134_03"/>
            <w:bookmarkEnd w:id="1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4" w:name="z4000_134_04"/>
            <w:bookmarkEnd w:id="1634"/>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35" w:name="z4000_134_05"/>
            <w:bookmarkEnd w:id="1635"/>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36" w:name="z4000_134_06"/>
            <w:bookmarkStart w:id="1637" w:name="z4000_134_06"/>
            <w:bookmarkEnd w:id="1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38" w:name="z4000_134_07"/>
            <w:bookmarkStart w:id="1639" w:name="z4000_134_07"/>
            <w:bookmarkEnd w:id="16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0" w:name="z4000_134_08"/>
            <w:bookmarkEnd w:id="1640"/>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1641" w:name="z4000_134_09"/>
            <w:bookmarkEnd w:id="1641"/>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1642" w:name="z4000_134_10"/>
            <w:bookmarkStart w:id="1643" w:name="z4000_134_10"/>
            <w:bookmarkEnd w:id="16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4" w:name="z4000_135_03"/>
            <w:bookmarkStart w:id="1645" w:name="z4000_135_03"/>
            <w:bookmarkEnd w:id="1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6" w:name="z4000_135_04"/>
            <w:bookmarkStart w:id="1647" w:name="z4000_135_04"/>
            <w:bookmarkEnd w:id="16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48" w:name="z4000_135_05"/>
            <w:bookmarkStart w:id="1649" w:name="z4000_135_05"/>
            <w:bookmarkEnd w:id="1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0" w:name="z4000_135_06"/>
            <w:bookmarkStart w:id="1651" w:name="z4000_135_06"/>
            <w:bookmarkEnd w:id="1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2" w:name="z4000_135_07"/>
            <w:bookmarkStart w:id="1653" w:name="z4000_135_07"/>
            <w:bookmarkEnd w:id="16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4" w:name="z4000_135_08"/>
            <w:bookmarkStart w:id="1655" w:name="z4000_135_08"/>
            <w:bookmarkEnd w:id="1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6" w:name="z4000_135_09"/>
            <w:bookmarkStart w:id="1657" w:name="z4000_135_09"/>
            <w:bookmarkEnd w:id="1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58" w:name="z4000_135_10"/>
            <w:bookmarkStart w:id="1659" w:name="z4000_135_10"/>
            <w:bookmarkEnd w:id="16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0" w:name="z4000_014_03"/>
            <w:bookmarkStart w:id="1661" w:name="z4000_014_03"/>
            <w:bookmarkEnd w:id="1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2" w:name="z4000_014_04"/>
            <w:bookmarkStart w:id="1663" w:name="z4000_014_04"/>
            <w:bookmarkEnd w:id="16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4" w:name="z4000_014_05"/>
            <w:bookmarkStart w:id="1665" w:name="z4000_014_05"/>
            <w:bookmarkEnd w:id="1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6" w:name="z4000_014_06"/>
            <w:bookmarkStart w:id="1667" w:name="z4000_014_06"/>
            <w:bookmarkEnd w:id="1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68" w:name="z4000_014_07"/>
            <w:bookmarkStart w:id="1669" w:name="z4000_014_07"/>
            <w:bookmarkEnd w:id="16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0" w:name="z4000_014_08"/>
            <w:bookmarkStart w:id="1671" w:name="z4000_014_08"/>
            <w:bookmarkEnd w:id="1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2" w:name="z4000_014_09"/>
            <w:bookmarkStart w:id="1673" w:name="z4000_014_09"/>
            <w:bookmarkEnd w:id="1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4" w:name="z4000_014_10"/>
            <w:bookmarkStart w:id="1675" w:name="z4000_014_10"/>
            <w:bookmarkEnd w:id="16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6" w:name="z4000_141_03"/>
            <w:bookmarkStart w:id="1677" w:name="z4000_141_03"/>
            <w:bookmarkEnd w:id="1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78" w:name="z4000_141_04"/>
            <w:bookmarkStart w:id="1679" w:name="z4000_141_04"/>
            <w:bookmarkEnd w:id="16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0" w:name="z4000_141_05"/>
            <w:bookmarkStart w:id="1681" w:name="z4000_141_05"/>
            <w:bookmarkEnd w:id="1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2" w:name="z4000_141_06"/>
            <w:bookmarkStart w:id="1683" w:name="z4000_141_06"/>
            <w:bookmarkEnd w:id="1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4" w:name="z4000_141_07"/>
            <w:bookmarkStart w:id="1685" w:name="z4000_141_07"/>
            <w:bookmarkEnd w:id="16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6" w:name="z4000_141_08"/>
            <w:bookmarkStart w:id="1687" w:name="z4000_141_08"/>
            <w:bookmarkEnd w:id="1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88" w:name="z4000_141_09"/>
            <w:bookmarkStart w:id="1689" w:name="z4000_141_09"/>
            <w:bookmarkEnd w:id="1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0" w:name="z4000_141_10"/>
            <w:bookmarkStart w:id="1691" w:name="z4000_141_10"/>
            <w:bookmarkEnd w:id="16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2" w:name="z4000_142_03"/>
            <w:bookmarkStart w:id="1693" w:name="z4000_142_03"/>
            <w:bookmarkEnd w:id="1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4" w:name="z4000_142_04"/>
            <w:bookmarkStart w:id="1695" w:name="z4000_142_04"/>
            <w:bookmarkEnd w:id="16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6" w:name="z4000_142_05"/>
            <w:bookmarkStart w:id="1697" w:name="z4000_142_05"/>
            <w:bookmarkEnd w:id="1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698" w:name="z4000_142_06"/>
            <w:bookmarkStart w:id="1699" w:name="z4000_142_06"/>
            <w:bookmarkEnd w:id="1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0" w:name="z4000_142_07"/>
            <w:bookmarkStart w:id="1701" w:name="z4000_142_07"/>
            <w:bookmarkEnd w:id="17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2" w:name="z4000_142_08"/>
            <w:bookmarkStart w:id="1703" w:name="z4000_142_08"/>
            <w:bookmarkEnd w:id="1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4" w:name="z4000_142_09"/>
            <w:bookmarkStart w:id="1705" w:name="z4000_142_09"/>
            <w:bookmarkEnd w:id="1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6" w:name="z4000_142_10"/>
            <w:bookmarkStart w:id="1707" w:name="z4000_142_10"/>
            <w:bookmarkEnd w:id="17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08" w:name="z4000_143_03"/>
            <w:bookmarkStart w:id="1709" w:name="z4000_143_03"/>
            <w:bookmarkEnd w:id="1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0" w:name="z4000_143_04"/>
            <w:bookmarkStart w:id="1711" w:name="z4000_143_04"/>
            <w:bookmarkEnd w:id="17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2" w:name="z4000_143_05"/>
            <w:bookmarkStart w:id="1713" w:name="z4000_143_05"/>
            <w:bookmarkEnd w:id="1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4" w:name="z4000_143_06"/>
            <w:bookmarkStart w:id="1715" w:name="z4000_143_06"/>
            <w:bookmarkEnd w:id="1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6" w:name="z4000_143_07"/>
            <w:bookmarkStart w:id="1717" w:name="z4000_143_07"/>
            <w:bookmarkEnd w:id="17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18" w:name="z4000_143_08"/>
            <w:bookmarkStart w:id="1719" w:name="z4000_143_08"/>
            <w:bookmarkEnd w:id="1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0" w:name="z4000_143_09"/>
            <w:bookmarkStart w:id="1721" w:name="z4000_143_09"/>
            <w:bookmarkEnd w:id="1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2" w:name="z4000_143_10"/>
            <w:bookmarkStart w:id="1723" w:name="z4000_143_10"/>
            <w:bookmarkEnd w:id="17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4" w:name="z4000_144_03"/>
            <w:bookmarkStart w:id="1725" w:name="z4000_144_03"/>
            <w:bookmarkEnd w:id="1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6" w:name="z4000_144_04"/>
            <w:bookmarkStart w:id="1727" w:name="z4000_144_04"/>
            <w:bookmarkEnd w:id="17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28" w:name="z4000_144_05"/>
            <w:bookmarkStart w:id="1729" w:name="z4000_144_05"/>
            <w:bookmarkEnd w:id="1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0" w:name="z4000_144_06"/>
            <w:bookmarkStart w:id="1731" w:name="z4000_144_06"/>
            <w:bookmarkEnd w:id="1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2" w:name="z4000_144_07"/>
            <w:bookmarkStart w:id="1733" w:name="z4000_144_07"/>
            <w:bookmarkEnd w:id="17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4" w:name="z4000_144_08"/>
            <w:bookmarkStart w:id="1735" w:name="z4000_144_08"/>
            <w:bookmarkEnd w:id="1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6" w:name="z4000_144_09"/>
            <w:bookmarkStart w:id="1737" w:name="z4000_144_09"/>
            <w:bookmarkEnd w:id="1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38" w:name="z4000_144_10"/>
            <w:bookmarkStart w:id="1739" w:name="z4000_144_10"/>
            <w:bookmarkEnd w:id="17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0" w:name="z4000_145_03"/>
            <w:bookmarkStart w:id="1741" w:name="z4000_145_03"/>
            <w:bookmarkEnd w:id="1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2" w:name="z4000_145_04"/>
            <w:bookmarkStart w:id="1743" w:name="z4000_145_04"/>
            <w:bookmarkEnd w:id="17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4" w:name="z4000_145_05"/>
            <w:bookmarkStart w:id="1745" w:name="z4000_145_05"/>
            <w:bookmarkEnd w:id="1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6" w:name="z4000_145_06"/>
            <w:bookmarkStart w:id="1747" w:name="z4000_145_06"/>
            <w:bookmarkEnd w:id="1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48" w:name="z4000_145_07"/>
            <w:bookmarkStart w:id="1749" w:name="z4000_145_07"/>
            <w:bookmarkEnd w:id="17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0" w:name="z4000_145_08"/>
            <w:bookmarkStart w:id="1751" w:name="z4000_145_08"/>
            <w:bookmarkEnd w:id="1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2" w:name="z4000_145_09"/>
            <w:bookmarkStart w:id="1753" w:name="z4000_145_09"/>
            <w:bookmarkEnd w:id="1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4" w:name="z4000_145_10"/>
            <w:bookmarkStart w:id="1755" w:name="z4000_145_10"/>
            <w:bookmarkEnd w:id="17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6" w:name="z4000_146_03"/>
            <w:bookmarkStart w:id="1757" w:name="z4000_146_03"/>
            <w:bookmarkEnd w:id="1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58" w:name="z4000_146_04"/>
            <w:bookmarkStart w:id="1759" w:name="z4000_146_04"/>
            <w:bookmarkEnd w:id="17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0" w:name="z4000_146_05"/>
            <w:bookmarkStart w:id="1761" w:name="z4000_146_05"/>
            <w:bookmarkEnd w:id="1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2" w:name="z4000_146_06"/>
            <w:bookmarkStart w:id="1763" w:name="z4000_146_06"/>
            <w:bookmarkEnd w:id="1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4" w:name="z4000_146_07"/>
            <w:bookmarkStart w:id="1765" w:name="z4000_146_07"/>
            <w:bookmarkEnd w:id="17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6" w:name="z4000_146_08"/>
            <w:bookmarkStart w:id="1767" w:name="z4000_146_08"/>
            <w:bookmarkEnd w:id="1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68" w:name="z4000_146_09"/>
            <w:bookmarkStart w:id="1769" w:name="z4000_146_09"/>
            <w:bookmarkEnd w:id="1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0" w:name="z4000_146_10"/>
            <w:bookmarkStart w:id="1771" w:name="z4000_146_10"/>
            <w:bookmarkEnd w:id="17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2" w:name="z4000_147_03"/>
            <w:bookmarkStart w:id="1773" w:name="z4000_147_03"/>
            <w:bookmarkEnd w:id="1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4" w:name="z4000_147_04"/>
            <w:bookmarkStart w:id="1775" w:name="z4000_147_04"/>
            <w:bookmarkEnd w:id="17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6" w:name="z4000_147_05"/>
            <w:bookmarkStart w:id="1777" w:name="z4000_147_05"/>
            <w:bookmarkEnd w:id="1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78" w:name="z4000_147_06"/>
            <w:bookmarkStart w:id="1779" w:name="z4000_147_06"/>
            <w:bookmarkEnd w:id="1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0" w:name="z4000_147_07"/>
            <w:bookmarkStart w:id="1781" w:name="z4000_147_07"/>
            <w:bookmarkEnd w:id="17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2" w:name="z4000_147_08"/>
            <w:bookmarkStart w:id="1783" w:name="z4000_147_08"/>
            <w:bookmarkEnd w:id="1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4" w:name="z4000_147_09"/>
            <w:bookmarkStart w:id="1785" w:name="z4000_147_09"/>
            <w:bookmarkEnd w:id="1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6" w:name="z4000_147_10"/>
            <w:bookmarkStart w:id="1787" w:name="z4000_147_10"/>
            <w:bookmarkEnd w:id="17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88" w:name="z4000_148_03"/>
            <w:bookmarkStart w:id="1789" w:name="z4000_148_03"/>
            <w:bookmarkEnd w:id="1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0" w:name="z4000_148_04"/>
            <w:bookmarkStart w:id="1791" w:name="z4000_148_04"/>
            <w:bookmarkEnd w:id="17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2" w:name="z4000_148_05"/>
            <w:bookmarkStart w:id="1793" w:name="z4000_148_05"/>
            <w:bookmarkEnd w:id="1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4" w:name="z4000_148_06"/>
            <w:bookmarkStart w:id="1795" w:name="z4000_148_06"/>
            <w:bookmarkEnd w:id="1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6" w:name="z4000_148_07"/>
            <w:bookmarkStart w:id="1797" w:name="z4000_148_07"/>
            <w:bookmarkEnd w:id="17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798" w:name="z4000_148_08"/>
            <w:bookmarkStart w:id="1799" w:name="z4000_148_08"/>
            <w:bookmarkEnd w:id="1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0" w:name="z4000_148_09"/>
            <w:bookmarkStart w:id="1801" w:name="z4000_148_09"/>
            <w:bookmarkEnd w:id="1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2" w:name="z4000_148_10"/>
            <w:bookmarkStart w:id="1803" w:name="z4000_148_10"/>
            <w:bookmarkEnd w:id="18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4" w:name="z4000_149_03"/>
            <w:bookmarkStart w:id="1805" w:name="z4000_149_03"/>
            <w:bookmarkEnd w:id="1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6" w:name="z4000_149_04"/>
            <w:bookmarkStart w:id="1807" w:name="z4000_149_04"/>
            <w:bookmarkEnd w:id="18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08" w:name="z4000_149_05"/>
            <w:bookmarkStart w:id="1809" w:name="z4000_149_05"/>
            <w:bookmarkEnd w:id="1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0" w:name="z4000_149_06"/>
            <w:bookmarkStart w:id="1811" w:name="z4000_149_06"/>
            <w:bookmarkEnd w:id="18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2" w:name="z4000_149_07"/>
            <w:bookmarkStart w:id="1813" w:name="z4000_149_07"/>
            <w:bookmarkEnd w:id="18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4" w:name="z4000_149_08"/>
            <w:bookmarkStart w:id="1815" w:name="z4000_149_08"/>
            <w:bookmarkEnd w:id="18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6" w:name="z4000_149_09"/>
            <w:bookmarkStart w:id="1817" w:name="z4000_149_09"/>
            <w:bookmarkEnd w:id="1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18" w:name="z4000_149_10"/>
            <w:bookmarkStart w:id="1819" w:name="z4000_149_10"/>
            <w:bookmarkEnd w:id="18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0" w:name="z4000_015_03"/>
            <w:bookmarkStart w:id="1821" w:name="z4000_015_03"/>
            <w:bookmarkEnd w:id="1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2" w:name="z4000_015_04"/>
            <w:bookmarkStart w:id="1823" w:name="z4000_015_04"/>
            <w:bookmarkEnd w:id="18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4" w:name="z4000_015_05"/>
            <w:bookmarkStart w:id="1825" w:name="z4000_015_05"/>
            <w:bookmarkEnd w:id="1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6" w:name="z4000_015_06"/>
            <w:bookmarkStart w:id="1827" w:name="z4000_015_06"/>
            <w:bookmarkEnd w:id="1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28" w:name="z4000_015_07"/>
            <w:bookmarkStart w:id="1829" w:name="z4000_015_07"/>
            <w:bookmarkEnd w:id="18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0" w:name="z4000_015_08"/>
            <w:bookmarkStart w:id="1831" w:name="z4000_015_08"/>
            <w:bookmarkEnd w:id="18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2" w:name="z4000_015_09"/>
            <w:bookmarkStart w:id="1833" w:name="z4000_015_09"/>
            <w:bookmarkEnd w:id="1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4" w:name="z4000_015_10"/>
            <w:bookmarkStart w:id="1835" w:name="z4000_015_10"/>
            <w:bookmarkEnd w:id="18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6" w:name="z4000_151_03"/>
            <w:bookmarkStart w:id="1837" w:name="z4000_151_03"/>
            <w:bookmarkEnd w:id="1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38" w:name="z4000_151_04"/>
            <w:bookmarkStart w:id="1839" w:name="z4000_151_04"/>
            <w:bookmarkEnd w:id="18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0" w:name="z4000_151_05"/>
            <w:bookmarkStart w:id="1841" w:name="z4000_151_05"/>
            <w:bookmarkEnd w:id="1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2" w:name="z4000_151_06"/>
            <w:bookmarkStart w:id="1843" w:name="z4000_151_06"/>
            <w:bookmarkEnd w:id="1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4" w:name="z4000_151_07"/>
            <w:bookmarkStart w:id="1845" w:name="z4000_151_07"/>
            <w:bookmarkEnd w:id="18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6" w:name="z4000_151_08"/>
            <w:bookmarkStart w:id="1847" w:name="z4000_151_08"/>
            <w:bookmarkEnd w:id="18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48" w:name="z4000_151_09"/>
            <w:bookmarkStart w:id="1849" w:name="z4000_151_09"/>
            <w:bookmarkEnd w:id="1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0" w:name="z4000_151_10"/>
            <w:bookmarkStart w:id="1851" w:name="z4000_151_10"/>
            <w:bookmarkEnd w:id="18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2" w:name="z4000_152_03"/>
            <w:bookmarkStart w:id="1853" w:name="z4000_152_03"/>
            <w:bookmarkEnd w:id="1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4" w:name="z4000_152_04"/>
            <w:bookmarkStart w:id="1855" w:name="z4000_152_04"/>
            <w:bookmarkEnd w:id="18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6" w:name="z4000_152_05"/>
            <w:bookmarkStart w:id="1857" w:name="z4000_152_05"/>
            <w:bookmarkEnd w:id="1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58" w:name="z4000_152_06"/>
            <w:bookmarkStart w:id="1859" w:name="z4000_152_06"/>
            <w:bookmarkEnd w:id="1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0" w:name="z4000_152_07"/>
            <w:bookmarkStart w:id="1861" w:name="z4000_152_07"/>
            <w:bookmarkEnd w:id="18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2" w:name="z4000_152_08"/>
            <w:bookmarkStart w:id="1863" w:name="z4000_152_08"/>
            <w:bookmarkEnd w:id="18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4" w:name="z4000_152_09"/>
            <w:bookmarkStart w:id="1865" w:name="z4000_152_09"/>
            <w:bookmarkEnd w:id="1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6" w:name="z4000_152_10"/>
            <w:bookmarkStart w:id="1867" w:name="z4000_152_10"/>
            <w:bookmarkEnd w:id="18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68" w:name="z4000_153_03"/>
            <w:bookmarkStart w:id="1869" w:name="z4000_153_03"/>
            <w:bookmarkEnd w:id="1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0" w:name="z4000_153_04"/>
            <w:bookmarkStart w:id="1871" w:name="z4000_153_04"/>
            <w:bookmarkEnd w:id="18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2" w:name="z4000_153_05"/>
            <w:bookmarkStart w:id="1873" w:name="z4000_153_05"/>
            <w:bookmarkEnd w:id="1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4" w:name="z4000_153_06"/>
            <w:bookmarkStart w:id="1875" w:name="z4000_153_06"/>
            <w:bookmarkEnd w:id="1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6" w:name="z4000_153_07"/>
            <w:bookmarkStart w:id="1877" w:name="z4000_153_07"/>
            <w:bookmarkEnd w:id="18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78" w:name="z4000_153_08"/>
            <w:bookmarkStart w:id="1879" w:name="z4000_153_08"/>
            <w:bookmarkEnd w:id="18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0" w:name="z4000_153_09"/>
            <w:bookmarkStart w:id="1881" w:name="z4000_153_09"/>
            <w:bookmarkEnd w:id="1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2" w:name="z4000_153_10"/>
            <w:bookmarkStart w:id="1883" w:name="z4000_153_10"/>
            <w:bookmarkEnd w:id="18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4" w:name="z4000_154_03"/>
            <w:bookmarkStart w:id="1885" w:name="z4000_154_03"/>
            <w:bookmarkEnd w:id="1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6" w:name="z4000_154_04"/>
            <w:bookmarkStart w:id="1887" w:name="z4000_154_04"/>
            <w:bookmarkEnd w:id="18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88" w:name="z4000_154_05"/>
            <w:bookmarkStart w:id="1889" w:name="z4000_154_05"/>
            <w:bookmarkEnd w:id="1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0" w:name="z4000_154_06"/>
            <w:bookmarkStart w:id="1891" w:name="z4000_154_06"/>
            <w:bookmarkEnd w:id="1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2" w:name="z4000_154_07"/>
            <w:bookmarkStart w:id="1893" w:name="z4000_154_07"/>
            <w:bookmarkEnd w:id="18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4" w:name="z4000_154_08"/>
            <w:bookmarkStart w:id="1895" w:name="z4000_154_08"/>
            <w:bookmarkEnd w:id="18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6" w:name="z4000_154_09"/>
            <w:bookmarkStart w:id="1897" w:name="z4000_154_09"/>
            <w:bookmarkEnd w:id="1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898" w:name="z4000_154_10"/>
            <w:bookmarkStart w:id="1899" w:name="z4000_154_10"/>
            <w:bookmarkEnd w:id="1899"/>
          </w:p>
        </w:tc>
      </w:tr>
    </w:tbl>
    <w:p>
      <w:pPr>
        <w:pStyle w:val="Normal"/>
        <w:spacing w:lineRule="exact" w:line="240"/>
        <w:rPr>
          <w:lang w:val="en-US"/>
        </w:rPr>
      </w:pPr>
      <w:r>
        <w:br w:type="page"/>
      </w:r>
      <w:r>
        <w:rPr>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Число операций, проведенных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операций с применением высоких медицинских технологий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4</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8</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9</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0</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0" w:name="z4000_155_03"/>
            <w:bookmarkStart w:id="1901" w:name="z4000_155_03"/>
            <w:bookmarkEnd w:id="1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2" w:name="z4000_155_04"/>
            <w:bookmarkStart w:id="1903" w:name="z4000_155_04"/>
            <w:bookmarkEnd w:id="19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4" w:name="z4000_155_05"/>
            <w:bookmarkStart w:id="1905" w:name="z4000_155_05"/>
            <w:bookmarkEnd w:id="1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6" w:name="z4000_155_06"/>
            <w:bookmarkStart w:id="1907" w:name="z4000_155_06"/>
            <w:bookmarkEnd w:id="1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08" w:name="z4000_155_07"/>
            <w:bookmarkStart w:id="1909" w:name="z4000_155_07"/>
            <w:bookmarkEnd w:id="19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0" w:name="z4000_155_08"/>
            <w:bookmarkStart w:id="1911" w:name="z4000_155_08"/>
            <w:bookmarkEnd w:id="19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2" w:name="z4000_155_09"/>
            <w:bookmarkStart w:id="1913" w:name="z4000_155_09"/>
            <w:bookmarkEnd w:id="1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4" w:name="z4000_155_10"/>
            <w:bookmarkStart w:id="1915" w:name="z4000_155_10"/>
            <w:bookmarkEnd w:id="19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6" w:name="z4000_156_03"/>
            <w:bookmarkStart w:id="1917" w:name="z4000_156_03"/>
            <w:bookmarkEnd w:id="1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18" w:name="z4000_156_04"/>
            <w:bookmarkStart w:id="1919" w:name="z4000_156_04"/>
            <w:bookmarkEnd w:id="19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0" w:name="z4000_156_05"/>
            <w:bookmarkStart w:id="1921" w:name="z4000_156_05"/>
            <w:bookmarkEnd w:id="1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2" w:name="z4000_156_06"/>
            <w:bookmarkStart w:id="1923" w:name="z4000_156_06"/>
            <w:bookmarkEnd w:id="1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4" w:name="z4000_156_07"/>
            <w:bookmarkStart w:id="1925" w:name="z4000_156_07"/>
            <w:bookmarkEnd w:id="19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6" w:name="z4000_156_08"/>
            <w:bookmarkStart w:id="1927" w:name="z4000_156_08"/>
            <w:bookmarkEnd w:id="19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28" w:name="z4000_156_09"/>
            <w:bookmarkStart w:id="1929" w:name="z4000_156_09"/>
            <w:bookmarkEnd w:id="1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0" w:name="z4000_156_10"/>
            <w:bookmarkStart w:id="1931" w:name="z4000_156_10"/>
            <w:bookmarkEnd w:id="19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2" w:name="z4000_157_03"/>
            <w:bookmarkStart w:id="1933" w:name="z4000_157_03"/>
            <w:bookmarkEnd w:id="1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4" w:name="z4000_157_04"/>
            <w:bookmarkStart w:id="1935" w:name="z4000_157_04"/>
            <w:bookmarkEnd w:id="19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6" w:name="z4000_157_05"/>
            <w:bookmarkStart w:id="1937" w:name="z4000_157_05"/>
            <w:bookmarkEnd w:id="1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38" w:name="z4000_157_06"/>
            <w:bookmarkStart w:id="1939" w:name="z4000_157_06"/>
            <w:bookmarkEnd w:id="1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0" w:name="z4000_157_07"/>
            <w:bookmarkStart w:id="1941" w:name="z4000_157_07"/>
            <w:bookmarkEnd w:id="19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2" w:name="z4000_157_08"/>
            <w:bookmarkStart w:id="1943" w:name="z4000_157_08"/>
            <w:bookmarkEnd w:id="19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4" w:name="z4000_157_09"/>
            <w:bookmarkStart w:id="1945" w:name="z4000_157_09"/>
            <w:bookmarkEnd w:id="1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6" w:name="z4000_157_10"/>
            <w:bookmarkStart w:id="1947" w:name="z4000_157_10"/>
            <w:bookmarkEnd w:id="19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48" w:name="z4000_158_03"/>
            <w:bookmarkStart w:id="1949" w:name="z4000_158_03"/>
            <w:bookmarkEnd w:id="1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0" w:name="z4000_158_04"/>
            <w:bookmarkStart w:id="1951" w:name="z4000_158_04"/>
            <w:bookmarkEnd w:id="19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2" w:name="z4000_158_05"/>
            <w:bookmarkStart w:id="1953" w:name="z4000_158_05"/>
            <w:bookmarkEnd w:id="1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4" w:name="z4000_158_06"/>
            <w:bookmarkStart w:id="1955" w:name="z4000_158_06"/>
            <w:bookmarkEnd w:id="1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6" w:name="z4000_158_07"/>
            <w:bookmarkStart w:id="1957" w:name="z4000_158_07"/>
            <w:bookmarkEnd w:id="19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58" w:name="z4000_158_08"/>
            <w:bookmarkStart w:id="1959" w:name="z4000_158_08"/>
            <w:bookmarkEnd w:id="19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0" w:name="z4000_158_09"/>
            <w:bookmarkStart w:id="1961" w:name="z4000_158_09"/>
            <w:bookmarkEnd w:id="1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2" w:name="z4000_158_10"/>
            <w:bookmarkStart w:id="1963" w:name="z4000_158_10"/>
            <w:bookmarkEnd w:id="19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4" w:name="z4000_417_03"/>
            <w:bookmarkStart w:id="1965" w:name="z4000_417_03"/>
            <w:bookmarkEnd w:id="1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6" w:name="z4000_417_04"/>
            <w:bookmarkStart w:id="1967" w:name="z4000_417_04"/>
            <w:bookmarkEnd w:id="19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68" w:name="z4000_417_05"/>
            <w:bookmarkStart w:id="1969" w:name="z4000_417_05"/>
            <w:bookmarkEnd w:id="1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0" w:name="z4000_417_06"/>
            <w:bookmarkStart w:id="1971" w:name="z4000_417_06"/>
            <w:bookmarkEnd w:id="1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2" w:name="z4000_417_07"/>
            <w:bookmarkStart w:id="1973" w:name="z4000_417_07"/>
            <w:bookmarkEnd w:id="19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4" w:name="z4000_417_08"/>
            <w:bookmarkStart w:id="1975" w:name="z4000_417_08"/>
            <w:bookmarkEnd w:id="19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6" w:name="z4000_417_09"/>
            <w:bookmarkStart w:id="1977" w:name="z4000_417_09"/>
            <w:bookmarkEnd w:id="1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78" w:name="z4000_417_10"/>
            <w:bookmarkStart w:id="1979" w:name="z4000_417_10"/>
            <w:bookmarkEnd w:id="19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0" w:name="z4000_418_03"/>
            <w:bookmarkStart w:id="1981" w:name="z4000_418_03"/>
            <w:bookmarkEnd w:id="1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2" w:name="z4000_418_04"/>
            <w:bookmarkStart w:id="1983" w:name="z4000_418_04"/>
            <w:bookmarkEnd w:id="19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4" w:name="z4000_418_05"/>
            <w:bookmarkStart w:id="1985" w:name="z4000_418_05"/>
            <w:bookmarkEnd w:id="1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6" w:name="z4000_418_06"/>
            <w:bookmarkStart w:id="1987" w:name="z4000_418_06"/>
            <w:bookmarkEnd w:id="1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88" w:name="z4000_418_07"/>
            <w:bookmarkStart w:id="1989" w:name="z4000_418_07"/>
            <w:bookmarkEnd w:id="19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0" w:name="z4000_418_08"/>
            <w:bookmarkStart w:id="1991" w:name="z4000_418_08"/>
            <w:bookmarkEnd w:id="19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2" w:name="z4000_418_09"/>
            <w:bookmarkStart w:id="1993" w:name="z4000_418_09"/>
            <w:bookmarkEnd w:id="1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4" w:name="z4000_418_10"/>
            <w:bookmarkStart w:id="1995" w:name="z4000_418_10"/>
            <w:bookmarkEnd w:id="19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6" w:name="z4000_159_03"/>
            <w:bookmarkStart w:id="1997" w:name="z4000_159_03"/>
            <w:bookmarkEnd w:id="1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1998" w:name="z4000_159_04"/>
            <w:bookmarkStart w:id="1999" w:name="z4000_159_04"/>
            <w:bookmarkEnd w:id="19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0" w:name="z4000_159_05"/>
            <w:bookmarkStart w:id="2001" w:name="z4000_159_05"/>
            <w:bookmarkEnd w:id="2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2" w:name="z4000_159_06"/>
            <w:bookmarkStart w:id="2003" w:name="z4000_159_06"/>
            <w:bookmarkEnd w:id="2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4" w:name="z4000_159_07"/>
            <w:bookmarkStart w:id="2005" w:name="z4000_159_07"/>
            <w:bookmarkEnd w:id="20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6" w:name="z4000_159_08"/>
            <w:bookmarkStart w:id="2007" w:name="z4000_159_08"/>
            <w:bookmarkEnd w:id="20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08" w:name="z4000_159_09"/>
            <w:bookmarkStart w:id="2009" w:name="z4000_159_09"/>
            <w:bookmarkEnd w:id="2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0" w:name="z4000_159_10"/>
            <w:bookmarkStart w:id="2011" w:name="z4000_159_10"/>
            <w:bookmarkEnd w:id="20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2" w:name="z4000_419_03"/>
            <w:bookmarkStart w:id="2013" w:name="z4000_419_03"/>
            <w:bookmarkEnd w:id="2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4" w:name="z4000_419_04"/>
            <w:bookmarkStart w:id="2015" w:name="z4000_419_04"/>
            <w:bookmarkEnd w:id="20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6" w:name="z4000_419_05"/>
            <w:bookmarkStart w:id="2017" w:name="z4000_419_05"/>
            <w:bookmarkEnd w:id="2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18" w:name="z4000_419_06"/>
            <w:bookmarkStart w:id="2019" w:name="z4000_419_06"/>
            <w:bookmarkEnd w:id="2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0" w:name="z4000_419_07"/>
            <w:bookmarkStart w:id="2021" w:name="z4000_419_07"/>
            <w:bookmarkEnd w:id="20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2" w:name="z4000_419_08"/>
            <w:bookmarkStart w:id="2023" w:name="z4000_419_08"/>
            <w:bookmarkEnd w:id="20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4" w:name="z4000_419_09"/>
            <w:bookmarkStart w:id="2025" w:name="z4000_419_09"/>
            <w:bookmarkEnd w:id="2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6" w:name="z4000_419_10"/>
            <w:bookmarkStart w:id="2027" w:name="z4000_419_10"/>
            <w:bookmarkEnd w:id="20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28" w:name="z4000_420_03"/>
            <w:bookmarkStart w:id="2029" w:name="z4000_420_03"/>
            <w:bookmarkEnd w:id="2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0" w:name="z4000_420_04"/>
            <w:bookmarkStart w:id="2031" w:name="z4000_420_04"/>
            <w:bookmarkEnd w:id="20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2" w:name="z4000_420_05"/>
            <w:bookmarkStart w:id="2033" w:name="z4000_420_05"/>
            <w:bookmarkEnd w:id="2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4" w:name="z4000_420_06"/>
            <w:bookmarkStart w:id="2035" w:name="z4000_420_06"/>
            <w:bookmarkEnd w:id="2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6" w:name="z4000_420_07"/>
            <w:bookmarkStart w:id="2037" w:name="z4000_420_07"/>
            <w:bookmarkEnd w:id="20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38" w:name="z4000_420_08"/>
            <w:bookmarkStart w:id="2039" w:name="z4000_420_08"/>
            <w:bookmarkEnd w:id="20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0" w:name="z4000_420_09"/>
            <w:bookmarkStart w:id="2041" w:name="z4000_420_09"/>
            <w:bookmarkEnd w:id="2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2" w:name="z4000_420_10"/>
            <w:bookmarkStart w:id="2043" w:name="z4000_420_10"/>
            <w:bookmarkEnd w:id="20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4" w:name="z4000_016_03"/>
            <w:bookmarkStart w:id="2045" w:name="z4000_016_03"/>
            <w:bookmarkEnd w:id="2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6" w:name="z4000_016_04"/>
            <w:bookmarkStart w:id="2047" w:name="z4000_016_04"/>
            <w:bookmarkEnd w:id="20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48" w:name="z4000_016_05"/>
            <w:bookmarkStart w:id="2049" w:name="z4000_016_05"/>
            <w:bookmarkEnd w:id="2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0" w:name="z4000_016_06"/>
            <w:bookmarkStart w:id="2051" w:name="z4000_016_06"/>
            <w:bookmarkEnd w:id="2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2" w:name="z4000_016_07"/>
            <w:bookmarkStart w:id="2053" w:name="z4000_016_07"/>
            <w:bookmarkEnd w:id="20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4" w:name="z4000_016_08"/>
            <w:bookmarkStart w:id="2055" w:name="z4000_016_08"/>
            <w:bookmarkEnd w:id="20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6" w:name="z4000_016_09"/>
            <w:bookmarkStart w:id="2057" w:name="z4000_016_09"/>
            <w:bookmarkEnd w:id="2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58" w:name="z4000_016_10"/>
            <w:bookmarkStart w:id="2059" w:name="z4000_016_10"/>
            <w:bookmarkEnd w:id="20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0" w:name="z4000_017_03"/>
            <w:bookmarkStart w:id="2061" w:name="z4000_017_03"/>
            <w:bookmarkEnd w:id="2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2" w:name="z4000_017_04"/>
            <w:bookmarkStart w:id="2063" w:name="z4000_017_04"/>
            <w:bookmarkEnd w:id="20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4" w:name="z4000_017_05"/>
            <w:bookmarkStart w:id="2065" w:name="z4000_017_05"/>
            <w:bookmarkEnd w:id="2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6" w:name="z4000_017_06"/>
            <w:bookmarkStart w:id="2067" w:name="z4000_017_06"/>
            <w:bookmarkEnd w:id="2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68" w:name="z4000_017_07"/>
            <w:bookmarkStart w:id="2069" w:name="z4000_017_07"/>
            <w:bookmarkEnd w:id="20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0" w:name="z4000_017_08"/>
            <w:bookmarkStart w:id="2071" w:name="z4000_017_08"/>
            <w:bookmarkEnd w:id="20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2" w:name="z4000_017_09"/>
            <w:bookmarkStart w:id="2073" w:name="z4000_017_09"/>
            <w:bookmarkEnd w:id="2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4" w:name="z4000_017_10"/>
            <w:bookmarkStart w:id="2075" w:name="z4000_017_10"/>
            <w:bookmarkEnd w:id="20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sz w:val="18"/>
              </w:rPr>
              <w:t xml:space="preserve">        </w:t>
            </w:r>
            <w:r>
              <w:rPr>
                <w:sz w:val="18"/>
              </w:rPr>
              <w:t>из них операции 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6" w:name="z4000_171_03"/>
            <w:bookmarkStart w:id="2077" w:name="z4000_171_03"/>
            <w:bookmarkEnd w:id="2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78" w:name="z4000_171_04"/>
            <w:bookmarkStart w:id="2079" w:name="z4000_171_04"/>
            <w:bookmarkEnd w:id="20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0" w:name="z4000_171_05"/>
            <w:bookmarkStart w:id="2081" w:name="z4000_171_05"/>
            <w:bookmarkEnd w:id="2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2" w:name="z4000_171_06"/>
            <w:bookmarkStart w:id="2083" w:name="z4000_171_06"/>
            <w:bookmarkEnd w:id="2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4" w:name="z4000_171_07"/>
            <w:bookmarkStart w:id="2085" w:name="z4000_171_07"/>
            <w:bookmarkEnd w:id="20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6" w:name="z4000_171_08"/>
            <w:bookmarkStart w:id="2087" w:name="z4000_171_08"/>
            <w:bookmarkEnd w:id="20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88" w:name="z4000_171_09"/>
            <w:bookmarkStart w:id="2089" w:name="z4000_171_09"/>
            <w:bookmarkEnd w:id="2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0" w:name="z4000_171_10"/>
            <w:bookmarkStart w:id="2091" w:name="z4000_171_10"/>
            <w:bookmarkEnd w:id="20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2" w:name="z4000_018_03"/>
            <w:bookmarkStart w:id="2093" w:name="z4000_018_03"/>
            <w:bookmarkEnd w:id="2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4" w:name="z4000_018_04"/>
            <w:bookmarkStart w:id="2095" w:name="z4000_018_04"/>
            <w:bookmarkEnd w:id="20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6" w:name="z4000_018_05"/>
            <w:bookmarkStart w:id="2097" w:name="z4000_018_05"/>
            <w:bookmarkEnd w:id="2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098" w:name="z4000_018_06"/>
            <w:bookmarkStart w:id="2099" w:name="z4000_018_06"/>
            <w:bookmarkEnd w:id="2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0" w:name="z4000_018_07"/>
            <w:bookmarkStart w:id="2101" w:name="z4000_018_07"/>
            <w:bookmarkEnd w:id="21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2" w:name="z4000_018_08"/>
            <w:bookmarkStart w:id="2103" w:name="z4000_018_08"/>
            <w:bookmarkEnd w:id="21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4" w:name="z4000_018_09"/>
            <w:bookmarkStart w:id="2105" w:name="z4000_018_09"/>
            <w:bookmarkEnd w:id="2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6" w:name="z4000_018_10"/>
            <w:bookmarkStart w:id="2107" w:name="z4000_018_10"/>
            <w:bookmarkEnd w:id="21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08" w:name="z4000_181_03"/>
            <w:bookmarkStart w:id="2109" w:name="z4000_181_03"/>
            <w:bookmarkEnd w:id="2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0" w:name="z4000_181_04"/>
            <w:bookmarkStart w:id="2111" w:name="z4000_181_04"/>
            <w:bookmarkEnd w:id="21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2" w:name="z4000_181_05"/>
            <w:bookmarkStart w:id="2113" w:name="z4000_181_05"/>
            <w:bookmarkEnd w:id="2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4" w:name="z4000_181_06"/>
            <w:bookmarkStart w:id="2115" w:name="z4000_181_06"/>
            <w:bookmarkEnd w:id="2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6" w:name="z4000_181_07"/>
            <w:bookmarkStart w:id="2117" w:name="z4000_181_07"/>
            <w:bookmarkEnd w:id="21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18" w:name="z4000_181_08"/>
            <w:bookmarkStart w:id="2119" w:name="z4000_181_08"/>
            <w:bookmarkEnd w:id="21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0" w:name="z4000_181_09"/>
            <w:bookmarkStart w:id="2121" w:name="z4000_181_09"/>
            <w:bookmarkEnd w:id="2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2" w:name="z4000_181_10"/>
            <w:bookmarkStart w:id="2123" w:name="z4000_181_10"/>
            <w:bookmarkEnd w:id="21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4" w:name="z4000_019_03"/>
            <w:bookmarkStart w:id="2125" w:name="z4000_019_03"/>
            <w:bookmarkEnd w:id="2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6" w:name="z4000_019_04"/>
            <w:bookmarkStart w:id="2127" w:name="z4000_019_04"/>
            <w:bookmarkEnd w:id="21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28" w:name="z4000_019_05"/>
            <w:bookmarkStart w:id="2129" w:name="z4000_019_05"/>
            <w:bookmarkEnd w:id="2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0" w:name="z4000_019_06"/>
            <w:bookmarkStart w:id="2131" w:name="z4000_019_06"/>
            <w:bookmarkEnd w:id="2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2" w:name="z4000_019_07"/>
            <w:bookmarkStart w:id="2133" w:name="z4000_019_07"/>
            <w:bookmarkEnd w:id="21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4" w:name="z4000_019_08"/>
            <w:bookmarkStart w:id="2135" w:name="z4000_019_08"/>
            <w:bookmarkEnd w:id="21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6" w:name="z4000_019_09"/>
            <w:bookmarkStart w:id="2137" w:name="z4000_019_09"/>
            <w:bookmarkEnd w:id="2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38" w:name="z4000_019_10"/>
            <w:bookmarkStart w:id="2139" w:name="z4000_019_10"/>
            <w:bookmarkEnd w:id="21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0" w:name="z4000_020_03"/>
            <w:bookmarkStart w:id="2141" w:name="z4000_020_03"/>
            <w:bookmarkEnd w:id="2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2" w:name="z4000_020_04"/>
            <w:bookmarkStart w:id="2143" w:name="z4000_020_04"/>
            <w:bookmarkEnd w:id="21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4" w:name="z4000_020_05"/>
            <w:bookmarkStart w:id="2145" w:name="z4000_020_05"/>
            <w:bookmarkEnd w:id="2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6" w:name="z4000_020_06"/>
            <w:bookmarkStart w:id="2147" w:name="z4000_020_06"/>
            <w:bookmarkEnd w:id="2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48" w:name="z4000_020_07"/>
            <w:bookmarkStart w:id="2149" w:name="z4000_020_07"/>
            <w:bookmarkEnd w:id="21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0" w:name="z4000_020_08"/>
            <w:bookmarkStart w:id="2151" w:name="z4000_020_08"/>
            <w:bookmarkEnd w:id="21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2" w:name="z4000_020_09"/>
            <w:bookmarkStart w:id="2153" w:name="z4000_020_09"/>
            <w:bookmarkEnd w:id="2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4" w:name="z4000_020_10"/>
            <w:bookmarkStart w:id="2155" w:name="z4000_020_10"/>
            <w:bookmarkEnd w:id="21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6" w:name="z4000_421_03"/>
            <w:bookmarkStart w:id="2157" w:name="z4000_421_03"/>
            <w:bookmarkEnd w:id="2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58" w:name="z4000_421_04"/>
            <w:bookmarkStart w:id="2159" w:name="z4000_421_04"/>
            <w:bookmarkEnd w:id="21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0" w:name="z4000_421_05"/>
            <w:bookmarkStart w:id="2161" w:name="z4000_421_05"/>
            <w:bookmarkEnd w:id="2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2" w:name="z4000_421_06"/>
            <w:bookmarkStart w:id="2163" w:name="z4000_421_06"/>
            <w:bookmarkEnd w:id="2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4" w:name="z4000_421_07"/>
            <w:bookmarkStart w:id="2165" w:name="z4000_421_07"/>
            <w:bookmarkEnd w:id="21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6" w:name="z4000_421_08"/>
            <w:bookmarkStart w:id="2167" w:name="z4000_421_08"/>
            <w:bookmarkEnd w:id="21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68" w:name="z4000_421_09"/>
            <w:bookmarkStart w:id="2169" w:name="z4000_421_09"/>
            <w:bookmarkEnd w:id="2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0" w:name="z4000_421_10"/>
            <w:bookmarkStart w:id="2171" w:name="z4000_421_10"/>
            <w:bookmarkEnd w:id="2171"/>
          </w:p>
        </w:tc>
      </w:tr>
    </w:tbl>
    <w:p>
      <w:pPr>
        <w:pStyle w:val="Normal"/>
        <w:spacing w:lineRule="exact" w:line="240"/>
        <w:rPr>
          <w:lang w:val="en-US"/>
        </w:rPr>
      </w:pPr>
      <w:r>
        <w:rPr>
          <w:lang w:val="en-US"/>
        </w:rPr>
      </w:r>
      <w:r>
        <w:br w:type="page"/>
      </w:r>
    </w:p>
    <w:p>
      <w:pPr>
        <w:pStyle w:val="Normal"/>
        <w:spacing w:lineRule="exact" w:line="240"/>
        <w:rPr>
          <w:sz w:val="19"/>
          <w:lang w:val="en-US"/>
        </w:rPr>
      </w:pPr>
      <w:r>
        <w:rPr>
          <w:sz w:val="19"/>
          <w:lang w:val="en-US"/>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2" w:name="z4000_001_11"/>
            <w:bookmarkStart w:id="2173" w:name="z4000_001_11"/>
            <w:bookmarkEnd w:id="2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4" w:name="z4000_001_12"/>
            <w:bookmarkStart w:id="2175" w:name="z4000_001_12"/>
            <w:bookmarkEnd w:id="21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6" w:name="z4000_001_13"/>
            <w:bookmarkStart w:id="2177" w:name="z4000_001_13"/>
            <w:bookmarkEnd w:id="2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78" w:name="z4000_001_14"/>
            <w:bookmarkStart w:id="2179" w:name="z4000_001_14"/>
            <w:bookmarkEnd w:id="2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0" w:name="z4000_001_15"/>
            <w:bookmarkStart w:id="2181" w:name="z4000_001_15"/>
            <w:bookmarkEnd w:id="21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2" w:name="z4000_001_16"/>
            <w:bookmarkStart w:id="2183" w:name="z4000_001_16"/>
            <w:bookmarkEnd w:id="21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4" w:name="z4000_001_17"/>
            <w:bookmarkStart w:id="2185" w:name="z4000_001_17"/>
            <w:bookmarkEnd w:id="2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6" w:name="z4000_001_18"/>
            <w:bookmarkStart w:id="2187" w:name="z4000_001_18"/>
            <w:bookmarkEnd w:id="21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88" w:name="z4000_002_11"/>
            <w:bookmarkStart w:id="2189" w:name="z4000_002_11"/>
            <w:bookmarkEnd w:id="2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0" w:name="z4000_002_12"/>
            <w:bookmarkStart w:id="2191" w:name="z4000_002_12"/>
            <w:bookmarkEnd w:id="21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2" w:name="z4000_002_13"/>
            <w:bookmarkStart w:id="2193" w:name="z4000_002_13"/>
            <w:bookmarkEnd w:id="2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4" w:name="z4000_002_14"/>
            <w:bookmarkStart w:id="2195" w:name="z4000_002_14"/>
            <w:bookmarkEnd w:id="2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6" w:name="z4000_002_15"/>
            <w:bookmarkStart w:id="2197" w:name="z4000_002_15"/>
            <w:bookmarkEnd w:id="21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198" w:name="z4000_002_16"/>
            <w:bookmarkStart w:id="2199" w:name="z4000_002_16"/>
            <w:bookmarkEnd w:id="21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0" w:name="z4000_002_17"/>
            <w:bookmarkStart w:id="2201" w:name="z4000_002_17"/>
            <w:bookmarkEnd w:id="2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2" w:name="z4000_002_18"/>
            <w:bookmarkStart w:id="2203" w:name="z4000_002_18"/>
            <w:bookmarkEnd w:id="22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04" w:name="z4000_021_11"/>
            <w:bookmarkStart w:id="2205" w:name="z4000_021_11"/>
            <w:bookmarkEnd w:id="2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6" w:name="z4000_021_12"/>
            <w:bookmarkStart w:id="2207" w:name="z4000_021_12"/>
            <w:bookmarkEnd w:id="22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08" w:name="z4000_021_13"/>
            <w:bookmarkStart w:id="2209" w:name="z4000_021_13"/>
            <w:bookmarkEnd w:id="2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0" w:name="z4000_021_14"/>
            <w:bookmarkStart w:id="2211" w:name="z4000_021_14"/>
            <w:bookmarkEnd w:id="2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2" w:name="z4000_021_15"/>
            <w:bookmarkStart w:id="2213" w:name="z4000_021_15"/>
            <w:bookmarkEnd w:id="22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4" w:name="z4000_021_16"/>
            <w:bookmarkStart w:id="2215" w:name="z4000_021_16"/>
            <w:bookmarkEnd w:id="22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6" w:name="z4000_021_17"/>
            <w:bookmarkStart w:id="2217" w:name="z4000_021_17"/>
            <w:bookmarkEnd w:id="2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18" w:name="z4000_021_18"/>
            <w:bookmarkStart w:id="2219" w:name="z4000_021_18"/>
            <w:bookmarkEnd w:id="22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20" w:name="z4000_022_11"/>
            <w:bookmarkStart w:id="2221" w:name="z4000_022_11"/>
            <w:bookmarkEnd w:id="2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2" w:name="z4000_022_12"/>
            <w:bookmarkStart w:id="2223" w:name="z4000_022_12"/>
            <w:bookmarkEnd w:id="22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4" w:name="z4000_022_13"/>
            <w:bookmarkStart w:id="2225" w:name="z4000_022_13"/>
            <w:bookmarkEnd w:id="2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6" w:name="z4000_022_14"/>
            <w:bookmarkStart w:id="2227" w:name="z4000_022_14"/>
            <w:bookmarkEnd w:id="2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28" w:name="z4000_022_15"/>
            <w:bookmarkStart w:id="2229" w:name="z4000_022_15"/>
            <w:bookmarkEnd w:id="22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0" w:name="z4000_022_16"/>
            <w:bookmarkStart w:id="2231" w:name="z4000_022_16"/>
            <w:bookmarkEnd w:id="22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2" w:name="z4000_022_17"/>
            <w:bookmarkStart w:id="2233" w:name="z4000_022_17"/>
            <w:bookmarkEnd w:id="2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4" w:name="z4000_022_18"/>
            <w:bookmarkStart w:id="2235" w:name="z4000_022_18"/>
            <w:bookmarkEnd w:id="223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36" w:name="z4000_221_11"/>
            <w:bookmarkStart w:id="2237" w:name="z4000_221_11"/>
            <w:bookmarkEnd w:id="2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38" w:name="z4000_221_12"/>
            <w:bookmarkStart w:id="2239" w:name="z4000_221_12"/>
            <w:bookmarkEnd w:id="22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0" w:name="z4000_221_13"/>
            <w:bookmarkStart w:id="2241" w:name="z4000_221_13"/>
            <w:bookmarkEnd w:id="2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2" w:name="z4000_221_14"/>
            <w:bookmarkStart w:id="2243" w:name="z4000_221_14"/>
            <w:bookmarkEnd w:id="2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4" w:name="z4000_221_15"/>
            <w:bookmarkStart w:id="2245" w:name="z4000_221_15"/>
            <w:bookmarkEnd w:id="22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6" w:name="z4000_221_16"/>
            <w:bookmarkStart w:id="2247" w:name="z4000_221_16"/>
            <w:bookmarkEnd w:id="22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48" w:name="z4000_221_17"/>
            <w:bookmarkStart w:id="2249" w:name="z4000_221_17"/>
            <w:bookmarkEnd w:id="2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0" w:name="z4000_221_18"/>
            <w:bookmarkStart w:id="2251" w:name="z4000_221_18"/>
            <w:bookmarkEnd w:id="22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52" w:name="z4000_400_11"/>
            <w:bookmarkStart w:id="2253" w:name="z4000_400_11"/>
            <w:bookmarkEnd w:id="2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4" w:name="z4000_400_12"/>
            <w:bookmarkStart w:id="2255" w:name="z4000_400_12"/>
            <w:bookmarkEnd w:id="22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6" w:name="z4000_400_13"/>
            <w:bookmarkStart w:id="2257" w:name="z4000_400_13"/>
            <w:bookmarkEnd w:id="2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58" w:name="z4000_400_14"/>
            <w:bookmarkStart w:id="2259" w:name="z4000_400_14"/>
            <w:bookmarkEnd w:id="2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0" w:name="z4000_400_15"/>
            <w:bookmarkStart w:id="2261" w:name="z4000_400_15"/>
            <w:bookmarkEnd w:id="22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2" w:name="z4000_400_16"/>
            <w:bookmarkStart w:id="2263" w:name="z4000_400_16"/>
            <w:bookmarkEnd w:id="22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4" w:name="z4000_400_17"/>
            <w:bookmarkStart w:id="2265" w:name="z4000_400_17"/>
            <w:bookmarkEnd w:id="2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66" w:name="z4000_400_18"/>
            <w:bookmarkStart w:id="2267" w:name="z4000_400_18"/>
            <w:bookmarkEnd w:id="22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68" w:name="z4000_222_11"/>
            <w:bookmarkStart w:id="2269" w:name="z4000_222_11"/>
            <w:bookmarkEnd w:id="2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0" w:name="z4000_222_12"/>
            <w:bookmarkStart w:id="2271" w:name="z4000_222_12"/>
            <w:bookmarkEnd w:id="22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2" w:name="z4000_222_13"/>
            <w:bookmarkStart w:id="2273" w:name="z4000_222_13"/>
            <w:bookmarkEnd w:id="2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4" w:name="z4000_222_14"/>
            <w:bookmarkStart w:id="2275" w:name="z4000_222_14"/>
            <w:bookmarkEnd w:id="2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6" w:name="z4000_222_15"/>
            <w:bookmarkStart w:id="2277" w:name="z4000_222_15"/>
            <w:bookmarkEnd w:id="22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78" w:name="z4000_222_16"/>
            <w:bookmarkStart w:id="2279" w:name="z4000_222_16"/>
            <w:bookmarkEnd w:id="22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0" w:name="z4000_222_17"/>
            <w:bookmarkStart w:id="2281" w:name="z4000_222_17"/>
            <w:bookmarkEnd w:id="2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2" w:name="z4000_222_18"/>
            <w:bookmarkStart w:id="2283" w:name="z4000_222_18"/>
            <w:bookmarkEnd w:id="22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284" w:name="z4000_401_11"/>
            <w:bookmarkStart w:id="2285" w:name="z4000_401_11"/>
            <w:bookmarkEnd w:id="2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6" w:name="z4000_401_12"/>
            <w:bookmarkStart w:id="2287" w:name="z4000_401_12"/>
            <w:bookmarkEnd w:id="22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88" w:name="z4000_401_13"/>
            <w:bookmarkStart w:id="2289" w:name="z4000_401_13"/>
            <w:bookmarkEnd w:id="2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0" w:name="z4000_401_14"/>
            <w:bookmarkStart w:id="2291" w:name="z4000_401_14"/>
            <w:bookmarkEnd w:id="2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2" w:name="z4000_401_15"/>
            <w:bookmarkStart w:id="2293" w:name="z4000_401_15"/>
            <w:bookmarkEnd w:id="22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4" w:name="z4000_401_16"/>
            <w:bookmarkStart w:id="2295" w:name="z4000_401_16"/>
            <w:bookmarkEnd w:id="22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6" w:name="z4000_401_17"/>
            <w:bookmarkStart w:id="2297" w:name="z4000_401_17"/>
            <w:bookmarkEnd w:id="2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298" w:name="z4000_401_18"/>
            <w:bookmarkStart w:id="2299" w:name="z4000_401_18"/>
            <w:bookmarkEnd w:id="229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00" w:name="z4000_023_11"/>
            <w:bookmarkStart w:id="2301" w:name="z4000_023_11"/>
            <w:bookmarkEnd w:id="2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2" w:name="z4000_023_12"/>
            <w:bookmarkStart w:id="2303" w:name="z4000_023_12"/>
            <w:bookmarkEnd w:id="23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4" w:name="z4000_023_13"/>
            <w:bookmarkStart w:id="2305" w:name="z4000_023_13"/>
            <w:bookmarkEnd w:id="2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6" w:name="z4000_023_14"/>
            <w:bookmarkStart w:id="2307" w:name="z4000_023_14"/>
            <w:bookmarkEnd w:id="2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08" w:name="z4000_023_15"/>
            <w:bookmarkStart w:id="2309" w:name="z4000_023_15"/>
            <w:bookmarkEnd w:id="23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0" w:name="z4000_023_16"/>
            <w:bookmarkStart w:id="2311" w:name="z4000_023_16"/>
            <w:bookmarkEnd w:id="23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2" w:name="z4000_023_17"/>
            <w:bookmarkStart w:id="2313" w:name="z4000_023_17"/>
            <w:bookmarkEnd w:id="2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4" w:name="z4000_023_18"/>
            <w:bookmarkStart w:id="2315" w:name="z4000_023_18"/>
            <w:bookmarkEnd w:id="231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16" w:name="z4000_231_11"/>
            <w:bookmarkStart w:id="2317" w:name="z4000_231_11"/>
            <w:bookmarkEnd w:id="2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18" w:name="z4000_231_12"/>
            <w:bookmarkStart w:id="2319" w:name="z4000_231_12"/>
            <w:bookmarkEnd w:id="23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0" w:name="z4000_231_13"/>
            <w:bookmarkStart w:id="2321" w:name="z4000_231_13"/>
            <w:bookmarkEnd w:id="2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2" w:name="z4000_231_14"/>
            <w:bookmarkStart w:id="2323" w:name="z4000_231_14"/>
            <w:bookmarkEnd w:id="2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4" w:name="z4000_231_15"/>
            <w:bookmarkStart w:id="2325" w:name="z4000_231_15"/>
            <w:bookmarkEnd w:id="23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6" w:name="z4000_231_16"/>
            <w:bookmarkStart w:id="2327" w:name="z4000_231_16"/>
            <w:bookmarkEnd w:id="23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28" w:name="z4000_231_17"/>
            <w:bookmarkStart w:id="2329" w:name="z4000_231_17"/>
            <w:bookmarkEnd w:id="2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0" w:name="z4000_231_18"/>
            <w:bookmarkStart w:id="2331" w:name="z4000_231_18"/>
            <w:bookmarkEnd w:id="233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32" w:name="z4000_402_11"/>
            <w:bookmarkStart w:id="2333" w:name="z4000_402_11"/>
            <w:bookmarkEnd w:id="2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4" w:name="z4000_402_12"/>
            <w:bookmarkStart w:id="2335" w:name="z4000_402_12"/>
            <w:bookmarkEnd w:id="23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6" w:name="z4000_402_13"/>
            <w:bookmarkStart w:id="2337" w:name="z4000_402_13"/>
            <w:bookmarkEnd w:id="2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38" w:name="z4000_402_14"/>
            <w:bookmarkStart w:id="2339" w:name="z4000_402_14"/>
            <w:bookmarkEnd w:id="2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0" w:name="z4000_402_15"/>
            <w:bookmarkStart w:id="2341" w:name="z4000_402_15"/>
            <w:bookmarkEnd w:id="23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2" w:name="z4000_402_16"/>
            <w:bookmarkStart w:id="2343" w:name="z4000_402_16"/>
            <w:bookmarkEnd w:id="23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4" w:name="z4000_402_17"/>
            <w:bookmarkStart w:id="2345" w:name="z4000_402_17"/>
            <w:bookmarkEnd w:id="2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46" w:name="z4000_402_18"/>
            <w:bookmarkStart w:id="2347" w:name="z4000_402_18"/>
            <w:bookmarkEnd w:id="234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48" w:name="z4000_232_11"/>
            <w:bookmarkStart w:id="2349" w:name="z4000_232_11"/>
            <w:bookmarkEnd w:id="23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0" w:name="z4000_232_12"/>
            <w:bookmarkStart w:id="2351" w:name="z4000_232_12"/>
            <w:bookmarkEnd w:id="23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2" w:name="z4000_232_13"/>
            <w:bookmarkStart w:id="2353" w:name="z4000_232_13"/>
            <w:bookmarkEnd w:id="2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4" w:name="z4000_232_14"/>
            <w:bookmarkStart w:id="2355" w:name="z4000_232_14"/>
            <w:bookmarkEnd w:id="23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6" w:name="z4000_232_15"/>
            <w:bookmarkStart w:id="2357" w:name="z4000_232_15"/>
            <w:bookmarkEnd w:id="23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58" w:name="z4000_232_16"/>
            <w:bookmarkStart w:id="2359" w:name="z4000_232_16"/>
            <w:bookmarkEnd w:id="23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0" w:name="z4000_232_17"/>
            <w:bookmarkStart w:id="2361" w:name="z4000_232_17"/>
            <w:bookmarkEnd w:id="2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2" w:name="z4000_232_18"/>
            <w:bookmarkStart w:id="2363" w:name="z4000_232_18"/>
            <w:bookmarkEnd w:id="236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ind w:left="1276" w:hanging="0"/>
              <w:rPr>
                <w:sz w:val="18"/>
                <w:szCs w:val="18"/>
              </w:rPr>
            </w:pPr>
            <w:r>
              <w:rPr>
                <w:sz w:val="18"/>
                <w:szCs w:val="18"/>
              </w:rPr>
              <w:t>крани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64" w:name="z4000_403_11"/>
            <w:bookmarkStart w:id="2365" w:name="z4000_403_11"/>
            <w:bookmarkEnd w:id="23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6" w:name="z4000_403_12"/>
            <w:bookmarkStart w:id="2367" w:name="z4000_403_12"/>
            <w:bookmarkEnd w:id="23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68" w:name="z4000_403_13"/>
            <w:bookmarkStart w:id="2369" w:name="z4000_403_13"/>
            <w:bookmarkEnd w:id="2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0" w:name="z4000_403_14"/>
            <w:bookmarkStart w:id="2371" w:name="z4000_403_14"/>
            <w:bookmarkEnd w:id="23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2" w:name="z4000_403_15"/>
            <w:bookmarkStart w:id="2373" w:name="z4000_403_15"/>
            <w:bookmarkEnd w:id="23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4" w:name="z4000_403_16"/>
            <w:bookmarkStart w:id="2375" w:name="z4000_403_16"/>
            <w:bookmarkEnd w:id="23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6" w:name="z4000_403_17"/>
            <w:bookmarkStart w:id="2377" w:name="z4000_403_17"/>
            <w:bookmarkEnd w:id="2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78" w:name="z4000_403_18"/>
            <w:bookmarkStart w:id="2379" w:name="z4000_403_18"/>
            <w:bookmarkEnd w:id="237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567" w:hanging="0"/>
              <w:jc w:val="center"/>
              <w:rPr>
                <w:sz w:val="18"/>
                <w:szCs w:val="18"/>
              </w:rPr>
            </w:pPr>
            <w:r>
              <w:rPr>
                <w:sz w:val="18"/>
                <w:szCs w:val="18"/>
              </w:rPr>
              <w:t>эндоваскулярная тромбоэкст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80" w:name="z4000_404_11"/>
            <w:bookmarkStart w:id="2381" w:name="z4000_404_11"/>
            <w:bookmarkEnd w:id="23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2" w:name="z4000_404_12"/>
            <w:bookmarkStart w:id="2383" w:name="z4000_404_12"/>
            <w:bookmarkEnd w:id="23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4" w:name="z4000_404_13"/>
            <w:bookmarkStart w:id="2385" w:name="z4000_404_13"/>
            <w:bookmarkEnd w:id="2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6" w:name="z4000_404_14"/>
            <w:bookmarkStart w:id="2387" w:name="z4000_404_14"/>
            <w:bookmarkEnd w:id="23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88" w:name="z4000_404_15"/>
            <w:bookmarkStart w:id="2389" w:name="z4000_404_15"/>
            <w:bookmarkEnd w:id="23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0" w:name="z4000_404_16"/>
            <w:bookmarkStart w:id="2391" w:name="z4000_404_16"/>
            <w:bookmarkEnd w:id="23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2" w:name="z4000_404_17"/>
            <w:bookmarkStart w:id="2393" w:name="z4000_404_17"/>
            <w:bookmarkEnd w:id="2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4" w:name="z4000_404_18"/>
            <w:bookmarkStart w:id="2395" w:name="z4000_404_18"/>
            <w:bookmarkEnd w:id="239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396" w:name="z4000_024_11"/>
            <w:bookmarkStart w:id="2397" w:name="z4000_024_11"/>
            <w:bookmarkEnd w:id="23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398" w:name="z4000_024_12"/>
            <w:bookmarkStart w:id="2399" w:name="z4000_024_12"/>
            <w:bookmarkEnd w:id="23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0" w:name="z4000_024_13"/>
            <w:bookmarkStart w:id="2401" w:name="z4000_024_13"/>
            <w:bookmarkEnd w:id="2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2" w:name="z4000_024_14"/>
            <w:bookmarkStart w:id="2403" w:name="z4000_024_14"/>
            <w:bookmarkEnd w:id="24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4" w:name="z4000_024_15"/>
            <w:bookmarkStart w:id="2405" w:name="z4000_024_15"/>
            <w:bookmarkEnd w:id="24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6" w:name="z4000_024_16"/>
            <w:bookmarkStart w:id="2407" w:name="z4000_024_16"/>
            <w:bookmarkEnd w:id="24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08" w:name="z4000_024_17"/>
            <w:bookmarkStart w:id="2409" w:name="z4000_024_17"/>
            <w:bookmarkEnd w:id="2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0" w:name="z4000_024_18"/>
            <w:bookmarkStart w:id="2411" w:name="z4000_024_18"/>
            <w:bookmarkEnd w:id="241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12" w:name="z4000_241_11"/>
            <w:bookmarkStart w:id="2413" w:name="z4000_241_11"/>
            <w:bookmarkEnd w:id="24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4" w:name="z4000_241_12"/>
            <w:bookmarkStart w:id="2415" w:name="z4000_241_12"/>
            <w:bookmarkEnd w:id="24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6" w:name="z4000_241_13"/>
            <w:bookmarkStart w:id="2417" w:name="z4000_241_13"/>
            <w:bookmarkEnd w:id="2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18" w:name="z4000_241_14"/>
            <w:bookmarkStart w:id="2419" w:name="z4000_241_14"/>
            <w:bookmarkEnd w:id="24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0" w:name="z4000_241_15"/>
            <w:bookmarkStart w:id="2421" w:name="z4000_241_15"/>
            <w:bookmarkEnd w:id="24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2" w:name="z4000_241_16"/>
            <w:bookmarkStart w:id="2423" w:name="z4000_241_16"/>
            <w:bookmarkEnd w:id="24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4" w:name="z4000_241_17"/>
            <w:bookmarkStart w:id="2425" w:name="z4000_241_17"/>
            <w:bookmarkEnd w:id="2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26" w:name="z4000_241_18"/>
            <w:bookmarkStart w:id="2427" w:name="z4000_241_18"/>
            <w:bookmarkEnd w:id="242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28" w:name="z4000_405_11"/>
            <w:bookmarkStart w:id="2429" w:name="z4000_405_11"/>
            <w:bookmarkEnd w:id="24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0" w:name="z4000_405_12"/>
            <w:bookmarkStart w:id="2431" w:name="z4000_405_12"/>
            <w:bookmarkEnd w:id="24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2" w:name="z4000_405_13"/>
            <w:bookmarkStart w:id="2433" w:name="z4000_405_13"/>
            <w:bookmarkEnd w:id="2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4" w:name="z4000_405_14"/>
            <w:bookmarkStart w:id="2435" w:name="z4000_405_14"/>
            <w:bookmarkEnd w:id="24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6" w:name="z4000_405_15"/>
            <w:bookmarkStart w:id="2437" w:name="z4000_405_15"/>
            <w:bookmarkEnd w:id="24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38" w:name="z4000_405_16"/>
            <w:bookmarkStart w:id="2439" w:name="z4000_405_16"/>
            <w:bookmarkEnd w:id="24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0" w:name="z4000_405_17"/>
            <w:bookmarkStart w:id="2441" w:name="z4000_405_17"/>
            <w:bookmarkEnd w:id="2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2" w:name="z4000_405_18"/>
            <w:bookmarkStart w:id="2443" w:name="z4000_405_18"/>
            <w:bookmarkEnd w:id="244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44" w:name="z4000_406_11"/>
            <w:bookmarkStart w:id="2445" w:name="z4000_406_11"/>
            <w:bookmarkEnd w:id="24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6" w:name="z4000_406_12"/>
            <w:bookmarkStart w:id="2447" w:name="z4000_406_12"/>
            <w:bookmarkEnd w:id="24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48" w:name="z4000_406_13"/>
            <w:bookmarkStart w:id="2449" w:name="z4000_406_13"/>
            <w:bookmarkEnd w:id="2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0" w:name="z4000_406_14"/>
            <w:bookmarkStart w:id="2451" w:name="z4000_406_14"/>
            <w:bookmarkEnd w:id="24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2" w:name="z4000_406_15"/>
            <w:bookmarkStart w:id="2453" w:name="z4000_406_15"/>
            <w:bookmarkEnd w:id="24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4" w:name="z4000_406_16"/>
            <w:bookmarkStart w:id="2455" w:name="z4000_406_16"/>
            <w:bookmarkEnd w:id="24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6" w:name="z4000_406_17"/>
            <w:bookmarkStart w:id="2457" w:name="z4000_406_17"/>
            <w:bookmarkEnd w:id="2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58" w:name="z4000_406_18"/>
            <w:bookmarkStart w:id="2459" w:name="z4000_406_18"/>
            <w:bookmarkEnd w:id="245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60" w:name="z4000_242_11"/>
            <w:bookmarkStart w:id="2461" w:name="z4000_242_11"/>
            <w:bookmarkEnd w:id="24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2" w:name="z4000_242_12"/>
            <w:bookmarkStart w:id="2463" w:name="z4000_242_12"/>
            <w:bookmarkEnd w:id="24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4" w:name="z4000_242_13"/>
            <w:bookmarkStart w:id="2465" w:name="z4000_242_13"/>
            <w:bookmarkEnd w:id="2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6" w:name="z4000_242_14"/>
            <w:bookmarkStart w:id="2467" w:name="z4000_242_14"/>
            <w:bookmarkEnd w:id="24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68" w:name="z4000_242_15"/>
            <w:bookmarkStart w:id="2469" w:name="z4000_242_15"/>
            <w:bookmarkEnd w:id="24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0" w:name="z4000_242_16"/>
            <w:bookmarkStart w:id="2471" w:name="z4000_242_16"/>
            <w:bookmarkEnd w:id="24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2" w:name="z4000_242_17"/>
            <w:bookmarkStart w:id="2473" w:name="z4000_242_17"/>
            <w:bookmarkEnd w:id="2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4" w:name="z4000_242_18"/>
            <w:bookmarkStart w:id="2475" w:name="z4000_242_18"/>
            <w:bookmarkEnd w:id="247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экстраинтракраниальные 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76" w:name="z4000_407_11"/>
            <w:bookmarkStart w:id="2477" w:name="z4000_407_11"/>
            <w:bookmarkEnd w:id="24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78" w:name="z4000_407_12"/>
            <w:bookmarkStart w:id="2479" w:name="z4000_407_12"/>
            <w:bookmarkEnd w:id="24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0" w:name="z4000_407_13"/>
            <w:bookmarkStart w:id="2481" w:name="z4000_407_13"/>
            <w:bookmarkEnd w:id="2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2" w:name="z4000_407_14"/>
            <w:bookmarkStart w:id="2483" w:name="z4000_407_14"/>
            <w:bookmarkEnd w:id="24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4" w:name="z4000_407_15"/>
            <w:bookmarkStart w:id="2485" w:name="z4000_407_15"/>
            <w:bookmarkEnd w:id="24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6" w:name="z4000_407_16"/>
            <w:bookmarkStart w:id="2487" w:name="z4000_407_16"/>
            <w:bookmarkEnd w:id="24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88" w:name="z4000_407_17"/>
            <w:bookmarkStart w:id="2489" w:name="z4000_407_17"/>
            <w:bookmarkEnd w:id="2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0" w:name="z4000_407_18"/>
            <w:bookmarkStart w:id="2491" w:name="z4000_407_18"/>
            <w:bookmarkEnd w:id="24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492" w:name="z4000_408_11"/>
            <w:bookmarkStart w:id="2493" w:name="z4000_408_11"/>
            <w:bookmarkEnd w:id="24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4" w:name="z4000_408_12"/>
            <w:bookmarkStart w:id="2495" w:name="z4000_408_12"/>
            <w:bookmarkEnd w:id="24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6" w:name="z4000_408_13"/>
            <w:bookmarkStart w:id="2497" w:name="z4000_408_13"/>
            <w:bookmarkEnd w:id="2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498" w:name="z4000_408_14"/>
            <w:bookmarkStart w:id="2499" w:name="z4000_408_14"/>
            <w:bookmarkEnd w:id="24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0" w:name="z4000_408_15"/>
            <w:bookmarkStart w:id="2501" w:name="z4000_408_15"/>
            <w:bookmarkEnd w:id="25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2" w:name="z4000_408_16"/>
            <w:bookmarkStart w:id="2503" w:name="z4000_408_16"/>
            <w:bookmarkEnd w:id="25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4" w:name="z4000_408_17"/>
            <w:bookmarkStart w:id="2505" w:name="z4000_408_17"/>
            <w:bookmarkEnd w:id="2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06" w:name="z4000_408_18"/>
            <w:bookmarkStart w:id="2507" w:name="z4000_408_18"/>
            <w:bookmarkEnd w:id="2507"/>
          </w:p>
        </w:tc>
      </w:tr>
    </w:tbl>
    <w:p>
      <w:pPr>
        <w:pStyle w:val="Normal"/>
        <w:spacing w:lineRule="exact" w:line="240"/>
        <w:rPr/>
      </w:pPr>
      <w:r>
        <w:rPr/>
      </w:r>
      <w:r>
        <w:br w:type="page"/>
      </w:r>
    </w:p>
    <w:p>
      <w:pPr>
        <w:pStyle w:val="Normal"/>
        <w:spacing w:lineRule="exact" w:line="24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08" w:name="z4000_025_11"/>
            <w:bookmarkStart w:id="2509" w:name="z4000_025_11"/>
            <w:bookmarkEnd w:id="25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0" w:name="z4000_025_12"/>
            <w:bookmarkStart w:id="2511" w:name="z4000_025_12"/>
            <w:bookmarkEnd w:id="25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2" w:name="z4000_025_13"/>
            <w:bookmarkStart w:id="2513" w:name="z4000_025_13"/>
            <w:bookmarkEnd w:id="2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4" w:name="z4000_025_14"/>
            <w:bookmarkStart w:id="2515" w:name="z4000_025_14"/>
            <w:bookmarkEnd w:id="25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6" w:name="z4000_025_15"/>
            <w:bookmarkStart w:id="2517" w:name="z4000_025_15"/>
            <w:bookmarkEnd w:id="25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18" w:name="z4000_025_16"/>
            <w:bookmarkStart w:id="2519" w:name="z4000_025_16"/>
            <w:bookmarkEnd w:id="25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0" w:name="z4000_025_17"/>
            <w:bookmarkStart w:id="2521" w:name="z4000_025_17"/>
            <w:bookmarkEnd w:id="2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2" w:name="z4000_025_18"/>
            <w:bookmarkStart w:id="2523" w:name="z4000_025_18"/>
            <w:bookmarkEnd w:id="252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24" w:name="z4000_026_11"/>
            <w:bookmarkStart w:id="2525" w:name="z4000_026_11"/>
            <w:bookmarkEnd w:id="25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6" w:name="z4000_026_12"/>
            <w:bookmarkStart w:id="2527" w:name="z4000_026_12"/>
            <w:bookmarkEnd w:id="25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28" w:name="z4000_026_13"/>
            <w:bookmarkStart w:id="2529" w:name="z4000_026_13"/>
            <w:bookmarkEnd w:id="2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0" w:name="z4000_026_14"/>
            <w:bookmarkStart w:id="2531" w:name="z4000_026_14"/>
            <w:bookmarkEnd w:id="25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2" w:name="z4000_026_15"/>
            <w:bookmarkStart w:id="2533" w:name="z4000_026_15"/>
            <w:bookmarkEnd w:id="25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4" w:name="z4000_026_16"/>
            <w:bookmarkStart w:id="2535" w:name="z4000_026_16"/>
            <w:bookmarkEnd w:id="25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6" w:name="z4000_026_17"/>
            <w:bookmarkStart w:id="2537" w:name="z4000_026_17"/>
            <w:bookmarkEnd w:id="2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38" w:name="z4000_026_18"/>
            <w:bookmarkStart w:id="2539" w:name="z4000_026_18"/>
            <w:bookmarkEnd w:id="25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540" w:name="z4000_261_11"/>
            <w:bookmarkStart w:id="2541" w:name="z4000_261_11"/>
            <w:bookmarkEnd w:id="25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2" w:name="z4000_261_12"/>
            <w:bookmarkStart w:id="2543" w:name="z4000_261_12"/>
            <w:bookmarkEnd w:id="25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4" w:name="z4000_261_13"/>
            <w:bookmarkStart w:id="2545" w:name="z4000_261_13"/>
            <w:bookmarkEnd w:id="2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6" w:name="z4000_261_14"/>
            <w:bookmarkStart w:id="2547" w:name="z4000_261_14"/>
            <w:bookmarkEnd w:id="25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48" w:name="z4000_261_15"/>
            <w:bookmarkStart w:id="2549" w:name="z4000_261_15"/>
            <w:bookmarkEnd w:id="25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0" w:name="z4000_261_16"/>
            <w:bookmarkStart w:id="2551" w:name="z4000_261_16"/>
            <w:bookmarkEnd w:id="25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2" w:name="z4000_261_17"/>
            <w:bookmarkStart w:id="2553" w:name="z4000_261_17"/>
            <w:bookmarkEnd w:id="2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4" w:name="z4000_261_18"/>
            <w:bookmarkStart w:id="2555" w:name="z4000_261_18"/>
            <w:bookmarkEnd w:id="255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васкулярная декомпресс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6.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szCs w:val="18"/>
              </w:rPr>
            </w:pPr>
            <w:r>
              <w:rPr>
                <w:b/>
                <w:bCs/>
                <w:color w:val="000000"/>
                <w:sz w:val="18"/>
                <w:szCs w:val="18"/>
              </w:rPr>
            </w:r>
            <w:bookmarkStart w:id="2556" w:name="z4000_409_11"/>
            <w:bookmarkStart w:id="2557" w:name="z4000_409_11"/>
            <w:bookmarkEnd w:id="25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58" w:name="z4000_409_12"/>
            <w:bookmarkStart w:id="2559" w:name="z4000_409_12"/>
            <w:bookmarkEnd w:id="25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0" w:name="z4000_409_13"/>
            <w:bookmarkStart w:id="2561" w:name="z4000_409_13"/>
            <w:bookmarkEnd w:id="2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2" w:name="z4000_409_14"/>
            <w:bookmarkStart w:id="2563" w:name="z4000_409_14"/>
            <w:bookmarkEnd w:id="25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4" w:name="z4000_409_15"/>
            <w:bookmarkStart w:id="2565" w:name="z4000_409_15"/>
            <w:bookmarkEnd w:id="25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6" w:name="z4000_409_16"/>
            <w:bookmarkStart w:id="2567" w:name="z4000_409_16"/>
            <w:bookmarkEnd w:id="25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68" w:name="z4000_409_17"/>
            <w:bookmarkStart w:id="2569" w:name="z4000_409_17"/>
            <w:bookmarkEnd w:id="2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0" w:name="z4000_409_18"/>
            <w:bookmarkStart w:id="2571" w:name="z4000_409_18"/>
            <w:bookmarkEnd w:id="257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72" w:name="z4000_262_11"/>
            <w:bookmarkStart w:id="2573" w:name="z4000_262_11"/>
            <w:bookmarkEnd w:id="25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4" w:name="z4000_262_12"/>
            <w:bookmarkStart w:id="2575" w:name="z4000_262_12"/>
            <w:bookmarkEnd w:id="25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6" w:name="z4000_262_13"/>
            <w:bookmarkStart w:id="2577" w:name="z4000_262_13"/>
            <w:bookmarkEnd w:id="2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78" w:name="z4000_262_14"/>
            <w:bookmarkStart w:id="2579" w:name="z4000_262_14"/>
            <w:bookmarkEnd w:id="25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0" w:name="z4000_262_15"/>
            <w:bookmarkStart w:id="2581" w:name="z4000_262_15"/>
            <w:bookmarkEnd w:id="25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2" w:name="z4000_262_16"/>
            <w:bookmarkStart w:id="2583" w:name="z4000_262_16"/>
            <w:bookmarkEnd w:id="25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4" w:name="z4000_262_17"/>
            <w:bookmarkStart w:id="2585" w:name="z4000_262_17"/>
            <w:bookmarkEnd w:id="2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86" w:name="z4000_262_18"/>
            <w:bookmarkStart w:id="2587" w:name="z4000_262_18"/>
            <w:bookmarkEnd w:id="258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резекционные и деструктивные</w:t>
            </w:r>
          </w:p>
          <w:p>
            <w:pPr>
              <w:pStyle w:val="Normal"/>
              <w:ind w:left="2127" w:hanging="0"/>
              <w:rPr>
                <w:sz w:val="18"/>
                <w:szCs w:val="18"/>
              </w:rPr>
            </w:pPr>
            <w:r>
              <w:rPr>
                <w:sz w:val="18"/>
                <w:szCs w:val="18"/>
              </w:rPr>
              <w:t>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588" w:name="z4000_410_11"/>
            <w:bookmarkStart w:id="2589" w:name="z4000_410_11"/>
            <w:bookmarkEnd w:id="25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0" w:name="z4000_410_12"/>
            <w:bookmarkStart w:id="2591" w:name="z4000_410_12"/>
            <w:bookmarkEnd w:id="25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2" w:name="z4000_410_13"/>
            <w:bookmarkStart w:id="2593" w:name="z4000_410_13"/>
            <w:bookmarkEnd w:id="2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4" w:name="z4000_410_14"/>
            <w:bookmarkStart w:id="2595" w:name="z4000_410_14"/>
            <w:bookmarkEnd w:id="25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6" w:name="z4000_410_15"/>
            <w:bookmarkStart w:id="2597" w:name="z4000_410_15"/>
            <w:bookmarkEnd w:id="25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598" w:name="z4000_410_16"/>
            <w:bookmarkStart w:id="2599" w:name="z4000_410_16"/>
            <w:bookmarkEnd w:id="25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0" w:name="z4000_410_17"/>
            <w:bookmarkStart w:id="2601" w:name="z4000_410_17"/>
            <w:bookmarkEnd w:id="2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2" w:name="z4000_410_18"/>
            <w:bookmarkStart w:id="2603" w:name="z4000_410_18"/>
            <w:bookmarkEnd w:id="260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1560" w:hanging="0"/>
              <w:jc w:val="center"/>
              <w:rPr>
                <w:sz w:val="18"/>
                <w:szCs w:val="18"/>
              </w:rPr>
            </w:pPr>
            <w:r>
              <w:rPr>
                <w:sz w:val="18"/>
                <w:szCs w:val="18"/>
              </w:rPr>
              <w:t>установка стимулятор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6.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04" w:name="z4000_411_11"/>
            <w:bookmarkStart w:id="2605" w:name="z4000_411_11"/>
            <w:bookmarkEnd w:id="26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6" w:name="z4000_411_12"/>
            <w:bookmarkStart w:id="2607" w:name="z4000_411_12"/>
            <w:bookmarkEnd w:id="26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08" w:name="z4000_411_13"/>
            <w:bookmarkStart w:id="2609" w:name="z4000_411_13"/>
            <w:bookmarkEnd w:id="2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0" w:name="z4000_411_14"/>
            <w:bookmarkStart w:id="2611" w:name="z4000_411_14"/>
            <w:bookmarkEnd w:id="26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2" w:name="z4000_411_15"/>
            <w:bookmarkStart w:id="2613" w:name="z4000_411_15"/>
            <w:bookmarkEnd w:id="26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4" w:name="z4000_411_16"/>
            <w:bookmarkStart w:id="2615" w:name="z4000_411_16"/>
            <w:bookmarkEnd w:id="26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6" w:name="z4000_411_17"/>
            <w:bookmarkStart w:id="2617" w:name="z4000_411_17"/>
            <w:bookmarkEnd w:id="2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18" w:name="z4000_411_18"/>
            <w:bookmarkStart w:id="2619" w:name="z4000_411_18"/>
            <w:bookmarkEnd w:id="261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20" w:name="z4000_027_11"/>
            <w:bookmarkStart w:id="2621" w:name="z4000_027_11"/>
            <w:bookmarkEnd w:id="26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2" w:name="z4000_027_12"/>
            <w:bookmarkStart w:id="2623" w:name="z4000_027_12"/>
            <w:bookmarkEnd w:id="26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4" w:name="z4000_027_13"/>
            <w:bookmarkStart w:id="2625" w:name="z4000_027_13"/>
            <w:bookmarkEnd w:id="2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6" w:name="z4000_027_14"/>
            <w:bookmarkStart w:id="2627" w:name="z4000_027_14"/>
            <w:bookmarkEnd w:id="26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28" w:name="z4000_027_15"/>
            <w:bookmarkStart w:id="2629" w:name="z4000_027_15"/>
            <w:bookmarkEnd w:id="26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0" w:name="z4000_027_16"/>
            <w:bookmarkStart w:id="2631" w:name="z4000_027_16"/>
            <w:bookmarkEnd w:id="26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2" w:name="z4000_027_17"/>
            <w:bookmarkStart w:id="2633" w:name="z4000_027_17"/>
            <w:bookmarkEnd w:id="2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4" w:name="z4000_027_18"/>
            <w:bookmarkStart w:id="2635" w:name="z4000_027_18"/>
            <w:bookmarkEnd w:id="2635"/>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36" w:name="z4000_028_11"/>
            <w:bookmarkStart w:id="2637" w:name="z4000_028_11"/>
            <w:bookmarkEnd w:id="26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38" w:name="z4000_028_12"/>
            <w:bookmarkStart w:id="2639" w:name="z4000_028_12"/>
            <w:bookmarkEnd w:id="26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0" w:name="z4000_028_13"/>
            <w:bookmarkStart w:id="2641" w:name="z4000_028_13"/>
            <w:bookmarkEnd w:id="2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2" w:name="z4000_028_14"/>
            <w:bookmarkStart w:id="2643" w:name="z4000_028_14"/>
            <w:bookmarkEnd w:id="26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4" w:name="z4000_028_15"/>
            <w:bookmarkStart w:id="2645" w:name="z4000_028_15"/>
            <w:bookmarkEnd w:id="26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6" w:name="z4000_028_16"/>
            <w:bookmarkStart w:id="2647" w:name="z4000_028_16"/>
            <w:bookmarkEnd w:id="26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48" w:name="z4000_028_17"/>
            <w:bookmarkStart w:id="2649" w:name="z4000_028_17"/>
            <w:bookmarkEnd w:id="2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0" w:name="z4000_028_18"/>
            <w:bookmarkStart w:id="2651" w:name="z4000_028_18"/>
            <w:bookmarkEnd w:id="265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52" w:name="z4000_029_11"/>
            <w:bookmarkStart w:id="2653" w:name="z4000_029_11"/>
            <w:bookmarkEnd w:id="26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4" w:name="z4000_029_12"/>
            <w:bookmarkStart w:id="2655" w:name="z4000_029_12"/>
            <w:bookmarkEnd w:id="26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6" w:name="z4000_029_13"/>
            <w:bookmarkStart w:id="2657" w:name="z4000_029_13"/>
            <w:bookmarkEnd w:id="2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58" w:name="z4000_029_14"/>
            <w:bookmarkStart w:id="2659" w:name="z4000_029_14"/>
            <w:bookmarkEnd w:id="26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0" w:name="z4000_029_15"/>
            <w:bookmarkStart w:id="2661" w:name="z4000_029_15"/>
            <w:bookmarkEnd w:id="26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2" w:name="z4000_029_16"/>
            <w:bookmarkStart w:id="2663" w:name="z4000_029_16"/>
            <w:bookmarkEnd w:id="26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4" w:name="z4000_029_17"/>
            <w:bookmarkStart w:id="2665" w:name="z4000_029_17"/>
            <w:bookmarkEnd w:id="2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66" w:name="z4000_029_18"/>
            <w:bookmarkStart w:id="2667" w:name="z4000_029_18"/>
            <w:bookmarkEnd w:id="2667"/>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кворошунтирующ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68" w:name="z4000_210_11"/>
            <w:bookmarkStart w:id="2669" w:name="z4000_210_11"/>
            <w:bookmarkEnd w:id="26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0" w:name="z4000_210_12"/>
            <w:bookmarkStart w:id="2671" w:name="z4000_210_12"/>
            <w:bookmarkEnd w:id="26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2" w:name="z4000_210_13"/>
            <w:bookmarkStart w:id="2673" w:name="z4000_210_13"/>
            <w:bookmarkEnd w:id="2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4" w:name="z4000_210_14"/>
            <w:bookmarkStart w:id="2675" w:name="z4000_210_14"/>
            <w:bookmarkEnd w:id="26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6" w:name="z4000_210_15"/>
            <w:bookmarkStart w:id="2677" w:name="z4000_210_15"/>
            <w:bookmarkEnd w:id="26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78" w:name="z4000_210_16"/>
            <w:bookmarkStart w:id="2679" w:name="z4000_210_16"/>
            <w:bookmarkEnd w:id="26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0" w:name="z4000_210_17"/>
            <w:bookmarkStart w:id="2681" w:name="z4000_210_17"/>
            <w:bookmarkEnd w:id="2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2" w:name="z4000_210_18"/>
            <w:bookmarkStart w:id="2683" w:name="z4000_210_18"/>
            <w:bookmarkEnd w:id="2683"/>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и при врожденных аномалиях развития центральной нервной систе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684" w:name="z4000_211_11"/>
            <w:bookmarkStart w:id="2685" w:name="z4000_211_11"/>
            <w:bookmarkEnd w:id="26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6" w:name="z4000_211_12"/>
            <w:bookmarkStart w:id="2687" w:name="z4000_211_12"/>
            <w:bookmarkEnd w:id="26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88" w:name="z4000_211_13"/>
            <w:bookmarkStart w:id="2689" w:name="z4000_211_13"/>
            <w:bookmarkEnd w:id="2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0" w:name="z4000_211_14"/>
            <w:bookmarkStart w:id="2691" w:name="z4000_211_14"/>
            <w:bookmarkEnd w:id="26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2" w:name="z4000_211_15"/>
            <w:bookmarkStart w:id="2693" w:name="z4000_211_15"/>
            <w:bookmarkEnd w:id="26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4" w:name="z4000_211_16"/>
            <w:bookmarkStart w:id="2695" w:name="z4000_211_16"/>
            <w:bookmarkEnd w:id="26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6" w:name="z4000_211_17"/>
            <w:bookmarkStart w:id="2697" w:name="z4000_211_17"/>
            <w:bookmarkEnd w:id="2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698" w:name="z4000_211_18"/>
            <w:bookmarkStart w:id="2699" w:name="z4000_211_18"/>
            <w:bookmarkEnd w:id="26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00" w:name="z4000_003_11"/>
            <w:bookmarkStart w:id="2701" w:name="z4000_003_11"/>
            <w:bookmarkEnd w:id="27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2" w:name="z4000_003_12"/>
            <w:bookmarkStart w:id="2703" w:name="z4000_003_12"/>
            <w:bookmarkEnd w:id="27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4" w:name="z4000_003_13"/>
            <w:bookmarkStart w:id="2705" w:name="z4000_003_13"/>
            <w:bookmarkEnd w:id="2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6" w:name="z4000_003_14"/>
            <w:bookmarkStart w:id="2707" w:name="z4000_003_14"/>
            <w:bookmarkEnd w:id="27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08" w:name="z4000_003_15"/>
            <w:bookmarkStart w:id="2709" w:name="z4000_003_15"/>
            <w:bookmarkEnd w:id="27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0" w:name="z4000_003_16"/>
            <w:bookmarkStart w:id="2711" w:name="z4000_003_16"/>
            <w:bookmarkEnd w:id="27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2" w:name="z4000_003_17"/>
            <w:bookmarkStart w:id="2713" w:name="z4000_003_17"/>
            <w:bookmarkEnd w:id="2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4" w:name="z4000_003_18"/>
            <w:bookmarkStart w:id="2715" w:name="z4000_003_18"/>
            <w:bookmarkEnd w:id="27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16" w:name="z4000_031_11"/>
            <w:bookmarkStart w:id="2717" w:name="z4000_031_11"/>
            <w:bookmarkEnd w:id="27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18" w:name="z4000_031_12"/>
            <w:bookmarkStart w:id="2719" w:name="z4000_031_12"/>
            <w:bookmarkEnd w:id="27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0" w:name="z4000_031_13"/>
            <w:bookmarkStart w:id="2721" w:name="z4000_031_13"/>
            <w:bookmarkEnd w:id="2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2" w:name="z4000_031_14"/>
            <w:bookmarkStart w:id="2723" w:name="z4000_031_14"/>
            <w:bookmarkEnd w:id="27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4" w:name="z4000_031_15"/>
            <w:bookmarkStart w:id="2725" w:name="z4000_031_15"/>
            <w:bookmarkEnd w:id="27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6" w:name="z4000_031_16"/>
            <w:bookmarkStart w:id="2727" w:name="z4000_031_16"/>
            <w:bookmarkEnd w:id="27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28" w:name="z4000_031_17"/>
            <w:bookmarkStart w:id="2729" w:name="z4000_031_17"/>
            <w:bookmarkEnd w:id="2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0" w:name="z4000_031_18"/>
            <w:bookmarkStart w:id="2731" w:name="z4000_031_18"/>
            <w:bookmarkEnd w:id="27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32" w:name="z4000_004_11"/>
            <w:bookmarkStart w:id="2733" w:name="z4000_004_11"/>
            <w:bookmarkEnd w:id="27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4" w:name="z4000_004_12"/>
            <w:bookmarkStart w:id="2735" w:name="z4000_004_12"/>
            <w:bookmarkEnd w:id="27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6" w:name="z4000_004_13"/>
            <w:bookmarkStart w:id="2737" w:name="z4000_004_13"/>
            <w:bookmarkEnd w:id="2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38" w:name="z4000_004_14"/>
            <w:bookmarkStart w:id="2739" w:name="z4000_004_14"/>
            <w:bookmarkEnd w:id="27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0" w:name="z4000_004_15"/>
            <w:bookmarkStart w:id="2741" w:name="z4000_004_15"/>
            <w:bookmarkEnd w:id="27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2" w:name="z4000_004_16"/>
            <w:bookmarkStart w:id="2743" w:name="z4000_004_16"/>
            <w:bookmarkEnd w:id="27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4" w:name="z4000_004_17"/>
            <w:bookmarkStart w:id="2745" w:name="z4000_004_17"/>
            <w:bookmarkEnd w:id="2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46" w:name="z4000_004_18"/>
            <w:bookmarkStart w:id="2747" w:name="z4000_004_18"/>
            <w:bookmarkEnd w:id="27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48" w:name="z4000_041_11"/>
            <w:bookmarkStart w:id="2749" w:name="z4000_041_11"/>
            <w:bookmarkEnd w:id="27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0" w:name="z4000_041_12"/>
            <w:bookmarkStart w:id="2751" w:name="z4000_041_12"/>
            <w:bookmarkEnd w:id="27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2" w:name="z4000_041_13"/>
            <w:bookmarkStart w:id="2753" w:name="z4000_041_13"/>
            <w:bookmarkEnd w:id="2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4" w:name="z4000_041_14"/>
            <w:bookmarkStart w:id="2755" w:name="z4000_041_14"/>
            <w:bookmarkEnd w:id="27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6" w:name="z4000_041_15"/>
            <w:bookmarkStart w:id="2757" w:name="z4000_041_15"/>
            <w:bookmarkEnd w:id="27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58" w:name="z4000_041_16"/>
            <w:bookmarkStart w:id="2759" w:name="z4000_041_16"/>
            <w:bookmarkEnd w:id="27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0" w:name="z4000_041_17"/>
            <w:bookmarkStart w:id="2761" w:name="z4000_041_17"/>
            <w:bookmarkEnd w:id="2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2" w:name="z4000_041_18"/>
            <w:bookmarkStart w:id="2763" w:name="z4000_041_18"/>
            <w:bookmarkEnd w:id="27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64" w:name="z4000_042_11"/>
            <w:bookmarkStart w:id="2765" w:name="z4000_042_11"/>
            <w:bookmarkEnd w:id="27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6" w:name="z4000_042_12"/>
            <w:bookmarkStart w:id="2767" w:name="z4000_042_12"/>
            <w:bookmarkEnd w:id="27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68" w:name="z4000_042_13"/>
            <w:bookmarkStart w:id="2769" w:name="z4000_042_13"/>
            <w:bookmarkEnd w:id="2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0" w:name="z4000_042_14"/>
            <w:bookmarkStart w:id="2771" w:name="z4000_042_14"/>
            <w:bookmarkEnd w:id="27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2" w:name="z4000_042_15"/>
            <w:bookmarkStart w:id="2773" w:name="z4000_042_15"/>
            <w:bookmarkEnd w:id="27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4" w:name="z4000_042_16"/>
            <w:bookmarkStart w:id="2775" w:name="z4000_042_16"/>
            <w:bookmarkEnd w:id="27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6" w:name="z4000_042_17"/>
            <w:bookmarkStart w:id="2777" w:name="z4000_042_17"/>
            <w:bookmarkEnd w:id="2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78" w:name="z4000_042_18"/>
            <w:bookmarkStart w:id="2779" w:name="z4000_042_18"/>
            <w:bookmarkEnd w:id="27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80" w:name="z4000_043_11"/>
            <w:bookmarkStart w:id="2781" w:name="z4000_043_11"/>
            <w:bookmarkEnd w:id="27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2" w:name="z4000_043_12"/>
            <w:bookmarkStart w:id="2783" w:name="z4000_043_12"/>
            <w:bookmarkEnd w:id="27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4" w:name="z4000_043_13"/>
            <w:bookmarkStart w:id="2785" w:name="z4000_043_13"/>
            <w:bookmarkEnd w:id="2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6" w:name="z4000_043_14"/>
            <w:bookmarkStart w:id="2787" w:name="z4000_043_14"/>
            <w:bookmarkEnd w:id="27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88" w:name="z4000_043_15"/>
            <w:bookmarkStart w:id="2789" w:name="z4000_043_15"/>
            <w:bookmarkEnd w:id="27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0" w:name="z4000_043_16"/>
            <w:bookmarkStart w:id="2791" w:name="z4000_043_16"/>
            <w:bookmarkEnd w:id="27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2" w:name="z4000_043_17"/>
            <w:bookmarkStart w:id="2793" w:name="z4000_043_17"/>
            <w:bookmarkEnd w:id="2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4" w:name="z4000_043_18"/>
            <w:bookmarkStart w:id="2795" w:name="z4000_043_18"/>
            <w:bookmarkEnd w:id="27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796" w:name="z4000_044_11"/>
            <w:bookmarkStart w:id="2797" w:name="z4000_044_11"/>
            <w:bookmarkEnd w:id="27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798" w:name="z4000_044_12"/>
            <w:bookmarkStart w:id="2799" w:name="z4000_044_12"/>
            <w:bookmarkEnd w:id="27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0" w:name="z4000_044_13"/>
            <w:bookmarkStart w:id="2801" w:name="z4000_044_13"/>
            <w:bookmarkEnd w:id="2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2" w:name="z4000_044_14"/>
            <w:bookmarkStart w:id="2803" w:name="z4000_044_14"/>
            <w:bookmarkEnd w:id="28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4" w:name="z4000_044_15"/>
            <w:bookmarkStart w:id="2805" w:name="z4000_044_15"/>
            <w:bookmarkEnd w:id="28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6" w:name="z4000_044_16"/>
            <w:bookmarkStart w:id="2807" w:name="z4000_044_16"/>
            <w:bookmarkEnd w:id="28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08" w:name="z4000_044_17"/>
            <w:bookmarkStart w:id="2809" w:name="z4000_044_17"/>
            <w:bookmarkEnd w:id="2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0" w:name="z4000_044_18"/>
            <w:bookmarkStart w:id="2811" w:name="z4000_044_18"/>
            <w:bookmarkEnd w:id="2811"/>
          </w:p>
        </w:tc>
      </w:tr>
    </w:tbl>
    <w:p>
      <w:pPr>
        <w:pStyle w:val="Normal"/>
        <w:spacing w:lineRule="exact" w:line="240"/>
        <w:rPr/>
      </w:pPr>
      <w:r>
        <w:rPr/>
      </w:r>
      <w:r>
        <w:br w:type="page"/>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12" w:name="z4000_045_11"/>
            <w:bookmarkStart w:id="2813" w:name="z4000_045_11"/>
            <w:bookmarkEnd w:id="28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4" w:name="z4000_045_12"/>
            <w:bookmarkStart w:id="2815" w:name="z4000_045_12"/>
            <w:bookmarkEnd w:id="28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6" w:name="z4000_045_13"/>
            <w:bookmarkStart w:id="2817" w:name="z4000_045_13"/>
            <w:bookmarkEnd w:id="2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18" w:name="z4000_045_14"/>
            <w:bookmarkStart w:id="2819" w:name="z4000_045_14"/>
            <w:bookmarkEnd w:id="28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0" w:name="z4000_045_15"/>
            <w:bookmarkStart w:id="2821" w:name="z4000_045_15"/>
            <w:bookmarkEnd w:id="28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2" w:name="z4000_045_16"/>
            <w:bookmarkStart w:id="2823" w:name="z4000_045_16"/>
            <w:bookmarkEnd w:id="2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4" w:name="z4000_045_17"/>
            <w:bookmarkStart w:id="2825" w:name="z4000_045_17"/>
            <w:bookmarkEnd w:id="28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26" w:name="z4000_045_18"/>
            <w:bookmarkStart w:id="2827" w:name="z4000_045_18"/>
            <w:bookmarkEnd w:id="28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28" w:name="z4000_451_11"/>
            <w:bookmarkStart w:id="2829" w:name="z4000_451_11"/>
            <w:bookmarkEnd w:id="2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0" w:name="z4000_451_12"/>
            <w:bookmarkStart w:id="2831" w:name="z4000_451_12"/>
            <w:bookmarkEnd w:id="28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2" w:name="z4000_451_13"/>
            <w:bookmarkStart w:id="2833" w:name="z4000_451_13"/>
            <w:bookmarkEnd w:id="2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4" w:name="z4000_451_14"/>
            <w:bookmarkStart w:id="2835" w:name="z4000_451_14"/>
            <w:bookmarkEnd w:id="28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6" w:name="z4000_451_15"/>
            <w:bookmarkStart w:id="2837" w:name="z4000_451_15"/>
            <w:bookmarkEnd w:id="28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38" w:name="z4000_451_16"/>
            <w:bookmarkStart w:id="2839" w:name="z4000_451_16"/>
            <w:bookmarkEnd w:id="2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0" w:name="z4000_451_17"/>
            <w:bookmarkStart w:id="2841" w:name="z4000_451_17"/>
            <w:bookmarkEnd w:id="28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2" w:name="z4000_451_18"/>
            <w:bookmarkStart w:id="2843" w:name="z4000_451_18"/>
            <w:bookmarkEnd w:id="28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44" w:name="z4000_046_11"/>
            <w:bookmarkStart w:id="2845" w:name="z4000_046_11"/>
            <w:bookmarkEnd w:id="2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6" w:name="z4000_046_12"/>
            <w:bookmarkStart w:id="2847" w:name="z4000_046_12"/>
            <w:bookmarkEnd w:id="28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48" w:name="z4000_046_13"/>
            <w:bookmarkStart w:id="2849" w:name="z4000_046_13"/>
            <w:bookmarkEnd w:id="2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0" w:name="z4000_046_14"/>
            <w:bookmarkStart w:id="2851" w:name="z4000_046_14"/>
            <w:bookmarkEnd w:id="28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2" w:name="z4000_046_15"/>
            <w:bookmarkStart w:id="2853" w:name="z4000_046_15"/>
            <w:bookmarkEnd w:id="28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4" w:name="z4000_046_16"/>
            <w:bookmarkStart w:id="2855" w:name="z4000_046_16"/>
            <w:bookmarkEnd w:id="2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6" w:name="z4000_046_17"/>
            <w:bookmarkStart w:id="2857" w:name="z4000_046_17"/>
            <w:bookmarkEnd w:id="28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58" w:name="z4000_046_18"/>
            <w:bookmarkStart w:id="2859" w:name="z4000_046_18"/>
            <w:bookmarkEnd w:id="28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60" w:name="z4000_047_11"/>
            <w:bookmarkStart w:id="2861" w:name="z4000_047_11"/>
            <w:bookmarkEnd w:id="2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2" w:name="z4000_047_12"/>
            <w:bookmarkStart w:id="2863" w:name="z4000_047_12"/>
            <w:bookmarkEnd w:id="28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4" w:name="z4000_047_13"/>
            <w:bookmarkStart w:id="2865" w:name="z4000_047_13"/>
            <w:bookmarkEnd w:id="2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6" w:name="z4000_047_14"/>
            <w:bookmarkStart w:id="2867" w:name="z4000_047_14"/>
            <w:bookmarkEnd w:id="28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68" w:name="z4000_047_15"/>
            <w:bookmarkStart w:id="2869" w:name="z4000_047_15"/>
            <w:bookmarkEnd w:id="28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0" w:name="z4000_047_16"/>
            <w:bookmarkStart w:id="2871" w:name="z4000_047_16"/>
            <w:bookmarkEnd w:id="2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2" w:name="z4000_047_17"/>
            <w:bookmarkStart w:id="2873" w:name="z4000_047_17"/>
            <w:bookmarkEnd w:id="28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4" w:name="z4000_047_18"/>
            <w:bookmarkStart w:id="2875" w:name="z4000_047_18"/>
            <w:bookmarkEnd w:id="28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2876" w:name="z4000_471_11"/>
            <w:bookmarkStart w:id="2877" w:name="z4000_471_11"/>
            <w:bookmarkEnd w:id="2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78" w:name="z4000_471_12"/>
            <w:bookmarkStart w:id="2879" w:name="z4000_471_12"/>
            <w:bookmarkEnd w:id="28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0" w:name="z4000_471_13"/>
            <w:bookmarkStart w:id="2881" w:name="z4000_471_13"/>
            <w:bookmarkEnd w:id="2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2" w:name="z4000_471_14"/>
            <w:bookmarkStart w:id="2883" w:name="z4000_471_14"/>
            <w:bookmarkEnd w:id="28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4" w:name="z4000_471_15"/>
            <w:bookmarkStart w:id="2885" w:name="z4000_471_15"/>
            <w:bookmarkEnd w:id="28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6" w:name="z4000_471_16"/>
            <w:bookmarkStart w:id="2887" w:name="z4000_471_16"/>
            <w:bookmarkEnd w:id="2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88" w:name="z4000_471_17"/>
            <w:bookmarkStart w:id="2889" w:name="z4000_471_17"/>
            <w:bookmarkEnd w:id="28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0" w:name="z4000_471_18"/>
            <w:bookmarkStart w:id="2891" w:name="z4000_471_18"/>
            <w:bookmarkEnd w:id="28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травитреальное введение ингибитора ангиогене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2892" w:name="z4000_048_11"/>
            <w:bookmarkStart w:id="2893" w:name="z4000_048_11"/>
            <w:bookmarkEnd w:id="2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4" w:name="z4000_048_12"/>
            <w:bookmarkStart w:id="2895" w:name="z4000_048_12"/>
            <w:bookmarkEnd w:id="28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6" w:name="z4000_048_13"/>
            <w:bookmarkStart w:id="2897" w:name="z4000_048_13"/>
            <w:bookmarkEnd w:id="2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898" w:name="z4000_048_14"/>
            <w:bookmarkStart w:id="2899" w:name="z4000_048_14"/>
            <w:bookmarkEnd w:id="28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0" w:name="z4000_048_15"/>
            <w:bookmarkStart w:id="2901" w:name="z4000_048_15"/>
            <w:bookmarkEnd w:id="29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2" w:name="z4000_048_16"/>
            <w:bookmarkStart w:id="2903" w:name="z4000_048_16"/>
            <w:bookmarkEnd w:id="2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4" w:name="z4000_048_17"/>
            <w:bookmarkStart w:id="2905" w:name="z4000_048_17"/>
            <w:bookmarkEnd w:id="29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6" w:name="z4000_048_18"/>
            <w:bookmarkStart w:id="2907" w:name="z4000_048_18"/>
            <w:bookmarkEnd w:id="29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операции на органах уха, горла, нос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08" w:name="z4000_005_11"/>
            <w:bookmarkStart w:id="2909" w:name="z4000_005_11"/>
            <w:bookmarkEnd w:id="2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0" w:name="z4000_005_12"/>
            <w:bookmarkStart w:id="2911" w:name="z4000_005_12"/>
            <w:bookmarkEnd w:id="29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2" w:name="z4000_005_13"/>
            <w:bookmarkStart w:id="2913" w:name="z4000_005_13"/>
            <w:bookmarkEnd w:id="2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4" w:name="z4000_005_14"/>
            <w:bookmarkStart w:id="2915" w:name="z4000_005_14"/>
            <w:bookmarkEnd w:id="29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6" w:name="z4000_005_15"/>
            <w:bookmarkStart w:id="2917" w:name="z4000_005_15"/>
            <w:bookmarkEnd w:id="29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18" w:name="z4000_005_16"/>
            <w:bookmarkStart w:id="2919" w:name="z4000_005_16"/>
            <w:bookmarkEnd w:id="2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0" w:name="z4000_005_17"/>
            <w:bookmarkStart w:id="2921" w:name="z4000_005_17"/>
            <w:bookmarkEnd w:id="29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2" w:name="z4000_005_18"/>
            <w:bookmarkStart w:id="2923" w:name="z4000_005_18"/>
            <w:bookmarkEnd w:id="29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4" w:name="z4000_051_11"/>
            <w:bookmarkStart w:id="2925" w:name="z4000_051_11"/>
            <w:bookmarkEnd w:id="2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6" w:name="z4000_051_12"/>
            <w:bookmarkStart w:id="2927" w:name="z4000_051_12"/>
            <w:bookmarkEnd w:id="29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28" w:name="z4000_051_13"/>
            <w:bookmarkStart w:id="2929" w:name="z4000_051_13"/>
            <w:bookmarkEnd w:id="2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0" w:name="z4000_051_14"/>
            <w:bookmarkStart w:id="2931" w:name="z4000_051_14"/>
            <w:bookmarkEnd w:id="29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2" w:name="z4000_051_15"/>
            <w:bookmarkStart w:id="2933" w:name="z4000_051_15"/>
            <w:bookmarkEnd w:id="29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4" w:name="z4000_051_16"/>
            <w:bookmarkStart w:id="2935" w:name="z4000_051_16"/>
            <w:bookmarkEnd w:id="2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6" w:name="z4000_051_17"/>
            <w:bookmarkStart w:id="2937" w:name="z4000_051_17"/>
            <w:bookmarkEnd w:id="29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38" w:name="z4000_051_18"/>
            <w:bookmarkStart w:id="2939" w:name="z4000_051_18"/>
            <w:bookmarkEnd w:id="29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0" w:name="z4000_052_11"/>
            <w:bookmarkStart w:id="2941" w:name="z4000_052_11"/>
            <w:bookmarkEnd w:id="2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2" w:name="z4000_052_12"/>
            <w:bookmarkStart w:id="2943" w:name="z4000_052_12"/>
            <w:bookmarkEnd w:id="29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4" w:name="z4000_052_13"/>
            <w:bookmarkStart w:id="2945" w:name="z4000_052_13"/>
            <w:bookmarkEnd w:id="2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6" w:name="z4000_052_14"/>
            <w:bookmarkStart w:id="2947" w:name="z4000_052_14"/>
            <w:bookmarkEnd w:id="29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48" w:name="z4000_052_15"/>
            <w:bookmarkStart w:id="2949" w:name="z4000_052_15"/>
            <w:bookmarkEnd w:id="29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0" w:name="z4000_052_16"/>
            <w:bookmarkStart w:id="2951" w:name="z4000_052_16"/>
            <w:bookmarkEnd w:id="2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2" w:name="z4000_052_17"/>
            <w:bookmarkStart w:id="2953" w:name="z4000_052_17"/>
            <w:bookmarkEnd w:id="29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4" w:name="z4000_052_18"/>
            <w:bookmarkStart w:id="2955" w:name="z4000_052_18"/>
            <w:bookmarkEnd w:id="29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6" w:name="z4000_006_11"/>
            <w:bookmarkStart w:id="2957" w:name="z4000_006_11"/>
            <w:bookmarkEnd w:id="2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58" w:name="z4000_006_12"/>
            <w:bookmarkStart w:id="2959" w:name="z4000_006_12"/>
            <w:bookmarkEnd w:id="29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0" w:name="z4000_006_13"/>
            <w:bookmarkStart w:id="2961" w:name="z4000_006_13"/>
            <w:bookmarkEnd w:id="2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2" w:name="z4000_006_14"/>
            <w:bookmarkStart w:id="2963" w:name="z4000_006_14"/>
            <w:bookmarkEnd w:id="29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4" w:name="z4000_006_15"/>
            <w:bookmarkStart w:id="2965" w:name="z4000_006_15"/>
            <w:bookmarkEnd w:id="29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6" w:name="z4000_006_16"/>
            <w:bookmarkStart w:id="2967" w:name="z4000_006_16"/>
            <w:bookmarkEnd w:id="2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68" w:name="z4000_006_17"/>
            <w:bookmarkStart w:id="2969" w:name="z4000_006_17"/>
            <w:bookmarkEnd w:id="29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0" w:name="z4000_006_18"/>
            <w:bookmarkStart w:id="2971" w:name="z4000_006_18"/>
            <w:bookmarkEnd w:id="29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2" w:name="z4000_061_11"/>
            <w:bookmarkStart w:id="2973" w:name="z4000_061_11"/>
            <w:bookmarkEnd w:id="2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4" w:name="z4000_061_12"/>
            <w:bookmarkStart w:id="2975" w:name="z4000_061_12"/>
            <w:bookmarkEnd w:id="29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6" w:name="z4000_061_13"/>
            <w:bookmarkStart w:id="2977" w:name="z4000_061_13"/>
            <w:bookmarkEnd w:id="2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78" w:name="z4000_061_14"/>
            <w:bookmarkStart w:id="2979" w:name="z4000_061_14"/>
            <w:bookmarkEnd w:id="29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0" w:name="z4000_061_15"/>
            <w:bookmarkStart w:id="2981" w:name="z4000_061_15"/>
            <w:bookmarkEnd w:id="29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2" w:name="z4000_061_16"/>
            <w:bookmarkStart w:id="2983" w:name="z4000_061_16"/>
            <w:bookmarkEnd w:id="2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4" w:name="z4000_061_17"/>
            <w:bookmarkStart w:id="2985" w:name="z4000_061_17"/>
            <w:bookmarkEnd w:id="29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6" w:name="z4000_061_18"/>
            <w:bookmarkStart w:id="2987" w:name="z4000_061_18"/>
            <w:bookmarkEnd w:id="29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88" w:name="z4000_062_11"/>
            <w:bookmarkStart w:id="2989" w:name="z4000_062_11"/>
            <w:bookmarkEnd w:id="2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0" w:name="z4000_062_12"/>
            <w:bookmarkStart w:id="2991" w:name="z4000_062_12"/>
            <w:bookmarkEnd w:id="29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2" w:name="z4000_062_13"/>
            <w:bookmarkStart w:id="2993" w:name="z4000_062_13"/>
            <w:bookmarkEnd w:id="2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4" w:name="z4000_062_14"/>
            <w:bookmarkStart w:id="2995" w:name="z4000_062_14"/>
            <w:bookmarkEnd w:id="29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6" w:name="z4000_062_15"/>
            <w:bookmarkStart w:id="2997" w:name="z4000_062_15"/>
            <w:bookmarkEnd w:id="29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2998" w:name="z4000_062_16"/>
            <w:bookmarkStart w:id="2999" w:name="z4000_062_16"/>
            <w:bookmarkEnd w:id="2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0" w:name="z4000_062_17"/>
            <w:bookmarkStart w:id="3001" w:name="z4000_062_17"/>
            <w:bookmarkEnd w:id="30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2" w:name="z4000_062_18"/>
            <w:bookmarkStart w:id="3003" w:name="z4000_062_18"/>
            <w:bookmarkEnd w:id="30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4" w:name="z4000_063_11"/>
            <w:bookmarkStart w:id="3005" w:name="z4000_063_11"/>
            <w:bookmarkEnd w:id="3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6" w:name="z4000_063_12"/>
            <w:bookmarkStart w:id="3007" w:name="z4000_063_12"/>
            <w:bookmarkEnd w:id="30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08" w:name="z4000_063_13"/>
            <w:bookmarkStart w:id="3009" w:name="z4000_063_13"/>
            <w:bookmarkEnd w:id="3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0" w:name="z4000_063_14"/>
            <w:bookmarkStart w:id="3011" w:name="z4000_063_14"/>
            <w:bookmarkEnd w:id="30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2" w:name="z4000_063_15"/>
            <w:bookmarkStart w:id="3013" w:name="z4000_063_15"/>
            <w:bookmarkEnd w:id="30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4" w:name="z4000_063_16"/>
            <w:bookmarkStart w:id="3015" w:name="z4000_063_16"/>
            <w:bookmarkEnd w:id="3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6" w:name="z4000_063_17"/>
            <w:bookmarkStart w:id="3017" w:name="z4000_063_17"/>
            <w:bookmarkEnd w:id="30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18" w:name="z4000_063_18"/>
            <w:bookmarkStart w:id="3019" w:name="z4000_063_18"/>
            <w:bookmarkEnd w:id="30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0" w:name="z4000_007_11"/>
            <w:bookmarkStart w:id="3021" w:name="z4000_007_11"/>
            <w:bookmarkEnd w:id="3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2" w:name="z4000_007_12"/>
            <w:bookmarkStart w:id="3023" w:name="z4000_007_12"/>
            <w:bookmarkEnd w:id="30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4" w:name="z4000_007_13"/>
            <w:bookmarkStart w:id="3025" w:name="z4000_007_13"/>
            <w:bookmarkEnd w:id="3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6" w:name="z4000_007_14"/>
            <w:bookmarkStart w:id="3027" w:name="z4000_007_14"/>
            <w:bookmarkEnd w:id="30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28" w:name="z4000_007_15"/>
            <w:bookmarkStart w:id="3029" w:name="z4000_007_15"/>
            <w:bookmarkEnd w:id="30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0" w:name="z4000_007_16"/>
            <w:bookmarkStart w:id="3031" w:name="z4000_007_16"/>
            <w:bookmarkEnd w:id="3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2" w:name="z4000_007_17"/>
            <w:bookmarkStart w:id="3033" w:name="z4000_007_17"/>
            <w:bookmarkEnd w:id="30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4" w:name="z4000_007_18"/>
            <w:bookmarkStart w:id="3035" w:name="z4000_007_18"/>
            <w:bookmarkEnd w:id="30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6" w:name="z4000_071_11"/>
            <w:bookmarkStart w:id="3037" w:name="z4000_071_11"/>
            <w:bookmarkEnd w:id="3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38" w:name="z4000_071_12"/>
            <w:bookmarkStart w:id="3039" w:name="z4000_071_12"/>
            <w:bookmarkEnd w:id="30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0" w:name="z4000_071_13"/>
            <w:bookmarkStart w:id="3041" w:name="z4000_071_13"/>
            <w:bookmarkEnd w:id="3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2" w:name="z4000_071_14"/>
            <w:bookmarkStart w:id="3043" w:name="z4000_071_14"/>
            <w:bookmarkEnd w:id="30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4" w:name="z4000_071_15"/>
            <w:bookmarkStart w:id="3045" w:name="z4000_071_15"/>
            <w:bookmarkEnd w:id="30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6" w:name="z4000_071_16"/>
            <w:bookmarkStart w:id="3047" w:name="z4000_071_16"/>
            <w:bookmarkEnd w:id="3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48" w:name="z4000_071_17"/>
            <w:bookmarkStart w:id="3049" w:name="z4000_071_17"/>
            <w:bookmarkEnd w:id="30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0" w:name="z4000_071_18"/>
            <w:bookmarkStart w:id="3051" w:name="z4000_071_18"/>
            <w:bookmarkEnd w:id="30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2" w:name="z4000_702_11"/>
            <w:bookmarkStart w:id="3053" w:name="z4000_702_11"/>
            <w:bookmarkEnd w:id="3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4" w:name="z4000_702_12"/>
            <w:bookmarkStart w:id="3055" w:name="z4000_702_12"/>
            <w:bookmarkEnd w:id="30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6" w:name="z4000_702_13"/>
            <w:bookmarkStart w:id="3057" w:name="z4000_702_13"/>
            <w:bookmarkEnd w:id="3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58" w:name="z4000_702_14"/>
            <w:bookmarkStart w:id="3059" w:name="z4000_702_14"/>
            <w:bookmarkEnd w:id="30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0" w:name="z4000_702_15"/>
            <w:bookmarkStart w:id="3061" w:name="z4000_702_15"/>
            <w:bookmarkEnd w:id="30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2" w:name="z4000_702_16"/>
            <w:bookmarkStart w:id="3063" w:name="z4000_702_16"/>
            <w:bookmarkEnd w:id="3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4" w:name="z4000_702_17"/>
            <w:bookmarkStart w:id="3065" w:name="z4000_702_17"/>
            <w:bookmarkEnd w:id="30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6" w:name="z4000_702_18"/>
            <w:bookmarkStart w:id="3067" w:name="z4000_702_18"/>
            <w:bookmarkEnd w:id="30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коррекция врожденных порок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68" w:name="z4000_072_11"/>
            <w:bookmarkStart w:id="3069" w:name="z4000_072_11"/>
            <w:bookmarkEnd w:id="3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0" w:name="z4000_072_12"/>
            <w:bookmarkStart w:id="3071" w:name="z4000_072_12"/>
            <w:bookmarkEnd w:id="30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2" w:name="z4000_072_13"/>
            <w:bookmarkStart w:id="3073" w:name="z4000_072_13"/>
            <w:bookmarkEnd w:id="3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4" w:name="z4000_072_14"/>
            <w:bookmarkStart w:id="3075" w:name="z4000_072_14"/>
            <w:bookmarkEnd w:id="30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6" w:name="z4000_072_15"/>
            <w:bookmarkStart w:id="3077" w:name="z4000_072_15"/>
            <w:bookmarkEnd w:id="30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78" w:name="z4000_072_16"/>
            <w:bookmarkStart w:id="3079" w:name="z4000_072_16"/>
            <w:bookmarkEnd w:id="3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0" w:name="z4000_072_17"/>
            <w:bookmarkStart w:id="3081" w:name="z4000_072_17"/>
            <w:bookmarkEnd w:id="30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2" w:name="z4000_072_18"/>
            <w:bookmarkStart w:id="3083" w:name="z4000_072_18"/>
            <w:bookmarkEnd w:id="30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4" w:name="z4000_721_11"/>
            <w:bookmarkStart w:id="3085" w:name="z4000_721_11"/>
            <w:bookmarkEnd w:id="3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6" w:name="z4000_721_12"/>
            <w:bookmarkStart w:id="3087" w:name="z4000_721_12"/>
            <w:bookmarkEnd w:id="30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88" w:name="z4000_721_13"/>
            <w:bookmarkStart w:id="3089" w:name="z4000_721_13"/>
            <w:bookmarkEnd w:id="3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0" w:name="z4000_721_14"/>
            <w:bookmarkStart w:id="3091" w:name="z4000_721_14"/>
            <w:bookmarkEnd w:id="30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2" w:name="z4000_721_15"/>
            <w:bookmarkStart w:id="3093" w:name="z4000_721_15"/>
            <w:bookmarkEnd w:id="30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4" w:name="z4000_721_16"/>
            <w:bookmarkStart w:id="3095" w:name="z4000_721_16"/>
            <w:bookmarkEnd w:id="3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6" w:name="z4000_721_17"/>
            <w:bookmarkStart w:id="3097" w:name="z4000_721_17"/>
            <w:bookmarkEnd w:id="30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098" w:name="z4000_721_18"/>
            <w:bookmarkStart w:id="3099" w:name="z4000_721_18"/>
            <w:bookmarkEnd w:id="30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коррекция приобретенных поражений клапанов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0" w:name="z4000_073_11"/>
            <w:bookmarkStart w:id="3101" w:name="z4000_073_11"/>
            <w:bookmarkEnd w:id="3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2" w:name="z4000_073_12"/>
            <w:bookmarkStart w:id="3103" w:name="z4000_073_12"/>
            <w:bookmarkEnd w:id="31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4" w:name="z4000_073_13"/>
            <w:bookmarkStart w:id="3105" w:name="z4000_073_13"/>
            <w:bookmarkEnd w:id="3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6" w:name="z4000_073_14"/>
            <w:bookmarkStart w:id="3107" w:name="z4000_073_14"/>
            <w:bookmarkEnd w:id="31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08" w:name="z4000_073_15"/>
            <w:bookmarkStart w:id="3109" w:name="z4000_073_15"/>
            <w:bookmarkEnd w:id="31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0" w:name="z4000_073_16"/>
            <w:bookmarkStart w:id="3111" w:name="z4000_073_16"/>
            <w:bookmarkEnd w:id="3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2" w:name="z4000_073_17"/>
            <w:bookmarkStart w:id="3113" w:name="z4000_073_17"/>
            <w:bookmarkEnd w:id="31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4" w:name="z4000_073_18"/>
            <w:bookmarkStart w:id="3115" w:name="z4000_073_18"/>
            <w:bookmarkEnd w:id="31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7.</w:t>
            </w:r>
            <w:r>
              <w:rPr>
                <w:sz w:val="18"/>
                <w:lang w:val="en-US"/>
              </w:rPr>
              <w:t>3</w:t>
            </w:r>
            <w:r>
              <w:rPr>
                <w:sz w:val="18"/>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6" w:name="z4000_731_11"/>
            <w:bookmarkStart w:id="3117" w:name="z4000_731_11"/>
            <w:bookmarkEnd w:id="3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18" w:name="z4000_731_12"/>
            <w:bookmarkStart w:id="3119" w:name="z4000_731_12"/>
            <w:bookmarkEnd w:id="31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0" w:name="z4000_731_13"/>
            <w:bookmarkStart w:id="3121" w:name="z4000_731_13"/>
            <w:bookmarkEnd w:id="3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2" w:name="z4000_731_14"/>
            <w:bookmarkStart w:id="3123" w:name="z4000_731_14"/>
            <w:bookmarkEnd w:id="31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4" w:name="z4000_731_15"/>
            <w:bookmarkStart w:id="3125" w:name="z4000_731_15"/>
            <w:bookmarkEnd w:id="31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6" w:name="z4000_731_16"/>
            <w:bookmarkStart w:id="3127" w:name="z4000_731_16"/>
            <w:bookmarkEnd w:id="3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28" w:name="z4000_731_17"/>
            <w:bookmarkStart w:id="3129" w:name="z4000_731_17"/>
            <w:bookmarkEnd w:id="31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0" w:name="z4000_731_18"/>
            <w:bookmarkStart w:id="3131" w:name="z4000_731_18"/>
            <w:bookmarkEnd w:id="31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2" w:name="z4000_732_11"/>
            <w:bookmarkStart w:id="3133" w:name="z4000_732_11"/>
            <w:bookmarkEnd w:id="3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4" w:name="z4000_732_12"/>
            <w:bookmarkStart w:id="3135" w:name="z4000_732_12"/>
            <w:bookmarkEnd w:id="31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6" w:name="z4000_732_13"/>
            <w:bookmarkStart w:id="3137" w:name="z4000_732_13"/>
            <w:bookmarkEnd w:id="3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38" w:name="z4000_732_14"/>
            <w:bookmarkStart w:id="3139" w:name="z4000_732_14"/>
            <w:bookmarkEnd w:id="31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0" w:name="z4000_732_15"/>
            <w:bookmarkStart w:id="3141" w:name="z4000_732_15"/>
            <w:bookmarkEnd w:id="31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2" w:name="z4000_732_16"/>
            <w:bookmarkStart w:id="3143" w:name="z4000_732_16"/>
            <w:bookmarkEnd w:id="3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4" w:name="z4000_732_17"/>
            <w:bookmarkStart w:id="3145" w:name="z4000_732_17"/>
            <w:bookmarkEnd w:id="31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6" w:name="z4000_732_18"/>
            <w:bookmarkStart w:id="3147" w:name="z4000_732_18"/>
            <w:bookmarkEnd w:id="31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ях ритма –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48" w:name="z4000_074_11"/>
            <w:bookmarkStart w:id="3149" w:name="z4000_074_11"/>
            <w:bookmarkEnd w:id="3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0" w:name="z4000_074_12"/>
            <w:bookmarkStart w:id="3151" w:name="z4000_074_12"/>
            <w:bookmarkEnd w:id="31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2" w:name="z4000_074_13"/>
            <w:bookmarkStart w:id="3153" w:name="z4000_074_13"/>
            <w:bookmarkEnd w:id="3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4" w:name="z4000_074_14"/>
            <w:bookmarkStart w:id="3155" w:name="z4000_074_14"/>
            <w:bookmarkEnd w:id="31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6" w:name="z4000_074_15"/>
            <w:bookmarkStart w:id="3157" w:name="z4000_074_15"/>
            <w:bookmarkEnd w:id="31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58" w:name="z4000_074_16"/>
            <w:bookmarkStart w:id="3159" w:name="z4000_074_16"/>
            <w:bookmarkEnd w:id="3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0" w:name="z4000_074_17"/>
            <w:bookmarkStart w:id="3161" w:name="z4000_074_17"/>
            <w:bookmarkEnd w:id="31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2" w:name="z4000_074_18"/>
            <w:bookmarkStart w:id="3163" w:name="z4000_074_18"/>
            <w:bookmarkEnd w:id="31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из них:</w:t>
            </w:r>
          </w:p>
          <w:p>
            <w:pPr>
              <w:pStyle w:val="Normal"/>
              <w:spacing w:lineRule="exact" w:line="200"/>
              <w:ind w:left="284" w:hanging="0"/>
              <w:rPr>
                <w:color w:val="000000"/>
                <w:sz w:val="18"/>
              </w:rPr>
            </w:pPr>
            <w:r>
              <w:rPr>
                <w:color w:val="000000"/>
                <w:sz w:val="18"/>
              </w:rPr>
              <w:t xml:space="preserve"> </w:t>
            </w:r>
            <w:r>
              <w:rPr>
                <w:color w:val="000000"/>
                <w:sz w:val="18"/>
              </w:rPr>
              <w:t>имплантация кардиостимулято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4" w:name="z4000_741_11"/>
            <w:bookmarkStart w:id="3165" w:name="z4000_741_11"/>
            <w:bookmarkEnd w:id="3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6" w:name="z4000_741_12"/>
            <w:bookmarkStart w:id="3167" w:name="z4000_741_12"/>
            <w:bookmarkEnd w:id="31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68" w:name="z4000_741_13"/>
            <w:bookmarkStart w:id="3169" w:name="z4000_741_13"/>
            <w:bookmarkEnd w:id="3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0" w:name="z4000_741_14"/>
            <w:bookmarkStart w:id="3171" w:name="z4000_741_14"/>
            <w:bookmarkEnd w:id="31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2" w:name="z4000_741_15"/>
            <w:bookmarkStart w:id="3173" w:name="z4000_741_15"/>
            <w:bookmarkEnd w:id="31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4" w:name="z4000_741_16"/>
            <w:bookmarkStart w:id="3175" w:name="z4000_741_16"/>
            <w:bookmarkEnd w:id="3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6" w:name="z4000_741_17"/>
            <w:bookmarkStart w:id="3177" w:name="z4000_741_17"/>
            <w:bookmarkEnd w:id="31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78" w:name="z4000_741_18"/>
            <w:bookmarkStart w:id="3179" w:name="z4000_741_18"/>
            <w:bookmarkEnd w:id="31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0" w:name="z4000_422_11"/>
            <w:bookmarkStart w:id="3181" w:name="z4000_422_11"/>
            <w:bookmarkEnd w:id="3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2" w:name="z4000_422_12"/>
            <w:bookmarkStart w:id="3183" w:name="z4000_422_12"/>
            <w:bookmarkEnd w:id="31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4" w:name="z4000_422_13"/>
            <w:bookmarkStart w:id="3185" w:name="z4000_422_13"/>
            <w:bookmarkEnd w:id="3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6" w:name="z4000_422_14"/>
            <w:bookmarkStart w:id="3187" w:name="z4000_422_14"/>
            <w:bookmarkEnd w:id="31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88" w:name="z4000_422_15"/>
            <w:bookmarkStart w:id="3189" w:name="z4000_422_15"/>
            <w:bookmarkEnd w:id="31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0" w:name="z4000_422_16"/>
            <w:bookmarkStart w:id="3191" w:name="z4000_422_16"/>
            <w:bookmarkEnd w:id="3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2" w:name="z4000_422_17"/>
            <w:bookmarkStart w:id="3193" w:name="z4000_422_17"/>
            <w:bookmarkEnd w:id="31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4" w:name="z4000_422_18"/>
            <w:bookmarkStart w:id="3195" w:name="z4000_422_18"/>
            <w:bookmarkEnd w:id="31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коррекция тахиаритм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6" w:name="z4000_742_11"/>
            <w:bookmarkStart w:id="3197" w:name="z4000_742_11"/>
            <w:bookmarkEnd w:id="3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198" w:name="z4000_742_12"/>
            <w:bookmarkStart w:id="3199" w:name="z4000_742_12"/>
            <w:bookmarkEnd w:id="31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0" w:name="z4000_742_13"/>
            <w:bookmarkStart w:id="3201" w:name="z4000_742_13"/>
            <w:bookmarkEnd w:id="3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2" w:name="z4000_742_14"/>
            <w:bookmarkStart w:id="3203" w:name="z4000_742_14"/>
            <w:bookmarkEnd w:id="32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4" w:name="z4000_742_15"/>
            <w:bookmarkStart w:id="3205" w:name="z4000_742_15"/>
            <w:bookmarkEnd w:id="32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6" w:name="z4000_742_16"/>
            <w:bookmarkStart w:id="3207" w:name="z4000_742_16"/>
            <w:bookmarkEnd w:id="3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08" w:name="z4000_742_17"/>
            <w:bookmarkStart w:id="3209" w:name="z4000_742_17"/>
            <w:bookmarkEnd w:id="32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0" w:name="z4000_742_18"/>
            <w:bookmarkStart w:id="3211" w:name="z4000_742_18"/>
            <w:bookmarkEnd w:id="32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 xml:space="preserve">         </w:t>
            </w:r>
            <w:r>
              <w:rPr>
                <w:color w:val="000000"/>
                <w:sz w:val="18"/>
              </w:rPr>
              <w:t>из них: катетерных абл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4.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3212" w:name="z4000_423_11"/>
            <w:bookmarkStart w:id="3213" w:name="z4000_423_11"/>
            <w:bookmarkEnd w:id="3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4" w:name="z4000_423_12"/>
            <w:bookmarkStart w:id="3215" w:name="z4000_423_12"/>
            <w:bookmarkEnd w:id="32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6" w:name="z4000_423_13"/>
            <w:bookmarkStart w:id="3217" w:name="z4000_423_13"/>
            <w:bookmarkEnd w:id="3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18" w:name="z4000_423_14"/>
            <w:bookmarkStart w:id="3219" w:name="z4000_423_14"/>
            <w:bookmarkEnd w:id="32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0" w:name="z4000_423_15"/>
            <w:bookmarkStart w:id="3221" w:name="z4000_423_15"/>
            <w:bookmarkEnd w:id="32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2" w:name="z4000_423_16"/>
            <w:bookmarkStart w:id="3223" w:name="z4000_423_16"/>
            <w:bookmarkEnd w:id="3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4" w:name="z4000_423_17"/>
            <w:bookmarkStart w:id="3225" w:name="z4000_423_17"/>
            <w:bookmarkEnd w:id="32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6" w:name="z4000_423_18"/>
            <w:bookmarkStart w:id="3227" w:name="z4000_423_18"/>
            <w:bookmarkEnd w:id="32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28" w:name="z4000_743_11"/>
            <w:bookmarkStart w:id="3229" w:name="z4000_743_11"/>
            <w:bookmarkEnd w:id="3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0" w:name="z4000_743_12"/>
            <w:bookmarkStart w:id="3231" w:name="z4000_743_12"/>
            <w:bookmarkEnd w:id="32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2" w:name="z4000_743_13"/>
            <w:bookmarkStart w:id="3233" w:name="z4000_743_13"/>
            <w:bookmarkEnd w:id="3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4" w:name="z4000_743_14"/>
            <w:bookmarkStart w:id="3235" w:name="z4000_743_14"/>
            <w:bookmarkEnd w:id="32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6" w:name="z4000_743_15"/>
            <w:bookmarkStart w:id="3237" w:name="z4000_743_15"/>
            <w:bookmarkEnd w:id="32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38" w:name="z4000_743_16"/>
            <w:bookmarkStart w:id="3239" w:name="z4000_743_16"/>
            <w:bookmarkEnd w:id="3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0" w:name="z4000_743_17"/>
            <w:bookmarkStart w:id="3241" w:name="z4000_743_17"/>
            <w:bookmarkEnd w:id="32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2" w:name="z4000_743_18"/>
            <w:bookmarkStart w:id="3243" w:name="z4000_743_18"/>
            <w:bookmarkEnd w:id="32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4" w:name="z4000_431_11"/>
            <w:bookmarkStart w:id="3245" w:name="z4000_431_11"/>
            <w:bookmarkEnd w:id="3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6" w:name="z4000_431_12"/>
            <w:bookmarkStart w:id="3247" w:name="z4000_431_12"/>
            <w:bookmarkEnd w:id="32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48" w:name="z4000_431_13"/>
            <w:bookmarkStart w:id="3249" w:name="z4000_431_13"/>
            <w:bookmarkEnd w:id="3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0" w:name="z4000_431_14"/>
            <w:bookmarkStart w:id="3251" w:name="z4000_431_14"/>
            <w:bookmarkEnd w:id="32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2" w:name="z4000_431_15"/>
            <w:bookmarkStart w:id="3253" w:name="z4000_431_15"/>
            <w:bookmarkEnd w:id="32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4" w:name="z4000_431_16"/>
            <w:bookmarkStart w:id="3255" w:name="z4000_431_16"/>
            <w:bookmarkEnd w:id="3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6" w:name="z4000_431_17"/>
            <w:bookmarkStart w:id="3257" w:name="z4000_431_17"/>
            <w:bookmarkEnd w:id="32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58" w:name="z4000_431_18"/>
            <w:bookmarkStart w:id="3259" w:name="z4000_431_18"/>
            <w:bookmarkEnd w:id="3259"/>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0" w:name="z4000_075_11"/>
            <w:bookmarkStart w:id="3261" w:name="z4000_075_11"/>
            <w:bookmarkEnd w:id="3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2" w:name="z4000_075_12"/>
            <w:bookmarkStart w:id="3263" w:name="z4000_075_12"/>
            <w:bookmarkEnd w:id="32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4" w:name="z4000_075_13"/>
            <w:bookmarkStart w:id="3265" w:name="z4000_075_13"/>
            <w:bookmarkEnd w:id="3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6" w:name="z4000_075_14"/>
            <w:bookmarkStart w:id="3267" w:name="z4000_075_14"/>
            <w:bookmarkEnd w:id="32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68" w:name="z4000_075_15"/>
            <w:bookmarkStart w:id="3269" w:name="z4000_075_15"/>
            <w:bookmarkEnd w:id="32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0" w:name="z4000_075_16"/>
            <w:bookmarkStart w:id="3271" w:name="z4000_075_16"/>
            <w:bookmarkEnd w:id="3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2" w:name="z4000_075_17"/>
            <w:bookmarkStart w:id="3273" w:name="z4000_075_17"/>
            <w:bookmarkEnd w:id="32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4" w:name="z4000_075_18"/>
            <w:bookmarkStart w:id="3275" w:name="z4000_075_18"/>
            <w:bookmarkEnd w:id="32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6" w:name="z4000_751_11"/>
            <w:bookmarkStart w:id="3277" w:name="z4000_751_11"/>
            <w:bookmarkEnd w:id="3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78" w:name="z4000_751_12"/>
            <w:bookmarkStart w:id="3279" w:name="z4000_751_12"/>
            <w:bookmarkEnd w:id="32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0" w:name="z4000_751_13"/>
            <w:bookmarkStart w:id="3281" w:name="z4000_751_13"/>
            <w:bookmarkEnd w:id="3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2" w:name="z4000_751_14"/>
            <w:bookmarkStart w:id="3283" w:name="z4000_751_14"/>
            <w:bookmarkEnd w:id="32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4" w:name="z4000_751_15"/>
            <w:bookmarkStart w:id="3285" w:name="z4000_751_15"/>
            <w:bookmarkEnd w:id="32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6" w:name="z4000_751_16"/>
            <w:bookmarkStart w:id="3287" w:name="z4000_751_16"/>
            <w:bookmarkEnd w:id="3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88" w:name="z4000_751_17"/>
            <w:bookmarkStart w:id="3289" w:name="z4000_751_17"/>
            <w:bookmarkEnd w:id="32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0" w:name="z4000_751_18"/>
            <w:bookmarkStart w:id="3291" w:name="z4000_751_18"/>
            <w:bookmarkEnd w:id="32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2" w:name="z4000_511_11"/>
            <w:bookmarkStart w:id="3293" w:name="z4000_511_11"/>
            <w:bookmarkEnd w:id="3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4" w:name="z4000_511_12"/>
            <w:bookmarkStart w:id="3295" w:name="z4000_511_12"/>
            <w:bookmarkEnd w:id="32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6" w:name="z4000_511_13"/>
            <w:bookmarkStart w:id="3297" w:name="z4000_511_13"/>
            <w:bookmarkEnd w:id="3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298" w:name="z4000_511_14"/>
            <w:bookmarkStart w:id="3299" w:name="z4000_511_14"/>
            <w:bookmarkEnd w:id="32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0" w:name="z4000_511_15"/>
            <w:bookmarkStart w:id="3301" w:name="z4000_511_15"/>
            <w:bookmarkEnd w:id="33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2" w:name="z4000_511_16"/>
            <w:bookmarkStart w:id="3303" w:name="z4000_511_16"/>
            <w:bookmarkEnd w:id="3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4" w:name="z4000_511_17"/>
            <w:bookmarkStart w:id="3305" w:name="z4000_511_17"/>
            <w:bookmarkEnd w:id="33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6" w:name="z4000_511_18"/>
            <w:bookmarkStart w:id="3307" w:name="z4000_511_18"/>
            <w:bookmarkEnd w:id="33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08" w:name="z4000_512_11"/>
            <w:bookmarkStart w:id="3309" w:name="z4000_512_11"/>
            <w:bookmarkEnd w:id="3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0" w:name="z4000_512_12"/>
            <w:bookmarkStart w:id="3311" w:name="z4000_512_12"/>
            <w:bookmarkEnd w:id="33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2" w:name="z4000_512_13"/>
            <w:bookmarkStart w:id="3313" w:name="z4000_512_13"/>
            <w:bookmarkEnd w:id="3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4" w:name="z4000_512_14"/>
            <w:bookmarkStart w:id="3315" w:name="z4000_512_14"/>
            <w:bookmarkEnd w:id="33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6" w:name="z4000_512_15"/>
            <w:bookmarkStart w:id="3317" w:name="z4000_512_15"/>
            <w:bookmarkEnd w:id="33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18" w:name="z4000_512_16"/>
            <w:bookmarkStart w:id="3319" w:name="z4000_512_16"/>
            <w:bookmarkEnd w:id="3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0" w:name="z4000_512_17"/>
            <w:bookmarkStart w:id="3321" w:name="z4000_512_17"/>
            <w:bookmarkEnd w:id="33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2" w:name="z4000_512_18"/>
            <w:bookmarkStart w:id="3323" w:name="z4000_512_18"/>
            <w:bookmarkEnd w:id="33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4" w:name="z4000_752_11"/>
            <w:bookmarkStart w:id="3325" w:name="z4000_752_11"/>
            <w:bookmarkEnd w:id="3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6" w:name="z4000_752_12"/>
            <w:bookmarkStart w:id="3327" w:name="z4000_752_12"/>
            <w:bookmarkEnd w:id="33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28" w:name="z4000_752_13"/>
            <w:bookmarkStart w:id="3329" w:name="z4000_752_13"/>
            <w:bookmarkEnd w:id="3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0" w:name="z4000_752_14"/>
            <w:bookmarkStart w:id="3331" w:name="z4000_752_14"/>
            <w:bookmarkEnd w:id="33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2" w:name="z4000_752_15"/>
            <w:bookmarkStart w:id="3333" w:name="z4000_752_15"/>
            <w:bookmarkEnd w:id="33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4" w:name="z4000_752_16"/>
            <w:bookmarkStart w:id="3335" w:name="z4000_752_16"/>
            <w:bookmarkEnd w:id="3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6" w:name="z4000_752_17"/>
            <w:bookmarkStart w:id="3337" w:name="z4000_752_17"/>
            <w:bookmarkEnd w:id="33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38" w:name="z4000_752_18"/>
            <w:bookmarkStart w:id="3339" w:name="z4000_752_18"/>
            <w:bookmarkEnd w:id="3339"/>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rPr>
            </w:pPr>
            <w:r>
              <w:rPr>
                <w:color w:val="000000"/>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7. 5.2.1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6"/>
              </w:rPr>
            </w:pPr>
            <w:r>
              <w:rPr>
                <w:b/>
                <w:bCs/>
                <w:sz w:val="18"/>
                <w:szCs w:val="16"/>
              </w:rPr>
            </w:r>
            <w:bookmarkStart w:id="3340" w:name="z4000_412_11"/>
            <w:bookmarkStart w:id="3341" w:name="z4000_412_11"/>
            <w:bookmarkEnd w:id="3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2" w:name="z4000_412_12"/>
            <w:bookmarkStart w:id="3343" w:name="z4000_412_12"/>
            <w:bookmarkEnd w:id="33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4" w:name="z4000_412_13"/>
            <w:bookmarkStart w:id="3345" w:name="z4000_412_13"/>
            <w:bookmarkEnd w:id="33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6" w:name="z4000_412_14"/>
            <w:bookmarkStart w:id="3347" w:name="z4000_412_14"/>
            <w:bookmarkEnd w:id="33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48" w:name="z4000_412_15"/>
            <w:bookmarkStart w:id="3349" w:name="z4000_412_15"/>
            <w:bookmarkEnd w:id="33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0" w:name="z4000_412_16"/>
            <w:bookmarkStart w:id="3351" w:name="z4000_412_16"/>
            <w:bookmarkEnd w:id="33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2" w:name="z4000_412_17"/>
            <w:bookmarkStart w:id="3353" w:name="z4000_412_17"/>
            <w:bookmarkEnd w:id="33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4" w:name="z4000_412_18"/>
            <w:bookmarkStart w:id="3355" w:name="z4000_412_18"/>
            <w:bookmarkEnd w:id="33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6" w:name="z4000_008_11"/>
            <w:bookmarkStart w:id="3357" w:name="z4000_008_11"/>
            <w:bookmarkEnd w:id="33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58" w:name="z4000_008_12"/>
            <w:bookmarkStart w:id="3359" w:name="z4000_008_12"/>
            <w:bookmarkEnd w:id="33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0" w:name="z4000_008_13"/>
            <w:bookmarkStart w:id="3361" w:name="z4000_008_13"/>
            <w:bookmarkEnd w:id="33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2" w:name="z4000_008_14"/>
            <w:bookmarkStart w:id="3363" w:name="z4000_008_14"/>
            <w:bookmarkEnd w:id="33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4" w:name="z4000_008_15"/>
            <w:bookmarkStart w:id="3365" w:name="z4000_008_15"/>
            <w:bookmarkEnd w:id="33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6" w:name="z4000_008_16"/>
            <w:bookmarkStart w:id="3367" w:name="z4000_008_16"/>
            <w:bookmarkEnd w:id="33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68" w:name="z4000_008_17"/>
            <w:bookmarkStart w:id="3369" w:name="z4000_008_17"/>
            <w:bookmarkEnd w:id="33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0" w:name="z4000_008_18"/>
            <w:bookmarkStart w:id="3371" w:name="z4000_008_18"/>
            <w:bookmarkEnd w:id="33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2" w:name="z4000_081_11"/>
            <w:bookmarkStart w:id="3373" w:name="z4000_081_11"/>
            <w:bookmarkEnd w:id="33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4" w:name="z4000_081_12"/>
            <w:bookmarkStart w:id="3375" w:name="z4000_081_12"/>
            <w:bookmarkEnd w:id="33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6" w:name="z4000_081_13"/>
            <w:bookmarkStart w:id="3377" w:name="z4000_081_13"/>
            <w:bookmarkEnd w:id="33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78" w:name="z4000_081_14"/>
            <w:bookmarkStart w:id="3379" w:name="z4000_081_14"/>
            <w:bookmarkEnd w:id="33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0" w:name="z4000_081_15"/>
            <w:bookmarkStart w:id="3381" w:name="z4000_081_15"/>
            <w:bookmarkEnd w:id="33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2" w:name="z4000_081_16"/>
            <w:bookmarkStart w:id="3383" w:name="z4000_081_16"/>
            <w:bookmarkEnd w:id="33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4" w:name="z4000_081_17"/>
            <w:bookmarkStart w:id="3385" w:name="z4000_081_17"/>
            <w:bookmarkEnd w:id="33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6" w:name="z4000_081_18"/>
            <w:bookmarkStart w:id="3387" w:name="z4000_081_18"/>
            <w:bookmarkEnd w:id="33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88" w:name="z4000_811_11"/>
            <w:bookmarkStart w:id="3389" w:name="z4000_811_11"/>
            <w:bookmarkEnd w:id="33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0" w:name="z4000_811_12"/>
            <w:bookmarkStart w:id="3391" w:name="z4000_811_12"/>
            <w:bookmarkEnd w:id="33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2" w:name="z4000_811_13"/>
            <w:bookmarkStart w:id="3393" w:name="z4000_811_13"/>
            <w:bookmarkEnd w:id="33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4" w:name="z4000_811_14"/>
            <w:bookmarkStart w:id="3395" w:name="z4000_811_14"/>
            <w:bookmarkEnd w:id="33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6" w:name="z4000_811_15"/>
            <w:bookmarkStart w:id="3397" w:name="z4000_811_15"/>
            <w:bookmarkEnd w:id="33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398" w:name="z4000_811_16"/>
            <w:bookmarkStart w:id="3399" w:name="z4000_811_16"/>
            <w:bookmarkEnd w:id="33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0" w:name="z4000_811_17"/>
            <w:bookmarkStart w:id="3401" w:name="z4000_811_17"/>
            <w:bookmarkEnd w:id="34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2" w:name="z4000_811_18"/>
            <w:bookmarkStart w:id="3403" w:name="z4000_811_18"/>
            <w:bookmarkEnd w:id="34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4" w:name="z4000_413_11"/>
            <w:bookmarkStart w:id="3405" w:name="z4000_413_11"/>
            <w:bookmarkEnd w:id="34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6" w:name="z4000_413_12"/>
            <w:bookmarkStart w:id="3407" w:name="z4000_413_12"/>
            <w:bookmarkEnd w:id="34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08" w:name="z4000_413_13"/>
            <w:bookmarkStart w:id="3409" w:name="z4000_413_13"/>
            <w:bookmarkEnd w:id="34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0" w:name="z4000_413_14"/>
            <w:bookmarkStart w:id="3411" w:name="z4000_413_14"/>
            <w:bookmarkEnd w:id="34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2" w:name="z4000_413_15"/>
            <w:bookmarkStart w:id="3413" w:name="z4000_413_15"/>
            <w:bookmarkEnd w:id="34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4" w:name="z4000_413_16"/>
            <w:bookmarkStart w:id="3415" w:name="z4000_413_16"/>
            <w:bookmarkEnd w:id="34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6" w:name="z4000_413_17"/>
            <w:bookmarkStart w:id="3417" w:name="z4000_413_17"/>
            <w:bookmarkEnd w:id="34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18" w:name="z4000_413_18"/>
            <w:bookmarkStart w:id="3419" w:name="z4000_413_18"/>
            <w:bookmarkEnd w:id="34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0" w:name="z4000_414_11"/>
            <w:bookmarkStart w:id="3421" w:name="z4000_414_11"/>
            <w:bookmarkEnd w:id="34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2" w:name="z4000_414_12"/>
            <w:bookmarkStart w:id="3423" w:name="z4000_414_12"/>
            <w:bookmarkEnd w:id="34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4" w:name="z4000_414_13"/>
            <w:bookmarkStart w:id="3425" w:name="z4000_414_13"/>
            <w:bookmarkEnd w:id="34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6" w:name="z4000_414_14"/>
            <w:bookmarkStart w:id="3427" w:name="z4000_414_14"/>
            <w:bookmarkEnd w:id="34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28" w:name="z4000_414_15"/>
            <w:bookmarkStart w:id="3429" w:name="z4000_414_15"/>
            <w:bookmarkEnd w:id="34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0" w:name="z4000_414_16"/>
            <w:bookmarkStart w:id="3431" w:name="z4000_414_16"/>
            <w:bookmarkEnd w:id="34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2" w:name="z4000_414_17"/>
            <w:bookmarkStart w:id="3433" w:name="z4000_414_17"/>
            <w:bookmarkEnd w:id="34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4" w:name="z4000_414_18"/>
            <w:bookmarkStart w:id="3435" w:name="z4000_414_18"/>
            <w:bookmarkEnd w:id="34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6" w:name="z4000_415_11"/>
            <w:bookmarkStart w:id="3437" w:name="z4000_415_11"/>
            <w:bookmarkEnd w:id="34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38" w:name="z4000_415_12"/>
            <w:bookmarkStart w:id="3439" w:name="z4000_415_12"/>
            <w:bookmarkEnd w:id="34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0" w:name="z4000_415_13"/>
            <w:bookmarkStart w:id="3441" w:name="z4000_415_13"/>
            <w:bookmarkEnd w:id="34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2" w:name="z4000_415_14"/>
            <w:bookmarkStart w:id="3443" w:name="z4000_415_14"/>
            <w:bookmarkEnd w:id="34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4" w:name="z4000_415_15"/>
            <w:bookmarkStart w:id="3445" w:name="z4000_415_15"/>
            <w:bookmarkEnd w:id="34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6" w:name="z4000_415_16"/>
            <w:bookmarkStart w:id="3447" w:name="z4000_415_16"/>
            <w:bookmarkEnd w:id="34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48" w:name="z4000_415_17"/>
            <w:bookmarkStart w:id="3449" w:name="z4000_415_17"/>
            <w:bookmarkEnd w:id="34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0" w:name="z4000_415_18"/>
            <w:bookmarkStart w:id="3451" w:name="z4000_415_18"/>
            <w:bookmarkEnd w:id="34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2" w:name="z4000_416_11"/>
            <w:bookmarkStart w:id="3453" w:name="z4000_416_11"/>
            <w:bookmarkEnd w:id="34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4" w:name="z4000_416_12"/>
            <w:bookmarkStart w:id="3455" w:name="z4000_416_12"/>
            <w:bookmarkEnd w:id="34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6" w:name="z4000_416_13"/>
            <w:bookmarkStart w:id="3457" w:name="z4000_416_13"/>
            <w:bookmarkEnd w:id="34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58" w:name="z4000_416_14"/>
            <w:bookmarkStart w:id="3459" w:name="z4000_416_14"/>
            <w:bookmarkEnd w:id="34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0" w:name="z4000_416_15"/>
            <w:bookmarkStart w:id="3461" w:name="z4000_416_15"/>
            <w:bookmarkEnd w:id="34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2" w:name="z4000_416_16"/>
            <w:bookmarkStart w:id="3463" w:name="z4000_416_16"/>
            <w:bookmarkEnd w:id="34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4" w:name="z4000_416_17"/>
            <w:bookmarkStart w:id="3465" w:name="z4000_416_17"/>
            <w:bookmarkEnd w:id="34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6" w:name="z4000_416_18"/>
            <w:bookmarkStart w:id="3467" w:name="z4000_416_18"/>
            <w:bookmarkEnd w:id="34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68" w:name="z4000_812_11"/>
            <w:bookmarkStart w:id="3469" w:name="z4000_812_11"/>
            <w:bookmarkEnd w:id="34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0" w:name="z4000_812_12"/>
            <w:bookmarkStart w:id="3471" w:name="z4000_812_12"/>
            <w:bookmarkEnd w:id="34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2" w:name="z4000_812_13"/>
            <w:bookmarkStart w:id="3473" w:name="z4000_812_13"/>
            <w:bookmarkEnd w:id="34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4" w:name="z4000_812_14"/>
            <w:bookmarkStart w:id="3475" w:name="z4000_812_14"/>
            <w:bookmarkEnd w:id="34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6" w:name="z4000_812_15"/>
            <w:bookmarkStart w:id="3477" w:name="z4000_812_15"/>
            <w:bookmarkEnd w:id="34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78" w:name="z4000_812_16"/>
            <w:bookmarkStart w:id="3479" w:name="z4000_812_16"/>
            <w:bookmarkEnd w:id="34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0" w:name="z4000_812_17"/>
            <w:bookmarkStart w:id="3481" w:name="z4000_812_17"/>
            <w:bookmarkEnd w:id="34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2" w:name="z4000_812_18"/>
            <w:bookmarkStart w:id="3483" w:name="z4000_812_18"/>
            <w:bookmarkEnd w:id="34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4" w:name="z4000_813_11"/>
            <w:bookmarkStart w:id="3485" w:name="z4000_813_11"/>
            <w:bookmarkEnd w:id="34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6" w:name="z4000_813_12"/>
            <w:bookmarkStart w:id="3487" w:name="z4000_813_12"/>
            <w:bookmarkEnd w:id="34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88" w:name="z4000_813_13"/>
            <w:bookmarkStart w:id="3489" w:name="z4000_813_13"/>
            <w:bookmarkEnd w:id="34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0" w:name="z4000_813_14"/>
            <w:bookmarkStart w:id="3491" w:name="z4000_813_14"/>
            <w:bookmarkEnd w:id="34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2" w:name="z4000_813_15"/>
            <w:bookmarkStart w:id="3493" w:name="z4000_813_15"/>
            <w:bookmarkEnd w:id="34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4" w:name="z4000_813_16"/>
            <w:bookmarkStart w:id="3495" w:name="z4000_813_16"/>
            <w:bookmarkEnd w:id="34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6" w:name="z4000_813_17"/>
            <w:bookmarkStart w:id="3497" w:name="z4000_813_17"/>
            <w:bookmarkEnd w:id="34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498" w:name="z4000_813_18"/>
            <w:bookmarkStart w:id="3499" w:name="z4000_813_18"/>
            <w:bookmarkEnd w:id="34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0" w:name="z4000_814_11"/>
            <w:bookmarkStart w:id="3501" w:name="z4000_814_11"/>
            <w:bookmarkEnd w:id="35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2" w:name="z4000_814_12"/>
            <w:bookmarkStart w:id="3503" w:name="z4000_814_12"/>
            <w:bookmarkEnd w:id="35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4" w:name="z4000_814_13"/>
            <w:bookmarkStart w:id="3505" w:name="z4000_814_13"/>
            <w:bookmarkEnd w:id="35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6" w:name="z4000_814_14"/>
            <w:bookmarkStart w:id="3507" w:name="z4000_814_14"/>
            <w:bookmarkEnd w:id="35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08" w:name="z4000_814_15"/>
            <w:bookmarkStart w:id="3509" w:name="z4000_814_15"/>
            <w:bookmarkEnd w:id="35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0" w:name="z4000_814_16"/>
            <w:bookmarkStart w:id="3511" w:name="z4000_814_16"/>
            <w:bookmarkEnd w:id="35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2" w:name="z4000_814_17"/>
            <w:bookmarkStart w:id="3513" w:name="z4000_814_17"/>
            <w:bookmarkEnd w:id="35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4" w:name="z4000_814_18"/>
            <w:bookmarkStart w:id="3515" w:name="z4000_814_18"/>
            <w:bookmarkEnd w:id="35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6" w:name="z4000_082_11"/>
            <w:bookmarkStart w:id="3517" w:name="z4000_082_11"/>
            <w:bookmarkEnd w:id="35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18" w:name="z4000_082_12"/>
            <w:bookmarkStart w:id="3519" w:name="z4000_082_12"/>
            <w:bookmarkEnd w:id="35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0" w:name="z4000_082_13"/>
            <w:bookmarkStart w:id="3521" w:name="z4000_082_13"/>
            <w:bookmarkEnd w:id="35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2" w:name="z4000_082_14"/>
            <w:bookmarkStart w:id="3523" w:name="z4000_082_14"/>
            <w:bookmarkEnd w:id="35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4" w:name="z4000_082_15"/>
            <w:bookmarkStart w:id="3525" w:name="z4000_082_15"/>
            <w:bookmarkEnd w:id="35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6" w:name="z4000_082_16"/>
            <w:bookmarkStart w:id="3527" w:name="z4000_082_16"/>
            <w:bookmarkEnd w:id="35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28" w:name="z4000_082_17"/>
            <w:bookmarkStart w:id="3529" w:name="z4000_082_17"/>
            <w:bookmarkEnd w:id="35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0" w:name="z4000_082_18"/>
            <w:bookmarkStart w:id="3531" w:name="z4000_082_18"/>
            <w:bookmarkEnd w:id="35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2" w:name="z4000_009_11"/>
            <w:bookmarkStart w:id="3533" w:name="z4000_009_11"/>
            <w:bookmarkEnd w:id="35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4" w:name="z4000_009_12"/>
            <w:bookmarkStart w:id="3535" w:name="z4000_009_12"/>
            <w:bookmarkEnd w:id="35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6" w:name="z4000_009_13"/>
            <w:bookmarkStart w:id="3537" w:name="z4000_009_13"/>
            <w:bookmarkEnd w:id="35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38" w:name="z4000_009_14"/>
            <w:bookmarkStart w:id="3539" w:name="z4000_009_14"/>
            <w:bookmarkEnd w:id="35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0" w:name="z4000_009_15"/>
            <w:bookmarkStart w:id="3541" w:name="z4000_009_15"/>
            <w:bookmarkEnd w:id="35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2" w:name="z4000_009_16"/>
            <w:bookmarkStart w:id="3543" w:name="z4000_009_16"/>
            <w:bookmarkEnd w:id="35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4" w:name="z4000_009_17"/>
            <w:bookmarkStart w:id="3545" w:name="z4000_009_17"/>
            <w:bookmarkEnd w:id="35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6" w:name="z4000_009_18"/>
            <w:bookmarkStart w:id="3547" w:name="z4000_009_18"/>
            <w:bookmarkEnd w:id="35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48" w:name="z4000_091_11"/>
            <w:bookmarkStart w:id="3549" w:name="z4000_091_11"/>
            <w:bookmarkEnd w:id="35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0" w:name="z4000_091_12"/>
            <w:bookmarkStart w:id="3551" w:name="z4000_091_12"/>
            <w:bookmarkEnd w:id="35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2" w:name="z4000_091_13"/>
            <w:bookmarkStart w:id="3553" w:name="z4000_091_13"/>
            <w:bookmarkEnd w:id="35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4" w:name="z4000_091_14"/>
            <w:bookmarkStart w:id="3555" w:name="z4000_091_14"/>
            <w:bookmarkEnd w:id="35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6" w:name="z4000_091_15"/>
            <w:bookmarkStart w:id="3557" w:name="z4000_091_15"/>
            <w:bookmarkEnd w:id="35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58" w:name="z4000_091_16"/>
            <w:bookmarkStart w:id="3559" w:name="z4000_091_16"/>
            <w:bookmarkEnd w:id="35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0" w:name="z4000_091_17"/>
            <w:bookmarkStart w:id="3561" w:name="z4000_091_17"/>
            <w:bookmarkEnd w:id="35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2" w:name="z4000_091_18"/>
            <w:bookmarkStart w:id="3563" w:name="z4000_091_18"/>
            <w:bookmarkEnd w:id="35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4" w:name="z4000_092_11"/>
            <w:bookmarkStart w:id="3565" w:name="z4000_092_11"/>
            <w:bookmarkEnd w:id="35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6" w:name="z4000_092_12"/>
            <w:bookmarkStart w:id="3567" w:name="z4000_092_12"/>
            <w:bookmarkEnd w:id="35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68" w:name="z4000_092_13"/>
            <w:bookmarkStart w:id="3569" w:name="z4000_092_13"/>
            <w:bookmarkEnd w:id="35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0" w:name="z4000_092_14"/>
            <w:bookmarkStart w:id="3571" w:name="z4000_092_14"/>
            <w:bookmarkEnd w:id="35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2" w:name="z4000_092_15"/>
            <w:bookmarkStart w:id="3573" w:name="z4000_092_15"/>
            <w:bookmarkEnd w:id="35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4" w:name="z4000_092_16"/>
            <w:bookmarkStart w:id="3575" w:name="z4000_092_16"/>
            <w:bookmarkEnd w:id="35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6" w:name="z4000_092_17"/>
            <w:bookmarkStart w:id="3577" w:name="z4000_092_17"/>
            <w:bookmarkEnd w:id="35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78" w:name="z4000_092_18"/>
            <w:bookmarkStart w:id="3579" w:name="z4000_092_18"/>
            <w:bookmarkEnd w:id="35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0" w:name="z4000_093_11"/>
            <w:bookmarkStart w:id="3581" w:name="z4000_093_11"/>
            <w:bookmarkEnd w:id="35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2" w:name="z4000_093_12"/>
            <w:bookmarkStart w:id="3583" w:name="z4000_093_12"/>
            <w:bookmarkEnd w:id="35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4" w:name="z4000_093_13"/>
            <w:bookmarkStart w:id="3585" w:name="z4000_093_13"/>
            <w:bookmarkEnd w:id="35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6" w:name="z4000_093_14"/>
            <w:bookmarkStart w:id="3587" w:name="z4000_093_14"/>
            <w:bookmarkEnd w:id="35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88" w:name="z4000_093_15"/>
            <w:bookmarkStart w:id="3589" w:name="z4000_093_15"/>
            <w:bookmarkEnd w:id="35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0" w:name="z4000_093_16"/>
            <w:bookmarkStart w:id="3591" w:name="z4000_093_16"/>
            <w:bookmarkEnd w:id="35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2" w:name="z4000_093_17"/>
            <w:bookmarkStart w:id="3593" w:name="z4000_093_17"/>
            <w:bookmarkEnd w:id="35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4" w:name="z4000_093_18"/>
            <w:bookmarkStart w:id="3595" w:name="z4000_093_18"/>
            <w:bookmarkEnd w:id="35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6" w:name="z4000_094_11"/>
            <w:bookmarkStart w:id="3597" w:name="z4000_094_11"/>
            <w:bookmarkEnd w:id="35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598" w:name="z4000_094_12"/>
            <w:bookmarkStart w:id="3599" w:name="z4000_094_12"/>
            <w:bookmarkEnd w:id="35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0" w:name="z4000_094_13"/>
            <w:bookmarkStart w:id="3601" w:name="z4000_094_13"/>
            <w:bookmarkEnd w:id="36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2" w:name="z4000_094_14"/>
            <w:bookmarkStart w:id="3603" w:name="z4000_094_14"/>
            <w:bookmarkEnd w:id="36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4" w:name="z4000_094_15"/>
            <w:bookmarkStart w:id="3605" w:name="z4000_094_15"/>
            <w:bookmarkEnd w:id="36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6" w:name="z4000_094_16"/>
            <w:bookmarkStart w:id="3607" w:name="z4000_094_16"/>
            <w:bookmarkEnd w:id="36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08" w:name="z4000_094_17"/>
            <w:bookmarkStart w:id="3609" w:name="z4000_094_17"/>
            <w:bookmarkEnd w:id="36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0" w:name="z4000_094_18"/>
            <w:bookmarkStart w:id="3611" w:name="z4000_094_18"/>
            <w:bookmarkEnd w:id="36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2" w:name="z4000_095_11"/>
            <w:bookmarkStart w:id="3613" w:name="z4000_095_11"/>
            <w:bookmarkEnd w:id="36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4" w:name="z4000_095_12"/>
            <w:bookmarkStart w:id="3615" w:name="z4000_095_12"/>
            <w:bookmarkEnd w:id="36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6" w:name="z4000_095_13"/>
            <w:bookmarkStart w:id="3617" w:name="z4000_095_13"/>
            <w:bookmarkEnd w:id="36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18" w:name="z4000_095_14"/>
            <w:bookmarkStart w:id="3619" w:name="z4000_095_14"/>
            <w:bookmarkEnd w:id="36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0" w:name="z4000_095_15"/>
            <w:bookmarkStart w:id="3621" w:name="z4000_095_15"/>
            <w:bookmarkEnd w:id="36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2" w:name="z4000_095_16"/>
            <w:bookmarkStart w:id="3623" w:name="z4000_095_16"/>
            <w:bookmarkEnd w:id="36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4" w:name="z4000_095_17"/>
            <w:bookmarkStart w:id="3625" w:name="z4000_095_17"/>
            <w:bookmarkEnd w:id="36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6" w:name="z4000_095_18"/>
            <w:bookmarkStart w:id="3627" w:name="z4000_095_18"/>
            <w:bookmarkEnd w:id="36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28" w:name="z4000_096_11"/>
            <w:bookmarkStart w:id="3629" w:name="z4000_096_11"/>
            <w:bookmarkEnd w:id="36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0" w:name="z4000_096_12"/>
            <w:bookmarkStart w:id="3631" w:name="z4000_096_12"/>
            <w:bookmarkEnd w:id="36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2" w:name="z4000_096_13"/>
            <w:bookmarkStart w:id="3633" w:name="z4000_096_13"/>
            <w:bookmarkEnd w:id="36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4" w:name="z4000_096_14"/>
            <w:bookmarkStart w:id="3635" w:name="z4000_096_14"/>
            <w:bookmarkEnd w:id="36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6" w:name="z4000_096_15"/>
            <w:bookmarkStart w:id="3637" w:name="z4000_096_15"/>
            <w:bookmarkEnd w:id="36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38" w:name="z4000_096_16"/>
            <w:bookmarkStart w:id="3639" w:name="z4000_096_16"/>
            <w:bookmarkEnd w:id="36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0" w:name="z4000_096_17"/>
            <w:bookmarkStart w:id="3641" w:name="z4000_096_17"/>
            <w:bookmarkEnd w:id="36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2" w:name="z4000_096_18"/>
            <w:bookmarkStart w:id="3643" w:name="z4000_096_18"/>
            <w:bookmarkEnd w:id="36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из них на прямой киш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4" w:name="z4000_961_11"/>
            <w:bookmarkStart w:id="3645" w:name="z4000_961_11"/>
            <w:bookmarkEnd w:id="36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6" w:name="z4000_961_12"/>
            <w:bookmarkStart w:id="3647" w:name="z4000_961_12"/>
            <w:bookmarkEnd w:id="36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48" w:name="z4000_961_13"/>
            <w:bookmarkStart w:id="3649" w:name="z4000_961_13"/>
            <w:bookmarkEnd w:id="36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0" w:name="z4000_961_14"/>
            <w:bookmarkStart w:id="3651" w:name="z4000_961_14"/>
            <w:bookmarkEnd w:id="36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2" w:name="z4000_961_15"/>
            <w:bookmarkStart w:id="3653" w:name="z4000_961_15"/>
            <w:bookmarkEnd w:id="36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4" w:name="z4000_961_16"/>
            <w:bookmarkStart w:id="3655" w:name="z4000_961_16"/>
            <w:bookmarkEnd w:id="36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6" w:name="z4000_961_17"/>
            <w:bookmarkStart w:id="3657" w:name="z4000_961_17"/>
            <w:bookmarkEnd w:id="36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58" w:name="z4000_961_18"/>
            <w:bookmarkStart w:id="3659" w:name="z4000_961_18"/>
            <w:bookmarkEnd w:id="3659"/>
          </w:p>
        </w:tc>
      </w:tr>
    </w:tbl>
    <w:p>
      <w:pPr>
        <w:pStyle w:val="Normal"/>
        <w:spacing w:lineRule="exact" w:line="240"/>
        <w:rPr/>
      </w:pPr>
      <w:r>
        <w:rPr/>
      </w:r>
      <w:r>
        <w:br w:type="page"/>
      </w:r>
    </w:p>
    <w:p>
      <w:pPr>
        <w:pStyle w:val="Normal"/>
        <w:spacing w:lineRule="exact" w:line="240"/>
        <w:rPr/>
      </w:pP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0" w:name="z4000_097_11"/>
            <w:bookmarkStart w:id="3661" w:name="z4000_097_11"/>
            <w:bookmarkEnd w:id="36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2" w:name="z4000_097_12"/>
            <w:bookmarkStart w:id="3663" w:name="z4000_097_12"/>
            <w:bookmarkEnd w:id="36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4" w:name="z4000_097_13"/>
            <w:bookmarkStart w:id="3665" w:name="z4000_097_13"/>
            <w:bookmarkEnd w:id="36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6" w:name="z4000_097_14"/>
            <w:bookmarkStart w:id="3667" w:name="z4000_097_14"/>
            <w:bookmarkEnd w:id="36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68" w:name="z4000_097_15"/>
            <w:bookmarkStart w:id="3669" w:name="z4000_097_15"/>
            <w:bookmarkEnd w:id="36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0" w:name="z4000_097_16"/>
            <w:bookmarkStart w:id="3671" w:name="z4000_097_16"/>
            <w:bookmarkEnd w:id="36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2" w:name="z4000_097_17"/>
            <w:bookmarkStart w:id="3673" w:name="z4000_097_17"/>
            <w:bookmarkEnd w:id="36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4" w:name="z4000_097_18"/>
            <w:bookmarkStart w:id="3675" w:name="z4000_097_18"/>
            <w:bookmarkEnd w:id="36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6" w:name="z4000_010_11"/>
            <w:bookmarkStart w:id="3677" w:name="z4000_010_11"/>
            <w:bookmarkEnd w:id="36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78" w:name="z4000_010_12"/>
            <w:bookmarkStart w:id="3679" w:name="z4000_010_12"/>
            <w:bookmarkEnd w:id="36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0" w:name="z4000_010_13"/>
            <w:bookmarkStart w:id="3681" w:name="z4000_010_13"/>
            <w:bookmarkEnd w:id="36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2" w:name="z4000_010_14"/>
            <w:bookmarkStart w:id="3683" w:name="z4000_010_14"/>
            <w:bookmarkEnd w:id="36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4" w:name="z4000_010_15"/>
            <w:bookmarkStart w:id="3685" w:name="z4000_010_15"/>
            <w:bookmarkEnd w:id="36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6" w:name="z4000_010_16"/>
            <w:bookmarkStart w:id="3687" w:name="z4000_010_16"/>
            <w:bookmarkEnd w:id="36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88" w:name="z4000_010_17"/>
            <w:bookmarkStart w:id="3689" w:name="z4000_010_17"/>
            <w:bookmarkEnd w:id="36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0" w:name="z4000_010_18"/>
            <w:bookmarkStart w:id="3691" w:name="z4000_010_18"/>
            <w:bookmarkEnd w:id="3691"/>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2" w:name="z4000_011_11"/>
            <w:bookmarkStart w:id="3693" w:name="z4000_011_11"/>
            <w:bookmarkEnd w:id="36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4" w:name="z4000_011_12"/>
            <w:bookmarkStart w:id="3695" w:name="z4000_011_12"/>
            <w:bookmarkEnd w:id="36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6" w:name="z4000_011_13"/>
            <w:bookmarkStart w:id="3697" w:name="z4000_011_13"/>
            <w:bookmarkEnd w:id="36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698" w:name="z4000_011_14"/>
            <w:bookmarkStart w:id="3699" w:name="z4000_011_14"/>
            <w:bookmarkEnd w:id="36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0" w:name="z4000_011_15"/>
            <w:bookmarkStart w:id="3701" w:name="z4000_011_15"/>
            <w:bookmarkEnd w:id="37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2" w:name="z4000_011_16"/>
            <w:bookmarkStart w:id="3703" w:name="z4000_011_16"/>
            <w:bookmarkEnd w:id="37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4" w:name="z4000_011_17"/>
            <w:bookmarkStart w:id="3705" w:name="z4000_011_17"/>
            <w:bookmarkEnd w:id="37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6" w:name="z4000_011_18"/>
            <w:bookmarkStart w:id="3707" w:name="z4000_011_18"/>
            <w:bookmarkEnd w:id="37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08" w:name="z4000_111_11"/>
            <w:bookmarkStart w:id="3709" w:name="z4000_111_11"/>
            <w:bookmarkEnd w:id="37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0" w:name="z4000_111_12"/>
            <w:bookmarkStart w:id="3711" w:name="z4000_111_12"/>
            <w:bookmarkEnd w:id="37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2" w:name="z4000_111_13"/>
            <w:bookmarkStart w:id="3713" w:name="z4000_111_13"/>
            <w:bookmarkEnd w:id="37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4" w:name="z4000_111_14"/>
            <w:bookmarkStart w:id="3715" w:name="z4000_111_14"/>
            <w:bookmarkEnd w:id="37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6" w:name="z4000_111_15"/>
            <w:bookmarkStart w:id="3717" w:name="z4000_111_15"/>
            <w:bookmarkEnd w:id="37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18" w:name="z4000_111_16"/>
            <w:bookmarkStart w:id="3719" w:name="z4000_111_16"/>
            <w:bookmarkEnd w:id="37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0" w:name="z4000_111_17"/>
            <w:bookmarkStart w:id="3721" w:name="z4000_111_17"/>
            <w:bookmarkEnd w:id="37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2" w:name="z4000_111_18"/>
            <w:bookmarkStart w:id="3723" w:name="z4000_111_18"/>
            <w:bookmarkEnd w:id="37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4" w:name="z4000_012_11"/>
            <w:bookmarkStart w:id="3725" w:name="z4000_012_11"/>
            <w:bookmarkEnd w:id="37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6" w:name="z4000_012_12"/>
            <w:bookmarkStart w:id="3727" w:name="z4000_012_12"/>
            <w:bookmarkEnd w:id="37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28" w:name="z4000_012_13"/>
            <w:bookmarkStart w:id="3729" w:name="z4000_012_13"/>
            <w:bookmarkEnd w:id="37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0" w:name="z4000_012_14"/>
            <w:bookmarkStart w:id="3731" w:name="z4000_012_14"/>
            <w:bookmarkEnd w:id="37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2" w:name="z4000_012_15"/>
            <w:bookmarkStart w:id="3733" w:name="z4000_012_15"/>
            <w:bookmarkEnd w:id="37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4" w:name="z4000_012_16"/>
            <w:bookmarkStart w:id="3735" w:name="z4000_012_16"/>
            <w:bookmarkEnd w:id="37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6" w:name="z4000_012_17"/>
            <w:bookmarkStart w:id="3737" w:name="z4000_012_17"/>
            <w:bookmarkEnd w:id="37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38" w:name="z4000_012_18"/>
            <w:bookmarkStart w:id="3739" w:name="z4000_012_18"/>
            <w:bookmarkEnd w:id="37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0" w:name="z4000_013_11"/>
            <w:bookmarkStart w:id="3741" w:name="z4000_013_11"/>
            <w:bookmarkEnd w:id="37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2" w:name="z4000_013_12"/>
            <w:bookmarkStart w:id="3743" w:name="z4000_013_12"/>
            <w:bookmarkEnd w:id="37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4" w:name="z4000_013_13"/>
            <w:bookmarkStart w:id="3745" w:name="z4000_013_13"/>
            <w:bookmarkEnd w:id="37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6" w:name="z4000_013_14"/>
            <w:bookmarkStart w:id="3747" w:name="z4000_013_14"/>
            <w:bookmarkEnd w:id="37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48" w:name="z4000_013_15"/>
            <w:bookmarkStart w:id="3749" w:name="z4000_013_15"/>
            <w:bookmarkEnd w:id="37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0" w:name="z4000_013_16"/>
            <w:bookmarkStart w:id="3751" w:name="z4000_013_16"/>
            <w:bookmarkEnd w:id="37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2" w:name="z4000_013_17"/>
            <w:bookmarkStart w:id="3753" w:name="z4000_013_17"/>
            <w:bookmarkEnd w:id="37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4" w:name="z4000_013_18"/>
            <w:bookmarkStart w:id="3755" w:name="z4000_013_18"/>
            <w:bookmarkEnd w:id="37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6" w:name="z4000_131_11"/>
            <w:bookmarkStart w:id="3757" w:name="z4000_131_11"/>
            <w:bookmarkEnd w:id="37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58" w:name="z4000_131_12"/>
            <w:bookmarkStart w:id="3759" w:name="z4000_131_12"/>
            <w:bookmarkEnd w:id="37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0" w:name="z4000_131_13"/>
            <w:bookmarkStart w:id="3761" w:name="z4000_131_13"/>
            <w:bookmarkEnd w:id="37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2" w:name="z4000_131_14"/>
            <w:bookmarkStart w:id="3763" w:name="z4000_131_14"/>
            <w:bookmarkEnd w:id="37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4" w:name="z4000_131_15"/>
            <w:bookmarkStart w:id="3765" w:name="z4000_131_15"/>
            <w:bookmarkEnd w:id="37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6" w:name="z4000_131_16"/>
            <w:bookmarkStart w:id="3767" w:name="z4000_131_16"/>
            <w:bookmarkEnd w:id="37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68" w:name="z4000_131_17"/>
            <w:bookmarkStart w:id="3769" w:name="z4000_131_17"/>
            <w:bookmarkEnd w:id="37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0" w:name="z4000_131_18"/>
            <w:bookmarkStart w:id="3771" w:name="z4000_131_18"/>
            <w:bookmarkEnd w:id="377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2" w:name="z4000_132_11"/>
            <w:bookmarkStart w:id="3773" w:name="z4000_132_11"/>
            <w:bookmarkEnd w:id="37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4" w:name="z4000_132_12"/>
            <w:bookmarkStart w:id="3775" w:name="z4000_132_12"/>
            <w:bookmarkEnd w:id="37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6" w:name="z4000_132_13"/>
            <w:bookmarkStart w:id="3777" w:name="z4000_132_13"/>
            <w:bookmarkEnd w:id="37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78" w:name="z4000_132_14"/>
            <w:bookmarkStart w:id="3779" w:name="z4000_132_14"/>
            <w:bookmarkEnd w:id="37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0" w:name="z4000_132_15"/>
            <w:bookmarkStart w:id="3781" w:name="z4000_132_15"/>
            <w:bookmarkEnd w:id="37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2" w:name="z4000_132_16"/>
            <w:bookmarkStart w:id="3783" w:name="z4000_132_16"/>
            <w:bookmarkEnd w:id="37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4" w:name="z4000_132_17"/>
            <w:bookmarkStart w:id="3785" w:name="z4000_132_17"/>
            <w:bookmarkEnd w:id="37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6" w:name="z4000_132_18"/>
            <w:bookmarkStart w:id="3787" w:name="z4000_132_18"/>
            <w:bookmarkEnd w:id="37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88" w:name="z4000_133_11"/>
            <w:bookmarkStart w:id="3789" w:name="z4000_133_11"/>
            <w:bookmarkEnd w:id="37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0" w:name="z4000_133_12"/>
            <w:bookmarkStart w:id="3791" w:name="z4000_133_12"/>
            <w:bookmarkEnd w:id="37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2" w:name="z4000_133_13"/>
            <w:bookmarkStart w:id="3793" w:name="z4000_133_13"/>
            <w:bookmarkEnd w:id="37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4" w:name="z4000_133_14"/>
            <w:bookmarkStart w:id="3795" w:name="z4000_133_14"/>
            <w:bookmarkEnd w:id="37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6" w:name="z4000_133_15"/>
            <w:bookmarkStart w:id="3797" w:name="z4000_133_15"/>
            <w:bookmarkEnd w:id="37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798" w:name="z4000_133_16"/>
            <w:bookmarkStart w:id="3799" w:name="z4000_133_16"/>
            <w:bookmarkEnd w:id="37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0" w:name="z4000_133_17"/>
            <w:bookmarkStart w:id="3801" w:name="z4000_133_17"/>
            <w:bookmarkEnd w:id="38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2" w:name="z4000_133_18"/>
            <w:bookmarkStart w:id="3803" w:name="z4000_133_18"/>
            <w:bookmarkEnd w:id="38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04" w:name="z4000_134_11"/>
            <w:bookmarkStart w:id="3805" w:name="z4000_134_11"/>
            <w:bookmarkEnd w:id="38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6" w:name="z4000_134_12"/>
            <w:bookmarkEnd w:id="3806"/>
            <w:r>
              <w:rPr>
                <w:b/>
                <w:bCs/>
                <w:sz w:val="18"/>
                <w:lang w:val="en-US"/>
              </w:rPr>
              <w:t>X</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07" w:name="z4000_134_13"/>
            <w:bookmarkEnd w:id="3807"/>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08" w:name="z4000_134_14"/>
            <w:bookmarkStart w:id="3809" w:name="z4000_134_14"/>
            <w:bookmarkEnd w:id="38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0" w:name="z4000_134_15"/>
            <w:bookmarkStart w:id="3811" w:name="z4000_134_15"/>
            <w:bookmarkEnd w:id="38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12" w:name="z4000_134_16"/>
            <w:bookmarkEnd w:id="3812"/>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3813" w:name="z4000_134_17"/>
            <w:bookmarkEnd w:id="3813"/>
            <w:r>
              <w:rPr>
                <w:b/>
                <w:bCs/>
                <w:sz w:val="18"/>
                <w:lang w:val="en-US"/>
              </w:rPr>
              <w:t>X</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3814" w:name="z4000_134_18"/>
            <w:bookmarkStart w:id="3815" w:name="z4000_134_18"/>
            <w:bookmarkEnd w:id="38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6" w:name="z4000_135_11"/>
            <w:bookmarkStart w:id="3817" w:name="z4000_135_11"/>
            <w:bookmarkEnd w:id="38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18" w:name="z4000_135_12"/>
            <w:bookmarkStart w:id="3819" w:name="z4000_135_12"/>
            <w:bookmarkEnd w:id="38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0" w:name="z4000_135_13"/>
            <w:bookmarkStart w:id="3821" w:name="z4000_135_13"/>
            <w:bookmarkEnd w:id="38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2" w:name="z4000_135_14"/>
            <w:bookmarkStart w:id="3823" w:name="z4000_135_14"/>
            <w:bookmarkEnd w:id="38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4" w:name="z4000_135_15"/>
            <w:bookmarkStart w:id="3825" w:name="z4000_135_15"/>
            <w:bookmarkEnd w:id="38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6" w:name="z4000_135_16"/>
            <w:bookmarkStart w:id="3827" w:name="z4000_135_16"/>
            <w:bookmarkEnd w:id="38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28" w:name="z4000_135_17"/>
            <w:bookmarkStart w:id="3829" w:name="z4000_135_17"/>
            <w:bookmarkEnd w:id="38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0" w:name="z4000_135_18"/>
            <w:bookmarkStart w:id="3831" w:name="z4000_135_18"/>
            <w:bookmarkEnd w:id="38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2" w:name="z4000_014_11"/>
            <w:bookmarkStart w:id="3833" w:name="z4000_014_11"/>
            <w:bookmarkEnd w:id="38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4" w:name="z4000_014_12"/>
            <w:bookmarkStart w:id="3835" w:name="z4000_014_12"/>
            <w:bookmarkEnd w:id="38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6" w:name="z4000_014_13"/>
            <w:bookmarkStart w:id="3837" w:name="z4000_014_13"/>
            <w:bookmarkEnd w:id="38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38" w:name="z4000_014_14"/>
            <w:bookmarkStart w:id="3839" w:name="z4000_014_14"/>
            <w:bookmarkEnd w:id="38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0" w:name="z4000_014_15"/>
            <w:bookmarkStart w:id="3841" w:name="z4000_014_15"/>
            <w:bookmarkEnd w:id="38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2" w:name="z4000_014_16"/>
            <w:bookmarkStart w:id="3843" w:name="z4000_014_16"/>
            <w:bookmarkEnd w:id="38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4" w:name="z4000_014_17"/>
            <w:bookmarkStart w:id="3845" w:name="z4000_014_17"/>
            <w:bookmarkEnd w:id="38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6" w:name="z4000_014_18"/>
            <w:bookmarkStart w:id="3847" w:name="z4000_014_18"/>
            <w:bookmarkEnd w:id="38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val="false"/>
                <w:sz w:val="18"/>
              </w:rPr>
              <w:t xml:space="preserve"> </w:t>
            </w:r>
            <w:r>
              <w:rPr>
                <w:b w:val="false"/>
                <w:sz w:val="18"/>
              </w:rPr>
              <w:t>по поводу внематочной беременн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48" w:name="z4000_141_11"/>
            <w:bookmarkStart w:id="3849" w:name="z4000_141_11"/>
            <w:bookmarkEnd w:id="38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0" w:name="z4000_141_12"/>
            <w:bookmarkStart w:id="3851" w:name="z4000_141_12"/>
            <w:bookmarkEnd w:id="38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2" w:name="z4000_141_13"/>
            <w:bookmarkStart w:id="3853" w:name="z4000_141_13"/>
            <w:bookmarkEnd w:id="38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4" w:name="z4000_141_14"/>
            <w:bookmarkStart w:id="3855" w:name="z4000_141_14"/>
            <w:bookmarkEnd w:id="38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6" w:name="z4000_141_15"/>
            <w:bookmarkStart w:id="3857" w:name="z4000_141_15"/>
            <w:bookmarkEnd w:id="38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58" w:name="z4000_141_16"/>
            <w:bookmarkStart w:id="3859" w:name="z4000_141_16"/>
            <w:bookmarkEnd w:id="38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0" w:name="z4000_141_17"/>
            <w:bookmarkStart w:id="3861" w:name="z4000_141_17"/>
            <w:bookmarkEnd w:id="38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2" w:name="z4000_141_18"/>
            <w:bookmarkStart w:id="3863" w:name="z4000_141_18"/>
            <w:bookmarkEnd w:id="38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4" w:name="z4000_142_11"/>
            <w:bookmarkStart w:id="3865" w:name="z4000_142_11"/>
            <w:bookmarkEnd w:id="38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6" w:name="z4000_142_12"/>
            <w:bookmarkStart w:id="3867" w:name="z4000_142_12"/>
            <w:bookmarkEnd w:id="38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68" w:name="z4000_142_13"/>
            <w:bookmarkStart w:id="3869" w:name="z4000_142_13"/>
            <w:bookmarkEnd w:id="38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0" w:name="z4000_142_14"/>
            <w:bookmarkStart w:id="3871" w:name="z4000_142_14"/>
            <w:bookmarkEnd w:id="38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2" w:name="z4000_142_15"/>
            <w:bookmarkStart w:id="3873" w:name="z4000_142_15"/>
            <w:bookmarkEnd w:id="38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4" w:name="z4000_142_16"/>
            <w:bookmarkStart w:id="3875" w:name="z4000_142_16"/>
            <w:bookmarkEnd w:id="38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6" w:name="z4000_142_17"/>
            <w:bookmarkStart w:id="3877" w:name="z4000_142_17"/>
            <w:bookmarkEnd w:id="38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78" w:name="z4000_142_18"/>
            <w:bookmarkStart w:id="3879" w:name="z4000_142_18"/>
            <w:bookmarkEnd w:id="38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0" w:name="z4000_143_11"/>
            <w:bookmarkStart w:id="3881" w:name="z4000_143_11"/>
            <w:bookmarkEnd w:id="38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2" w:name="z4000_143_12"/>
            <w:bookmarkStart w:id="3883" w:name="z4000_143_12"/>
            <w:bookmarkEnd w:id="38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4" w:name="z4000_143_13"/>
            <w:bookmarkStart w:id="3885" w:name="z4000_143_13"/>
            <w:bookmarkEnd w:id="38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6" w:name="z4000_143_14"/>
            <w:bookmarkStart w:id="3887" w:name="z4000_143_14"/>
            <w:bookmarkEnd w:id="38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88" w:name="z4000_143_15"/>
            <w:bookmarkStart w:id="3889" w:name="z4000_143_15"/>
            <w:bookmarkEnd w:id="38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0" w:name="z4000_143_16"/>
            <w:bookmarkStart w:id="3891" w:name="z4000_143_16"/>
            <w:bookmarkEnd w:id="38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2" w:name="z4000_143_17"/>
            <w:bookmarkStart w:id="3893" w:name="z4000_143_17"/>
            <w:bookmarkEnd w:id="38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4" w:name="z4000_143_18"/>
            <w:bookmarkStart w:id="3895" w:name="z4000_143_18"/>
            <w:bookmarkEnd w:id="38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6" w:name="z4000_144_11"/>
            <w:bookmarkStart w:id="3897" w:name="z4000_144_11"/>
            <w:bookmarkEnd w:id="38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898" w:name="z4000_144_12"/>
            <w:bookmarkStart w:id="3899" w:name="z4000_144_12"/>
            <w:bookmarkEnd w:id="38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0" w:name="z4000_144_13"/>
            <w:bookmarkStart w:id="3901" w:name="z4000_144_13"/>
            <w:bookmarkEnd w:id="39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2" w:name="z4000_144_14"/>
            <w:bookmarkStart w:id="3903" w:name="z4000_144_14"/>
            <w:bookmarkEnd w:id="39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4" w:name="z4000_144_15"/>
            <w:bookmarkStart w:id="3905" w:name="z4000_144_15"/>
            <w:bookmarkEnd w:id="39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6" w:name="z4000_144_16"/>
            <w:bookmarkStart w:id="3907" w:name="z4000_144_16"/>
            <w:bookmarkEnd w:id="39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08" w:name="z4000_144_17"/>
            <w:bookmarkStart w:id="3909" w:name="z4000_144_17"/>
            <w:bookmarkEnd w:id="39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0" w:name="z4000_144_18"/>
            <w:bookmarkStart w:id="3911" w:name="z4000_144_18"/>
            <w:bookmarkEnd w:id="39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2" w:name="z4000_145_11"/>
            <w:bookmarkStart w:id="3913" w:name="z4000_145_11"/>
            <w:bookmarkEnd w:id="39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4" w:name="z4000_145_12"/>
            <w:bookmarkStart w:id="3915" w:name="z4000_145_12"/>
            <w:bookmarkEnd w:id="39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6" w:name="z4000_145_13"/>
            <w:bookmarkStart w:id="3917" w:name="z4000_145_13"/>
            <w:bookmarkEnd w:id="39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18" w:name="z4000_145_14"/>
            <w:bookmarkStart w:id="3919" w:name="z4000_145_14"/>
            <w:bookmarkEnd w:id="39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0" w:name="z4000_145_15"/>
            <w:bookmarkStart w:id="3921" w:name="z4000_145_15"/>
            <w:bookmarkEnd w:id="39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2" w:name="z4000_145_16"/>
            <w:bookmarkStart w:id="3923" w:name="z4000_145_16"/>
            <w:bookmarkEnd w:id="39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4" w:name="z4000_145_17"/>
            <w:bookmarkStart w:id="3925" w:name="z4000_145_17"/>
            <w:bookmarkEnd w:id="39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6" w:name="z4000_145_18"/>
            <w:bookmarkStart w:id="3927" w:name="z4000_145_18"/>
            <w:bookmarkEnd w:id="39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28" w:name="z4000_146_11"/>
            <w:bookmarkStart w:id="3929" w:name="z4000_146_11"/>
            <w:bookmarkEnd w:id="39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0" w:name="z4000_146_12"/>
            <w:bookmarkStart w:id="3931" w:name="z4000_146_12"/>
            <w:bookmarkEnd w:id="39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2" w:name="z4000_146_13"/>
            <w:bookmarkStart w:id="3933" w:name="z4000_146_13"/>
            <w:bookmarkEnd w:id="39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4" w:name="z4000_146_14"/>
            <w:bookmarkStart w:id="3935" w:name="z4000_146_14"/>
            <w:bookmarkEnd w:id="39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6" w:name="z4000_146_15"/>
            <w:bookmarkStart w:id="3937" w:name="z4000_146_15"/>
            <w:bookmarkEnd w:id="39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38" w:name="z4000_146_16"/>
            <w:bookmarkStart w:id="3939" w:name="z4000_146_16"/>
            <w:bookmarkEnd w:id="39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0" w:name="z4000_146_17"/>
            <w:bookmarkStart w:id="3941" w:name="z4000_146_17"/>
            <w:bookmarkEnd w:id="39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2" w:name="z4000_146_18"/>
            <w:bookmarkStart w:id="3943" w:name="z4000_146_18"/>
            <w:bookmarkEnd w:id="394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4" w:name="z4000_147_11"/>
            <w:bookmarkStart w:id="3945" w:name="z4000_147_11"/>
            <w:bookmarkEnd w:id="39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6" w:name="z4000_147_12"/>
            <w:bookmarkStart w:id="3947" w:name="z4000_147_12"/>
            <w:bookmarkEnd w:id="394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48" w:name="z4000_147_13"/>
            <w:bookmarkStart w:id="3949" w:name="z4000_147_13"/>
            <w:bookmarkEnd w:id="39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0" w:name="z4000_147_14"/>
            <w:bookmarkStart w:id="3951" w:name="z4000_147_14"/>
            <w:bookmarkEnd w:id="39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2" w:name="z4000_147_15"/>
            <w:bookmarkStart w:id="3953" w:name="z4000_147_15"/>
            <w:bookmarkEnd w:id="395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4" w:name="z4000_147_16"/>
            <w:bookmarkStart w:id="3955" w:name="z4000_147_16"/>
            <w:bookmarkEnd w:id="39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6" w:name="z4000_147_17"/>
            <w:bookmarkStart w:id="3957" w:name="z4000_147_17"/>
            <w:bookmarkEnd w:id="39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58" w:name="z4000_147_18"/>
            <w:bookmarkStart w:id="3959" w:name="z4000_147_18"/>
            <w:bookmarkEnd w:id="395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0" w:name="z4000_148_11"/>
            <w:bookmarkStart w:id="3961" w:name="z4000_148_11"/>
            <w:bookmarkEnd w:id="39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2" w:name="z4000_148_12"/>
            <w:bookmarkStart w:id="3963" w:name="z4000_148_12"/>
            <w:bookmarkEnd w:id="396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4" w:name="z4000_148_13"/>
            <w:bookmarkStart w:id="3965" w:name="z4000_148_13"/>
            <w:bookmarkEnd w:id="39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6" w:name="z4000_148_14"/>
            <w:bookmarkStart w:id="3967" w:name="z4000_148_14"/>
            <w:bookmarkEnd w:id="39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68" w:name="z4000_148_15"/>
            <w:bookmarkStart w:id="3969" w:name="z4000_148_15"/>
            <w:bookmarkEnd w:id="396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0" w:name="z4000_148_16"/>
            <w:bookmarkStart w:id="3971" w:name="z4000_148_16"/>
            <w:bookmarkEnd w:id="39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2" w:name="z4000_148_17"/>
            <w:bookmarkStart w:id="3973" w:name="z4000_148_17"/>
            <w:bookmarkEnd w:id="39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4" w:name="z4000_148_18"/>
            <w:bookmarkStart w:id="3975" w:name="z4000_148_18"/>
            <w:bookmarkEnd w:id="397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6" w:name="z4000_149_11"/>
            <w:bookmarkStart w:id="3977" w:name="z4000_149_11"/>
            <w:bookmarkEnd w:id="39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78" w:name="z4000_149_12"/>
            <w:bookmarkStart w:id="3979" w:name="z4000_149_12"/>
            <w:bookmarkEnd w:id="397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0" w:name="z4000_149_13"/>
            <w:bookmarkStart w:id="3981" w:name="z4000_149_13"/>
            <w:bookmarkEnd w:id="39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2" w:name="z4000_149_14"/>
            <w:bookmarkStart w:id="3983" w:name="z4000_149_14"/>
            <w:bookmarkEnd w:id="39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4" w:name="z4000_149_15"/>
            <w:bookmarkStart w:id="3985" w:name="z4000_149_15"/>
            <w:bookmarkEnd w:id="398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6" w:name="z4000_149_16"/>
            <w:bookmarkStart w:id="3987" w:name="z4000_149_16"/>
            <w:bookmarkEnd w:id="39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88" w:name="z4000_149_17"/>
            <w:bookmarkStart w:id="3989" w:name="z4000_149_17"/>
            <w:bookmarkEnd w:id="39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0" w:name="z4000_149_18"/>
            <w:bookmarkStart w:id="3991" w:name="z4000_149_18"/>
            <w:bookmarkEnd w:id="399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2" w:name="z4000_015_11"/>
            <w:bookmarkStart w:id="3993" w:name="z4000_015_11"/>
            <w:bookmarkEnd w:id="39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4" w:name="z4000_015_12"/>
            <w:bookmarkStart w:id="3995" w:name="z4000_015_12"/>
            <w:bookmarkEnd w:id="399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6" w:name="z4000_015_13"/>
            <w:bookmarkStart w:id="3997" w:name="z4000_015_13"/>
            <w:bookmarkEnd w:id="39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3998" w:name="z4000_015_14"/>
            <w:bookmarkStart w:id="3999" w:name="z4000_015_14"/>
            <w:bookmarkEnd w:id="39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0" w:name="z4000_015_15"/>
            <w:bookmarkStart w:id="4001" w:name="z4000_015_15"/>
            <w:bookmarkEnd w:id="400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2" w:name="z4000_015_16"/>
            <w:bookmarkStart w:id="4003" w:name="z4000_015_16"/>
            <w:bookmarkEnd w:id="40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4" w:name="z4000_015_17"/>
            <w:bookmarkStart w:id="4005" w:name="z4000_015_17"/>
            <w:bookmarkEnd w:id="40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6" w:name="z4000_015_18"/>
            <w:bookmarkStart w:id="4007" w:name="z4000_015_18"/>
            <w:bookmarkEnd w:id="400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08" w:name="z4000_151_11"/>
            <w:bookmarkStart w:id="4009" w:name="z4000_151_11"/>
            <w:bookmarkEnd w:id="40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0" w:name="z4000_151_12"/>
            <w:bookmarkStart w:id="4011" w:name="z4000_151_12"/>
            <w:bookmarkEnd w:id="401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2" w:name="z4000_151_13"/>
            <w:bookmarkStart w:id="4013" w:name="z4000_151_13"/>
            <w:bookmarkEnd w:id="40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4" w:name="z4000_151_14"/>
            <w:bookmarkStart w:id="4015" w:name="z4000_151_14"/>
            <w:bookmarkEnd w:id="40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6" w:name="z4000_151_15"/>
            <w:bookmarkStart w:id="4017" w:name="z4000_151_15"/>
            <w:bookmarkEnd w:id="401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18" w:name="z4000_151_16"/>
            <w:bookmarkStart w:id="4019" w:name="z4000_151_16"/>
            <w:bookmarkEnd w:id="40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0" w:name="z4000_151_17"/>
            <w:bookmarkStart w:id="4021" w:name="z4000_151_17"/>
            <w:bookmarkEnd w:id="40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2" w:name="z4000_151_18"/>
            <w:bookmarkStart w:id="4023" w:name="z4000_151_18"/>
            <w:bookmarkEnd w:id="402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4" w:name="z4000_152_11"/>
            <w:bookmarkStart w:id="4025" w:name="z4000_152_11"/>
            <w:bookmarkEnd w:id="40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6" w:name="z4000_152_12"/>
            <w:bookmarkStart w:id="4027" w:name="z4000_152_12"/>
            <w:bookmarkEnd w:id="402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28" w:name="z4000_152_13"/>
            <w:bookmarkStart w:id="4029" w:name="z4000_152_13"/>
            <w:bookmarkEnd w:id="40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0" w:name="z4000_152_14"/>
            <w:bookmarkStart w:id="4031" w:name="z4000_152_14"/>
            <w:bookmarkEnd w:id="40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2" w:name="z4000_152_15"/>
            <w:bookmarkStart w:id="4033" w:name="z4000_152_15"/>
            <w:bookmarkEnd w:id="403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4" w:name="z4000_152_16"/>
            <w:bookmarkStart w:id="4035" w:name="z4000_152_16"/>
            <w:bookmarkEnd w:id="40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6" w:name="z4000_152_17"/>
            <w:bookmarkStart w:id="4037" w:name="z4000_152_17"/>
            <w:bookmarkEnd w:id="40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38" w:name="z4000_152_18"/>
            <w:bookmarkStart w:id="4039" w:name="z4000_152_18"/>
            <w:bookmarkEnd w:id="403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0" w:name="z4000_153_11"/>
            <w:bookmarkStart w:id="4041" w:name="z4000_153_11"/>
            <w:bookmarkEnd w:id="40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2" w:name="z4000_153_12"/>
            <w:bookmarkStart w:id="4043" w:name="z4000_153_12"/>
            <w:bookmarkEnd w:id="404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4" w:name="z4000_153_13"/>
            <w:bookmarkStart w:id="4045" w:name="z4000_153_13"/>
            <w:bookmarkEnd w:id="40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6" w:name="z4000_153_14"/>
            <w:bookmarkStart w:id="4047" w:name="z4000_153_14"/>
            <w:bookmarkEnd w:id="40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48" w:name="z4000_153_15"/>
            <w:bookmarkStart w:id="4049" w:name="z4000_153_15"/>
            <w:bookmarkEnd w:id="404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0" w:name="z4000_153_16"/>
            <w:bookmarkStart w:id="4051" w:name="z4000_153_16"/>
            <w:bookmarkEnd w:id="405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2" w:name="z4000_153_17"/>
            <w:bookmarkStart w:id="4053" w:name="z4000_153_17"/>
            <w:bookmarkEnd w:id="40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4" w:name="z4000_153_18"/>
            <w:bookmarkStart w:id="4055" w:name="z4000_153_18"/>
            <w:bookmarkEnd w:id="405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6" w:name="z4000_154_11"/>
            <w:bookmarkStart w:id="4057" w:name="z4000_154_11"/>
            <w:bookmarkEnd w:id="40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58" w:name="z4000_154_12"/>
            <w:bookmarkStart w:id="4059" w:name="z4000_154_12"/>
            <w:bookmarkEnd w:id="405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0" w:name="z4000_154_13"/>
            <w:bookmarkStart w:id="4061" w:name="z4000_154_13"/>
            <w:bookmarkEnd w:id="40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2" w:name="z4000_154_14"/>
            <w:bookmarkStart w:id="4063" w:name="z4000_154_14"/>
            <w:bookmarkEnd w:id="40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4" w:name="z4000_154_15"/>
            <w:bookmarkStart w:id="4065" w:name="z4000_154_15"/>
            <w:bookmarkEnd w:id="406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6" w:name="z4000_154_16"/>
            <w:bookmarkStart w:id="4067" w:name="z4000_154_16"/>
            <w:bookmarkEnd w:id="406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68" w:name="z4000_154_17"/>
            <w:bookmarkStart w:id="4069" w:name="z4000_154_17"/>
            <w:bookmarkEnd w:id="40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0" w:name="z4000_154_18"/>
            <w:bookmarkStart w:id="4071" w:name="z4000_154_18"/>
            <w:bookmarkEnd w:id="4071"/>
          </w:p>
        </w:tc>
      </w:tr>
    </w:tbl>
    <w:p>
      <w:pPr>
        <w:pStyle w:val="Normal"/>
        <w:spacing w:lineRule="exact" w:line="240"/>
        <w:rPr/>
      </w:pPr>
      <w:r>
        <w:br w:type="page"/>
      </w:r>
      <w:r>
        <w:rPr/>
      </w:r>
    </w:p>
    <w:p>
      <w:pPr>
        <w:pStyle w:val="Normal"/>
        <w:spacing w:lineRule="exact" w:line="240"/>
        <w:rPr/>
      </w:pPr>
      <w:r>
        <w:rPr/>
      </w:r>
    </w:p>
    <w:p>
      <w:pPr>
        <w:pStyle w:val="Normal"/>
        <w:spacing w:lineRule="exact" w:line="240"/>
        <w:ind w:left="360" w:hanging="0"/>
        <w:rPr/>
      </w:pPr>
      <w:r>
        <w:rPr/>
        <w:t xml:space="preserve"> </w:t>
      </w:r>
      <w:r>
        <w:rPr/>
        <w:t xml:space="preserve">(4000)   </w:t>
        <w:tab/>
        <w:tab/>
        <w:tab/>
        <w:tab/>
        <w:tab/>
        <w:tab/>
        <w:tab/>
        <w:tab/>
        <w:tab/>
        <w:tab/>
        <w:tab/>
        <w:tab/>
        <w:tab/>
        <w:tab/>
        <w:tab/>
        <w:tab/>
        <w:tab/>
        <w:tab/>
        <w:t xml:space="preserve"> продолжение</w:t>
      </w:r>
    </w:p>
    <w:tbl>
      <w:tblPr>
        <w:tblW w:w="15354" w:type="dxa"/>
        <w:jc w:val="left"/>
        <w:tblInd w:w="-113" w:type="dxa"/>
        <w:tblLayout w:type="fixed"/>
        <w:tblCellMar>
          <w:top w:w="0" w:type="dxa"/>
          <w:left w:w="108" w:type="dxa"/>
          <w:bottom w:w="0" w:type="dxa"/>
          <w:right w:w="108" w:type="dxa"/>
        </w:tblCellMar>
      </w:tblPr>
      <w:tblGrid>
        <w:gridCol w:w="4786"/>
        <w:gridCol w:w="851"/>
        <w:gridCol w:w="1214"/>
        <w:gridCol w:w="1215"/>
        <w:gridCol w:w="1214"/>
        <w:gridCol w:w="1215"/>
        <w:gridCol w:w="1215"/>
        <w:gridCol w:w="1214"/>
        <w:gridCol w:w="1215"/>
        <w:gridCol w:w="1215"/>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hanging="0"/>
              <w:jc w:val="center"/>
              <w:rPr>
                <w:sz w:val="18"/>
              </w:rPr>
            </w:pPr>
            <w:r>
              <w:rPr>
                <w:sz w:val="18"/>
              </w:rPr>
              <w:t xml:space="preserve">№ </w:t>
            </w:r>
            <w:r>
              <w:rPr>
                <w:sz w:val="18"/>
              </w:rPr>
              <w:t>строки</w:t>
            </w:r>
          </w:p>
        </w:tc>
        <w:tc>
          <w:tcPr>
            <w:tcW w:w="4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9"/>
              </w:rPr>
            </w:pPr>
            <w:r>
              <w:rPr>
                <w:sz w:val="19"/>
              </w:rPr>
              <w:t xml:space="preserve">Число операций, при которых </w:t>
            </w:r>
          </w:p>
          <w:p>
            <w:pPr>
              <w:pStyle w:val="Normal"/>
              <w:spacing w:lineRule="exact" w:line="240"/>
              <w:jc w:val="center"/>
              <w:rPr>
                <w:sz w:val="18"/>
              </w:rPr>
            </w:pPr>
            <w:r>
              <w:rPr>
                <w:sz w:val="19"/>
              </w:rPr>
              <w:t>наблюдались осложнения в стационаре, ед</w:t>
            </w:r>
          </w:p>
        </w:tc>
        <w:tc>
          <w:tcPr>
            <w:tcW w:w="4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9"/>
              </w:rPr>
              <w:t>из них: после операций с применением ВМТ, ед</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всего</w:t>
            </w:r>
          </w:p>
        </w:tc>
        <w:tc>
          <w:tcPr>
            <w:tcW w:w="36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2</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16</w:t>
            </w:r>
          </w:p>
          <w:p>
            <w:pPr>
              <w:pStyle w:val="Normal"/>
              <w:spacing w:lineRule="exact" w:line="240"/>
              <w:jc w:val="center"/>
              <w:rPr>
                <w:sz w:val="18"/>
              </w:rPr>
            </w:pPr>
            <w:r>
              <w:rPr>
                <w:sz w:val="18"/>
              </w:rPr>
              <w:t>в возрасте до 1 год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8</w:t>
            </w:r>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2" w:name="z4000_155_11"/>
            <w:bookmarkStart w:id="4073" w:name="z4000_155_11"/>
            <w:bookmarkEnd w:id="40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4" w:name="z4000_155_12"/>
            <w:bookmarkStart w:id="4075" w:name="z4000_155_12"/>
            <w:bookmarkEnd w:id="407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6" w:name="z4000_155_13"/>
            <w:bookmarkStart w:id="4077" w:name="z4000_155_13"/>
            <w:bookmarkEnd w:id="40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78" w:name="z4000_155_14"/>
            <w:bookmarkStart w:id="4079" w:name="z4000_155_14"/>
            <w:bookmarkEnd w:id="40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0" w:name="z4000_155_15"/>
            <w:bookmarkStart w:id="4081" w:name="z4000_155_15"/>
            <w:bookmarkEnd w:id="408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2" w:name="z4000_155_16"/>
            <w:bookmarkStart w:id="4083" w:name="z4000_155_16"/>
            <w:bookmarkEnd w:id="408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4" w:name="z4000_155_17"/>
            <w:bookmarkStart w:id="4085" w:name="z4000_155_17"/>
            <w:bookmarkEnd w:id="40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6" w:name="z4000_155_18"/>
            <w:bookmarkStart w:id="4087" w:name="z4000_155_18"/>
            <w:bookmarkEnd w:id="408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88" w:name="z4000_156_11"/>
            <w:bookmarkStart w:id="4089" w:name="z4000_156_11"/>
            <w:bookmarkEnd w:id="40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0" w:name="z4000_156_12"/>
            <w:bookmarkStart w:id="4091" w:name="z4000_156_12"/>
            <w:bookmarkEnd w:id="409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2" w:name="z4000_156_13"/>
            <w:bookmarkStart w:id="4093" w:name="z4000_156_13"/>
            <w:bookmarkEnd w:id="40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4" w:name="z4000_156_14"/>
            <w:bookmarkStart w:id="4095" w:name="z4000_156_14"/>
            <w:bookmarkEnd w:id="40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6" w:name="z4000_156_15"/>
            <w:bookmarkStart w:id="4097" w:name="z4000_156_15"/>
            <w:bookmarkEnd w:id="409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098" w:name="z4000_156_16"/>
            <w:bookmarkStart w:id="4099" w:name="z4000_156_16"/>
            <w:bookmarkEnd w:id="409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0" w:name="z4000_156_17"/>
            <w:bookmarkStart w:id="4101" w:name="z4000_156_17"/>
            <w:bookmarkEnd w:id="41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2" w:name="z4000_156_18"/>
            <w:bookmarkStart w:id="4103" w:name="z4000_156_18"/>
            <w:bookmarkEnd w:id="410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4" w:name="z4000_157_11"/>
            <w:bookmarkStart w:id="4105" w:name="z4000_157_11"/>
            <w:bookmarkEnd w:id="41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6" w:name="z4000_157_12"/>
            <w:bookmarkStart w:id="4107" w:name="z4000_157_12"/>
            <w:bookmarkEnd w:id="410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08" w:name="z4000_157_13"/>
            <w:bookmarkStart w:id="4109" w:name="z4000_157_13"/>
            <w:bookmarkEnd w:id="41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0" w:name="z4000_157_14"/>
            <w:bookmarkStart w:id="4111" w:name="z4000_157_14"/>
            <w:bookmarkEnd w:id="41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2" w:name="z4000_157_15"/>
            <w:bookmarkStart w:id="4113" w:name="z4000_157_15"/>
            <w:bookmarkEnd w:id="411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4" w:name="z4000_157_16"/>
            <w:bookmarkStart w:id="4115" w:name="z4000_157_16"/>
            <w:bookmarkEnd w:id="411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6" w:name="z4000_157_17"/>
            <w:bookmarkStart w:id="4117" w:name="z4000_157_17"/>
            <w:bookmarkEnd w:id="41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18" w:name="z4000_157_18"/>
            <w:bookmarkStart w:id="4119" w:name="z4000_157_18"/>
            <w:bookmarkEnd w:id="411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0" w:name="z4000_158_11"/>
            <w:bookmarkStart w:id="4121" w:name="z4000_158_11"/>
            <w:bookmarkEnd w:id="41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2" w:name="z4000_158_12"/>
            <w:bookmarkStart w:id="4123" w:name="z4000_158_12"/>
            <w:bookmarkEnd w:id="412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4" w:name="z4000_158_13"/>
            <w:bookmarkStart w:id="4125" w:name="z4000_158_13"/>
            <w:bookmarkEnd w:id="41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6" w:name="z4000_158_14"/>
            <w:bookmarkStart w:id="4127" w:name="z4000_158_14"/>
            <w:bookmarkEnd w:id="41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28" w:name="z4000_158_15"/>
            <w:bookmarkStart w:id="4129" w:name="z4000_158_15"/>
            <w:bookmarkEnd w:id="412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0" w:name="z4000_158_16"/>
            <w:bookmarkStart w:id="4131" w:name="z4000_158_16"/>
            <w:bookmarkEnd w:id="413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2" w:name="z4000_158_17"/>
            <w:bookmarkStart w:id="4133" w:name="z4000_158_17"/>
            <w:bookmarkEnd w:id="41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4" w:name="z4000_158_18"/>
            <w:bookmarkStart w:id="4135" w:name="z4000_158_18"/>
            <w:bookmarkEnd w:id="413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6" w:name="z4000_417_11"/>
            <w:bookmarkStart w:id="4137" w:name="z4000_417_11"/>
            <w:bookmarkEnd w:id="41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38" w:name="z4000_417_12"/>
            <w:bookmarkStart w:id="4139" w:name="z4000_417_12"/>
            <w:bookmarkEnd w:id="413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0" w:name="z4000_417_13"/>
            <w:bookmarkStart w:id="4141" w:name="z4000_417_13"/>
            <w:bookmarkEnd w:id="41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2" w:name="z4000_417_14"/>
            <w:bookmarkStart w:id="4143" w:name="z4000_417_14"/>
            <w:bookmarkEnd w:id="41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4" w:name="z4000_417_15"/>
            <w:bookmarkStart w:id="4145" w:name="z4000_417_15"/>
            <w:bookmarkEnd w:id="414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6" w:name="z4000_417_16"/>
            <w:bookmarkStart w:id="4147" w:name="z4000_417_16"/>
            <w:bookmarkEnd w:id="414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48" w:name="z4000_417_17"/>
            <w:bookmarkStart w:id="4149" w:name="z4000_417_17"/>
            <w:bookmarkEnd w:id="41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0" w:name="z4000_417_18"/>
            <w:bookmarkStart w:id="4151" w:name="z4000_417_18"/>
            <w:bookmarkEnd w:id="415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2" w:name="z4000_418_11"/>
            <w:bookmarkStart w:id="4153" w:name="z4000_418_11"/>
            <w:bookmarkEnd w:id="41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4" w:name="z4000_418_12"/>
            <w:bookmarkStart w:id="4155" w:name="z4000_418_12"/>
            <w:bookmarkEnd w:id="415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6" w:name="z4000_418_13"/>
            <w:bookmarkStart w:id="4157" w:name="z4000_418_13"/>
            <w:bookmarkEnd w:id="415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58" w:name="z4000_418_14"/>
            <w:bookmarkStart w:id="4159" w:name="z4000_418_14"/>
            <w:bookmarkEnd w:id="41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0" w:name="z4000_418_15"/>
            <w:bookmarkStart w:id="4161" w:name="z4000_418_15"/>
            <w:bookmarkEnd w:id="416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2" w:name="z4000_418_16"/>
            <w:bookmarkStart w:id="4163" w:name="z4000_418_16"/>
            <w:bookmarkEnd w:id="416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4" w:name="z4000_418_17"/>
            <w:bookmarkStart w:id="4165" w:name="z4000_418_17"/>
            <w:bookmarkEnd w:id="41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6" w:name="z4000_418_18"/>
            <w:bookmarkStart w:id="4167" w:name="z4000_418_18"/>
            <w:bookmarkEnd w:id="416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68" w:name="z4000_159_11"/>
            <w:bookmarkStart w:id="4169" w:name="z4000_159_11"/>
            <w:bookmarkEnd w:id="41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0" w:name="z4000_159_12"/>
            <w:bookmarkStart w:id="4171" w:name="z4000_159_12"/>
            <w:bookmarkEnd w:id="417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2" w:name="z4000_159_13"/>
            <w:bookmarkStart w:id="4173" w:name="z4000_159_13"/>
            <w:bookmarkEnd w:id="417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4" w:name="z4000_159_14"/>
            <w:bookmarkStart w:id="4175" w:name="z4000_159_14"/>
            <w:bookmarkEnd w:id="41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6" w:name="z4000_159_15"/>
            <w:bookmarkStart w:id="4177" w:name="z4000_159_15"/>
            <w:bookmarkEnd w:id="417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78" w:name="z4000_159_16"/>
            <w:bookmarkStart w:id="4179" w:name="z4000_159_16"/>
            <w:bookmarkEnd w:id="417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0" w:name="z4000_159_17"/>
            <w:bookmarkStart w:id="4181" w:name="z4000_159_17"/>
            <w:bookmarkEnd w:id="41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2" w:name="z4000_159_18"/>
            <w:bookmarkStart w:id="4183" w:name="z4000_159_18"/>
            <w:bookmarkEnd w:id="418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4" w:name="z4000_419_11"/>
            <w:bookmarkStart w:id="4185" w:name="z4000_419_11"/>
            <w:bookmarkEnd w:id="41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6" w:name="z4000_419_12"/>
            <w:bookmarkStart w:id="4187" w:name="z4000_419_12"/>
            <w:bookmarkEnd w:id="418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88" w:name="z4000_419_13"/>
            <w:bookmarkStart w:id="4189" w:name="z4000_419_13"/>
            <w:bookmarkEnd w:id="418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0" w:name="z4000_419_14"/>
            <w:bookmarkStart w:id="4191" w:name="z4000_419_14"/>
            <w:bookmarkEnd w:id="41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2" w:name="z4000_419_15"/>
            <w:bookmarkStart w:id="4193" w:name="z4000_419_15"/>
            <w:bookmarkEnd w:id="419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4" w:name="z4000_419_16"/>
            <w:bookmarkStart w:id="4195" w:name="z4000_419_16"/>
            <w:bookmarkEnd w:id="419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6" w:name="z4000_419_17"/>
            <w:bookmarkStart w:id="4197" w:name="z4000_419_17"/>
            <w:bookmarkEnd w:id="41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198" w:name="z4000_419_18"/>
            <w:bookmarkStart w:id="4199" w:name="z4000_419_18"/>
            <w:bookmarkEnd w:id="419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0" w:name="z4000_420_11"/>
            <w:bookmarkStart w:id="4201" w:name="z4000_420_11"/>
            <w:bookmarkEnd w:id="42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2" w:name="z4000_420_12"/>
            <w:bookmarkStart w:id="4203" w:name="z4000_420_12"/>
            <w:bookmarkEnd w:id="420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4" w:name="z4000_420_13"/>
            <w:bookmarkStart w:id="4205" w:name="z4000_420_13"/>
            <w:bookmarkEnd w:id="420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6" w:name="z4000_420_14"/>
            <w:bookmarkStart w:id="4207" w:name="z4000_420_14"/>
            <w:bookmarkEnd w:id="42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08" w:name="z4000_420_15"/>
            <w:bookmarkStart w:id="4209" w:name="z4000_420_15"/>
            <w:bookmarkEnd w:id="420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0" w:name="z4000_420_16"/>
            <w:bookmarkStart w:id="4211" w:name="z4000_420_16"/>
            <w:bookmarkEnd w:id="421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2" w:name="z4000_420_17"/>
            <w:bookmarkStart w:id="4213" w:name="z4000_420_17"/>
            <w:bookmarkEnd w:id="42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4" w:name="z4000_420_18"/>
            <w:bookmarkStart w:id="4215" w:name="z4000_420_18"/>
            <w:bookmarkEnd w:id="421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6" w:name="z4000_016_11"/>
            <w:bookmarkStart w:id="4217" w:name="z4000_016_11"/>
            <w:bookmarkEnd w:id="42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18" w:name="z4000_016_12"/>
            <w:bookmarkStart w:id="4219" w:name="z4000_016_12"/>
            <w:bookmarkEnd w:id="421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0" w:name="z4000_016_13"/>
            <w:bookmarkStart w:id="4221" w:name="z4000_016_13"/>
            <w:bookmarkEnd w:id="422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2" w:name="z4000_016_14"/>
            <w:bookmarkStart w:id="4223" w:name="z4000_016_14"/>
            <w:bookmarkEnd w:id="42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4" w:name="z4000_016_15"/>
            <w:bookmarkStart w:id="4225" w:name="z4000_016_15"/>
            <w:bookmarkEnd w:id="422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6" w:name="z4000_016_16"/>
            <w:bookmarkStart w:id="4227" w:name="z4000_016_16"/>
            <w:bookmarkEnd w:id="422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28" w:name="z4000_016_17"/>
            <w:bookmarkStart w:id="4229" w:name="z4000_016_17"/>
            <w:bookmarkEnd w:id="42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0" w:name="z4000_016_18"/>
            <w:bookmarkStart w:id="4231" w:name="z4000_016_18"/>
            <w:bookmarkEnd w:id="423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2" w:name="z4000_017_11"/>
            <w:bookmarkStart w:id="4233" w:name="z4000_017_11"/>
            <w:bookmarkEnd w:id="42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4" w:name="z4000_017_12"/>
            <w:bookmarkStart w:id="4235" w:name="z4000_017_12"/>
            <w:bookmarkEnd w:id="423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6" w:name="z4000_017_13"/>
            <w:bookmarkStart w:id="4237" w:name="z4000_017_13"/>
            <w:bookmarkEnd w:id="423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38" w:name="z4000_017_14"/>
            <w:bookmarkStart w:id="4239" w:name="z4000_017_14"/>
            <w:bookmarkEnd w:id="42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0" w:name="z4000_017_15"/>
            <w:bookmarkStart w:id="4241" w:name="z4000_017_15"/>
            <w:bookmarkEnd w:id="424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2" w:name="z4000_017_16"/>
            <w:bookmarkStart w:id="4243" w:name="z4000_017_16"/>
            <w:bookmarkEnd w:id="424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4" w:name="z4000_017_17"/>
            <w:bookmarkStart w:id="4245" w:name="z4000_017_17"/>
            <w:bookmarkEnd w:id="424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6" w:name="z4000_017_18"/>
            <w:bookmarkStart w:id="4247" w:name="z4000_017_18"/>
            <w:bookmarkEnd w:id="424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48" w:name="z4000_171_11"/>
            <w:bookmarkStart w:id="4249" w:name="z4000_171_11"/>
            <w:bookmarkEnd w:id="424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0" w:name="z4000_171_12"/>
            <w:bookmarkStart w:id="4251" w:name="z4000_171_12"/>
            <w:bookmarkEnd w:id="425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2" w:name="z4000_171_13"/>
            <w:bookmarkStart w:id="4253" w:name="z4000_171_13"/>
            <w:bookmarkEnd w:id="425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4" w:name="z4000_171_14"/>
            <w:bookmarkStart w:id="4255" w:name="z4000_171_14"/>
            <w:bookmarkEnd w:id="425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6" w:name="z4000_171_15"/>
            <w:bookmarkStart w:id="4257" w:name="z4000_171_15"/>
            <w:bookmarkEnd w:id="425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58" w:name="z4000_171_16"/>
            <w:bookmarkStart w:id="4259" w:name="z4000_171_16"/>
            <w:bookmarkEnd w:id="425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0" w:name="z4000_171_17"/>
            <w:bookmarkStart w:id="4261" w:name="z4000_171_17"/>
            <w:bookmarkEnd w:id="426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2" w:name="z4000_171_18"/>
            <w:bookmarkStart w:id="4263" w:name="z4000_171_18"/>
            <w:bookmarkEnd w:id="4263"/>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4" w:name="z4000_018_11"/>
            <w:bookmarkStart w:id="4265" w:name="z4000_018_11"/>
            <w:bookmarkEnd w:id="426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6" w:name="z4000_018_12"/>
            <w:bookmarkStart w:id="4267" w:name="z4000_018_12"/>
            <w:bookmarkEnd w:id="426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68" w:name="z4000_018_13"/>
            <w:bookmarkStart w:id="4269" w:name="z4000_018_13"/>
            <w:bookmarkEnd w:id="426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0" w:name="z4000_018_14"/>
            <w:bookmarkStart w:id="4271" w:name="z4000_018_14"/>
            <w:bookmarkEnd w:id="427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2" w:name="z4000_018_15"/>
            <w:bookmarkStart w:id="4273" w:name="z4000_018_15"/>
            <w:bookmarkEnd w:id="427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4" w:name="z4000_018_16"/>
            <w:bookmarkStart w:id="4275" w:name="z4000_018_16"/>
            <w:bookmarkEnd w:id="427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6" w:name="z4000_018_17"/>
            <w:bookmarkStart w:id="4277" w:name="z4000_018_17"/>
            <w:bookmarkEnd w:id="427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78" w:name="z4000_018_18"/>
            <w:bookmarkStart w:id="4279" w:name="z4000_018_18"/>
            <w:bookmarkEnd w:id="4279"/>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0" w:name="z4000_181_11"/>
            <w:bookmarkStart w:id="4281" w:name="z4000_181_11"/>
            <w:bookmarkEnd w:id="428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2" w:name="z4000_181_12"/>
            <w:bookmarkStart w:id="4283" w:name="z4000_181_12"/>
            <w:bookmarkEnd w:id="4283"/>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4" w:name="z4000_181_13"/>
            <w:bookmarkStart w:id="4285" w:name="z4000_181_13"/>
            <w:bookmarkEnd w:id="428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6" w:name="z4000_181_14"/>
            <w:bookmarkStart w:id="4287" w:name="z4000_181_14"/>
            <w:bookmarkEnd w:id="428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88" w:name="z4000_181_15"/>
            <w:bookmarkStart w:id="4289" w:name="z4000_181_15"/>
            <w:bookmarkEnd w:id="428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0" w:name="z4000_181_16"/>
            <w:bookmarkStart w:id="4291" w:name="z4000_181_16"/>
            <w:bookmarkEnd w:id="429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2" w:name="z4000_181_17"/>
            <w:bookmarkStart w:id="4293" w:name="z4000_181_17"/>
            <w:bookmarkEnd w:id="429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4" w:name="z4000_181_18"/>
            <w:bookmarkStart w:id="4295" w:name="z4000_181_18"/>
            <w:bookmarkEnd w:id="4295"/>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6" w:name="z4000_019_11"/>
            <w:bookmarkStart w:id="4297" w:name="z4000_019_11"/>
            <w:bookmarkEnd w:id="429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298" w:name="z4000_019_12"/>
            <w:bookmarkStart w:id="4299" w:name="z4000_019_12"/>
            <w:bookmarkEnd w:id="4299"/>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0" w:name="z4000_019_13"/>
            <w:bookmarkStart w:id="4301" w:name="z4000_019_13"/>
            <w:bookmarkEnd w:id="430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2" w:name="z4000_019_14"/>
            <w:bookmarkStart w:id="4303" w:name="z4000_019_14"/>
            <w:bookmarkEnd w:id="430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4" w:name="z4000_019_15"/>
            <w:bookmarkStart w:id="4305" w:name="z4000_019_15"/>
            <w:bookmarkEnd w:id="430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6" w:name="z4000_019_16"/>
            <w:bookmarkStart w:id="4307" w:name="z4000_019_16"/>
            <w:bookmarkEnd w:id="430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08" w:name="z4000_019_17"/>
            <w:bookmarkStart w:id="4309" w:name="z4000_019_17"/>
            <w:bookmarkEnd w:id="430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0" w:name="z4000_019_18"/>
            <w:bookmarkStart w:id="4311" w:name="z4000_019_18"/>
            <w:bookmarkEnd w:id="4311"/>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2" w:name="z4000_020_11"/>
            <w:bookmarkStart w:id="4313" w:name="z4000_020_11"/>
            <w:bookmarkEnd w:id="431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4" w:name="z4000_020_12"/>
            <w:bookmarkStart w:id="4315" w:name="z4000_020_12"/>
            <w:bookmarkEnd w:id="4315"/>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6" w:name="z4000_020_13"/>
            <w:bookmarkStart w:id="4317" w:name="z4000_020_13"/>
            <w:bookmarkEnd w:id="4317"/>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18" w:name="z4000_020_14"/>
            <w:bookmarkStart w:id="4319" w:name="z4000_020_14"/>
            <w:bookmarkEnd w:id="431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0" w:name="z4000_020_15"/>
            <w:bookmarkStart w:id="4321" w:name="z4000_020_15"/>
            <w:bookmarkEnd w:id="432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2" w:name="z4000_020_16"/>
            <w:bookmarkStart w:id="4323" w:name="z4000_020_16"/>
            <w:bookmarkEnd w:id="432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4" w:name="z4000_020_17"/>
            <w:bookmarkStart w:id="4325" w:name="z4000_020_17"/>
            <w:bookmarkEnd w:id="432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6" w:name="z4000_020_18"/>
            <w:bookmarkStart w:id="4327" w:name="z4000_020_18"/>
            <w:bookmarkEnd w:id="4327"/>
          </w:p>
        </w:tc>
      </w:tr>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28" w:name="z4000_421_11"/>
            <w:bookmarkStart w:id="4329" w:name="z4000_421_11"/>
            <w:bookmarkEnd w:id="432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0" w:name="z4000_421_12"/>
            <w:bookmarkStart w:id="4331" w:name="z4000_421_12"/>
            <w:bookmarkEnd w:id="4331"/>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2" w:name="z4000_421_13"/>
            <w:bookmarkStart w:id="4333" w:name="z4000_421_13"/>
            <w:bookmarkEnd w:id="4333"/>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4" w:name="z4000_421_14"/>
            <w:bookmarkStart w:id="4335" w:name="z4000_421_14"/>
            <w:bookmarkEnd w:id="4335"/>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6" w:name="z4000_421_15"/>
            <w:bookmarkStart w:id="4337" w:name="z4000_421_15"/>
            <w:bookmarkEnd w:id="4337"/>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38" w:name="z4000_421_16"/>
            <w:bookmarkStart w:id="4339" w:name="z4000_421_16"/>
            <w:bookmarkEnd w:id="4339"/>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0" w:name="z4000_421_17"/>
            <w:bookmarkStart w:id="4341" w:name="z4000_421_17"/>
            <w:bookmarkEnd w:id="4341"/>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2" w:name="z4000_421_18"/>
            <w:bookmarkStart w:id="4343" w:name="z4000_421_18"/>
            <w:bookmarkEnd w:id="4343"/>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4" w:name="z4000_001_19"/>
            <w:bookmarkStart w:id="4345" w:name="z4000_001_19"/>
            <w:bookmarkEnd w:id="4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6" w:name="z4000_001_20"/>
            <w:bookmarkStart w:id="4347" w:name="z4000_001_20"/>
            <w:bookmarkEnd w:id="43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48" w:name="z4000_001_21"/>
            <w:bookmarkStart w:id="4349" w:name="z4000_001_21"/>
            <w:bookmarkEnd w:id="43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0" w:name="z4000_001_22"/>
            <w:bookmarkStart w:id="4351" w:name="z4000_001_22"/>
            <w:bookmarkEnd w:id="43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2" w:name="z4000_001_23"/>
            <w:bookmarkStart w:id="4353" w:name="z4000_001_23"/>
            <w:bookmarkEnd w:id="43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4" w:name="z4000_001_24"/>
            <w:bookmarkStart w:id="4355" w:name="z4000_001_24"/>
            <w:bookmarkEnd w:id="43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6" w:name="z4000_001_25"/>
            <w:bookmarkStart w:id="4357" w:name="z4000_001_25"/>
            <w:bookmarkEnd w:id="43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58" w:name="z4000_001_26"/>
            <w:bookmarkStart w:id="4359" w:name="z4000_001_26"/>
            <w:bookmarkEnd w:id="43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0" w:name="z4000_001_27"/>
            <w:bookmarkStart w:id="4361" w:name="z4000_001_27"/>
            <w:bookmarkEnd w:id="43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2" w:name="z4000_001_28"/>
            <w:bookmarkStart w:id="4363" w:name="z4000_001_28"/>
            <w:bookmarkEnd w:id="436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в том числе:</w:t>
            </w:r>
          </w:p>
          <w:p>
            <w:pPr>
              <w:pStyle w:val="Normal"/>
              <w:spacing w:lineRule="exact" w:line="180"/>
              <w:rPr>
                <w:b/>
                <w:b/>
                <w:sz w:val="18"/>
              </w:rPr>
            </w:pP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4" w:name="z4000_002_19"/>
            <w:bookmarkStart w:id="4365" w:name="z4000_002_19"/>
            <w:bookmarkEnd w:id="43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6" w:name="z4000_002_20"/>
            <w:bookmarkStart w:id="4367" w:name="z4000_002_20"/>
            <w:bookmarkEnd w:id="43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68" w:name="z4000_002_21"/>
            <w:bookmarkStart w:id="4369" w:name="z4000_002_21"/>
            <w:bookmarkEnd w:id="43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0" w:name="z4000_002_22"/>
            <w:bookmarkStart w:id="4371" w:name="z4000_002_22"/>
            <w:bookmarkEnd w:id="43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2" w:name="z4000_002_23"/>
            <w:bookmarkStart w:id="4373" w:name="z4000_002_23"/>
            <w:bookmarkEnd w:id="43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4" w:name="z4000_002_24"/>
            <w:bookmarkStart w:id="4375" w:name="z4000_002_24"/>
            <w:bookmarkEnd w:id="43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6" w:name="z4000_002_25"/>
            <w:bookmarkStart w:id="4377" w:name="z4000_002_25"/>
            <w:bookmarkEnd w:id="43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78" w:name="z4000_002_26"/>
            <w:bookmarkStart w:id="4379" w:name="z4000_002_26"/>
            <w:bookmarkEnd w:id="43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0" w:name="z4000_002_27"/>
            <w:bookmarkStart w:id="4381" w:name="z4000_002_27"/>
            <w:bookmarkEnd w:id="43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2" w:name="z4000_002_28"/>
            <w:bookmarkStart w:id="4383" w:name="z4000_002_28"/>
            <w:bookmarkEnd w:id="43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384" w:name="z4000_021_19"/>
            <w:bookmarkStart w:id="4385" w:name="z4000_021_19"/>
            <w:bookmarkEnd w:id="43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6" w:name="z4000_021_20"/>
            <w:bookmarkStart w:id="4387" w:name="z4000_021_20"/>
            <w:bookmarkEnd w:id="43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88" w:name="z4000_021_21"/>
            <w:bookmarkStart w:id="4389" w:name="z4000_021_21"/>
            <w:bookmarkEnd w:id="43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0" w:name="z4000_021_22"/>
            <w:bookmarkStart w:id="4391" w:name="z4000_021_22"/>
            <w:bookmarkEnd w:id="43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2" w:name="z4000_021_23"/>
            <w:bookmarkStart w:id="4393" w:name="z4000_021_23"/>
            <w:bookmarkEnd w:id="43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4" w:name="z4000_021_24"/>
            <w:bookmarkStart w:id="4395" w:name="z4000_021_24"/>
            <w:bookmarkEnd w:id="43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6" w:name="z4000_021_25"/>
            <w:bookmarkStart w:id="4397" w:name="z4000_021_25"/>
            <w:bookmarkEnd w:id="43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398" w:name="z4000_021_26"/>
            <w:bookmarkStart w:id="4399" w:name="z4000_021_26"/>
            <w:bookmarkEnd w:id="43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0" w:name="z4000_021_27"/>
            <w:bookmarkStart w:id="4401" w:name="z4000_021_27"/>
            <w:bookmarkEnd w:id="44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2" w:name="z4000_021_28"/>
            <w:bookmarkStart w:id="4403" w:name="z4000_021_28"/>
            <w:bookmarkEnd w:id="44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сосудистых пороках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04" w:name="z4000_022_19"/>
            <w:bookmarkStart w:id="4405" w:name="z4000_022_19"/>
            <w:bookmarkEnd w:id="44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6" w:name="z4000_022_20"/>
            <w:bookmarkStart w:id="4407" w:name="z4000_022_20"/>
            <w:bookmarkEnd w:id="44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08" w:name="z4000_022_21"/>
            <w:bookmarkStart w:id="4409" w:name="z4000_022_21"/>
            <w:bookmarkEnd w:id="44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0" w:name="z4000_022_22"/>
            <w:bookmarkStart w:id="4411" w:name="z4000_022_22"/>
            <w:bookmarkEnd w:id="44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2" w:name="z4000_022_23"/>
            <w:bookmarkStart w:id="4413" w:name="z4000_022_23"/>
            <w:bookmarkEnd w:id="4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4" w:name="z4000_022_24"/>
            <w:bookmarkStart w:id="4415" w:name="z4000_022_24"/>
            <w:bookmarkEnd w:id="44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6" w:name="z4000_022_25"/>
            <w:bookmarkStart w:id="4417" w:name="z4000_022_25"/>
            <w:bookmarkEnd w:id="44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18" w:name="z4000_022_26"/>
            <w:bookmarkStart w:id="4419" w:name="z4000_022_26"/>
            <w:bookmarkEnd w:id="44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0" w:name="z4000_022_27"/>
            <w:bookmarkStart w:id="4421" w:name="z4000_022_27"/>
            <w:bookmarkEnd w:id="44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2" w:name="z4000_022_28"/>
            <w:bookmarkStart w:id="4423" w:name="z4000_022_28"/>
            <w:bookmarkEnd w:id="44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24" w:name="z4000_221_19"/>
            <w:bookmarkStart w:id="4425" w:name="z4000_221_19"/>
            <w:bookmarkEnd w:id="4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6" w:name="z4000_221_20"/>
            <w:bookmarkStart w:id="4427" w:name="z4000_221_20"/>
            <w:bookmarkEnd w:id="44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28" w:name="z4000_221_21"/>
            <w:bookmarkStart w:id="4429" w:name="z4000_221_21"/>
            <w:bookmarkEnd w:id="44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0" w:name="z4000_221_22"/>
            <w:bookmarkStart w:id="4431" w:name="z4000_221_22"/>
            <w:bookmarkEnd w:id="44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2" w:name="z4000_221_23"/>
            <w:bookmarkStart w:id="4433" w:name="z4000_221_23"/>
            <w:bookmarkEnd w:id="4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4" w:name="z4000_221_24"/>
            <w:bookmarkStart w:id="4435" w:name="z4000_221_24"/>
            <w:bookmarkEnd w:id="44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6" w:name="z4000_221_25"/>
            <w:bookmarkStart w:id="4437" w:name="z4000_221_25"/>
            <w:bookmarkEnd w:id="44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38" w:name="z4000_221_26"/>
            <w:bookmarkStart w:id="4439" w:name="z4000_221_26"/>
            <w:bookmarkEnd w:id="44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0" w:name="z4000_221_27"/>
            <w:bookmarkStart w:id="4441" w:name="z4000_221_27"/>
            <w:bookmarkEnd w:id="44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2" w:name="z4000_221_28"/>
            <w:bookmarkStart w:id="4443" w:name="z4000_221_28"/>
            <w:bookmarkEnd w:id="44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44" w:name="z4000_400_19"/>
            <w:bookmarkStart w:id="4445" w:name="z4000_400_19"/>
            <w:bookmarkEnd w:id="44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6" w:name="z4000_400_20"/>
            <w:bookmarkStart w:id="4447" w:name="z4000_400_20"/>
            <w:bookmarkEnd w:id="44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48" w:name="z4000_400_21"/>
            <w:bookmarkStart w:id="4449" w:name="z4000_400_21"/>
            <w:bookmarkEnd w:id="44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0" w:name="z4000_400_22"/>
            <w:bookmarkStart w:id="4451" w:name="z4000_400_22"/>
            <w:bookmarkEnd w:id="44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2" w:name="z4000_400_23"/>
            <w:bookmarkStart w:id="4453" w:name="z4000_400_23"/>
            <w:bookmarkEnd w:id="44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4" w:name="z4000_400_24"/>
            <w:bookmarkStart w:id="4455" w:name="z4000_400_24"/>
            <w:bookmarkEnd w:id="44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6" w:name="z4000_400_25"/>
            <w:bookmarkStart w:id="4457" w:name="z4000_400_25"/>
            <w:bookmarkEnd w:id="44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58" w:name="z4000_400_26"/>
            <w:bookmarkStart w:id="4459" w:name="z4000_400_26"/>
            <w:bookmarkEnd w:id="44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0" w:name="z4000_400_27"/>
            <w:bookmarkStart w:id="4461" w:name="z4000_400_27"/>
            <w:bookmarkEnd w:id="44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2" w:name="z4000_400_28"/>
            <w:bookmarkStart w:id="4463" w:name="z4000_400_28"/>
            <w:bookmarkEnd w:id="446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64" w:name="z4000_222_19"/>
            <w:bookmarkStart w:id="4465" w:name="z4000_222_19"/>
            <w:bookmarkEnd w:id="44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6" w:name="z4000_222_20"/>
            <w:bookmarkStart w:id="4467" w:name="z4000_222_20"/>
            <w:bookmarkEnd w:id="44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68" w:name="z4000_222_21"/>
            <w:bookmarkStart w:id="4469" w:name="z4000_222_21"/>
            <w:bookmarkEnd w:id="44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0" w:name="z4000_222_22"/>
            <w:bookmarkStart w:id="4471" w:name="z4000_222_22"/>
            <w:bookmarkEnd w:id="44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2" w:name="z4000_222_23"/>
            <w:bookmarkStart w:id="4473" w:name="z4000_222_23"/>
            <w:bookmarkEnd w:id="44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4" w:name="z4000_222_24"/>
            <w:bookmarkStart w:id="4475" w:name="z4000_222_24"/>
            <w:bookmarkEnd w:id="44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6" w:name="z4000_222_25"/>
            <w:bookmarkStart w:id="4477" w:name="z4000_222_25"/>
            <w:bookmarkEnd w:id="44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78" w:name="z4000_222_26"/>
            <w:bookmarkStart w:id="4479" w:name="z4000_222_26"/>
            <w:bookmarkEnd w:id="44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0" w:name="z4000_222_27"/>
            <w:bookmarkStart w:id="4481" w:name="z4000_222_27"/>
            <w:bookmarkEnd w:id="44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2" w:name="z4000_222_28"/>
            <w:bookmarkStart w:id="4483" w:name="z4000_222_28"/>
            <w:bookmarkEnd w:id="44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484" w:name="z4000_401_19"/>
            <w:bookmarkStart w:id="4485" w:name="z4000_401_19"/>
            <w:bookmarkEnd w:id="44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6" w:name="z4000_401_20"/>
            <w:bookmarkStart w:id="4487" w:name="z4000_401_20"/>
            <w:bookmarkEnd w:id="44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88" w:name="z4000_401_21"/>
            <w:bookmarkStart w:id="4489" w:name="z4000_401_21"/>
            <w:bookmarkEnd w:id="44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0" w:name="z4000_401_22"/>
            <w:bookmarkStart w:id="4491" w:name="z4000_401_22"/>
            <w:bookmarkEnd w:id="44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2" w:name="z4000_401_23"/>
            <w:bookmarkStart w:id="4493" w:name="z4000_401_23"/>
            <w:bookmarkEnd w:id="44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4" w:name="z4000_401_24"/>
            <w:bookmarkStart w:id="4495" w:name="z4000_401_24"/>
            <w:bookmarkEnd w:id="44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6" w:name="z4000_401_25"/>
            <w:bookmarkStart w:id="4497" w:name="z4000_401_25"/>
            <w:bookmarkEnd w:id="44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498" w:name="z4000_401_26"/>
            <w:bookmarkStart w:id="4499" w:name="z4000_401_26"/>
            <w:bookmarkEnd w:id="44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0" w:name="z4000_401_27"/>
            <w:bookmarkStart w:id="4501" w:name="z4000_401_27"/>
            <w:bookmarkEnd w:id="45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2" w:name="z4000_401_28"/>
            <w:bookmarkStart w:id="4503" w:name="z4000_401_28"/>
            <w:bookmarkEnd w:id="45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церебральн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04" w:name="z4000_023_19"/>
            <w:bookmarkStart w:id="4505" w:name="z4000_023_19"/>
            <w:bookmarkEnd w:id="45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6" w:name="z4000_023_20"/>
            <w:bookmarkStart w:id="4507" w:name="z4000_023_20"/>
            <w:bookmarkEnd w:id="45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08" w:name="z4000_023_21"/>
            <w:bookmarkStart w:id="4509" w:name="z4000_023_21"/>
            <w:bookmarkEnd w:id="45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0" w:name="z4000_023_22"/>
            <w:bookmarkStart w:id="4511" w:name="z4000_023_22"/>
            <w:bookmarkEnd w:id="45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2" w:name="z4000_023_23"/>
            <w:bookmarkStart w:id="4513" w:name="z4000_023_23"/>
            <w:bookmarkEnd w:id="45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4" w:name="z4000_023_24"/>
            <w:bookmarkStart w:id="4515" w:name="z4000_023_24"/>
            <w:bookmarkEnd w:id="45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6" w:name="z4000_023_25"/>
            <w:bookmarkStart w:id="4517" w:name="z4000_023_25"/>
            <w:bookmarkEnd w:id="45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18" w:name="z4000_023_26"/>
            <w:bookmarkStart w:id="4519" w:name="z4000_023_26"/>
            <w:bookmarkEnd w:id="45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0" w:name="z4000_023_27"/>
            <w:bookmarkStart w:id="4521" w:name="z4000_023_27"/>
            <w:bookmarkEnd w:id="45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2" w:name="z4000_023_28"/>
            <w:bookmarkStart w:id="4523" w:name="z4000_023_28"/>
            <w:bookmarkEnd w:id="45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геморрагическом инсуль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24" w:name="z4000_231_19"/>
            <w:bookmarkStart w:id="4525" w:name="z4000_231_19"/>
            <w:bookmarkEnd w:id="45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6" w:name="z4000_231_20"/>
            <w:bookmarkStart w:id="4527" w:name="z4000_231_20"/>
            <w:bookmarkEnd w:id="45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28" w:name="z4000_231_21"/>
            <w:bookmarkStart w:id="4529" w:name="z4000_231_21"/>
            <w:bookmarkEnd w:id="45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0" w:name="z4000_231_22"/>
            <w:bookmarkStart w:id="4531" w:name="z4000_231_22"/>
            <w:bookmarkEnd w:id="45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2" w:name="z4000_231_23"/>
            <w:bookmarkStart w:id="4533" w:name="z4000_231_23"/>
            <w:bookmarkEnd w:id="45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4" w:name="z4000_231_24"/>
            <w:bookmarkStart w:id="4535" w:name="z4000_231_24"/>
            <w:bookmarkEnd w:id="45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6" w:name="z4000_231_25"/>
            <w:bookmarkStart w:id="4537" w:name="z4000_231_25"/>
            <w:bookmarkEnd w:id="45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38" w:name="z4000_231_26"/>
            <w:bookmarkStart w:id="4539" w:name="z4000_231_26"/>
            <w:bookmarkEnd w:id="45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0" w:name="z4000_231_27"/>
            <w:bookmarkStart w:id="4541" w:name="z4000_231_27"/>
            <w:bookmarkEnd w:id="45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2" w:name="z4000_231_28"/>
            <w:bookmarkStart w:id="4543" w:name="z4000_231_28"/>
            <w:bookmarkEnd w:id="45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44" w:name="z4000_402_19"/>
            <w:bookmarkStart w:id="4545" w:name="z4000_402_19"/>
            <w:bookmarkEnd w:id="45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6" w:name="z4000_402_20"/>
            <w:bookmarkStart w:id="4547" w:name="z4000_402_20"/>
            <w:bookmarkEnd w:id="45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48" w:name="z4000_402_21"/>
            <w:bookmarkStart w:id="4549" w:name="z4000_402_21"/>
            <w:bookmarkEnd w:id="45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0" w:name="z4000_402_22"/>
            <w:bookmarkStart w:id="4551" w:name="z4000_402_22"/>
            <w:bookmarkEnd w:id="45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2" w:name="z4000_402_23"/>
            <w:bookmarkStart w:id="4553" w:name="z4000_402_23"/>
            <w:bookmarkEnd w:id="45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4" w:name="z4000_402_24"/>
            <w:bookmarkStart w:id="4555" w:name="z4000_402_24"/>
            <w:bookmarkEnd w:id="45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6" w:name="z4000_402_25"/>
            <w:bookmarkStart w:id="4557" w:name="z4000_402_25"/>
            <w:bookmarkEnd w:id="45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58" w:name="z4000_402_26"/>
            <w:bookmarkStart w:id="4559" w:name="z4000_402_26"/>
            <w:bookmarkEnd w:id="45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0" w:name="z4000_402_27"/>
            <w:bookmarkStart w:id="4561" w:name="z4000_402_27"/>
            <w:bookmarkEnd w:id="45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2" w:name="z4000_402_28"/>
            <w:bookmarkStart w:id="4563" w:name="z4000_402_28"/>
            <w:bookmarkEnd w:id="456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64" w:name="z4000_232_19"/>
            <w:bookmarkStart w:id="4565" w:name="z4000_232_19"/>
            <w:bookmarkEnd w:id="45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6" w:name="z4000_232_20"/>
            <w:bookmarkStart w:id="4567" w:name="z4000_232_20"/>
            <w:bookmarkEnd w:id="45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68" w:name="z4000_232_21"/>
            <w:bookmarkStart w:id="4569" w:name="z4000_232_21"/>
            <w:bookmarkEnd w:id="45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0" w:name="z4000_232_22"/>
            <w:bookmarkStart w:id="4571" w:name="z4000_232_22"/>
            <w:bookmarkEnd w:id="45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2" w:name="z4000_232_23"/>
            <w:bookmarkStart w:id="4573" w:name="z4000_232_23"/>
            <w:bookmarkEnd w:id="45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4" w:name="z4000_232_24"/>
            <w:bookmarkStart w:id="4575" w:name="z4000_232_24"/>
            <w:bookmarkEnd w:id="45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6" w:name="z4000_232_25"/>
            <w:bookmarkStart w:id="4577" w:name="z4000_232_25"/>
            <w:bookmarkEnd w:id="45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78" w:name="z4000_232_26"/>
            <w:bookmarkStart w:id="4579" w:name="z4000_232_26"/>
            <w:bookmarkEnd w:id="45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0" w:name="z4000_232_27"/>
            <w:bookmarkStart w:id="4581" w:name="z4000_232_27"/>
            <w:bookmarkEnd w:id="45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2" w:name="z4000_232_28"/>
            <w:bookmarkStart w:id="4583" w:name="z4000_232_28"/>
            <w:bookmarkEnd w:id="45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584" w:name="z4000_403_19"/>
            <w:bookmarkStart w:id="4585" w:name="z4000_403_19"/>
            <w:bookmarkEnd w:id="4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6" w:name="z4000_403_20"/>
            <w:bookmarkStart w:id="4587" w:name="z4000_403_20"/>
            <w:bookmarkEnd w:id="45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88" w:name="z4000_403_21"/>
            <w:bookmarkStart w:id="4589" w:name="z4000_403_21"/>
            <w:bookmarkEnd w:id="45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0" w:name="z4000_403_22"/>
            <w:bookmarkStart w:id="4591" w:name="z4000_403_22"/>
            <w:bookmarkEnd w:id="45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2" w:name="z4000_403_23"/>
            <w:bookmarkStart w:id="4593" w:name="z4000_403_23"/>
            <w:bookmarkEnd w:id="45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4" w:name="z4000_403_24"/>
            <w:bookmarkStart w:id="4595" w:name="z4000_403_24"/>
            <w:bookmarkEnd w:id="45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6" w:name="z4000_403_25"/>
            <w:bookmarkStart w:id="4597" w:name="z4000_403_25"/>
            <w:bookmarkEnd w:id="45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598" w:name="z4000_403_26"/>
            <w:bookmarkStart w:id="4599" w:name="z4000_403_26"/>
            <w:bookmarkEnd w:id="45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0" w:name="z4000_403_27"/>
            <w:bookmarkStart w:id="4601" w:name="z4000_403_27"/>
            <w:bookmarkEnd w:id="46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2" w:name="z4000_403_28"/>
            <w:bookmarkStart w:id="4603" w:name="z4000_403_28"/>
            <w:bookmarkEnd w:id="46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 xml:space="preserve">                 </w:t>
            </w:r>
            <w:r>
              <w:rPr>
                <w:sz w:val="18"/>
                <w:szCs w:val="18"/>
              </w:rPr>
              <w:t>эндоваскулярная тромбоэк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04" w:name="z4000_404_19"/>
            <w:bookmarkStart w:id="4605" w:name="z4000_404_19"/>
            <w:bookmarkEnd w:id="46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6" w:name="z4000_404_20"/>
            <w:bookmarkStart w:id="4607" w:name="z4000_404_20"/>
            <w:bookmarkEnd w:id="46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08" w:name="z4000_404_21"/>
            <w:bookmarkStart w:id="4609" w:name="z4000_404_21"/>
            <w:bookmarkEnd w:id="46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0" w:name="z4000_404_22"/>
            <w:bookmarkStart w:id="4611" w:name="z4000_404_22"/>
            <w:bookmarkEnd w:id="46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2" w:name="z4000_404_23"/>
            <w:bookmarkStart w:id="4613" w:name="z4000_404_23"/>
            <w:bookmarkEnd w:id="46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4" w:name="z4000_404_24"/>
            <w:bookmarkStart w:id="4615" w:name="z4000_404_24"/>
            <w:bookmarkEnd w:id="46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6" w:name="z4000_404_25"/>
            <w:bookmarkStart w:id="4617" w:name="z4000_404_25"/>
            <w:bookmarkEnd w:id="4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18" w:name="z4000_404_26"/>
            <w:bookmarkStart w:id="4619" w:name="z4000_404_26"/>
            <w:bookmarkEnd w:id="46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0" w:name="z4000_404_27"/>
            <w:bookmarkStart w:id="4621" w:name="z4000_404_27"/>
            <w:bookmarkEnd w:id="46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2" w:name="z4000_404_28"/>
            <w:bookmarkStart w:id="4623" w:name="z4000_404_28"/>
            <w:bookmarkEnd w:id="46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24" w:name="z4000_024_19"/>
            <w:bookmarkStart w:id="4625" w:name="z4000_024_19"/>
            <w:bookmarkEnd w:id="4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6" w:name="z4000_024_20"/>
            <w:bookmarkStart w:id="4627" w:name="z4000_024_20"/>
            <w:bookmarkEnd w:id="46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28" w:name="z4000_024_21"/>
            <w:bookmarkStart w:id="4629" w:name="z4000_024_21"/>
            <w:bookmarkEnd w:id="46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0" w:name="z4000_024_22"/>
            <w:bookmarkStart w:id="4631" w:name="z4000_024_22"/>
            <w:bookmarkEnd w:id="46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2" w:name="z4000_024_23"/>
            <w:bookmarkStart w:id="4633" w:name="z4000_024_23"/>
            <w:bookmarkEnd w:id="46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4" w:name="z4000_024_24"/>
            <w:bookmarkStart w:id="4635" w:name="z4000_024_24"/>
            <w:bookmarkEnd w:id="46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6" w:name="z4000_024_25"/>
            <w:bookmarkStart w:id="4637" w:name="z4000_024_25"/>
            <w:bookmarkEnd w:id="46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38" w:name="z4000_024_26"/>
            <w:bookmarkStart w:id="4639" w:name="z4000_024_26"/>
            <w:bookmarkEnd w:id="46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0" w:name="z4000_024_27"/>
            <w:bookmarkStart w:id="4641" w:name="z4000_024_27"/>
            <w:bookmarkEnd w:id="46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2" w:name="z4000_024_28"/>
            <w:bookmarkStart w:id="4643" w:name="z4000_024_28"/>
            <w:bookmarkEnd w:id="46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отделах сонных </w:t>
            </w:r>
          </w:p>
          <w:p>
            <w:pPr>
              <w:pStyle w:val="Normal"/>
              <w:rPr>
                <w:sz w:val="18"/>
                <w:szCs w:val="18"/>
              </w:rPr>
            </w:pPr>
            <w:r>
              <w:rPr>
                <w:sz w:val="18"/>
                <w:szCs w:val="18"/>
              </w:rPr>
              <w:t xml:space="preserve">    </w:t>
            </w:r>
            <w:r>
              <w:rPr>
                <w:sz w:val="18"/>
                <w:szCs w:val="18"/>
              </w:rPr>
              <w:t>и позвоноч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44" w:name="z4000_241_19"/>
            <w:bookmarkStart w:id="4645" w:name="z4000_241_19"/>
            <w:bookmarkEnd w:id="46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6" w:name="z4000_241_20"/>
            <w:bookmarkStart w:id="4647" w:name="z4000_241_20"/>
            <w:bookmarkEnd w:id="46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48" w:name="z4000_241_21"/>
            <w:bookmarkStart w:id="4649" w:name="z4000_241_21"/>
            <w:bookmarkEnd w:id="46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0" w:name="z4000_241_22"/>
            <w:bookmarkStart w:id="4651" w:name="z4000_241_22"/>
            <w:bookmarkEnd w:id="46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2" w:name="z4000_241_23"/>
            <w:bookmarkStart w:id="4653" w:name="z4000_241_23"/>
            <w:bookmarkEnd w:id="46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4" w:name="z4000_241_24"/>
            <w:bookmarkStart w:id="4655" w:name="z4000_241_24"/>
            <w:bookmarkEnd w:id="46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6" w:name="z4000_241_25"/>
            <w:bookmarkStart w:id="4657" w:name="z4000_241_25"/>
            <w:bookmarkEnd w:id="46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58" w:name="z4000_241_26"/>
            <w:bookmarkStart w:id="4659" w:name="z4000_241_26"/>
            <w:bookmarkEnd w:id="46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0" w:name="z4000_241_27"/>
            <w:bookmarkStart w:id="4661" w:name="z4000_241_27"/>
            <w:bookmarkEnd w:id="46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2" w:name="z4000_241_28"/>
            <w:bookmarkStart w:id="4663" w:name="z4000_241_28"/>
            <w:bookmarkEnd w:id="466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64" w:name="z4000_405_19"/>
            <w:bookmarkStart w:id="4665" w:name="z4000_405_19"/>
            <w:bookmarkEnd w:id="46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6" w:name="z4000_405_20"/>
            <w:bookmarkStart w:id="4667" w:name="z4000_405_20"/>
            <w:bookmarkEnd w:id="466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68" w:name="z4000_405_21"/>
            <w:bookmarkStart w:id="4669" w:name="z4000_405_21"/>
            <w:bookmarkEnd w:id="46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0" w:name="z4000_405_22"/>
            <w:bookmarkStart w:id="4671" w:name="z4000_405_22"/>
            <w:bookmarkEnd w:id="467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2" w:name="z4000_405_23"/>
            <w:bookmarkStart w:id="4673" w:name="z4000_405_23"/>
            <w:bookmarkEnd w:id="46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4" w:name="z4000_405_24"/>
            <w:bookmarkStart w:id="4675" w:name="z4000_405_24"/>
            <w:bookmarkEnd w:id="467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6" w:name="z4000_405_25"/>
            <w:bookmarkStart w:id="4677" w:name="z4000_405_25"/>
            <w:bookmarkEnd w:id="46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78" w:name="z4000_405_26"/>
            <w:bookmarkStart w:id="4679" w:name="z4000_405_26"/>
            <w:bookmarkEnd w:id="46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0" w:name="z4000_405_27"/>
            <w:bookmarkStart w:id="4681" w:name="z4000_405_27"/>
            <w:bookmarkEnd w:id="46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2" w:name="z4000_405_28"/>
            <w:bookmarkStart w:id="4683" w:name="z4000_405_28"/>
            <w:bookmarkEnd w:id="468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684" w:name="z4000_406_19"/>
            <w:bookmarkStart w:id="4685" w:name="z4000_406_19"/>
            <w:bookmarkEnd w:id="46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6" w:name="z4000_406_20"/>
            <w:bookmarkStart w:id="4687" w:name="z4000_406_20"/>
            <w:bookmarkEnd w:id="468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88" w:name="z4000_406_21"/>
            <w:bookmarkStart w:id="4689" w:name="z4000_406_21"/>
            <w:bookmarkEnd w:id="46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0" w:name="z4000_406_22"/>
            <w:bookmarkStart w:id="4691" w:name="z4000_406_22"/>
            <w:bookmarkEnd w:id="469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2" w:name="z4000_406_23"/>
            <w:bookmarkStart w:id="4693" w:name="z4000_406_23"/>
            <w:bookmarkEnd w:id="46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4" w:name="z4000_406_24"/>
            <w:bookmarkStart w:id="4695" w:name="z4000_406_24"/>
            <w:bookmarkEnd w:id="46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6" w:name="z4000_406_25"/>
            <w:bookmarkStart w:id="4697" w:name="z4000_406_25"/>
            <w:bookmarkEnd w:id="46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698" w:name="z4000_406_26"/>
            <w:bookmarkStart w:id="4699" w:name="z4000_406_26"/>
            <w:bookmarkEnd w:id="46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0" w:name="z4000_406_27"/>
            <w:bookmarkStart w:id="4701" w:name="z4000_406_27"/>
            <w:bookmarkEnd w:id="47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2" w:name="z4000_406_28"/>
            <w:bookmarkStart w:id="4703" w:name="z4000_406_28"/>
            <w:bookmarkEnd w:id="470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04" w:name="z4000_242_19"/>
            <w:bookmarkStart w:id="4705" w:name="z4000_242_19"/>
            <w:bookmarkEnd w:id="47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6" w:name="z4000_242_20"/>
            <w:bookmarkStart w:id="4707" w:name="z4000_242_20"/>
            <w:bookmarkEnd w:id="47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08" w:name="z4000_242_21"/>
            <w:bookmarkStart w:id="4709" w:name="z4000_242_21"/>
            <w:bookmarkEnd w:id="47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0" w:name="z4000_242_22"/>
            <w:bookmarkStart w:id="4711" w:name="z4000_242_22"/>
            <w:bookmarkEnd w:id="471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2" w:name="z4000_242_23"/>
            <w:bookmarkStart w:id="4713" w:name="z4000_242_23"/>
            <w:bookmarkEnd w:id="47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4" w:name="z4000_242_24"/>
            <w:bookmarkStart w:id="4715" w:name="z4000_242_24"/>
            <w:bookmarkEnd w:id="47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6" w:name="z4000_242_25"/>
            <w:bookmarkStart w:id="4717" w:name="z4000_242_25"/>
            <w:bookmarkEnd w:id="47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18" w:name="z4000_242_26"/>
            <w:bookmarkStart w:id="4719" w:name="z4000_242_26"/>
            <w:bookmarkEnd w:id="47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0" w:name="z4000_242_27"/>
            <w:bookmarkStart w:id="4721" w:name="z4000_242_27"/>
            <w:bookmarkEnd w:id="47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2" w:name="z4000_242_28"/>
            <w:bookmarkStart w:id="4723" w:name="z4000_242_28"/>
            <w:bookmarkEnd w:id="472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кстраинтракраниальные 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24" w:name="z4000_407_19"/>
            <w:bookmarkStart w:id="4725" w:name="z4000_407_19"/>
            <w:bookmarkEnd w:id="4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6" w:name="z4000_407_20"/>
            <w:bookmarkStart w:id="4727" w:name="z4000_407_20"/>
            <w:bookmarkEnd w:id="472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28" w:name="z4000_407_21"/>
            <w:bookmarkStart w:id="4729" w:name="z4000_407_21"/>
            <w:bookmarkEnd w:id="47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0" w:name="z4000_407_22"/>
            <w:bookmarkStart w:id="4731" w:name="z4000_407_22"/>
            <w:bookmarkEnd w:id="473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2" w:name="z4000_407_23"/>
            <w:bookmarkStart w:id="4733" w:name="z4000_407_23"/>
            <w:bookmarkEnd w:id="47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4" w:name="z4000_407_24"/>
            <w:bookmarkStart w:id="4735" w:name="z4000_407_24"/>
            <w:bookmarkEnd w:id="47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6" w:name="z4000_407_25"/>
            <w:bookmarkStart w:id="4737" w:name="z4000_407_25"/>
            <w:bookmarkEnd w:id="47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38" w:name="z4000_407_26"/>
            <w:bookmarkStart w:id="4739" w:name="z4000_407_26"/>
            <w:bookmarkEnd w:id="47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0" w:name="z4000_407_27"/>
            <w:bookmarkStart w:id="4741" w:name="z4000_407_27"/>
            <w:bookmarkEnd w:id="47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2" w:name="z4000_407_28"/>
            <w:bookmarkStart w:id="4743" w:name="z4000_407_28"/>
            <w:bookmarkEnd w:id="4743"/>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стентирован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4.2.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44" w:name="z4000_408_19"/>
            <w:bookmarkStart w:id="4745" w:name="z4000_408_19"/>
            <w:bookmarkEnd w:id="47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6" w:name="z4000_408_20"/>
            <w:bookmarkStart w:id="4747" w:name="z4000_408_20"/>
            <w:bookmarkEnd w:id="474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48" w:name="z4000_408_21"/>
            <w:bookmarkStart w:id="4749" w:name="z4000_408_21"/>
            <w:bookmarkEnd w:id="47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0" w:name="z4000_408_22"/>
            <w:bookmarkStart w:id="4751" w:name="z4000_408_22"/>
            <w:bookmarkEnd w:id="475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2" w:name="z4000_408_23"/>
            <w:bookmarkStart w:id="4753" w:name="z4000_408_23"/>
            <w:bookmarkEnd w:id="47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4" w:name="z4000_408_24"/>
            <w:bookmarkStart w:id="4755" w:name="z4000_408_24"/>
            <w:bookmarkEnd w:id="475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6" w:name="z4000_408_25"/>
            <w:bookmarkStart w:id="4757" w:name="z4000_408_25"/>
            <w:bookmarkEnd w:id="47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58" w:name="z4000_408_26"/>
            <w:bookmarkStart w:id="4759" w:name="z4000_408_26"/>
            <w:bookmarkEnd w:id="47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0" w:name="z4000_408_27"/>
            <w:bookmarkStart w:id="4761" w:name="z4000_408_27"/>
            <w:bookmarkEnd w:id="47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2" w:name="z4000_408_28"/>
            <w:bookmarkStart w:id="4763" w:name="z4000_408_28"/>
            <w:bookmarkEnd w:id="4763"/>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даление опухолей  головного, спинного </w:t>
            </w:r>
          </w:p>
          <w:p>
            <w:pPr>
              <w:pStyle w:val="Normal"/>
              <w:rPr>
                <w:sz w:val="18"/>
                <w:szCs w:val="18"/>
              </w:rPr>
            </w:pPr>
            <w:r>
              <w:rPr>
                <w:sz w:val="18"/>
                <w:szCs w:val="18"/>
              </w:rPr>
              <w:t xml:space="preserve"> </w:t>
            </w:r>
            <w:r>
              <w:rPr>
                <w:sz w:val="18"/>
                <w:szCs w:val="18"/>
              </w:rPr>
              <w:t>мозг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64" w:name="z4000_025_19"/>
            <w:bookmarkStart w:id="4765" w:name="z4000_025_19"/>
            <w:bookmarkEnd w:id="47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6" w:name="z4000_025_20"/>
            <w:bookmarkStart w:id="4767" w:name="z4000_025_20"/>
            <w:bookmarkEnd w:id="47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68" w:name="z4000_025_21"/>
            <w:bookmarkStart w:id="4769" w:name="z4000_025_21"/>
            <w:bookmarkEnd w:id="47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0" w:name="z4000_025_22"/>
            <w:bookmarkStart w:id="4771" w:name="z4000_025_22"/>
            <w:bookmarkEnd w:id="47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2" w:name="z4000_025_23"/>
            <w:bookmarkStart w:id="4773" w:name="z4000_025_23"/>
            <w:bookmarkEnd w:id="47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4" w:name="z4000_025_24"/>
            <w:bookmarkStart w:id="4775" w:name="z4000_025_24"/>
            <w:bookmarkEnd w:id="47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6" w:name="z4000_025_25"/>
            <w:bookmarkStart w:id="4777" w:name="z4000_025_25"/>
            <w:bookmarkEnd w:id="47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78" w:name="z4000_025_26"/>
            <w:bookmarkStart w:id="4779" w:name="z4000_025_26"/>
            <w:bookmarkEnd w:id="47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0" w:name="z4000_025_27"/>
            <w:bookmarkStart w:id="4781" w:name="z4000_025_27"/>
            <w:bookmarkEnd w:id="47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2" w:name="z4000_025_28"/>
            <w:bookmarkStart w:id="4783" w:name="z4000_025_28"/>
            <w:bookmarkEnd w:id="478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w:t>
            </w:r>
          </w:p>
          <w:p>
            <w:pPr>
              <w:pStyle w:val="Normal"/>
              <w:rPr>
                <w:sz w:val="18"/>
                <w:szCs w:val="18"/>
              </w:rPr>
            </w:pPr>
            <w:r>
              <w:rPr>
                <w:sz w:val="18"/>
                <w:szCs w:val="18"/>
              </w:rPr>
              <w:t xml:space="preserve"> </w:t>
            </w:r>
            <w:r>
              <w:rPr>
                <w:sz w:val="18"/>
                <w:szCs w:val="18"/>
              </w:rPr>
              <w:t xml:space="preserve">расстройст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784" w:name="z4000_026_19"/>
            <w:bookmarkStart w:id="4785" w:name="z4000_026_19"/>
            <w:bookmarkEnd w:id="47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6" w:name="z4000_026_20"/>
            <w:bookmarkStart w:id="4787" w:name="z4000_026_20"/>
            <w:bookmarkEnd w:id="47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88" w:name="z4000_026_21"/>
            <w:bookmarkStart w:id="4789" w:name="z4000_026_21"/>
            <w:bookmarkEnd w:id="47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0" w:name="z4000_026_22"/>
            <w:bookmarkStart w:id="4791" w:name="z4000_026_22"/>
            <w:bookmarkEnd w:id="47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2" w:name="z4000_026_23"/>
            <w:bookmarkStart w:id="4793" w:name="z4000_026_23"/>
            <w:bookmarkEnd w:id="4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4" w:name="z4000_026_24"/>
            <w:bookmarkStart w:id="4795" w:name="z4000_026_24"/>
            <w:bookmarkEnd w:id="47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6" w:name="z4000_026_25"/>
            <w:bookmarkStart w:id="4797" w:name="z4000_026_25"/>
            <w:bookmarkEnd w:id="47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798" w:name="z4000_026_26"/>
            <w:bookmarkStart w:id="4799" w:name="z4000_026_26"/>
            <w:bookmarkEnd w:id="47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0" w:name="z4000_026_27"/>
            <w:bookmarkStart w:id="4801" w:name="z4000_026_27"/>
            <w:bookmarkEnd w:id="48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2" w:name="z4000_026_28"/>
            <w:bookmarkStart w:id="4803" w:name="z4000_026_28"/>
            <w:bookmarkEnd w:id="480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при болевых синдром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04" w:name="z4000_261_19"/>
            <w:bookmarkStart w:id="4805" w:name="z4000_261_19"/>
            <w:bookmarkEnd w:id="4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6" w:name="z4000_261_20"/>
            <w:bookmarkStart w:id="4807" w:name="z4000_261_20"/>
            <w:bookmarkEnd w:id="48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08" w:name="z4000_261_21"/>
            <w:bookmarkStart w:id="4809" w:name="z4000_261_21"/>
            <w:bookmarkEnd w:id="48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0" w:name="z4000_261_22"/>
            <w:bookmarkStart w:id="4811" w:name="z4000_261_22"/>
            <w:bookmarkEnd w:id="48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2" w:name="z4000_261_23"/>
            <w:bookmarkStart w:id="4813" w:name="z4000_261_23"/>
            <w:bookmarkEnd w:id="48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4" w:name="z4000_261_24"/>
            <w:bookmarkStart w:id="4815" w:name="z4000_261_24"/>
            <w:bookmarkEnd w:id="48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6" w:name="z4000_261_25"/>
            <w:bookmarkStart w:id="4817" w:name="z4000_261_25"/>
            <w:bookmarkEnd w:id="48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18" w:name="z4000_261_26"/>
            <w:bookmarkStart w:id="4819" w:name="z4000_261_26"/>
            <w:bookmarkEnd w:id="48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0" w:name="z4000_261_27"/>
            <w:bookmarkStart w:id="4821" w:name="z4000_261_27"/>
            <w:bookmarkEnd w:id="48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2" w:name="z4000_261_28"/>
            <w:bookmarkStart w:id="4823" w:name="z4000_261_28"/>
            <w:bookmarkEnd w:id="482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ind w:left="349" w:hanging="0"/>
              <w:rPr>
                <w:sz w:val="18"/>
                <w:szCs w:val="18"/>
              </w:rPr>
            </w:pPr>
            <w:r>
              <w:rPr>
                <w:sz w:val="18"/>
                <w:szCs w:val="18"/>
              </w:rPr>
              <w:t>из них  васкулярная декомпресс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24" w:name="z4000_409_19"/>
            <w:bookmarkStart w:id="4825" w:name="z4000_409_19"/>
            <w:bookmarkEnd w:id="48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6" w:name="z4000_409_20"/>
            <w:bookmarkStart w:id="4827" w:name="z4000_409_20"/>
            <w:bookmarkEnd w:id="48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28" w:name="z4000_409_21"/>
            <w:bookmarkStart w:id="4829" w:name="z4000_409_21"/>
            <w:bookmarkEnd w:id="48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0" w:name="z4000_409_22"/>
            <w:bookmarkStart w:id="4831" w:name="z4000_409_22"/>
            <w:bookmarkEnd w:id="48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2" w:name="z4000_409_23"/>
            <w:bookmarkStart w:id="4833" w:name="z4000_409_23"/>
            <w:bookmarkEnd w:id="48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4" w:name="z4000_409_24"/>
            <w:bookmarkStart w:id="4835" w:name="z4000_409_24"/>
            <w:bookmarkEnd w:id="48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6" w:name="z4000_409_25"/>
            <w:bookmarkStart w:id="4837" w:name="z4000_409_25"/>
            <w:bookmarkEnd w:id="48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38" w:name="z4000_409_26"/>
            <w:bookmarkStart w:id="4839" w:name="z4000_409_26"/>
            <w:bookmarkEnd w:id="48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0" w:name="z4000_409_27"/>
            <w:bookmarkStart w:id="4841" w:name="z4000_409_27"/>
            <w:bookmarkEnd w:id="48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2" w:name="z4000_409_28"/>
            <w:bookmarkStart w:id="4843" w:name="z4000_409_28"/>
            <w:bookmarkEnd w:id="484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паркинсонизме, </w:t>
            </w:r>
          </w:p>
          <w:p>
            <w:pPr>
              <w:pStyle w:val="Normal"/>
              <w:rPr>
                <w:sz w:val="18"/>
                <w:szCs w:val="18"/>
              </w:rPr>
            </w:pPr>
            <w:r>
              <w:rPr>
                <w:sz w:val="18"/>
                <w:szCs w:val="18"/>
              </w:rPr>
              <w:t xml:space="preserve">      </w:t>
            </w:r>
            <w:r>
              <w:rPr>
                <w:sz w:val="18"/>
                <w:szCs w:val="18"/>
              </w:rPr>
              <w:t>мышечно-тонических расстройств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44" w:name="z4000_262_19"/>
            <w:bookmarkStart w:id="4845" w:name="z4000_262_19"/>
            <w:bookmarkEnd w:id="48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6" w:name="z4000_262_20"/>
            <w:bookmarkStart w:id="4847" w:name="z4000_262_20"/>
            <w:bookmarkEnd w:id="48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48" w:name="z4000_262_21"/>
            <w:bookmarkStart w:id="4849" w:name="z4000_262_21"/>
            <w:bookmarkEnd w:id="48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0" w:name="z4000_262_22"/>
            <w:bookmarkStart w:id="4851" w:name="z4000_262_22"/>
            <w:bookmarkEnd w:id="48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2" w:name="z4000_262_23"/>
            <w:bookmarkStart w:id="4853" w:name="z4000_262_23"/>
            <w:bookmarkEnd w:id="48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4" w:name="z4000_262_24"/>
            <w:bookmarkStart w:id="4855" w:name="z4000_262_24"/>
            <w:bookmarkEnd w:id="48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6" w:name="z4000_262_25"/>
            <w:bookmarkStart w:id="4857" w:name="z4000_262_25"/>
            <w:bookmarkEnd w:id="48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58" w:name="z4000_262_26"/>
            <w:bookmarkStart w:id="4859" w:name="z4000_262_26"/>
            <w:bookmarkEnd w:id="48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0" w:name="z4000_262_27"/>
            <w:bookmarkStart w:id="4861" w:name="z4000_262_27"/>
            <w:bookmarkEnd w:id="48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2" w:name="z4000_262_28"/>
            <w:bookmarkStart w:id="4863" w:name="z4000_262_28"/>
            <w:bookmarkEnd w:id="486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w:t>
            </w:r>
          </w:p>
          <w:p>
            <w:pPr>
              <w:pStyle w:val="Normal"/>
              <w:rPr>
                <w:sz w:val="18"/>
                <w:szCs w:val="18"/>
              </w:rPr>
            </w:pPr>
            <w:r>
              <w:rPr>
                <w:sz w:val="18"/>
                <w:szCs w:val="18"/>
              </w:rPr>
              <w:t xml:space="preserve">                      </w:t>
            </w:r>
            <w:r>
              <w:rPr>
                <w:sz w:val="18"/>
                <w:szCs w:val="18"/>
              </w:rPr>
              <w:t>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64" w:name="z4000_410_19"/>
            <w:bookmarkStart w:id="4865" w:name="z4000_410_19"/>
            <w:bookmarkEnd w:id="48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6" w:name="z4000_410_20"/>
            <w:bookmarkStart w:id="4867" w:name="z4000_410_20"/>
            <w:bookmarkEnd w:id="48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68" w:name="z4000_410_21"/>
            <w:bookmarkStart w:id="4869" w:name="z4000_410_21"/>
            <w:bookmarkEnd w:id="48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0" w:name="z4000_410_22"/>
            <w:bookmarkStart w:id="4871" w:name="z4000_410_22"/>
            <w:bookmarkEnd w:id="48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2" w:name="z4000_410_23"/>
            <w:bookmarkStart w:id="4873" w:name="z4000_410_23"/>
            <w:bookmarkEnd w:id="48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4" w:name="z4000_410_24"/>
            <w:bookmarkStart w:id="4875" w:name="z4000_410_24"/>
            <w:bookmarkEnd w:id="48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6" w:name="z4000_410_25"/>
            <w:bookmarkStart w:id="4877" w:name="z4000_410_25"/>
            <w:bookmarkEnd w:id="48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78" w:name="z4000_410_26"/>
            <w:bookmarkStart w:id="4879" w:name="z4000_410_26"/>
            <w:bookmarkEnd w:id="48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0" w:name="z4000_410_27"/>
            <w:bookmarkStart w:id="4881" w:name="z4000_410_27"/>
            <w:bookmarkEnd w:id="48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2" w:name="z4000_410_28"/>
            <w:bookmarkStart w:id="4883" w:name="z4000_410_28"/>
            <w:bookmarkEnd w:id="488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установка стимулятор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884" w:name="z4000_411_19"/>
            <w:bookmarkStart w:id="4885" w:name="z4000_411_19"/>
            <w:bookmarkEnd w:id="48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6" w:name="z4000_411_20"/>
            <w:bookmarkStart w:id="4887" w:name="z4000_411_20"/>
            <w:bookmarkEnd w:id="48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88" w:name="z4000_411_21"/>
            <w:bookmarkStart w:id="4889" w:name="z4000_411_21"/>
            <w:bookmarkEnd w:id="48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0" w:name="z4000_411_22"/>
            <w:bookmarkStart w:id="4891" w:name="z4000_411_22"/>
            <w:bookmarkEnd w:id="48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2" w:name="z4000_411_23"/>
            <w:bookmarkStart w:id="4893" w:name="z4000_411_23"/>
            <w:bookmarkEnd w:id="48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4" w:name="z4000_411_24"/>
            <w:bookmarkStart w:id="4895" w:name="z4000_411_24"/>
            <w:bookmarkEnd w:id="48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6" w:name="z4000_411_25"/>
            <w:bookmarkStart w:id="4897" w:name="z4000_411_25"/>
            <w:bookmarkEnd w:id="48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898" w:name="z4000_411_26"/>
            <w:bookmarkStart w:id="4899" w:name="z4000_411_26"/>
            <w:bookmarkEnd w:id="48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0" w:name="z4000_411_27"/>
            <w:bookmarkStart w:id="4901" w:name="z4000_411_27"/>
            <w:bookmarkEnd w:id="49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2" w:name="z4000_411_28"/>
            <w:bookmarkStart w:id="4903" w:name="z4000_411_28"/>
            <w:bookmarkEnd w:id="490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позвоночно-спинальной </w:t>
            </w:r>
          </w:p>
          <w:p>
            <w:pPr>
              <w:pStyle w:val="Normal"/>
              <w:rPr>
                <w:sz w:val="18"/>
                <w:szCs w:val="18"/>
              </w:rPr>
            </w:pPr>
            <w:r>
              <w:rPr>
                <w:sz w:val="18"/>
                <w:szCs w:val="18"/>
              </w:rPr>
              <w:t xml:space="preserve"> </w:t>
            </w:r>
            <w:r>
              <w:rPr>
                <w:sz w:val="18"/>
                <w:szCs w:val="18"/>
              </w:rPr>
              <w:t>трав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04" w:name="z4000_027_19"/>
            <w:bookmarkStart w:id="4905" w:name="z4000_027_19"/>
            <w:bookmarkEnd w:id="49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6" w:name="z4000_027_20"/>
            <w:bookmarkStart w:id="4907" w:name="z4000_027_20"/>
            <w:bookmarkEnd w:id="49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08" w:name="z4000_027_21"/>
            <w:bookmarkStart w:id="4909" w:name="z4000_027_21"/>
            <w:bookmarkEnd w:id="49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0" w:name="z4000_027_22"/>
            <w:bookmarkStart w:id="4911" w:name="z4000_027_22"/>
            <w:bookmarkEnd w:id="49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2" w:name="z4000_027_23"/>
            <w:bookmarkStart w:id="4913" w:name="z4000_027_23"/>
            <w:bookmarkEnd w:id="49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4" w:name="z4000_027_24"/>
            <w:bookmarkStart w:id="4915" w:name="z4000_027_24"/>
            <w:bookmarkEnd w:id="49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6" w:name="z4000_027_25"/>
            <w:bookmarkStart w:id="4917" w:name="z4000_027_25"/>
            <w:bookmarkEnd w:id="49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18" w:name="z4000_027_26"/>
            <w:bookmarkStart w:id="4919" w:name="z4000_027_26"/>
            <w:bookmarkEnd w:id="49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0" w:name="z4000_027_27"/>
            <w:bookmarkStart w:id="4921" w:name="z4000_027_27"/>
            <w:bookmarkEnd w:id="49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2" w:name="z4000_027_28"/>
            <w:bookmarkStart w:id="4923" w:name="z4000_027_28"/>
            <w:bookmarkEnd w:id="492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стабилизирующие </w:t>
            </w:r>
          </w:p>
          <w:p>
            <w:pPr>
              <w:pStyle w:val="Normal"/>
              <w:rPr>
                <w:sz w:val="18"/>
                <w:szCs w:val="18"/>
              </w:rPr>
            </w:pPr>
            <w:r>
              <w:rPr>
                <w:sz w:val="18"/>
                <w:szCs w:val="18"/>
              </w:rPr>
              <w:t xml:space="preserve"> </w:t>
            </w:r>
            <w:r>
              <w:rPr>
                <w:sz w:val="18"/>
                <w:szCs w:val="18"/>
              </w:rPr>
              <w:t xml:space="preserve">операции при дегенеративных </w:t>
            </w:r>
          </w:p>
          <w:p>
            <w:pPr>
              <w:pStyle w:val="Normal"/>
              <w:rPr>
                <w:sz w:val="18"/>
                <w:szCs w:val="18"/>
              </w:rPr>
            </w:pPr>
            <w:r>
              <w:rPr>
                <w:sz w:val="18"/>
                <w:szCs w:val="18"/>
              </w:rPr>
              <w:t xml:space="preserve"> </w:t>
            </w:r>
            <w:r>
              <w:rPr>
                <w:sz w:val="18"/>
                <w:szCs w:val="18"/>
              </w:rPr>
              <w:t>заболеваниях позвоночн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24" w:name="z4000_028_19"/>
            <w:bookmarkStart w:id="4925" w:name="z4000_028_19"/>
            <w:bookmarkEnd w:id="49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6" w:name="z4000_028_20"/>
            <w:bookmarkStart w:id="4927" w:name="z4000_028_20"/>
            <w:bookmarkEnd w:id="49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28" w:name="z4000_028_21"/>
            <w:bookmarkStart w:id="4929" w:name="z4000_028_21"/>
            <w:bookmarkEnd w:id="49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0" w:name="z4000_028_22"/>
            <w:bookmarkStart w:id="4931" w:name="z4000_028_22"/>
            <w:bookmarkEnd w:id="49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2" w:name="z4000_028_23"/>
            <w:bookmarkStart w:id="4933" w:name="z4000_028_23"/>
            <w:bookmarkEnd w:id="49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4" w:name="z4000_028_24"/>
            <w:bookmarkStart w:id="4935" w:name="z4000_028_24"/>
            <w:bookmarkEnd w:id="49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6" w:name="z4000_028_25"/>
            <w:bookmarkStart w:id="4937" w:name="z4000_028_25"/>
            <w:bookmarkEnd w:id="49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38" w:name="z4000_028_26"/>
            <w:bookmarkStart w:id="4939" w:name="z4000_028_26"/>
            <w:bookmarkEnd w:id="49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0" w:name="z4000_028_27"/>
            <w:bookmarkStart w:id="4941" w:name="z4000_028_27"/>
            <w:bookmarkEnd w:id="49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2" w:name="z4000_028_28"/>
            <w:bookmarkStart w:id="4943" w:name="z4000_028_28"/>
            <w:bookmarkEnd w:id="494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44" w:name="z4000_029_19"/>
            <w:bookmarkStart w:id="4945" w:name="z4000_029_19"/>
            <w:bookmarkEnd w:id="49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6" w:name="z4000_029_20"/>
            <w:bookmarkStart w:id="4947" w:name="z4000_029_20"/>
            <w:bookmarkEnd w:id="49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48" w:name="z4000_029_21"/>
            <w:bookmarkStart w:id="4949" w:name="z4000_029_21"/>
            <w:bookmarkEnd w:id="49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0" w:name="z4000_029_22"/>
            <w:bookmarkStart w:id="4951" w:name="z4000_029_22"/>
            <w:bookmarkEnd w:id="49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2" w:name="z4000_029_23"/>
            <w:bookmarkStart w:id="4953" w:name="z4000_029_23"/>
            <w:bookmarkEnd w:id="49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4" w:name="z4000_029_24"/>
            <w:bookmarkStart w:id="4955" w:name="z4000_029_24"/>
            <w:bookmarkEnd w:id="49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6" w:name="z4000_029_25"/>
            <w:bookmarkStart w:id="4957" w:name="z4000_029_25"/>
            <w:bookmarkEnd w:id="49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58" w:name="z4000_029_26"/>
            <w:bookmarkStart w:id="4959" w:name="z4000_029_26"/>
            <w:bookmarkEnd w:id="49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0" w:name="z4000_029_27"/>
            <w:bookmarkStart w:id="4961" w:name="z4000_029_27"/>
            <w:bookmarkEnd w:id="49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2" w:name="z4000_029_28"/>
            <w:bookmarkStart w:id="4963" w:name="z4000_029_28"/>
            <w:bookmarkEnd w:id="496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64" w:name="z4000_210_19"/>
            <w:bookmarkStart w:id="4965" w:name="z4000_210_19"/>
            <w:bookmarkEnd w:id="49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6" w:name="z4000_210_20"/>
            <w:bookmarkStart w:id="4967" w:name="z4000_210_20"/>
            <w:bookmarkEnd w:id="49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68" w:name="z4000_210_21"/>
            <w:bookmarkStart w:id="4969" w:name="z4000_210_21"/>
            <w:bookmarkEnd w:id="49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0" w:name="z4000_210_22"/>
            <w:bookmarkStart w:id="4971" w:name="z4000_210_22"/>
            <w:bookmarkEnd w:id="49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2" w:name="z4000_210_23"/>
            <w:bookmarkStart w:id="4973" w:name="z4000_210_23"/>
            <w:bookmarkEnd w:id="49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4" w:name="z4000_210_24"/>
            <w:bookmarkStart w:id="4975" w:name="z4000_210_24"/>
            <w:bookmarkEnd w:id="49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6" w:name="z4000_210_25"/>
            <w:bookmarkStart w:id="4977" w:name="z4000_210_25"/>
            <w:bookmarkEnd w:id="49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78" w:name="z4000_210_26"/>
            <w:bookmarkStart w:id="4979" w:name="z4000_210_26"/>
            <w:bookmarkEnd w:id="49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0" w:name="z4000_210_27"/>
            <w:bookmarkStart w:id="4981" w:name="z4000_210_27"/>
            <w:bookmarkEnd w:id="498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2" w:name="z4000_210_28"/>
            <w:bookmarkStart w:id="4983" w:name="z4000_210_28"/>
            <w:bookmarkEnd w:id="4983"/>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4984" w:name="z4000_211_19"/>
            <w:bookmarkStart w:id="4985" w:name="z4000_211_19"/>
            <w:bookmarkEnd w:id="49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6" w:name="z4000_211_20"/>
            <w:bookmarkStart w:id="4987" w:name="z4000_211_20"/>
            <w:bookmarkEnd w:id="498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88" w:name="z4000_211_21"/>
            <w:bookmarkStart w:id="4989" w:name="z4000_211_21"/>
            <w:bookmarkEnd w:id="498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0" w:name="z4000_211_22"/>
            <w:bookmarkStart w:id="4991" w:name="z4000_211_22"/>
            <w:bookmarkEnd w:id="499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2" w:name="z4000_211_23"/>
            <w:bookmarkStart w:id="4993" w:name="z4000_211_23"/>
            <w:bookmarkEnd w:id="49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4" w:name="z4000_211_24"/>
            <w:bookmarkStart w:id="4995" w:name="z4000_211_24"/>
            <w:bookmarkEnd w:id="49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6" w:name="z4000_211_25"/>
            <w:bookmarkStart w:id="4997" w:name="z4000_211_25"/>
            <w:bookmarkEnd w:id="49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4998" w:name="z4000_211_26"/>
            <w:bookmarkStart w:id="4999" w:name="z4000_211_26"/>
            <w:bookmarkEnd w:id="499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0" w:name="z4000_211_27"/>
            <w:bookmarkStart w:id="5001" w:name="z4000_211_27"/>
            <w:bookmarkEnd w:id="500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2" w:name="z4000_211_28"/>
            <w:bookmarkStart w:id="5003" w:name="z4000_211_28"/>
            <w:bookmarkEnd w:id="500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04" w:name="z4000_003_19"/>
            <w:bookmarkStart w:id="5005" w:name="z4000_003_19"/>
            <w:bookmarkEnd w:id="50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6" w:name="z4000_003_20"/>
            <w:bookmarkStart w:id="5007" w:name="z4000_003_20"/>
            <w:bookmarkEnd w:id="500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08" w:name="z4000_003_21"/>
            <w:bookmarkStart w:id="5009" w:name="z4000_003_21"/>
            <w:bookmarkEnd w:id="500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0" w:name="z4000_003_22"/>
            <w:bookmarkStart w:id="5011" w:name="z4000_003_22"/>
            <w:bookmarkEnd w:id="501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2" w:name="z4000_003_23"/>
            <w:bookmarkStart w:id="5013" w:name="z4000_003_23"/>
            <w:bookmarkEnd w:id="50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4" w:name="z4000_003_24"/>
            <w:bookmarkStart w:id="5015" w:name="z4000_003_24"/>
            <w:bookmarkEnd w:id="501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6" w:name="z4000_003_25"/>
            <w:bookmarkStart w:id="5017" w:name="z4000_003_25"/>
            <w:bookmarkEnd w:id="50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18" w:name="z4000_003_26"/>
            <w:bookmarkStart w:id="5019" w:name="z4000_003_26"/>
            <w:bookmarkEnd w:id="501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0" w:name="z4000_003_27"/>
            <w:bookmarkStart w:id="5021" w:name="z4000_003_27"/>
            <w:bookmarkEnd w:id="502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2" w:name="z4000_003_28"/>
            <w:bookmarkStart w:id="5023" w:name="z4000_003_28"/>
            <w:bookmarkEnd w:id="502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24" w:name="z4000_031_19"/>
            <w:bookmarkStart w:id="5025" w:name="z4000_031_19"/>
            <w:bookmarkEnd w:id="50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6" w:name="z4000_031_20"/>
            <w:bookmarkStart w:id="5027" w:name="z4000_031_20"/>
            <w:bookmarkEnd w:id="502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28" w:name="z4000_031_21"/>
            <w:bookmarkStart w:id="5029" w:name="z4000_031_21"/>
            <w:bookmarkEnd w:id="50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0" w:name="z4000_031_22"/>
            <w:bookmarkStart w:id="5031" w:name="z4000_031_22"/>
            <w:bookmarkEnd w:id="503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2" w:name="z4000_031_23"/>
            <w:bookmarkStart w:id="5033" w:name="z4000_031_23"/>
            <w:bookmarkEnd w:id="50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4" w:name="z4000_031_24"/>
            <w:bookmarkStart w:id="5035" w:name="z4000_031_24"/>
            <w:bookmarkEnd w:id="503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6" w:name="z4000_031_25"/>
            <w:bookmarkStart w:id="5037" w:name="z4000_031_25"/>
            <w:bookmarkEnd w:id="503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38" w:name="z4000_031_26"/>
            <w:bookmarkStart w:id="5039" w:name="z4000_031_26"/>
            <w:bookmarkEnd w:id="503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0" w:name="z4000_031_27"/>
            <w:bookmarkStart w:id="5041" w:name="z4000_031_27"/>
            <w:bookmarkEnd w:id="504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2" w:name="z4000_031_28"/>
            <w:bookmarkStart w:id="5043" w:name="z4000_031_28"/>
            <w:bookmarkEnd w:id="504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44" w:name="z4000_004_19"/>
            <w:bookmarkStart w:id="5045" w:name="z4000_004_19"/>
            <w:bookmarkEnd w:id="50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6" w:name="z4000_004_20"/>
            <w:bookmarkStart w:id="5047" w:name="z4000_004_20"/>
            <w:bookmarkEnd w:id="504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48" w:name="z4000_004_21"/>
            <w:bookmarkStart w:id="5049" w:name="z4000_004_21"/>
            <w:bookmarkEnd w:id="50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0" w:name="z4000_004_22"/>
            <w:bookmarkStart w:id="5051" w:name="z4000_004_22"/>
            <w:bookmarkEnd w:id="505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2" w:name="z4000_004_23"/>
            <w:bookmarkStart w:id="5053" w:name="z4000_004_23"/>
            <w:bookmarkEnd w:id="505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4" w:name="z4000_004_24"/>
            <w:bookmarkStart w:id="5055" w:name="z4000_004_24"/>
            <w:bookmarkEnd w:id="505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6" w:name="z4000_004_25"/>
            <w:bookmarkStart w:id="5057" w:name="z4000_004_25"/>
            <w:bookmarkEnd w:id="505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58" w:name="z4000_004_26"/>
            <w:bookmarkStart w:id="5059" w:name="z4000_004_26"/>
            <w:bookmarkEnd w:id="505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0" w:name="z4000_004_27"/>
            <w:bookmarkStart w:id="5061" w:name="z4000_004_27"/>
            <w:bookmarkEnd w:id="5061"/>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2" w:name="z4000_004_28"/>
            <w:bookmarkStart w:id="5063" w:name="z4000_004_28"/>
            <w:bookmarkEnd w:id="506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64" w:name="z4000_041_19"/>
            <w:bookmarkStart w:id="5065" w:name="z4000_041_19"/>
            <w:bookmarkEnd w:id="50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6" w:name="z4000_041_20"/>
            <w:bookmarkStart w:id="5067" w:name="z4000_041_20"/>
            <w:bookmarkEnd w:id="506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68" w:name="z4000_041_21"/>
            <w:bookmarkStart w:id="5069" w:name="z4000_041_21"/>
            <w:bookmarkEnd w:id="50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0" w:name="z4000_041_22"/>
            <w:bookmarkStart w:id="5071" w:name="z4000_041_22"/>
            <w:bookmarkEnd w:id="507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2" w:name="z4000_041_23"/>
            <w:bookmarkStart w:id="5073" w:name="z4000_041_23"/>
            <w:bookmarkEnd w:id="50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4" w:name="z4000_041_24"/>
            <w:bookmarkStart w:id="5075" w:name="z4000_041_24"/>
            <w:bookmarkEnd w:id="507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6" w:name="z4000_041_25"/>
            <w:bookmarkStart w:id="5077" w:name="z4000_041_25"/>
            <w:bookmarkEnd w:id="507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78" w:name="z4000_041_26"/>
            <w:bookmarkStart w:id="5079" w:name="z4000_041_26"/>
            <w:bookmarkEnd w:id="507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080" w:name="z4000_041_27"/>
            <w:bookmarkEnd w:id="508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081" w:name="z4000_041_28"/>
            <w:bookmarkStart w:id="5082" w:name="z4000_041_28"/>
            <w:bookmarkEnd w:id="508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083" w:name="z4000_042_19"/>
            <w:bookmarkStart w:id="5084" w:name="z4000_042_19"/>
            <w:bookmarkEnd w:id="50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5" w:name="z4000_042_20"/>
            <w:bookmarkStart w:id="5086" w:name="z4000_042_20"/>
            <w:bookmarkEnd w:id="508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7" w:name="z4000_042_21"/>
            <w:bookmarkStart w:id="5088" w:name="z4000_042_21"/>
            <w:bookmarkEnd w:id="508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89" w:name="z4000_042_22"/>
            <w:bookmarkStart w:id="5090" w:name="z4000_042_22"/>
            <w:bookmarkEnd w:id="509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1" w:name="z4000_042_23"/>
            <w:bookmarkStart w:id="5092" w:name="z4000_042_23"/>
            <w:bookmarkEnd w:id="50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3" w:name="z4000_042_24"/>
            <w:bookmarkStart w:id="5094" w:name="z4000_042_24"/>
            <w:bookmarkEnd w:id="50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5" w:name="z4000_042_25"/>
            <w:bookmarkStart w:id="5096" w:name="z4000_042_25"/>
            <w:bookmarkEnd w:id="50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7" w:name="z4000_042_26"/>
            <w:bookmarkStart w:id="5098" w:name="z4000_042_26"/>
            <w:bookmarkEnd w:id="50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099" w:name="z4000_042_27"/>
            <w:bookmarkStart w:id="5100" w:name="z4000_042_27"/>
            <w:bookmarkEnd w:id="510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1" w:name="z4000_042_28"/>
            <w:bookmarkStart w:id="5102" w:name="z4000_042_28"/>
            <w:bookmarkEnd w:id="510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03" w:name="z4000_043_19"/>
            <w:bookmarkStart w:id="5104" w:name="z4000_043_19"/>
            <w:bookmarkEnd w:id="51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5" w:name="z4000_043_20"/>
            <w:bookmarkStart w:id="5106" w:name="z4000_043_20"/>
            <w:bookmarkEnd w:id="510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7" w:name="z4000_043_21"/>
            <w:bookmarkStart w:id="5108" w:name="z4000_043_21"/>
            <w:bookmarkEnd w:id="510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09" w:name="z4000_043_22"/>
            <w:bookmarkStart w:id="5110" w:name="z4000_043_22"/>
            <w:bookmarkEnd w:id="511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1" w:name="z4000_043_23"/>
            <w:bookmarkStart w:id="5112" w:name="z4000_043_23"/>
            <w:bookmarkEnd w:id="51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3" w:name="z4000_043_24"/>
            <w:bookmarkStart w:id="5114" w:name="z4000_043_24"/>
            <w:bookmarkEnd w:id="51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5" w:name="z4000_043_25"/>
            <w:bookmarkStart w:id="5116" w:name="z4000_043_25"/>
            <w:bookmarkEnd w:id="51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7" w:name="z4000_043_26"/>
            <w:bookmarkStart w:id="5118" w:name="z4000_043_26"/>
            <w:bookmarkEnd w:id="51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19" w:name="z4000_043_27"/>
            <w:bookmarkStart w:id="5120" w:name="z4000_043_27"/>
            <w:bookmarkEnd w:id="512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1" w:name="z4000_043_28"/>
            <w:bookmarkStart w:id="5122" w:name="z4000_043_28"/>
            <w:bookmarkEnd w:id="5122"/>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23" w:name="z4000_044_19"/>
            <w:bookmarkStart w:id="5124" w:name="z4000_044_19"/>
            <w:bookmarkEnd w:id="51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5" w:name="z4000_044_20"/>
            <w:bookmarkStart w:id="5126" w:name="z4000_044_20"/>
            <w:bookmarkEnd w:id="512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7" w:name="z4000_044_21"/>
            <w:bookmarkStart w:id="5128" w:name="z4000_044_21"/>
            <w:bookmarkEnd w:id="512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29" w:name="z4000_044_22"/>
            <w:bookmarkStart w:id="5130" w:name="z4000_044_22"/>
            <w:bookmarkEnd w:id="513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1" w:name="z4000_044_23"/>
            <w:bookmarkStart w:id="5132" w:name="z4000_044_23"/>
            <w:bookmarkEnd w:id="51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3" w:name="z4000_044_24"/>
            <w:bookmarkStart w:id="5134" w:name="z4000_044_24"/>
            <w:bookmarkEnd w:id="51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5" w:name="z4000_044_25"/>
            <w:bookmarkStart w:id="5136" w:name="z4000_044_25"/>
            <w:bookmarkEnd w:id="51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7" w:name="z4000_044_26"/>
            <w:bookmarkStart w:id="5138" w:name="z4000_044_26"/>
            <w:bookmarkEnd w:id="51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39" w:name="z4000_044_27"/>
            <w:bookmarkStart w:id="5140" w:name="z4000_044_27"/>
            <w:bookmarkEnd w:id="514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1" w:name="z4000_044_28"/>
            <w:bookmarkStart w:id="5142" w:name="z4000_044_28"/>
            <w:bookmarkEnd w:id="5142"/>
          </w:p>
        </w:tc>
      </w:tr>
    </w:tbl>
    <w:p>
      <w:pPr>
        <w:pStyle w:val="Normal"/>
        <w:spacing w:lineRule="exact" w:line="240"/>
        <w:ind w:left="360" w:hanging="0"/>
        <w:rPr/>
      </w:pPr>
      <w:r>
        <w:rPr/>
      </w:r>
      <w:r>
        <w:br w:type="page"/>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64"/>
        <w:gridCol w:w="848"/>
        <w:gridCol w:w="941"/>
        <w:gridCol w:w="960"/>
        <w:gridCol w:w="962"/>
        <w:gridCol w:w="959"/>
        <w:gridCol w:w="942"/>
        <w:gridCol w:w="960"/>
        <w:gridCol w:w="961"/>
        <w:gridCol w:w="960"/>
        <w:gridCol w:w="1140"/>
        <w:gridCol w:w="1197"/>
      </w:tblGrid>
      <w:tr>
        <w:trPr>
          <w:cantSplit w:val="true"/>
        </w:trPr>
        <w:tc>
          <w:tcPr>
            <w:tcW w:w="4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бед</w:t>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43" w:name="z4000_045_19"/>
            <w:bookmarkStart w:id="5144" w:name="z4000_045_19"/>
            <w:bookmarkEnd w:id="514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5" w:name="z4000_045_20"/>
            <w:bookmarkStart w:id="5146" w:name="z4000_045_20"/>
            <w:bookmarkEnd w:id="51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7" w:name="z4000_045_21"/>
            <w:bookmarkStart w:id="5148" w:name="z4000_045_21"/>
            <w:bookmarkEnd w:id="514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49" w:name="z4000_045_22"/>
            <w:bookmarkStart w:id="5150" w:name="z4000_045_22"/>
            <w:bookmarkEnd w:id="515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1" w:name="z4000_045_23"/>
            <w:bookmarkStart w:id="5152" w:name="z4000_045_23"/>
            <w:bookmarkEnd w:id="515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3" w:name="z4000_045_24"/>
            <w:bookmarkStart w:id="5154" w:name="z4000_045_24"/>
            <w:bookmarkEnd w:id="515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5" w:name="z4000_045_25"/>
            <w:bookmarkStart w:id="5156" w:name="z4000_045_25"/>
            <w:bookmarkEnd w:id="515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7" w:name="z4000_045_26"/>
            <w:bookmarkStart w:id="5158" w:name="z4000_045_26"/>
            <w:bookmarkEnd w:id="515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59" w:name="z4000_045_27"/>
            <w:bookmarkStart w:id="5160" w:name="z4000_045_27"/>
            <w:bookmarkEnd w:id="516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1" w:name="z4000_045_28"/>
            <w:bookmarkStart w:id="5162" w:name="z4000_045_28"/>
            <w:bookmarkEnd w:id="516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63" w:name="z4000_451_19"/>
            <w:bookmarkStart w:id="5164" w:name="z4000_451_19"/>
            <w:bookmarkEnd w:id="516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5" w:name="z4000_451_20"/>
            <w:bookmarkStart w:id="5166" w:name="z4000_451_20"/>
            <w:bookmarkEnd w:id="51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7" w:name="z4000_451_21"/>
            <w:bookmarkStart w:id="5168" w:name="z4000_451_21"/>
            <w:bookmarkEnd w:id="516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69" w:name="z4000_451_22"/>
            <w:bookmarkStart w:id="5170" w:name="z4000_451_22"/>
            <w:bookmarkEnd w:id="517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1" w:name="z4000_451_23"/>
            <w:bookmarkStart w:id="5172" w:name="z4000_451_23"/>
            <w:bookmarkEnd w:id="517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3" w:name="z4000_451_24"/>
            <w:bookmarkStart w:id="5174" w:name="z4000_451_24"/>
            <w:bookmarkEnd w:id="517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5" w:name="z4000_451_25"/>
            <w:bookmarkStart w:id="5176" w:name="z4000_451_25"/>
            <w:bookmarkEnd w:id="517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7" w:name="z4000_451_26"/>
            <w:bookmarkStart w:id="5178" w:name="z4000_451_26"/>
            <w:bookmarkEnd w:id="517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79" w:name="z4000_451_27"/>
            <w:bookmarkStart w:id="5180" w:name="z4000_451_27"/>
            <w:bookmarkEnd w:id="518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1" w:name="z4000_451_28"/>
            <w:bookmarkStart w:id="5182" w:name="z4000_451_28"/>
            <w:bookmarkEnd w:id="518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183" w:name="z4000_046_19"/>
            <w:bookmarkStart w:id="5184" w:name="z4000_046_19"/>
            <w:bookmarkEnd w:id="518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5" w:name="z4000_046_20"/>
            <w:bookmarkStart w:id="5186" w:name="z4000_046_20"/>
            <w:bookmarkEnd w:id="51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7" w:name="z4000_046_21"/>
            <w:bookmarkStart w:id="5188" w:name="z4000_046_21"/>
            <w:bookmarkEnd w:id="518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89" w:name="z4000_046_22"/>
            <w:bookmarkStart w:id="5190" w:name="z4000_046_22"/>
            <w:bookmarkEnd w:id="519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1" w:name="z4000_046_23"/>
            <w:bookmarkStart w:id="5192" w:name="z4000_046_23"/>
            <w:bookmarkEnd w:id="51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3" w:name="z4000_046_24"/>
            <w:bookmarkStart w:id="5194" w:name="z4000_046_24"/>
            <w:bookmarkEnd w:id="51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5" w:name="z4000_046_25"/>
            <w:bookmarkStart w:id="5196" w:name="z4000_046_25"/>
            <w:bookmarkEnd w:id="519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7" w:name="z4000_046_26"/>
            <w:bookmarkStart w:id="5198" w:name="z4000_046_26"/>
            <w:bookmarkEnd w:id="519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199" w:name="z4000_046_27"/>
            <w:bookmarkStart w:id="5200" w:name="z4000_046_27"/>
            <w:bookmarkEnd w:id="520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1" w:name="z4000_046_28"/>
            <w:bookmarkStart w:id="5202" w:name="z4000_046_28"/>
            <w:bookmarkEnd w:id="520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03" w:name="z4000_047_19"/>
            <w:bookmarkStart w:id="5204" w:name="z4000_047_19"/>
            <w:bookmarkEnd w:id="520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5" w:name="z4000_047_20"/>
            <w:bookmarkStart w:id="5206" w:name="z4000_047_20"/>
            <w:bookmarkEnd w:id="52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7" w:name="z4000_047_21"/>
            <w:bookmarkStart w:id="5208" w:name="z4000_047_21"/>
            <w:bookmarkEnd w:id="520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09" w:name="z4000_047_22"/>
            <w:bookmarkStart w:id="5210" w:name="z4000_047_22"/>
            <w:bookmarkEnd w:id="521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1" w:name="z4000_047_23"/>
            <w:bookmarkStart w:id="5212" w:name="z4000_047_23"/>
            <w:bookmarkEnd w:id="52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3" w:name="z4000_047_24"/>
            <w:bookmarkStart w:id="5214" w:name="z4000_047_24"/>
            <w:bookmarkEnd w:id="521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5" w:name="z4000_047_25"/>
            <w:bookmarkStart w:id="5216" w:name="z4000_047_25"/>
            <w:bookmarkEnd w:id="521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17" w:name="z4000_047_26"/>
            <w:bookmarkStart w:id="5218" w:name="z4000_047_26"/>
            <w:bookmarkEnd w:id="521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19" w:name="z4000_047_27"/>
            <w:bookmarkStart w:id="5220" w:name="z4000_047_27"/>
            <w:bookmarkEnd w:id="5220"/>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21" w:name="z4000_047_28"/>
            <w:bookmarkStart w:id="5222" w:name="z4000_047_28"/>
            <w:bookmarkEnd w:id="5222"/>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5223" w:name="z4000_471_19"/>
            <w:bookmarkStart w:id="5224" w:name="z4000_471_19"/>
            <w:bookmarkEnd w:id="522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5" w:name="z4000_471_20"/>
            <w:bookmarkStart w:id="5226" w:name="z4000_471_20"/>
            <w:bookmarkEnd w:id="522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7" w:name="z4000_471_21"/>
            <w:bookmarkStart w:id="5228" w:name="z4000_471_21"/>
            <w:bookmarkEnd w:id="5228"/>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29" w:name="z4000_471_22"/>
            <w:bookmarkStart w:id="5230" w:name="z4000_471_22"/>
            <w:bookmarkEnd w:id="5230"/>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1" w:name="z4000_471_23"/>
            <w:bookmarkStart w:id="5232" w:name="z4000_471_23"/>
            <w:bookmarkEnd w:id="523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3" w:name="z4000_471_24"/>
            <w:bookmarkStart w:id="5234" w:name="z4000_471_24"/>
            <w:bookmarkEnd w:id="523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5" w:name="z4000_471_25"/>
            <w:bookmarkStart w:id="5236" w:name="z4000_471_25"/>
            <w:bookmarkEnd w:id="523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37" w:name="z4000_471_26"/>
            <w:bookmarkStart w:id="5238" w:name="z4000_471_26"/>
            <w:bookmarkEnd w:id="523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239" w:name="z4000_471_27"/>
            <w:bookmarkEnd w:id="5239"/>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40" w:name="z4000_471_28"/>
            <w:bookmarkStart w:id="5241" w:name="z4000_471_28"/>
            <w:bookmarkEnd w:id="524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ind w:left="142" w:hanging="0"/>
              <w:rPr>
                <w:b w:val="false"/>
                <w:b w:val="false"/>
                <w:sz w:val="18"/>
              </w:rPr>
            </w:pPr>
            <w:r>
              <w:rPr>
                <w:b w:val="false"/>
                <w:sz w:val="18"/>
              </w:rPr>
              <w:t xml:space="preserve">  </w:t>
            </w:r>
            <w:r>
              <w:rPr>
                <w:b w:val="false"/>
                <w:sz w:val="18"/>
              </w:rPr>
              <w:t xml:space="preserve">интравитреальное введение ингибитора </w:t>
            </w:r>
            <w:r>
              <w:rPr>
                <w:b w:val="false"/>
                <w:sz w:val="18"/>
                <w:lang w:val="en-US"/>
              </w:rPr>
              <w:t xml:space="preserve">  </w:t>
            </w:r>
            <w:r>
              <w:rPr>
                <w:b w:val="false"/>
                <w:sz w:val="18"/>
              </w:rPr>
              <w:t>ангиогенез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4.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242" w:name="z4000_048_19"/>
            <w:bookmarkStart w:id="5243" w:name="z4000_048_19"/>
            <w:bookmarkEnd w:id="52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4" w:name="z4000_048_20"/>
            <w:bookmarkStart w:id="5245" w:name="z4000_048_20"/>
            <w:bookmarkEnd w:id="52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6" w:name="z4000_048_21"/>
            <w:bookmarkStart w:id="5247" w:name="z4000_048_21"/>
            <w:bookmarkEnd w:id="52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48" w:name="z4000_048_22"/>
            <w:bookmarkStart w:id="5249" w:name="z4000_048_22"/>
            <w:bookmarkEnd w:id="524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0" w:name="z4000_048_23"/>
            <w:bookmarkStart w:id="5251" w:name="z4000_048_23"/>
            <w:bookmarkEnd w:id="52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2" w:name="z4000_048_24"/>
            <w:bookmarkStart w:id="5253" w:name="z4000_048_24"/>
            <w:bookmarkEnd w:id="52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4" w:name="z4000_048_25"/>
            <w:bookmarkStart w:id="5255" w:name="z4000_048_25"/>
            <w:bookmarkEnd w:id="52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6" w:name="z4000_048_26"/>
            <w:bookmarkStart w:id="5257" w:name="z4000_048_26"/>
            <w:bookmarkEnd w:id="525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58" w:name="z4000_048_27"/>
            <w:bookmarkStart w:id="5259" w:name="z4000_048_27"/>
            <w:bookmarkEnd w:id="525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0" w:name="z4000_048_28"/>
            <w:bookmarkStart w:id="5261" w:name="z4000_048_28"/>
            <w:bookmarkEnd w:id="52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операции на органах уха, горла, нос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2" w:name="z4000_005_19"/>
            <w:bookmarkStart w:id="5263" w:name="z4000_005_19"/>
            <w:bookmarkEnd w:id="52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4" w:name="z4000_005_20"/>
            <w:bookmarkStart w:id="5265" w:name="z4000_005_20"/>
            <w:bookmarkEnd w:id="52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6" w:name="z4000_005_21"/>
            <w:bookmarkStart w:id="5267" w:name="z4000_005_21"/>
            <w:bookmarkEnd w:id="52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68" w:name="z4000_005_22"/>
            <w:bookmarkStart w:id="5269" w:name="z4000_005_22"/>
            <w:bookmarkEnd w:id="52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0" w:name="z4000_005_23"/>
            <w:bookmarkStart w:id="5271" w:name="z4000_005_23"/>
            <w:bookmarkEnd w:id="52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2" w:name="z4000_005_24"/>
            <w:bookmarkStart w:id="5273" w:name="z4000_005_24"/>
            <w:bookmarkEnd w:id="52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4" w:name="z4000_005_25"/>
            <w:bookmarkStart w:id="5275" w:name="z4000_005_25"/>
            <w:bookmarkEnd w:id="52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6" w:name="z4000_005_26"/>
            <w:bookmarkStart w:id="5277" w:name="z4000_005_26"/>
            <w:bookmarkEnd w:id="52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78" w:name="z4000_005_27"/>
            <w:bookmarkStart w:id="5279" w:name="z4000_005_27"/>
            <w:bookmarkEnd w:id="527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0" w:name="z4000_005_28"/>
            <w:bookmarkStart w:id="5281" w:name="z4000_005_28"/>
            <w:bookmarkEnd w:id="528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2" w:name="z4000_051_19"/>
            <w:bookmarkStart w:id="5283" w:name="z4000_051_19"/>
            <w:bookmarkEnd w:id="52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4" w:name="z4000_051_20"/>
            <w:bookmarkStart w:id="5285" w:name="z4000_051_20"/>
            <w:bookmarkEnd w:id="52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6" w:name="z4000_051_21"/>
            <w:bookmarkStart w:id="5287" w:name="z4000_051_21"/>
            <w:bookmarkEnd w:id="52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88" w:name="z4000_051_22"/>
            <w:bookmarkStart w:id="5289" w:name="z4000_051_22"/>
            <w:bookmarkEnd w:id="528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0" w:name="z4000_051_23"/>
            <w:bookmarkStart w:id="5291" w:name="z4000_051_23"/>
            <w:bookmarkEnd w:id="52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2" w:name="z4000_051_24"/>
            <w:bookmarkStart w:id="5293" w:name="z4000_051_24"/>
            <w:bookmarkEnd w:id="52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4" w:name="z4000_051_25"/>
            <w:bookmarkStart w:id="5295" w:name="z4000_051_25"/>
            <w:bookmarkEnd w:id="52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6" w:name="z4000_051_26"/>
            <w:bookmarkStart w:id="5297" w:name="z4000_051_26"/>
            <w:bookmarkEnd w:id="52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298" w:name="z4000_051_27"/>
            <w:bookmarkStart w:id="5299" w:name="z4000_051_27"/>
            <w:bookmarkEnd w:id="529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0" w:name="z4000_051_28"/>
            <w:bookmarkStart w:id="5301" w:name="z4000_051_28"/>
            <w:bookmarkEnd w:id="530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2" w:name="z4000_052_19"/>
            <w:bookmarkStart w:id="5303" w:name="z4000_052_19"/>
            <w:bookmarkEnd w:id="53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4" w:name="z4000_052_20"/>
            <w:bookmarkStart w:id="5305" w:name="z4000_052_20"/>
            <w:bookmarkEnd w:id="53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6" w:name="z4000_052_21"/>
            <w:bookmarkStart w:id="5307" w:name="z4000_052_21"/>
            <w:bookmarkEnd w:id="53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08" w:name="z4000_052_22"/>
            <w:bookmarkStart w:id="5309" w:name="z4000_052_22"/>
            <w:bookmarkEnd w:id="530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0" w:name="z4000_052_23"/>
            <w:bookmarkStart w:id="5311" w:name="z4000_052_23"/>
            <w:bookmarkEnd w:id="53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2" w:name="z4000_052_24"/>
            <w:bookmarkStart w:id="5313" w:name="z4000_052_24"/>
            <w:bookmarkEnd w:id="53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4" w:name="z4000_052_25"/>
            <w:bookmarkStart w:id="5315" w:name="z4000_052_25"/>
            <w:bookmarkEnd w:id="53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6" w:name="z4000_052_26"/>
            <w:bookmarkStart w:id="5317" w:name="z4000_052_26"/>
            <w:bookmarkEnd w:id="53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18" w:name="z4000_052_27"/>
            <w:bookmarkStart w:id="5319" w:name="z4000_052_27"/>
            <w:bookmarkEnd w:id="531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0" w:name="z4000_052_28"/>
            <w:bookmarkStart w:id="5321" w:name="z4000_052_28"/>
            <w:bookmarkEnd w:id="532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2" w:name="z4000_006_19"/>
            <w:bookmarkStart w:id="5323" w:name="z4000_006_19"/>
            <w:bookmarkEnd w:id="53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4" w:name="z4000_006_20"/>
            <w:bookmarkStart w:id="5325" w:name="z4000_006_20"/>
            <w:bookmarkEnd w:id="53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6" w:name="z4000_006_21"/>
            <w:bookmarkStart w:id="5327" w:name="z4000_006_21"/>
            <w:bookmarkEnd w:id="53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28" w:name="z4000_006_22"/>
            <w:bookmarkStart w:id="5329" w:name="z4000_006_22"/>
            <w:bookmarkEnd w:id="532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0" w:name="z4000_006_23"/>
            <w:bookmarkStart w:id="5331" w:name="z4000_006_23"/>
            <w:bookmarkEnd w:id="53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2" w:name="z4000_006_24"/>
            <w:bookmarkStart w:id="5333" w:name="z4000_006_24"/>
            <w:bookmarkEnd w:id="53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4" w:name="z4000_006_25"/>
            <w:bookmarkStart w:id="5335" w:name="z4000_006_25"/>
            <w:bookmarkEnd w:id="53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6" w:name="z4000_006_26"/>
            <w:bookmarkStart w:id="5337" w:name="z4000_006_26"/>
            <w:bookmarkEnd w:id="53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38" w:name="z4000_006_27"/>
            <w:bookmarkStart w:id="5339" w:name="z4000_006_27"/>
            <w:bookmarkEnd w:id="533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0" w:name="z4000_006_28"/>
            <w:bookmarkStart w:id="5341" w:name="z4000_006_28"/>
            <w:bookmarkEnd w:id="534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2" w:name="z4000_061_19"/>
            <w:bookmarkStart w:id="5343" w:name="z4000_061_19"/>
            <w:bookmarkEnd w:id="534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4" w:name="z4000_061_20"/>
            <w:bookmarkStart w:id="5345" w:name="z4000_061_20"/>
            <w:bookmarkEnd w:id="534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6" w:name="z4000_061_21"/>
            <w:bookmarkStart w:id="5347" w:name="z4000_061_21"/>
            <w:bookmarkEnd w:id="534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48" w:name="z4000_061_22"/>
            <w:bookmarkStart w:id="5349" w:name="z4000_061_22"/>
            <w:bookmarkEnd w:id="534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0" w:name="z4000_061_23"/>
            <w:bookmarkStart w:id="5351" w:name="z4000_061_23"/>
            <w:bookmarkEnd w:id="53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2" w:name="z4000_061_24"/>
            <w:bookmarkStart w:id="5353" w:name="z4000_061_24"/>
            <w:bookmarkEnd w:id="535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4" w:name="z4000_061_25"/>
            <w:bookmarkStart w:id="5355" w:name="z4000_061_25"/>
            <w:bookmarkEnd w:id="535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6" w:name="z4000_061_26"/>
            <w:bookmarkStart w:id="5357" w:name="z4000_061_26"/>
            <w:bookmarkEnd w:id="535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58" w:name="z4000_061_27"/>
            <w:bookmarkStart w:id="5359" w:name="z4000_061_27"/>
            <w:bookmarkEnd w:id="535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0" w:name="z4000_061_28"/>
            <w:bookmarkStart w:id="5361" w:name="z4000_061_28"/>
            <w:bookmarkEnd w:id="536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2" w:name="z4000_062_19"/>
            <w:bookmarkStart w:id="5363" w:name="z4000_062_19"/>
            <w:bookmarkEnd w:id="536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4" w:name="z4000_062_20"/>
            <w:bookmarkStart w:id="5365" w:name="z4000_062_20"/>
            <w:bookmarkEnd w:id="536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6" w:name="z4000_062_21"/>
            <w:bookmarkStart w:id="5367" w:name="z4000_062_21"/>
            <w:bookmarkEnd w:id="536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68" w:name="z4000_062_22"/>
            <w:bookmarkStart w:id="5369" w:name="z4000_062_22"/>
            <w:bookmarkEnd w:id="536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0" w:name="z4000_062_23"/>
            <w:bookmarkStart w:id="5371" w:name="z4000_062_23"/>
            <w:bookmarkEnd w:id="53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2" w:name="z4000_062_24"/>
            <w:bookmarkStart w:id="5373" w:name="z4000_062_24"/>
            <w:bookmarkEnd w:id="537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4" w:name="z4000_062_25"/>
            <w:bookmarkStart w:id="5375" w:name="z4000_062_25"/>
            <w:bookmarkEnd w:id="537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6" w:name="z4000_062_26"/>
            <w:bookmarkStart w:id="5377" w:name="z4000_062_26"/>
            <w:bookmarkEnd w:id="537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78" w:name="z4000_062_27"/>
            <w:bookmarkStart w:id="5379" w:name="z4000_062_27"/>
            <w:bookmarkEnd w:id="537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0" w:name="z4000_062_28"/>
            <w:bookmarkStart w:id="5381" w:name="z4000_062_28"/>
            <w:bookmarkEnd w:id="538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2" w:name="z4000_063_19"/>
            <w:bookmarkStart w:id="5383" w:name="z4000_063_19"/>
            <w:bookmarkEnd w:id="538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4" w:name="z4000_063_20"/>
            <w:bookmarkStart w:id="5385" w:name="z4000_063_20"/>
            <w:bookmarkEnd w:id="53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6" w:name="z4000_063_21"/>
            <w:bookmarkStart w:id="5387" w:name="z4000_063_21"/>
            <w:bookmarkEnd w:id="538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88" w:name="z4000_063_22"/>
            <w:bookmarkStart w:id="5389" w:name="z4000_063_22"/>
            <w:bookmarkEnd w:id="538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0" w:name="z4000_063_23"/>
            <w:bookmarkStart w:id="5391" w:name="z4000_063_23"/>
            <w:bookmarkEnd w:id="539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2" w:name="z4000_063_24"/>
            <w:bookmarkStart w:id="5393" w:name="z4000_063_24"/>
            <w:bookmarkEnd w:id="539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4" w:name="z4000_063_25"/>
            <w:bookmarkStart w:id="5395" w:name="z4000_063_25"/>
            <w:bookmarkEnd w:id="539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6" w:name="z4000_063_26"/>
            <w:bookmarkStart w:id="5397" w:name="z4000_063_26"/>
            <w:bookmarkEnd w:id="539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398" w:name="z4000_063_27"/>
            <w:bookmarkStart w:id="5399" w:name="z4000_063_27"/>
            <w:bookmarkEnd w:id="539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0" w:name="z4000_063_28"/>
            <w:bookmarkStart w:id="5401" w:name="z4000_063_28"/>
            <w:bookmarkEnd w:id="540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2" w:name="z4000_007_19"/>
            <w:bookmarkStart w:id="5403" w:name="z4000_007_19"/>
            <w:bookmarkEnd w:id="540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4" w:name="z4000_007_20"/>
            <w:bookmarkStart w:id="5405" w:name="z4000_007_20"/>
            <w:bookmarkEnd w:id="54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6" w:name="z4000_007_21"/>
            <w:bookmarkStart w:id="5407" w:name="z4000_007_21"/>
            <w:bookmarkEnd w:id="540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08" w:name="z4000_007_22"/>
            <w:bookmarkStart w:id="5409" w:name="z4000_007_22"/>
            <w:bookmarkEnd w:id="540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0" w:name="z4000_007_23"/>
            <w:bookmarkStart w:id="5411" w:name="z4000_007_23"/>
            <w:bookmarkEnd w:id="541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2" w:name="z4000_007_24"/>
            <w:bookmarkStart w:id="5413" w:name="z4000_007_24"/>
            <w:bookmarkEnd w:id="54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4" w:name="z4000_007_25"/>
            <w:bookmarkStart w:id="5415" w:name="z4000_007_25"/>
            <w:bookmarkEnd w:id="541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6" w:name="z4000_007_26"/>
            <w:bookmarkStart w:id="5417" w:name="z4000_007_26"/>
            <w:bookmarkEnd w:id="541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18" w:name="z4000_007_27"/>
            <w:bookmarkStart w:id="5419" w:name="z4000_007_27"/>
            <w:bookmarkEnd w:id="5419"/>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0" w:name="z4000_007_28"/>
            <w:bookmarkStart w:id="5421" w:name="z4000_007_28"/>
            <w:bookmarkEnd w:id="5421"/>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2" w:name="z4000_071_19"/>
            <w:bookmarkStart w:id="5423" w:name="z4000_071_19"/>
            <w:bookmarkEnd w:id="542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4" w:name="z4000_071_20"/>
            <w:bookmarkStart w:id="5425" w:name="z4000_071_20"/>
            <w:bookmarkEnd w:id="54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6" w:name="z4000_071_21"/>
            <w:bookmarkStart w:id="5427" w:name="z4000_071_21"/>
            <w:bookmarkEnd w:id="5427"/>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28" w:name="z4000_071_22"/>
            <w:bookmarkStart w:id="5429" w:name="z4000_071_22"/>
            <w:bookmarkEnd w:id="5429"/>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0" w:name="z4000_071_23"/>
            <w:bookmarkStart w:id="5431" w:name="z4000_071_23"/>
            <w:bookmarkEnd w:id="54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2" w:name="z4000_071_24"/>
            <w:bookmarkStart w:id="5433" w:name="z4000_071_24"/>
            <w:bookmarkEnd w:id="543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4" w:name="z4000_071_25"/>
            <w:bookmarkStart w:id="5435" w:name="z4000_071_25"/>
            <w:bookmarkEnd w:id="543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36" w:name="z4000_071_26"/>
            <w:bookmarkStart w:id="5437" w:name="z4000_071_26"/>
            <w:bookmarkEnd w:id="543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38" w:name="z4000_071_27"/>
            <w:bookmarkEnd w:id="5438"/>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39" w:name="z4000_071_28"/>
            <w:bookmarkStart w:id="5440" w:name="z4000_071_28"/>
            <w:bookmarkEnd w:id="5440"/>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w:t>
            </w:r>
            <w:r>
              <w:rPr>
                <w:sz w:val="18"/>
                <w:lang w:val="en-US"/>
              </w:rPr>
              <w:t>1</w:t>
            </w:r>
            <w:r>
              <w:rPr>
                <w:sz w:val="18"/>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1" w:name="z4000_702_19"/>
            <w:bookmarkStart w:id="5442" w:name="z4000_702_19"/>
            <w:bookmarkEnd w:id="544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3" w:name="z4000_702_20"/>
            <w:bookmarkStart w:id="5444" w:name="z4000_702_20"/>
            <w:bookmarkEnd w:id="54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5" w:name="z4000_702_21"/>
            <w:bookmarkStart w:id="5446" w:name="z4000_702_21"/>
            <w:bookmarkEnd w:id="5446"/>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7" w:name="z4000_702_22"/>
            <w:bookmarkStart w:id="5448" w:name="z4000_702_22"/>
            <w:bookmarkEnd w:id="5448"/>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49" w:name="z4000_702_23"/>
            <w:bookmarkStart w:id="5450" w:name="z4000_702_23"/>
            <w:bookmarkEnd w:id="545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1" w:name="z4000_702_24"/>
            <w:bookmarkStart w:id="5452" w:name="z4000_702_24"/>
            <w:bookmarkEnd w:id="54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3" w:name="z4000_702_25"/>
            <w:bookmarkStart w:id="5454" w:name="z4000_702_25"/>
            <w:bookmarkEnd w:id="5454"/>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55" w:name="z4000_702_26"/>
            <w:bookmarkStart w:id="5456" w:name="z4000_702_26"/>
            <w:bookmarkEnd w:id="545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57" w:name="z4000_702_27"/>
            <w:bookmarkEnd w:id="5457"/>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58" w:name="z4000_702_28"/>
            <w:bookmarkStart w:id="5459" w:name="z4000_702_28"/>
            <w:bookmarkEnd w:id="5459"/>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rPr>
              <w:t>7.</w:t>
            </w:r>
            <w:r>
              <w:rPr>
                <w:sz w:val="18"/>
                <w:lang w:val="en-US"/>
              </w:rPr>
              <w:t>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60" w:name="z4000_072_19"/>
            <w:bookmarkStart w:id="5461" w:name="z4000_072_19"/>
            <w:bookmarkEnd w:id="546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2" w:name="z4000_072_20"/>
            <w:bookmarkStart w:id="5463" w:name="z4000_072_20"/>
            <w:bookmarkEnd w:id="546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4" w:name="z4000_072_21"/>
            <w:bookmarkStart w:id="5465" w:name="z4000_072_21"/>
            <w:bookmarkEnd w:id="5465"/>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6" w:name="z4000_072_22"/>
            <w:bookmarkStart w:id="5467" w:name="z4000_072_22"/>
            <w:bookmarkEnd w:id="5467"/>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68" w:name="z4000_072_23"/>
            <w:bookmarkStart w:id="5469" w:name="z4000_072_23"/>
            <w:bookmarkEnd w:id="546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0" w:name="z4000_072_24"/>
            <w:bookmarkStart w:id="5471" w:name="z4000_072_24"/>
            <w:bookmarkEnd w:id="547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2" w:name="z4000_072_25"/>
            <w:bookmarkStart w:id="5473" w:name="z4000_072_25"/>
            <w:bookmarkEnd w:id="5473"/>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4" w:name="z4000_072_26"/>
            <w:bookmarkStart w:id="5475" w:name="z4000_072_26"/>
            <w:bookmarkEnd w:id="547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476" w:name="z4000_072_27"/>
            <w:bookmarkEnd w:id="5476"/>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477" w:name="z4000_072_28"/>
            <w:bookmarkStart w:id="5478" w:name="z4000_072_28"/>
            <w:bookmarkEnd w:id="547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79" w:name="z4000_721_19"/>
            <w:bookmarkStart w:id="5480" w:name="z4000_721_19"/>
            <w:bookmarkEnd w:id="548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1" w:name="z4000_721_20"/>
            <w:bookmarkStart w:id="5482" w:name="z4000_721_20"/>
            <w:bookmarkEnd w:id="54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3" w:name="z4000_721_21"/>
            <w:bookmarkStart w:id="5484" w:name="z4000_721_21"/>
            <w:bookmarkEnd w:id="548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5" w:name="z4000_721_22"/>
            <w:bookmarkStart w:id="5486" w:name="z4000_721_22"/>
            <w:bookmarkEnd w:id="548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7" w:name="z4000_721_23"/>
            <w:bookmarkStart w:id="5488" w:name="z4000_721_23"/>
            <w:bookmarkEnd w:id="548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89" w:name="z4000_721_24"/>
            <w:bookmarkStart w:id="5490" w:name="z4000_721_24"/>
            <w:bookmarkEnd w:id="549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1" w:name="z4000_721_25"/>
            <w:bookmarkStart w:id="5492" w:name="z4000_721_25"/>
            <w:bookmarkEnd w:id="549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3" w:name="z4000_721_26"/>
            <w:bookmarkStart w:id="5494" w:name="z4000_721_26"/>
            <w:bookmarkEnd w:id="549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5" w:name="z4000_721_27"/>
            <w:bookmarkStart w:id="5496" w:name="z4000_721_27"/>
            <w:bookmarkEnd w:id="5496"/>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7" w:name="z4000_721_28"/>
            <w:bookmarkStart w:id="5498" w:name="z4000_721_28"/>
            <w:bookmarkEnd w:id="5498"/>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коррекция приобретенных поражений клапанов сердц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499" w:name="z4000_073_19"/>
            <w:bookmarkStart w:id="5500" w:name="z4000_073_19"/>
            <w:bookmarkEnd w:id="550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1" w:name="z4000_073_20"/>
            <w:bookmarkStart w:id="5502" w:name="z4000_073_20"/>
            <w:bookmarkEnd w:id="55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3" w:name="z4000_073_21"/>
            <w:bookmarkStart w:id="5504" w:name="z4000_073_21"/>
            <w:bookmarkEnd w:id="5504"/>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5" w:name="z4000_073_22"/>
            <w:bookmarkStart w:id="5506" w:name="z4000_073_22"/>
            <w:bookmarkEnd w:id="5506"/>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7" w:name="z4000_073_23"/>
            <w:bookmarkStart w:id="5508" w:name="z4000_073_23"/>
            <w:bookmarkEnd w:id="550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09" w:name="z4000_073_24"/>
            <w:bookmarkStart w:id="5510" w:name="z4000_073_24"/>
            <w:bookmarkEnd w:id="551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1" w:name="z4000_073_25"/>
            <w:bookmarkStart w:id="5512" w:name="z4000_073_25"/>
            <w:bookmarkEnd w:id="5512"/>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3" w:name="z4000_073_26"/>
            <w:bookmarkStart w:id="5514" w:name="z4000_073_26"/>
            <w:bookmarkEnd w:id="551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15" w:name="z4000_073_27"/>
            <w:bookmarkEnd w:id="5515"/>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16" w:name="z4000_073_28"/>
            <w:bookmarkStart w:id="5517" w:name="z4000_073_28"/>
            <w:bookmarkEnd w:id="551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18" w:name="z4000_731_19"/>
            <w:bookmarkStart w:id="5519" w:name="z4000_731_19"/>
            <w:bookmarkEnd w:id="551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0" w:name="z4000_731_20"/>
            <w:bookmarkStart w:id="5521" w:name="z4000_731_20"/>
            <w:bookmarkEnd w:id="55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2" w:name="z4000_731_21"/>
            <w:bookmarkStart w:id="5523" w:name="z4000_731_21"/>
            <w:bookmarkEnd w:id="552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4" w:name="z4000_731_22"/>
            <w:bookmarkStart w:id="5525" w:name="z4000_731_22"/>
            <w:bookmarkEnd w:id="552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6" w:name="z4000_731_23"/>
            <w:bookmarkStart w:id="5527" w:name="z4000_731_23"/>
            <w:bookmarkEnd w:id="552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28" w:name="z4000_731_24"/>
            <w:bookmarkStart w:id="5529" w:name="z4000_731_24"/>
            <w:bookmarkEnd w:id="552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0" w:name="z4000_731_25"/>
            <w:bookmarkStart w:id="5531" w:name="z4000_731_25"/>
            <w:bookmarkEnd w:id="553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2" w:name="z4000_731_26"/>
            <w:bookmarkStart w:id="5533" w:name="z4000_731_26"/>
            <w:bookmarkEnd w:id="553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4" w:name="z4000_731_27"/>
            <w:bookmarkStart w:id="5535" w:name="z4000_731_27"/>
            <w:bookmarkEnd w:id="553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6" w:name="z4000_731_28"/>
            <w:bookmarkStart w:id="5537" w:name="z4000_731_28"/>
            <w:bookmarkEnd w:id="553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38" w:name="z4000_732_19"/>
            <w:bookmarkStart w:id="5539" w:name="z4000_732_19"/>
            <w:bookmarkEnd w:id="553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0" w:name="z4000_732_20"/>
            <w:bookmarkStart w:id="5541" w:name="z4000_732_20"/>
            <w:bookmarkEnd w:id="554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2" w:name="z4000_732_21"/>
            <w:bookmarkStart w:id="5543" w:name="z4000_732_21"/>
            <w:bookmarkEnd w:id="554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4" w:name="z4000_732_22"/>
            <w:bookmarkStart w:id="5545" w:name="z4000_732_22"/>
            <w:bookmarkEnd w:id="554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6" w:name="z4000_732_23"/>
            <w:bookmarkStart w:id="5547" w:name="z4000_732_23"/>
            <w:bookmarkEnd w:id="554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48" w:name="z4000_732_24"/>
            <w:bookmarkStart w:id="5549" w:name="z4000_732_24"/>
            <w:bookmarkEnd w:id="554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0" w:name="z4000_732_25"/>
            <w:bookmarkStart w:id="5551" w:name="z4000_732_25"/>
            <w:bookmarkEnd w:id="555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2" w:name="z4000_732_26"/>
            <w:bookmarkStart w:id="5553" w:name="z4000_732_26"/>
            <w:bookmarkEnd w:id="555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4" w:name="z4000_732_27"/>
            <w:bookmarkStart w:id="5555" w:name="z4000_732_27"/>
            <w:bookmarkEnd w:id="5555"/>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6" w:name="z4000_732_28"/>
            <w:bookmarkStart w:id="5557" w:name="z4000_732_28"/>
            <w:bookmarkEnd w:id="5557"/>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color w:val="000000"/>
                <w:sz w:val="18"/>
              </w:rPr>
            </w:pPr>
            <w:r>
              <w:rPr>
                <w:color w:val="000000"/>
                <w:sz w:val="18"/>
              </w:rPr>
              <w:t>при нарушении ритма – всего</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58" w:name="z4000_074_19"/>
            <w:bookmarkStart w:id="5559" w:name="z4000_074_19"/>
            <w:bookmarkEnd w:id="555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0" w:name="z4000_074_20"/>
            <w:bookmarkStart w:id="5561" w:name="z4000_074_20"/>
            <w:bookmarkEnd w:id="556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2" w:name="z4000_074_21"/>
            <w:bookmarkStart w:id="5563" w:name="z4000_074_21"/>
            <w:bookmarkEnd w:id="5563"/>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4" w:name="z4000_074_22"/>
            <w:bookmarkStart w:id="5565" w:name="z4000_074_22"/>
            <w:bookmarkEnd w:id="5565"/>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6" w:name="z4000_074_23"/>
            <w:bookmarkStart w:id="5567" w:name="z4000_074_23"/>
            <w:bookmarkEnd w:id="556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68" w:name="z4000_074_24"/>
            <w:bookmarkStart w:id="5569" w:name="z4000_074_24"/>
            <w:bookmarkEnd w:id="556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0" w:name="z4000_074_25"/>
            <w:bookmarkStart w:id="5571" w:name="z4000_074_25"/>
            <w:bookmarkEnd w:id="5571"/>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2" w:name="z4000_074_26"/>
            <w:bookmarkStart w:id="5573" w:name="z4000_074_26"/>
            <w:bookmarkEnd w:id="55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74" w:name="z4000_074_27"/>
            <w:bookmarkEnd w:id="5574"/>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75" w:name="z4000_074_28"/>
            <w:bookmarkStart w:id="5576" w:name="z4000_074_28"/>
            <w:bookmarkEnd w:id="5576"/>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color w:val="000000"/>
                <w:sz w:val="18"/>
              </w:rPr>
            </w:pPr>
            <w:r>
              <w:rPr>
                <w:color w:val="000000"/>
                <w:sz w:val="18"/>
              </w:rPr>
              <w:t xml:space="preserve">из них: имплантация </w:t>
            </w:r>
          </w:p>
          <w:p>
            <w:pPr>
              <w:pStyle w:val="Normal"/>
              <w:spacing w:lineRule="exact" w:line="200"/>
              <w:ind w:left="284" w:hanging="0"/>
              <w:rPr>
                <w:color w:val="000000"/>
                <w:sz w:val="18"/>
              </w:rPr>
            </w:pPr>
            <w:r>
              <w:rPr>
                <w:color w:val="000000"/>
                <w:sz w:val="18"/>
              </w:rPr>
              <w:t xml:space="preserve">             </w:t>
            </w:r>
            <w:r>
              <w:rPr>
                <w:color w:val="000000"/>
                <w:sz w:val="18"/>
              </w:rPr>
              <w:t>кардиостимулятора</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4.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7" w:name="z4000_741_19"/>
            <w:bookmarkStart w:id="5578" w:name="z4000_741_19"/>
            <w:bookmarkEnd w:id="5578"/>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79" w:name="z4000_741_20"/>
            <w:bookmarkStart w:id="5580" w:name="z4000_741_20"/>
            <w:bookmarkEnd w:id="55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1" w:name="z4000_741_21"/>
            <w:bookmarkStart w:id="5582" w:name="z4000_741_21"/>
            <w:bookmarkEnd w:id="5582"/>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3" w:name="z4000_741_22"/>
            <w:bookmarkStart w:id="5584" w:name="z4000_741_22"/>
            <w:bookmarkEnd w:id="5584"/>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5" w:name="z4000_741_23"/>
            <w:bookmarkStart w:id="5586" w:name="z4000_741_23"/>
            <w:bookmarkEnd w:id="5586"/>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7" w:name="z4000_741_24"/>
            <w:bookmarkStart w:id="5588" w:name="z4000_741_24"/>
            <w:bookmarkEnd w:id="558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89" w:name="z4000_741_25"/>
            <w:bookmarkStart w:id="5590" w:name="z4000_741_25"/>
            <w:bookmarkEnd w:id="5590"/>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1" w:name="z4000_741_26"/>
            <w:bookmarkStart w:id="5592" w:name="z4000_741_26"/>
            <w:bookmarkEnd w:id="55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593" w:name="z4000_741_27"/>
            <w:bookmarkEnd w:id="5593"/>
            <w:r>
              <w:rPr>
                <w:b/>
                <w:bCs/>
                <w:sz w:val="18"/>
                <w:lang w:val="en-US"/>
              </w:rPr>
              <w:t>X</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594" w:name="z4000_741_28"/>
            <w:bookmarkStart w:id="5595" w:name="z4000_741_28"/>
            <w:bookmarkEnd w:id="5595"/>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6" w:name="z4000_422_19"/>
            <w:bookmarkStart w:id="5597" w:name="z4000_422_19"/>
            <w:bookmarkEnd w:id="5597"/>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598" w:name="z4000_422_20"/>
            <w:bookmarkStart w:id="5599" w:name="z4000_422_20"/>
            <w:bookmarkEnd w:id="55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0" w:name="z4000_422_21"/>
            <w:bookmarkStart w:id="5601" w:name="z4000_422_21"/>
            <w:bookmarkEnd w:id="5601"/>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2" w:name="z4000_422_22"/>
            <w:bookmarkStart w:id="5603" w:name="z4000_422_22"/>
            <w:bookmarkEnd w:id="5603"/>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4" w:name="z4000_422_23"/>
            <w:bookmarkStart w:id="5605" w:name="z4000_422_23"/>
            <w:bookmarkEnd w:id="5605"/>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6" w:name="z4000_422_24"/>
            <w:bookmarkStart w:id="5607" w:name="z4000_422_24"/>
            <w:bookmarkEnd w:id="560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08" w:name="z4000_422_25"/>
            <w:bookmarkStart w:id="5609" w:name="z4000_422_25"/>
            <w:bookmarkEnd w:id="5609"/>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0" w:name="z4000_422_26"/>
            <w:bookmarkStart w:id="5611" w:name="z4000_422_26"/>
            <w:bookmarkEnd w:id="56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2" w:name="z4000_422_27"/>
            <w:bookmarkStart w:id="5613" w:name="z4000_422_27"/>
            <w:bookmarkEnd w:id="5613"/>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4" w:name="z4000_422_28"/>
            <w:bookmarkStart w:id="5615" w:name="z4000_422_28"/>
            <w:bookmarkEnd w:id="5615"/>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201"/>
        <w:gridCol w:w="847"/>
        <w:gridCol w:w="944"/>
        <w:gridCol w:w="962"/>
        <w:gridCol w:w="963"/>
        <w:gridCol w:w="961"/>
        <w:gridCol w:w="945"/>
        <w:gridCol w:w="962"/>
        <w:gridCol w:w="962"/>
        <w:gridCol w:w="962"/>
        <w:gridCol w:w="1140"/>
        <w:gridCol w:w="1145"/>
      </w:tblGrid>
      <w:tr>
        <w:trPr>
          <w:cantSplit w:val="true"/>
        </w:trPr>
        <w:tc>
          <w:tcPr>
            <w:tcW w:w="4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6" w:name="z4000_742_19"/>
            <w:bookmarkStart w:id="5617" w:name="z4000_742_19"/>
            <w:bookmarkEnd w:id="56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18" w:name="z4000_742_20"/>
            <w:bookmarkStart w:id="5619" w:name="z4000_742_20"/>
            <w:bookmarkEnd w:id="56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0" w:name="z4000_742_21"/>
            <w:bookmarkStart w:id="5621" w:name="z4000_742_21"/>
            <w:bookmarkEnd w:id="562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2" w:name="z4000_742_22"/>
            <w:bookmarkStart w:id="5623" w:name="z4000_742_22"/>
            <w:bookmarkEnd w:id="5623"/>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4" w:name="z4000_742_23"/>
            <w:bookmarkStart w:id="5625" w:name="z4000_742_23"/>
            <w:bookmarkEnd w:id="56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6" w:name="z4000_742_24"/>
            <w:bookmarkStart w:id="5627" w:name="z4000_742_24"/>
            <w:bookmarkEnd w:id="56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28" w:name="z4000_742_25"/>
            <w:bookmarkStart w:id="5629" w:name="z4000_742_25"/>
            <w:bookmarkEnd w:id="56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0" w:name="z4000_742_26"/>
            <w:bookmarkStart w:id="5631" w:name="z4000_742_26"/>
            <w:bookmarkEnd w:id="563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632" w:name="z4000_742_27"/>
            <w:bookmarkEnd w:id="563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633" w:name="z4000_742_28"/>
            <w:bookmarkStart w:id="5634" w:name="z4000_742_28"/>
            <w:bookmarkEnd w:id="563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5" w:name="z4000_423_19"/>
            <w:bookmarkStart w:id="5636" w:name="z4000_423_19"/>
            <w:bookmarkEnd w:id="56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7" w:name="z4000_423_20"/>
            <w:bookmarkStart w:id="5638" w:name="z4000_423_20"/>
            <w:bookmarkEnd w:id="563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39" w:name="z4000_423_21"/>
            <w:bookmarkStart w:id="5640" w:name="z4000_423_21"/>
            <w:bookmarkEnd w:id="564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1" w:name="z4000_423_22"/>
            <w:bookmarkStart w:id="5642" w:name="z4000_423_22"/>
            <w:bookmarkEnd w:id="564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3" w:name="z4000_423_23"/>
            <w:bookmarkStart w:id="5644" w:name="z4000_423_23"/>
            <w:bookmarkEnd w:id="5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5" w:name="z4000_423_24"/>
            <w:bookmarkStart w:id="5646" w:name="z4000_423_24"/>
            <w:bookmarkEnd w:id="56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7" w:name="z4000_423_25"/>
            <w:bookmarkStart w:id="5648" w:name="z4000_423_25"/>
            <w:bookmarkEnd w:id="56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49" w:name="z4000_423_26"/>
            <w:bookmarkStart w:id="5650" w:name="z4000_423_26"/>
            <w:bookmarkEnd w:id="565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1" w:name="z4000_423_27"/>
            <w:bookmarkStart w:id="5652" w:name="z4000_423_27"/>
            <w:bookmarkEnd w:id="565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3" w:name="z4000_423_28"/>
            <w:bookmarkStart w:id="5654" w:name="z4000_423_28"/>
            <w:bookmarkEnd w:id="565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5" w:name="z4000_743_19"/>
            <w:bookmarkStart w:id="5656" w:name="z4000_743_19"/>
            <w:bookmarkEnd w:id="56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7" w:name="z4000_743_20"/>
            <w:bookmarkStart w:id="5658" w:name="z4000_743_20"/>
            <w:bookmarkEnd w:id="56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59" w:name="z4000_743_21"/>
            <w:bookmarkStart w:id="5660" w:name="z4000_743_21"/>
            <w:bookmarkEnd w:id="566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1" w:name="z4000_743_22"/>
            <w:bookmarkStart w:id="5662" w:name="z4000_743_22"/>
            <w:bookmarkEnd w:id="566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3" w:name="z4000_743_23"/>
            <w:bookmarkStart w:id="5664" w:name="z4000_743_23"/>
            <w:bookmarkEnd w:id="56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5" w:name="z4000_743_24"/>
            <w:bookmarkStart w:id="5666" w:name="z4000_743_24"/>
            <w:bookmarkEnd w:id="56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7" w:name="z4000_743_25"/>
            <w:bookmarkStart w:id="5668" w:name="z4000_743_25"/>
            <w:bookmarkEnd w:id="56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69" w:name="z4000_743_26"/>
            <w:bookmarkStart w:id="5670" w:name="z4000_743_26"/>
            <w:bookmarkEnd w:id="567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1" w:name="z4000_743_27"/>
            <w:bookmarkStart w:id="5672" w:name="z4000_743_27"/>
            <w:bookmarkEnd w:id="567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3" w:name="z4000_743_28"/>
            <w:bookmarkStart w:id="5674" w:name="z4000_743_28"/>
            <w:bookmarkEnd w:id="567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5" w:name="z4000_431_19"/>
            <w:bookmarkStart w:id="5676" w:name="z4000_431_19"/>
            <w:bookmarkEnd w:id="56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7" w:name="z4000_431_20"/>
            <w:bookmarkStart w:id="5678" w:name="z4000_431_20"/>
            <w:bookmarkEnd w:id="56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79" w:name="z4000_431_21"/>
            <w:bookmarkStart w:id="5680" w:name="z4000_431_21"/>
            <w:bookmarkEnd w:id="568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1" w:name="z4000_431_22"/>
            <w:bookmarkStart w:id="5682" w:name="z4000_431_22"/>
            <w:bookmarkEnd w:id="568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3" w:name="z4000_431_23"/>
            <w:bookmarkStart w:id="5684" w:name="z4000_431_23"/>
            <w:bookmarkEnd w:id="56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5" w:name="z4000_431_24"/>
            <w:bookmarkStart w:id="5686" w:name="z4000_431_24"/>
            <w:bookmarkEnd w:id="56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7" w:name="z4000_431_25"/>
            <w:bookmarkStart w:id="5688" w:name="z4000_431_25"/>
            <w:bookmarkEnd w:id="56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89" w:name="z4000_431_26"/>
            <w:bookmarkStart w:id="5690" w:name="z4000_431_26"/>
            <w:bookmarkEnd w:id="569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1" w:name="z4000_431_27"/>
            <w:bookmarkStart w:id="5692" w:name="z4000_431_27"/>
            <w:bookmarkEnd w:id="569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3" w:name="z4000_431_28"/>
            <w:bookmarkStart w:id="5694" w:name="z4000_431_28"/>
            <w:bookmarkEnd w:id="5694"/>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5" w:name="z4000_075_19"/>
            <w:bookmarkStart w:id="5696" w:name="z4000_075_19"/>
            <w:bookmarkEnd w:id="56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7" w:name="z4000_075_20"/>
            <w:bookmarkStart w:id="5698" w:name="z4000_075_20"/>
            <w:bookmarkEnd w:id="56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699" w:name="z4000_075_21"/>
            <w:bookmarkStart w:id="5700" w:name="z4000_075_21"/>
            <w:bookmarkEnd w:id="570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1" w:name="z4000_075_22"/>
            <w:bookmarkStart w:id="5702" w:name="z4000_075_22"/>
            <w:bookmarkEnd w:id="5702"/>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3" w:name="z4000_075_23"/>
            <w:bookmarkStart w:id="5704" w:name="z4000_075_23"/>
            <w:bookmarkEnd w:id="57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5" w:name="z4000_075_24"/>
            <w:bookmarkStart w:id="5706" w:name="z4000_075_24"/>
            <w:bookmarkEnd w:id="570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7" w:name="z4000_075_25"/>
            <w:bookmarkStart w:id="5708" w:name="z4000_075_25"/>
            <w:bookmarkEnd w:id="57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09" w:name="z4000_075_26"/>
            <w:bookmarkStart w:id="5710" w:name="z4000_075_26"/>
            <w:bookmarkEnd w:id="571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11" w:name="z4000_075_27"/>
            <w:bookmarkEnd w:id="571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12" w:name="z4000_075_28"/>
            <w:bookmarkStart w:id="5713" w:name="z4000_075_28"/>
            <w:bookmarkEnd w:id="5713"/>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4" w:name="z4000_751_19"/>
            <w:bookmarkStart w:id="5715" w:name="z4000_751_19"/>
            <w:bookmarkEnd w:id="57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6" w:name="z4000_751_20"/>
            <w:bookmarkStart w:id="5717" w:name="z4000_751_20"/>
            <w:bookmarkEnd w:id="57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18" w:name="z4000_751_21"/>
            <w:bookmarkStart w:id="5719" w:name="z4000_751_21"/>
            <w:bookmarkEnd w:id="571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0" w:name="z4000_751_22"/>
            <w:bookmarkStart w:id="5721" w:name="z4000_751_22"/>
            <w:bookmarkEnd w:id="5721"/>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2" w:name="z4000_751_23"/>
            <w:bookmarkStart w:id="5723" w:name="z4000_751_23"/>
            <w:bookmarkEnd w:id="572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4" w:name="z4000_751_24"/>
            <w:bookmarkStart w:id="5725" w:name="z4000_751_24"/>
            <w:bookmarkEnd w:id="572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6" w:name="z4000_751_25"/>
            <w:bookmarkStart w:id="5727" w:name="z4000_751_25"/>
            <w:bookmarkEnd w:id="57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28" w:name="z4000_751_26"/>
            <w:bookmarkStart w:id="5729" w:name="z4000_751_26"/>
            <w:bookmarkEnd w:id="572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30" w:name="z4000_751_27"/>
            <w:bookmarkEnd w:id="573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31" w:name="z4000_751_28"/>
            <w:bookmarkStart w:id="5732" w:name="z4000_751_28"/>
            <w:bookmarkEnd w:id="573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3" w:name="z4000_511_19"/>
            <w:bookmarkStart w:id="5734" w:name="z4000_511_19"/>
            <w:bookmarkEnd w:id="573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5" w:name="z4000_511_20"/>
            <w:bookmarkStart w:id="5736" w:name="z4000_511_20"/>
            <w:bookmarkEnd w:id="573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7" w:name="z4000_511_21"/>
            <w:bookmarkStart w:id="5738" w:name="z4000_511_21"/>
            <w:bookmarkEnd w:id="573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39" w:name="z4000_511_22"/>
            <w:bookmarkStart w:id="5740" w:name="z4000_511_22"/>
            <w:bookmarkEnd w:id="574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1" w:name="z4000_511_23"/>
            <w:bookmarkStart w:id="5742" w:name="z4000_511_23"/>
            <w:bookmarkEnd w:id="57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3" w:name="z4000_511_24"/>
            <w:bookmarkStart w:id="5744" w:name="z4000_511_24"/>
            <w:bookmarkEnd w:id="57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5" w:name="z4000_511_25"/>
            <w:bookmarkStart w:id="5746" w:name="z4000_511_25"/>
            <w:bookmarkEnd w:id="57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7" w:name="z4000_511_26"/>
            <w:bookmarkStart w:id="5748" w:name="z4000_511_26"/>
            <w:bookmarkEnd w:id="574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49" w:name="z4000_511_27"/>
            <w:bookmarkStart w:id="5750" w:name="z4000_511_27"/>
            <w:bookmarkEnd w:id="575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1" w:name="z4000_511_28"/>
            <w:bookmarkStart w:id="5752" w:name="z4000_511_28"/>
            <w:bookmarkEnd w:id="575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3" w:name="z4000_512_19"/>
            <w:bookmarkStart w:id="5754" w:name="z4000_512_19"/>
            <w:bookmarkEnd w:id="57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5" w:name="z4000_512_20"/>
            <w:bookmarkStart w:id="5756" w:name="z4000_512_20"/>
            <w:bookmarkEnd w:id="57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7" w:name="z4000_512_21"/>
            <w:bookmarkStart w:id="5758" w:name="z4000_512_21"/>
            <w:bookmarkEnd w:id="57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59" w:name="z4000_512_22"/>
            <w:bookmarkStart w:id="5760" w:name="z4000_512_22"/>
            <w:bookmarkEnd w:id="576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1" w:name="z4000_512_23"/>
            <w:bookmarkStart w:id="5762" w:name="z4000_512_23"/>
            <w:bookmarkEnd w:id="57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3" w:name="z4000_512_24"/>
            <w:bookmarkStart w:id="5764" w:name="z4000_512_24"/>
            <w:bookmarkEnd w:id="57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5" w:name="z4000_512_25"/>
            <w:bookmarkStart w:id="5766" w:name="z4000_512_25"/>
            <w:bookmarkEnd w:id="57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7" w:name="z4000_512_26"/>
            <w:bookmarkStart w:id="5768" w:name="z4000_512_26"/>
            <w:bookmarkEnd w:id="57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69" w:name="z4000_512_27"/>
            <w:bookmarkStart w:id="5770" w:name="z4000_512_27"/>
            <w:bookmarkEnd w:id="5770"/>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1" w:name="z4000_512_28"/>
            <w:bookmarkStart w:id="5772" w:name="z4000_512_28"/>
            <w:bookmarkEnd w:id="5772"/>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3" w:name="z4000_752_19"/>
            <w:bookmarkStart w:id="5774" w:name="z4000_752_19"/>
            <w:bookmarkEnd w:id="577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5" w:name="z4000_752_20"/>
            <w:bookmarkStart w:id="5776" w:name="z4000_752_20"/>
            <w:bookmarkEnd w:id="577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7" w:name="z4000_752_21"/>
            <w:bookmarkStart w:id="5778" w:name="z4000_752_21"/>
            <w:bookmarkEnd w:id="577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79" w:name="z4000_752_22"/>
            <w:bookmarkStart w:id="5780" w:name="z4000_752_22"/>
            <w:bookmarkEnd w:id="5780"/>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1" w:name="z4000_752_23"/>
            <w:bookmarkStart w:id="5782" w:name="z4000_752_23"/>
            <w:bookmarkEnd w:id="57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3" w:name="z4000_752_24"/>
            <w:bookmarkStart w:id="5784" w:name="z4000_752_24"/>
            <w:bookmarkEnd w:id="5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5" w:name="z4000_752_25"/>
            <w:bookmarkStart w:id="5786" w:name="z4000_752_25"/>
            <w:bookmarkEnd w:id="57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87" w:name="z4000_752_26"/>
            <w:bookmarkStart w:id="5788" w:name="z4000_752_26"/>
            <w:bookmarkEnd w:id="578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789" w:name="z4000_752_27"/>
            <w:bookmarkEnd w:id="578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790" w:name="z4000_752_28"/>
            <w:bookmarkStart w:id="5791" w:name="z4000_752_28"/>
            <w:bookmarkEnd w:id="5791"/>
          </w:p>
        </w:tc>
      </w:tr>
      <w:tr>
        <w:trPr/>
        <w:tc>
          <w:tcPr>
            <w:tcW w:w="4201"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2" w:name="z4000_412_19"/>
            <w:bookmarkStart w:id="5793" w:name="z4000_412_19"/>
            <w:bookmarkEnd w:id="57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4" w:name="z4000_412_20"/>
            <w:bookmarkStart w:id="5795" w:name="z4000_412_20"/>
            <w:bookmarkEnd w:id="579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6" w:name="z4000_412_21"/>
            <w:bookmarkStart w:id="5797" w:name="z4000_412_21"/>
            <w:bookmarkEnd w:id="579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798" w:name="z4000_412_22"/>
            <w:bookmarkStart w:id="5799" w:name="z4000_412_22"/>
            <w:bookmarkEnd w:id="5799"/>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0" w:name="z4000_412_23"/>
            <w:bookmarkStart w:id="5801" w:name="z4000_412_23"/>
            <w:bookmarkEnd w:id="58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2" w:name="z4000_412_24"/>
            <w:bookmarkStart w:id="5803" w:name="z4000_412_24"/>
            <w:bookmarkEnd w:id="580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4" w:name="z4000_412_25"/>
            <w:bookmarkStart w:id="5805" w:name="z4000_412_25"/>
            <w:bookmarkEnd w:id="58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06" w:name="z4000_412_26"/>
            <w:bookmarkStart w:id="5807" w:name="z4000_412_26"/>
            <w:bookmarkEnd w:id="580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5808" w:name="z4000_412_27"/>
            <w:bookmarkEnd w:id="580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5809" w:name="z4000_412_28"/>
            <w:bookmarkStart w:id="5810" w:name="z4000_412_28"/>
            <w:bookmarkEnd w:id="58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1" w:name="z4000_008_19"/>
            <w:bookmarkStart w:id="5812" w:name="z4000_008_19"/>
            <w:bookmarkEnd w:id="58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3" w:name="z4000_008_20"/>
            <w:bookmarkStart w:id="5814" w:name="z4000_008_20"/>
            <w:bookmarkEnd w:id="58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5" w:name="z4000_008_21"/>
            <w:bookmarkStart w:id="5816" w:name="z4000_008_21"/>
            <w:bookmarkEnd w:id="58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7" w:name="z4000_008_22"/>
            <w:bookmarkStart w:id="5818" w:name="z4000_008_22"/>
            <w:bookmarkEnd w:id="58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19" w:name="z4000_008_23"/>
            <w:bookmarkStart w:id="5820" w:name="z4000_008_23"/>
            <w:bookmarkEnd w:id="5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1" w:name="z4000_008_24"/>
            <w:bookmarkStart w:id="5822" w:name="z4000_008_24"/>
            <w:bookmarkEnd w:id="58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3" w:name="z4000_008_25"/>
            <w:bookmarkStart w:id="5824" w:name="z4000_008_25"/>
            <w:bookmarkEnd w:id="5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5" w:name="z4000_008_26"/>
            <w:bookmarkStart w:id="5826" w:name="z4000_008_26"/>
            <w:bookmarkEnd w:id="58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7" w:name="z4000_008_27"/>
            <w:bookmarkStart w:id="5828" w:name="z4000_008_27"/>
            <w:bookmarkEnd w:id="58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29" w:name="z4000_008_28"/>
            <w:bookmarkStart w:id="5830" w:name="z4000_008_28"/>
            <w:bookmarkEnd w:id="583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1" w:name="z4000_081_19"/>
            <w:bookmarkStart w:id="5832" w:name="z4000_081_19"/>
            <w:bookmarkEnd w:id="5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3" w:name="z4000_081_20"/>
            <w:bookmarkStart w:id="5834" w:name="z4000_081_20"/>
            <w:bookmarkEnd w:id="58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5" w:name="z4000_081_21"/>
            <w:bookmarkStart w:id="5836" w:name="z4000_081_21"/>
            <w:bookmarkEnd w:id="58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7" w:name="z4000_081_22"/>
            <w:bookmarkStart w:id="5838" w:name="z4000_081_22"/>
            <w:bookmarkEnd w:id="58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39" w:name="z4000_081_23"/>
            <w:bookmarkStart w:id="5840" w:name="z4000_081_23"/>
            <w:bookmarkEnd w:id="5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1" w:name="z4000_081_24"/>
            <w:bookmarkStart w:id="5842" w:name="z4000_081_24"/>
            <w:bookmarkEnd w:id="58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3" w:name="z4000_081_25"/>
            <w:bookmarkStart w:id="5844" w:name="z4000_081_25"/>
            <w:bookmarkEnd w:id="5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5" w:name="z4000_081_26"/>
            <w:bookmarkStart w:id="5846" w:name="z4000_081_26"/>
            <w:bookmarkEnd w:id="58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7" w:name="z4000_081_27"/>
            <w:bookmarkStart w:id="5848" w:name="z4000_081_27"/>
            <w:bookmarkEnd w:id="58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49" w:name="z4000_081_28"/>
            <w:bookmarkStart w:id="5850" w:name="z4000_081_28"/>
            <w:bookmarkEnd w:id="585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1" w:name="z4000_811_19"/>
            <w:bookmarkStart w:id="5852" w:name="z4000_811_19"/>
            <w:bookmarkEnd w:id="5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3" w:name="z4000_811_20"/>
            <w:bookmarkStart w:id="5854" w:name="z4000_811_20"/>
            <w:bookmarkEnd w:id="58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5" w:name="z4000_811_21"/>
            <w:bookmarkStart w:id="5856" w:name="z4000_811_21"/>
            <w:bookmarkEnd w:id="58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7" w:name="z4000_811_22"/>
            <w:bookmarkStart w:id="5858" w:name="z4000_811_22"/>
            <w:bookmarkEnd w:id="58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59" w:name="z4000_811_23"/>
            <w:bookmarkStart w:id="5860" w:name="z4000_811_23"/>
            <w:bookmarkEnd w:id="5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1" w:name="z4000_811_24"/>
            <w:bookmarkStart w:id="5862" w:name="z4000_811_24"/>
            <w:bookmarkEnd w:id="58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3" w:name="z4000_811_25"/>
            <w:bookmarkStart w:id="5864" w:name="z4000_811_25"/>
            <w:bookmarkEnd w:id="5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5" w:name="z4000_811_26"/>
            <w:bookmarkStart w:id="5866" w:name="z4000_811_26"/>
            <w:bookmarkEnd w:id="58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7" w:name="z4000_811_27"/>
            <w:bookmarkStart w:id="5868" w:name="z4000_811_27"/>
            <w:bookmarkEnd w:id="58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69" w:name="z4000_811_28"/>
            <w:bookmarkStart w:id="5870" w:name="z4000_811_28"/>
            <w:bookmarkEnd w:id="587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1" w:name="z4000_413_19"/>
            <w:bookmarkStart w:id="5872" w:name="z4000_413_19"/>
            <w:bookmarkEnd w:id="5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3" w:name="z4000_413_20"/>
            <w:bookmarkStart w:id="5874" w:name="z4000_413_20"/>
            <w:bookmarkEnd w:id="58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5" w:name="z4000_413_21"/>
            <w:bookmarkStart w:id="5876" w:name="z4000_413_21"/>
            <w:bookmarkEnd w:id="58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7" w:name="z4000_413_22"/>
            <w:bookmarkStart w:id="5878" w:name="z4000_413_22"/>
            <w:bookmarkEnd w:id="58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79" w:name="z4000_413_23"/>
            <w:bookmarkStart w:id="5880" w:name="z4000_413_23"/>
            <w:bookmarkEnd w:id="5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1" w:name="z4000_413_24"/>
            <w:bookmarkStart w:id="5882" w:name="z4000_413_24"/>
            <w:bookmarkEnd w:id="58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3" w:name="z4000_413_25"/>
            <w:bookmarkStart w:id="5884" w:name="z4000_413_25"/>
            <w:bookmarkEnd w:id="58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5" w:name="z4000_413_26"/>
            <w:bookmarkStart w:id="5886" w:name="z4000_413_26"/>
            <w:bookmarkEnd w:id="58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7" w:name="z4000_413_27"/>
            <w:bookmarkStart w:id="5888" w:name="z4000_413_27"/>
            <w:bookmarkEnd w:id="58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89" w:name="z4000_413_28"/>
            <w:bookmarkStart w:id="5890" w:name="z4000_413_28"/>
            <w:bookmarkEnd w:id="589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1" w:name="z4000_414_19"/>
            <w:bookmarkStart w:id="5892" w:name="z4000_414_19"/>
            <w:bookmarkEnd w:id="5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3" w:name="z4000_414_20"/>
            <w:bookmarkStart w:id="5894" w:name="z4000_414_20"/>
            <w:bookmarkEnd w:id="58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5" w:name="z4000_414_21"/>
            <w:bookmarkStart w:id="5896" w:name="z4000_414_21"/>
            <w:bookmarkEnd w:id="58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7" w:name="z4000_414_22"/>
            <w:bookmarkStart w:id="5898" w:name="z4000_414_22"/>
            <w:bookmarkEnd w:id="58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899" w:name="z4000_414_23"/>
            <w:bookmarkStart w:id="5900" w:name="z4000_414_23"/>
            <w:bookmarkEnd w:id="5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1" w:name="z4000_414_24"/>
            <w:bookmarkStart w:id="5902" w:name="z4000_414_24"/>
            <w:bookmarkEnd w:id="59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3" w:name="z4000_414_25"/>
            <w:bookmarkStart w:id="5904" w:name="z4000_414_25"/>
            <w:bookmarkEnd w:id="59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5" w:name="z4000_414_26"/>
            <w:bookmarkStart w:id="5906" w:name="z4000_414_26"/>
            <w:bookmarkEnd w:id="59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7" w:name="z4000_414_27"/>
            <w:bookmarkStart w:id="5908" w:name="z4000_414_27"/>
            <w:bookmarkEnd w:id="59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09" w:name="z4000_414_28"/>
            <w:bookmarkStart w:id="5910" w:name="z4000_414_28"/>
            <w:bookmarkEnd w:id="59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1" w:name="z4000_415_19"/>
            <w:bookmarkStart w:id="5912" w:name="z4000_415_19"/>
            <w:bookmarkEnd w:id="5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3" w:name="z4000_415_20"/>
            <w:bookmarkStart w:id="5914" w:name="z4000_415_20"/>
            <w:bookmarkEnd w:id="59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5" w:name="z4000_415_21"/>
            <w:bookmarkStart w:id="5916" w:name="z4000_415_21"/>
            <w:bookmarkEnd w:id="59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7" w:name="z4000_415_22"/>
            <w:bookmarkStart w:id="5918" w:name="z4000_415_22"/>
            <w:bookmarkEnd w:id="59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19" w:name="z4000_415_23"/>
            <w:bookmarkStart w:id="5920" w:name="z4000_415_23"/>
            <w:bookmarkEnd w:id="5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1" w:name="z4000_415_24"/>
            <w:bookmarkStart w:id="5922" w:name="z4000_415_24"/>
            <w:bookmarkEnd w:id="59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3" w:name="z4000_415_25"/>
            <w:bookmarkStart w:id="5924" w:name="z4000_415_25"/>
            <w:bookmarkEnd w:id="59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5" w:name="z4000_415_26"/>
            <w:bookmarkStart w:id="5926" w:name="z4000_415_26"/>
            <w:bookmarkEnd w:id="59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7" w:name="z4000_415_27"/>
            <w:bookmarkStart w:id="5928" w:name="z4000_415_27"/>
            <w:bookmarkEnd w:id="59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29" w:name="z4000_415_28"/>
            <w:bookmarkStart w:id="5930" w:name="z4000_415_28"/>
            <w:bookmarkEnd w:id="593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1" w:name="z4000_416_19"/>
            <w:bookmarkStart w:id="5932" w:name="z4000_416_19"/>
            <w:bookmarkEnd w:id="5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3" w:name="z4000_416_20"/>
            <w:bookmarkStart w:id="5934" w:name="z4000_416_20"/>
            <w:bookmarkEnd w:id="593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5" w:name="z4000_416_21"/>
            <w:bookmarkStart w:id="5936" w:name="z4000_416_21"/>
            <w:bookmarkEnd w:id="59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7" w:name="z4000_416_22"/>
            <w:bookmarkStart w:id="5938" w:name="z4000_416_22"/>
            <w:bookmarkEnd w:id="593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39" w:name="z4000_416_23"/>
            <w:bookmarkStart w:id="5940" w:name="z4000_416_23"/>
            <w:bookmarkEnd w:id="59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1" w:name="z4000_416_24"/>
            <w:bookmarkStart w:id="5942" w:name="z4000_416_24"/>
            <w:bookmarkEnd w:id="594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3" w:name="z4000_416_25"/>
            <w:bookmarkStart w:id="5944" w:name="z4000_416_25"/>
            <w:bookmarkEnd w:id="59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5" w:name="z4000_416_26"/>
            <w:bookmarkStart w:id="5946" w:name="z4000_416_26"/>
            <w:bookmarkEnd w:id="59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7" w:name="z4000_416_27"/>
            <w:bookmarkStart w:id="5948" w:name="z4000_416_27"/>
            <w:bookmarkEnd w:id="59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49" w:name="z4000_416_28"/>
            <w:bookmarkStart w:id="5950" w:name="z4000_416_28"/>
            <w:bookmarkEnd w:id="595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1" w:name="z4000_812_19"/>
            <w:bookmarkStart w:id="5952" w:name="z4000_812_19"/>
            <w:bookmarkEnd w:id="5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3" w:name="z4000_812_20"/>
            <w:bookmarkStart w:id="5954" w:name="z4000_812_20"/>
            <w:bookmarkEnd w:id="595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5" w:name="z4000_812_21"/>
            <w:bookmarkStart w:id="5956" w:name="z4000_812_21"/>
            <w:bookmarkEnd w:id="59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7" w:name="z4000_812_22"/>
            <w:bookmarkStart w:id="5958" w:name="z4000_812_22"/>
            <w:bookmarkEnd w:id="595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59" w:name="z4000_812_23"/>
            <w:bookmarkStart w:id="5960" w:name="z4000_812_23"/>
            <w:bookmarkEnd w:id="59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1" w:name="z4000_812_24"/>
            <w:bookmarkStart w:id="5962" w:name="z4000_812_24"/>
            <w:bookmarkEnd w:id="59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3" w:name="z4000_812_25"/>
            <w:bookmarkStart w:id="5964" w:name="z4000_812_25"/>
            <w:bookmarkEnd w:id="59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5" w:name="z4000_812_26"/>
            <w:bookmarkStart w:id="5966" w:name="z4000_812_26"/>
            <w:bookmarkEnd w:id="59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7" w:name="z4000_812_27"/>
            <w:bookmarkStart w:id="5968" w:name="z4000_812_27"/>
            <w:bookmarkEnd w:id="59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69" w:name="z4000_812_28"/>
            <w:bookmarkStart w:id="5970" w:name="z4000_812_28"/>
            <w:bookmarkEnd w:id="597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1" w:name="z4000_813_19"/>
            <w:bookmarkStart w:id="5972" w:name="z4000_813_19"/>
            <w:bookmarkEnd w:id="5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3" w:name="z4000_813_20"/>
            <w:bookmarkStart w:id="5974" w:name="z4000_813_20"/>
            <w:bookmarkEnd w:id="597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5" w:name="z4000_813_21"/>
            <w:bookmarkStart w:id="5976" w:name="z4000_813_21"/>
            <w:bookmarkEnd w:id="59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7" w:name="z4000_813_22"/>
            <w:bookmarkStart w:id="5978" w:name="z4000_813_22"/>
            <w:bookmarkEnd w:id="597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79" w:name="z4000_813_23"/>
            <w:bookmarkStart w:id="5980" w:name="z4000_813_23"/>
            <w:bookmarkEnd w:id="59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1" w:name="z4000_813_24"/>
            <w:bookmarkStart w:id="5982" w:name="z4000_813_24"/>
            <w:bookmarkEnd w:id="598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3" w:name="z4000_813_25"/>
            <w:bookmarkStart w:id="5984" w:name="z4000_813_25"/>
            <w:bookmarkEnd w:id="59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5" w:name="z4000_813_26"/>
            <w:bookmarkStart w:id="5986" w:name="z4000_813_26"/>
            <w:bookmarkEnd w:id="59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7" w:name="z4000_813_27"/>
            <w:bookmarkStart w:id="5988" w:name="z4000_813_27"/>
            <w:bookmarkEnd w:id="59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89" w:name="z4000_813_28"/>
            <w:bookmarkStart w:id="5990" w:name="z4000_813_28"/>
            <w:bookmarkEnd w:id="599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w:t>
            </w:r>
          </w:p>
          <w:p>
            <w:pPr>
              <w:pStyle w:val="Normal"/>
              <w:ind w:left="142" w:hanging="0"/>
              <w:rPr>
                <w:sz w:val="18"/>
              </w:rPr>
            </w:pPr>
            <w:r>
              <w:rPr>
                <w:sz w:val="18"/>
              </w:rPr>
              <w:t xml:space="preserve">           </w:t>
            </w:r>
            <w:r>
              <w:rPr>
                <w:sz w:val="18"/>
              </w:rPr>
              <w:t xml:space="preserve">и расслоениях </w:t>
            </w:r>
          </w:p>
          <w:p>
            <w:pPr>
              <w:pStyle w:val="Normal"/>
              <w:ind w:left="142" w:hanging="0"/>
              <w:rPr>
                <w:sz w:val="18"/>
              </w:rPr>
            </w:pPr>
            <w:r>
              <w:rPr>
                <w:sz w:val="18"/>
              </w:rPr>
              <w:t xml:space="preserve">           </w:t>
            </w:r>
            <w:r>
              <w:rPr>
                <w:sz w:val="18"/>
              </w:rPr>
              <w:t xml:space="preserve">восходящего </w:t>
            </w:r>
          </w:p>
          <w:p>
            <w:pPr>
              <w:pStyle w:val="Normal"/>
              <w:ind w:left="142" w:hanging="0"/>
              <w:rPr>
                <w:sz w:val="18"/>
              </w:rPr>
            </w:pPr>
            <w:r>
              <w:rPr>
                <w:sz w:val="18"/>
              </w:rPr>
              <w:t xml:space="preserve">           </w:t>
            </w:r>
            <w:r>
              <w:rPr>
                <w:sz w:val="18"/>
              </w:rPr>
              <w:t>отдела аорты</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1" w:name="z4000_814_19"/>
            <w:bookmarkStart w:id="5992" w:name="z4000_814_19"/>
            <w:bookmarkEnd w:id="5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3" w:name="z4000_814_20"/>
            <w:bookmarkStart w:id="5994" w:name="z4000_814_20"/>
            <w:bookmarkEnd w:id="599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5" w:name="z4000_814_21"/>
            <w:bookmarkStart w:id="5996" w:name="z4000_814_21"/>
            <w:bookmarkEnd w:id="59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7" w:name="z4000_814_22"/>
            <w:bookmarkStart w:id="5998" w:name="z4000_814_22"/>
            <w:bookmarkEnd w:id="599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5999" w:name="z4000_814_23"/>
            <w:bookmarkStart w:id="6000" w:name="z4000_814_23"/>
            <w:bookmarkEnd w:id="6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1" w:name="z4000_814_24"/>
            <w:bookmarkStart w:id="6002" w:name="z4000_814_24"/>
            <w:bookmarkEnd w:id="60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3" w:name="z4000_814_25"/>
            <w:bookmarkStart w:id="6004" w:name="z4000_814_25"/>
            <w:bookmarkEnd w:id="6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5" w:name="z4000_814_26"/>
            <w:bookmarkStart w:id="6006" w:name="z4000_814_26"/>
            <w:bookmarkEnd w:id="60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7" w:name="z4000_814_27"/>
            <w:bookmarkStart w:id="6008" w:name="z4000_814_27"/>
            <w:bookmarkEnd w:id="60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09" w:name="z4000_814_28"/>
            <w:bookmarkStart w:id="6010" w:name="z4000_814_28"/>
            <w:bookmarkEnd w:id="6010"/>
          </w:p>
        </w:tc>
      </w:tr>
      <w:tr>
        <w:trPr/>
        <w:tc>
          <w:tcPr>
            <w:tcW w:w="420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1" w:name="z4000_082_19"/>
            <w:bookmarkStart w:id="6012" w:name="z4000_082_19"/>
            <w:bookmarkEnd w:id="6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3" w:name="z4000_082_20"/>
            <w:bookmarkStart w:id="6014" w:name="z4000_082_20"/>
            <w:bookmarkEnd w:id="601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5" w:name="z4000_082_21"/>
            <w:bookmarkStart w:id="6016" w:name="z4000_082_21"/>
            <w:bookmarkEnd w:id="60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7" w:name="z4000_082_22"/>
            <w:bookmarkStart w:id="6018" w:name="z4000_082_22"/>
            <w:bookmarkEnd w:id="6018"/>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19" w:name="z4000_082_23"/>
            <w:bookmarkStart w:id="6020" w:name="z4000_082_23"/>
            <w:bookmarkEnd w:id="6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1" w:name="z4000_082_24"/>
            <w:bookmarkStart w:id="6022" w:name="z4000_082_24"/>
            <w:bookmarkEnd w:id="602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3" w:name="z4000_082_25"/>
            <w:bookmarkStart w:id="6024" w:name="z4000_082_25"/>
            <w:bookmarkEnd w:id="6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5" w:name="z4000_082_26"/>
            <w:bookmarkStart w:id="6026" w:name="z4000_082_26"/>
            <w:bookmarkEnd w:id="60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7" w:name="z4000_082_27"/>
            <w:bookmarkStart w:id="6028" w:name="z4000_082_27"/>
            <w:bookmarkEnd w:id="60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29" w:name="z4000_082_28"/>
            <w:bookmarkStart w:id="6030" w:name="z4000_082_28"/>
            <w:bookmarkEnd w:id="6030"/>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1" w:name="z4000_009_19"/>
            <w:bookmarkStart w:id="6032" w:name="z4000_009_19"/>
            <w:bookmarkEnd w:id="60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3" w:name="z4000_009_20"/>
            <w:bookmarkStart w:id="6034" w:name="z4000_009_20"/>
            <w:bookmarkEnd w:id="60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5" w:name="z4000_009_21"/>
            <w:bookmarkStart w:id="6036" w:name="z4000_009_21"/>
            <w:bookmarkEnd w:id="60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7" w:name="z4000_009_22"/>
            <w:bookmarkStart w:id="6038" w:name="z4000_009_22"/>
            <w:bookmarkEnd w:id="60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39" w:name="z4000_009_23"/>
            <w:bookmarkStart w:id="6040" w:name="z4000_009_23"/>
            <w:bookmarkEnd w:id="60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1" w:name="z4000_009_24"/>
            <w:bookmarkStart w:id="6042" w:name="z4000_009_24"/>
            <w:bookmarkEnd w:id="60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3" w:name="z4000_009_25"/>
            <w:bookmarkStart w:id="6044" w:name="z4000_009_25"/>
            <w:bookmarkEnd w:id="60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5" w:name="z4000_009_26"/>
            <w:bookmarkStart w:id="6046" w:name="z4000_009_26"/>
            <w:bookmarkEnd w:id="60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7" w:name="z4000_009_27"/>
            <w:bookmarkStart w:id="6048" w:name="z4000_009_27"/>
            <w:bookmarkEnd w:id="60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49" w:name="z4000_009_28"/>
            <w:bookmarkStart w:id="6050" w:name="z4000_009_28"/>
            <w:bookmarkEnd w:id="60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1" w:name="z4000_091_19"/>
            <w:bookmarkStart w:id="6052" w:name="z4000_091_19"/>
            <w:bookmarkEnd w:id="60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3" w:name="z4000_091_20"/>
            <w:bookmarkStart w:id="6054" w:name="z4000_091_20"/>
            <w:bookmarkEnd w:id="60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5" w:name="z4000_091_21"/>
            <w:bookmarkStart w:id="6056" w:name="z4000_091_21"/>
            <w:bookmarkEnd w:id="60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7" w:name="z4000_091_22"/>
            <w:bookmarkStart w:id="6058" w:name="z4000_091_22"/>
            <w:bookmarkEnd w:id="60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59" w:name="z4000_091_23"/>
            <w:bookmarkStart w:id="6060" w:name="z4000_091_23"/>
            <w:bookmarkEnd w:id="60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1" w:name="z4000_091_24"/>
            <w:bookmarkStart w:id="6062" w:name="z4000_091_24"/>
            <w:bookmarkEnd w:id="60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3" w:name="z4000_091_25"/>
            <w:bookmarkStart w:id="6064" w:name="z4000_091_25"/>
            <w:bookmarkEnd w:id="60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65" w:name="z4000_091_26"/>
            <w:bookmarkStart w:id="6066" w:name="z4000_091_26"/>
            <w:bookmarkEnd w:id="60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67" w:name="z4000_091_27"/>
            <w:bookmarkEnd w:id="606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68" w:name="z4000_091_28"/>
            <w:bookmarkStart w:id="6069" w:name="z4000_091_28"/>
            <w:bookmarkEnd w:id="606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0" w:name="z4000_092_19"/>
            <w:bookmarkStart w:id="6071" w:name="z4000_092_19"/>
            <w:bookmarkEnd w:id="60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2" w:name="z4000_092_20"/>
            <w:bookmarkStart w:id="6073" w:name="z4000_092_20"/>
            <w:bookmarkEnd w:id="607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4" w:name="z4000_092_21"/>
            <w:bookmarkStart w:id="6075" w:name="z4000_092_21"/>
            <w:bookmarkEnd w:id="607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6" w:name="z4000_092_22"/>
            <w:bookmarkStart w:id="6077" w:name="z4000_092_22"/>
            <w:bookmarkEnd w:id="607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78" w:name="z4000_092_23"/>
            <w:bookmarkStart w:id="6079" w:name="z4000_092_23"/>
            <w:bookmarkEnd w:id="607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0" w:name="z4000_092_24"/>
            <w:bookmarkStart w:id="6081" w:name="z4000_092_24"/>
            <w:bookmarkEnd w:id="608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2" w:name="z4000_092_25"/>
            <w:bookmarkStart w:id="6083" w:name="z4000_092_25"/>
            <w:bookmarkEnd w:id="608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4" w:name="z4000_092_26"/>
            <w:bookmarkStart w:id="6085" w:name="z4000_092_26"/>
            <w:bookmarkEnd w:id="608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086" w:name="z4000_092_27"/>
            <w:bookmarkEnd w:id="608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087" w:name="z4000_092_28"/>
            <w:bookmarkStart w:id="6088" w:name="z4000_092_28"/>
            <w:bookmarkEnd w:id="608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89" w:name="z4000_093_19"/>
            <w:bookmarkStart w:id="6090" w:name="z4000_093_19"/>
            <w:bookmarkEnd w:id="60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1" w:name="z4000_093_20"/>
            <w:bookmarkStart w:id="6092" w:name="z4000_093_20"/>
            <w:bookmarkEnd w:id="609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3" w:name="z4000_093_21"/>
            <w:bookmarkStart w:id="6094" w:name="z4000_093_21"/>
            <w:bookmarkEnd w:id="609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5" w:name="z4000_093_22"/>
            <w:bookmarkStart w:id="6096" w:name="z4000_093_22"/>
            <w:bookmarkEnd w:id="609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7" w:name="z4000_093_23"/>
            <w:bookmarkStart w:id="6098" w:name="z4000_093_23"/>
            <w:bookmarkEnd w:id="609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099" w:name="z4000_093_24"/>
            <w:bookmarkStart w:id="6100" w:name="z4000_093_24"/>
            <w:bookmarkEnd w:id="610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1" w:name="z4000_093_25"/>
            <w:bookmarkStart w:id="6102" w:name="z4000_093_25"/>
            <w:bookmarkEnd w:id="610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3" w:name="z4000_093_26"/>
            <w:bookmarkStart w:id="6104" w:name="z4000_093_26"/>
            <w:bookmarkEnd w:id="610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05" w:name="z4000_093_27"/>
            <w:bookmarkEnd w:id="610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06" w:name="z4000_093_28"/>
            <w:bookmarkStart w:id="6107" w:name="z4000_093_28"/>
            <w:bookmarkEnd w:id="610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08" w:name="z4000_094_19"/>
            <w:bookmarkStart w:id="6109" w:name="z4000_094_19"/>
            <w:bookmarkEnd w:id="61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0" w:name="z4000_094_20"/>
            <w:bookmarkStart w:id="6111" w:name="z4000_094_20"/>
            <w:bookmarkEnd w:id="611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2" w:name="z4000_094_21"/>
            <w:bookmarkStart w:id="6113" w:name="z4000_094_21"/>
            <w:bookmarkEnd w:id="611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4" w:name="z4000_094_22"/>
            <w:bookmarkStart w:id="6115" w:name="z4000_094_22"/>
            <w:bookmarkEnd w:id="611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6" w:name="z4000_094_23"/>
            <w:bookmarkStart w:id="6117" w:name="z4000_094_23"/>
            <w:bookmarkEnd w:id="611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18" w:name="z4000_094_24"/>
            <w:bookmarkStart w:id="6119" w:name="z4000_094_24"/>
            <w:bookmarkEnd w:id="611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0" w:name="z4000_094_25"/>
            <w:bookmarkStart w:id="6121" w:name="z4000_094_25"/>
            <w:bookmarkEnd w:id="61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2" w:name="z4000_094_26"/>
            <w:bookmarkStart w:id="6123" w:name="z4000_094_26"/>
            <w:bookmarkEnd w:id="612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124" w:name="z4000_094_27"/>
            <w:bookmarkEnd w:id="612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125" w:name="z4000_094_28"/>
            <w:bookmarkStart w:id="6126" w:name="z4000_094_28"/>
            <w:bookmarkEnd w:id="612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7" w:name="z4000_095_19"/>
            <w:bookmarkStart w:id="6128" w:name="z4000_095_19"/>
            <w:bookmarkEnd w:id="61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29" w:name="z4000_095_20"/>
            <w:bookmarkStart w:id="6130" w:name="z4000_095_20"/>
            <w:bookmarkEnd w:id="613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1" w:name="z4000_095_21"/>
            <w:bookmarkStart w:id="6132" w:name="z4000_095_21"/>
            <w:bookmarkEnd w:id="613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3" w:name="z4000_095_22"/>
            <w:bookmarkStart w:id="6134" w:name="z4000_095_22"/>
            <w:bookmarkEnd w:id="613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5" w:name="z4000_095_23"/>
            <w:bookmarkStart w:id="6136" w:name="z4000_095_23"/>
            <w:bookmarkEnd w:id="61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7" w:name="z4000_095_24"/>
            <w:bookmarkStart w:id="6138" w:name="z4000_095_24"/>
            <w:bookmarkEnd w:id="613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39" w:name="z4000_095_25"/>
            <w:bookmarkStart w:id="6140" w:name="z4000_095_25"/>
            <w:bookmarkEnd w:id="61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1" w:name="z4000_095_26"/>
            <w:bookmarkStart w:id="6142" w:name="z4000_095_26"/>
            <w:bookmarkEnd w:id="61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3" w:name="z4000_095_27"/>
            <w:bookmarkStart w:id="6144" w:name="z4000_095_27"/>
            <w:bookmarkEnd w:id="614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5" w:name="z4000_095_28"/>
            <w:bookmarkStart w:id="6146" w:name="z4000_095_28"/>
            <w:bookmarkEnd w:id="614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7" w:name="z4000_096_19"/>
            <w:bookmarkStart w:id="6148" w:name="z4000_096_19"/>
            <w:bookmarkEnd w:id="61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49" w:name="z4000_096_20"/>
            <w:bookmarkStart w:id="6150" w:name="z4000_096_20"/>
            <w:bookmarkEnd w:id="615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1" w:name="z4000_096_21"/>
            <w:bookmarkStart w:id="6152" w:name="z4000_096_21"/>
            <w:bookmarkEnd w:id="61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3" w:name="z4000_096_22"/>
            <w:bookmarkStart w:id="6154" w:name="z4000_096_22"/>
            <w:bookmarkEnd w:id="615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5" w:name="z4000_096_23"/>
            <w:bookmarkStart w:id="6156" w:name="z4000_096_23"/>
            <w:bookmarkEnd w:id="61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7" w:name="z4000_096_24"/>
            <w:bookmarkStart w:id="6158" w:name="z4000_096_24"/>
            <w:bookmarkEnd w:id="61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59" w:name="z4000_096_25"/>
            <w:bookmarkStart w:id="6160" w:name="z4000_096_25"/>
            <w:bookmarkEnd w:id="61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1" w:name="z4000_096_26"/>
            <w:bookmarkStart w:id="6162" w:name="z4000_096_26"/>
            <w:bookmarkEnd w:id="61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3" w:name="z4000_096_27"/>
            <w:bookmarkStart w:id="6164" w:name="z4000_096_27"/>
            <w:bookmarkEnd w:id="616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5" w:name="z4000_096_28"/>
            <w:bookmarkStart w:id="6166" w:name="z4000_096_28"/>
            <w:bookmarkEnd w:id="616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7" w:name="z4000_961_19"/>
            <w:bookmarkStart w:id="6168" w:name="z4000_961_19"/>
            <w:bookmarkEnd w:id="61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69" w:name="z4000_961_20"/>
            <w:bookmarkStart w:id="6170" w:name="z4000_961_20"/>
            <w:bookmarkEnd w:id="617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1" w:name="z4000_961_21"/>
            <w:bookmarkStart w:id="6172" w:name="z4000_961_21"/>
            <w:bookmarkEnd w:id="617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3" w:name="z4000_961_22"/>
            <w:bookmarkStart w:id="6174" w:name="z4000_961_22"/>
            <w:bookmarkEnd w:id="617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5" w:name="z4000_961_23"/>
            <w:bookmarkStart w:id="6176" w:name="z4000_961_23"/>
            <w:bookmarkEnd w:id="61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7" w:name="z4000_961_24"/>
            <w:bookmarkStart w:id="6178" w:name="z4000_961_24"/>
            <w:bookmarkEnd w:id="61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79" w:name="z4000_961_25"/>
            <w:bookmarkStart w:id="6180" w:name="z4000_961_25"/>
            <w:bookmarkEnd w:id="61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1" w:name="z4000_961_26"/>
            <w:bookmarkStart w:id="6182" w:name="z4000_961_26"/>
            <w:bookmarkEnd w:id="61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3" w:name="z4000_961_27"/>
            <w:bookmarkStart w:id="6184" w:name="z4000_961_27"/>
            <w:bookmarkEnd w:id="618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5" w:name="z4000_961_28"/>
            <w:bookmarkStart w:id="6186" w:name="z4000_961_28"/>
            <w:bookmarkEnd w:id="618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7" w:name="z4000_097_19"/>
            <w:bookmarkStart w:id="6188" w:name="z4000_097_19"/>
            <w:bookmarkEnd w:id="618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89" w:name="z4000_097_20"/>
            <w:bookmarkStart w:id="6190" w:name="z4000_097_20"/>
            <w:bookmarkEnd w:id="619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1" w:name="z4000_097_21"/>
            <w:bookmarkStart w:id="6192" w:name="z4000_097_21"/>
            <w:bookmarkEnd w:id="619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3" w:name="z4000_097_22"/>
            <w:bookmarkStart w:id="6194" w:name="z4000_097_22"/>
            <w:bookmarkEnd w:id="619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5" w:name="z4000_097_23"/>
            <w:bookmarkStart w:id="6196" w:name="z4000_097_23"/>
            <w:bookmarkEnd w:id="619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7" w:name="z4000_097_24"/>
            <w:bookmarkStart w:id="6198" w:name="z4000_097_24"/>
            <w:bookmarkEnd w:id="619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199" w:name="z4000_097_25"/>
            <w:bookmarkStart w:id="6200" w:name="z4000_097_25"/>
            <w:bookmarkEnd w:id="62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1" w:name="z4000_097_26"/>
            <w:bookmarkStart w:id="6202" w:name="z4000_097_26"/>
            <w:bookmarkEnd w:id="620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3" w:name="z4000_097_27"/>
            <w:bookmarkStart w:id="6204" w:name="z4000_097_27"/>
            <w:bookmarkEnd w:id="620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5" w:name="z4000_097_28"/>
            <w:bookmarkStart w:id="6206" w:name="z4000_097_28"/>
            <w:bookmarkEnd w:id="620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7" w:name="z4000_010_19"/>
            <w:bookmarkStart w:id="6208" w:name="z4000_010_19"/>
            <w:bookmarkEnd w:id="620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09" w:name="z4000_010_20"/>
            <w:bookmarkStart w:id="6210" w:name="z4000_010_20"/>
            <w:bookmarkEnd w:id="621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1" w:name="z4000_010_21"/>
            <w:bookmarkStart w:id="6212" w:name="z4000_010_21"/>
            <w:bookmarkEnd w:id="621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3" w:name="z4000_010_22"/>
            <w:bookmarkStart w:id="6214" w:name="z4000_010_22"/>
            <w:bookmarkEnd w:id="621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5" w:name="z4000_010_23"/>
            <w:bookmarkStart w:id="6216" w:name="z4000_010_23"/>
            <w:bookmarkEnd w:id="62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7" w:name="z4000_010_24"/>
            <w:bookmarkStart w:id="6218" w:name="z4000_010_24"/>
            <w:bookmarkEnd w:id="621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19" w:name="z4000_010_25"/>
            <w:bookmarkStart w:id="6220" w:name="z4000_010_25"/>
            <w:bookmarkEnd w:id="62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1" w:name="z4000_010_26"/>
            <w:bookmarkStart w:id="6222" w:name="z4000_010_26"/>
            <w:bookmarkEnd w:id="622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3" w:name="z4000_010_27"/>
            <w:bookmarkStart w:id="6224" w:name="z4000_010_27"/>
            <w:bookmarkEnd w:id="622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5" w:name="z4000_010_28"/>
            <w:bookmarkStart w:id="6226" w:name="z4000_010_28"/>
            <w:bookmarkEnd w:id="6226"/>
          </w:p>
        </w:tc>
      </w:tr>
      <w:tr>
        <w:trPr/>
        <w:tc>
          <w:tcPr>
            <w:tcW w:w="4197"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7" w:name="z4000_011_19"/>
            <w:bookmarkStart w:id="6228" w:name="z4000_011_19"/>
            <w:bookmarkEnd w:id="62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29" w:name="z4000_011_20"/>
            <w:bookmarkStart w:id="6230" w:name="z4000_011_20"/>
            <w:bookmarkEnd w:id="623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1" w:name="z4000_011_21"/>
            <w:bookmarkStart w:id="6232" w:name="z4000_011_21"/>
            <w:bookmarkEnd w:id="623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3" w:name="z4000_011_22"/>
            <w:bookmarkStart w:id="6234" w:name="z4000_011_22"/>
            <w:bookmarkEnd w:id="623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5" w:name="z4000_011_23"/>
            <w:bookmarkStart w:id="6236" w:name="z4000_011_23"/>
            <w:bookmarkEnd w:id="623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7" w:name="z4000_011_24"/>
            <w:bookmarkStart w:id="6238" w:name="z4000_011_24"/>
            <w:bookmarkEnd w:id="623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39" w:name="z4000_011_25"/>
            <w:bookmarkStart w:id="6240" w:name="z4000_011_25"/>
            <w:bookmarkEnd w:id="62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1" w:name="z4000_011_26"/>
            <w:bookmarkStart w:id="6242" w:name="z4000_011_26"/>
            <w:bookmarkEnd w:id="624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3" w:name="z4000_011_27"/>
            <w:bookmarkStart w:id="6244" w:name="z4000_011_27"/>
            <w:bookmarkEnd w:id="624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5" w:name="z4000_011_28"/>
            <w:bookmarkStart w:id="6246" w:name="z4000_011_28"/>
            <w:bookmarkEnd w:id="624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7" w:name="z4000_111_19"/>
            <w:bookmarkStart w:id="6248" w:name="z4000_111_19"/>
            <w:bookmarkEnd w:id="62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49" w:name="z4000_111_20"/>
            <w:bookmarkStart w:id="6250" w:name="z4000_111_20"/>
            <w:bookmarkEnd w:id="625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1" w:name="z4000_111_21"/>
            <w:bookmarkStart w:id="6252" w:name="z4000_111_21"/>
            <w:bookmarkEnd w:id="625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3" w:name="z4000_111_22"/>
            <w:bookmarkStart w:id="6254" w:name="z4000_111_22"/>
            <w:bookmarkEnd w:id="625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5" w:name="z4000_111_23"/>
            <w:bookmarkStart w:id="6256" w:name="z4000_111_23"/>
            <w:bookmarkEnd w:id="625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7" w:name="z4000_111_24"/>
            <w:bookmarkStart w:id="6258" w:name="z4000_111_24"/>
            <w:bookmarkEnd w:id="625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59" w:name="z4000_111_25"/>
            <w:bookmarkStart w:id="6260" w:name="z4000_111_25"/>
            <w:bookmarkEnd w:id="62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1" w:name="z4000_111_26"/>
            <w:bookmarkStart w:id="6262" w:name="z4000_111_26"/>
            <w:bookmarkEnd w:id="626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3" w:name="z4000_111_27"/>
            <w:bookmarkStart w:id="6264" w:name="z4000_111_27"/>
            <w:bookmarkEnd w:id="6264"/>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5" w:name="z4000_111_28"/>
            <w:bookmarkStart w:id="6266" w:name="z4000_111_28"/>
            <w:bookmarkEnd w:id="626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7" w:name="z4000_012_19"/>
            <w:bookmarkStart w:id="6268" w:name="z4000_012_19"/>
            <w:bookmarkEnd w:id="626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69" w:name="z4000_012_20"/>
            <w:bookmarkStart w:id="6270" w:name="z4000_012_20"/>
            <w:bookmarkEnd w:id="627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1" w:name="z4000_012_21"/>
            <w:bookmarkStart w:id="6272" w:name="z4000_012_21"/>
            <w:bookmarkEnd w:id="627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3" w:name="z4000_012_22"/>
            <w:bookmarkStart w:id="6274" w:name="z4000_012_22"/>
            <w:bookmarkEnd w:id="627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5" w:name="z4000_012_23"/>
            <w:bookmarkStart w:id="6276" w:name="z4000_012_23"/>
            <w:bookmarkEnd w:id="627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7" w:name="z4000_012_24"/>
            <w:bookmarkStart w:id="6278" w:name="z4000_012_24"/>
            <w:bookmarkEnd w:id="627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79" w:name="z4000_012_25"/>
            <w:bookmarkStart w:id="6280" w:name="z4000_012_25"/>
            <w:bookmarkEnd w:id="62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1" w:name="z4000_012_26"/>
            <w:bookmarkStart w:id="6282" w:name="z4000_012_26"/>
            <w:bookmarkEnd w:id="628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283" w:name="z4000_012_27"/>
            <w:bookmarkEnd w:id="628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284" w:name="z4000_012_28"/>
            <w:bookmarkStart w:id="6285" w:name="z4000_012_28"/>
            <w:bookmarkEnd w:id="628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6" w:name="z4000_013_19"/>
            <w:bookmarkStart w:id="6287" w:name="z4000_013_19"/>
            <w:bookmarkEnd w:id="628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88" w:name="z4000_013_20"/>
            <w:bookmarkStart w:id="6289" w:name="z4000_013_20"/>
            <w:bookmarkEnd w:id="628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0" w:name="z4000_013_21"/>
            <w:bookmarkStart w:id="6291" w:name="z4000_013_21"/>
            <w:bookmarkEnd w:id="629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2" w:name="z4000_013_22"/>
            <w:bookmarkStart w:id="6293" w:name="z4000_013_22"/>
            <w:bookmarkEnd w:id="629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4" w:name="z4000_013_23"/>
            <w:bookmarkStart w:id="6295" w:name="z4000_013_23"/>
            <w:bookmarkEnd w:id="629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6" w:name="z4000_013_24"/>
            <w:bookmarkStart w:id="6297" w:name="z4000_013_24"/>
            <w:bookmarkEnd w:id="629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298" w:name="z4000_013_25"/>
            <w:bookmarkStart w:id="6299" w:name="z4000_013_25"/>
            <w:bookmarkEnd w:id="629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0" w:name="z4000_013_26"/>
            <w:bookmarkStart w:id="6301" w:name="z4000_013_26"/>
            <w:bookmarkEnd w:id="630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2" w:name="z4000_013_27"/>
            <w:bookmarkStart w:id="6303" w:name="z4000_013_27"/>
            <w:bookmarkEnd w:id="630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4" w:name="z4000_013_28"/>
            <w:bookmarkStart w:id="6305" w:name="z4000_013_28"/>
            <w:bookmarkEnd w:id="630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6" w:name="z4000_131_19"/>
            <w:bookmarkStart w:id="6307" w:name="z4000_131_19"/>
            <w:bookmarkEnd w:id="630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08" w:name="z4000_131_20"/>
            <w:bookmarkStart w:id="6309" w:name="z4000_131_20"/>
            <w:bookmarkEnd w:id="630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0" w:name="z4000_131_21"/>
            <w:bookmarkStart w:id="6311" w:name="z4000_131_21"/>
            <w:bookmarkEnd w:id="631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2" w:name="z4000_131_22"/>
            <w:bookmarkStart w:id="6313" w:name="z4000_131_22"/>
            <w:bookmarkEnd w:id="631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4" w:name="z4000_131_23"/>
            <w:bookmarkStart w:id="6315" w:name="z4000_131_23"/>
            <w:bookmarkEnd w:id="631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6" w:name="z4000_131_24"/>
            <w:bookmarkStart w:id="6317" w:name="z4000_131_24"/>
            <w:bookmarkEnd w:id="631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18" w:name="z4000_131_25"/>
            <w:bookmarkStart w:id="6319" w:name="z4000_131_25"/>
            <w:bookmarkEnd w:id="631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0" w:name="z4000_131_26"/>
            <w:bookmarkStart w:id="6321" w:name="z4000_131_26"/>
            <w:bookmarkEnd w:id="632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2" w:name="z4000_131_27"/>
            <w:bookmarkStart w:id="6323" w:name="z4000_131_27"/>
            <w:bookmarkEnd w:id="6323"/>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4" w:name="z4000_131_28"/>
            <w:bookmarkStart w:id="6325" w:name="z4000_131_28"/>
            <w:bookmarkEnd w:id="632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6" w:name="z4000_132_19"/>
            <w:bookmarkStart w:id="6327" w:name="z4000_132_19"/>
            <w:bookmarkEnd w:id="632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28" w:name="z4000_132_20"/>
            <w:bookmarkStart w:id="6329" w:name="z4000_132_20"/>
            <w:bookmarkEnd w:id="632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0" w:name="z4000_132_21"/>
            <w:bookmarkStart w:id="6331" w:name="z4000_132_21"/>
            <w:bookmarkEnd w:id="633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2" w:name="z4000_132_22"/>
            <w:bookmarkStart w:id="6333" w:name="z4000_132_22"/>
            <w:bookmarkEnd w:id="633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4" w:name="z4000_132_23"/>
            <w:bookmarkStart w:id="6335" w:name="z4000_132_23"/>
            <w:bookmarkEnd w:id="63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6" w:name="z4000_132_24"/>
            <w:bookmarkStart w:id="6337" w:name="z4000_132_24"/>
            <w:bookmarkEnd w:id="633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38" w:name="z4000_132_25"/>
            <w:bookmarkStart w:id="6339" w:name="z4000_132_25"/>
            <w:bookmarkEnd w:id="633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0" w:name="z4000_132_26"/>
            <w:bookmarkStart w:id="6341" w:name="z4000_132_26"/>
            <w:bookmarkEnd w:id="634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42" w:name="z4000_132_27"/>
            <w:bookmarkEnd w:id="634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43" w:name="z4000_132_28"/>
            <w:bookmarkStart w:id="6344" w:name="z4000_132_28"/>
            <w:bookmarkEnd w:id="634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5" w:name="z4000_133_19"/>
            <w:bookmarkStart w:id="6346" w:name="z4000_133_19"/>
            <w:bookmarkEnd w:id="634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7" w:name="z4000_133_20"/>
            <w:bookmarkStart w:id="6348" w:name="z4000_133_20"/>
            <w:bookmarkEnd w:id="634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49" w:name="z4000_133_21"/>
            <w:bookmarkStart w:id="6350" w:name="z4000_133_21"/>
            <w:bookmarkEnd w:id="635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1" w:name="z4000_133_22"/>
            <w:bookmarkStart w:id="6352" w:name="z4000_133_22"/>
            <w:bookmarkEnd w:id="635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3" w:name="z4000_133_23"/>
            <w:bookmarkStart w:id="6354" w:name="z4000_133_23"/>
            <w:bookmarkEnd w:id="63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5" w:name="z4000_133_24"/>
            <w:bookmarkStart w:id="6356" w:name="z4000_133_24"/>
            <w:bookmarkEnd w:id="635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7" w:name="z4000_133_25"/>
            <w:bookmarkStart w:id="6358" w:name="z4000_133_25"/>
            <w:bookmarkEnd w:id="635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59" w:name="z4000_133_26"/>
            <w:bookmarkStart w:id="6360" w:name="z4000_133_26"/>
            <w:bookmarkEnd w:id="636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1" w:name="z4000_133_27"/>
            <w:bookmarkStart w:id="6362" w:name="z4000_133_27"/>
            <w:bookmarkEnd w:id="6362"/>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3" w:name="z4000_133_28"/>
            <w:bookmarkStart w:id="6364" w:name="z4000_133_28"/>
            <w:bookmarkEnd w:id="636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65" w:name="z4000_134_19"/>
            <w:bookmarkStart w:id="6366" w:name="z4000_134_19"/>
            <w:bookmarkEnd w:id="63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67" w:name="z4000_134_20"/>
            <w:bookmarkEnd w:id="6367"/>
            <w:r>
              <w:rPr>
                <w:b/>
                <w:bCs/>
                <w:sz w:val="18"/>
                <w:lang w:val="en-US"/>
              </w:rPr>
              <w:t>X</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68" w:name="z4000_134_21"/>
            <w:bookmarkEnd w:id="6368"/>
            <w:r>
              <w:rPr>
                <w:b/>
                <w:bCs/>
                <w:sz w:val="18"/>
                <w:lang w:val="en-US"/>
              </w:rPr>
              <w:t>X</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69" w:name="z4000_134_22"/>
            <w:bookmarkStart w:id="6370" w:name="z4000_134_22"/>
            <w:bookmarkEnd w:id="637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71" w:name="z4000_134_23"/>
            <w:bookmarkStart w:id="6372" w:name="z4000_134_23"/>
            <w:bookmarkEnd w:id="63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73" w:name="z4000_134_24"/>
            <w:bookmarkEnd w:id="6373"/>
            <w:r>
              <w:rPr>
                <w:b/>
                <w:bCs/>
                <w:sz w:val="18"/>
                <w:lang w:val="en-US"/>
              </w:rPr>
              <w:t>X</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74" w:name="z4000_134_25"/>
            <w:bookmarkEnd w:id="6374"/>
            <w:r>
              <w:rPr>
                <w:b/>
                <w:bCs/>
                <w:sz w:val="18"/>
                <w:lang w:val="en-US"/>
              </w:rPr>
              <w:t>X</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75" w:name="z4000_134_26"/>
            <w:bookmarkStart w:id="6376" w:name="z4000_134_26"/>
            <w:bookmarkEnd w:id="637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377" w:name="z4000_134_27"/>
            <w:bookmarkEnd w:id="6377"/>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378" w:name="z4000_134_28"/>
            <w:bookmarkStart w:id="6379" w:name="z4000_134_28"/>
            <w:bookmarkEnd w:id="637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0" w:name="z4000_135_19"/>
            <w:bookmarkStart w:id="6381" w:name="z4000_135_19"/>
            <w:bookmarkEnd w:id="63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2" w:name="z4000_135_20"/>
            <w:bookmarkStart w:id="6383" w:name="z4000_135_20"/>
            <w:bookmarkEnd w:id="638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4" w:name="z4000_135_21"/>
            <w:bookmarkStart w:id="6385" w:name="z4000_135_21"/>
            <w:bookmarkEnd w:id="638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6" w:name="z4000_135_22"/>
            <w:bookmarkStart w:id="6387" w:name="z4000_135_22"/>
            <w:bookmarkEnd w:id="638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88" w:name="z4000_135_23"/>
            <w:bookmarkStart w:id="6389" w:name="z4000_135_23"/>
            <w:bookmarkEnd w:id="638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0" w:name="z4000_135_24"/>
            <w:bookmarkStart w:id="6391" w:name="z4000_135_24"/>
            <w:bookmarkEnd w:id="639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2" w:name="z4000_135_25"/>
            <w:bookmarkStart w:id="6393" w:name="z4000_135_25"/>
            <w:bookmarkEnd w:id="639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4" w:name="z4000_135_26"/>
            <w:bookmarkStart w:id="6395" w:name="z4000_135_26"/>
            <w:bookmarkEnd w:id="639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6" w:name="z4000_135_27"/>
            <w:bookmarkStart w:id="6397" w:name="z4000_135_27"/>
            <w:bookmarkEnd w:id="639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398" w:name="z4000_135_28"/>
            <w:bookmarkStart w:id="6399" w:name="z4000_135_28"/>
            <w:bookmarkEnd w:id="639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 xml:space="preserve">акушерские операци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0" w:name="z4000_014_19"/>
            <w:bookmarkStart w:id="6401" w:name="z4000_014_19"/>
            <w:bookmarkEnd w:id="640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2" w:name="z4000_014_20"/>
            <w:bookmarkStart w:id="6403" w:name="z4000_014_20"/>
            <w:bookmarkEnd w:id="640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4" w:name="z4000_014_21"/>
            <w:bookmarkStart w:id="6405" w:name="z4000_014_21"/>
            <w:bookmarkEnd w:id="640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6" w:name="z4000_014_22"/>
            <w:bookmarkStart w:id="6407" w:name="z4000_014_22"/>
            <w:bookmarkEnd w:id="640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08" w:name="z4000_014_23"/>
            <w:bookmarkStart w:id="6409" w:name="z4000_014_23"/>
            <w:bookmarkEnd w:id="64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0" w:name="z4000_014_24"/>
            <w:bookmarkStart w:id="6411" w:name="z4000_014_24"/>
            <w:bookmarkEnd w:id="641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2" w:name="z4000_014_25"/>
            <w:bookmarkStart w:id="6413" w:name="z4000_014_25"/>
            <w:bookmarkEnd w:id="641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4" w:name="z4000_014_26"/>
            <w:bookmarkStart w:id="6415" w:name="z4000_014_26"/>
            <w:bookmarkEnd w:id="641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6" w:name="z4000_014_27"/>
            <w:bookmarkStart w:id="6417" w:name="z4000_014_27"/>
            <w:bookmarkEnd w:id="6417"/>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18" w:name="z4000_014_28"/>
            <w:bookmarkStart w:id="6419" w:name="z4000_014_28"/>
            <w:bookmarkEnd w:id="6419"/>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b w:val="false"/>
                <w:b w:val="false"/>
                <w:sz w:val="18"/>
              </w:rPr>
            </w:pPr>
            <w:r>
              <w:rPr>
                <w:b w:val="false"/>
                <w:sz w:val="18"/>
              </w:rPr>
              <w:t xml:space="preserve"> </w:t>
            </w:r>
            <w:r>
              <w:rPr>
                <w:b w:val="false"/>
                <w:sz w:val="18"/>
              </w:rPr>
              <w:t>по поводу внематочной беременно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0" w:name="z4000_141_19"/>
            <w:bookmarkStart w:id="6421" w:name="z4000_141_19"/>
            <w:bookmarkEnd w:id="642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2" w:name="z4000_141_20"/>
            <w:bookmarkStart w:id="6423" w:name="z4000_141_20"/>
            <w:bookmarkEnd w:id="6423"/>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4" w:name="z4000_141_21"/>
            <w:bookmarkStart w:id="6425" w:name="z4000_141_21"/>
            <w:bookmarkEnd w:id="6425"/>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6" w:name="z4000_141_22"/>
            <w:bookmarkStart w:id="6427" w:name="z4000_141_22"/>
            <w:bookmarkEnd w:id="6427"/>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28" w:name="z4000_141_23"/>
            <w:bookmarkStart w:id="6429" w:name="z4000_141_23"/>
            <w:bookmarkEnd w:id="642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0" w:name="z4000_141_24"/>
            <w:bookmarkStart w:id="6431" w:name="z4000_141_24"/>
            <w:bookmarkEnd w:id="6431"/>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2" w:name="z4000_141_25"/>
            <w:bookmarkStart w:id="6433" w:name="z4000_141_25"/>
            <w:bookmarkEnd w:id="643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4" w:name="z4000_141_26"/>
            <w:bookmarkStart w:id="6435" w:name="z4000_141_26"/>
            <w:bookmarkEnd w:id="6435"/>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36" w:name="z4000_141_27"/>
            <w:bookmarkEnd w:id="6436"/>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37" w:name="z4000_141_28"/>
            <w:bookmarkStart w:id="6438" w:name="z4000_141_28"/>
            <w:bookmarkEnd w:id="6438"/>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39" w:name="z4000_142_19"/>
            <w:bookmarkStart w:id="6440" w:name="z4000_142_19"/>
            <w:bookmarkEnd w:id="64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1" w:name="z4000_142_20"/>
            <w:bookmarkStart w:id="6442" w:name="z4000_142_20"/>
            <w:bookmarkEnd w:id="6442"/>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3" w:name="z4000_142_21"/>
            <w:bookmarkStart w:id="6444" w:name="z4000_142_21"/>
            <w:bookmarkEnd w:id="6444"/>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5" w:name="z4000_142_22"/>
            <w:bookmarkStart w:id="6446" w:name="z4000_142_22"/>
            <w:bookmarkEnd w:id="6446"/>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7" w:name="z4000_142_23"/>
            <w:bookmarkStart w:id="6448" w:name="z4000_142_23"/>
            <w:bookmarkEnd w:id="644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49" w:name="z4000_142_24"/>
            <w:bookmarkStart w:id="6450" w:name="z4000_142_24"/>
            <w:bookmarkEnd w:id="6450"/>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1" w:name="z4000_142_25"/>
            <w:bookmarkStart w:id="6452" w:name="z4000_142_25"/>
            <w:bookmarkEnd w:id="64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3" w:name="z4000_142_26"/>
            <w:bookmarkStart w:id="6454" w:name="z4000_142_26"/>
            <w:bookmarkEnd w:id="6454"/>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55" w:name="z4000_142_27"/>
            <w:bookmarkEnd w:id="6455"/>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56" w:name="z4000_142_28"/>
            <w:bookmarkStart w:id="6457" w:name="z4000_142_28"/>
            <w:bookmarkEnd w:id="6457"/>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58" w:name="z4000_143_19"/>
            <w:bookmarkStart w:id="6459" w:name="z4000_143_19"/>
            <w:bookmarkEnd w:id="645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0" w:name="z4000_143_20"/>
            <w:bookmarkStart w:id="6461" w:name="z4000_143_20"/>
            <w:bookmarkEnd w:id="6461"/>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2" w:name="z4000_143_21"/>
            <w:bookmarkStart w:id="6463" w:name="z4000_143_21"/>
            <w:bookmarkEnd w:id="6463"/>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4" w:name="z4000_143_22"/>
            <w:bookmarkStart w:id="6465" w:name="z4000_143_22"/>
            <w:bookmarkEnd w:id="6465"/>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6" w:name="z4000_143_23"/>
            <w:bookmarkStart w:id="6467" w:name="z4000_143_23"/>
            <w:bookmarkEnd w:id="646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68" w:name="z4000_143_24"/>
            <w:bookmarkStart w:id="6469" w:name="z4000_143_24"/>
            <w:bookmarkEnd w:id="6469"/>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0" w:name="z4000_143_25"/>
            <w:bookmarkStart w:id="6471" w:name="z4000_143_25"/>
            <w:bookmarkEnd w:id="647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2" w:name="z4000_143_26"/>
            <w:bookmarkStart w:id="6473" w:name="z4000_143_26"/>
            <w:bookmarkEnd w:id="6473"/>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74" w:name="z4000_143_27"/>
            <w:bookmarkEnd w:id="6474"/>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75" w:name="z4000_143_28"/>
            <w:bookmarkStart w:id="6476" w:name="z4000_143_28"/>
            <w:bookmarkEnd w:id="6476"/>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7" w:name="z4000_144_19"/>
            <w:bookmarkStart w:id="6478" w:name="z4000_144_19"/>
            <w:bookmarkEnd w:id="647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79" w:name="z4000_144_20"/>
            <w:bookmarkStart w:id="6480" w:name="z4000_144_20"/>
            <w:bookmarkEnd w:id="6480"/>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1" w:name="z4000_144_21"/>
            <w:bookmarkStart w:id="6482" w:name="z4000_144_21"/>
            <w:bookmarkEnd w:id="6482"/>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3" w:name="z4000_144_22"/>
            <w:bookmarkStart w:id="6484" w:name="z4000_144_22"/>
            <w:bookmarkEnd w:id="6484"/>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5" w:name="z4000_144_23"/>
            <w:bookmarkStart w:id="6486" w:name="z4000_144_23"/>
            <w:bookmarkEnd w:id="648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7" w:name="z4000_144_24"/>
            <w:bookmarkStart w:id="6488" w:name="z4000_144_24"/>
            <w:bookmarkEnd w:id="6488"/>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89" w:name="z4000_144_25"/>
            <w:bookmarkStart w:id="6490" w:name="z4000_144_25"/>
            <w:bookmarkEnd w:id="649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1" w:name="z4000_144_26"/>
            <w:bookmarkStart w:id="6492" w:name="z4000_144_26"/>
            <w:bookmarkEnd w:id="6492"/>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493" w:name="z4000_144_27"/>
            <w:bookmarkEnd w:id="6493"/>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494" w:name="z4000_144_28"/>
            <w:bookmarkStart w:id="6495" w:name="z4000_144_28"/>
            <w:bookmarkEnd w:id="6495"/>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6" w:name="z4000_145_19"/>
            <w:bookmarkStart w:id="6497" w:name="z4000_145_19"/>
            <w:bookmarkEnd w:id="649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498" w:name="z4000_145_20"/>
            <w:bookmarkStart w:id="6499" w:name="z4000_145_20"/>
            <w:bookmarkEnd w:id="6499"/>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0" w:name="z4000_145_21"/>
            <w:bookmarkStart w:id="6501" w:name="z4000_145_21"/>
            <w:bookmarkEnd w:id="6501"/>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2" w:name="z4000_145_22"/>
            <w:bookmarkStart w:id="6503" w:name="z4000_145_22"/>
            <w:bookmarkEnd w:id="6503"/>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4" w:name="z4000_145_23"/>
            <w:bookmarkStart w:id="6505" w:name="z4000_145_23"/>
            <w:bookmarkEnd w:id="650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6" w:name="z4000_145_24"/>
            <w:bookmarkStart w:id="6507" w:name="z4000_145_24"/>
            <w:bookmarkEnd w:id="6507"/>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08" w:name="z4000_145_25"/>
            <w:bookmarkStart w:id="6509" w:name="z4000_145_25"/>
            <w:bookmarkEnd w:id="6509"/>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0" w:name="z4000_145_26"/>
            <w:bookmarkStart w:id="6511" w:name="z4000_145_26"/>
            <w:bookmarkEnd w:id="6511"/>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12" w:name="z4000_145_27"/>
            <w:bookmarkEnd w:id="6512"/>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13" w:name="z4000_145_28"/>
            <w:bookmarkStart w:id="6514" w:name="z4000_145_28"/>
            <w:bookmarkEnd w:id="6514"/>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5" w:name="z4000_146_19"/>
            <w:bookmarkStart w:id="6516" w:name="z4000_146_19"/>
            <w:bookmarkEnd w:id="651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7" w:name="z4000_146_20"/>
            <w:bookmarkStart w:id="6518" w:name="z4000_146_20"/>
            <w:bookmarkEnd w:id="6518"/>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19" w:name="z4000_146_21"/>
            <w:bookmarkStart w:id="6520" w:name="z4000_146_21"/>
            <w:bookmarkEnd w:id="6520"/>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1" w:name="z4000_146_22"/>
            <w:bookmarkStart w:id="6522" w:name="z4000_146_22"/>
            <w:bookmarkEnd w:id="6522"/>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3" w:name="z4000_146_23"/>
            <w:bookmarkStart w:id="6524" w:name="z4000_146_23"/>
            <w:bookmarkEnd w:id="65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5" w:name="z4000_146_24"/>
            <w:bookmarkStart w:id="6526" w:name="z4000_146_24"/>
            <w:bookmarkEnd w:id="6526"/>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7" w:name="z4000_146_25"/>
            <w:bookmarkStart w:id="6528" w:name="z4000_146_25"/>
            <w:bookmarkEnd w:id="6528"/>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29" w:name="z4000_146_26"/>
            <w:bookmarkStart w:id="6530" w:name="z4000_146_26"/>
            <w:bookmarkEnd w:id="6530"/>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31" w:name="z4000_146_27"/>
            <w:bookmarkEnd w:id="6531"/>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32" w:name="z4000_146_28"/>
            <w:bookmarkStart w:id="6533" w:name="z4000_146_28"/>
            <w:bookmarkEnd w:id="6533"/>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4" w:name="z4000_147_19"/>
            <w:bookmarkStart w:id="6535" w:name="z4000_147_19"/>
            <w:bookmarkEnd w:id="653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6" w:name="z4000_147_20"/>
            <w:bookmarkStart w:id="6537" w:name="z4000_147_20"/>
            <w:bookmarkEnd w:id="6537"/>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38" w:name="z4000_147_21"/>
            <w:bookmarkStart w:id="6539" w:name="z4000_147_21"/>
            <w:bookmarkEnd w:id="6539"/>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0" w:name="z4000_147_22"/>
            <w:bookmarkStart w:id="6541" w:name="z4000_147_22"/>
            <w:bookmarkEnd w:id="6541"/>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2" w:name="z4000_147_23"/>
            <w:bookmarkStart w:id="6543" w:name="z4000_147_23"/>
            <w:bookmarkEnd w:id="654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4" w:name="z4000_147_24"/>
            <w:bookmarkStart w:id="6545" w:name="z4000_147_24"/>
            <w:bookmarkEnd w:id="6545"/>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6" w:name="z4000_147_25"/>
            <w:bookmarkStart w:id="6547" w:name="z4000_147_25"/>
            <w:bookmarkEnd w:id="6547"/>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48" w:name="z4000_147_26"/>
            <w:bookmarkStart w:id="6549" w:name="z4000_147_26"/>
            <w:bookmarkEnd w:id="6549"/>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50" w:name="z4000_147_27"/>
            <w:bookmarkEnd w:id="6550"/>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51" w:name="z4000_147_28"/>
            <w:bookmarkStart w:id="6552" w:name="z4000_147_28"/>
            <w:bookmarkEnd w:id="6552"/>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ind w:left="360" w:hanging="0"/>
        <w:rPr/>
      </w:pPr>
      <w:r>
        <w:rPr/>
        <w:t xml:space="preserve">(4000)   </w:t>
        <w:tab/>
        <w:tab/>
        <w:tab/>
        <w:tab/>
        <w:tab/>
        <w:tab/>
        <w:tab/>
        <w:tab/>
        <w:tab/>
        <w:tab/>
        <w:tab/>
        <w:tab/>
        <w:tab/>
        <w:tab/>
        <w:tab/>
        <w:tab/>
        <w:tab/>
        <w:tab/>
        <w:t xml:space="preserve"> продолжение</w:t>
      </w:r>
    </w:p>
    <w:tbl>
      <w:tblPr>
        <w:tblW w:w="14994" w:type="dxa"/>
        <w:jc w:val="left"/>
        <w:tblInd w:w="247" w:type="dxa"/>
        <w:tblLayout w:type="fixed"/>
        <w:tblCellMar>
          <w:top w:w="0" w:type="dxa"/>
          <w:left w:w="108" w:type="dxa"/>
          <w:bottom w:w="0" w:type="dxa"/>
          <w:right w:w="108" w:type="dxa"/>
        </w:tblCellMar>
      </w:tblPr>
      <w:tblGrid>
        <w:gridCol w:w="4197"/>
        <w:gridCol w:w="847"/>
        <w:gridCol w:w="945"/>
        <w:gridCol w:w="962"/>
        <w:gridCol w:w="964"/>
        <w:gridCol w:w="961"/>
        <w:gridCol w:w="946"/>
        <w:gridCol w:w="962"/>
        <w:gridCol w:w="963"/>
        <w:gridCol w:w="962"/>
        <w:gridCol w:w="1140"/>
        <w:gridCol w:w="1145"/>
      </w:tblGrid>
      <w:tr>
        <w:trPr>
          <w:cantSplit w:val="true"/>
        </w:trPr>
        <w:tc>
          <w:tcPr>
            <w:tcW w:w="4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й</w:t>
            </w:r>
          </w:p>
        </w:tc>
        <w:tc>
          <w:tcPr>
            <w:tcW w:w="8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83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c>
          <w:tcPr>
            <w:tcW w:w="38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из них умерло после операций, проведенных с применением ВМТ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проведено операций по поводу злокачест-венных новообра-зований,ед</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гр.3 направ-лено матери-алов на морфол.</w:t>
            </w:r>
          </w:p>
          <w:p>
            <w:pPr>
              <w:pStyle w:val="Normal"/>
              <w:spacing w:lineRule="exact" w:line="240"/>
              <w:jc w:val="center"/>
              <w:rPr/>
            </w:pPr>
            <w:r>
              <w:rPr/>
              <w:t>иссле-дование,ед</w:t>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детям 0-17 лет</w:t>
            </w:r>
          </w:p>
          <w:p>
            <w:pPr>
              <w:pStyle w:val="Normal"/>
              <w:spacing w:lineRule="exact" w:line="240"/>
              <w:jc w:val="center"/>
              <w:rPr>
                <w:sz w:val="18"/>
              </w:rPr>
            </w:pPr>
            <w:r>
              <w:rPr>
                <w:sz w:val="18"/>
              </w:rPr>
              <w:t>включи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cantSplit w:val="true"/>
        </w:trPr>
        <w:tc>
          <w:tcPr>
            <w:tcW w:w="4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0</w:t>
            </w:r>
          </w:p>
          <w:p>
            <w:pPr>
              <w:pStyle w:val="Normal"/>
              <w:spacing w:lineRule="exact" w:line="240"/>
              <w:jc w:val="center"/>
              <w:rPr>
                <w:sz w:val="18"/>
              </w:rPr>
            </w:pPr>
            <w:r>
              <w:rPr>
                <w:sz w:val="18"/>
              </w:rPr>
              <w:t>в возрасте до 1 года</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0-14</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тельно</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гр.24</w:t>
            </w:r>
          </w:p>
          <w:p>
            <w:pPr>
              <w:pStyle w:val="Normal"/>
              <w:spacing w:lineRule="exact" w:line="240"/>
              <w:jc w:val="center"/>
              <w:rPr>
                <w:sz w:val="18"/>
              </w:rPr>
            </w:pPr>
            <w:r>
              <w:rPr>
                <w:sz w:val="18"/>
              </w:rPr>
              <w:t>в возрасте до 1 года</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7</w:t>
            </w:r>
          </w:p>
          <w:p>
            <w:pPr>
              <w:pStyle w:val="Normal"/>
              <w:spacing w:lineRule="exact" w:line="240"/>
              <w:jc w:val="center"/>
              <w:rPr>
                <w:sz w:val="18"/>
              </w:rPr>
            </w:pPr>
            <w:r>
              <w:rPr>
                <w:sz w:val="18"/>
              </w:rPr>
              <w:t>лет</w:t>
            </w:r>
          </w:p>
          <w:p>
            <w:pPr>
              <w:pStyle w:val="Normal"/>
              <w:spacing w:lineRule="exact" w:line="240"/>
              <w:jc w:val="center"/>
              <w:rPr>
                <w:sz w:val="18"/>
              </w:rPr>
            </w:pPr>
            <w:r>
              <w:rPr>
                <w:sz w:val="18"/>
              </w:rPr>
              <w:t>включи-</w:t>
            </w:r>
          </w:p>
          <w:p>
            <w:pPr>
              <w:pStyle w:val="Normal"/>
              <w:spacing w:lineRule="exact" w:line="240"/>
              <w:jc w:val="center"/>
              <w:rPr>
                <w:sz w:val="18"/>
              </w:rPr>
            </w:pPr>
            <w:r>
              <w:rPr>
                <w:sz w:val="18"/>
              </w:rPr>
              <w:t>тельно</w:t>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2</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4</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5</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8</w:t>
            </w:r>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ь беременности и более, в родах и после родо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3" w:name="z4000_148_19"/>
            <w:bookmarkStart w:id="6554" w:name="z4000_148_19"/>
            <w:bookmarkEnd w:id="655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5" w:name="z4000_148_20"/>
            <w:bookmarkStart w:id="6556" w:name="z4000_148_20"/>
            <w:bookmarkEnd w:id="6556"/>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7" w:name="z4000_148_21"/>
            <w:bookmarkStart w:id="6558" w:name="z4000_148_21"/>
            <w:bookmarkEnd w:id="6558"/>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59" w:name="z4000_148_22"/>
            <w:bookmarkStart w:id="6560" w:name="z4000_148_22"/>
            <w:bookmarkEnd w:id="6560"/>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1" w:name="z4000_148_23"/>
            <w:bookmarkStart w:id="6562" w:name="z4000_148_23"/>
            <w:bookmarkEnd w:id="656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3" w:name="z4000_148_24"/>
            <w:bookmarkStart w:id="6564" w:name="z4000_148_24"/>
            <w:bookmarkEnd w:id="6564"/>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5" w:name="z4000_148_25"/>
            <w:bookmarkStart w:id="6566" w:name="z4000_148_25"/>
            <w:bookmarkEnd w:id="6566"/>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67" w:name="z4000_148_26"/>
            <w:bookmarkStart w:id="6568" w:name="z4000_148_26"/>
            <w:bookmarkEnd w:id="6568"/>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69" w:name="z4000_148_27"/>
            <w:bookmarkEnd w:id="6569"/>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70" w:name="z4000_148_28"/>
            <w:bookmarkStart w:id="6571" w:name="z4000_148_28"/>
            <w:bookmarkEnd w:id="6571"/>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2" w:name="z4000_149_19"/>
            <w:bookmarkStart w:id="6573" w:name="z4000_149_19"/>
            <w:bookmarkEnd w:id="6573"/>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4" w:name="z4000_149_20"/>
            <w:bookmarkStart w:id="6575" w:name="z4000_149_20"/>
            <w:bookmarkEnd w:id="6575"/>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6" w:name="z4000_149_21"/>
            <w:bookmarkStart w:id="6577" w:name="z4000_149_21"/>
            <w:bookmarkEnd w:id="6577"/>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78" w:name="z4000_149_22"/>
            <w:bookmarkStart w:id="6579" w:name="z4000_149_22"/>
            <w:bookmarkEnd w:id="6579"/>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0" w:name="z4000_149_23"/>
            <w:bookmarkStart w:id="6581" w:name="z4000_149_23"/>
            <w:bookmarkEnd w:id="6581"/>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2" w:name="z4000_149_24"/>
            <w:bookmarkStart w:id="6583" w:name="z4000_149_24"/>
            <w:bookmarkEnd w:id="6583"/>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4" w:name="z4000_149_25"/>
            <w:bookmarkStart w:id="6585" w:name="z4000_149_25"/>
            <w:bookmarkEnd w:id="6585"/>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86" w:name="z4000_149_26"/>
            <w:bookmarkStart w:id="6587" w:name="z4000_149_26"/>
            <w:bookmarkEnd w:id="6587"/>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lang w:val="en-US"/>
              </w:rPr>
            </w:pPr>
            <w:bookmarkStart w:id="6588" w:name="z4000_149_27"/>
            <w:bookmarkEnd w:id="6588"/>
            <w:r>
              <w:rPr>
                <w:b/>
                <w:bCs/>
                <w:sz w:val="18"/>
                <w:lang w:val="en-US"/>
              </w:rPr>
              <w:t>X</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589" w:name="z4000_149_28"/>
            <w:bookmarkStart w:id="6590" w:name="z4000_149_28"/>
            <w:bookmarkEnd w:id="65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1" w:name="z4000_015_19"/>
            <w:bookmarkStart w:id="6592" w:name="z4000_015_19"/>
            <w:bookmarkEnd w:id="65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3" w:name="z4000_015_20"/>
            <w:bookmarkStart w:id="6594" w:name="z4000_015_20"/>
            <w:bookmarkEnd w:id="65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5" w:name="z4000_015_21"/>
            <w:bookmarkStart w:id="6596" w:name="z4000_015_21"/>
            <w:bookmarkEnd w:id="65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7" w:name="z4000_015_22"/>
            <w:bookmarkStart w:id="6598" w:name="z4000_015_22"/>
            <w:bookmarkEnd w:id="65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599" w:name="z4000_015_23"/>
            <w:bookmarkStart w:id="6600" w:name="z4000_015_23"/>
            <w:bookmarkEnd w:id="66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1" w:name="z4000_015_24"/>
            <w:bookmarkStart w:id="6602" w:name="z4000_015_24"/>
            <w:bookmarkEnd w:id="66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3" w:name="z4000_015_25"/>
            <w:bookmarkStart w:id="6604" w:name="z4000_015_25"/>
            <w:bookmarkEnd w:id="66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5" w:name="z4000_015_26"/>
            <w:bookmarkStart w:id="6606" w:name="z4000_015_26"/>
            <w:bookmarkEnd w:id="66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7" w:name="z4000_015_27"/>
            <w:bookmarkStart w:id="6608" w:name="z4000_015_27"/>
            <w:bookmarkEnd w:id="66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09" w:name="z4000_015_28"/>
            <w:bookmarkStart w:id="6610" w:name="z4000_015_28"/>
            <w:bookmarkEnd w:id="66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1" w:name="z4000_151_19"/>
            <w:bookmarkStart w:id="6612" w:name="z4000_151_19"/>
            <w:bookmarkEnd w:id="66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3" w:name="z4000_151_20"/>
            <w:bookmarkStart w:id="6614" w:name="z4000_151_20"/>
            <w:bookmarkEnd w:id="66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5" w:name="z4000_151_21"/>
            <w:bookmarkStart w:id="6616" w:name="z4000_151_21"/>
            <w:bookmarkEnd w:id="66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7" w:name="z4000_151_22"/>
            <w:bookmarkStart w:id="6618" w:name="z4000_151_22"/>
            <w:bookmarkEnd w:id="66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19" w:name="z4000_151_23"/>
            <w:bookmarkStart w:id="6620" w:name="z4000_151_23"/>
            <w:bookmarkEnd w:id="66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1" w:name="z4000_151_24"/>
            <w:bookmarkStart w:id="6622" w:name="z4000_151_24"/>
            <w:bookmarkEnd w:id="66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3" w:name="z4000_151_25"/>
            <w:bookmarkStart w:id="6624" w:name="z4000_151_25"/>
            <w:bookmarkEnd w:id="66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5" w:name="z4000_151_26"/>
            <w:bookmarkStart w:id="6626" w:name="z4000_151_26"/>
            <w:bookmarkEnd w:id="66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7" w:name="z4000_151_27"/>
            <w:bookmarkStart w:id="6628" w:name="z4000_151_27"/>
            <w:bookmarkEnd w:id="66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29" w:name="z4000_151_28"/>
            <w:bookmarkStart w:id="6630" w:name="z4000_151_28"/>
            <w:bookmarkEnd w:id="66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1" w:name="z4000_152_19"/>
            <w:bookmarkStart w:id="6632" w:name="z4000_152_19"/>
            <w:bookmarkEnd w:id="66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3" w:name="z4000_152_20"/>
            <w:bookmarkStart w:id="6634" w:name="z4000_152_20"/>
            <w:bookmarkEnd w:id="66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5" w:name="z4000_152_21"/>
            <w:bookmarkStart w:id="6636" w:name="z4000_152_21"/>
            <w:bookmarkEnd w:id="66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7" w:name="z4000_152_22"/>
            <w:bookmarkStart w:id="6638" w:name="z4000_152_22"/>
            <w:bookmarkEnd w:id="66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39" w:name="z4000_152_23"/>
            <w:bookmarkStart w:id="6640" w:name="z4000_152_23"/>
            <w:bookmarkEnd w:id="66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1" w:name="z4000_152_24"/>
            <w:bookmarkStart w:id="6642" w:name="z4000_152_24"/>
            <w:bookmarkEnd w:id="66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3" w:name="z4000_152_25"/>
            <w:bookmarkStart w:id="6644" w:name="z4000_152_25"/>
            <w:bookmarkEnd w:id="66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5" w:name="z4000_152_26"/>
            <w:bookmarkStart w:id="6646" w:name="z4000_152_26"/>
            <w:bookmarkEnd w:id="66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7" w:name="z4000_152_27"/>
            <w:bookmarkStart w:id="6648" w:name="z4000_152_27"/>
            <w:bookmarkEnd w:id="66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49" w:name="z4000_152_28"/>
            <w:bookmarkStart w:id="6650" w:name="z4000_152_28"/>
            <w:bookmarkEnd w:id="66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1" w:name="z4000_153_19"/>
            <w:bookmarkStart w:id="6652" w:name="z4000_153_19"/>
            <w:bookmarkEnd w:id="66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3" w:name="z4000_153_20"/>
            <w:bookmarkStart w:id="6654" w:name="z4000_153_20"/>
            <w:bookmarkEnd w:id="66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5" w:name="z4000_153_21"/>
            <w:bookmarkStart w:id="6656" w:name="z4000_153_21"/>
            <w:bookmarkEnd w:id="66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7" w:name="z4000_153_22"/>
            <w:bookmarkStart w:id="6658" w:name="z4000_153_22"/>
            <w:bookmarkEnd w:id="66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59" w:name="z4000_153_23"/>
            <w:bookmarkStart w:id="6660" w:name="z4000_153_23"/>
            <w:bookmarkEnd w:id="66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1" w:name="z4000_153_24"/>
            <w:bookmarkStart w:id="6662" w:name="z4000_153_24"/>
            <w:bookmarkEnd w:id="66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3" w:name="z4000_153_25"/>
            <w:bookmarkStart w:id="6664" w:name="z4000_153_25"/>
            <w:bookmarkEnd w:id="66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5" w:name="z4000_153_26"/>
            <w:bookmarkStart w:id="6666" w:name="z4000_153_26"/>
            <w:bookmarkEnd w:id="66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7" w:name="z4000_153_27"/>
            <w:bookmarkStart w:id="6668" w:name="z4000_153_27"/>
            <w:bookmarkEnd w:id="66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69" w:name="z4000_153_28"/>
            <w:bookmarkStart w:id="6670" w:name="z4000_153_28"/>
            <w:bookmarkEnd w:id="66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1" w:name="z4000_154_19"/>
            <w:bookmarkStart w:id="6672" w:name="z4000_154_19"/>
            <w:bookmarkEnd w:id="66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3" w:name="z4000_154_20"/>
            <w:bookmarkStart w:id="6674" w:name="z4000_154_20"/>
            <w:bookmarkEnd w:id="66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5" w:name="z4000_154_21"/>
            <w:bookmarkStart w:id="6676" w:name="z4000_154_21"/>
            <w:bookmarkEnd w:id="66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7" w:name="z4000_154_22"/>
            <w:bookmarkStart w:id="6678" w:name="z4000_154_22"/>
            <w:bookmarkEnd w:id="66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79" w:name="z4000_154_23"/>
            <w:bookmarkStart w:id="6680" w:name="z4000_154_23"/>
            <w:bookmarkEnd w:id="66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1" w:name="z4000_154_24"/>
            <w:bookmarkStart w:id="6682" w:name="z4000_154_24"/>
            <w:bookmarkEnd w:id="66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3" w:name="z4000_154_25"/>
            <w:bookmarkStart w:id="6684" w:name="z4000_154_25"/>
            <w:bookmarkEnd w:id="66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5" w:name="z4000_154_26"/>
            <w:bookmarkStart w:id="6686" w:name="z4000_154_26"/>
            <w:bookmarkEnd w:id="66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7" w:name="z4000_154_27"/>
            <w:bookmarkStart w:id="6688" w:name="z4000_154_27"/>
            <w:bookmarkEnd w:id="66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89" w:name="z4000_154_28"/>
            <w:bookmarkStart w:id="6690" w:name="z4000_154_28"/>
            <w:bookmarkEnd w:id="66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1" w:name="z4000_155_19"/>
            <w:bookmarkStart w:id="6692" w:name="z4000_155_19"/>
            <w:bookmarkEnd w:id="66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3" w:name="z4000_155_20"/>
            <w:bookmarkStart w:id="6694" w:name="z4000_155_20"/>
            <w:bookmarkEnd w:id="66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5" w:name="z4000_155_21"/>
            <w:bookmarkStart w:id="6696" w:name="z4000_155_21"/>
            <w:bookmarkEnd w:id="66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7" w:name="z4000_155_22"/>
            <w:bookmarkStart w:id="6698" w:name="z4000_155_22"/>
            <w:bookmarkEnd w:id="66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699" w:name="z4000_155_23"/>
            <w:bookmarkStart w:id="6700" w:name="z4000_155_23"/>
            <w:bookmarkEnd w:id="67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1" w:name="z4000_155_24"/>
            <w:bookmarkStart w:id="6702" w:name="z4000_155_24"/>
            <w:bookmarkEnd w:id="67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3" w:name="z4000_155_25"/>
            <w:bookmarkStart w:id="6704" w:name="z4000_155_25"/>
            <w:bookmarkEnd w:id="67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5" w:name="z4000_155_26"/>
            <w:bookmarkStart w:id="6706" w:name="z4000_155_26"/>
            <w:bookmarkEnd w:id="67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7" w:name="z4000_155_27"/>
            <w:bookmarkStart w:id="6708" w:name="z4000_155_27"/>
            <w:bookmarkEnd w:id="67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09" w:name="z4000_155_28"/>
            <w:bookmarkStart w:id="6710" w:name="z4000_155_28"/>
            <w:bookmarkEnd w:id="67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1" w:name="z4000_156_19"/>
            <w:bookmarkStart w:id="6712" w:name="z4000_156_19"/>
            <w:bookmarkEnd w:id="67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3" w:name="z4000_156_20"/>
            <w:bookmarkStart w:id="6714" w:name="z4000_156_20"/>
            <w:bookmarkEnd w:id="67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5" w:name="z4000_156_21"/>
            <w:bookmarkStart w:id="6716" w:name="z4000_156_21"/>
            <w:bookmarkEnd w:id="67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7" w:name="z4000_156_22"/>
            <w:bookmarkStart w:id="6718" w:name="z4000_156_22"/>
            <w:bookmarkEnd w:id="67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19" w:name="z4000_156_23"/>
            <w:bookmarkStart w:id="6720" w:name="z4000_156_23"/>
            <w:bookmarkEnd w:id="67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1" w:name="z4000_156_24"/>
            <w:bookmarkStart w:id="6722" w:name="z4000_156_24"/>
            <w:bookmarkEnd w:id="67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3" w:name="z4000_156_25"/>
            <w:bookmarkStart w:id="6724" w:name="z4000_156_25"/>
            <w:bookmarkEnd w:id="67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5" w:name="z4000_156_26"/>
            <w:bookmarkStart w:id="6726" w:name="z4000_156_26"/>
            <w:bookmarkEnd w:id="67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7" w:name="z4000_156_27"/>
            <w:bookmarkStart w:id="6728" w:name="z4000_156_27"/>
            <w:bookmarkEnd w:id="67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29" w:name="z4000_156_28"/>
            <w:bookmarkStart w:id="6730" w:name="z4000_156_28"/>
            <w:bookmarkEnd w:id="67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1" w:name="z4000_157_19"/>
            <w:bookmarkStart w:id="6732" w:name="z4000_157_19"/>
            <w:bookmarkEnd w:id="67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3" w:name="z4000_157_20"/>
            <w:bookmarkStart w:id="6734" w:name="z4000_157_20"/>
            <w:bookmarkEnd w:id="67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5" w:name="z4000_157_21"/>
            <w:bookmarkStart w:id="6736" w:name="z4000_157_21"/>
            <w:bookmarkEnd w:id="67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7" w:name="z4000_157_22"/>
            <w:bookmarkStart w:id="6738" w:name="z4000_157_22"/>
            <w:bookmarkEnd w:id="67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39" w:name="z4000_157_23"/>
            <w:bookmarkStart w:id="6740" w:name="z4000_157_23"/>
            <w:bookmarkEnd w:id="67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1" w:name="z4000_157_24"/>
            <w:bookmarkStart w:id="6742" w:name="z4000_157_24"/>
            <w:bookmarkEnd w:id="67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3" w:name="z4000_157_25"/>
            <w:bookmarkStart w:id="6744" w:name="z4000_157_25"/>
            <w:bookmarkEnd w:id="67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5" w:name="z4000_157_26"/>
            <w:bookmarkStart w:id="6746" w:name="z4000_157_26"/>
            <w:bookmarkEnd w:id="67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7" w:name="z4000_157_27"/>
            <w:bookmarkStart w:id="6748" w:name="z4000_157_27"/>
            <w:bookmarkEnd w:id="67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49" w:name="z4000_157_28"/>
            <w:bookmarkStart w:id="6750" w:name="z4000_157_28"/>
            <w:bookmarkEnd w:id="67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1" w:name="z4000_158_19"/>
            <w:bookmarkStart w:id="6752" w:name="z4000_158_19"/>
            <w:bookmarkEnd w:id="67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3" w:name="z4000_158_20"/>
            <w:bookmarkStart w:id="6754" w:name="z4000_158_20"/>
            <w:bookmarkEnd w:id="67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5" w:name="z4000_158_21"/>
            <w:bookmarkStart w:id="6756" w:name="z4000_158_21"/>
            <w:bookmarkEnd w:id="67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7" w:name="z4000_158_22"/>
            <w:bookmarkStart w:id="6758" w:name="z4000_158_22"/>
            <w:bookmarkEnd w:id="67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59" w:name="z4000_158_23"/>
            <w:bookmarkStart w:id="6760" w:name="z4000_158_23"/>
            <w:bookmarkEnd w:id="67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1" w:name="z4000_158_24"/>
            <w:bookmarkStart w:id="6762" w:name="z4000_158_24"/>
            <w:bookmarkEnd w:id="67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3" w:name="z4000_158_25"/>
            <w:bookmarkStart w:id="6764" w:name="z4000_158_25"/>
            <w:bookmarkEnd w:id="67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5" w:name="z4000_158_26"/>
            <w:bookmarkStart w:id="6766" w:name="z4000_158_26"/>
            <w:bookmarkEnd w:id="67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7" w:name="z4000_158_27"/>
            <w:bookmarkStart w:id="6768" w:name="z4000_158_27"/>
            <w:bookmarkEnd w:id="67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69" w:name="z4000_158_28"/>
            <w:bookmarkStart w:id="6770" w:name="z4000_158_28"/>
            <w:bookmarkEnd w:id="67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1" w:name="z4000_417_19"/>
            <w:bookmarkStart w:id="6772" w:name="z4000_417_19"/>
            <w:bookmarkEnd w:id="67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3" w:name="z4000_417_20"/>
            <w:bookmarkStart w:id="6774" w:name="z4000_417_20"/>
            <w:bookmarkEnd w:id="67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5" w:name="z4000_417_21"/>
            <w:bookmarkStart w:id="6776" w:name="z4000_417_21"/>
            <w:bookmarkEnd w:id="67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7" w:name="z4000_417_22"/>
            <w:bookmarkStart w:id="6778" w:name="z4000_417_22"/>
            <w:bookmarkEnd w:id="67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79" w:name="z4000_417_23"/>
            <w:bookmarkStart w:id="6780" w:name="z4000_417_23"/>
            <w:bookmarkEnd w:id="67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1" w:name="z4000_417_24"/>
            <w:bookmarkStart w:id="6782" w:name="z4000_417_24"/>
            <w:bookmarkEnd w:id="67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3" w:name="z4000_417_25"/>
            <w:bookmarkStart w:id="6784" w:name="z4000_417_25"/>
            <w:bookmarkEnd w:id="67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5" w:name="z4000_417_26"/>
            <w:bookmarkStart w:id="6786" w:name="z4000_417_26"/>
            <w:bookmarkEnd w:id="67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7" w:name="z4000_417_27"/>
            <w:bookmarkStart w:id="6788" w:name="z4000_417_27"/>
            <w:bookmarkEnd w:id="67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89" w:name="z4000_417_28"/>
            <w:bookmarkStart w:id="6790" w:name="z4000_417_28"/>
            <w:bookmarkEnd w:id="67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1" w:name="z4000_418_19"/>
            <w:bookmarkStart w:id="6792" w:name="z4000_418_19"/>
            <w:bookmarkEnd w:id="67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3" w:name="z4000_418_20"/>
            <w:bookmarkStart w:id="6794" w:name="z4000_418_20"/>
            <w:bookmarkEnd w:id="67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5" w:name="z4000_418_21"/>
            <w:bookmarkStart w:id="6796" w:name="z4000_418_21"/>
            <w:bookmarkEnd w:id="67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7" w:name="z4000_418_22"/>
            <w:bookmarkStart w:id="6798" w:name="z4000_418_22"/>
            <w:bookmarkEnd w:id="67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799" w:name="z4000_418_23"/>
            <w:bookmarkStart w:id="6800" w:name="z4000_418_23"/>
            <w:bookmarkEnd w:id="68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1" w:name="z4000_418_24"/>
            <w:bookmarkStart w:id="6802" w:name="z4000_418_24"/>
            <w:bookmarkEnd w:id="68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3" w:name="z4000_418_25"/>
            <w:bookmarkStart w:id="6804" w:name="z4000_418_25"/>
            <w:bookmarkEnd w:id="68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5" w:name="z4000_418_26"/>
            <w:bookmarkStart w:id="6806" w:name="z4000_418_26"/>
            <w:bookmarkEnd w:id="68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7" w:name="z4000_418_27"/>
            <w:bookmarkStart w:id="6808" w:name="z4000_418_27"/>
            <w:bookmarkEnd w:id="68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09" w:name="z4000_418_28"/>
            <w:bookmarkStart w:id="6810" w:name="z4000_418_28"/>
            <w:bookmarkEnd w:id="68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1" w:name="z4000_159_19"/>
            <w:bookmarkStart w:id="6812" w:name="z4000_159_19"/>
            <w:bookmarkEnd w:id="68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3" w:name="z4000_159_20"/>
            <w:bookmarkStart w:id="6814" w:name="z4000_159_20"/>
            <w:bookmarkEnd w:id="68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5" w:name="z4000_159_21"/>
            <w:bookmarkStart w:id="6816" w:name="z4000_159_21"/>
            <w:bookmarkEnd w:id="68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7" w:name="z4000_159_22"/>
            <w:bookmarkStart w:id="6818" w:name="z4000_159_22"/>
            <w:bookmarkEnd w:id="68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19" w:name="z4000_159_23"/>
            <w:bookmarkStart w:id="6820" w:name="z4000_159_23"/>
            <w:bookmarkEnd w:id="68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1" w:name="z4000_159_24"/>
            <w:bookmarkStart w:id="6822" w:name="z4000_159_24"/>
            <w:bookmarkEnd w:id="68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3" w:name="z4000_159_25"/>
            <w:bookmarkStart w:id="6824" w:name="z4000_159_25"/>
            <w:bookmarkEnd w:id="68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5" w:name="z4000_159_26"/>
            <w:bookmarkStart w:id="6826" w:name="z4000_159_26"/>
            <w:bookmarkEnd w:id="68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7" w:name="z4000_159_27"/>
            <w:bookmarkStart w:id="6828" w:name="z4000_159_27"/>
            <w:bookmarkEnd w:id="68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29" w:name="z4000_159_28"/>
            <w:bookmarkStart w:id="6830" w:name="z4000_159_28"/>
            <w:bookmarkEnd w:id="68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1" w:name="z4000_419_19"/>
            <w:bookmarkStart w:id="6832" w:name="z4000_419_19"/>
            <w:bookmarkEnd w:id="68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3" w:name="z4000_419_20"/>
            <w:bookmarkStart w:id="6834" w:name="z4000_419_20"/>
            <w:bookmarkEnd w:id="68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5" w:name="z4000_419_21"/>
            <w:bookmarkStart w:id="6836" w:name="z4000_419_21"/>
            <w:bookmarkEnd w:id="68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7" w:name="z4000_419_22"/>
            <w:bookmarkStart w:id="6838" w:name="z4000_419_22"/>
            <w:bookmarkEnd w:id="68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39" w:name="z4000_419_23"/>
            <w:bookmarkStart w:id="6840" w:name="z4000_419_23"/>
            <w:bookmarkEnd w:id="68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1" w:name="z4000_419_24"/>
            <w:bookmarkStart w:id="6842" w:name="z4000_419_24"/>
            <w:bookmarkEnd w:id="68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3" w:name="z4000_419_25"/>
            <w:bookmarkStart w:id="6844" w:name="z4000_419_25"/>
            <w:bookmarkEnd w:id="68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5" w:name="z4000_419_26"/>
            <w:bookmarkStart w:id="6846" w:name="z4000_419_26"/>
            <w:bookmarkEnd w:id="68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7" w:name="z4000_419_27"/>
            <w:bookmarkStart w:id="6848" w:name="z4000_419_27"/>
            <w:bookmarkEnd w:id="68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49" w:name="z4000_419_28"/>
            <w:bookmarkStart w:id="6850" w:name="z4000_419_28"/>
            <w:bookmarkEnd w:id="68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1" w:name="z4000_420_19"/>
            <w:bookmarkStart w:id="6852" w:name="z4000_420_19"/>
            <w:bookmarkEnd w:id="68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3" w:name="z4000_420_20"/>
            <w:bookmarkStart w:id="6854" w:name="z4000_420_20"/>
            <w:bookmarkEnd w:id="68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5" w:name="z4000_420_21"/>
            <w:bookmarkStart w:id="6856" w:name="z4000_420_21"/>
            <w:bookmarkEnd w:id="68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7" w:name="z4000_420_22"/>
            <w:bookmarkStart w:id="6858" w:name="z4000_420_22"/>
            <w:bookmarkEnd w:id="68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59" w:name="z4000_420_23"/>
            <w:bookmarkStart w:id="6860" w:name="z4000_420_23"/>
            <w:bookmarkEnd w:id="68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1" w:name="z4000_420_24"/>
            <w:bookmarkStart w:id="6862" w:name="z4000_420_24"/>
            <w:bookmarkEnd w:id="68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3" w:name="z4000_420_25"/>
            <w:bookmarkStart w:id="6864" w:name="z4000_420_25"/>
            <w:bookmarkEnd w:id="68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5" w:name="z4000_420_26"/>
            <w:bookmarkStart w:id="6866" w:name="z4000_420_26"/>
            <w:bookmarkEnd w:id="68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7" w:name="z4000_420_27"/>
            <w:bookmarkStart w:id="6868" w:name="z4000_420_27"/>
            <w:bookmarkEnd w:id="68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69" w:name="z4000_420_28"/>
            <w:bookmarkStart w:id="6870" w:name="z4000_420_28"/>
            <w:bookmarkEnd w:id="68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1" w:name="z4000_016_19"/>
            <w:bookmarkStart w:id="6872" w:name="z4000_016_19"/>
            <w:bookmarkEnd w:id="68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3" w:name="z4000_016_20"/>
            <w:bookmarkStart w:id="6874" w:name="z4000_016_20"/>
            <w:bookmarkEnd w:id="68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5" w:name="z4000_016_21"/>
            <w:bookmarkStart w:id="6876" w:name="z4000_016_21"/>
            <w:bookmarkEnd w:id="68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7" w:name="z4000_016_22"/>
            <w:bookmarkStart w:id="6878" w:name="z4000_016_22"/>
            <w:bookmarkEnd w:id="68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79" w:name="z4000_016_23"/>
            <w:bookmarkStart w:id="6880" w:name="z4000_016_23"/>
            <w:bookmarkEnd w:id="68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1" w:name="z4000_016_24"/>
            <w:bookmarkStart w:id="6882" w:name="z4000_016_24"/>
            <w:bookmarkEnd w:id="68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3" w:name="z4000_016_25"/>
            <w:bookmarkStart w:id="6884" w:name="z4000_016_25"/>
            <w:bookmarkEnd w:id="68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5" w:name="z4000_016_26"/>
            <w:bookmarkStart w:id="6886" w:name="z4000_016_26"/>
            <w:bookmarkEnd w:id="68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7" w:name="z4000_016_27"/>
            <w:bookmarkStart w:id="6888" w:name="z4000_016_27"/>
            <w:bookmarkEnd w:id="68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89" w:name="z4000_016_28"/>
            <w:bookmarkStart w:id="6890" w:name="z4000_016_28"/>
            <w:bookmarkEnd w:id="68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1" w:name="z4000_017_19"/>
            <w:bookmarkStart w:id="6892" w:name="z4000_017_19"/>
            <w:bookmarkEnd w:id="68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3" w:name="z4000_017_20"/>
            <w:bookmarkStart w:id="6894" w:name="z4000_017_20"/>
            <w:bookmarkEnd w:id="68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5" w:name="z4000_017_21"/>
            <w:bookmarkStart w:id="6896" w:name="z4000_017_21"/>
            <w:bookmarkEnd w:id="68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7" w:name="z4000_017_22"/>
            <w:bookmarkStart w:id="6898" w:name="z4000_017_22"/>
            <w:bookmarkEnd w:id="68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899" w:name="z4000_017_23"/>
            <w:bookmarkStart w:id="6900" w:name="z4000_017_23"/>
            <w:bookmarkEnd w:id="69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1" w:name="z4000_017_24"/>
            <w:bookmarkStart w:id="6902" w:name="z4000_017_24"/>
            <w:bookmarkEnd w:id="69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3" w:name="z4000_017_25"/>
            <w:bookmarkStart w:id="6904" w:name="z4000_017_25"/>
            <w:bookmarkEnd w:id="69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5" w:name="z4000_017_26"/>
            <w:bookmarkStart w:id="6906" w:name="z4000_017_26"/>
            <w:bookmarkEnd w:id="69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7" w:name="z4000_017_27"/>
            <w:bookmarkStart w:id="6908" w:name="z4000_017_27"/>
            <w:bookmarkEnd w:id="69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09" w:name="z4000_017_28"/>
            <w:bookmarkStart w:id="6910" w:name="z4000_017_28"/>
            <w:bookmarkEnd w:id="69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1" w:name="z4000_171_19"/>
            <w:bookmarkStart w:id="6912" w:name="z4000_171_19"/>
            <w:bookmarkEnd w:id="69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3" w:name="z4000_171_20"/>
            <w:bookmarkStart w:id="6914" w:name="z4000_171_20"/>
            <w:bookmarkEnd w:id="69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5" w:name="z4000_171_21"/>
            <w:bookmarkStart w:id="6916" w:name="z4000_171_21"/>
            <w:bookmarkEnd w:id="69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7" w:name="z4000_171_22"/>
            <w:bookmarkStart w:id="6918" w:name="z4000_171_22"/>
            <w:bookmarkEnd w:id="69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19" w:name="z4000_171_23"/>
            <w:bookmarkStart w:id="6920" w:name="z4000_171_23"/>
            <w:bookmarkEnd w:id="69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1" w:name="z4000_171_24"/>
            <w:bookmarkStart w:id="6922" w:name="z4000_171_24"/>
            <w:bookmarkEnd w:id="69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3" w:name="z4000_171_25"/>
            <w:bookmarkStart w:id="6924" w:name="z4000_171_25"/>
            <w:bookmarkEnd w:id="69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5" w:name="z4000_171_26"/>
            <w:bookmarkStart w:id="6926" w:name="z4000_171_26"/>
            <w:bookmarkEnd w:id="69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7" w:name="z4000_171_27"/>
            <w:bookmarkStart w:id="6928" w:name="z4000_171_27"/>
            <w:bookmarkEnd w:id="69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29" w:name="z4000_171_28"/>
            <w:bookmarkStart w:id="6930" w:name="z4000_171_28"/>
            <w:bookmarkEnd w:id="693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1" w:name="z4000_018_19"/>
            <w:bookmarkStart w:id="6932" w:name="z4000_018_19"/>
            <w:bookmarkEnd w:id="693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3" w:name="z4000_018_20"/>
            <w:bookmarkStart w:id="6934" w:name="z4000_018_20"/>
            <w:bookmarkEnd w:id="693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5" w:name="z4000_018_21"/>
            <w:bookmarkStart w:id="6936" w:name="z4000_018_21"/>
            <w:bookmarkEnd w:id="693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7" w:name="z4000_018_22"/>
            <w:bookmarkStart w:id="6938" w:name="z4000_018_22"/>
            <w:bookmarkEnd w:id="693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39" w:name="z4000_018_23"/>
            <w:bookmarkStart w:id="6940" w:name="z4000_018_23"/>
            <w:bookmarkEnd w:id="694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1" w:name="z4000_018_24"/>
            <w:bookmarkStart w:id="6942" w:name="z4000_018_24"/>
            <w:bookmarkEnd w:id="694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3" w:name="z4000_018_25"/>
            <w:bookmarkStart w:id="6944" w:name="z4000_018_25"/>
            <w:bookmarkEnd w:id="694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5" w:name="z4000_018_26"/>
            <w:bookmarkStart w:id="6946" w:name="z4000_018_26"/>
            <w:bookmarkEnd w:id="694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7" w:name="z4000_018_27"/>
            <w:bookmarkStart w:id="6948" w:name="z4000_018_27"/>
            <w:bookmarkEnd w:id="694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49" w:name="z4000_018_28"/>
            <w:bookmarkStart w:id="6950" w:name="z4000_018_28"/>
            <w:bookmarkEnd w:id="695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1" w:name="z4000_181_19"/>
            <w:bookmarkStart w:id="6952" w:name="z4000_181_19"/>
            <w:bookmarkEnd w:id="695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3" w:name="z4000_181_20"/>
            <w:bookmarkStart w:id="6954" w:name="z4000_181_20"/>
            <w:bookmarkEnd w:id="695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5" w:name="z4000_181_21"/>
            <w:bookmarkStart w:id="6956" w:name="z4000_181_21"/>
            <w:bookmarkEnd w:id="695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7" w:name="z4000_181_22"/>
            <w:bookmarkStart w:id="6958" w:name="z4000_181_22"/>
            <w:bookmarkEnd w:id="695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59" w:name="z4000_181_23"/>
            <w:bookmarkStart w:id="6960" w:name="z4000_181_23"/>
            <w:bookmarkEnd w:id="696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1" w:name="z4000_181_24"/>
            <w:bookmarkStart w:id="6962" w:name="z4000_181_24"/>
            <w:bookmarkEnd w:id="696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3" w:name="z4000_181_25"/>
            <w:bookmarkStart w:id="6964" w:name="z4000_181_25"/>
            <w:bookmarkEnd w:id="696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5" w:name="z4000_181_26"/>
            <w:bookmarkStart w:id="6966" w:name="z4000_181_26"/>
            <w:bookmarkEnd w:id="696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7" w:name="z4000_181_27"/>
            <w:bookmarkStart w:id="6968" w:name="z4000_181_27"/>
            <w:bookmarkEnd w:id="696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69" w:name="z4000_181_28"/>
            <w:bookmarkStart w:id="6970" w:name="z4000_181_28"/>
            <w:bookmarkEnd w:id="697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1" w:name="z4000_019_19"/>
            <w:bookmarkStart w:id="6972" w:name="z4000_019_19"/>
            <w:bookmarkEnd w:id="697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3" w:name="z4000_019_20"/>
            <w:bookmarkStart w:id="6974" w:name="z4000_019_20"/>
            <w:bookmarkEnd w:id="697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5" w:name="z4000_019_21"/>
            <w:bookmarkStart w:id="6976" w:name="z4000_019_21"/>
            <w:bookmarkEnd w:id="697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7" w:name="z4000_019_22"/>
            <w:bookmarkStart w:id="6978" w:name="z4000_019_22"/>
            <w:bookmarkEnd w:id="697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79" w:name="z4000_019_23"/>
            <w:bookmarkStart w:id="6980" w:name="z4000_019_23"/>
            <w:bookmarkEnd w:id="698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1" w:name="z4000_019_24"/>
            <w:bookmarkStart w:id="6982" w:name="z4000_019_24"/>
            <w:bookmarkEnd w:id="698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3" w:name="z4000_019_25"/>
            <w:bookmarkStart w:id="6984" w:name="z4000_019_25"/>
            <w:bookmarkEnd w:id="698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5" w:name="z4000_019_26"/>
            <w:bookmarkStart w:id="6986" w:name="z4000_019_26"/>
            <w:bookmarkEnd w:id="698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7" w:name="z4000_019_27"/>
            <w:bookmarkStart w:id="6988" w:name="z4000_019_27"/>
            <w:bookmarkEnd w:id="698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89" w:name="z4000_019_28"/>
            <w:bookmarkStart w:id="6990" w:name="z4000_019_28"/>
            <w:bookmarkEnd w:id="699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6991" w:name="z4000_020_19"/>
            <w:bookmarkStart w:id="6992" w:name="z4000_020_19"/>
            <w:bookmarkEnd w:id="699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3" w:name="z4000_020_20"/>
            <w:bookmarkStart w:id="6994" w:name="z4000_020_20"/>
            <w:bookmarkEnd w:id="699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5" w:name="z4000_020_21"/>
            <w:bookmarkStart w:id="6996" w:name="z4000_020_21"/>
            <w:bookmarkEnd w:id="699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7" w:name="z4000_020_22"/>
            <w:bookmarkStart w:id="6998" w:name="z4000_020_22"/>
            <w:bookmarkEnd w:id="699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6999" w:name="z4000_020_23"/>
            <w:bookmarkStart w:id="7000" w:name="z4000_020_23"/>
            <w:bookmarkEnd w:id="700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1" w:name="z4000_020_24"/>
            <w:bookmarkStart w:id="7002" w:name="z4000_020_24"/>
            <w:bookmarkEnd w:id="700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3" w:name="z4000_020_25"/>
            <w:bookmarkStart w:id="7004" w:name="z4000_020_25"/>
            <w:bookmarkEnd w:id="700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5" w:name="z4000_020_26"/>
            <w:bookmarkStart w:id="7006" w:name="z4000_020_26"/>
            <w:bookmarkEnd w:id="700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7" w:name="z4000_020_27"/>
            <w:bookmarkStart w:id="7008" w:name="z4000_020_27"/>
            <w:bookmarkEnd w:id="700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09" w:name="z4000_020_28"/>
            <w:bookmarkStart w:id="7010" w:name="z4000_020_28"/>
            <w:bookmarkEnd w:id="7010"/>
          </w:p>
        </w:tc>
      </w:tr>
      <w:tr>
        <w:trPr/>
        <w:tc>
          <w:tcPr>
            <w:tcW w:w="41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rPr>
              <w:t>2</w:t>
            </w:r>
            <w:r>
              <w:rPr>
                <w:b/>
                <w:sz w:val="18"/>
                <w:lang w:val="en-US"/>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lang w:val="en-US"/>
              </w:rPr>
            </w:pPr>
            <w:r>
              <w:rPr>
                <w:b/>
                <w:bCs/>
                <w:sz w:val="18"/>
                <w:lang w:val="en-US"/>
              </w:rPr>
            </w:r>
            <w:bookmarkStart w:id="7011" w:name="z4000_421_19"/>
            <w:bookmarkStart w:id="7012" w:name="z4000_421_19"/>
            <w:bookmarkEnd w:id="7012"/>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3" w:name="z4000_421_20"/>
            <w:bookmarkStart w:id="7014" w:name="z4000_421_20"/>
            <w:bookmarkEnd w:id="7014"/>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5" w:name="z4000_421_21"/>
            <w:bookmarkStart w:id="7016" w:name="z4000_421_21"/>
            <w:bookmarkEnd w:id="7016"/>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7" w:name="z4000_421_22"/>
            <w:bookmarkStart w:id="7018" w:name="z4000_421_22"/>
            <w:bookmarkEnd w:id="7018"/>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19" w:name="z4000_421_23"/>
            <w:bookmarkStart w:id="7020" w:name="z4000_421_23"/>
            <w:bookmarkEnd w:id="7020"/>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1" w:name="z4000_421_24"/>
            <w:bookmarkStart w:id="7022" w:name="z4000_421_24"/>
            <w:bookmarkEnd w:id="7022"/>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3" w:name="z4000_421_25"/>
            <w:bookmarkStart w:id="7024" w:name="z4000_421_25"/>
            <w:bookmarkEnd w:id="7024"/>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5" w:name="z4000_421_26"/>
            <w:bookmarkStart w:id="7026" w:name="z4000_421_26"/>
            <w:bookmarkEnd w:id="7026"/>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7" w:name="z4000_421_27"/>
            <w:bookmarkStart w:id="7028" w:name="z4000_421_27"/>
            <w:bookmarkEnd w:id="7028"/>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29" w:name="z4000_421_28"/>
            <w:bookmarkStart w:id="7030" w:name="z4000_421_28"/>
            <w:bookmarkEnd w:id="7030"/>
          </w:p>
        </w:tc>
      </w:tr>
    </w:tbl>
    <w:p>
      <w:pPr>
        <w:pStyle w:val="Normal"/>
        <w:spacing w:lineRule="exact" w:line="240"/>
        <w:ind w:left="360" w:hanging="0"/>
        <w:rPr/>
      </w:pPr>
      <w:r>
        <w:rPr/>
      </w:r>
      <w:r>
        <w:br w:type="page"/>
      </w:r>
    </w:p>
    <w:p>
      <w:pPr>
        <w:pStyle w:val="Normal"/>
        <w:spacing w:lineRule="exact" w:line="240"/>
        <w:ind w:left="360" w:hanging="0"/>
        <w:rPr>
          <w:sz w:val="19"/>
        </w:rPr>
      </w:pPr>
      <w:r>
        <w:rPr>
          <w:sz w:val="19"/>
        </w:rPr>
      </w:r>
    </w:p>
    <w:p>
      <w:pPr>
        <w:pStyle w:val="Normal"/>
        <w:spacing w:lineRule="exact" w:line="240"/>
        <w:jc w:val="center"/>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 w:val="24"/>
          <w:szCs w:val="24"/>
        </w:rPr>
      </w:pPr>
      <w:r>
        <w:rPr>
          <w:sz w:val="24"/>
          <w:szCs w:val="24"/>
        </w:rPr>
        <w:t>(лица старше трудоспособного возраста)</w:t>
      </w:r>
    </w:p>
    <w:p>
      <w:pPr>
        <w:pStyle w:val="Normal"/>
        <w:pBdr/>
        <w:spacing w:lineRule="exact" w:line="240"/>
        <w:ind w:left="360" w:hanging="0"/>
        <w:rPr>
          <w:b/>
          <w:b/>
        </w:rPr>
      </w:pPr>
      <w:r>
        <w:rPr>
          <w:b/>
        </w:rPr>
        <w:t xml:space="preserve">(4001)                                                                                                                                                </w:t>
        <w:tab/>
        <w:tab/>
        <w:t xml:space="preserve">                                         </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925"/>
        <w:gridCol w:w="1598"/>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300"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rPr>
            </w:pPr>
            <w:r>
              <w:rPr>
                <w:sz w:val="18"/>
              </w:rPr>
              <w:t>Всего опе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1" w:name="z4001_001_03"/>
            <w:bookmarkStart w:id="7032" w:name="z4001_001_03"/>
            <w:bookmarkEnd w:id="703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3" w:name="z4001_001_04"/>
            <w:bookmarkStart w:id="7034" w:name="z4001_001_04"/>
            <w:bookmarkEnd w:id="703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5" w:name="z4001_001_05"/>
            <w:bookmarkStart w:id="7036" w:name="z4001_001_05"/>
            <w:bookmarkEnd w:id="70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7" w:name="z4001_001_06"/>
            <w:bookmarkStart w:id="7038" w:name="z4001_001_06"/>
            <w:bookmarkEnd w:id="70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39" w:name="z4001_001_07"/>
            <w:bookmarkStart w:id="7040" w:name="z4001_001_07"/>
            <w:bookmarkEnd w:id="70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1" w:name="z4001_001_08"/>
            <w:bookmarkStart w:id="7042" w:name="z4001_001_08"/>
            <w:bookmarkEnd w:id="70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pPr>
            <w:r>
              <w:rPr>
                <w:b/>
                <w:sz w:val="18"/>
              </w:rPr>
              <w:t>в том числе</w:t>
            </w:r>
            <w:r>
              <w:rPr>
                <w:sz w:val="18"/>
              </w:rPr>
              <w:t xml:space="preserve"> </w:t>
            </w:r>
            <w:r>
              <w:rPr>
                <w:b/>
                <w:sz w:val="18"/>
              </w:rPr>
              <w:t>операции на нервной системе</w:t>
            </w:r>
          </w:p>
          <w:p>
            <w:pPr>
              <w:pStyle w:val="Normal"/>
              <w:spacing w:lineRule="exact" w:line="180"/>
              <w:rPr>
                <w:b/>
                <w:b/>
                <w:sz w:val="18"/>
              </w:rPr>
            </w:pPr>
            <w:r>
              <w:rPr>
                <w:b/>
                <w:sz w:val="18"/>
              </w:rPr>
              <w:t xml:space="preserve">  </w:t>
            </w:r>
            <w:r>
              <w:rPr>
                <w:b/>
                <w:sz w:val="18"/>
              </w:rPr>
              <w:t>из ни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3" w:name="z4001_002_03"/>
            <w:bookmarkStart w:id="7044" w:name="z4001_002_03"/>
            <w:bookmarkEnd w:id="704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5" w:name="z4001_002_04"/>
            <w:bookmarkStart w:id="7046" w:name="z4001_002_04"/>
            <w:bookmarkEnd w:id="704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7" w:name="z4001_002_05"/>
            <w:bookmarkStart w:id="7048" w:name="z4001_002_05"/>
            <w:bookmarkEnd w:id="70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49" w:name="z4001_002_06"/>
            <w:bookmarkStart w:id="7050" w:name="z4001_002_06"/>
            <w:bookmarkEnd w:id="70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1" w:name="z4001_002_07"/>
            <w:bookmarkStart w:id="7052" w:name="z4001_002_07"/>
            <w:bookmarkEnd w:id="70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3" w:name="z4001_002_08"/>
            <w:bookmarkStart w:id="7054" w:name="z4001_002_08"/>
            <w:bookmarkEnd w:id="705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55" w:name="z4001_021_03"/>
            <w:bookmarkStart w:id="7056" w:name="z4001_021_03"/>
            <w:bookmarkEnd w:id="705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7" w:name="z4001_021_04"/>
            <w:bookmarkStart w:id="7058" w:name="z4001_021_04"/>
            <w:bookmarkEnd w:id="705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59" w:name="z4001_021_05"/>
            <w:bookmarkStart w:id="7060" w:name="z4001_021_05"/>
            <w:bookmarkEnd w:id="70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1" w:name="z4001_021_06"/>
            <w:bookmarkStart w:id="7062" w:name="z4001_021_06"/>
            <w:bookmarkEnd w:id="70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3" w:name="z4001_021_07"/>
            <w:bookmarkStart w:id="7064" w:name="z4001_021_07"/>
            <w:bookmarkEnd w:id="70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5" w:name="z4001_021_08"/>
            <w:bookmarkStart w:id="7066" w:name="z4001_021_08"/>
            <w:bookmarkEnd w:id="706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сосудистых </w:t>
            </w:r>
          </w:p>
          <w:p>
            <w:pPr>
              <w:pStyle w:val="Normal"/>
              <w:rPr>
                <w:sz w:val="18"/>
                <w:szCs w:val="18"/>
              </w:rPr>
            </w:pPr>
            <w:r>
              <w:rPr>
                <w:sz w:val="18"/>
                <w:szCs w:val="18"/>
              </w:rPr>
              <w:t xml:space="preserve"> </w:t>
            </w:r>
            <w:r>
              <w:rPr>
                <w:sz w:val="18"/>
                <w:szCs w:val="18"/>
              </w:rPr>
              <w:t>пороках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67" w:name="z4001_022_03"/>
            <w:bookmarkStart w:id="7068" w:name="z4001_022_03"/>
            <w:bookmarkEnd w:id="706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69" w:name="z4001_022_04"/>
            <w:bookmarkStart w:id="7070" w:name="z4001_022_04"/>
            <w:bookmarkEnd w:id="707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1" w:name="z4001_022_05"/>
            <w:bookmarkStart w:id="7072" w:name="z4001_022_05"/>
            <w:bookmarkEnd w:id="70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3" w:name="z4001_022_06"/>
            <w:bookmarkStart w:id="7074" w:name="z4001_022_06"/>
            <w:bookmarkEnd w:id="70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5" w:name="z4001_022_07"/>
            <w:bookmarkStart w:id="7076" w:name="z4001_022_07"/>
            <w:bookmarkEnd w:id="70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77" w:name="z4001_022_08"/>
            <w:bookmarkStart w:id="7078" w:name="z4001_022_08"/>
            <w:bookmarkEnd w:id="707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на аневриз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79" w:name="z4001_221_03"/>
            <w:bookmarkStart w:id="7080" w:name="z4001_221_03"/>
            <w:bookmarkEnd w:id="708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1" w:name="z4001_221_04"/>
            <w:bookmarkStart w:id="7082" w:name="z4001_221_04"/>
            <w:bookmarkEnd w:id="708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3" w:name="z4001_221_05"/>
            <w:bookmarkStart w:id="7084" w:name="z4001_221_05"/>
            <w:bookmarkEnd w:id="70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5" w:name="z4001_221_06"/>
            <w:bookmarkStart w:id="7086" w:name="z4001_221_06"/>
            <w:bookmarkEnd w:id="70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7" w:name="z4001_221_07"/>
            <w:bookmarkStart w:id="7088" w:name="z4001_221_07"/>
            <w:bookmarkEnd w:id="70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89" w:name="z4001_221_08"/>
            <w:bookmarkStart w:id="7090" w:name="z4001_221_08"/>
            <w:bookmarkEnd w:id="709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091" w:name="z4001_400_03"/>
            <w:bookmarkStart w:id="7092" w:name="z4001_400_03"/>
            <w:bookmarkEnd w:id="709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3" w:name="z4001_400_04"/>
            <w:bookmarkStart w:id="7094" w:name="z4001_400_04"/>
            <w:bookmarkEnd w:id="709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5" w:name="z4001_400_05"/>
            <w:bookmarkStart w:id="7096" w:name="z4001_400_05"/>
            <w:bookmarkEnd w:id="70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7" w:name="z4001_400_06"/>
            <w:bookmarkStart w:id="7098" w:name="z4001_400_06"/>
            <w:bookmarkEnd w:id="70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099" w:name="z4001_400_07"/>
            <w:bookmarkStart w:id="7100" w:name="z4001_400_07"/>
            <w:bookmarkEnd w:id="71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1" w:name="z4001_400_08"/>
            <w:bookmarkStart w:id="7102" w:name="z4001_400_08"/>
            <w:bookmarkEnd w:id="710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мальформац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03" w:name="z4001_222_03"/>
            <w:bookmarkStart w:id="7104" w:name="z4001_222_03"/>
            <w:bookmarkEnd w:id="710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5" w:name="z4001_222_04"/>
            <w:bookmarkStart w:id="7106" w:name="z4001_222_04"/>
            <w:bookmarkEnd w:id="710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7" w:name="z4001_222_05"/>
            <w:bookmarkStart w:id="7108" w:name="z4001_222_05"/>
            <w:bookmarkEnd w:id="71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09" w:name="z4001_222_06"/>
            <w:bookmarkStart w:id="7110" w:name="z4001_222_06"/>
            <w:bookmarkEnd w:id="71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1" w:name="z4001_222_07"/>
            <w:bookmarkStart w:id="7112" w:name="z4001_222_07"/>
            <w:bookmarkEnd w:id="71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3" w:name="z4001_222_08"/>
            <w:bookmarkStart w:id="7114" w:name="z4001_222_08"/>
            <w:bookmarkEnd w:id="711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оваскулярное выклю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15" w:name="z4001_401_03"/>
            <w:bookmarkStart w:id="7116" w:name="z4001_401_03"/>
            <w:bookmarkEnd w:id="711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7" w:name="z4001_401_04"/>
            <w:bookmarkStart w:id="7118" w:name="z4001_401_04"/>
            <w:bookmarkEnd w:id="711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19" w:name="z4001_401_05"/>
            <w:bookmarkStart w:id="7120" w:name="z4001_401_05"/>
            <w:bookmarkEnd w:id="71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1" w:name="z4001_401_06"/>
            <w:bookmarkStart w:id="7122" w:name="z4001_401_06"/>
            <w:bookmarkEnd w:id="71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3" w:name="z4001_401_07"/>
            <w:bookmarkStart w:id="7124" w:name="z4001_401_07"/>
            <w:bookmarkEnd w:id="71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5" w:name="z4001_401_08"/>
            <w:bookmarkStart w:id="7126" w:name="z4001_401_08"/>
            <w:bookmarkEnd w:id="712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церебральн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27" w:name="z4001_023_03"/>
            <w:bookmarkStart w:id="7128" w:name="z4001_023_03"/>
            <w:bookmarkEnd w:id="712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29" w:name="z4001_023_04"/>
            <w:bookmarkStart w:id="7130" w:name="z4001_023_04"/>
            <w:bookmarkEnd w:id="713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1" w:name="z4001_023_05"/>
            <w:bookmarkStart w:id="7132" w:name="z4001_023_05"/>
            <w:bookmarkEnd w:id="71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3" w:name="z4001_023_06"/>
            <w:bookmarkStart w:id="7134" w:name="z4001_023_06"/>
            <w:bookmarkEnd w:id="71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5" w:name="z4001_023_07"/>
            <w:bookmarkStart w:id="7136" w:name="z4001_023_07"/>
            <w:bookmarkEnd w:id="71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37" w:name="z4001_023_08"/>
            <w:bookmarkStart w:id="7138" w:name="z4001_023_08"/>
            <w:bookmarkEnd w:id="713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при геморрагическом </w:t>
            </w:r>
          </w:p>
          <w:p>
            <w:pPr>
              <w:pStyle w:val="Normal"/>
              <w:rPr>
                <w:sz w:val="18"/>
                <w:szCs w:val="18"/>
              </w:rPr>
            </w:pPr>
            <w:r>
              <w:rPr>
                <w:sz w:val="18"/>
                <w:szCs w:val="18"/>
              </w:rPr>
              <w:t xml:space="preserve">    </w:t>
            </w:r>
            <w:r>
              <w:rPr>
                <w:sz w:val="18"/>
                <w:szCs w:val="18"/>
              </w:rPr>
              <w:t>инсуль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39" w:name="z4001_231_03"/>
            <w:bookmarkStart w:id="7140" w:name="z4001_231_03"/>
            <w:bookmarkEnd w:id="7140"/>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1" w:name="z4001_231_04"/>
            <w:bookmarkStart w:id="7142" w:name="z4001_231_04"/>
            <w:bookmarkEnd w:id="714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3" w:name="z4001_231_05"/>
            <w:bookmarkStart w:id="7144" w:name="z4001_231_05"/>
            <w:bookmarkEnd w:id="71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5" w:name="z4001_231_06"/>
            <w:bookmarkStart w:id="7146" w:name="z4001_231_06"/>
            <w:bookmarkEnd w:id="71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7" w:name="z4001_231_07"/>
            <w:bookmarkStart w:id="7148" w:name="z4001_231_07"/>
            <w:bookmarkEnd w:id="71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49" w:name="z4001_231_08"/>
            <w:bookmarkStart w:id="7150" w:name="z4001_231_08"/>
            <w:bookmarkEnd w:id="715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8"/>
                <w:szCs w:val="18"/>
              </w:rPr>
              <w:t>из них открытое удаление  гемат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51" w:name="z4001_402_03"/>
            <w:bookmarkStart w:id="7152" w:name="z4001_402_03"/>
            <w:bookmarkEnd w:id="7152"/>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3" w:name="z4001_402_04"/>
            <w:bookmarkStart w:id="7154" w:name="z4001_402_04"/>
            <w:bookmarkEnd w:id="715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5" w:name="z4001_402_05"/>
            <w:bookmarkStart w:id="7156" w:name="z4001_402_05"/>
            <w:bookmarkEnd w:id="71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7" w:name="z4001_402_06"/>
            <w:bookmarkStart w:id="7158" w:name="z4001_402_06"/>
            <w:bookmarkEnd w:id="71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59" w:name="z4001_402_07"/>
            <w:bookmarkStart w:id="7160" w:name="z4001_402_07"/>
            <w:bookmarkEnd w:id="71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1" w:name="z4001_402_08"/>
            <w:bookmarkStart w:id="7162" w:name="z4001_402_08"/>
            <w:bookmarkEnd w:id="716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и  инфаркте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63" w:name="z4001_232_03"/>
            <w:bookmarkStart w:id="7164" w:name="z4001_232_03"/>
            <w:bookmarkEnd w:id="7164"/>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5" w:name="z4001_232_04"/>
            <w:bookmarkStart w:id="7166" w:name="z4001_232_04"/>
            <w:bookmarkEnd w:id="716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7" w:name="z4001_232_05"/>
            <w:bookmarkStart w:id="7168" w:name="z4001_232_05"/>
            <w:bookmarkEnd w:id="71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69" w:name="z4001_232_06"/>
            <w:bookmarkStart w:id="7170" w:name="z4001_232_06"/>
            <w:bookmarkEnd w:id="71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1" w:name="z4001_232_07"/>
            <w:bookmarkStart w:id="7172" w:name="z4001_232_07"/>
            <w:bookmarkEnd w:id="71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3" w:name="z4001_232_08"/>
            <w:bookmarkStart w:id="7174" w:name="z4001_232_08"/>
            <w:bookmarkEnd w:id="717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из них: крани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75" w:name="z4001_403_03"/>
            <w:bookmarkStart w:id="7176" w:name="z4001_403_03"/>
            <w:bookmarkEnd w:id="7176"/>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7" w:name="z4001_403_04"/>
            <w:bookmarkStart w:id="7178" w:name="z4001_403_04"/>
            <w:bookmarkEnd w:id="717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79" w:name="z4001_403_05"/>
            <w:bookmarkStart w:id="7180" w:name="z4001_403_05"/>
            <w:bookmarkEnd w:id="71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1" w:name="z4001_403_06"/>
            <w:bookmarkStart w:id="7182" w:name="z4001_403_06"/>
            <w:bookmarkEnd w:id="71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3" w:name="z4001_403_07"/>
            <w:bookmarkStart w:id="7184" w:name="z4001_403_07"/>
            <w:bookmarkEnd w:id="71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5" w:name="z4001_403_08"/>
            <w:bookmarkStart w:id="7186" w:name="z4001_403_08"/>
            <w:bookmarkEnd w:id="718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 xml:space="preserve">эндоваскулярная </w:t>
            </w:r>
          </w:p>
          <w:p>
            <w:pPr>
              <w:pStyle w:val="Normal"/>
              <w:jc w:val="center"/>
              <w:rPr/>
            </w:pPr>
            <w:r>
              <w:rPr>
                <w:sz w:val="18"/>
                <w:szCs w:val="18"/>
              </w:rPr>
              <w:t xml:space="preserve">    </w:t>
            </w:r>
            <w:r>
              <w:rPr>
                <w:sz w:val="18"/>
                <w:szCs w:val="18"/>
              </w:rPr>
              <w:t>тромбоэкстр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87" w:name="z4001_404_03"/>
            <w:bookmarkStart w:id="7188" w:name="z4001_404_03"/>
            <w:bookmarkEnd w:id="7188"/>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89" w:name="z4001_404_04"/>
            <w:bookmarkStart w:id="7190" w:name="z4001_404_04"/>
            <w:bookmarkEnd w:id="719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1" w:name="z4001_404_05"/>
            <w:bookmarkStart w:id="7192" w:name="z4001_404_05"/>
            <w:bookmarkEnd w:id="71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3" w:name="z4001_404_06"/>
            <w:bookmarkStart w:id="7194" w:name="z4001_404_06"/>
            <w:bookmarkEnd w:id="71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5" w:name="z4001_404_07"/>
            <w:bookmarkStart w:id="7196" w:name="z4001_404_07"/>
            <w:bookmarkEnd w:id="71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197" w:name="z4001_404_08"/>
            <w:bookmarkStart w:id="7198" w:name="z4001_404_08"/>
            <w:bookmarkEnd w:id="7198"/>
          </w:p>
        </w:tc>
      </w:tr>
    </w:tbl>
    <w:p>
      <w:pPr>
        <w:pStyle w:val="Normal"/>
        <w:spacing w:lineRule="exact" w:line="240"/>
        <w:ind w:left="360" w:hanging="0"/>
        <w:rPr>
          <w:sz w:val="19"/>
        </w:rPr>
      </w:pPr>
      <w:r>
        <w:rPr>
          <w:sz w:val="19"/>
        </w:rPr>
      </w:r>
      <w:r>
        <w:br w:type="page"/>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окклюзионно-стенотических поражениях сосудов мозга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199" w:name="z4001_024_03"/>
            <w:bookmarkStart w:id="7200" w:name="z4001_024_03"/>
            <w:bookmarkEnd w:id="72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1" w:name="z4001_024_04"/>
            <w:bookmarkStart w:id="7202" w:name="z4001_024_04"/>
            <w:bookmarkEnd w:id="72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3" w:name="z4001_024_05"/>
            <w:bookmarkStart w:id="7204" w:name="z4001_024_05"/>
            <w:bookmarkEnd w:id="72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5" w:name="z4001_024_06"/>
            <w:bookmarkStart w:id="7206" w:name="z4001_024_06"/>
            <w:bookmarkEnd w:id="72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7" w:name="z4001_024_07"/>
            <w:bookmarkStart w:id="7208" w:name="z4001_024_07"/>
            <w:bookmarkEnd w:id="72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09" w:name="z4001_024_08"/>
            <w:bookmarkStart w:id="7210" w:name="z4001_024_08"/>
            <w:bookmarkEnd w:id="721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 xml:space="preserve">на экстрацеребральных </w:t>
            </w:r>
          </w:p>
          <w:p>
            <w:pPr>
              <w:pStyle w:val="Normal"/>
              <w:rPr>
                <w:sz w:val="18"/>
                <w:szCs w:val="18"/>
              </w:rPr>
            </w:pPr>
            <w:r>
              <w:rPr>
                <w:sz w:val="18"/>
                <w:szCs w:val="18"/>
              </w:rPr>
              <w:t xml:space="preserve">    </w:t>
            </w:r>
            <w:r>
              <w:rPr>
                <w:sz w:val="18"/>
                <w:szCs w:val="18"/>
              </w:rPr>
              <w:t xml:space="preserve">отделах сонных </w:t>
            </w:r>
          </w:p>
          <w:p>
            <w:pPr>
              <w:pStyle w:val="Normal"/>
              <w:rPr>
                <w:sz w:val="18"/>
                <w:szCs w:val="18"/>
              </w:rPr>
            </w:pPr>
            <w:r>
              <w:rPr>
                <w:sz w:val="18"/>
                <w:szCs w:val="18"/>
              </w:rPr>
              <w:t xml:space="preserve">    </w:t>
            </w:r>
            <w:r>
              <w:rPr>
                <w:sz w:val="18"/>
                <w:szCs w:val="18"/>
              </w:rPr>
              <w:t>и позвоноч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11" w:name="z4001_241_03"/>
            <w:bookmarkStart w:id="7212" w:name="z4001_241_03"/>
            <w:bookmarkEnd w:id="72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3" w:name="z4001_241_04"/>
            <w:bookmarkStart w:id="7214" w:name="z4001_241_04"/>
            <w:bookmarkEnd w:id="72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5" w:name="z4001_241_05"/>
            <w:bookmarkStart w:id="7216" w:name="z4001_241_05"/>
            <w:bookmarkEnd w:id="72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7" w:name="z4001_241_06"/>
            <w:bookmarkStart w:id="7218" w:name="z4001_241_06"/>
            <w:bookmarkEnd w:id="72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19" w:name="z4001_241_07"/>
            <w:bookmarkStart w:id="7220" w:name="z4001_241_07"/>
            <w:bookmarkEnd w:id="72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1" w:name="z4001_241_08"/>
            <w:bookmarkStart w:id="7222" w:name="z4001_241_08"/>
            <w:bookmarkEnd w:id="722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эндартерэктомия, редрессация, реимпланта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23" w:name="z4001_405_03"/>
            <w:bookmarkStart w:id="7224" w:name="z4001_405_03"/>
            <w:bookmarkEnd w:id="72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5" w:name="z4001_405_04"/>
            <w:bookmarkStart w:id="7226" w:name="z4001_405_04"/>
            <w:bookmarkEnd w:id="72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7" w:name="z4001_405_05"/>
            <w:bookmarkStart w:id="7228" w:name="z4001_405_05"/>
            <w:bookmarkEnd w:id="72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29" w:name="z4001_405_06"/>
            <w:bookmarkStart w:id="7230" w:name="z4001_405_06"/>
            <w:bookmarkEnd w:id="72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1" w:name="z4001_405_07"/>
            <w:bookmarkStart w:id="7232" w:name="z4001_405_07"/>
            <w:bookmarkEnd w:id="72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3" w:name="z4001_405_08"/>
            <w:bookmarkStart w:id="7234" w:name="z4001_405_08"/>
            <w:bookmarkEnd w:id="723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35" w:name="z4001_406_03"/>
            <w:bookmarkStart w:id="7236" w:name="z4001_406_03"/>
            <w:bookmarkEnd w:id="72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7" w:name="z4001_406_04"/>
            <w:bookmarkStart w:id="7238" w:name="z4001_406_04"/>
            <w:bookmarkEnd w:id="72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39" w:name="z4001_406_05"/>
            <w:bookmarkStart w:id="7240" w:name="z4001_406_05"/>
            <w:bookmarkEnd w:id="72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1" w:name="z4001_406_06"/>
            <w:bookmarkStart w:id="7242" w:name="z4001_406_06"/>
            <w:bookmarkEnd w:id="72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3" w:name="z4001_406_07"/>
            <w:bookmarkStart w:id="7244" w:name="z4001_406_07"/>
            <w:bookmarkEnd w:id="72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5" w:name="z4001_406_08"/>
            <w:bookmarkStart w:id="7246" w:name="z4001_406_08"/>
            <w:bookmarkEnd w:id="724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 внутричереп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47" w:name="z4001_242_03"/>
            <w:bookmarkStart w:id="7248" w:name="z4001_242_03"/>
            <w:bookmarkEnd w:id="72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49" w:name="z4001_242_04"/>
            <w:bookmarkStart w:id="7250" w:name="z4001_242_04"/>
            <w:bookmarkEnd w:id="72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1" w:name="z4001_242_05"/>
            <w:bookmarkStart w:id="7252" w:name="z4001_242_05"/>
            <w:bookmarkEnd w:id="72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3" w:name="z4001_242_06"/>
            <w:bookmarkStart w:id="7254" w:name="z4001_242_06"/>
            <w:bookmarkEnd w:id="72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5" w:name="z4001_242_07"/>
            <w:bookmarkStart w:id="7256" w:name="z4001_242_07"/>
            <w:bookmarkEnd w:id="72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57" w:name="z4001_242_08"/>
            <w:bookmarkStart w:id="7258" w:name="z4001_242_08"/>
            <w:bookmarkEnd w:id="725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из них: </w:t>
            </w:r>
          </w:p>
          <w:p>
            <w:pPr>
              <w:pStyle w:val="Normal"/>
              <w:rPr>
                <w:sz w:val="18"/>
                <w:szCs w:val="18"/>
              </w:rPr>
            </w:pPr>
            <w:r>
              <w:rPr>
                <w:sz w:val="18"/>
                <w:szCs w:val="18"/>
              </w:rPr>
              <w:t xml:space="preserve">              </w:t>
            </w:r>
            <w:r>
              <w:rPr>
                <w:sz w:val="18"/>
                <w:szCs w:val="18"/>
              </w:rPr>
              <w:t>экстраинтракраниальные</w:t>
            </w:r>
          </w:p>
          <w:p>
            <w:pPr>
              <w:pStyle w:val="Normal"/>
              <w:rPr>
                <w:sz w:val="18"/>
                <w:szCs w:val="18"/>
              </w:rPr>
            </w:pPr>
            <w:r>
              <w:rPr>
                <w:sz w:val="18"/>
                <w:szCs w:val="18"/>
              </w:rPr>
              <w:t xml:space="preserve">              </w:t>
            </w:r>
            <w:r>
              <w:rPr>
                <w:sz w:val="18"/>
                <w:szCs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59" w:name="z4001_407_03"/>
            <w:bookmarkStart w:id="7260" w:name="z4001_407_03"/>
            <w:bookmarkEnd w:id="72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1" w:name="z4001_407_04"/>
            <w:bookmarkStart w:id="7262" w:name="z4001_407_04"/>
            <w:bookmarkEnd w:id="72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3" w:name="z4001_407_05"/>
            <w:bookmarkStart w:id="7264" w:name="z4001_407_05"/>
            <w:bookmarkEnd w:id="72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5" w:name="z4001_407_06"/>
            <w:bookmarkStart w:id="7266" w:name="z4001_407_06"/>
            <w:bookmarkEnd w:id="72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7" w:name="z4001_407_07"/>
            <w:bookmarkStart w:id="7268" w:name="z4001_407_07"/>
            <w:bookmarkEnd w:id="72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69" w:name="z4001_407_08"/>
            <w:bookmarkStart w:id="7270" w:name="z4001_407_08"/>
            <w:bookmarkEnd w:id="727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ентир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71" w:name="z4001_408_03"/>
            <w:bookmarkStart w:id="7272" w:name="z4001_408_03"/>
            <w:bookmarkEnd w:id="72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3" w:name="z4001_408_04"/>
            <w:bookmarkStart w:id="7274" w:name="z4001_408_04"/>
            <w:bookmarkEnd w:id="72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5" w:name="z4001_408_05"/>
            <w:bookmarkStart w:id="7276" w:name="z4001_408_05"/>
            <w:bookmarkEnd w:id="72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7" w:name="z4001_408_06"/>
            <w:bookmarkStart w:id="7278" w:name="z4001_408_06"/>
            <w:bookmarkEnd w:id="72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79" w:name="z4001_408_07"/>
            <w:bookmarkStart w:id="7280" w:name="z4001_408_07"/>
            <w:bookmarkEnd w:id="72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1" w:name="z4001_408_08"/>
            <w:bookmarkStart w:id="7282" w:name="z4001_408_08"/>
            <w:bookmarkEnd w:id="728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даление опухолей  головного, спинного мозг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83" w:name="z4001_025_03"/>
            <w:bookmarkStart w:id="7284" w:name="z4001_025_03"/>
            <w:bookmarkEnd w:id="72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5" w:name="z4001_025_04"/>
            <w:bookmarkStart w:id="7286" w:name="z4001_025_04"/>
            <w:bookmarkEnd w:id="72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7" w:name="z4001_025_05"/>
            <w:bookmarkStart w:id="7288" w:name="z4001_025_05"/>
            <w:bookmarkEnd w:id="72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89" w:name="z4001_025_06"/>
            <w:bookmarkStart w:id="7290" w:name="z4001_025_06"/>
            <w:bookmarkEnd w:id="72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1" w:name="z4001_025_07"/>
            <w:bookmarkStart w:id="7292" w:name="z4001_025_07"/>
            <w:bookmarkEnd w:id="72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3" w:name="z4001_025_08"/>
            <w:bookmarkStart w:id="7294" w:name="z4001_025_08"/>
            <w:bookmarkEnd w:id="729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при функциональных расстройст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295" w:name="z4001_026_03"/>
            <w:bookmarkStart w:id="7296" w:name="z4001_026_03"/>
            <w:bookmarkEnd w:id="72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7" w:name="z4001_026_04"/>
            <w:bookmarkStart w:id="7298" w:name="z4001_026_04"/>
            <w:bookmarkEnd w:id="72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299" w:name="z4001_026_05"/>
            <w:bookmarkStart w:id="7300" w:name="z4001_026_05"/>
            <w:bookmarkEnd w:id="73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1" w:name="z4001_026_06"/>
            <w:bookmarkStart w:id="7302" w:name="z4001_026_06"/>
            <w:bookmarkEnd w:id="73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3" w:name="z4001_026_07"/>
            <w:bookmarkStart w:id="7304" w:name="z4001_026_07"/>
            <w:bookmarkEnd w:id="73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5" w:name="z4001_026_08"/>
            <w:bookmarkStart w:id="7306" w:name="z4001_026_08"/>
            <w:bookmarkEnd w:id="730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sz w:val="18"/>
                <w:szCs w:val="18"/>
              </w:rPr>
              <w:t xml:space="preserve">        </w:t>
            </w:r>
            <w:r>
              <w:rPr>
                <w:sz w:val="18"/>
                <w:szCs w:val="18"/>
              </w:rPr>
              <w:t xml:space="preserve">из них </w:t>
            </w:r>
          </w:p>
          <w:p>
            <w:pPr>
              <w:pStyle w:val="Normal"/>
              <w:spacing w:lineRule="exact" w:line="200"/>
              <w:rPr>
                <w:sz w:val="18"/>
                <w:szCs w:val="18"/>
              </w:rPr>
            </w:pPr>
            <w:r>
              <w:rPr>
                <w:sz w:val="18"/>
                <w:szCs w:val="18"/>
              </w:rPr>
              <w:t xml:space="preserve">        </w:t>
            </w:r>
            <w:r>
              <w:rPr>
                <w:sz w:val="18"/>
                <w:szCs w:val="18"/>
              </w:rPr>
              <w:t>при болевых синдром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07" w:name="z4001_261_03"/>
            <w:bookmarkStart w:id="7308" w:name="z4001_261_03"/>
            <w:bookmarkEnd w:id="73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09" w:name="z4001_261_04"/>
            <w:bookmarkStart w:id="7310" w:name="z4001_261_04"/>
            <w:bookmarkEnd w:id="73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1" w:name="z4001_261_05"/>
            <w:bookmarkStart w:id="7312" w:name="z4001_261_05"/>
            <w:bookmarkEnd w:id="73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3" w:name="z4001_261_06"/>
            <w:bookmarkStart w:id="7314" w:name="z4001_261_06"/>
            <w:bookmarkEnd w:id="73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5" w:name="z4001_261_07"/>
            <w:bookmarkStart w:id="7316" w:name="z4001_261_07"/>
            <w:bookmarkEnd w:id="73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17" w:name="z4001_261_08"/>
            <w:bookmarkStart w:id="7318" w:name="z4001_261_08"/>
            <w:bookmarkEnd w:id="7318"/>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18"/>
                <w:szCs w:val="18"/>
              </w:rPr>
            </w:pPr>
            <w:r>
              <w:rPr>
                <w:sz w:val="18"/>
                <w:szCs w:val="18"/>
              </w:rPr>
              <w:t xml:space="preserve"> </w:t>
            </w:r>
            <w:r>
              <w:rPr>
                <w:sz w:val="18"/>
                <w:szCs w:val="18"/>
              </w:rPr>
              <w:t xml:space="preserve">из них: васкулярная декомпресс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19" w:name="z4001_409_03"/>
            <w:bookmarkStart w:id="7320" w:name="z4001_409_03"/>
            <w:bookmarkEnd w:id="73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1" w:name="z4001_409_04"/>
            <w:bookmarkStart w:id="7322" w:name="z4001_409_04"/>
            <w:bookmarkEnd w:id="73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3" w:name="z4001_409_05"/>
            <w:bookmarkStart w:id="7324" w:name="z4001_409_05"/>
            <w:bookmarkEnd w:id="73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5" w:name="z4001_409_06"/>
            <w:bookmarkStart w:id="7326" w:name="z4001_409_06"/>
            <w:bookmarkEnd w:id="73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7" w:name="z4001_409_07"/>
            <w:bookmarkStart w:id="7328" w:name="z4001_409_07"/>
            <w:bookmarkEnd w:id="73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29" w:name="z4001_409_08"/>
            <w:bookmarkStart w:id="7330" w:name="z4001_409_08"/>
            <w:bookmarkEnd w:id="733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и эпилепсии, </w:t>
            </w:r>
          </w:p>
          <w:p>
            <w:pPr>
              <w:pStyle w:val="Normal"/>
              <w:rPr>
                <w:sz w:val="18"/>
                <w:szCs w:val="18"/>
              </w:rPr>
            </w:pPr>
            <w:r>
              <w:rPr>
                <w:sz w:val="18"/>
                <w:szCs w:val="18"/>
              </w:rPr>
              <w:t xml:space="preserve">      </w:t>
            </w:r>
            <w:r>
              <w:rPr>
                <w:sz w:val="18"/>
                <w:szCs w:val="18"/>
              </w:rPr>
              <w:t xml:space="preserve">паркинсонизме, </w:t>
            </w:r>
          </w:p>
          <w:p>
            <w:pPr>
              <w:pStyle w:val="Normal"/>
              <w:rPr>
                <w:sz w:val="18"/>
                <w:szCs w:val="18"/>
              </w:rPr>
            </w:pPr>
            <w:r>
              <w:rPr>
                <w:sz w:val="18"/>
                <w:szCs w:val="18"/>
              </w:rPr>
              <w:t xml:space="preserve">      </w:t>
            </w:r>
            <w:r>
              <w:rPr>
                <w:sz w:val="18"/>
                <w:szCs w:val="18"/>
              </w:rPr>
              <w:t xml:space="preserve">мышечно-тонических </w:t>
            </w:r>
          </w:p>
          <w:p>
            <w:pPr>
              <w:pStyle w:val="Normal"/>
              <w:rPr>
                <w:sz w:val="18"/>
                <w:szCs w:val="18"/>
              </w:rPr>
            </w:pPr>
            <w:r>
              <w:rPr>
                <w:sz w:val="18"/>
                <w:szCs w:val="18"/>
              </w:rPr>
              <w:t xml:space="preserve">      </w:t>
            </w:r>
            <w:r>
              <w:rPr>
                <w:sz w:val="18"/>
                <w:szCs w:val="18"/>
              </w:rPr>
              <w:t>расстройств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31" w:name="z4001_262_03"/>
            <w:bookmarkStart w:id="7332" w:name="z4001_262_03"/>
            <w:bookmarkEnd w:id="73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3" w:name="z4001_262_04"/>
            <w:bookmarkStart w:id="7334" w:name="z4001_262_04"/>
            <w:bookmarkEnd w:id="73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5" w:name="z4001_262_05"/>
            <w:bookmarkStart w:id="7336" w:name="z4001_262_05"/>
            <w:bookmarkEnd w:id="73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7" w:name="z4001_262_06"/>
            <w:bookmarkStart w:id="7338" w:name="z4001_262_06"/>
            <w:bookmarkEnd w:id="73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39" w:name="z4001_262_07"/>
            <w:bookmarkStart w:id="7340" w:name="z4001_262_07"/>
            <w:bookmarkEnd w:id="73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1" w:name="z4001_262_08"/>
            <w:bookmarkStart w:id="7342" w:name="z4001_262_08"/>
            <w:bookmarkEnd w:id="734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з них: резекционные и деструктивны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43" w:name="z4001_410_03"/>
            <w:bookmarkStart w:id="7344" w:name="z4001_410_03"/>
            <w:bookmarkEnd w:id="73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5" w:name="z4001_410_04"/>
            <w:bookmarkStart w:id="7346" w:name="z4001_410_04"/>
            <w:bookmarkEnd w:id="73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7" w:name="z4001_410_05"/>
            <w:bookmarkStart w:id="7348" w:name="z4001_410_05"/>
            <w:bookmarkEnd w:id="73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49" w:name="z4001_410_06"/>
            <w:bookmarkStart w:id="7350" w:name="z4001_410_06"/>
            <w:bookmarkEnd w:id="73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1" w:name="z4001_410_07"/>
            <w:bookmarkStart w:id="7352" w:name="z4001_410_07"/>
            <w:bookmarkEnd w:id="73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3" w:name="z4001_410_08"/>
            <w:bookmarkStart w:id="7354" w:name="z4001_410_08"/>
            <w:bookmarkEnd w:id="735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установка стимулято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2.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55" w:name="z4001_411_03"/>
            <w:bookmarkStart w:id="7356" w:name="z4001_411_03"/>
            <w:bookmarkEnd w:id="73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7" w:name="z4001_411_04"/>
            <w:bookmarkStart w:id="7358" w:name="z4001_411_04"/>
            <w:bookmarkEnd w:id="73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59" w:name="z4001_411_05"/>
            <w:bookmarkStart w:id="7360" w:name="z4001_411_05"/>
            <w:bookmarkEnd w:id="73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1" w:name="z4001_411_06"/>
            <w:bookmarkStart w:id="7362" w:name="z4001_411_06"/>
            <w:bookmarkEnd w:id="73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3" w:name="z4001_411_07"/>
            <w:bookmarkStart w:id="7364" w:name="z4001_411_07"/>
            <w:bookmarkEnd w:id="73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5" w:name="z4001_411_08"/>
            <w:bookmarkStart w:id="7366" w:name="z4001_411_08"/>
            <w:bookmarkEnd w:id="736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компрессивные, стабилизирующие операции при позвоночно-спинальной трав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67" w:name="z4001_027_03"/>
            <w:bookmarkStart w:id="7368" w:name="z4001_027_03"/>
            <w:bookmarkEnd w:id="73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69" w:name="z4001_027_04"/>
            <w:bookmarkStart w:id="7370" w:name="z4001_027_04"/>
            <w:bookmarkEnd w:id="73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1" w:name="z4001_027_05"/>
            <w:bookmarkStart w:id="7372" w:name="z4001_027_05"/>
            <w:bookmarkEnd w:id="73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3" w:name="z4001_027_06"/>
            <w:bookmarkStart w:id="7374" w:name="z4001_027_06"/>
            <w:bookmarkEnd w:id="73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5" w:name="z4001_027_07"/>
            <w:bookmarkStart w:id="7376" w:name="z4001_027_07"/>
            <w:bookmarkEnd w:id="73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77" w:name="z4001_027_08"/>
            <w:bookmarkStart w:id="7378" w:name="z4001_027_08"/>
            <w:bookmarkEnd w:id="7378"/>
          </w:p>
        </w:tc>
      </w:tr>
    </w:tbl>
    <w:p>
      <w:pPr>
        <w:pStyle w:val="Normal"/>
        <w:spacing w:lineRule="exact" w:line="240"/>
        <w:ind w:left="360" w:hanging="0"/>
        <w:rPr>
          <w:sz w:val="19"/>
        </w:rPr>
      </w:pPr>
      <w:r>
        <w:br w:type="page"/>
      </w:r>
      <w:r>
        <w:rPr>
          <w:sz w:val="19"/>
        </w:rPr>
      </w:r>
    </w:p>
    <w:p>
      <w:pPr>
        <w:pStyle w:val="Normal"/>
        <w:spacing w:lineRule="exact" w:line="240"/>
        <w:ind w:left="360" w:hanging="0"/>
        <w:rPr/>
      </w:pPr>
      <w:r>
        <w:rPr>
          <w:b/>
          <w:bCs/>
          <w:sz w:val="24"/>
        </w:rPr>
        <w:t>(</w:t>
      </w: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декомпрессивные, </w:t>
            </w:r>
          </w:p>
          <w:p>
            <w:pPr>
              <w:pStyle w:val="Normal"/>
              <w:rPr>
                <w:sz w:val="18"/>
                <w:szCs w:val="18"/>
              </w:rPr>
            </w:pPr>
            <w:r>
              <w:rPr>
                <w:sz w:val="18"/>
                <w:szCs w:val="18"/>
              </w:rPr>
              <w:t xml:space="preserve"> </w:t>
            </w:r>
            <w:r>
              <w:rPr>
                <w:sz w:val="18"/>
                <w:szCs w:val="18"/>
              </w:rPr>
              <w:t>стабилизирующие операции при дегенеративных заболеваниях позвоночн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79" w:name="z4001_028_03"/>
            <w:bookmarkStart w:id="7380" w:name="z4001_028_03"/>
            <w:bookmarkEnd w:id="73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1" w:name="z4001_028_04"/>
            <w:bookmarkStart w:id="7382" w:name="z4001_028_04"/>
            <w:bookmarkEnd w:id="73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3" w:name="z4001_028_05"/>
            <w:bookmarkStart w:id="7384" w:name="z4001_028_05"/>
            <w:bookmarkEnd w:id="73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5" w:name="z4001_028_06"/>
            <w:bookmarkStart w:id="7386" w:name="z4001_028_06"/>
            <w:bookmarkEnd w:id="73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7" w:name="z4001_028_07"/>
            <w:bookmarkStart w:id="7388" w:name="z4001_028_07"/>
            <w:bookmarkEnd w:id="73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89" w:name="z4001_028_08"/>
            <w:bookmarkStart w:id="7390" w:name="z4001_028_08"/>
            <w:bookmarkEnd w:id="739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операции на периферических нерв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391" w:name="z4001_029_03"/>
            <w:bookmarkStart w:id="7392" w:name="z4001_029_03"/>
            <w:bookmarkEnd w:id="73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3" w:name="z4001_029_04"/>
            <w:bookmarkStart w:id="7394" w:name="z4001_029_04"/>
            <w:bookmarkEnd w:id="73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5" w:name="z4001_029_05"/>
            <w:bookmarkStart w:id="7396" w:name="z4001_029_05"/>
            <w:bookmarkEnd w:id="73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7" w:name="z4001_029_06"/>
            <w:bookmarkStart w:id="7398" w:name="z4001_029_06"/>
            <w:bookmarkEnd w:id="73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399" w:name="z4001_029_07"/>
            <w:bookmarkStart w:id="7400" w:name="z4001_029_07"/>
            <w:bookmarkEnd w:id="74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1" w:name="z4001_029_08"/>
            <w:bookmarkStart w:id="7402" w:name="z4001_029_08"/>
            <w:bookmarkEnd w:id="7402"/>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икворошунтирующ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03" w:name="z4001_210_03"/>
            <w:bookmarkStart w:id="7404" w:name="z4001_210_03"/>
            <w:bookmarkEnd w:id="74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5" w:name="z4001_210_04"/>
            <w:bookmarkStart w:id="7406" w:name="z4001_210_04"/>
            <w:bookmarkEnd w:id="74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7" w:name="z4001_210_05"/>
            <w:bookmarkStart w:id="7408" w:name="z4001_210_05"/>
            <w:bookmarkEnd w:id="74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09" w:name="z4001_210_06"/>
            <w:bookmarkStart w:id="7410" w:name="z4001_210_06"/>
            <w:bookmarkEnd w:id="74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1" w:name="z4001_210_07"/>
            <w:bookmarkStart w:id="7412" w:name="z4001_210_07"/>
            <w:bookmarkEnd w:id="74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3" w:name="z4001_210_08"/>
            <w:bookmarkStart w:id="7414" w:name="z4001_210_08"/>
            <w:bookmarkEnd w:id="7414"/>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перации при врожденных аномалиях развития центральной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15" w:name="z4001_211_03"/>
            <w:bookmarkStart w:id="7416" w:name="z4001_211_03"/>
            <w:bookmarkEnd w:id="74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7" w:name="z4001_211_04"/>
            <w:bookmarkStart w:id="7418" w:name="z4001_211_04"/>
            <w:bookmarkEnd w:id="74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19" w:name="z4001_211_05"/>
            <w:bookmarkStart w:id="7420" w:name="z4001_211_05"/>
            <w:bookmarkEnd w:id="74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1" w:name="z4001_211_06"/>
            <w:bookmarkStart w:id="7422" w:name="z4001_211_06"/>
            <w:bookmarkEnd w:id="74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3" w:name="z4001_211_07"/>
            <w:bookmarkStart w:id="7424" w:name="z4001_211_07"/>
            <w:bookmarkEnd w:id="74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5" w:name="z4001_211_08"/>
            <w:bookmarkStart w:id="7426" w:name="z4001_211_08"/>
            <w:bookmarkEnd w:id="74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rPr>
                <w:sz w:val="18"/>
                <w:szCs w:val="18"/>
              </w:rPr>
            </w:pPr>
            <w:r>
              <w:rPr>
                <w:sz w:val="18"/>
                <w:szCs w:val="18"/>
              </w:rPr>
              <w:t>операции на эндокрин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27" w:name="z4001_003_03"/>
            <w:bookmarkStart w:id="7428" w:name="z4001_003_03"/>
            <w:bookmarkEnd w:id="74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29" w:name="z4001_003_04"/>
            <w:bookmarkStart w:id="7430" w:name="z4001_003_04"/>
            <w:bookmarkEnd w:id="74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1" w:name="z4001_003_05"/>
            <w:bookmarkStart w:id="7432" w:name="z4001_003_05"/>
            <w:bookmarkEnd w:id="74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3" w:name="z4001_003_06"/>
            <w:bookmarkStart w:id="7434" w:name="z4001_003_06"/>
            <w:bookmarkEnd w:id="74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5" w:name="z4001_003_07"/>
            <w:bookmarkStart w:id="7436" w:name="z4001_003_07"/>
            <w:bookmarkEnd w:id="74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37" w:name="z4001_003_08"/>
            <w:bookmarkStart w:id="7438" w:name="z4001_003_08"/>
            <w:bookmarkEnd w:id="74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из них тир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39" w:name="z4001_031_03"/>
            <w:bookmarkStart w:id="7440" w:name="z4001_031_03"/>
            <w:bookmarkEnd w:id="74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1" w:name="z4001_031_04"/>
            <w:bookmarkStart w:id="7442" w:name="z4001_031_04"/>
            <w:bookmarkEnd w:id="74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3" w:name="z4001_031_05"/>
            <w:bookmarkStart w:id="7444" w:name="z4001_031_05"/>
            <w:bookmarkEnd w:id="74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5" w:name="z4001_031_06"/>
            <w:bookmarkStart w:id="7446" w:name="z4001_031_06"/>
            <w:bookmarkEnd w:id="74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7" w:name="z4001_031_07"/>
            <w:bookmarkStart w:id="7448" w:name="z4001_031_07"/>
            <w:bookmarkEnd w:id="74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49" w:name="z4001_031_08"/>
            <w:bookmarkStart w:id="7450" w:name="z4001_031_08"/>
            <w:bookmarkEnd w:id="74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rPr>
                <w:szCs w:val="18"/>
              </w:rPr>
            </w:pPr>
            <w:r>
              <w:rPr>
                <w:szCs w:val="18"/>
              </w:rPr>
              <w:t>операции на органе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51" w:name="z4001_004_03"/>
            <w:bookmarkStart w:id="7452" w:name="z4001_004_03"/>
            <w:bookmarkEnd w:id="74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3" w:name="z4001_004_04"/>
            <w:bookmarkStart w:id="7454" w:name="z4001_004_04"/>
            <w:bookmarkEnd w:id="74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5" w:name="z4001_004_05"/>
            <w:bookmarkStart w:id="7456" w:name="z4001_004_05"/>
            <w:bookmarkEnd w:id="74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7" w:name="z4001_004_06"/>
            <w:bookmarkStart w:id="7458" w:name="z4001_004_06"/>
            <w:bookmarkEnd w:id="74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59" w:name="z4001_004_07"/>
            <w:bookmarkStart w:id="7460" w:name="z4001_004_07"/>
            <w:bookmarkEnd w:id="74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1" w:name="z4001_004_08"/>
            <w:bookmarkStart w:id="7462" w:name="z4001_004_08"/>
            <w:bookmarkEnd w:id="74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из них:</w:t>
            </w:r>
          </w:p>
          <w:p>
            <w:pPr>
              <w:pStyle w:val="Normal"/>
              <w:spacing w:lineRule="exact" w:line="180"/>
              <w:ind w:left="207" w:hanging="0"/>
              <w:rPr>
                <w:sz w:val="18"/>
                <w:szCs w:val="18"/>
              </w:rPr>
            </w:pPr>
            <w:r>
              <w:rPr>
                <w:sz w:val="18"/>
                <w:szCs w:val="18"/>
              </w:rPr>
              <w:t>керат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63" w:name="z4001_041_03"/>
            <w:bookmarkStart w:id="7464" w:name="z4001_041_03"/>
            <w:bookmarkEnd w:id="74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5" w:name="z4001_041_04"/>
            <w:bookmarkStart w:id="7466" w:name="z4001_041_04"/>
            <w:bookmarkEnd w:id="74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7" w:name="z4001_041_05"/>
            <w:bookmarkStart w:id="7468" w:name="z4001_041_05"/>
            <w:bookmarkEnd w:id="74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69" w:name="z4001_041_06"/>
            <w:bookmarkStart w:id="7470" w:name="z4001_041_06"/>
            <w:bookmarkEnd w:id="74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1" w:name="z4001_041_07"/>
            <w:bookmarkStart w:id="7472" w:name="z4001_041_07"/>
            <w:bookmarkEnd w:id="74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3" w:name="z4001_041_08"/>
            <w:bookmarkStart w:id="7474" w:name="z4001_041_08"/>
            <w:bookmarkEnd w:id="74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задняя витрео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75" w:name="z4001_042_03"/>
            <w:bookmarkStart w:id="7476" w:name="z4001_042_03"/>
            <w:bookmarkEnd w:id="74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7" w:name="z4001_042_04"/>
            <w:bookmarkStart w:id="7478" w:name="z4001_042_04"/>
            <w:bookmarkEnd w:id="74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79" w:name="z4001_042_05"/>
            <w:bookmarkStart w:id="7480" w:name="z4001_042_05"/>
            <w:bookmarkEnd w:id="74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1" w:name="z4001_042_06"/>
            <w:bookmarkStart w:id="7482" w:name="z4001_042_06"/>
            <w:bookmarkEnd w:id="74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3" w:name="z4001_042_07"/>
            <w:bookmarkStart w:id="7484" w:name="z4001_042_07"/>
            <w:bookmarkEnd w:id="74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5" w:name="z4001_042_08"/>
            <w:bookmarkStart w:id="7486" w:name="z4001_042_08"/>
            <w:bookmarkEnd w:id="74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транпупиллярная термо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87" w:name="z4001_043_03"/>
            <w:bookmarkStart w:id="7488" w:name="z4001_043_03"/>
            <w:bookmarkEnd w:id="74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89" w:name="z4001_043_04"/>
            <w:bookmarkStart w:id="7490" w:name="z4001_043_04"/>
            <w:bookmarkEnd w:id="74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1" w:name="z4001_043_05"/>
            <w:bookmarkStart w:id="7492" w:name="z4001_043_05"/>
            <w:bookmarkEnd w:id="74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3" w:name="z4001_043_06"/>
            <w:bookmarkStart w:id="7494" w:name="z4001_043_06"/>
            <w:bookmarkEnd w:id="74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5" w:name="z4001_043_07"/>
            <w:bookmarkStart w:id="7496" w:name="z4001_043_07"/>
            <w:bookmarkEnd w:id="74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497" w:name="z4001_043_08"/>
            <w:bookmarkStart w:id="7498" w:name="z4001_043_08"/>
            <w:bookmarkEnd w:id="749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брахитерап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499" w:name="z4001_044_03"/>
            <w:bookmarkStart w:id="7500" w:name="z4001_044_03"/>
            <w:bookmarkEnd w:id="75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1" w:name="z4001_044_04"/>
            <w:bookmarkStart w:id="7502" w:name="z4001_044_04"/>
            <w:bookmarkEnd w:id="75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3" w:name="z4001_044_05"/>
            <w:bookmarkStart w:id="7504" w:name="z4001_044_05"/>
            <w:bookmarkEnd w:id="75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5" w:name="z4001_044_06"/>
            <w:bookmarkStart w:id="7506" w:name="z4001_044_06"/>
            <w:bookmarkEnd w:id="75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7" w:name="z4001_044_07"/>
            <w:bookmarkStart w:id="7508" w:name="z4001_044_07"/>
            <w:bookmarkEnd w:id="75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09" w:name="z4001_044_08"/>
            <w:bookmarkStart w:id="7510" w:name="z4001_044_08"/>
            <w:bookmarkEnd w:id="75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операции по поводу:</w:t>
            </w:r>
          </w:p>
          <w:p>
            <w:pPr>
              <w:pStyle w:val="Normal"/>
              <w:spacing w:lineRule="exact" w:line="180"/>
              <w:ind w:left="207" w:hanging="0"/>
              <w:rPr>
                <w:sz w:val="18"/>
                <w:szCs w:val="18"/>
              </w:rPr>
            </w:pPr>
            <w:r>
              <w:rPr>
                <w:sz w:val="18"/>
                <w:szCs w:val="18"/>
              </w:rPr>
              <w:t>глауко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11" w:name="z4001_045_03"/>
            <w:bookmarkStart w:id="7512" w:name="z4001_045_03"/>
            <w:bookmarkEnd w:id="75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3" w:name="z4001_045_04"/>
            <w:bookmarkStart w:id="7514" w:name="z4001_045_04"/>
            <w:bookmarkEnd w:id="75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5" w:name="z4001_045_05"/>
            <w:bookmarkStart w:id="7516" w:name="z4001_045_05"/>
            <w:bookmarkEnd w:id="75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7" w:name="z4001_045_06"/>
            <w:bookmarkStart w:id="7518" w:name="z4001_045_06"/>
            <w:bookmarkEnd w:id="75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19" w:name="z4001_045_07"/>
            <w:bookmarkStart w:id="7520" w:name="z4001_045_07"/>
            <w:bookmarkEnd w:id="75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1" w:name="z4001_045_08"/>
            <w:bookmarkStart w:id="7522" w:name="z4001_045_08"/>
            <w:bookmarkEnd w:id="75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szCs w:val="18"/>
              </w:rPr>
            </w:pPr>
            <w:r>
              <w:rPr>
                <w:sz w:val="18"/>
                <w:szCs w:val="18"/>
              </w:rPr>
              <w:t xml:space="preserve">        </w:t>
            </w:r>
            <w:r>
              <w:rPr>
                <w:sz w:val="18"/>
                <w:szCs w:val="18"/>
              </w:rPr>
              <w:t xml:space="preserve">из них с применением </w:t>
            </w:r>
          </w:p>
          <w:p>
            <w:pPr>
              <w:pStyle w:val="Normal"/>
              <w:spacing w:lineRule="exact" w:line="180"/>
              <w:ind w:left="207" w:hanging="0"/>
              <w:rPr>
                <w:sz w:val="18"/>
                <w:szCs w:val="18"/>
              </w:rPr>
            </w:pPr>
            <w:r>
              <w:rPr>
                <w:sz w:val="18"/>
                <w:szCs w:val="18"/>
              </w:rPr>
              <w:t xml:space="preserve">       </w:t>
            </w:r>
            <w:r>
              <w:rPr>
                <w:sz w:val="18"/>
                <w:szCs w:val="18"/>
              </w:rPr>
              <w:t xml:space="preserve">шунтов и  дренажей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23" w:name="z4001_451_03"/>
            <w:bookmarkStart w:id="7524" w:name="z4001_451_03"/>
            <w:bookmarkEnd w:id="75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5" w:name="z4001_451_04"/>
            <w:bookmarkStart w:id="7526" w:name="z4001_451_04"/>
            <w:bookmarkEnd w:id="75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7" w:name="z4001_451_05"/>
            <w:bookmarkStart w:id="7528" w:name="z4001_451_05"/>
            <w:bookmarkEnd w:id="75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29" w:name="z4001_451_06"/>
            <w:bookmarkStart w:id="7530" w:name="z4001_451_06"/>
            <w:bookmarkEnd w:id="75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1" w:name="z4001_451_07"/>
            <w:bookmarkStart w:id="7532" w:name="z4001_451_07"/>
            <w:bookmarkEnd w:id="75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3" w:name="z4001_451_08"/>
            <w:bookmarkStart w:id="7534" w:name="z4001_451_08"/>
            <w:bookmarkEnd w:id="75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энукле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35" w:name="z4001_046_03"/>
            <w:bookmarkStart w:id="7536" w:name="z4001_046_03"/>
            <w:bookmarkEnd w:id="75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7" w:name="z4001_046_04"/>
            <w:bookmarkStart w:id="7538" w:name="z4001_046_04"/>
            <w:bookmarkEnd w:id="75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39" w:name="z4001_046_05"/>
            <w:bookmarkStart w:id="7540" w:name="z4001_046_05"/>
            <w:bookmarkEnd w:id="75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1" w:name="z4001_046_06"/>
            <w:bookmarkStart w:id="7542" w:name="z4001_046_06"/>
            <w:bookmarkEnd w:id="75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3" w:name="z4001_046_07"/>
            <w:bookmarkStart w:id="7544" w:name="z4001_046_07"/>
            <w:bookmarkEnd w:id="75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5" w:name="z4001_046_08"/>
            <w:bookmarkStart w:id="7546" w:name="z4001_046_08"/>
            <w:bookmarkEnd w:id="75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катарак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47" w:name="z4001_047_03"/>
            <w:bookmarkStart w:id="7548" w:name="z4001_047_03"/>
            <w:bookmarkEnd w:id="75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49" w:name="z4001_047_04"/>
            <w:bookmarkStart w:id="7550" w:name="z4001_047_04"/>
            <w:bookmarkEnd w:id="75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1" w:name="z4001_047_05"/>
            <w:bookmarkStart w:id="7552" w:name="z4001_047_05"/>
            <w:bookmarkEnd w:id="75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3" w:name="z4001_047_06"/>
            <w:bookmarkStart w:id="7554" w:name="z4001_047_06"/>
            <w:bookmarkEnd w:id="75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5" w:name="z4001_047_07"/>
            <w:bookmarkStart w:id="7556" w:name="z4001_047_07"/>
            <w:bookmarkEnd w:id="75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57" w:name="z4001_047_08"/>
            <w:bookmarkStart w:id="7558" w:name="z4001_047_08"/>
            <w:bookmarkEnd w:id="755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szCs w:val="18"/>
              </w:rPr>
            </w:pPr>
            <w:r>
              <w:rPr>
                <w:sz w:val="18"/>
                <w:szCs w:val="18"/>
              </w:rPr>
              <w:t xml:space="preserve">       </w:t>
            </w:r>
            <w:r>
              <w:rPr>
                <w:sz w:val="18"/>
                <w:szCs w:val="18"/>
              </w:rPr>
              <w:t xml:space="preserve">из них методом   </w:t>
            </w:r>
          </w:p>
          <w:p>
            <w:pPr>
              <w:pStyle w:val="Normal"/>
              <w:ind w:left="207" w:hanging="0"/>
              <w:rPr>
                <w:sz w:val="18"/>
                <w:szCs w:val="18"/>
              </w:rPr>
            </w:pPr>
            <w:r>
              <w:rPr>
                <w:sz w:val="18"/>
                <w:szCs w:val="18"/>
              </w:rPr>
              <w:t xml:space="preserve">       </w:t>
            </w:r>
            <w:r>
              <w:rPr>
                <w:sz w:val="18"/>
                <w:szCs w:val="18"/>
              </w:rPr>
              <w:t>факоэмульсифик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59" w:name="z4001_471_03"/>
            <w:bookmarkStart w:id="7560" w:name="z4001_471_03"/>
            <w:bookmarkEnd w:id="75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1" w:name="z4001_471_04"/>
            <w:bookmarkStart w:id="7562" w:name="z4001_471_04"/>
            <w:bookmarkEnd w:id="75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3" w:name="z4001_471_05"/>
            <w:bookmarkStart w:id="7564" w:name="z4001_471_05"/>
            <w:bookmarkEnd w:id="75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5" w:name="z4001_471_06"/>
            <w:bookmarkStart w:id="7566" w:name="z4001_471_06"/>
            <w:bookmarkEnd w:id="75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7" w:name="z4001_471_07"/>
            <w:bookmarkStart w:id="7568" w:name="z4001_471_07"/>
            <w:bookmarkEnd w:id="75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69" w:name="z4001_471_08"/>
            <w:bookmarkStart w:id="7570" w:name="z4001_471_08"/>
            <w:bookmarkEnd w:id="757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szCs w:val="18"/>
              </w:rPr>
            </w:pPr>
            <w:r>
              <w:rPr>
                <w:sz w:val="18"/>
                <w:szCs w:val="18"/>
              </w:rPr>
              <w:t>интравитреальное введение ингибитора ангиогене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71" w:name="z4001_048_03"/>
            <w:bookmarkStart w:id="7572" w:name="z4001_048_03"/>
            <w:bookmarkEnd w:id="75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3" w:name="z4001_048_04"/>
            <w:bookmarkStart w:id="7574" w:name="z4001_048_04"/>
            <w:bookmarkEnd w:id="75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5" w:name="z4001_048_05"/>
            <w:bookmarkStart w:id="7576" w:name="z4001_048_05"/>
            <w:bookmarkEnd w:id="75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7" w:name="z4001_048_06"/>
            <w:bookmarkStart w:id="7578" w:name="z4001_048_06"/>
            <w:bookmarkEnd w:id="75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79" w:name="z4001_048_07"/>
            <w:bookmarkStart w:id="7580" w:name="z4001_048_07"/>
            <w:bookmarkEnd w:id="75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1" w:name="z4001_048_08"/>
            <w:bookmarkStart w:id="7582" w:name="z4001_048_08"/>
            <w:bookmarkEnd w:id="75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rPr>
                <w:sz w:val="18"/>
                <w:szCs w:val="18"/>
              </w:rPr>
            </w:pPr>
            <w:r>
              <w:rPr>
                <w:sz w:val="18"/>
                <w:szCs w:val="18"/>
              </w:rPr>
              <w:t>операции на органах уха, горла, но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szCs w:val="18"/>
              </w:rPr>
            </w:pPr>
            <w:r>
              <w:rPr>
                <w:b/>
                <w:sz w:val="18"/>
                <w:szCs w:val="18"/>
              </w:rPr>
              <w:t>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83" w:name="z4001_005_03"/>
            <w:bookmarkStart w:id="7584" w:name="z4001_005_03"/>
            <w:bookmarkEnd w:id="75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5" w:name="z4001_005_04"/>
            <w:bookmarkStart w:id="7586" w:name="z4001_005_04"/>
            <w:bookmarkEnd w:id="75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7" w:name="z4001_005_05"/>
            <w:bookmarkStart w:id="7588" w:name="z4001_005_05"/>
            <w:bookmarkEnd w:id="75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89" w:name="z4001_005_06"/>
            <w:bookmarkStart w:id="7590" w:name="z4001_005_06"/>
            <w:bookmarkEnd w:id="75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1" w:name="z4001_005_07"/>
            <w:bookmarkStart w:id="7592" w:name="z4001_005_07"/>
            <w:bookmarkEnd w:id="75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3" w:name="z4001_005_08"/>
            <w:bookmarkStart w:id="7594" w:name="z4001_005_08"/>
            <w:bookmarkEnd w:id="759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szCs w:val="18"/>
              </w:rPr>
              <w:t xml:space="preserve">  </w:t>
            </w:r>
            <w:r>
              <w:rPr>
                <w:sz w:val="18"/>
                <w:szCs w:val="18"/>
              </w:rPr>
              <w:t>из них:   на ух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595" w:name="z4001_051_03"/>
            <w:bookmarkStart w:id="7596" w:name="z4001_051_03"/>
            <w:bookmarkEnd w:id="75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7" w:name="z4001_051_04"/>
            <w:bookmarkStart w:id="7598" w:name="z4001_051_04"/>
            <w:bookmarkEnd w:id="75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599" w:name="z4001_051_05"/>
            <w:bookmarkStart w:id="7600" w:name="z4001_051_05"/>
            <w:bookmarkEnd w:id="76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1" w:name="z4001_051_06"/>
            <w:bookmarkStart w:id="7602" w:name="z4001_051_06"/>
            <w:bookmarkEnd w:id="76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3" w:name="z4001_051_07"/>
            <w:bookmarkStart w:id="7604" w:name="z4001_051_07"/>
            <w:bookmarkEnd w:id="76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5" w:name="z4001_051_08"/>
            <w:bookmarkStart w:id="7606" w:name="z4001_051_08"/>
            <w:bookmarkEnd w:id="760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на миндалинах и</w:t>
            </w:r>
          </w:p>
          <w:p>
            <w:pPr>
              <w:pStyle w:val="Normal"/>
              <w:ind w:left="142" w:hanging="0"/>
              <w:rPr>
                <w:sz w:val="18"/>
                <w:szCs w:val="18"/>
              </w:rPr>
            </w:pPr>
            <w:r>
              <w:rPr>
                <w:sz w:val="18"/>
                <w:szCs w:val="18"/>
              </w:rPr>
              <w:t xml:space="preserve">  </w:t>
            </w:r>
            <w:r>
              <w:rPr>
                <w:sz w:val="18"/>
                <w:szCs w:val="18"/>
              </w:rPr>
              <w:t>аденои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607" w:name="z4001_052_03"/>
            <w:bookmarkStart w:id="7608" w:name="z4001_052_03"/>
            <w:bookmarkEnd w:id="76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09" w:name="z4001_052_04"/>
            <w:bookmarkStart w:id="7610" w:name="z4001_052_04"/>
            <w:bookmarkEnd w:id="76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1" w:name="z4001_052_05"/>
            <w:bookmarkStart w:id="7612" w:name="z4001_052_05"/>
            <w:bookmarkEnd w:id="76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3" w:name="z4001_052_06"/>
            <w:bookmarkStart w:id="7614" w:name="z4001_052_06"/>
            <w:bookmarkEnd w:id="76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5" w:name="z4001_052_07"/>
            <w:bookmarkStart w:id="7616" w:name="z4001_052_07"/>
            <w:bookmarkEnd w:id="76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7" w:name="z4001_052_08"/>
            <w:bookmarkStart w:id="7618" w:name="z4001_052_08"/>
            <w:bookmarkEnd w:id="7618"/>
          </w:p>
        </w:tc>
      </w:tr>
    </w:tbl>
    <w:p>
      <w:pPr>
        <w:pStyle w:val="Normal"/>
        <w:spacing w:lineRule="exact" w:line="240"/>
        <w:ind w:left="360" w:hanging="0"/>
        <w:rPr>
          <w:sz w:val="19"/>
        </w:rPr>
      </w:pPr>
      <w:r>
        <w:rPr>
          <w:sz w:val="19"/>
        </w:rPr>
      </w:r>
      <w:r>
        <w:br w:type="page"/>
      </w:r>
    </w:p>
    <w:p>
      <w:pPr>
        <w:pStyle w:val="Normal"/>
        <w:spacing w:lineRule="exact" w:line="240"/>
        <w:ind w:left="360" w:hanging="0"/>
        <w:jc w:val="center"/>
        <w:rPr>
          <w:sz w:val="19"/>
        </w:rPr>
      </w:pPr>
      <w:r>
        <w:rPr>
          <w:sz w:val="19"/>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19" w:name="z4001_006_03"/>
            <w:bookmarkStart w:id="7620" w:name="z4001_006_03"/>
            <w:bookmarkEnd w:id="76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1" w:name="z4001_006_04"/>
            <w:bookmarkStart w:id="7622" w:name="z4001_006_04"/>
            <w:bookmarkEnd w:id="76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3" w:name="z4001_006_05"/>
            <w:bookmarkStart w:id="7624" w:name="z4001_006_05"/>
            <w:bookmarkEnd w:id="76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5" w:name="z4001_006_06"/>
            <w:bookmarkStart w:id="7626" w:name="z4001_006_06"/>
            <w:bookmarkEnd w:id="76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7" w:name="z4001_006_07"/>
            <w:bookmarkStart w:id="7628" w:name="z4001_006_07"/>
            <w:bookmarkEnd w:id="76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29" w:name="z4001_006_08"/>
            <w:bookmarkStart w:id="7630" w:name="z4001_006_08"/>
            <w:bookmarkEnd w:id="76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1" w:name="z4001_061_03"/>
            <w:bookmarkStart w:id="7632" w:name="z4001_061_03"/>
            <w:bookmarkEnd w:id="76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3" w:name="z4001_061_04"/>
            <w:bookmarkStart w:id="7634" w:name="z4001_061_04"/>
            <w:bookmarkEnd w:id="76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5" w:name="z4001_061_05"/>
            <w:bookmarkStart w:id="7636" w:name="z4001_061_05"/>
            <w:bookmarkEnd w:id="76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7" w:name="z4001_061_06"/>
            <w:bookmarkStart w:id="7638" w:name="z4001_061_06"/>
            <w:bookmarkEnd w:id="76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39" w:name="z4001_061_07"/>
            <w:bookmarkStart w:id="7640" w:name="z4001_061_07"/>
            <w:bookmarkEnd w:id="76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1" w:name="z4001_061_08"/>
            <w:bookmarkStart w:id="7642" w:name="z4001_061_08"/>
            <w:bookmarkEnd w:id="76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3" w:name="z4001_062_03"/>
            <w:bookmarkStart w:id="7644" w:name="z4001_062_03"/>
            <w:bookmarkEnd w:id="76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5" w:name="z4001_062_04"/>
            <w:bookmarkStart w:id="7646" w:name="z4001_062_04"/>
            <w:bookmarkEnd w:id="76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7" w:name="z4001_062_05"/>
            <w:bookmarkStart w:id="7648" w:name="z4001_062_05"/>
            <w:bookmarkEnd w:id="76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49" w:name="z4001_062_06"/>
            <w:bookmarkStart w:id="7650" w:name="z4001_062_06"/>
            <w:bookmarkEnd w:id="76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1" w:name="z4001_062_07"/>
            <w:bookmarkStart w:id="7652" w:name="z4001_062_07"/>
            <w:bookmarkEnd w:id="76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3" w:name="z4001_062_08"/>
            <w:bookmarkStart w:id="7654" w:name="z4001_062_08"/>
            <w:bookmarkEnd w:id="76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5" w:name="z4001_063_03"/>
            <w:bookmarkStart w:id="7656" w:name="z4001_063_03"/>
            <w:bookmarkEnd w:id="76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7" w:name="z4001_063_04"/>
            <w:bookmarkStart w:id="7658" w:name="z4001_063_04"/>
            <w:bookmarkEnd w:id="76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59" w:name="z4001_063_05"/>
            <w:bookmarkStart w:id="7660" w:name="z4001_063_05"/>
            <w:bookmarkEnd w:id="76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1" w:name="z4001_063_06"/>
            <w:bookmarkStart w:id="7662" w:name="z4001_063_06"/>
            <w:bookmarkEnd w:id="76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3" w:name="z4001_063_07"/>
            <w:bookmarkStart w:id="7664" w:name="z4001_063_07"/>
            <w:bookmarkEnd w:id="76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5" w:name="z4001_063_08"/>
            <w:bookmarkStart w:id="7666" w:name="z4001_063_08"/>
            <w:bookmarkEnd w:id="76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7" w:name="z4001_007_03"/>
            <w:bookmarkStart w:id="7668" w:name="z4001_007_03"/>
            <w:bookmarkEnd w:id="76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69" w:name="z4001_007_04"/>
            <w:bookmarkStart w:id="7670" w:name="z4001_007_04"/>
            <w:bookmarkEnd w:id="76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1" w:name="z4001_007_05"/>
            <w:bookmarkStart w:id="7672" w:name="z4001_007_05"/>
            <w:bookmarkEnd w:id="76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3" w:name="z4001_007_06"/>
            <w:bookmarkStart w:id="7674" w:name="z4001_007_06"/>
            <w:bookmarkEnd w:id="76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5" w:name="z4001_007_07"/>
            <w:bookmarkStart w:id="7676" w:name="z4001_007_07"/>
            <w:bookmarkEnd w:id="76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7" w:name="z4001_007_08"/>
            <w:bookmarkStart w:id="7678" w:name="z4001_007_08"/>
            <w:bookmarkEnd w:id="76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из них на открытом сердц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79" w:name="z4001_071_03"/>
            <w:bookmarkStart w:id="7680" w:name="z4001_071_03"/>
            <w:bookmarkEnd w:id="76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1" w:name="z4001_071_04"/>
            <w:bookmarkStart w:id="7682" w:name="z4001_071_04"/>
            <w:bookmarkEnd w:id="76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3" w:name="z4001_071_05"/>
            <w:bookmarkStart w:id="7684" w:name="z4001_071_05"/>
            <w:bookmarkEnd w:id="76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5" w:name="z4001_071_06"/>
            <w:bookmarkStart w:id="7686" w:name="z4001_071_06"/>
            <w:bookmarkEnd w:id="76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7" w:name="z4001_071_07"/>
            <w:bookmarkStart w:id="7688" w:name="z4001_071_07"/>
            <w:bookmarkEnd w:id="76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89" w:name="z4001_071_08"/>
            <w:bookmarkStart w:id="7690" w:name="z4001_071_08"/>
            <w:bookmarkEnd w:id="76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900" w:hanging="616"/>
              <w:rPr/>
            </w:pPr>
            <w:r>
              <w:rPr>
                <w:color w:val="000000"/>
                <w:sz w:val="18"/>
              </w:rPr>
              <w:t>из них с искусственным    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1" w:name="z4001_702_03"/>
            <w:bookmarkStart w:id="7692" w:name="z4001_702_03"/>
            <w:bookmarkEnd w:id="76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3" w:name="z4001_702_04"/>
            <w:bookmarkStart w:id="7694" w:name="z4001_702_04"/>
            <w:bookmarkEnd w:id="76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5" w:name="z4001_702_05"/>
            <w:bookmarkStart w:id="7696" w:name="z4001_702_05"/>
            <w:bookmarkEnd w:id="76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7" w:name="z4001_702_06"/>
            <w:bookmarkStart w:id="7698" w:name="z4001_702_06"/>
            <w:bookmarkEnd w:id="76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699" w:name="z4001_702_07"/>
            <w:bookmarkStart w:id="7700" w:name="z4001_702_07"/>
            <w:bookmarkEnd w:id="77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1" w:name="z4001_702_08"/>
            <w:bookmarkStart w:id="7702" w:name="z4001_702_08"/>
            <w:bookmarkEnd w:id="77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врожденных порок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3" w:name="z4001_072_03"/>
            <w:bookmarkStart w:id="7704" w:name="z4001_072_03"/>
            <w:bookmarkEnd w:id="77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5" w:name="z4001_072_04"/>
            <w:bookmarkStart w:id="7706" w:name="z4001_072_04"/>
            <w:bookmarkEnd w:id="77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7" w:name="z4001_072_05"/>
            <w:bookmarkStart w:id="7708" w:name="z4001_072_05"/>
            <w:bookmarkEnd w:id="77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09" w:name="z4001_072_06"/>
            <w:bookmarkStart w:id="7710" w:name="z4001_072_06"/>
            <w:bookmarkEnd w:id="77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1" w:name="z4001_072_07"/>
            <w:bookmarkStart w:id="7712" w:name="z4001_072_07"/>
            <w:bookmarkEnd w:id="77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3" w:name="z4001_072_08"/>
            <w:bookmarkStart w:id="7714" w:name="z4001_072_08"/>
            <w:bookmarkEnd w:id="77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15" w:name="z4001_721_03"/>
            <w:bookmarkStart w:id="7716" w:name="z4001_721_03"/>
            <w:bookmarkEnd w:id="77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7" w:name="z4001_721_04"/>
            <w:bookmarkStart w:id="7718" w:name="z4001_721_04"/>
            <w:bookmarkEnd w:id="77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19" w:name="z4001_721_05"/>
            <w:bookmarkStart w:id="7720" w:name="z4001_721_05"/>
            <w:bookmarkEnd w:id="77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1" w:name="z4001_721_06"/>
            <w:bookmarkStart w:id="7722" w:name="z4001_721_06"/>
            <w:bookmarkEnd w:id="77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3" w:name="z4001_721_07"/>
            <w:bookmarkStart w:id="7724" w:name="z4001_721_07"/>
            <w:bookmarkEnd w:id="77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5" w:name="z4001_721_08"/>
            <w:bookmarkStart w:id="7726" w:name="z4001_721_08"/>
            <w:bookmarkEnd w:id="77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коррекция приобретенных поражений клапанов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7" w:name="z4001_073_03"/>
            <w:bookmarkStart w:id="7728" w:name="z4001_073_03"/>
            <w:bookmarkEnd w:id="77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29" w:name="z4001_073_04"/>
            <w:bookmarkStart w:id="7730" w:name="z4001_073_04"/>
            <w:bookmarkEnd w:id="77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1" w:name="z4001_073_05"/>
            <w:bookmarkStart w:id="7732" w:name="z4001_073_05"/>
            <w:bookmarkEnd w:id="77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3" w:name="z4001_073_06"/>
            <w:bookmarkStart w:id="7734" w:name="z4001_073_06"/>
            <w:bookmarkEnd w:id="77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5" w:name="z4001_073_07"/>
            <w:bookmarkStart w:id="7736" w:name="z4001_073_07"/>
            <w:bookmarkEnd w:id="77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37" w:name="z4001_073_08"/>
            <w:bookmarkStart w:id="7738" w:name="z4001_073_08"/>
            <w:bookmarkEnd w:id="77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39" w:name="z4001_731_03"/>
            <w:bookmarkStart w:id="7740" w:name="z4001_731_03"/>
            <w:bookmarkEnd w:id="77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1" w:name="z4001_731_04"/>
            <w:bookmarkStart w:id="7742" w:name="z4001_731_04"/>
            <w:bookmarkEnd w:id="77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3" w:name="z4001_731_05"/>
            <w:bookmarkStart w:id="7744" w:name="z4001_731_05"/>
            <w:bookmarkEnd w:id="77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5" w:name="z4001_731_06"/>
            <w:bookmarkStart w:id="7746" w:name="z4001_731_06"/>
            <w:bookmarkEnd w:id="77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7" w:name="z4001_731_07"/>
            <w:bookmarkStart w:id="7748" w:name="z4001_731_07"/>
            <w:bookmarkEnd w:id="77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49" w:name="z4001_731_08"/>
            <w:bookmarkStart w:id="7750" w:name="z4001_731_08"/>
            <w:bookmarkEnd w:id="77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эндоваскулярн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51" w:name="z4001_732_03"/>
            <w:bookmarkStart w:id="7752" w:name="z4001_732_03"/>
            <w:bookmarkEnd w:id="77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3" w:name="z4001_732_04"/>
            <w:bookmarkStart w:id="7754" w:name="z4001_732_04"/>
            <w:bookmarkEnd w:id="77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5" w:name="z4001_732_05"/>
            <w:bookmarkStart w:id="7756" w:name="z4001_732_05"/>
            <w:bookmarkEnd w:id="77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7" w:name="z4001_732_06"/>
            <w:bookmarkStart w:id="7758" w:name="z4001_732_06"/>
            <w:bookmarkEnd w:id="77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59" w:name="z4001_732_07"/>
            <w:bookmarkStart w:id="7760" w:name="z4001_732_07"/>
            <w:bookmarkEnd w:id="77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1" w:name="z4001_732_08"/>
            <w:bookmarkStart w:id="7762" w:name="z4001_732_08"/>
            <w:bookmarkEnd w:id="77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ри нарушении ритма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63" w:name="z4001_074_03"/>
            <w:bookmarkStart w:id="7764" w:name="z4001_074_03"/>
            <w:bookmarkEnd w:id="77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5" w:name="z4001_074_04"/>
            <w:bookmarkStart w:id="7766" w:name="z4001_074_04"/>
            <w:bookmarkEnd w:id="77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7" w:name="z4001_074_05"/>
            <w:bookmarkStart w:id="7768" w:name="z4001_074_05"/>
            <w:bookmarkEnd w:id="77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69" w:name="z4001_074_06"/>
            <w:bookmarkStart w:id="7770" w:name="z4001_074_06"/>
            <w:bookmarkEnd w:id="77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1" w:name="z4001_074_07"/>
            <w:bookmarkStart w:id="7772" w:name="z4001_074_07"/>
            <w:bookmarkEnd w:id="77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3" w:name="z4001_074_08"/>
            <w:bookmarkStart w:id="7774" w:name="z4001_074_08"/>
            <w:bookmarkEnd w:id="77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 xml:space="preserve">из них: имплантация </w:t>
            </w:r>
          </w:p>
          <w:p>
            <w:pPr>
              <w:pStyle w:val="Normal"/>
              <w:spacing w:lineRule="exact" w:line="200"/>
              <w:ind w:left="284" w:hanging="0"/>
              <w:rPr>
                <w:sz w:val="18"/>
                <w:szCs w:val="18"/>
              </w:rPr>
            </w:pPr>
            <w:r>
              <w:rPr>
                <w:sz w:val="18"/>
                <w:szCs w:val="18"/>
              </w:rPr>
              <w:t xml:space="preserve">             </w:t>
            </w:r>
            <w:r>
              <w:rPr>
                <w:sz w:val="18"/>
                <w:szCs w:val="18"/>
              </w:rPr>
              <w:t>кардиостимулято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75" w:name="z4001_741_03"/>
            <w:bookmarkStart w:id="7776" w:name="z4001_741_03"/>
            <w:bookmarkEnd w:id="77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7" w:name="z4001_741_04"/>
            <w:bookmarkStart w:id="7778" w:name="z4001_741_04"/>
            <w:bookmarkEnd w:id="77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79" w:name="z4001_741_05"/>
            <w:bookmarkStart w:id="7780" w:name="z4001_741_05"/>
            <w:bookmarkEnd w:id="77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1" w:name="z4001_741_06"/>
            <w:bookmarkStart w:id="7782" w:name="z4001_741_06"/>
            <w:bookmarkEnd w:id="77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3" w:name="z4001_741_07"/>
            <w:bookmarkStart w:id="7784" w:name="z4001_741_07"/>
            <w:bookmarkEnd w:id="77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5" w:name="z4001_741_08"/>
            <w:bookmarkStart w:id="7786" w:name="z4001_741_08"/>
            <w:bookmarkEnd w:id="77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трехкамер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87" w:name="z4001_422_03"/>
            <w:bookmarkStart w:id="7788" w:name="z4001_422_03"/>
            <w:bookmarkEnd w:id="77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89" w:name="z4001_422_04"/>
            <w:bookmarkStart w:id="7790" w:name="z4001_422_04"/>
            <w:bookmarkEnd w:id="77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1" w:name="z4001_422_05"/>
            <w:bookmarkStart w:id="7792" w:name="z4001_422_05"/>
            <w:bookmarkEnd w:id="77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3" w:name="z4001_422_06"/>
            <w:bookmarkStart w:id="7794" w:name="z4001_422_06"/>
            <w:bookmarkEnd w:id="77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5" w:name="z4001_422_07"/>
            <w:bookmarkStart w:id="7796" w:name="z4001_422_07"/>
            <w:bookmarkEnd w:id="77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797" w:name="z4001_422_08"/>
            <w:bookmarkStart w:id="7798" w:name="z4001_422_08"/>
            <w:bookmarkEnd w:id="779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коррекция тахиаритм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799" w:name="z4001_742_03"/>
            <w:bookmarkStart w:id="7800" w:name="z4001_742_03"/>
            <w:bookmarkEnd w:id="78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1" w:name="z4001_742_04"/>
            <w:bookmarkStart w:id="7802" w:name="z4001_742_04"/>
            <w:bookmarkEnd w:id="78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3" w:name="z4001_742_05"/>
            <w:bookmarkStart w:id="7804" w:name="z4001_742_05"/>
            <w:bookmarkEnd w:id="78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5" w:name="z4001_742_06"/>
            <w:bookmarkStart w:id="7806" w:name="z4001_742_06"/>
            <w:bookmarkEnd w:id="78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7" w:name="z4001_742_07"/>
            <w:bookmarkStart w:id="7808" w:name="z4001_742_07"/>
            <w:bookmarkEnd w:id="78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09" w:name="z4001_742_08"/>
            <w:bookmarkStart w:id="7810" w:name="z4001_742_08"/>
            <w:bookmarkEnd w:id="78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из них катетерных  абл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11" w:name="z4001_423_03"/>
            <w:bookmarkStart w:id="7812" w:name="z4001_423_03"/>
            <w:bookmarkEnd w:id="78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3" w:name="z4001_423_04"/>
            <w:bookmarkStart w:id="7814" w:name="z4001_423_04"/>
            <w:bookmarkEnd w:id="78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5" w:name="z4001_423_05"/>
            <w:bookmarkStart w:id="7816" w:name="z4001_423_05"/>
            <w:bookmarkEnd w:id="78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7" w:name="z4001_423_06"/>
            <w:bookmarkStart w:id="7818" w:name="z4001_423_06"/>
            <w:bookmarkEnd w:id="78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19" w:name="z4001_423_07"/>
            <w:bookmarkStart w:id="7820" w:name="z4001_423_07"/>
            <w:bookmarkEnd w:id="78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1" w:name="z4001_423_08"/>
            <w:bookmarkStart w:id="7822" w:name="z4001_423_08"/>
            <w:bookmarkEnd w:id="78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имплантированных кардиовертеров-дефибриляторов (ИК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23" w:name="z4001_743_03"/>
            <w:bookmarkStart w:id="7824" w:name="z4001_743_03"/>
            <w:bookmarkEnd w:id="78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5" w:name="z4001_743_04"/>
            <w:bookmarkStart w:id="7826" w:name="z4001_743_04"/>
            <w:bookmarkEnd w:id="78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7" w:name="z4001_743_05"/>
            <w:bookmarkStart w:id="7828" w:name="z4001_743_05"/>
            <w:bookmarkEnd w:id="78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29" w:name="z4001_743_06"/>
            <w:bookmarkStart w:id="7830" w:name="z4001_743_06"/>
            <w:bookmarkEnd w:id="78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1" w:name="z4001_743_07"/>
            <w:bookmarkStart w:id="7832" w:name="z4001_743_07"/>
            <w:bookmarkEnd w:id="78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3" w:name="z4001_743_08"/>
            <w:bookmarkStart w:id="7834" w:name="z4001_743_08"/>
            <w:bookmarkEnd w:id="78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 xml:space="preserve">    </w:t>
            </w:r>
            <w:r>
              <w:rPr>
                <w:sz w:val="18"/>
                <w:szCs w:val="18"/>
              </w:rPr>
              <w:t xml:space="preserve">из них: трехкамерных ИКД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35" w:name="z4001_431_03"/>
            <w:bookmarkStart w:id="7836" w:name="z4001_431_03"/>
            <w:bookmarkEnd w:id="78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7" w:name="z4001_431_04"/>
            <w:bookmarkStart w:id="7838" w:name="z4001_431_04"/>
            <w:bookmarkEnd w:id="78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39" w:name="z4001_431_05"/>
            <w:bookmarkStart w:id="7840" w:name="z4001_431_05"/>
            <w:bookmarkEnd w:id="78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1" w:name="z4001_431_06"/>
            <w:bookmarkStart w:id="7842" w:name="z4001_431_06"/>
            <w:bookmarkEnd w:id="78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3" w:name="z4001_431_07"/>
            <w:bookmarkStart w:id="7844" w:name="z4001_431_07"/>
            <w:bookmarkEnd w:id="78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5" w:name="z4001_431_08"/>
            <w:bookmarkStart w:id="7846" w:name="z4001_431_08"/>
            <w:bookmarkEnd w:id="78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по поводу ишемических болезней сердц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47" w:name="z4001_075_03"/>
            <w:bookmarkStart w:id="7848" w:name="z4001_075_03"/>
            <w:bookmarkEnd w:id="78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49" w:name="z4001_075_04"/>
            <w:bookmarkStart w:id="7850" w:name="z4001_075_04"/>
            <w:bookmarkEnd w:id="78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1" w:name="z4001_075_05"/>
            <w:bookmarkStart w:id="7852" w:name="z4001_075_05"/>
            <w:bookmarkEnd w:id="78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3" w:name="z4001_075_06"/>
            <w:bookmarkStart w:id="7854" w:name="z4001_075_06"/>
            <w:bookmarkEnd w:id="78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5" w:name="z4001_075_07"/>
            <w:bookmarkStart w:id="7856" w:name="z4001_075_07"/>
            <w:bookmarkEnd w:id="78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57" w:name="z4001_075_08"/>
            <w:bookmarkStart w:id="7858" w:name="z4001_075_08"/>
            <w:bookmarkEnd w:id="785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из них:</w:t>
            </w:r>
          </w:p>
          <w:p>
            <w:pPr>
              <w:pStyle w:val="Normal"/>
              <w:spacing w:lineRule="exact" w:line="160"/>
              <w:ind w:left="284" w:hanging="0"/>
              <w:rPr>
                <w:sz w:val="18"/>
                <w:szCs w:val="18"/>
              </w:rPr>
            </w:pPr>
            <w:r>
              <w:rPr>
                <w:sz w:val="18"/>
                <w:szCs w:val="18"/>
              </w:rPr>
              <w:t xml:space="preserve">аортокоронарное шунтировани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59" w:name="z4001_751_03"/>
            <w:bookmarkStart w:id="7860" w:name="z4001_751_03"/>
            <w:bookmarkEnd w:id="78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1" w:name="z4001_751_04"/>
            <w:bookmarkStart w:id="7862" w:name="z4001_751_04"/>
            <w:bookmarkEnd w:id="78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3" w:name="z4001_751_05"/>
            <w:bookmarkStart w:id="7864" w:name="z4001_751_05"/>
            <w:bookmarkEnd w:id="78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5" w:name="z4001_751_06"/>
            <w:bookmarkStart w:id="7866" w:name="z4001_751_06"/>
            <w:bookmarkEnd w:id="78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7" w:name="z4001_751_07"/>
            <w:bookmarkStart w:id="7868" w:name="z4001_751_07"/>
            <w:bookmarkEnd w:id="78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69" w:name="z4001_751_08"/>
            <w:bookmarkStart w:id="7870" w:name="z4001_751_08"/>
            <w:bookmarkEnd w:id="787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 xml:space="preserve">       </w:t>
            </w:r>
            <w:r>
              <w:rPr>
                <w:sz w:val="18"/>
                <w:szCs w:val="18"/>
              </w:rPr>
              <w:t xml:space="preserve">из них: с искусственным </w:t>
            </w:r>
          </w:p>
          <w:p>
            <w:pPr>
              <w:pStyle w:val="Normal"/>
              <w:spacing w:lineRule="exact" w:line="180"/>
              <w:rPr>
                <w:sz w:val="18"/>
                <w:szCs w:val="18"/>
              </w:rPr>
            </w:pPr>
            <w:r>
              <w:rPr>
                <w:sz w:val="18"/>
                <w:szCs w:val="18"/>
              </w:rPr>
              <w:t xml:space="preserve">                    </w:t>
            </w:r>
            <w:r>
              <w:rPr>
                <w:sz w:val="18"/>
                <w:szCs w:val="18"/>
              </w:rPr>
              <w:t>кровообраще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71" w:name="z4001_511_03"/>
            <w:bookmarkStart w:id="7872" w:name="z4001_511_03"/>
            <w:bookmarkEnd w:id="78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3" w:name="z4001_511_04"/>
            <w:bookmarkStart w:id="7874" w:name="z4001_511_04"/>
            <w:bookmarkEnd w:id="78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5" w:name="z4001_511_05"/>
            <w:bookmarkStart w:id="7876" w:name="z4001_511_05"/>
            <w:bookmarkEnd w:id="78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7" w:name="z4001_511_06"/>
            <w:bookmarkStart w:id="7878" w:name="z4001_511_06"/>
            <w:bookmarkEnd w:id="78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79" w:name="z4001_511_07"/>
            <w:bookmarkStart w:id="7880" w:name="z4001_511_07"/>
            <w:bookmarkEnd w:id="78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1" w:name="z4001_511_08"/>
            <w:bookmarkStart w:id="7882" w:name="z4001_511_08"/>
            <w:bookmarkEnd w:id="78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 xml:space="preserve">малоинвазивная </w:t>
            </w:r>
          </w:p>
          <w:p>
            <w:pPr>
              <w:pStyle w:val="Normal"/>
              <w:ind w:left="142" w:hanging="0"/>
              <w:rPr>
                <w:sz w:val="18"/>
                <w:szCs w:val="18"/>
              </w:rPr>
            </w:pPr>
            <w:r>
              <w:rPr>
                <w:sz w:val="18"/>
                <w:szCs w:val="18"/>
              </w:rPr>
              <w:t xml:space="preserve">                </w:t>
            </w:r>
            <w:r>
              <w:rPr>
                <w:sz w:val="18"/>
                <w:szCs w:val="18"/>
              </w:rPr>
              <w:t xml:space="preserve">реваскуляризация </w:t>
            </w:r>
          </w:p>
          <w:p>
            <w:pPr>
              <w:pStyle w:val="Normal"/>
              <w:ind w:left="142" w:hanging="0"/>
              <w:rPr>
                <w:sz w:val="18"/>
                <w:szCs w:val="18"/>
              </w:rPr>
            </w:pPr>
            <w:r>
              <w:rPr>
                <w:sz w:val="18"/>
                <w:szCs w:val="18"/>
              </w:rPr>
              <w:t xml:space="preserve">                </w:t>
            </w:r>
            <w:r>
              <w:rPr>
                <w:sz w:val="18"/>
                <w:szCs w:val="18"/>
              </w:rPr>
              <w:t>миокарда (МИР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7883" w:name="z4001_512_03"/>
            <w:bookmarkStart w:id="7884" w:name="z4001_512_03"/>
            <w:bookmarkEnd w:id="78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5" w:name="z4001_512_04"/>
            <w:bookmarkStart w:id="7886" w:name="z4001_512_04"/>
            <w:bookmarkEnd w:id="78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7" w:name="z4001_512_05"/>
            <w:bookmarkStart w:id="7888" w:name="z4001_512_05"/>
            <w:bookmarkEnd w:id="78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89" w:name="z4001_512_06"/>
            <w:bookmarkStart w:id="7890" w:name="z4001_512_06"/>
            <w:bookmarkEnd w:id="78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1" w:name="z4001_512_07"/>
            <w:bookmarkStart w:id="7892" w:name="z4001_512_07"/>
            <w:bookmarkEnd w:id="78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3" w:name="z4001_512_08"/>
            <w:bookmarkStart w:id="7894" w:name="z4001_512_08"/>
            <w:bookmarkEnd w:id="7894"/>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000000"/>
                <w:sz w:val="18"/>
              </w:rPr>
            </w:pPr>
            <w:r>
              <w:rPr>
                <w:color w:val="000000"/>
                <w:sz w:val="18"/>
              </w:rPr>
              <w:t>ангиопластика коронарных арте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5" w:name="z4001_752_03"/>
            <w:bookmarkStart w:id="7896" w:name="z4001_752_03"/>
            <w:bookmarkEnd w:id="78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7" w:name="z4001_752_04"/>
            <w:bookmarkStart w:id="7898" w:name="z4001_752_04"/>
            <w:bookmarkEnd w:id="78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899" w:name="z4001_752_05"/>
            <w:bookmarkStart w:id="7900" w:name="z4001_752_05"/>
            <w:bookmarkEnd w:id="79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1" w:name="z4001_752_06"/>
            <w:bookmarkStart w:id="7902" w:name="z4001_752_06"/>
            <w:bookmarkEnd w:id="79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3" w:name="z4001_752_07"/>
            <w:bookmarkStart w:id="7904" w:name="z4001_752_07"/>
            <w:bookmarkEnd w:id="79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5" w:name="z4001_752_08"/>
            <w:bookmarkStart w:id="7906" w:name="z4001_752_08"/>
            <w:bookmarkEnd w:id="7906"/>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ind w:left="284" w:hanging="0"/>
              <w:rPr>
                <w:color w:val="000000"/>
                <w:sz w:val="18"/>
              </w:rPr>
            </w:pP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 xml:space="preserve">7.5.2.1 </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7" w:name="z4001_412_03"/>
            <w:bookmarkStart w:id="7908" w:name="z4001_412_03"/>
            <w:bookmarkEnd w:id="79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09" w:name="z4001_412_04"/>
            <w:bookmarkStart w:id="7910" w:name="z4001_412_04"/>
            <w:bookmarkEnd w:id="79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1" w:name="z4001_412_05"/>
            <w:bookmarkStart w:id="7912" w:name="z4001_412_05"/>
            <w:bookmarkEnd w:id="79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3" w:name="z4001_412_06"/>
            <w:bookmarkStart w:id="7914" w:name="z4001_412_06"/>
            <w:bookmarkEnd w:id="79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5" w:name="z4001_412_07"/>
            <w:bookmarkStart w:id="7916" w:name="z4001_412_07"/>
            <w:bookmarkEnd w:id="79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17" w:name="z4001_412_08"/>
            <w:bookmarkStart w:id="7918" w:name="z4001_412_08"/>
            <w:bookmarkEnd w:id="791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b/>
                <w:color w:val="000000"/>
                <w:sz w:val="18"/>
              </w:rPr>
              <w:t>операции на сосуд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rPr>
            </w:pPr>
            <w:r>
              <w:rPr>
                <w:b/>
                <w:color w:val="000000"/>
                <w:sz w:val="18"/>
              </w:rPr>
              <w:t>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19" w:name="z4001_008_03"/>
            <w:bookmarkStart w:id="7920" w:name="z4001_008_03"/>
            <w:bookmarkEnd w:id="79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1" w:name="z4001_008_04"/>
            <w:bookmarkStart w:id="7922" w:name="z4001_008_04"/>
            <w:bookmarkEnd w:id="79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3" w:name="z4001_008_05"/>
            <w:bookmarkStart w:id="7924" w:name="z4001_008_05"/>
            <w:bookmarkEnd w:id="79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5" w:name="z4001_008_06"/>
            <w:bookmarkStart w:id="7926" w:name="z4001_008_06"/>
            <w:bookmarkEnd w:id="79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7" w:name="z4001_008_07"/>
            <w:bookmarkStart w:id="7928" w:name="z4001_008_07"/>
            <w:bookmarkEnd w:id="79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29" w:name="z4001_008_08"/>
            <w:bookmarkStart w:id="7930" w:name="z4001_008_08"/>
            <w:bookmarkEnd w:id="79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color w:val="000000"/>
                <w:sz w:val="18"/>
              </w:rPr>
            </w:pPr>
            <w:r>
              <w:rPr>
                <w:color w:val="000000"/>
                <w:sz w:val="18"/>
              </w:rPr>
              <w:t>из них:</w:t>
            </w:r>
          </w:p>
          <w:p>
            <w:pPr>
              <w:pStyle w:val="Normal"/>
              <w:spacing w:lineRule="exact" w:line="180"/>
              <w:ind w:left="142" w:hanging="0"/>
              <w:rPr>
                <w:color w:val="000000"/>
                <w:sz w:val="18"/>
              </w:rPr>
            </w:pPr>
            <w:r>
              <w:rPr>
                <w:color w:val="000000"/>
                <w:sz w:val="18"/>
              </w:rPr>
              <w:t>операции на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000000"/>
                <w:sz w:val="18"/>
              </w:rPr>
            </w:pPr>
            <w:r>
              <w:rPr>
                <w:color w:val="000000"/>
                <w:sz w:val="18"/>
              </w:rPr>
              <w:t>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31" w:name="z4001_081_03"/>
            <w:bookmarkStart w:id="7932" w:name="z4001_081_03"/>
            <w:bookmarkEnd w:id="79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3" w:name="z4001_081_04"/>
            <w:bookmarkStart w:id="7934" w:name="z4001_081_04"/>
            <w:bookmarkEnd w:id="79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5" w:name="z4001_081_05"/>
            <w:bookmarkStart w:id="7936" w:name="z4001_081_05"/>
            <w:bookmarkEnd w:id="79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7" w:name="z4001_081_06"/>
            <w:bookmarkStart w:id="7938" w:name="z4001_081_06"/>
            <w:bookmarkEnd w:id="79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39" w:name="z4001_081_07"/>
            <w:bookmarkStart w:id="7940" w:name="z4001_081_07"/>
            <w:bookmarkEnd w:id="79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1" w:name="z4001_081_08"/>
            <w:bookmarkStart w:id="7942" w:name="z4001_081_08"/>
            <w:bookmarkEnd w:id="79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color w:val="000000"/>
                <w:sz w:val="18"/>
              </w:rPr>
            </w:pPr>
            <w:r>
              <w:rPr>
                <w:color w:val="000000"/>
                <w:sz w:val="18"/>
              </w:rPr>
              <w:t>из них на питающих головной моз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43" w:name="z4001_811_03"/>
            <w:bookmarkStart w:id="7944" w:name="z4001_811_03"/>
            <w:bookmarkEnd w:id="79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5" w:name="z4001_811_04"/>
            <w:bookmarkStart w:id="7946" w:name="z4001_811_04"/>
            <w:bookmarkEnd w:id="79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7" w:name="z4001_811_05"/>
            <w:bookmarkStart w:id="7948" w:name="z4001_811_05"/>
            <w:bookmarkEnd w:id="79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49" w:name="z4001_811_06"/>
            <w:bookmarkStart w:id="7950" w:name="z4001_811_06"/>
            <w:bookmarkEnd w:id="79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1" w:name="z4001_811_07"/>
            <w:bookmarkStart w:id="7952" w:name="z4001_811_07"/>
            <w:bookmarkEnd w:id="79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3" w:name="z4001_811_08"/>
            <w:bookmarkStart w:id="7954" w:name="z4001_811_08"/>
            <w:bookmarkEnd w:id="79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jc w:val="both"/>
              <w:rPr>
                <w:color w:val="000000"/>
                <w:sz w:val="18"/>
              </w:rPr>
            </w:pPr>
            <w:r>
              <w:rPr>
                <w:color w:val="000000"/>
                <w:sz w:val="18"/>
              </w:rPr>
              <w:t xml:space="preserve">из них: </w:t>
            </w:r>
          </w:p>
          <w:p>
            <w:pPr>
              <w:pStyle w:val="Normal"/>
              <w:spacing w:lineRule="exact" w:line="160"/>
              <w:ind w:left="426" w:hanging="0"/>
              <w:jc w:val="both"/>
              <w:rPr>
                <w:color w:val="000000"/>
                <w:sz w:val="18"/>
              </w:rPr>
            </w:pPr>
            <w:r>
              <w:rPr>
                <w:color w:val="000000"/>
                <w:sz w:val="18"/>
              </w:rPr>
              <w:t>каротидные эндартерэк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000000"/>
                <w:sz w:val="18"/>
              </w:rPr>
            </w:pPr>
            <w:r>
              <w:rPr>
                <w:color w:val="000000"/>
                <w:sz w:val="18"/>
              </w:rPr>
              <w:t>8.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55" w:name="z4001_413_03"/>
            <w:bookmarkStart w:id="7956" w:name="z4001_413_03"/>
            <w:bookmarkEnd w:id="79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7" w:name="z4001_413_04"/>
            <w:bookmarkStart w:id="7958" w:name="z4001_413_04"/>
            <w:bookmarkEnd w:id="79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59" w:name="z4001_413_05"/>
            <w:bookmarkStart w:id="7960" w:name="z4001_413_05"/>
            <w:bookmarkEnd w:id="79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1" w:name="z4001_413_06"/>
            <w:bookmarkStart w:id="7962" w:name="z4001_413_06"/>
            <w:bookmarkEnd w:id="79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3" w:name="z4001_413_07"/>
            <w:bookmarkStart w:id="7964" w:name="z4001_413_07"/>
            <w:bookmarkEnd w:id="79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5" w:name="z4001_413_08"/>
            <w:bookmarkStart w:id="7966" w:name="z4001_413_08"/>
            <w:bookmarkEnd w:id="79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экстраинтракраниальные</w:t>
            </w:r>
          </w:p>
          <w:p>
            <w:pPr>
              <w:pStyle w:val="Normal"/>
              <w:spacing w:lineRule="exact" w:line="200"/>
              <w:ind w:firstLine="317"/>
              <w:jc w:val="both"/>
              <w:rPr>
                <w:color w:val="000000"/>
                <w:sz w:val="18"/>
              </w:rPr>
            </w:pPr>
            <w:r>
              <w:rPr>
                <w:color w:val="000000"/>
                <w:sz w:val="18"/>
              </w:rPr>
              <w:t xml:space="preserve">   </w:t>
            </w:r>
            <w:r>
              <w:rPr>
                <w:color w:val="000000"/>
                <w:sz w:val="18"/>
              </w:rPr>
              <w:t>анастомо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67" w:name="z4001_414_03"/>
            <w:bookmarkStart w:id="7968" w:name="z4001_414_03"/>
            <w:bookmarkEnd w:id="79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69" w:name="z4001_414_04"/>
            <w:bookmarkStart w:id="7970" w:name="z4001_414_04"/>
            <w:bookmarkEnd w:id="79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1" w:name="z4001_414_05"/>
            <w:bookmarkStart w:id="7972" w:name="z4001_414_05"/>
            <w:bookmarkEnd w:id="79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3" w:name="z4001_414_06"/>
            <w:bookmarkStart w:id="7974" w:name="z4001_414_06"/>
            <w:bookmarkEnd w:id="79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5" w:name="z4001_414_07"/>
            <w:bookmarkStart w:id="7976" w:name="z4001_414_07"/>
            <w:bookmarkEnd w:id="79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77" w:name="z4001_414_08"/>
            <w:bookmarkStart w:id="7978" w:name="z4001_414_08"/>
            <w:bookmarkEnd w:id="79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color w:val="000000"/>
                <w:sz w:val="18"/>
              </w:rPr>
            </w:pPr>
            <w:r>
              <w:rPr>
                <w:color w:val="000000"/>
                <w:sz w:val="18"/>
              </w:rPr>
              <w:t xml:space="preserve">   </w:t>
            </w:r>
            <w:r>
              <w:rPr>
                <w:color w:val="000000"/>
                <w:sz w:val="18"/>
              </w:rPr>
              <w:t>рентгенэндоваскулярные</w:t>
            </w:r>
          </w:p>
          <w:p>
            <w:pPr>
              <w:pStyle w:val="Normal"/>
              <w:spacing w:lineRule="exact" w:line="200"/>
              <w:ind w:firstLine="317"/>
              <w:jc w:val="both"/>
              <w:rPr>
                <w:color w:val="000000"/>
                <w:sz w:val="18"/>
              </w:rPr>
            </w:pPr>
            <w:r>
              <w:rPr>
                <w:color w:val="000000"/>
                <w:sz w:val="18"/>
              </w:rPr>
              <w:t xml:space="preserve">   </w:t>
            </w:r>
            <w:r>
              <w:rPr>
                <w:color w:val="000000"/>
                <w:sz w:val="18"/>
              </w:rPr>
              <w:t>дилят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8.1.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79" w:name="z4001_415_03"/>
            <w:bookmarkStart w:id="7980" w:name="z4001_415_03"/>
            <w:bookmarkEnd w:id="79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1" w:name="z4001_415_04"/>
            <w:bookmarkStart w:id="7982" w:name="z4001_415_04"/>
            <w:bookmarkEnd w:id="79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3" w:name="z4001_415_05"/>
            <w:bookmarkStart w:id="7984" w:name="z4001_415_05"/>
            <w:bookmarkEnd w:id="79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5" w:name="z4001_415_06"/>
            <w:bookmarkStart w:id="7986" w:name="z4001_415_06"/>
            <w:bookmarkEnd w:id="79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7" w:name="z4001_415_07"/>
            <w:bookmarkStart w:id="7988" w:name="z4001_415_07"/>
            <w:bookmarkEnd w:id="79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89" w:name="z4001_415_08"/>
            <w:bookmarkStart w:id="7990" w:name="z4001_415_08"/>
            <w:bookmarkEnd w:id="79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color w:val="000000"/>
                <w:sz w:val="18"/>
              </w:rPr>
            </w:pPr>
            <w:r>
              <w:rPr>
                <w:color w:val="000000"/>
                <w:sz w:val="18"/>
              </w:rPr>
              <w:t xml:space="preserve">    </w:t>
            </w:r>
            <w:r>
              <w:rPr>
                <w:color w:val="000000"/>
                <w:sz w:val="18"/>
              </w:rPr>
              <w:t>из них со стентирован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18"/>
              </w:rPr>
            </w:pPr>
            <w:r>
              <w:rPr>
                <w:color w:val="000000"/>
                <w:sz w:val="18"/>
              </w:rPr>
              <w:t>8.1.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7991" w:name="z4001_416_03"/>
            <w:bookmarkStart w:id="7992" w:name="z4001_416_03"/>
            <w:bookmarkEnd w:id="79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3" w:name="z4001_416_04"/>
            <w:bookmarkStart w:id="7994" w:name="z4001_416_04"/>
            <w:bookmarkEnd w:id="79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5" w:name="z4001_416_05"/>
            <w:bookmarkStart w:id="7996" w:name="z4001_416_05"/>
            <w:bookmarkEnd w:id="79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7" w:name="z4001_416_06"/>
            <w:bookmarkStart w:id="7998" w:name="z4001_416_06"/>
            <w:bookmarkEnd w:id="79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7999" w:name="z4001_416_07"/>
            <w:bookmarkStart w:id="8000" w:name="z4001_416_07"/>
            <w:bookmarkEnd w:id="80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1" w:name="z4001_416_08"/>
            <w:bookmarkStart w:id="8002" w:name="z4001_416_08"/>
            <w:bookmarkEnd w:id="80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почечных артер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003" w:name="z4001_812_03"/>
            <w:bookmarkStart w:id="8004" w:name="z4001_812_03"/>
            <w:bookmarkEnd w:id="80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5" w:name="z4001_812_04"/>
            <w:bookmarkStart w:id="8006" w:name="z4001_812_04"/>
            <w:bookmarkEnd w:id="80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7" w:name="z4001_812_05"/>
            <w:bookmarkStart w:id="8008" w:name="z4001_812_05"/>
            <w:bookmarkEnd w:id="80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09" w:name="z4001_812_06"/>
            <w:bookmarkStart w:id="8010" w:name="z4001_812_06"/>
            <w:bookmarkEnd w:id="80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1" w:name="z4001_812_07"/>
            <w:bookmarkStart w:id="8012" w:name="z4001_812_07"/>
            <w:bookmarkEnd w:id="80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3" w:name="z4001_812_08"/>
            <w:bookmarkStart w:id="8014" w:name="z4001_812_08"/>
            <w:bookmarkEnd w:id="80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84" w:hanging="0"/>
              <w:rPr>
                <w:color w:val="000000"/>
                <w:sz w:val="18"/>
              </w:rPr>
            </w:pPr>
            <w:r>
              <w:rPr>
                <w:color w:val="000000"/>
                <w:sz w:val="18"/>
              </w:rPr>
              <w:t>на аор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sz w:val="18"/>
              </w:rPr>
            </w:pPr>
            <w:r>
              <w:rPr>
                <w:color w:val="000000"/>
                <w:sz w:val="18"/>
              </w:rPr>
              <w:t>8.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015" w:name="z4001_813_03"/>
            <w:bookmarkStart w:id="8016" w:name="z4001_813_03"/>
            <w:bookmarkEnd w:id="80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7" w:name="z4001_813_04"/>
            <w:bookmarkStart w:id="8018" w:name="z4001_813_04"/>
            <w:bookmarkEnd w:id="80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19" w:name="z4001_813_05"/>
            <w:bookmarkStart w:id="8020" w:name="z4001_813_05"/>
            <w:bookmarkEnd w:id="80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1" w:name="z4001_813_06"/>
            <w:bookmarkStart w:id="8022" w:name="z4001_813_06"/>
            <w:bookmarkEnd w:id="80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3" w:name="z4001_813_07"/>
            <w:bookmarkStart w:id="8024" w:name="z4001_813_07"/>
            <w:bookmarkEnd w:id="80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5" w:name="z4001_813_08"/>
            <w:bookmarkStart w:id="8026" w:name="z4001_813_08"/>
            <w:bookmarkEnd w:id="80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szCs w:val="18"/>
              </w:rPr>
            </w:pPr>
            <w:r>
              <w:rPr>
                <w:sz w:val="18"/>
                <w:szCs w:val="18"/>
              </w:rPr>
              <w:t xml:space="preserve">           </w:t>
            </w:r>
            <w:r>
              <w:rPr>
                <w:sz w:val="18"/>
                <w:szCs w:val="18"/>
              </w:rPr>
              <w:t>из них: при аневризмах</w:t>
            </w:r>
          </w:p>
          <w:p>
            <w:pPr>
              <w:pStyle w:val="Normal"/>
              <w:ind w:left="142" w:hanging="0"/>
              <w:rPr>
                <w:sz w:val="18"/>
                <w:szCs w:val="18"/>
              </w:rPr>
            </w:pPr>
            <w:r>
              <w:rPr>
                <w:sz w:val="18"/>
                <w:szCs w:val="18"/>
              </w:rPr>
              <w:t xml:space="preserve">           </w:t>
            </w:r>
            <w:r>
              <w:rPr>
                <w:sz w:val="18"/>
                <w:szCs w:val="18"/>
              </w:rPr>
              <w:t xml:space="preserve">и расслоениях </w:t>
            </w:r>
          </w:p>
          <w:p>
            <w:pPr>
              <w:pStyle w:val="Normal"/>
              <w:ind w:left="142" w:hanging="0"/>
              <w:rPr>
                <w:sz w:val="18"/>
                <w:szCs w:val="18"/>
              </w:rPr>
            </w:pPr>
            <w:r>
              <w:rPr>
                <w:sz w:val="18"/>
                <w:szCs w:val="18"/>
              </w:rPr>
              <w:t xml:space="preserve">           </w:t>
            </w:r>
            <w:r>
              <w:rPr>
                <w:sz w:val="18"/>
                <w:szCs w:val="18"/>
              </w:rPr>
              <w:t xml:space="preserve">восходящего </w:t>
            </w:r>
          </w:p>
          <w:p>
            <w:pPr>
              <w:pStyle w:val="Normal"/>
              <w:ind w:left="142" w:hanging="0"/>
              <w:rPr>
                <w:sz w:val="18"/>
                <w:szCs w:val="18"/>
              </w:rPr>
            </w:pPr>
            <w:r>
              <w:rPr>
                <w:sz w:val="18"/>
                <w:szCs w:val="18"/>
              </w:rPr>
              <w:t xml:space="preserve">           </w:t>
            </w:r>
            <w:r>
              <w:rPr>
                <w:sz w:val="18"/>
                <w:szCs w:val="18"/>
              </w:rPr>
              <w:t>отдела аорт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27" w:name="z4001_814_03"/>
            <w:bookmarkStart w:id="8028" w:name="z4001_814_03"/>
            <w:bookmarkEnd w:id="80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29" w:name="z4001_814_04"/>
            <w:bookmarkStart w:id="8030" w:name="z4001_814_04"/>
            <w:bookmarkEnd w:id="80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1" w:name="z4001_814_05"/>
            <w:bookmarkStart w:id="8032" w:name="z4001_814_05"/>
            <w:bookmarkEnd w:id="80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3" w:name="z4001_814_06"/>
            <w:bookmarkStart w:id="8034" w:name="z4001_814_06"/>
            <w:bookmarkEnd w:id="80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5" w:name="z4001_814_07"/>
            <w:bookmarkStart w:id="8036" w:name="z4001_814_07"/>
            <w:bookmarkEnd w:id="80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37" w:name="z4001_814_08"/>
            <w:bookmarkStart w:id="8038" w:name="z4001_814_08"/>
            <w:bookmarkEnd w:id="80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szCs w:val="18"/>
              </w:rPr>
            </w:pPr>
            <w:r>
              <w:rPr>
                <w:sz w:val="18"/>
                <w:szCs w:val="18"/>
              </w:rPr>
              <w:t>операции на ве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sz w:val="18"/>
                <w:szCs w:val="18"/>
              </w:rPr>
              <w:t>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39" w:name="z4001_082_03"/>
            <w:bookmarkStart w:id="8040" w:name="z4001_082_03"/>
            <w:bookmarkEnd w:id="80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1" w:name="z4001_082_04"/>
            <w:bookmarkStart w:id="8042" w:name="z4001_082_04"/>
            <w:bookmarkEnd w:id="80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3" w:name="z4001_082_05"/>
            <w:bookmarkStart w:id="8044" w:name="z4001_082_05"/>
            <w:bookmarkEnd w:id="80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5" w:name="z4001_082_06"/>
            <w:bookmarkStart w:id="8046" w:name="z4001_082_06"/>
            <w:bookmarkEnd w:id="80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7" w:name="z4001_082_07"/>
            <w:bookmarkStart w:id="8048" w:name="z4001_082_07"/>
            <w:bookmarkEnd w:id="80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49" w:name="z4001_082_08"/>
            <w:bookmarkStart w:id="8050" w:name="z4001_082_08"/>
            <w:bookmarkEnd w:id="80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szCs w:val="18"/>
              </w:rPr>
            </w:pPr>
            <w:r>
              <w:rPr>
                <w:b/>
                <w:sz w:val="18"/>
                <w:szCs w:val="18"/>
              </w:rPr>
              <w:t>операции на органах брюшной пол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szCs w:val="18"/>
              </w:rPr>
            </w:pPr>
            <w:r>
              <w:rPr>
                <w:b/>
                <w:sz w:val="18"/>
                <w:szCs w:val="18"/>
              </w:rPr>
              <w:t>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51" w:name="z4001_009_03"/>
            <w:bookmarkStart w:id="8052" w:name="z4001_009_03"/>
            <w:bookmarkEnd w:id="80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3" w:name="z4001_009_04"/>
            <w:bookmarkStart w:id="8054" w:name="z4001_009_04"/>
            <w:bookmarkEnd w:id="80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5" w:name="z4001_009_05"/>
            <w:bookmarkStart w:id="8056" w:name="z4001_009_05"/>
            <w:bookmarkEnd w:id="80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7" w:name="z4001_009_06"/>
            <w:bookmarkStart w:id="8058" w:name="z4001_009_06"/>
            <w:bookmarkEnd w:id="80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59" w:name="z4001_009_07"/>
            <w:bookmarkStart w:id="8060" w:name="z4001_009_07"/>
            <w:bookmarkEnd w:id="80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1" w:name="z4001_009_08"/>
            <w:bookmarkStart w:id="8062" w:name="z4001_009_08"/>
            <w:bookmarkEnd w:id="80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sz w:val="18"/>
                <w:szCs w:val="18"/>
              </w:rPr>
            </w:pPr>
            <w:r>
              <w:rPr>
                <w:sz w:val="18"/>
                <w:szCs w:val="18"/>
              </w:rPr>
              <w:t>из них на желудке по поводу язвенной болезн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63" w:name="z4001_091_03"/>
            <w:bookmarkStart w:id="8064" w:name="z4001_091_03"/>
            <w:bookmarkEnd w:id="80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5" w:name="z4001_091_04"/>
            <w:bookmarkStart w:id="8066" w:name="z4001_091_04"/>
            <w:bookmarkEnd w:id="80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7" w:name="z4001_091_05"/>
            <w:bookmarkStart w:id="8068" w:name="z4001_091_05"/>
            <w:bookmarkEnd w:id="80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69" w:name="z4001_091_06"/>
            <w:bookmarkStart w:id="8070" w:name="z4001_091_06"/>
            <w:bookmarkEnd w:id="80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1" w:name="z4001_091_07"/>
            <w:bookmarkStart w:id="8072" w:name="z4001_091_07"/>
            <w:bookmarkEnd w:id="80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3" w:name="z4001_091_08"/>
            <w:bookmarkStart w:id="8074" w:name="z4001_091_08"/>
            <w:bookmarkEnd w:id="80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207" w:hanging="0"/>
              <w:rPr>
                <w:sz w:val="18"/>
                <w:szCs w:val="18"/>
              </w:rPr>
            </w:pPr>
            <w:r>
              <w:rPr>
                <w:sz w:val="18"/>
                <w:szCs w:val="18"/>
              </w:rPr>
              <w:t>аппендэктомии при хроническом аппендиц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sz w:val="18"/>
                <w:szCs w:val="18"/>
              </w:rPr>
            </w:pPr>
            <w:r>
              <w:rPr>
                <w:sz w:val="18"/>
                <w:szCs w:val="18"/>
              </w:rPr>
              <w:t>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75" w:name="z4001_092_03"/>
            <w:bookmarkStart w:id="8076" w:name="z4001_092_03"/>
            <w:bookmarkEnd w:id="80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7" w:name="z4001_092_04"/>
            <w:bookmarkStart w:id="8078" w:name="z4001_092_04"/>
            <w:bookmarkEnd w:id="80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79" w:name="z4001_092_05"/>
            <w:bookmarkStart w:id="8080" w:name="z4001_092_05"/>
            <w:bookmarkEnd w:id="80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1" w:name="z4001_092_06"/>
            <w:bookmarkStart w:id="8082" w:name="z4001_092_06"/>
            <w:bookmarkEnd w:id="80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3" w:name="z4001_092_07"/>
            <w:bookmarkStart w:id="8084" w:name="z4001_092_07"/>
            <w:bookmarkEnd w:id="80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5" w:name="z4001_092_08"/>
            <w:bookmarkStart w:id="8086" w:name="z4001_092_08"/>
            <w:bookmarkEnd w:id="80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грыжесечение при неущемленной грыж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87" w:name="z4001_093_03"/>
            <w:bookmarkStart w:id="8088" w:name="z4001_093_03"/>
            <w:bookmarkEnd w:id="80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89" w:name="z4001_093_04"/>
            <w:bookmarkStart w:id="8090" w:name="z4001_093_04"/>
            <w:bookmarkEnd w:id="80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1" w:name="z4001_093_05"/>
            <w:bookmarkStart w:id="8092" w:name="z4001_093_05"/>
            <w:bookmarkEnd w:id="80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3" w:name="z4001_093_06"/>
            <w:bookmarkStart w:id="8094" w:name="z4001_093_06"/>
            <w:bookmarkEnd w:id="80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5" w:name="z4001_093_07"/>
            <w:bookmarkStart w:id="8096" w:name="z4001_093_07"/>
            <w:bookmarkEnd w:id="80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097" w:name="z4001_093_08"/>
            <w:bookmarkStart w:id="8098" w:name="z4001_093_08"/>
            <w:bookmarkEnd w:id="809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холецистэктомия при хроническом холецистит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099" w:name="z4001_094_03"/>
            <w:bookmarkStart w:id="8100" w:name="z4001_094_03"/>
            <w:bookmarkEnd w:id="81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1" w:name="z4001_094_04"/>
            <w:bookmarkStart w:id="8102" w:name="z4001_094_04"/>
            <w:bookmarkEnd w:id="81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3" w:name="z4001_094_05"/>
            <w:bookmarkStart w:id="8104" w:name="z4001_094_05"/>
            <w:bookmarkEnd w:id="81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5" w:name="z4001_094_06"/>
            <w:bookmarkStart w:id="8106" w:name="z4001_094_06"/>
            <w:bookmarkEnd w:id="81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7" w:name="z4001_094_07"/>
            <w:bookmarkStart w:id="8108" w:name="z4001_094_07"/>
            <w:bookmarkEnd w:id="81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09" w:name="z4001_094_08"/>
            <w:bookmarkStart w:id="8110" w:name="z4001_094_08"/>
            <w:bookmarkEnd w:id="81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sz w:val="18"/>
                <w:szCs w:val="18"/>
              </w:rPr>
            </w:pPr>
            <w:r>
              <w:rPr>
                <w:sz w:val="18"/>
                <w:szCs w:val="18"/>
              </w:rPr>
              <w:t>лапаротомия диагностическа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sz w:val="18"/>
                <w:szCs w:val="18"/>
              </w:rPr>
            </w:pPr>
            <w:r>
              <w:rPr>
                <w:sz w:val="18"/>
                <w:szCs w:val="18"/>
              </w:rPr>
              <w:t>9.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11" w:name="z4001_095_03"/>
            <w:bookmarkStart w:id="8112" w:name="z4001_095_03"/>
            <w:bookmarkEnd w:id="81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3" w:name="z4001_095_04"/>
            <w:bookmarkStart w:id="8114" w:name="z4001_095_04"/>
            <w:bookmarkEnd w:id="81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5" w:name="z4001_095_05"/>
            <w:bookmarkStart w:id="8116" w:name="z4001_095_05"/>
            <w:bookmarkEnd w:id="81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7" w:name="z4001_095_06"/>
            <w:bookmarkStart w:id="8118" w:name="z4001_095_06"/>
            <w:bookmarkEnd w:id="81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19" w:name="z4001_095_07"/>
            <w:bookmarkStart w:id="8120" w:name="z4001_095_07"/>
            <w:bookmarkEnd w:id="81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1" w:name="z4001_095_08"/>
            <w:bookmarkStart w:id="8122" w:name="z4001_095_08"/>
            <w:bookmarkEnd w:id="81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142" w:hanging="0"/>
              <w:rPr>
                <w:sz w:val="18"/>
                <w:szCs w:val="18"/>
              </w:rPr>
            </w:pPr>
            <w:r>
              <w:rPr>
                <w:sz w:val="18"/>
                <w:szCs w:val="18"/>
              </w:rPr>
              <w:t>на кишечни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18"/>
                <w:szCs w:val="18"/>
              </w:rPr>
            </w:pPr>
            <w:r>
              <w:rPr>
                <w:sz w:val="18"/>
                <w:szCs w:val="18"/>
              </w:rPr>
              <w:t>9.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23" w:name="z4001_096_03"/>
            <w:bookmarkStart w:id="8124" w:name="z4001_096_03"/>
            <w:bookmarkEnd w:id="81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5" w:name="z4001_096_04"/>
            <w:bookmarkStart w:id="8126" w:name="z4001_096_04"/>
            <w:bookmarkEnd w:id="81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7" w:name="z4001_096_05"/>
            <w:bookmarkStart w:id="8128" w:name="z4001_096_05"/>
            <w:bookmarkEnd w:id="81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29" w:name="z4001_096_06"/>
            <w:bookmarkStart w:id="8130" w:name="z4001_096_06"/>
            <w:bookmarkEnd w:id="81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1" w:name="z4001_096_07"/>
            <w:bookmarkStart w:id="8132" w:name="z4001_096_07"/>
            <w:bookmarkEnd w:id="81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3" w:name="z4001_096_08"/>
            <w:bookmarkStart w:id="8134" w:name="z4001_096_08"/>
            <w:bookmarkEnd w:id="81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   </w:t>
            </w:r>
            <w:r>
              <w:rPr>
                <w:sz w:val="18"/>
                <w:szCs w:val="18"/>
              </w:rPr>
              <w:t>из них на прямой киш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6.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35" w:name="z4001_961_03"/>
            <w:bookmarkStart w:id="8136" w:name="z4001_961_03"/>
            <w:bookmarkEnd w:id="81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7" w:name="z4001_961_04"/>
            <w:bookmarkStart w:id="8138" w:name="z4001_961_04"/>
            <w:bookmarkEnd w:id="81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39" w:name="z4001_961_05"/>
            <w:bookmarkStart w:id="8140" w:name="z4001_961_05"/>
            <w:bookmarkEnd w:id="81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1" w:name="z4001_961_06"/>
            <w:bookmarkStart w:id="8142" w:name="z4001_961_06"/>
            <w:bookmarkEnd w:id="81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3" w:name="z4001_961_07"/>
            <w:bookmarkStart w:id="8144" w:name="z4001_961_07"/>
            <w:bookmarkEnd w:id="81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5" w:name="z4001_961_08"/>
            <w:bookmarkStart w:id="8146" w:name="z4001_961_08"/>
            <w:bookmarkEnd w:id="81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42" w:hanging="0"/>
              <w:rPr>
                <w:sz w:val="18"/>
                <w:szCs w:val="18"/>
              </w:rPr>
            </w:pPr>
            <w:r>
              <w:rPr>
                <w:sz w:val="18"/>
                <w:szCs w:val="18"/>
              </w:rPr>
              <w:t xml:space="preserve">по поводу геморро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9.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bookmarkStart w:id="8147" w:name="z4001_097_03"/>
            <w:bookmarkStart w:id="8148" w:name="z4001_097_03"/>
            <w:bookmarkEnd w:id="81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49" w:name="z4001_097_04"/>
            <w:bookmarkStart w:id="8150" w:name="z4001_097_04"/>
            <w:bookmarkEnd w:id="81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1" w:name="z4001_097_05"/>
            <w:bookmarkStart w:id="8152" w:name="z4001_097_05"/>
            <w:bookmarkEnd w:id="81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3" w:name="z4001_097_06"/>
            <w:bookmarkStart w:id="8154" w:name="z4001_097_06"/>
            <w:bookmarkEnd w:id="81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5" w:name="z4001_097_07"/>
            <w:bookmarkStart w:id="8156" w:name="z4001_097_07"/>
            <w:bookmarkEnd w:id="81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57" w:name="z4001_097_08"/>
            <w:bookmarkStart w:id="8158" w:name="z4001_097_08"/>
            <w:bookmarkEnd w:id="8158"/>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почках и мочеточни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59" w:name="z4001_010_03"/>
            <w:bookmarkStart w:id="8160" w:name="z4001_010_03"/>
            <w:bookmarkEnd w:id="81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1" w:name="z4001_010_04"/>
            <w:bookmarkStart w:id="8162" w:name="z4001_010_04"/>
            <w:bookmarkEnd w:id="81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3" w:name="z4001_010_05"/>
            <w:bookmarkStart w:id="8164" w:name="z4001_010_05"/>
            <w:bookmarkEnd w:id="81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5" w:name="z4001_010_06"/>
            <w:bookmarkStart w:id="8166" w:name="z4001_010_06"/>
            <w:bookmarkEnd w:id="81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7" w:name="z4001_010_07"/>
            <w:bookmarkStart w:id="8168" w:name="z4001_010_07"/>
            <w:bookmarkEnd w:id="81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69" w:name="z4001_010_08"/>
            <w:bookmarkStart w:id="8170" w:name="z4001_010_08"/>
            <w:bookmarkEnd w:id="8170"/>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spacing w:lineRule="exact" w:line="240"/>
              <w:rPr>
                <w:b/>
                <w:b/>
                <w:color w:val="000000"/>
                <w:sz w:val="18"/>
              </w:rPr>
            </w:pPr>
            <w:r>
              <w:rPr>
                <w:b/>
                <w:color w:val="000000"/>
                <w:sz w:val="18"/>
              </w:rPr>
              <w:t>операции на муж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pBdr/>
              <w:spacing w:lineRule="exact" w:line="240"/>
              <w:jc w:val="center"/>
              <w:rPr>
                <w:b/>
                <w:b/>
                <w:color w:val="000000"/>
                <w:sz w:val="18"/>
              </w:rPr>
            </w:pPr>
            <w:r>
              <w:rPr>
                <w:b/>
                <w:color w:val="000000"/>
                <w:sz w:val="18"/>
              </w:rPr>
              <w:t>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71" w:name="z4001_011_03"/>
            <w:bookmarkStart w:id="8172" w:name="z4001_011_03"/>
            <w:bookmarkEnd w:id="81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3" w:name="z4001_011_04"/>
            <w:bookmarkStart w:id="8174" w:name="z4001_011_04"/>
            <w:bookmarkEnd w:id="81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5" w:name="z4001_011_05"/>
            <w:bookmarkStart w:id="8176" w:name="z4001_011_05"/>
            <w:bookmarkEnd w:id="81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7" w:name="z4001_011_06"/>
            <w:bookmarkStart w:id="8178" w:name="z4001_011_06"/>
            <w:bookmarkEnd w:id="81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79" w:name="z4001_011_07"/>
            <w:bookmarkStart w:id="8180" w:name="z4001_011_07"/>
            <w:bookmarkEnd w:id="81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1" w:name="z4001_011_08"/>
            <w:bookmarkStart w:id="8182" w:name="z4001_011_08"/>
            <w:bookmarkEnd w:id="81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ind w:left="142" w:hanging="0"/>
              <w:rPr>
                <w:color w:val="000000"/>
                <w:sz w:val="18"/>
              </w:rPr>
            </w:pPr>
            <w:r>
              <w:rPr>
                <w:color w:val="000000"/>
                <w:sz w:val="18"/>
              </w:rPr>
              <w:t>из них операции на предстатель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color w:val="000000"/>
                <w:sz w:val="18"/>
              </w:rPr>
            </w:pPr>
            <w:r>
              <w:rPr>
                <w:color w:val="000000"/>
                <w:sz w:val="18"/>
              </w:rPr>
              <w:t>11.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83" w:name="z4001_111_03"/>
            <w:bookmarkStart w:id="8184" w:name="z4001_111_03"/>
            <w:bookmarkEnd w:id="81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5" w:name="z4001_111_04"/>
            <w:bookmarkStart w:id="8186" w:name="z4001_111_04"/>
            <w:bookmarkEnd w:id="81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7" w:name="z4001_111_05"/>
            <w:bookmarkStart w:id="8188" w:name="z4001_111_05"/>
            <w:bookmarkEnd w:id="81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89" w:name="z4001_111_06"/>
            <w:bookmarkStart w:id="8190" w:name="z4001_111_06"/>
            <w:bookmarkEnd w:id="81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1" w:name="z4001_111_07"/>
            <w:bookmarkStart w:id="8192" w:name="z4001_111_07"/>
            <w:bookmarkEnd w:id="81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3" w:name="z4001_111_08"/>
            <w:bookmarkStart w:id="8194" w:name="z4001_111_08"/>
            <w:bookmarkEnd w:id="819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по поводу стерилизации мужч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195" w:name="z4001_012_03"/>
            <w:bookmarkStart w:id="8196" w:name="z4001_012_03"/>
            <w:bookmarkEnd w:id="81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7" w:name="z4001_012_04"/>
            <w:bookmarkStart w:id="8198" w:name="z4001_012_04"/>
            <w:bookmarkEnd w:id="81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199" w:name="z4001_012_05"/>
            <w:bookmarkStart w:id="8200" w:name="z4001_012_05"/>
            <w:bookmarkEnd w:id="82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1" w:name="z4001_012_06"/>
            <w:bookmarkStart w:id="8202" w:name="z4001_012_06"/>
            <w:bookmarkEnd w:id="82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3" w:name="z4001_012_07"/>
            <w:bookmarkStart w:id="8204" w:name="z4001_012_07"/>
            <w:bookmarkEnd w:id="82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5" w:name="z4001_012_08"/>
            <w:bookmarkStart w:id="8206" w:name="z4001_012_08"/>
            <w:bookmarkEnd w:id="820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rPr>
                <w:color w:val="000000"/>
                <w:sz w:val="18"/>
              </w:rPr>
            </w:pPr>
            <w:r>
              <w:rPr>
                <w:b/>
                <w:color w:val="000000"/>
                <w:sz w:val="18"/>
              </w:rPr>
              <w:t>операции на женских половых орган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40"/>
              <w:jc w:val="center"/>
              <w:rPr>
                <w:b/>
                <w:b/>
                <w:color w:val="000000"/>
                <w:sz w:val="18"/>
              </w:rPr>
            </w:pPr>
            <w:r>
              <w:rPr>
                <w:b/>
                <w:color w:val="000000"/>
                <w:sz w:val="18"/>
              </w:rPr>
              <w:t>1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07" w:name="z4001_013_03"/>
            <w:bookmarkStart w:id="8208" w:name="z4001_013_03"/>
            <w:bookmarkEnd w:id="82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09" w:name="z4001_013_04"/>
            <w:bookmarkStart w:id="8210" w:name="z4001_013_04"/>
            <w:bookmarkEnd w:id="82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1" w:name="z4001_013_05"/>
            <w:bookmarkStart w:id="8212" w:name="z4001_013_05"/>
            <w:bookmarkEnd w:id="82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3" w:name="z4001_013_06"/>
            <w:bookmarkStart w:id="8214" w:name="z4001_013_06"/>
            <w:bookmarkEnd w:id="82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5" w:name="z4001_013_07"/>
            <w:bookmarkStart w:id="8216" w:name="z4001_013_07"/>
            <w:bookmarkEnd w:id="82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17" w:name="z4001_013_08"/>
            <w:bookmarkStart w:id="8218" w:name="z4001_013_08"/>
            <w:bookmarkEnd w:id="821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720" w:hanging="578"/>
              <w:rPr>
                <w:color w:val="000000"/>
                <w:sz w:val="18"/>
              </w:rPr>
            </w:pPr>
            <w:r>
              <w:rPr>
                <w:color w:val="000000"/>
                <w:sz w:val="18"/>
              </w:rPr>
              <w:t>из них: экстирпация и надвлагалищная ампутация мат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19" w:name="z4001_131_03"/>
            <w:bookmarkStart w:id="8220" w:name="z4001_131_03"/>
            <w:bookmarkEnd w:id="82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1" w:name="z4001_131_04"/>
            <w:bookmarkStart w:id="8222" w:name="z4001_131_04"/>
            <w:bookmarkEnd w:id="82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3" w:name="z4001_131_05"/>
            <w:bookmarkStart w:id="8224" w:name="z4001_131_05"/>
            <w:bookmarkEnd w:id="82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5" w:name="z4001_131_06"/>
            <w:bookmarkStart w:id="8226" w:name="z4001_131_06"/>
            <w:bookmarkEnd w:id="82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7" w:name="z4001_131_07"/>
            <w:bookmarkStart w:id="8228" w:name="z4001_131_07"/>
            <w:bookmarkEnd w:id="82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29" w:name="z4001_131_08"/>
            <w:bookmarkStart w:id="8230" w:name="z4001_131_08"/>
            <w:bookmarkEnd w:id="82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придатках матки по поводу бесплод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31" w:name="z4001_132_03"/>
            <w:bookmarkStart w:id="8232" w:name="z4001_132_03"/>
            <w:bookmarkEnd w:id="82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3" w:name="z4001_132_04"/>
            <w:bookmarkStart w:id="8234" w:name="z4001_132_04"/>
            <w:bookmarkEnd w:id="82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5" w:name="z4001_132_05"/>
            <w:bookmarkStart w:id="8236" w:name="z4001_132_05"/>
            <w:bookmarkEnd w:id="82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7" w:name="z4001_132_06"/>
            <w:bookmarkStart w:id="8238" w:name="z4001_132_06"/>
            <w:bookmarkEnd w:id="82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39" w:name="z4001_132_07"/>
            <w:bookmarkStart w:id="8240" w:name="z4001_132_07"/>
            <w:bookmarkEnd w:id="82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1" w:name="z4001_132_08"/>
            <w:bookmarkStart w:id="8242" w:name="z4001_132_08"/>
            <w:bookmarkEnd w:id="82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color w:val="000000"/>
                <w:sz w:val="18"/>
              </w:rPr>
            </w:pPr>
            <w:r>
              <w:rPr>
                <w:color w:val="000000"/>
                <w:sz w:val="18"/>
              </w:rPr>
              <w:t>на яичниках по поводу новообраз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43" w:name="z4001_133_03"/>
            <w:bookmarkStart w:id="8244" w:name="z4001_133_03"/>
            <w:bookmarkEnd w:id="82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5" w:name="z4001_133_04"/>
            <w:bookmarkStart w:id="8246" w:name="z4001_133_04"/>
            <w:bookmarkEnd w:id="82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7" w:name="z4001_133_05"/>
            <w:bookmarkStart w:id="8248" w:name="z4001_133_05"/>
            <w:bookmarkEnd w:id="82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49" w:name="z4001_133_06"/>
            <w:bookmarkStart w:id="8250" w:name="z4001_133_06"/>
            <w:bookmarkEnd w:id="82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1" w:name="z4001_133_07"/>
            <w:bookmarkStart w:id="8252" w:name="z4001_133_07"/>
            <w:bookmarkEnd w:id="82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3" w:name="z4001_133_08"/>
            <w:bookmarkStart w:id="8254" w:name="z4001_133_08"/>
            <w:bookmarkEnd w:id="82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по поводу стерилизации женщи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55" w:name="z4001_134_03"/>
            <w:bookmarkStart w:id="8256" w:name="z4001_134_03"/>
            <w:bookmarkEnd w:id="82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7" w:name="z4001_134_04"/>
            <w:bookmarkStart w:id="8258" w:name="z4001_134_04"/>
            <w:bookmarkEnd w:id="82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59" w:name="z4001_134_05"/>
            <w:bookmarkStart w:id="8260" w:name="z4001_134_05"/>
            <w:bookmarkEnd w:id="82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1" w:name="z4001_134_06"/>
            <w:bookmarkStart w:id="8262" w:name="z4001_134_06"/>
            <w:bookmarkEnd w:id="82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3" w:name="z4001_134_07"/>
            <w:bookmarkStart w:id="8264" w:name="z4001_134_07"/>
            <w:bookmarkEnd w:id="82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5" w:name="z4001_134_08"/>
            <w:bookmarkStart w:id="8266" w:name="z4001_134_08"/>
            <w:bookmarkEnd w:id="82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color w:val="000000"/>
                <w:sz w:val="18"/>
              </w:rPr>
            </w:pPr>
            <w:r>
              <w:rPr>
                <w:color w:val="000000"/>
                <w:sz w:val="18"/>
              </w:rPr>
              <w:t>выскабливание матки (кроме аб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3.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67" w:name="z4001_135_03"/>
            <w:bookmarkStart w:id="8268" w:name="z4001_135_03"/>
            <w:bookmarkEnd w:id="82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69" w:name="z4001_135_04"/>
            <w:bookmarkStart w:id="8270" w:name="z4001_135_04"/>
            <w:bookmarkEnd w:id="82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1" w:name="z4001_135_05"/>
            <w:bookmarkStart w:id="8272" w:name="z4001_135_05"/>
            <w:bookmarkEnd w:id="82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3" w:name="z4001_135_06"/>
            <w:bookmarkStart w:id="8274" w:name="z4001_135_06"/>
            <w:bookmarkEnd w:id="82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5" w:name="z4001_135_07"/>
            <w:bookmarkStart w:id="8276" w:name="z4001_135_07"/>
            <w:bookmarkEnd w:id="82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77" w:name="z4001_135_08"/>
            <w:bookmarkStart w:id="8278" w:name="z4001_135_08"/>
            <w:bookmarkEnd w:id="82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pBdr/>
              <w:outlineLvl w:val="1"/>
              <w:rPr>
                <w:b/>
                <w:b/>
                <w:color w:val="000000"/>
                <w:sz w:val="18"/>
              </w:rPr>
            </w:pPr>
            <w:r>
              <w:rPr>
                <w:b/>
                <w:color w:val="000000"/>
                <w:sz w:val="18"/>
              </w:rPr>
              <w:t xml:space="preserve">акушерские операц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color w:val="000000"/>
                <w:sz w:val="18"/>
              </w:rPr>
            </w:pPr>
            <w:r>
              <w:rPr>
                <w:b/>
                <w:color w:val="000000"/>
                <w:sz w:val="18"/>
              </w:rPr>
              <w:t>1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79" w:name="z4001_014_03"/>
            <w:bookmarkStart w:id="8280" w:name="z4001_014_03"/>
            <w:bookmarkEnd w:id="82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1" w:name="z4001_014_04"/>
            <w:bookmarkStart w:id="8282" w:name="z4001_014_04"/>
            <w:bookmarkEnd w:id="82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3" w:name="z4001_014_05"/>
            <w:bookmarkStart w:id="8284" w:name="z4001_014_05"/>
            <w:bookmarkEnd w:id="82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5" w:name="z4001_014_06"/>
            <w:bookmarkStart w:id="8286" w:name="z4001_014_06"/>
            <w:bookmarkEnd w:id="82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7" w:name="z4001_014_07"/>
            <w:bookmarkStart w:id="8288" w:name="z4001_014_07"/>
            <w:bookmarkEnd w:id="82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89" w:name="z4001_014_08"/>
            <w:bookmarkStart w:id="8290" w:name="z4001_014_08"/>
            <w:bookmarkEnd w:id="82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из них:</w:t>
            </w:r>
          </w:p>
          <w:p>
            <w:pPr>
              <w:pStyle w:val="Normal"/>
              <w:keepNext w:val="true"/>
              <w:numPr>
                <w:ilvl w:val="0"/>
                <w:numId w:val="0"/>
              </w:numPr>
              <w:pBdr/>
              <w:spacing w:lineRule="exact" w:line="200"/>
              <w:ind w:left="91" w:hanging="0"/>
              <w:jc w:val="both"/>
              <w:outlineLvl w:val="1"/>
              <w:rPr>
                <w:color w:val="000000"/>
                <w:sz w:val="18"/>
              </w:rPr>
            </w:pPr>
            <w:r>
              <w:rPr>
                <w:color w:val="000000"/>
                <w:sz w:val="18"/>
              </w:rPr>
              <w:t xml:space="preserve"> </w:t>
            </w:r>
            <w:r>
              <w:rPr>
                <w:color w:val="000000"/>
                <w:sz w:val="18"/>
              </w:rPr>
              <w:t>по поводу внематочной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b/>
                <w:b/>
                <w:color w:val="000000"/>
                <w:sz w:val="18"/>
              </w:rPr>
            </w:pPr>
            <w:r>
              <w:rPr>
                <w:color w:val="000000"/>
                <w:sz w:val="18"/>
              </w:rPr>
              <w:t>14.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291" w:name="z4001_141_03"/>
            <w:bookmarkStart w:id="8292" w:name="z4001_141_03"/>
            <w:bookmarkEnd w:id="82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3" w:name="z4001_141_04"/>
            <w:bookmarkStart w:id="8294" w:name="z4001_141_04"/>
            <w:bookmarkEnd w:id="82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5" w:name="z4001_141_05"/>
            <w:bookmarkStart w:id="8296" w:name="z4001_141_05"/>
            <w:bookmarkEnd w:id="82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7" w:name="z4001_141_06"/>
            <w:bookmarkStart w:id="8298" w:name="z4001_141_06"/>
            <w:bookmarkEnd w:id="82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299" w:name="z4001_141_07"/>
            <w:bookmarkStart w:id="8300" w:name="z4001_141_07"/>
            <w:bookmarkEnd w:id="83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1" w:name="z4001_141_08"/>
            <w:bookmarkStart w:id="8302" w:name="z4001_141_08"/>
            <w:bookmarkEnd w:id="83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наложение щипц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03" w:name="z4001_142_03"/>
            <w:bookmarkStart w:id="8304" w:name="z4001_142_03"/>
            <w:bookmarkEnd w:id="83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5" w:name="z4001_142_04"/>
            <w:bookmarkStart w:id="8306" w:name="z4001_142_04"/>
            <w:bookmarkEnd w:id="83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7" w:name="z4001_142_05"/>
            <w:bookmarkStart w:id="8308" w:name="z4001_142_05"/>
            <w:bookmarkEnd w:id="83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09" w:name="z4001_142_06"/>
            <w:bookmarkStart w:id="8310" w:name="z4001_142_06"/>
            <w:bookmarkEnd w:id="83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1" w:name="z4001_142_07"/>
            <w:bookmarkStart w:id="8312" w:name="z4001_142_07"/>
            <w:bookmarkEnd w:id="83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3" w:name="z4001_142_08"/>
            <w:bookmarkStart w:id="8314" w:name="z4001_142_08"/>
            <w:bookmarkEnd w:id="83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вакуум-экстракц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15" w:name="z4001_143_03"/>
            <w:bookmarkStart w:id="8316" w:name="z4001_143_03"/>
            <w:bookmarkEnd w:id="83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7" w:name="z4001_143_04"/>
            <w:bookmarkStart w:id="8318" w:name="z4001_143_04"/>
            <w:bookmarkEnd w:id="83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19" w:name="z4001_143_05"/>
            <w:bookmarkStart w:id="8320" w:name="z4001_143_05"/>
            <w:bookmarkEnd w:id="83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1" w:name="z4001_143_06"/>
            <w:bookmarkStart w:id="8322" w:name="z4001_143_06"/>
            <w:bookmarkEnd w:id="83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3" w:name="z4001_143_07"/>
            <w:bookmarkStart w:id="8324" w:name="z4001_143_07"/>
            <w:bookmarkEnd w:id="83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5" w:name="z4001_143_08"/>
            <w:bookmarkStart w:id="8326" w:name="z4001_143_08"/>
            <w:bookmarkEnd w:id="83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кесарево сечение в сроке 22 недели беременности и боле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27" w:name="z4001_144_03"/>
            <w:bookmarkStart w:id="8328" w:name="z4001_144_03"/>
            <w:bookmarkEnd w:id="83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29" w:name="z4001_144_04"/>
            <w:bookmarkStart w:id="8330" w:name="z4001_144_04"/>
            <w:bookmarkEnd w:id="83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1" w:name="z4001_144_05"/>
            <w:bookmarkStart w:id="8332" w:name="z4001_144_05"/>
            <w:bookmarkEnd w:id="83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3" w:name="z4001_144_06"/>
            <w:bookmarkStart w:id="8334" w:name="z4001_144_06"/>
            <w:bookmarkEnd w:id="83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5" w:name="z4001_144_07"/>
            <w:bookmarkStart w:id="8336" w:name="z4001_144_07"/>
            <w:bookmarkEnd w:id="83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37" w:name="z4001_144_08"/>
            <w:bookmarkStart w:id="8338" w:name="z4001_144_08"/>
            <w:bookmarkEnd w:id="83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 xml:space="preserve">кесарево сечение в сроке менее 22 недель беременност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jc w:val="center"/>
              <w:rPr>
                <w:color w:val="000000"/>
                <w:sz w:val="18"/>
              </w:rPr>
            </w:pPr>
            <w:r>
              <w:rPr>
                <w:color w:val="000000"/>
                <w:sz w:val="18"/>
              </w:rPr>
              <w:t>14.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39" w:name="z4001_145_03"/>
            <w:bookmarkStart w:id="8340" w:name="z4001_145_03"/>
            <w:bookmarkEnd w:id="83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1" w:name="z4001_145_04"/>
            <w:bookmarkStart w:id="8342" w:name="z4001_145_04"/>
            <w:bookmarkEnd w:id="83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3" w:name="z4001_145_05"/>
            <w:bookmarkStart w:id="8344" w:name="z4001_145_05"/>
            <w:bookmarkEnd w:id="83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5" w:name="z4001_145_06"/>
            <w:bookmarkStart w:id="8346" w:name="z4001_145_06"/>
            <w:bookmarkEnd w:id="83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7" w:name="z4001_145_07"/>
            <w:bookmarkStart w:id="8348" w:name="z4001_145_07"/>
            <w:bookmarkEnd w:id="83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49" w:name="z4001_145_08"/>
            <w:bookmarkStart w:id="8350" w:name="z4001_145_08"/>
            <w:bookmarkEnd w:id="83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 xml:space="preserve">аборт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51" w:name="z4001_146_03"/>
            <w:bookmarkStart w:id="8352" w:name="z4001_146_03"/>
            <w:bookmarkEnd w:id="83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3" w:name="z4001_146_04"/>
            <w:bookmarkStart w:id="8354" w:name="z4001_146_04"/>
            <w:bookmarkEnd w:id="83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5" w:name="z4001_146_05"/>
            <w:bookmarkStart w:id="8356" w:name="z4001_146_05"/>
            <w:bookmarkEnd w:id="83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7" w:name="z4001_146_06"/>
            <w:bookmarkStart w:id="8358" w:name="z4001_146_06"/>
            <w:bookmarkEnd w:id="83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59" w:name="z4001_146_07"/>
            <w:bookmarkStart w:id="8360" w:name="z4001_146_07"/>
            <w:bookmarkEnd w:id="83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1" w:name="z4001_146_08"/>
            <w:bookmarkStart w:id="8362" w:name="z4001_146_08"/>
            <w:bookmarkEnd w:id="836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ind w:left="142" w:hanging="0"/>
              <w:rPr>
                <w:color w:val="000000"/>
                <w:sz w:val="18"/>
              </w:rPr>
            </w:pPr>
            <w:r>
              <w:rPr>
                <w:color w:val="000000"/>
                <w:sz w:val="18"/>
              </w:rPr>
              <w:t>плодоразрушающ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20"/>
              <w:jc w:val="center"/>
              <w:rPr>
                <w:color w:val="000000"/>
                <w:sz w:val="18"/>
              </w:rPr>
            </w:pPr>
            <w:r>
              <w:rPr>
                <w:color w:val="000000"/>
                <w:sz w:val="18"/>
              </w:rPr>
              <w:t>14.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63" w:name="z4001_147_03"/>
            <w:bookmarkStart w:id="8364" w:name="z4001_147_03"/>
            <w:bookmarkEnd w:id="83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5" w:name="z4001_147_04"/>
            <w:bookmarkStart w:id="8366" w:name="z4001_147_04"/>
            <w:bookmarkEnd w:id="836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7" w:name="z4001_147_05"/>
            <w:bookmarkStart w:id="8368" w:name="z4001_147_05"/>
            <w:bookmarkEnd w:id="83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69" w:name="z4001_147_06"/>
            <w:bookmarkStart w:id="8370" w:name="z4001_147_06"/>
            <w:bookmarkEnd w:id="837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1" w:name="z4001_147_07"/>
            <w:bookmarkStart w:id="8372" w:name="z4001_147_07"/>
            <w:bookmarkEnd w:id="837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3" w:name="z4001_147_08"/>
            <w:bookmarkStart w:id="8374" w:name="z4001_147_08"/>
            <w:bookmarkEnd w:id="837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pPr>
            <w:r>
              <w:rPr>
                <w:color w:val="000000"/>
                <w:sz w:val="18"/>
              </w:rPr>
              <w:t>экстирпация  и надвлагалищная ампутация матки в сроке 22 недель беременности и более,</w:t>
              <w:br/>
              <w:t>в родах и после ро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75" w:name="z4001_148_03"/>
            <w:bookmarkStart w:id="8376" w:name="z4001_148_03"/>
            <w:bookmarkEnd w:id="83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7" w:name="z4001_148_04"/>
            <w:bookmarkStart w:id="8378" w:name="z4001_148_04"/>
            <w:bookmarkEnd w:id="837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79" w:name="z4001_148_05"/>
            <w:bookmarkStart w:id="8380" w:name="z4001_148_05"/>
            <w:bookmarkEnd w:id="83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1" w:name="z4001_148_06"/>
            <w:bookmarkStart w:id="8382" w:name="z4001_148_06"/>
            <w:bookmarkEnd w:id="838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3" w:name="z4001_148_07"/>
            <w:bookmarkStart w:id="8384" w:name="z4001_148_07"/>
            <w:bookmarkEnd w:id="838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5" w:name="z4001_148_08"/>
            <w:bookmarkStart w:id="8386" w:name="z4001_148_08"/>
            <w:bookmarkEnd w:id="838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spacing w:lineRule="exact" w:line="200"/>
              <w:ind w:left="142" w:hanging="0"/>
              <w:rPr>
                <w:color w:val="000000"/>
                <w:sz w:val="18"/>
              </w:rPr>
            </w:pPr>
            <w:r>
              <w:rPr>
                <w:color w:val="000000"/>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color w:val="000000"/>
                <w:sz w:val="18"/>
              </w:rPr>
            </w:pPr>
            <w:r>
              <w:rPr>
                <w:color w:val="000000"/>
                <w:sz w:val="18"/>
              </w:rPr>
              <w:t>14.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sz w:val="18"/>
              </w:rPr>
            </w:pPr>
            <w:r>
              <w:rPr>
                <w:b/>
                <w:bCs/>
                <w:color w:val="000000"/>
                <w:sz w:val="18"/>
              </w:rPr>
            </w:r>
            <w:bookmarkStart w:id="8387" w:name="z4001_149_03"/>
            <w:bookmarkStart w:id="8388" w:name="z4001_149_03"/>
            <w:bookmarkEnd w:id="83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89" w:name="z4001_149_04"/>
            <w:bookmarkStart w:id="8390" w:name="z4001_149_04"/>
            <w:bookmarkEnd w:id="839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1" w:name="z4001_149_05"/>
            <w:bookmarkStart w:id="8392" w:name="z4001_149_05"/>
            <w:bookmarkEnd w:id="83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3" w:name="z4001_149_06"/>
            <w:bookmarkStart w:id="8394" w:name="z4001_149_06"/>
            <w:bookmarkEnd w:id="839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5" w:name="z4001_149_07"/>
            <w:bookmarkStart w:id="8396" w:name="z4001_149_07"/>
            <w:bookmarkEnd w:id="839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7" w:name="z4001_149_08"/>
            <w:bookmarkStart w:id="8398" w:name="z4001_149_08"/>
            <w:bookmarkEnd w:id="8398"/>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19"/>
          <w:lang w:val="en-US"/>
        </w:rPr>
      </w:pPr>
      <w:r>
        <w:rPr>
          <w:sz w:val="19"/>
          <w:lang w:val="en-US"/>
        </w:rPr>
      </w:r>
    </w:p>
    <w:p>
      <w:pPr>
        <w:pStyle w:val="Normal"/>
        <w:spacing w:lineRule="exact" w:line="240"/>
        <w:ind w:left="360" w:hanging="0"/>
        <w:rPr/>
      </w:pPr>
      <w:r>
        <w:rPr/>
        <w:t>(4001)</w:t>
        <w:tab/>
        <w:tab/>
        <w:tab/>
        <w:tab/>
        <w:tab/>
        <w:tab/>
        <w:tab/>
        <w:tab/>
        <w:tab/>
        <w:tab/>
        <w:tab/>
        <w:tab/>
        <w:tab/>
        <w:tab/>
        <w:tab/>
        <w:tab/>
        <w:tab/>
        <w:t>продолжение</w:t>
      </w:r>
    </w:p>
    <w:tbl>
      <w:tblPr>
        <w:tblW w:w="14994" w:type="dxa"/>
        <w:jc w:val="left"/>
        <w:tblInd w:w="247" w:type="dxa"/>
        <w:tblLayout w:type="fixed"/>
        <w:tblCellMar>
          <w:top w:w="0" w:type="dxa"/>
          <w:left w:w="108" w:type="dxa"/>
          <w:bottom w:w="0" w:type="dxa"/>
          <w:right w:w="108" w:type="dxa"/>
        </w:tblCellMar>
      </w:tblPr>
      <w:tblGrid>
        <w:gridCol w:w="3576"/>
        <w:gridCol w:w="850"/>
        <w:gridCol w:w="1761"/>
        <w:gridCol w:w="1761"/>
        <w:gridCol w:w="1762"/>
        <w:gridCol w:w="1761"/>
        <w:gridCol w:w="1761"/>
        <w:gridCol w:w="1762"/>
      </w:tblGrid>
      <w:tr>
        <w:trPr>
          <w:cantSplit w:val="true"/>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Наименование операци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 </w:t>
            </w:r>
            <w:r>
              <w:rPr/>
              <w:t>строки</w:t>
            </w:r>
          </w:p>
        </w:tc>
        <w:tc>
          <w:tcPr>
            <w:tcW w:w="35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оведенных в стационаре, ед</w:t>
            </w:r>
          </w:p>
          <w:p>
            <w:pPr>
              <w:pStyle w:val="Normal"/>
              <w:spacing w:lineRule="exact" w:line="240"/>
              <w:jc w:val="center"/>
              <w:rPr/>
            </w:pPr>
            <w:r>
              <w:rPr/>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Число операций, при которых наблюдались осложнения в стационаре, ед</w:t>
            </w:r>
          </w:p>
        </w:tc>
        <w:tc>
          <w:tcPr>
            <w:tcW w:w="35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Умерло оперированных в стационаре, чел</w:t>
            </w:r>
          </w:p>
        </w:tc>
      </w:tr>
      <w:tr>
        <w:trPr>
          <w:trHeight w:val="1465" w:hRule="atLeast"/>
          <w:cantSplit w:val="true"/>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3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с применением высоких  медицинских технологий  (ВМТ)</w:t>
            </w:r>
          </w:p>
          <w:p>
            <w:pPr>
              <w:pStyle w:val="Normal"/>
              <w:pBdr/>
              <w:spacing w:lineRule="exact" w:line="240"/>
              <w:jc w:val="center"/>
              <w:rPr>
                <w:color w:val="000000"/>
              </w:rPr>
            </w:pPr>
            <w:r>
              <w:rPr>
                <w:color w:val="000000"/>
              </w:rPr>
              <w:t>(из гр.7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из гр.11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после операций с применением ВМТ</w:t>
            </w:r>
          </w:p>
          <w:p>
            <w:pPr>
              <w:pStyle w:val="Normal"/>
              <w:pBdr/>
              <w:spacing w:lineRule="exact" w:line="240"/>
              <w:jc w:val="center"/>
              <w:rPr>
                <w:color w:val="000000"/>
              </w:rPr>
            </w:pPr>
            <w:r>
              <w:rPr>
                <w:color w:val="000000"/>
              </w:rPr>
              <w:t>(из гр.15 т.400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Всего</w:t>
            </w:r>
          </w:p>
          <w:p>
            <w:pPr>
              <w:pStyle w:val="Normal"/>
              <w:pBdr/>
              <w:spacing w:lineRule="exact" w:line="240"/>
              <w:jc w:val="center"/>
              <w:rPr>
                <w:color w:val="000000"/>
              </w:rPr>
            </w:pPr>
            <w:r>
              <w:rPr>
                <w:color w:val="000000"/>
              </w:rPr>
              <w:t xml:space="preserve"> </w:t>
            </w:r>
            <w:r>
              <w:rPr>
                <w:color w:val="000000"/>
              </w:rPr>
              <w:t>(из гр.19 т.4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из них умерло после операций, проведенных с применением ВМТ</w:t>
            </w:r>
          </w:p>
          <w:p>
            <w:pPr>
              <w:pStyle w:val="Normal"/>
              <w:pBdr/>
              <w:spacing w:lineRule="exact" w:line="240"/>
              <w:jc w:val="center"/>
              <w:rPr>
                <w:color w:val="000000"/>
              </w:rPr>
            </w:pPr>
            <w:r>
              <w:rPr>
                <w:color w:val="000000"/>
              </w:rPr>
              <w:t>(из гр.23 т.4000)</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6</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7</w:t>
            </w:r>
          </w:p>
        </w:tc>
        <w:tc>
          <w:tcPr>
            <w:tcW w:w="17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399" w:name="z4001_015_03"/>
            <w:bookmarkStart w:id="8400" w:name="z4001_015_03"/>
            <w:bookmarkEnd w:id="84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1" w:name="z4001_015_04"/>
            <w:bookmarkStart w:id="8402" w:name="z4001_015_04"/>
            <w:bookmarkEnd w:id="840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3" w:name="z4001_015_05"/>
            <w:bookmarkStart w:id="8404" w:name="z4001_015_05"/>
            <w:bookmarkEnd w:id="84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5" w:name="z4001_015_06"/>
            <w:bookmarkStart w:id="8406" w:name="z4001_015_06"/>
            <w:bookmarkEnd w:id="840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7" w:name="z4001_015_07"/>
            <w:bookmarkStart w:id="8408" w:name="z4001_015_07"/>
            <w:bookmarkEnd w:id="840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09" w:name="z4001_015_08"/>
            <w:bookmarkStart w:id="8410" w:name="z4001_015_08"/>
            <w:bookmarkEnd w:id="841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1" w:name="z4001_151_03"/>
            <w:bookmarkStart w:id="8412" w:name="z4001_151_03"/>
            <w:bookmarkEnd w:id="84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3" w:name="z4001_151_04"/>
            <w:bookmarkStart w:id="8414" w:name="z4001_151_04"/>
            <w:bookmarkEnd w:id="841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5" w:name="z4001_151_05"/>
            <w:bookmarkStart w:id="8416" w:name="z4001_151_05"/>
            <w:bookmarkEnd w:id="84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7" w:name="z4001_151_06"/>
            <w:bookmarkStart w:id="8418" w:name="z4001_151_06"/>
            <w:bookmarkEnd w:id="841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19" w:name="z4001_151_07"/>
            <w:bookmarkStart w:id="8420" w:name="z4001_151_07"/>
            <w:bookmarkEnd w:id="842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1" w:name="z4001_151_08"/>
            <w:bookmarkStart w:id="8422" w:name="z4001_151_08"/>
            <w:bookmarkEnd w:id="842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3" w:name="z4001_152_03"/>
            <w:bookmarkStart w:id="8424" w:name="z4001_152_03"/>
            <w:bookmarkEnd w:id="84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5" w:name="z4001_152_04"/>
            <w:bookmarkStart w:id="8426" w:name="z4001_152_04"/>
            <w:bookmarkEnd w:id="842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7" w:name="z4001_152_05"/>
            <w:bookmarkStart w:id="8428" w:name="z4001_152_05"/>
            <w:bookmarkEnd w:id="84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29" w:name="z4001_152_06"/>
            <w:bookmarkStart w:id="8430" w:name="z4001_152_06"/>
            <w:bookmarkEnd w:id="843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1" w:name="z4001_152_07"/>
            <w:bookmarkStart w:id="8432" w:name="z4001_152_07"/>
            <w:bookmarkEnd w:id="843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3" w:name="z4001_152_08"/>
            <w:bookmarkStart w:id="8434" w:name="z4001_152_08"/>
            <w:bookmarkEnd w:id="843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5" w:name="z4001_153_03"/>
            <w:bookmarkStart w:id="8436" w:name="z4001_153_03"/>
            <w:bookmarkEnd w:id="84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7" w:name="z4001_153_04"/>
            <w:bookmarkStart w:id="8438" w:name="z4001_153_04"/>
            <w:bookmarkEnd w:id="843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39" w:name="z4001_153_05"/>
            <w:bookmarkStart w:id="8440" w:name="z4001_153_05"/>
            <w:bookmarkEnd w:id="84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1" w:name="z4001_153_06"/>
            <w:bookmarkStart w:id="8442" w:name="z4001_153_06"/>
            <w:bookmarkEnd w:id="844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3" w:name="z4001_153_07"/>
            <w:bookmarkStart w:id="8444" w:name="z4001_153_07"/>
            <w:bookmarkEnd w:id="844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5" w:name="z4001_153_08"/>
            <w:bookmarkStart w:id="8446" w:name="z4001_153_08"/>
            <w:bookmarkEnd w:id="844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7" w:name="z4001_154_03"/>
            <w:bookmarkStart w:id="8448" w:name="z4001_154_03"/>
            <w:bookmarkEnd w:id="84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49" w:name="z4001_154_04"/>
            <w:bookmarkStart w:id="8450" w:name="z4001_154_04"/>
            <w:bookmarkEnd w:id="845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1" w:name="z4001_154_05"/>
            <w:bookmarkStart w:id="8452" w:name="z4001_154_05"/>
            <w:bookmarkEnd w:id="84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3" w:name="z4001_154_06"/>
            <w:bookmarkStart w:id="8454" w:name="z4001_154_06"/>
            <w:bookmarkEnd w:id="845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5" w:name="z4001_154_07"/>
            <w:bookmarkStart w:id="8456" w:name="z4001_154_07"/>
            <w:bookmarkEnd w:id="845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7" w:name="z4001_154_08"/>
            <w:bookmarkStart w:id="8458" w:name="z4001_154_08"/>
            <w:bookmarkEnd w:id="845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59" w:name="z4001_155_03"/>
            <w:bookmarkStart w:id="8460" w:name="z4001_155_03"/>
            <w:bookmarkEnd w:id="84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1" w:name="z4001_155_04"/>
            <w:bookmarkStart w:id="8462" w:name="z4001_155_04"/>
            <w:bookmarkEnd w:id="846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3" w:name="z4001_155_05"/>
            <w:bookmarkStart w:id="8464" w:name="z4001_155_05"/>
            <w:bookmarkEnd w:id="846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5" w:name="z4001_155_06"/>
            <w:bookmarkStart w:id="8466" w:name="z4001_155_06"/>
            <w:bookmarkEnd w:id="846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7" w:name="z4001_155_07"/>
            <w:bookmarkStart w:id="8468" w:name="z4001_155_07"/>
            <w:bookmarkEnd w:id="846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69" w:name="z4001_155_08"/>
            <w:bookmarkStart w:id="8470" w:name="z4001_155_08"/>
            <w:bookmarkEnd w:id="847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1" w:name="z4001_156_03"/>
            <w:bookmarkStart w:id="8472" w:name="z4001_156_03"/>
            <w:bookmarkEnd w:id="84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3" w:name="z4001_156_04"/>
            <w:bookmarkStart w:id="8474" w:name="z4001_156_04"/>
            <w:bookmarkEnd w:id="847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5" w:name="z4001_156_05"/>
            <w:bookmarkStart w:id="8476" w:name="z4001_156_05"/>
            <w:bookmarkEnd w:id="847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7" w:name="z4001_156_06"/>
            <w:bookmarkStart w:id="8478" w:name="z4001_156_06"/>
            <w:bookmarkEnd w:id="847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79" w:name="z4001_156_07"/>
            <w:bookmarkStart w:id="8480" w:name="z4001_156_07"/>
            <w:bookmarkEnd w:id="848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1" w:name="z4001_156_08"/>
            <w:bookmarkStart w:id="8482" w:name="z4001_156_08"/>
            <w:bookmarkEnd w:id="848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3" w:name="z4001_157_03"/>
            <w:bookmarkStart w:id="8484" w:name="z4001_157_03"/>
            <w:bookmarkEnd w:id="84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5" w:name="z4001_157_04"/>
            <w:bookmarkStart w:id="8486" w:name="z4001_157_04"/>
            <w:bookmarkEnd w:id="848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7" w:name="z4001_157_05"/>
            <w:bookmarkStart w:id="8488" w:name="z4001_157_05"/>
            <w:bookmarkEnd w:id="848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89" w:name="z4001_157_06"/>
            <w:bookmarkStart w:id="8490" w:name="z4001_157_06"/>
            <w:bookmarkEnd w:id="849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1" w:name="z4001_157_07"/>
            <w:bookmarkStart w:id="8492" w:name="z4001_157_07"/>
            <w:bookmarkEnd w:id="849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3" w:name="z4001_157_08"/>
            <w:bookmarkStart w:id="8494" w:name="z4001_157_08"/>
            <w:bookmarkEnd w:id="849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5" w:name="z4001_158_03"/>
            <w:bookmarkStart w:id="8496" w:name="z4001_158_03"/>
            <w:bookmarkEnd w:id="84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7" w:name="z4001_158_04"/>
            <w:bookmarkStart w:id="8498" w:name="z4001_158_04"/>
            <w:bookmarkEnd w:id="849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499" w:name="z4001_158_05"/>
            <w:bookmarkStart w:id="8500" w:name="z4001_158_05"/>
            <w:bookmarkEnd w:id="850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1" w:name="z4001_158_06"/>
            <w:bookmarkStart w:id="8502" w:name="z4001_158_06"/>
            <w:bookmarkEnd w:id="850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3" w:name="z4001_158_07"/>
            <w:bookmarkStart w:id="8504" w:name="z4001_158_07"/>
            <w:bookmarkEnd w:id="850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5" w:name="z4001_158_08"/>
            <w:bookmarkStart w:id="8506" w:name="z4001_158_08"/>
            <w:bookmarkEnd w:id="850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его:</w:t>
            </w:r>
          </w:p>
          <w:p>
            <w:pPr>
              <w:pStyle w:val="Normal"/>
              <w:spacing w:lineRule="exact" w:line="180"/>
              <w:ind w:left="142" w:hanging="0"/>
              <w:rPr>
                <w:sz w:val="18"/>
              </w:rPr>
            </w:pPr>
            <w:r>
              <w:rPr>
                <w:sz w:val="18"/>
              </w:rPr>
              <w:t xml:space="preserve"> </w:t>
            </w:r>
            <w:r>
              <w:rPr>
                <w:sz w:val="18"/>
              </w:rPr>
              <w:t>тазобедр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7" w:name="z4001_417_03"/>
            <w:bookmarkStart w:id="8508" w:name="z4001_417_03"/>
            <w:bookmarkEnd w:id="85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09" w:name="z4001_417_04"/>
            <w:bookmarkStart w:id="8510" w:name="z4001_417_04"/>
            <w:bookmarkEnd w:id="851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1" w:name="z4001_417_05"/>
            <w:bookmarkStart w:id="8512" w:name="z4001_417_05"/>
            <w:bookmarkEnd w:id="851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3" w:name="z4001_417_06"/>
            <w:bookmarkStart w:id="8514" w:name="z4001_417_06"/>
            <w:bookmarkEnd w:id="851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5" w:name="z4001_417_07"/>
            <w:bookmarkStart w:id="8516" w:name="z4001_417_07"/>
            <w:bookmarkEnd w:id="851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7" w:name="z4001_417_08"/>
            <w:bookmarkStart w:id="8518" w:name="z4001_417_08"/>
            <w:bookmarkEnd w:id="851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19" w:name="z4001_418_03"/>
            <w:bookmarkStart w:id="8520" w:name="z4001_418_03"/>
            <w:bookmarkEnd w:id="85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1" w:name="z4001_418_04"/>
            <w:bookmarkStart w:id="8522" w:name="z4001_418_04"/>
            <w:bookmarkEnd w:id="852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3" w:name="z4001_418_05"/>
            <w:bookmarkStart w:id="8524" w:name="z4001_418_05"/>
            <w:bookmarkEnd w:id="852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5" w:name="z4001_418_06"/>
            <w:bookmarkStart w:id="8526" w:name="z4001_418_06"/>
            <w:bookmarkEnd w:id="852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7" w:name="z4001_418_07"/>
            <w:bookmarkStart w:id="8528" w:name="z4001_418_07"/>
            <w:bookmarkEnd w:id="852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29" w:name="z4001_418_08"/>
            <w:bookmarkStart w:id="8530" w:name="z4001_418_08"/>
            <w:bookmarkEnd w:id="853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1" w:name="z4001_159_03"/>
            <w:bookmarkStart w:id="8532" w:name="z4001_159_03"/>
            <w:bookmarkEnd w:id="85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3" w:name="z4001_159_04"/>
            <w:bookmarkStart w:id="8534" w:name="z4001_159_04"/>
            <w:bookmarkEnd w:id="853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5" w:name="z4001_159_05"/>
            <w:bookmarkStart w:id="8536" w:name="z4001_159_05"/>
            <w:bookmarkEnd w:id="853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7" w:name="z4001_159_06"/>
            <w:bookmarkStart w:id="8538" w:name="z4001_159_06"/>
            <w:bookmarkEnd w:id="853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39" w:name="z4001_159_07"/>
            <w:bookmarkStart w:id="8540" w:name="z4001_159_07"/>
            <w:bookmarkEnd w:id="854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1" w:name="z4001_159_08"/>
            <w:bookmarkStart w:id="8542" w:name="z4001_159_08"/>
            <w:bookmarkEnd w:id="854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3" w:name="z4001_419_03"/>
            <w:bookmarkStart w:id="8544" w:name="z4001_419_03"/>
            <w:bookmarkEnd w:id="85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5" w:name="z4001_419_04"/>
            <w:bookmarkStart w:id="8546" w:name="z4001_419_04"/>
            <w:bookmarkEnd w:id="854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7" w:name="z4001_419_05"/>
            <w:bookmarkStart w:id="8548" w:name="z4001_419_05"/>
            <w:bookmarkEnd w:id="854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49" w:name="z4001_419_06"/>
            <w:bookmarkStart w:id="8550" w:name="z4001_419_06"/>
            <w:bookmarkEnd w:id="855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1" w:name="z4001_419_07"/>
            <w:bookmarkStart w:id="8552" w:name="z4001_419_07"/>
            <w:bookmarkEnd w:id="855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3" w:name="z4001_419_08"/>
            <w:bookmarkStart w:id="8554" w:name="z4001_419_08"/>
            <w:bookmarkEnd w:id="855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5" w:name="z4001_420_03"/>
            <w:bookmarkStart w:id="8556" w:name="z4001_420_03"/>
            <w:bookmarkEnd w:id="85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7" w:name="z4001_420_04"/>
            <w:bookmarkStart w:id="8558" w:name="z4001_420_04"/>
            <w:bookmarkEnd w:id="855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59" w:name="z4001_420_05"/>
            <w:bookmarkStart w:id="8560" w:name="z4001_420_05"/>
            <w:bookmarkEnd w:id="856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1" w:name="z4001_420_06"/>
            <w:bookmarkStart w:id="8562" w:name="z4001_420_06"/>
            <w:bookmarkEnd w:id="856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3" w:name="z4001_420_07"/>
            <w:bookmarkStart w:id="8564" w:name="z4001_420_07"/>
            <w:bookmarkEnd w:id="856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5" w:name="z4001_420_08"/>
            <w:bookmarkStart w:id="8566" w:name="z4001_420_08"/>
            <w:bookmarkEnd w:id="856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7" w:name="z4001_016_03"/>
            <w:bookmarkStart w:id="8568" w:name="z4001_016_03"/>
            <w:bookmarkEnd w:id="856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69" w:name="z4001_016_04"/>
            <w:bookmarkStart w:id="8570" w:name="z4001_016_04"/>
            <w:bookmarkEnd w:id="857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1" w:name="z4001_016_05"/>
            <w:bookmarkStart w:id="8572" w:name="z4001_016_05"/>
            <w:bookmarkEnd w:id="857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3" w:name="z4001_016_06"/>
            <w:bookmarkStart w:id="8574" w:name="z4001_016_06"/>
            <w:bookmarkEnd w:id="857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5" w:name="z4001_016_07"/>
            <w:bookmarkStart w:id="8576" w:name="z4001_016_07"/>
            <w:bookmarkEnd w:id="857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7" w:name="z4001_016_08"/>
            <w:bookmarkStart w:id="8578" w:name="z4001_016_08"/>
            <w:bookmarkEnd w:id="857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79" w:name="z4001_017_03"/>
            <w:bookmarkStart w:id="8580" w:name="z4001_017_03"/>
            <w:bookmarkEnd w:id="858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1" w:name="z4001_017_04"/>
            <w:bookmarkStart w:id="8582" w:name="z4001_017_04"/>
            <w:bookmarkEnd w:id="858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3" w:name="z4001_017_05"/>
            <w:bookmarkStart w:id="8584" w:name="z4001_017_05"/>
            <w:bookmarkEnd w:id="858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5" w:name="z4001_017_06"/>
            <w:bookmarkStart w:id="8586" w:name="z4001_017_06"/>
            <w:bookmarkEnd w:id="858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7" w:name="z4001_017_07"/>
            <w:bookmarkStart w:id="8588" w:name="z4001_017_07"/>
            <w:bookmarkEnd w:id="858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89" w:name="z4001_017_08"/>
            <w:bookmarkStart w:id="8590" w:name="z4001_017_08"/>
            <w:bookmarkEnd w:id="859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1" w:name="z4001_171_03"/>
            <w:bookmarkStart w:id="8592" w:name="z4001_171_03"/>
            <w:bookmarkEnd w:id="859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3" w:name="z4001_171_04"/>
            <w:bookmarkStart w:id="8594" w:name="z4001_171_04"/>
            <w:bookmarkEnd w:id="859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5" w:name="z4001_171_05"/>
            <w:bookmarkStart w:id="8596" w:name="z4001_171_05"/>
            <w:bookmarkEnd w:id="859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7" w:name="z4001_171_06"/>
            <w:bookmarkStart w:id="8598" w:name="z4001_171_06"/>
            <w:bookmarkEnd w:id="859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599" w:name="z4001_171_07"/>
            <w:bookmarkStart w:id="8600" w:name="z4001_171_07"/>
            <w:bookmarkEnd w:id="860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1" w:name="z4001_171_08"/>
            <w:bookmarkStart w:id="8602" w:name="z4001_171_08"/>
            <w:bookmarkEnd w:id="8602"/>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3" w:name="z4001_018_03"/>
            <w:bookmarkStart w:id="8604" w:name="z4001_018_03"/>
            <w:bookmarkEnd w:id="860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5" w:name="z4001_018_04"/>
            <w:bookmarkStart w:id="8606" w:name="z4001_018_04"/>
            <w:bookmarkEnd w:id="860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7" w:name="z4001_018_05"/>
            <w:bookmarkStart w:id="8608" w:name="z4001_018_05"/>
            <w:bookmarkEnd w:id="860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09" w:name="z4001_018_06"/>
            <w:bookmarkStart w:id="8610" w:name="z4001_018_06"/>
            <w:bookmarkEnd w:id="861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1" w:name="z4001_018_07"/>
            <w:bookmarkStart w:id="8612" w:name="z4001_018_07"/>
            <w:bookmarkEnd w:id="861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3" w:name="z4001_018_08"/>
            <w:bookmarkStart w:id="8614" w:name="z4001_018_08"/>
            <w:bookmarkEnd w:id="8614"/>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6" w:hanging="286"/>
              <w:rPr>
                <w:bCs/>
                <w:sz w:val="18"/>
              </w:rPr>
            </w:pPr>
            <w:r>
              <w:rPr>
                <w:bCs/>
                <w:sz w:val="18"/>
              </w:rPr>
              <w:t xml:space="preserve">        </w:t>
            </w:r>
            <w:r>
              <w:rPr>
                <w:bCs/>
                <w:sz w:val="18"/>
              </w:rPr>
              <w:t>из них операции на    вилочковой желез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8.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5" w:name="z4001_181_03"/>
            <w:bookmarkStart w:id="8616" w:name="z4001_181_03"/>
            <w:bookmarkEnd w:id="861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7" w:name="z4001_181_04"/>
            <w:bookmarkStart w:id="8618" w:name="z4001_181_04"/>
            <w:bookmarkEnd w:id="861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19" w:name="z4001_181_05"/>
            <w:bookmarkStart w:id="8620" w:name="z4001_181_05"/>
            <w:bookmarkEnd w:id="862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1" w:name="z4001_181_06"/>
            <w:bookmarkStart w:id="8622" w:name="z4001_181_06"/>
            <w:bookmarkEnd w:id="862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3" w:name="z4001_181_07"/>
            <w:bookmarkStart w:id="8624" w:name="z4001_181_07"/>
            <w:bookmarkEnd w:id="862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5" w:name="z4001_181_08"/>
            <w:bookmarkStart w:id="8626" w:name="z4001_181_08"/>
            <w:bookmarkEnd w:id="8626"/>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7" w:name="z4001_019_03"/>
            <w:bookmarkStart w:id="8628" w:name="z4001_019_03"/>
            <w:bookmarkEnd w:id="862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29" w:name="z4001_019_04"/>
            <w:bookmarkStart w:id="8630" w:name="z4001_019_04"/>
            <w:bookmarkEnd w:id="863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1" w:name="z4001_019_05"/>
            <w:bookmarkStart w:id="8632" w:name="z4001_019_05"/>
            <w:bookmarkEnd w:id="863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3" w:name="z4001_019_06"/>
            <w:bookmarkStart w:id="8634" w:name="z4001_019_06"/>
            <w:bookmarkEnd w:id="863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5" w:name="z4001_019_07"/>
            <w:bookmarkStart w:id="8636" w:name="z4001_019_07"/>
            <w:bookmarkEnd w:id="8636"/>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7" w:name="z4001_019_08"/>
            <w:bookmarkStart w:id="8638" w:name="z4001_019_08"/>
            <w:bookmarkEnd w:id="8638"/>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лимфатической систем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sz w:val="18"/>
              </w:rPr>
              <w:t>20</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39" w:name="z4001_020_03"/>
            <w:bookmarkStart w:id="8640" w:name="z4001_020_03"/>
            <w:bookmarkEnd w:id="8640"/>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1" w:name="z4001_020_04"/>
            <w:bookmarkStart w:id="8642" w:name="z4001_020_04"/>
            <w:bookmarkEnd w:id="8642"/>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3" w:name="z4001_020_05"/>
            <w:bookmarkStart w:id="8644" w:name="z4001_020_05"/>
            <w:bookmarkEnd w:id="8644"/>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5" w:name="z4001_020_06"/>
            <w:bookmarkStart w:id="8646" w:name="z4001_020_06"/>
            <w:bookmarkEnd w:id="864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7" w:name="z4001_020_07"/>
            <w:bookmarkStart w:id="8648" w:name="z4001_020_07"/>
            <w:bookmarkEnd w:id="8648"/>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49" w:name="z4001_020_08"/>
            <w:bookmarkStart w:id="8650" w:name="z4001_020_08"/>
            <w:bookmarkEnd w:id="8650"/>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1" w:name="z4001_421_03"/>
            <w:bookmarkStart w:id="8652" w:name="z4001_421_03"/>
            <w:bookmarkEnd w:id="8652"/>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3" w:name="z4001_421_04"/>
            <w:bookmarkStart w:id="8654" w:name="z4001_421_04"/>
            <w:bookmarkEnd w:id="8654"/>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5" w:name="z4001_421_05"/>
            <w:bookmarkStart w:id="8656" w:name="z4001_421_05"/>
            <w:bookmarkEnd w:id="8656"/>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7" w:name="z4001_421_06"/>
            <w:bookmarkStart w:id="8658" w:name="z4001_421_06"/>
            <w:bookmarkEnd w:id="8658"/>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59" w:name="z4001_421_07"/>
            <w:bookmarkStart w:id="8660" w:name="z4001_421_07"/>
            <w:bookmarkEnd w:id="8660"/>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1" w:name="z4001_421_08"/>
            <w:bookmarkStart w:id="8662" w:name="z4001_421_08"/>
            <w:bookmarkEnd w:id="8662"/>
          </w:p>
        </w:tc>
      </w:tr>
    </w:tbl>
    <w:p>
      <w:pPr>
        <w:pStyle w:val="Normal"/>
        <w:spacing w:lineRule="exact" w:line="240"/>
        <w:ind w:left="360" w:hanging="0"/>
        <w:rPr>
          <w:sz w:val="19"/>
          <w:lang w:val="en-US"/>
        </w:rPr>
      </w:pPr>
      <w:r>
        <w:rPr>
          <w:sz w:val="19"/>
          <w:lang w:val="en-US"/>
        </w:rPr>
      </w:r>
      <w:r>
        <w:br w:type="page"/>
      </w:r>
    </w:p>
    <w:p>
      <w:pPr>
        <w:pStyle w:val="Normal"/>
        <w:spacing w:lineRule="exact" w:line="240"/>
        <w:ind w:left="360" w:hanging="0"/>
        <w:jc w:val="center"/>
        <w:rPr>
          <w:sz w:val="22"/>
        </w:rPr>
      </w:pPr>
      <w:r>
        <w:rPr>
          <w:b/>
          <w:sz w:val="24"/>
          <w:szCs w:val="24"/>
        </w:rPr>
        <w:t>Операции у детей в возрасте до 1 года</w:t>
      </w:r>
      <w:r>
        <w:rPr>
          <w:b/>
          <w:sz w:val="22"/>
        </w:rPr>
        <w:t xml:space="preserve"> </w:t>
      </w:r>
    </w:p>
    <w:p>
      <w:pPr>
        <w:pStyle w:val="Normal"/>
        <w:spacing w:lineRule="exact" w:line="240"/>
        <w:ind w:left="284" w:hanging="0"/>
        <w:rPr>
          <w:b/>
          <w:b/>
          <w:sz w:val="22"/>
        </w:rPr>
      </w:pPr>
      <w:r>
        <w:rPr>
          <w:b/>
          <w:sz w:val="22"/>
        </w:rPr>
      </w:r>
    </w:p>
    <w:p>
      <w:pPr>
        <w:pStyle w:val="Normal"/>
        <w:spacing w:lineRule="exact" w:line="240"/>
        <w:ind w:left="284" w:hanging="0"/>
        <w:rPr>
          <w:b/>
          <w:b/>
          <w:lang w:val="en-US"/>
        </w:rPr>
      </w:pPr>
      <w:r>
        <w:rPr>
          <w:b/>
          <w:lang w:val="en-US"/>
        </w:rPr>
        <w:t>(4002)</w:t>
        <w:tab/>
        <w:tab/>
      </w:r>
    </w:p>
    <w:tbl>
      <w:tblPr>
        <w:tblW w:w="15354" w:type="dxa"/>
        <w:jc w:val="left"/>
        <w:tblInd w:w="-113" w:type="dxa"/>
        <w:tblLayout w:type="fixed"/>
        <w:tblCellMar>
          <w:top w:w="0" w:type="dxa"/>
          <w:left w:w="108" w:type="dxa"/>
          <w:bottom w:w="0" w:type="dxa"/>
          <w:right w:w="108" w:type="dxa"/>
        </w:tblCellMar>
      </w:tblPr>
      <w:tblGrid>
        <w:gridCol w:w="6878"/>
        <w:gridCol w:w="850"/>
        <w:gridCol w:w="1131"/>
        <w:gridCol w:w="1701"/>
        <w:gridCol w:w="1700"/>
        <w:gridCol w:w="1598"/>
        <w:gridCol w:w="1496"/>
      </w:tblGrid>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Наименован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 xml:space="preserve">№ </w:t>
            </w:r>
            <w:r>
              <w:rPr>
                <w:sz w:val="18"/>
              </w:rPr>
              <w:t>строк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Коды по</w:t>
            </w:r>
          </w:p>
          <w:p>
            <w:pPr>
              <w:pStyle w:val="Normal"/>
              <w:spacing w:lineRule="exact" w:line="240"/>
              <w:jc w:val="center"/>
              <w:rPr>
                <w:sz w:val="18"/>
              </w:rPr>
            </w:pPr>
            <w:r>
              <w:rPr>
                <w:sz w:val="18"/>
              </w:rPr>
              <w:t>МКБ-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pacing w:lineRule="exact" w:line="240"/>
              <w:jc w:val="center"/>
              <w:rPr>
                <w:sz w:val="18"/>
              </w:rPr>
            </w:pPr>
            <w:r>
              <w:rPr>
                <w:sz w:val="18"/>
              </w:rPr>
              <w:t>Число операций</w:t>
            </w:r>
          </w:p>
          <w:p>
            <w:pPr>
              <w:pStyle w:val="Header"/>
              <w:tabs>
                <w:tab w:val="clear" w:pos="4153"/>
                <w:tab w:val="clear" w:pos="8306"/>
              </w:tabs>
              <w:spacing w:lineRule="exact" w:line="240"/>
              <w:jc w:val="center"/>
              <w:rPr>
                <w:sz w:val="18"/>
              </w:rPr>
            </w:pPr>
            <w:r>
              <w:rPr>
                <w:sz w:val="18"/>
              </w:rPr>
              <w:t>в стационаре</w:t>
              <w:br/>
              <w:t>(гр.5,стр.1,т.4000), ед</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из них операций с применением</w:t>
            </w:r>
          </w:p>
          <w:p>
            <w:pPr>
              <w:pStyle w:val="Normal"/>
              <w:spacing w:lineRule="exact" w:line="240"/>
              <w:jc w:val="center"/>
              <w:rPr>
                <w:sz w:val="18"/>
              </w:rPr>
            </w:pPr>
            <w:r>
              <w:rPr>
                <w:sz w:val="18"/>
              </w:rPr>
              <w:t>высоких</w:t>
            </w:r>
          </w:p>
          <w:p>
            <w:pPr>
              <w:pStyle w:val="Normal"/>
              <w:spacing w:lineRule="exact" w:line="240"/>
              <w:jc w:val="center"/>
              <w:rPr>
                <w:sz w:val="18"/>
              </w:rPr>
            </w:pPr>
            <w:r>
              <w:rPr>
                <w:sz w:val="18"/>
              </w:rPr>
              <w:t>медицинских</w:t>
            </w:r>
          </w:p>
          <w:p>
            <w:pPr>
              <w:pStyle w:val="Normal"/>
              <w:spacing w:lineRule="exact" w:line="240"/>
              <w:jc w:val="center"/>
              <w:rPr>
                <w:sz w:val="18"/>
              </w:rPr>
            </w:pPr>
            <w:r>
              <w:rPr>
                <w:sz w:val="18"/>
              </w:rPr>
              <w:t>технологий</w:t>
            </w:r>
          </w:p>
          <w:p>
            <w:pPr>
              <w:pStyle w:val="Normal"/>
              <w:spacing w:lineRule="exact" w:line="240"/>
              <w:jc w:val="center"/>
              <w:rPr>
                <w:sz w:val="18"/>
              </w:rPr>
            </w:pPr>
            <w:r>
              <w:rPr>
                <w:sz w:val="18"/>
              </w:rPr>
              <w:t xml:space="preserve">(ВМП) </w:t>
            </w:r>
          </w:p>
          <w:p>
            <w:pPr>
              <w:pStyle w:val="Normal"/>
              <w:spacing w:lineRule="exact" w:line="240"/>
              <w:jc w:val="center"/>
              <w:rPr>
                <w:sz w:val="18"/>
              </w:rPr>
            </w:pPr>
            <w:r>
              <w:rPr>
                <w:sz w:val="18"/>
              </w:rPr>
              <w:t>(гр.9,стр.1,т.4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Число операций,</w:t>
            </w:r>
          </w:p>
          <w:p>
            <w:pPr>
              <w:pStyle w:val="Normal"/>
              <w:spacing w:lineRule="exact" w:line="240"/>
              <w:jc w:val="center"/>
              <w:rPr>
                <w:sz w:val="18"/>
              </w:rPr>
            </w:pPr>
            <w:r>
              <w:rPr>
                <w:sz w:val="18"/>
              </w:rPr>
              <w:t>при которых</w:t>
            </w:r>
          </w:p>
          <w:p>
            <w:pPr>
              <w:pStyle w:val="Normal"/>
              <w:spacing w:lineRule="exact" w:line="240"/>
              <w:jc w:val="center"/>
              <w:rPr>
                <w:sz w:val="18"/>
              </w:rPr>
            </w:pPr>
            <w:r>
              <w:rPr>
                <w:sz w:val="18"/>
              </w:rPr>
              <w:t xml:space="preserve">наблюдались </w:t>
            </w:r>
          </w:p>
          <w:p>
            <w:pPr>
              <w:pStyle w:val="Normal"/>
              <w:spacing w:lineRule="exact" w:line="240"/>
              <w:jc w:val="center"/>
              <w:rPr>
                <w:sz w:val="18"/>
              </w:rPr>
            </w:pPr>
            <w:r>
              <w:rPr>
                <w:sz w:val="18"/>
              </w:rPr>
              <w:t>осложнения</w:t>
            </w:r>
          </w:p>
          <w:p>
            <w:pPr>
              <w:pStyle w:val="Normal"/>
              <w:spacing w:lineRule="exact" w:line="240"/>
              <w:jc w:val="center"/>
              <w:rPr>
                <w:sz w:val="18"/>
              </w:rPr>
            </w:pPr>
            <w:r>
              <w:rPr>
                <w:sz w:val="18"/>
              </w:rPr>
              <w:t>в стационаре</w:t>
            </w:r>
          </w:p>
          <w:p>
            <w:pPr>
              <w:pStyle w:val="Normal"/>
              <w:spacing w:lineRule="exact" w:line="240"/>
              <w:ind w:left="-129" w:hanging="0"/>
              <w:jc w:val="center"/>
              <w:rPr>
                <w:sz w:val="18"/>
              </w:rPr>
            </w:pPr>
            <w:r>
              <w:rPr>
                <w:sz w:val="18"/>
              </w:rPr>
              <w:t>(гр.13,стр.1,т.4000), е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Умерло оперированных</w:t>
            </w:r>
          </w:p>
          <w:p>
            <w:pPr>
              <w:pStyle w:val="Normal"/>
              <w:spacing w:lineRule="exact" w:line="240"/>
              <w:jc w:val="center"/>
              <w:rPr>
                <w:sz w:val="18"/>
              </w:rPr>
            </w:pPr>
            <w:r>
              <w:rPr>
                <w:sz w:val="18"/>
              </w:rPr>
              <w:t>в стационаре</w:t>
            </w:r>
          </w:p>
          <w:p>
            <w:pPr>
              <w:pStyle w:val="Normal"/>
              <w:spacing w:lineRule="exact" w:line="240"/>
              <w:jc w:val="center"/>
              <w:rPr>
                <w:sz w:val="18"/>
              </w:rPr>
            </w:pPr>
            <w:r>
              <w:rPr>
                <w:sz w:val="18"/>
              </w:rPr>
              <w:t>(гр.21,стр.1, т.4000), чел</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5</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7</w:t>
            </w:r>
          </w:p>
        </w:tc>
      </w:tr>
      <w:tr>
        <w:trPr/>
        <w:tc>
          <w:tcPr>
            <w:tcW w:w="6878"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0" w:after="0"/>
              <w:rPr/>
            </w:pPr>
            <w:r>
              <w:rPr>
                <w:bCs/>
                <w:sz w:val="18"/>
              </w:rPr>
              <w:t>Операций при врожденных пороках развития (ВПР)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bCs/>
                <w:sz w:val="18"/>
              </w:rPr>
            </w:pPr>
            <w:r>
              <w:rPr>
                <w:b/>
                <w:bCs/>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3" w:name="z4002_001_04"/>
            <w:bookmarkStart w:id="8664" w:name="z4002_001_04"/>
            <w:bookmarkEnd w:id="866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5" w:name="z4002_001_05"/>
            <w:bookmarkStart w:id="8666" w:name="z4002_001_05"/>
            <w:bookmarkEnd w:id="866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7" w:name="z4002_001_06"/>
            <w:bookmarkStart w:id="8668" w:name="z4002_001_06"/>
            <w:bookmarkEnd w:id="866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69" w:name="z4002_001_07"/>
            <w:bookmarkStart w:id="8670" w:name="z4002_001_07"/>
            <w:bookmarkEnd w:id="8670"/>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из них:</w:t>
            </w:r>
          </w:p>
          <w:p>
            <w:pPr>
              <w:pStyle w:val="Normal"/>
              <w:spacing w:lineRule="exact" w:line="240"/>
              <w:rPr>
                <w:b/>
                <w:b/>
                <w:bCs/>
                <w:sz w:val="18"/>
              </w:rPr>
            </w:pPr>
            <w:r>
              <w:rPr>
                <w:b/>
                <w:bCs/>
                <w:sz w:val="18"/>
              </w:rPr>
              <w:t>ВПР системы кровообращ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20-</w:t>
            </w:r>
            <w:r>
              <w:rPr>
                <w:b/>
                <w:bCs/>
                <w:sz w:val="18"/>
                <w:lang w:val="en-US"/>
              </w:rPr>
              <w:t>Q</w:t>
            </w:r>
            <w:r>
              <w:rPr>
                <w:b/>
                <w:bCs/>
                <w:sz w:val="18"/>
              </w:rPr>
              <w:t>2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1" w:name="z4002_011_04"/>
            <w:bookmarkStart w:id="8672" w:name="z4002_011_04"/>
            <w:bookmarkEnd w:id="867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3" w:name="z4002_011_05"/>
            <w:bookmarkStart w:id="8674" w:name="z4002_011_05"/>
            <w:bookmarkEnd w:id="867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5" w:name="z4002_011_06"/>
            <w:bookmarkStart w:id="8676" w:name="z4002_011_06"/>
            <w:bookmarkEnd w:id="867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7" w:name="z4002_011_07"/>
            <w:bookmarkStart w:id="8678" w:name="z4002_011_07"/>
            <w:bookmarkEnd w:id="8678"/>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1.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79" w:name="z4002_111_04"/>
            <w:bookmarkStart w:id="8680" w:name="z4002_111_04"/>
            <w:bookmarkEnd w:id="868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1" w:name="z4002_111_05"/>
            <w:bookmarkStart w:id="8682" w:name="z4002_111_05"/>
            <w:bookmarkEnd w:id="868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3" w:name="z4002_111_06"/>
            <w:bookmarkStart w:id="8684" w:name="z4002_111_06"/>
            <w:bookmarkEnd w:id="868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5" w:name="z4002_111_07"/>
            <w:bookmarkStart w:id="8686" w:name="z4002_111_07"/>
            <w:bookmarkEnd w:id="8686"/>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мочеполов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50-</w:t>
            </w:r>
            <w:r>
              <w:rPr>
                <w:b/>
                <w:bCs/>
                <w:sz w:val="18"/>
                <w:lang w:val="en-US"/>
              </w:rPr>
              <w:t>Q</w:t>
            </w:r>
            <w:r>
              <w:rPr>
                <w:b/>
                <w:bCs/>
                <w:sz w:val="18"/>
              </w:rPr>
              <w:t>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7" w:name="z4002_012_04"/>
            <w:bookmarkStart w:id="8688" w:name="z4002_012_04"/>
            <w:bookmarkEnd w:id="868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89" w:name="z4002_012_05"/>
            <w:bookmarkStart w:id="8690" w:name="z4002_012_05"/>
            <w:bookmarkEnd w:id="869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1" w:name="z4002_012_06"/>
            <w:bookmarkStart w:id="8692" w:name="z4002_012_06"/>
            <w:bookmarkEnd w:id="869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3" w:name="z4002_012_07"/>
            <w:bookmarkStart w:id="8694" w:name="z4002_012_07"/>
            <w:bookmarkEnd w:id="8694"/>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2.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5" w:name="z4002_121_04"/>
            <w:bookmarkStart w:id="8696" w:name="z4002_121_04"/>
            <w:bookmarkEnd w:id="869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7" w:name="z4002_121_05"/>
            <w:bookmarkStart w:id="8698" w:name="z4002_121_05"/>
            <w:bookmarkEnd w:id="869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699" w:name="z4002_121_06"/>
            <w:bookmarkStart w:id="8700" w:name="z4002_121_06"/>
            <w:bookmarkEnd w:id="870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1" w:name="z4002_121_07"/>
            <w:bookmarkStart w:id="8702" w:name="z4002_121_07"/>
            <w:bookmarkEnd w:id="8702"/>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нервной систем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00-</w:t>
            </w:r>
            <w:r>
              <w:rPr>
                <w:b/>
                <w:bCs/>
                <w:sz w:val="18"/>
                <w:lang w:val="en-US"/>
              </w:rPr>
              <w:t>Q</w:t>
            </w:r>
            <w:r>
              <w:rPr>
                <w:b/>
                <w:bCs/>
                <w:sz w:val="18"/>
              </w:rPr>
              <w:t>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3" w:name="z4002_013_04"/>
            <w:bookmarkStart w:id="8704" w:name="z4002_013_04"/>
            <w:bookmarkEnd w:id="870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5" w:name="z4002_013_05"/>
            <w:bookmarkStart w:id="8706" w:name="z4002_013_05"/>
            <w:bookmarkEnd w:id="870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7" w:name="z4002_013_06"/>
            <w:bookmarkStart w:id="8708" w:name="z4002_013_06"/>
            <w:bookmarkEnd w:id="870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09" w:name="z4002_013_07"/>
            <w:bookmarkStart w:id="8710" w:name="z4002_013_07"/>
            <w:bookmarkEnd w:id="8710"/>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3.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1" w:name="z4002_131_04"/>
            <w:bookmarkStart w:id="8712" w:name="z4002_131_04"/>
            <w:bookmarkEnd w:id="871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3" w:name="z4002_131_05"/>
            <w:bookmarkStart w:id="8714" w:name="z4002_131_05"/>
            <w:bookmarkEnd w:id="871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5" w:name="z4002_131_06"/>
            <w:bookmarkStart w:id="8716" w:name="z4002_131_06"/>
            <w:bookmarkEnd w:id="871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7" w:name="z4002_131_07"/>
            <w:bookmarkStart w:id="8718" w:name="z4002_131_07"/>
            <w:bookmarkEnd w:id="8718"/>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зр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10-</w:t>
            </w:r>
            <w:r>
              <w:rPr>
                <w:b/>
                <w:bCs/>
                <w:sz w:val="18"/>
                <w:lang w:val="en-US"/>
              </w:rPr>
              <w:t>Q</w:t>
            </w:r>
            <w:r>
              <w:rPr>
                <w:b/>
                <w:bCs/>
                <w:sz w:val="18"/>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19" w:name="z4002_014_04"/>
            <w:bookmarkStart w:id="8720" w:name="z4002_014_04"/>
            <w:bookmarkEnd w:id="872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1" w:name="z4002_014_05"/>
            <w:bookmarkStart w:id="8722" w:name="z4002_014_05"/>
            <w:bookmarkEnd w:id="872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3" w:name="z4002_014_06"/>
            <w:bookmarkStart w:id="8724" w:name="z4002_014_06"/>
            <w:bookmarkEnd w:id="872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5" w:name="z4002_014_07"/>
            <w:bookmarkStart w:id="8726" w:name="z4002_014_07"/>
            <w:bookmarkEnd w:id="8726"/>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4.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7" w:name="z4002_141_04"/>
            <w:bookmarkStart w:id="8728" w:name="z4002_141_04"/>
            <w:bookmarkEnd w:id="872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29" w:name="z4002_141_05"/>
            <w:bookmarkStart w:id="8730" w:name="z4002_141_05"/>
            <w:bookmarkEnd w:id="873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1" w:name="z4002_141_06"/>
            <w:bookmarkStart w:id="8732" w:name="z4002_141_06"/>
            <w:bookmarkEnd w:id="873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3" w:name="z4002_141_07"/>
            <w:bookmarkStart w:id="8734" w:name="z4002_141_07"/>
            <w:bookmarkEnd w:id="8734"/>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ВПР органов дых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0-</w:t>
            </w:r>
            <w:r>
              <w:rPr>
                <w:b/>
                <w:bCs/>
                <w:sz w:val="18"/>
                <w:lang w:val="en-US"/>
              </w:rPr>
              <w:t>Q</w:t>
            </w:r>
            <w:r>
              <w:rPr>
                <w:b/>
                <w:bCs/>
                <w:sz w:val="18"/>
              </w:rPr>
              <w:t>3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5" w:name="z4002_015_04"/>
            <w:bookmarkStart w:id="8736" w:name="z4002_015_04"/>
            <w:bookmarkEnd w:id="8736"/>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7" w:name="z4002_015_05"/>
            <w:bookmarkStart w:id="8738" w:name="z4002_015_05"/>
            <w:bookmarkEnd w:id="8738"/>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39" w:name="z4002_015_06"/>
            <w:bookmarkStart w:id="8740" w:name="z4002_015_06"/>
            <w:bookmarkEnd w:id="8740"/>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1" w:name="z4002_015_07"/>
            <w:bookmarkStart w:id="8742" w:name="z4002_015_07"/>
            <w:bookmarkEnd w:id="8742"/>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5.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3" w:name="z4002_151_04"/>
            <w:bookmarkStart w:id="8744" w:name="z4002_151_04"/>
            <w:bookmarkEnd w:id="8744"/>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5" w:name="z4002_151_05"/>
            <w:bookmarkStart w:id="8746" w:name="z4002_151_05"/>
            <w:bookmarkEnd w:id="8746"/>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7" w:name="z4002_151_06"/>
            <w:bookmarkStart w:id="8748" w:name="z4002_151_06"/>
            <w:bookmarkEnd w:id="8748"/>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49" w:name="z4002_151_07"/>
            <w:bookmarkStart w:id="8750" w:name="z4002_151_07"/>
            <w:bookmarkEnd w:id="8750"/>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bCs/>
                <w:sz w:val="18"/>
              </w:rPr>
            </w:pPr>
            <w:r>
              <w:rPr>
                <w:b/>
                <w:bCs/>
                <w:sz w:val="18"/>
              </w:rPr>
              <w:t>расщелина губы и неб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Q</w:t>
            </w:r>
            <w:r>
              <w:rPr>
                <w:b/>
                <w:bCs/>
                <w:sz w:val="18"/>
              </w:rPr>
              <w:t>35-</w:t>
            </w:r>
            <w:r>
              <w:rPr>
                <w:b/>
                <w:bCs/>
                <w:sz w:val="18"/>
                <w:lang w:val="en-US"/>
              </w:rPr>
              <w:t>Q</w:t>
            </w:r>
            <w:r>
              <w:rPr>
                <w:b/>
                <w:bCs/>
                <w:sz w:val="18"/>
              </w:rPr>
              <w:t>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1" w:name="z4002_016_04"/>
            <w:bookmarkStart w:id="8752" w:name="z4002_016_04"/>
            <w:bookmarkEnd w:id="8752"/>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3" w:name="z4002_016_05"/>
            <w:bookmarkStart w:id="8754" w:name="z4002_016_05"/>
            <w:bookmarkEnd w:id="8754"/>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5" w:name="z4002_016_06"/>
            <w:bookmarkStart w:id="8756" w:name="z4002_016_06"/>
            <w:bookmarkEnd w:id="8756"/>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7" w:name="z4002_016_07"/>
            <w:bookmarkStart w:id="8758" w:name="z4002_016_07"/>
            <w:bookmarkEnd w:id="8758"/>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142"/>
              <w:rPr>
                <w:sz w:val="18"/>
              </w:rPr>
            </w:pPr>
            <w:r>
              <w:rPr>
                <w:sz w:val="18"/>
              </w:rPr>
              <w:t>из них  у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rPr>
            </w:pPr>
            <w:r>
              <w:rPr>
                <w:sz w:val="18"/>
              </w:rPr>
              <w:t>1.6.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59" w:name="z4002_161_04"/>
            <w:bookmarkStart w:id="8760" w:name="z4002_161_04"/>
            <w:bookmarkEnd w:id="8760"/>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1" w:name="z4002_161_05"/>
            <w:bookmarkStart w:id="8762" w:name="z4002_161_05"/>
            <w:bookmarkEnd w:id="8762"/>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3" w:name="z4002_161_06"/>
            <w:bookmarkStart w:id="8764" w:name="z4002_161_06"/>
            <w:bookmarkEnd w:id="8764"/>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5" w:name="z4002_161_07"/>
            <w:bookmarkStart w:id="8766" w:name="z4002_161_07"/>
            <w:bookmarkEnd w:id="8766"/>
          </w:p>
        </w:tc>
      </w:tr>
      <w:tr>
        <w:trPr/>
        <w:tc>
          <w:tcPr>
            <w:tcW w:w="687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sz w:val="18"/>
              </w:rPr>
            </w:pPr>
            <w:r>
              <w:rPr>
                <w:b/>
                <w:bCs/>
                <w:sz w:val="18"/>
              </w:rPr>
              <w:t>ретинопатия недоношенных (родившихся в сроки 22-37 недель беремен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bCs/>
                <w:sz w:val="18"/>
              </w:rPr>
            </w:pPr>
            <w:r>
              <w:rPr>
                <w:b/>
                <w:bCs/>
                <w:sz w:val="18"/>
              </w:rPr>
              <w:t>1.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b/>
                <w:bCs/>
                <w:sz w:val="18"/>
                <w:lang w:val="en-US"/>
              </w:rPr>
              <w:t>H</w:t>
            </w:r>
            <w:r>
              <w:rPr>
                <w:b/>
                <w:bCs/>
                <w:sz w:val="18"/>
              </w:rPr>
              <w:t>3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7" w:name="z4002_017_04"/>
            <w:bookmarkStart w:id="8768" w:name="z4002_017_04"/>
            <w:bookmarkEnd w:id="8768"/>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69" w:name="z4002_017_05"/>
            <w:bookmarkStart w:id="8770" w:name="z4002_017_05"/>
            <w:bookmarkEnd w:id="8770"/>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1" w:name="z4002_017_06"/>
            <w:bookmarkStart w:id="8772" w:name="z4002_017_06"/>
            <w:bookmarkEnd w:id="8772"/>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rPr>
            </w:pPr>
            <w:r>
              <w:rPr>
                <w:b/>
                <w:bCs/>
                <w:sz w:val="18"/>
              </w:rPr>
            </w:r>
            <w:bookmarkStart w:id="8773" w:name="z4002_017_07"/>
            <w:bookmarkStart w:id="8774" w:name="z4002_017_07"/>
            <w:bookmarkEnd w:id="8774"/>
          </w:p>
        </w:tc>
      </w:tr>
    </w:tbl>
    <w:p>
      <w:pPr>
        <w:pStyle w:val="Normal"/>
        <w:spacing w:lineRule="exact" w:line="240"/>
        <w:rPr>
          <w:sz w:val="16"/>
        </w:rPr>
      </w:pPr>
      <w:r>
        <w:rPr>
          <w:sz w:val="16"/>
        </w:rPr>
      </w:r>
    </w:p>
    <w:p>
      <w:pPr>
        <w:pStyle w:val="Normal"/>
        <w:spacing w:lineRule="exact" w:line="240"/>
        <w:ind w:left="284" w:hanging="0"/>
        <w:rPr>
          <w:lang w:val="en-US"/>
        </w:rPr>
      </w:pPr>
      <w:r>
        <w:rPr>
          <w:b/>
          <w:bCs/>
          <w:lang w:val="en-US"/>
        </w:rPr>
        <w:t>(4100)</w:t>
      </w:r>
      <w:r>
        <w:rPr>
          <w:lang w:val="en-US"/>
        </w:rPr>
        <w:t xml:space="preserve"> </w:t>
        <w:tab/>
        <w:tab/>
        <w:tab/>
      </w:r>
    </w:p>
    <w:tbl>
      <w:tblPr>
        <w:tblW w:w="10740" w:type="dxa"/>
        <w:jc w:val="left"/>
        <w:tblInd w:w="-113" w:type="dxa"/>
        <w:tblLayout w:type="fixed"/>
        <w:tblCellMar>
          <w:top w:w="0" w:type="dxa"/>
          <w:left w:w="108" w:type="dxa"/>
          <w:bottom w:w="0" w:type="dxa"/>
          <w:right w:w="108" w:type="dxa"/>
        </w:tblCellMar>
      </w:tblPr>
      <w:tblGrid>
        <w:gridCol w:w="7621"/>
        <w:gridCol w:w="851"/>
        <w:gridCol w:w="2268"/>
      </w:tblGrid>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 xml:space="preserve">№ </w:t>
            </w:r>
            <w:r>
              <w:rPr>
                <w:sz w:val="18"/>
              </w:rPr>
              <w:t>стро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Число</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sz w:val="18"/>
              </w:rPr>
            </w:pPr>
            <w:r>
              <w:rPr>
                <w:b w:val="false"/>
                <w:bCs/>
                <w:sz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rPr>
            </w:pPr>
            <w:r>
              <w:rPr>
                <w:sz w:val="18"/>
              </w:rPr>
              <w:t>3</w:t>
            </w:r>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18"/>
              </w:rPr>
            </w:pPr>
            <w:r>
              <w:rPr>
                <w:b/>
                <w:sz w:val="18"/>
              </w:rPr>
              <w:t>Оперировано пациентов – всего ,чел</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75" w:name="z4100_001_03"/>
            <w:bookmarkStart w:id="8776" w:name="z4100_001_01"/>
            <w:bookmarkStart w:id="8777" w:name="z4100_001_03"/>
            <w:bookmarkStart w:id="8778" w:name="z4100_001_01"/>
            <w:bookmarkEnd w:id="8777"/>
            <w:bookmarkEnd w:id="877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 xml:space="preserve">из них:   дети до 17 лет включительно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79" w:name="z4100_002_03"/>
            <w:bookmarkStart w:id="8780" w:name="z4100_001_02"/>
            <w:bookmarkStart w:id="8781" w:name="z4100_002_03"/>
            <w:bookmarkStart w:id="8782" w:name="z4100_001_02"/>
            <w:bookmarkEnd w:id="8781"/>
            <w:bookmarkEnd w:id="878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лица старше трудоспособного возрас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83" w:name="z4100_003_03"/>
            <w:bookmarkStart w:id="8784" w:name="z4100_003_03"/>
            <w:bookmarkEnd w:id="8784"/>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rPr>
            </w:pPr>
            <w:r>
              <w:rPr>
                <w:sz w:val="18"/>
              </w:rPr>
              <w:t>Из общего числа операций (стр.1, гр.3,табл.4000) проведено операций с использованием, ед:</w:t>
            </w:r>
          </w:p>
          <w:p>
            <w:pPr>
              <w:pStyle w:val="Normal"/>
              <w:spacing w:lineRule="exact" w:line="240"/>
              <w:ind w:left="142" w:hanging="0"/>
              <w:rPr>
                <w:sz w:val="18"/>
              </w:rPr>
            </w:pPr>
            <w:r>
              <w:rPr>
                <w:sz w:val="18"/>
              </w:rPr>
              <w:t>лазер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85" w:name="z4100_004_03"/>
            <w:bookmarkStart w:id="8786" w:name="z4100_001_04"/>
            <w:bookmarkStart w:id="8787" w:name="z4100_004_03"/>
            <w:bookmarkStart w:id="8788" w:name="z4100_001_04"/>
            <w:bookmarkEnd w:id="8787"/>
            <w:bookmarkEnd w:id="8788"/>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криогенн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89" w:name="z4100_005_03"/>
            <w:bookmarkStart w:id="8790" w:name="z4100_001_05"/>
            <w:bookmarkStart w:id="8791" w:name="z4100_005_03"/>
            <w:bookmarkStart w:id="8792" w:name="z4100_001_05"/>
            <w:bookmarkEnd w:id="8791"/>
            <w:bookmarkEnd w:id="8792"/>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18"/>
              </w:rPr>
            </w:pPr>
            <w:r>
              <w:rPr>
                <w:sz w:val="18"/>
              </w:rPr>
              <w:t>эндоскопиче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93" w:name="z4100_006_03"/>
            <w:bookmarkStart w:id="8794" w:name="z4100_001_06"/>
            <w:bookmarkStart w:id="8795" w:name="z4100_006_03"/>
            <w:bookmarkStart w:id="8796" w:name="z4100_001_06"/>
            <w:bookmarkEnd w:id="8795"/>
            <w:bookmarkEnd w:id="8796"/>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из них стерилизации женщин</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797" w:name="z4100_007_03"/>
            <w:bookmarkStart w:id="8798" w:name="z4100_001_07"/>
            <w:bookmarkStart w:id="8799" w:name="z4100_007_03"/>
            <w:bookmarkStart w:id="8800" w:name="z4100_001_07"/>
            <w:bookmarkEnd w:id="8799"/>
            <w:bookmarkEnd w:id="8800"/>
          </w:p>
        </w:tc>
      </w:tr>
      <w:tr>
        <w:trPr>
          <w:cantSplit w:val="true"/>
        </w:trPr>
        <w:tc>
          <w:tcPr>
            <w:tcW w:w="7621"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18"/>
              </w:rPr>
            </w:pPr>
            <w:r>
              <w:rPr>
                <w:sz w:val="18"/>
              </w:rPr>
              <w:t>рентгеновской аппаратур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8"/>
              </w:rPr>
            </w:pPr>
            <w:r>
              <w:rPr>
                <w:sz w:val="18"/>
              </w:rPr>
              <w:t>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01" w:name="z4100_008_03"/>
            <w:bookmarkStart w:id="8802" w:name="z4100_008_03"/>
            <w:bookmarkEnd w:id="8802"/>
          </w:p>
        </w:tc>
      </w:tr>
    </w:tbl>
    <w:p>
      <w:pPr>
        <w:pStyle w:val="Normal"/>
        <w:spacing w:lineRule="exact" w:line="240"/>
        <w:ind w:left="284" w:hanging="0"/>
        <w:rPr>
          <w:b/>
          <w:b/>
          <w:bCs/>
          <w:sz w:val="16"/>
        </w:rPr>
      </w:pPr>
      <w:r>
        <w:rPr>
          <w:b/>
          <w:bCs/>
          <w:sz w:val="16"/>
        </w:rPr>
      </w:r>
      <w:r>
        <w:br w:type="page"/>
      </w:r>
    </w:p>
    <w:p>
      <w:pPr>
        <w:pStyle w:val="Normal"/>
        <w:spacing w:lineRule="exact" w:line="240"/>
        <w:ind w:left="284" w:hanging="0"/>
        <w:rPr>
          <w:b/>
          <w:b/>
          <w:bCs/>
          <w:sz w:val="16"/>
        </w:rPr>
      </w:pPr>
      <w:r>
        <w:rPr>
          <w:b/>
          <w:bCs/>
          <w:sz w:val="16"/>
        </w:rPr>
      </w:r>
    </w:p>
    <w:p>
      <w:pPr>
        <w:pStyle w:val="Normal"/>
        <w:numPr>
          <w:ilvl w:val="0"/>
          <w:numId w:val="4"/>
        </w:numPr>
        <w:spacing w:lineRule="exact" w:line="240"/>
        <w:rPr>
          <w:b/>
          <w:b/>
          <w:bCs/>
          <w:sz w:val="16"/>
        </w:rPr>
      </w:pPr>
      <w:r>
        <w:rPr>
          <w:b/>
          <w:bCs/>
          <w:sz w:val="16"/>
        </w:rPr>
      </w:r>
    </w:p>
    <w:tbl>
      <w:tblPr>
        <w:tblW w:w="3750" w:type="pct"/>
        <w:jc w:val="left"/>
        <w:tblInd w:w="-113" w:type="dxa"/>
        <w:tblLayout w:type="fixed"/>
        <w:tblCellMar>
          <w:top w:w="0" w:type="dxa"/>
          <w:left w:w="108" w:type="dxa"/>
          <w:bottom w:w="0" w:type="dxa"/>
          <w:right w:w="108" w:type="dxa"/>
        </w:tblCellMar>
      </w:tblPr>
      <w:tblGrid>
        <w:gridCol w:w="4830"/>
        <w:gridCol w:w="1387"/>
        <w:gridCol w:w="1389"/>
        <w:gridCol w:w="1389"/>
        <w:gridCol w:w="2357"/>
      </w:tblGrid>
      <w:tr>
        <w:trPr/>
        <w:tc>
          <w:tcPr>
            <w:tcW w:w="4830"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before="120" w:after="120"/>
              <w:rPr>
                <w:b w:val="false"/>
                <w:b w:val="false"/>
                <w:sz w:val="18"/>
                <w:szCs w:val="18"/>
              </w:rPr>
            </w:pPr>
            <w:r>
              <w:rPr>
                <w:b w:val="false"/>
                <w:sz w:val="18"/>
                <w:szCs w:val="18"/>
              </w:rPr>
              <w:t>Виды анестезий</w:t>
            </w:r>
          </w:p>
        </w:tc>
        <w:tc>
          <w:tcPr>
            <w:tcW w:w="13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pacing w:lineRule="exact" w:line="240"/>
              <w:jc w:val="center"/>
              <w:rPr>
                <w:sz w:val="18"/>
                <w:szCs w:val="18"/>
              </w:rPr>
            </w:pPr>
            <w:r>
              <w:rPr>
                <w:sz w:val="18"/>
                <w:szCs w:val="18"/>
              </w:rPr>
              <w:t xml:space="preserve">№ </w:t>
            </w:r>
            <w:r>
              <w:rPr>
                <w:sz w:val="18"/>
                <w:szCs w:val="18"/>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роведено анестезий, ед</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Умерло пациентов, чел</w:t>
            </w:r>
          </w:p>
        </w:tc>
      </w:tr>
      <w:tr>
        <w:trPr/>
        <w:tc>
          <w:tcPr>
            <w:tcW w:w="4830"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before="120" w:after="120"/>
              <w:ind w:left="0" w:hanging="0"/>
              <w:rPr>
                <w:b/>
                <w:b/>
                <w:sz w:val="18"/>
                <w:szCs w:val="18"/>
              </w:rPr>
            </w:pPr>
            <w:r>
              <w:rPr>
                <w:b/>
                <w:sz w:val="18"/>
                <w:szCs w:val="18"/>
              </w:rPr>
            </w:r>
          </w:p>
        </w:tc>
        <w:tc>
          <w:tcPr>
            <w:tcW w:w="13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153" w:leader="none"/>
                <w:tab w:val="right" w:pos="8306" w:leader="none"/>
              </w:tabs>
              <w:snapToGrid w:val="false"/>
              <w:spacing w:lineRule="exact" w:line="240"/>
              <w:jc w:val="center"/>
              <w:rPr>
                <w:b/>
                <w:b/>
                <w:sz w:val="18"/>
                <w:szCs w:val="18"/>
              </w:rPr>
            </w:pPr>
            <w:r>
              <w:rPr>
                <w:b/>
                <w:sz w:val="18"/>
                <w:szCs w:val="18"/>
              </w:rPr>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экстренных</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плановых</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18"/>
                <w:szCs w:val="18"/>
              </w:rPr>
            </w:pPr>
            <w:r>
              <w:rPr>
                <w:b/>
                <w:sz w:val="18"/>
                <w:szCs w:val="18"/>
              </w:rPr>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1</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2</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3</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4</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lang w:val="en-US"/>
              </w:rPr>
            </w:pPr>
            <w:r>
              <w:rPr>
                <w:sz w:val="18"/>
                <w:szCs w:val="18"/>
                <w:lang w:val="en-US"/>
              </w:rPr>
              <w:t>5</w:t>
            </w:r>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Аналгоседац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03" w:name="z4110_001_03"/>
            <w:bookmarkStart w:id="8804" w:name="z4110_001_03"/>
            <w:bookmarkEnd w:id="8804"/>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05" w:name="z4110_001_04"/>
            <w:bookmarkStart w:id="8806" w:name="z4110_001_04"/>
            <w:bookmarkEnd w:id="8806"/>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07" w:name="z4110_001_05"/>
            <w:bookmarkStart w:id="8808" w:name="z4110_001_05"/>
            <w:bookmarkEnd w:id="8808"/>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2</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09" w:name="z4110_002_03"/>
            <w:bookmarkStart w:id="8810" w:name="z4110_002_03"/>
            <w:bookmarkEnd w:id="8810"/>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1" w:name="z4110_002_04"/>
            <w:bookmarkStart w:id="8812" w:name="z4110_002_04"/>
            <w:bookmarkEnd w:id="8812"/>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3" w:name="z4110_002_05"/>
            <w:bookmarkStart w:id="8814" w:name="z4110_002_05"/>
            <w:bookmarkEnd w:id="8814"/>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ая (субарахноид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3</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15" w:name="z4110_003_03"/>
            <w:bookmarkStart w:id="8816" w:name="z4110_003_03"/>
            <w:bookmarkEnd w:id="8816"/>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7" w:name="z4110_003_04"/>
            <w:bookmarkStart w:id="8818" w:name="z4110_003_04"/>
            <w:bookmarkEnd w:id="8818"/>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19" w:name="z4110_003_05"/>
            <w:bookmarkStart w:id="8820" w:name="z4110_003_05"/>
            <w:bookmarkEnd w:id="8820"/>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пинально-эпиду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4</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21" w:name="z4110_004_03"/>
            <w:bookmarkStart w:id="8822" w:name="z4110_004_03"/>
            <w:bookmarkEnd w:id="8822"/>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23" w:name="z4110_004_04"/>
            <w:bookmarkStart w:id="8824" w:name="z4110_004_04"/>
            <w:bookmarkEnd w:id="8824"/>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25" w:name="z4110_004_05"/>
            <w:bookmarkStart w:id="8826" w:name="z4110_004_05"/>
            <w:bookmarkEnd w:id="8826"/>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Тотальная внутриве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5</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27" w:name="z4110_005_03"/>
            <w:bookmarkStart w:id="8828" w:name="z4110_005_03"/>
            <w:bookmarkEnd w:id="8828"/>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29" w:name="z4110_005_04"/>
            <w:bookmarkStart w:id="8830" w:name="z4110_005_04"/>
            <w:bookmarkEnd w:id="8830"/>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31" w:name="z4110_005_05"/>
            <w:bookmarkStart w:id="8832" w:name="z4110_005_05"/>
            <w:bookmarkEnd w:id="8832"/>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Комбинированный эндотрахеальный наркоз</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6</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33" w:name="z4110_006_03"/>
            <w:bookmarkStart w:id="8834" w:name="z4110_006_03"/>
            <w:bookmarkEnd w:id="8834"/>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35" w:name="z4110_006_04"/>
            <w:bookmarkStart w:id="8836" w:name="z4110_006_04"/>
            <w:bookmarkEnd w:id="8836"/>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37" w:name="z4110_006_05"/>
            <w:bookmarkStart w:id="8838" w:name="z4110_006_05"/>
            <w:bookmarkEnd w:id="8838"/>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очетан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7</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39" w:name="z4110_007_03"/>
            <w:bookmarkStart w:id="8840" w:name="z4110_007_03"/>
            <w:bookmarkEnd w:id="8840"/>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1" w:name="z4110_007_04"/>
            <w:bookmarkStart w:id="8842" w:name="z4110_007_04"/>
            <w:bookmarkEnd w:id="8842"/>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3" w:name="z4110_007_05"/>
            <w:bookmarkStart w:id="8844" w:name="z4110_007_05"/>
            <w:bookmarkEnd w:id="8844"/>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Сакраль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8</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45" w:name="z4110_008_03"/>
            <w:bookmarkStart w:id="8846" w:name="z4110_008_03"/>
            <w:bookmarkEnd w:id="8846"/>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7" w:name="z4110_008_04"/>
            <w:bookmarkStart w:id="8848" w:name="z4110_008_04"/>
            <w:bookmarkEnd w:id="8848"/>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49" w:name="z4110_008_05"/>
            <w:bookmarkStart w:id="8850" w:name="z4110_008_05"/>
            <w:bookmarkEnd w:id="8850"/>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нутриполостная анестези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9</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51" w:name="z4110_009_03"/>
            <w:bookmarkStart w:id="8852" w:name="z4110_009_03"/>
            <w:bookmarkEnd w:id="8852"/>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53" w:name="z4110_009_04"/>
            <w:bookmarkStart w:id="8854" w:name="z4110_009_04"/>
            <w:bookmarkEnd w:id="8854"/>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55" w:name="z4110_009_05"/>
            <w:bookmarkStart w:id="8856" w:name="z4110_009_05"/>
            <w:bookmarkEnd w:id="8856"/>
          </w:p>
        </w:tc>
      </w:tr>
      <w:tr>
        <w:trPr/>
        <w:tc>
          <w:tcPr>
            <w:tcW w:w="483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18"/>
                <w:szCs w:val="18"/>
              </w:rPr>
            </w:pPr>
            <w:r>
              <w:rPr>
                <w:sz w:val="18"/>
                <w:szCs w:val="18"/>
              </w:rPr>
              <w:t>Всего</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18"/>
                <w:szCs w:val="18"/>
              </w:rPr>
            </w:pPr>
            <w:r>
              <w:rPr>
                <w:sz w:val="18"/>
                <w:szCs w:val="18"/>
              </w:rPr>
              <w:t>10</w:t>
            </w:r>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szCs w:val="18"/>
              </w:rPr>
            </w:pPr>
            <w:r>
              <w:rPr>
                <w:b/>
                <w:bCs/>
                <w:sz w:val="18"/>
                <w:szCs w:val="18"/>
              </w:rPr>
            </w:r>
            <w:bookmarkStart w:id="8857" w:name="z4110_010_03"/>
            <w:bookmarkStart w:id="8858" w:name="z4110_010_03"/>
            <w:bookmarkEnd w:id="8858"/>
          </w:p>
        </w:tc>
        <w:tc>
          <w:tcPr>
            <w:tcW w:w="13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59" w:name="z4110_010_04"/>
            <w:bookmarkStart w:id="8860" w:name="z4110_010_04"/>
            <w:bookmarkEnd w:id="8860"/>
          </w:p>
        </w:tc>
        <w:tc>
          <w:tcPr>
            <w:tcW w:w="23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sz w:val="18"/>
              </w:rPr>
            </w:pPr>
            <w:r>
              <w:rPr>
                <w:b/>
                <w:bCs/>
                <w:sz w:val="18"/>
              </w:rPr>
            </w:r>
            <w:bookmarkStart w:id="8861" w:name="z4110_010_05"/>
            <w:bookmarkStart w:id="8862" w:name="z4110_010_05"/>
            <w:bookmarkEnd w:id="8862"/>
          </w:p>
        </w:tc>
      </w:tr>
    </w:tbl>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b/>
          <w:b/>
          <w:bCs/>
          <w:sz w:val="16"/>
          <w:lang w:val="en-US"/>
        </w:rPr>
      </w:pPr>
      <w:r>
        <w:rPr>
          <w:b/>
          <w:bCs/>
          <w:sz w:val="16"/>
          <w:lang w:val="en-US"/>
        </w:rPr>
      </w:r>
    </w:p>
    <w:p>
      <w:pPr>
        <w:pStyle w:val="Normal"/>
        <w:spacing w:lineRule="exact" w:line="240"/>
        <w:ind w:left="284" w:hanging="0"/>
        <w:rPr>
          <w:sz w:val="22"/>
        </w:rPr>
      </w:pPr>
      <w:r>
        <w:rPr>
          <w:b/>
          <w:bCs/>
          <w:sz w:val="22"/>
        </w:rPr>
        <w:t xml:space="preserve">(4200)     </w:t>
      </w:r>
      <w:r>
        <w:rPr>
          <w:sz w:val="22"/>
        </w:rPr>
        <w:t xml:space="preserve"> </w:t>
      </w:r>
      <w:r>
        <w:rPr>
          <w:bCs/>
          <w:sz w:val="22"/>
        </w:rPr>
        <w:t>Из общего числа операций, единица</w:t>
        <w:tab/>
      </w:r>
      <w:r>
        <w:rPr>
          <w:b/>
          <w:bCs/>
          <w:sz w:val="22"/>
        </w:rPr>
        <w:tab/>
        <w:tab/>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 xml:space="preserve">№ </w:t>
            </w:r>
            <w:r>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из них: у детей</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before="0" w:after="0"/>
              <w:rPr>
                <w:b w:val="false"/>
                <w:b w:val="false"/>
                <w:bCs/>
              </w:rPr>
            </w:pPr>
            <w:r>
              <w:rPr>
                <w:b w:val="false"/>
                <w:bCs/>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240"/>
              <w:jc w:val="center"/>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4</w:t>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bCs/>
                <w:color w:val="000000"/>
              </w:rPr>
            </w:pPr>
            <w:r>
              <w:rPr>
                <w:bCs/>
                <w:color w:val="000000"/>
              </w:rPr>
              <w:t xml:space="preserve">на органе зрения </w:t>
            </w:r>
            <w:r>
              <w:rPr>
                <w:color w:val="000000"/>
              </w:rPr>
              <w:t>(из стр. 4 табл. 4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70" w:hanging="0"/>
              <w:rPr>
                <w:color w:val="000000"/>
              </w:rPr>
            </w:pPr>
            <w:r>
              <w:rPr>
                <w:color w:val="000000"/>
              </w:rPr>
              <w:t>из них:</w:t>
            </w:r>
          </w:p>
          <w:p>
            <w:pPr>
              <w:pStyle w:val="Normal"/>
              <w:spacing w:lineRule="exact" w:line="240"/>
              <w:ind w:left="170" w:hanging="0"/>
              <w:rPr>
                <w:color w:val="000000"/>
              </w:rPr>
            </w:pPr>
            <w:r>
              <w:rPr>
                <w:color w:val="000000"/>
              </w:rPr>
              <w:t>с помощью микрохирургического оборудования</w:t>
            </w:r>
          </w:p>
          <w:p>
            <w:pPr>
              <w:pStyle w:val="Normal"/>
              <w:spacing w:lineRule="exact" w:line="240"/>
              <w:rPr>
                <w:bCs/>
                <w:color w:val="000000"/>
                <w:lang w:val="en-US"/>
              </w:rPr>
            </w:pPr>
            <w:r>
              <w:rPr>
                <w:color w:val="000000"/>
              </w:rPr>
              <w:t xml:space="preserve">   </w:t>
            </w:r>
            <w:r>
              <w:rPr>
                <w:color w:val="00000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000000"/>
              </w:rPr>
            </w:pPr>
            <w:r>
              <w:rPr>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63" w:name="z4200_001_03"/>
            <w:bookmarkStart w:id="8864" w:name="z4200_001_03"/>
            <w:bookmarkEnd w:id="886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65" w:name="z4200_001_04"/>
            <w:bookmarkStart w:id="8866" w:name="z4200_001_04"/>
            <w:bookmarkEnd w:id="886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67" w:name="z4200_011_03"/>
            <w:bookmarkStart w:id="8868" w:name="z4200_011_03"/>
            <w:bookmarkEnd w:id="886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69" w:name="z4200_011_04"/>
            <w:bookmarkStart w:id="8870" w:name="z4200_011_04"/>
            <w:bookmarkEnd w:id="8870"/>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71" w:name="z4200_012_03"/>
            <w:bookmarkStart w:id="8872" w:name="z4200_012_03"/>
            <w:bookmarkEnd w:id="887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73" w:name="z4200_012_04"/>
            <w:bookmarkStart w:id="8874" w:name="z4200_012_04"/>
            <w:bookmarkEnd w:id="887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75" w:name="z4200_013_03"/>
            <w:bookmarkStart w:id="8876" w:name="z4200_013_03"/>
            <w:bookmarkEnd w:id="887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77" w:name="z4200_013_04"/>
            <w:bookmarkStart w:id="8878" w:name="z4200_013_04"/>
            <w:bookmarkEnd w:id="8878"/>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79" w:name="z4200_014_03"/>
            <w:bookmarkStart w:id="8880" w:name="z4200_001_02"/>
            <w:bookmarkStart w:id="8881" w:name="z4200_014_03"/>
            <w:bookmarkStart w:id="8882" w:name="z4200_001_02"/>
            <w:bookmarkEnd w:id="8881"/>
            <w:bookmarkEnd w:id="888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83" w:name="z4200_014_04"/>
            <w:bookmarkStart w:id="8884" w:name="z4200_014_04"/>
            <w:bookmarkEnd w:id="888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с использованием лазерной аппаратуры</w:t>
            </w:r>
          </w:p>
          <w:p>
            <w:pPr>
              <w:pStyle w:val="Normal"/>
              <w:tabs>
                <w:tab w:val="clear" w:pos="720"/>
                <w:tab w:val="center" w:pos="4536" w:leader="none"/>
                <w:tab w:val="right" w:pos="9072" w:leader="none"/>
              </w:tabs>
              <w:spacing w:lineRule="exact" w:line="240"/>
              <w:ind w:left="170" w:hanging="0"/>
              <w:rPr>
                <w:bCs/>
                <w:color w:val="000000"/>
              </w:rPr>
            </w:pPr>
            <w:r>
              <w:rPr>
                <w:bCs/>
                <w:color w:val="000000"/>
              </w:rPr>
              <w:t xml:space="preserve">   </w:t>
            </w:r>
            <w:r>
              <w:rPr>
                <w:bCs/>
                <w:color w:val="000000"/>
              </w:rPr>
              <w:t xml:space="preserve">в том числе: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85" w:name="z4200_002_03"/>
            <w:bookmarkStart w:id="8886" w:name="z4200_002_03"/>
            <w:bookmarkEnd w:id="888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87" w:name="z4200_002_04"/>
            <w:bookmarkStart w:id="8888" w:name="z4200_002_04"/>
            <w:bookmarkEnd w:id="8888"/>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89" w:name="z4200_021_03"/>
            <w:bookmarkStart w:id="8890" w:name="z4200_021_03"/>
            <w:bookmarkEnd w:id="8890"/>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91" w:name="z4200_021_04"/>
            <w:bookmarkStart w:id="8892" w:name="z4200_021_04"/>
            <w:bookmarkEnd w:id="8892"/>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0" w:hanging="0"/>
              <w:rPr>
                <w:bCs/>
                <w:color w:val="000000"/>
              </w:rPr>
            </w:pPr>
            <w:r>
              <w:rPr>
                <w:bCs/>
                <w:color w:val="00000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93" w:name="z4200_022_03"/>
            <w:bookmarkStart w:id="8894" w:name="z4200_022_03"/>
            <w:bookmarkEnd w:id="8894"/>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95" w:name="z4200_022_04"/>
            <w:bookmarkStart w:id="8896" w:name="z4200_022_04"/>
            <w:bookmarkEnd w:id="8896"/>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color w:val="000000"/>
              </w:rPr>
              <w:t xml:space="preserve">на ухе (стр. 5.1 табл. 4000) </w:t>
            </w:r>
            <w:r>
              <w:rPr>
                <w:rFonts w:eastAsia="Symbol" w:cs="Symbol" w:ascii="Symbol" w:hAnsi="Symbol"/>
                <w:color w:val="000000"/>
              </w:rPr>
              <w:t></w:t>
            </w:r>
            <w:r>
              <w:rPr>
                <w:color w:val="000000"/>
              </w:rPr>
              <w:t xml:space="preserve"> слухоулучша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897" w:name="z4200_003_03"/>
            <w:bookmarkStart w:id="8898" w:name="z4200_003_03"/>
            <w:bookmarkEnd w:id="8898"/>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899" w:name="z4200_003_04"/>
            <w:bookmarkStart w:id="8900" w:name="z4200_003_04"/>
            <w:bookmarkEnd w:id="8900"/>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 xml:space="preserve">     </w:t>
            </w:r>
            <w:r>
              <w:rPr>
                <w:color w:val="00000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901" w:name="z4200_031_03"/>
            <w:bookmarkStart w:id="8902" w:name="z4200_031_03"/>
            <w:bookmarkEnd w:id="8902"/>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903" w:name="z4200_031_04"/>
            <w:bookmarkStart w:id="8904" w:name="z4200_031_04"/>
            <w:bookmarkEnd w:id="8904"/>
          </w:p>
        </w:tc>
      </w:tr>
      <w:tr>
        <w:trPr>
          <w:cantSplit w:val="true"/>
        </w:trPr>
        <w:tc>
          <w:tcPr>
            <w:tcW w:w="8188"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rPr>
            </w:pPr>
            <w:r>
              <w:rPr>
                <w:color w:val="000000"/>
              </w:rPr>
              <w:t>на желудке по поводу язвенной болезни (стр. 9.1 табл. 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000000"/>
              </w:rPr>
            </w:pPr>
            <w:r>
              <w:rPr>
                <w:color w:val="00000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rPr>
            </w:pPr>
            <w:r>
              <w:rPr>
                <w:b/>
                <w:bCs/>
                <w:color w:val="000000"/>
              </w:rPr>
            </w:r>
            <w:bookmarkStart w:id="8905" w:name="z4200_004_03"/>
            <w:bookmarkStart w:id="8906" w:name="z4200_004_03"/>
            <w:bookmarkEnd w:id="8906"/>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rPr>
            </w:pPr>
            <w:r>
              <w:rPr>
                <w:b/>
                <w:bCs/>
              </w:rPr>
            </w:r>
            <w:bookmarkStart w:id="8907" w:name="z4200_004_04"/>
            <w:bookmarkStart w:id="8908" w:name="z4200_004_04"/>
            <w:bookmarkEnd w:id="8908"/>
          </w:p>
        </w:tc>
      </w:tr>
    </w:tbl>
    <w:p>
      <w:pPr>
        <w:pStyle w:val="Normal"/>
        <w:spacing w:lineRule="exact" w:line="240"/>
        <w:rPr>
          <w:b/>
          <w:b/>
          <w:bCs/>
          <w:sz w:val="22"/>
        </w:rPr>
      </w:pPr>
      <w:r>
        <w:rPr>
          <w:b/>
          <w:bCs/>
          <w:sz w:val="22"/>
        </w:rPr>
      </w:r>
      <w:r>
        <w:br w:type="page"/>
      </w:r>
    </w:p>
    <w:p>
      <w:pPr>
        <w:pStyle w:val="Normal"/>
        <w:spacing w:lineRule="exact" w:line="240"/>
        <w:rPr>
          <w:b/>
          <w:b/>
          <w:bCs/>
          <w:sz w:val="19"/>
        </w:rPr>
      </w:pPr>
      <w:r>
        <w:rPr>
          <w:b/>
          <w:bCs/>
          <w:sz w:val="19"/>
        </w:rPr>
      </w:r>
    </w:p>
    <w:p>
      <w:pPr>
        <w:pStyle w:val="Normal"/>
        <w:spacing w:lineRule="exact" w:line="240"/>
        <w:ind w:left="284" w:hanging="0"/>
        <w:rPr>
          <w:sz w:val="19"/>
          <w:lang w:val="en-US"/>
        </w:rPr>
      </w:pPr>
      <w:r>
        <w:rPr>
          <w:b/>
          <w:bCs/>
          <w:sz w:val="19"/>
          <w:lang w:val="en-US"/>
        </w:rPr>
        <w:t xml:space="preserve">(4201)  </w:t>
        <w:tab/>
        <w:tab/>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Cs/>
              </w:rPr>
            </w:pPr>
            <w:r>
              <w:rPr>
                <w:bCs/>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w:t>
            </w:r>
          </w:p>
          <w:p>
            <w:pPr>
              <w:pStyle w:val="Normal"/>
              <w:spacing w:lineRule="exact" w:line="240"/>
              <w:jc w:val="center"/>
              <w:rPr/>
            </w:pPr>
            <w:r>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bookmarkStart w:id="8909" w:name="z4201_001_01"/>
            <w:bookmarkEnd w:id="8909"/>
            <w:r>
              <w:rPr>
                <w:bCs/>
              </w:rPr>
              <w:t>Проведено операций (трансплантаций) – всего, 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Cs/>
              </w:rPr>
              <w:t>из них</w:t>
            </w:r>
            <w:r>
              <w:rPr>
                <w:bCs/>
                <w:lang w:val="en-US"/>
              </w:rPr>
              <w:t xml:space="preserve"> </w:t>
            </w:r>
          </w:p>
          <w:p>
            <w:pPr>
              <w:pStyle w:val="Normal"/>
              <w:ind w:right="-108" w:hanging="0"/>
              <w:jc w:val="center"/>
              <w:rPr>
                <w:bCs/>
              </w:rPr>
            </w:pPr>
            <w:r>
              <w:rPr>
                <w:bCs/>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Число операций,  при которых наблюдались </w:t>
            </w:r>
          </w:p>
          <w:p>
            <w:pPr>
              <w:pStyle w:val="Normal"/>
              <w:ind w:right="-108" w:hanging="0"/>
              <w:jc w:val="center"/>
              <w:rPr>
                <w:bCs/>
              </w:rPr>
            </w:pPr>
            <w:r>
              <w:rPr>
                <w:bCs/>
              </w:rPr>
              <w:t xml:space="preserve">осложнения </w:t>
            </w:r>
          </w:p>
          <w:p>
            <w:pPr>
              <w:pStyle w:val="Normal"/>
              <w:ind w:right="-108" w:hanging="0"/>
              <w:jc w:val="center"/>
              <w:rPr>
                <w:bCs/>
              </w:rPr>
            </w:pPr>
            <w:r>
              <w:rPr>
                <w:bCs/>
              </w:rPr>
              <w:t>(из гр. 3), е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Умерло</w:t>
            </w:r>
          </w:p>
          <w:p>
            <w:pPr>
              <w:pStyle w:val="Normal"/>
              <w:ind w:right="-108" w:hanging="0"/>
              <w:jc w:val="center"/>
              <w:rPr>
                <w:bCs/>
              </w:rPr>
            </w:pPr>
            <w:r>
              <w:rPr>
                <w:bCs/>
              </w:rPr>
              <w:t>опериро-</w:t>
            </w:r>
          </w:p>
          <w:p>
            <w:pPr>
              <w:pStyle w:val="Normal"/>
              <w:ind w:right="-108" w:hanging="0"/>
              <w:jc w:val="center"/>
              <w:rPr>
                <w:bCs/>
              </w:rPr>
            </w:pPr>
            <w:r>
              <w:rPr>
                <w:bCs/>
              </w:rPr>
              <w:t>ванных</w:t>
            </w:r>
          </w:p>
          <w:p>
            <w:pPr>
              <w:pStyle w:val="Normal"/>
              <w:ind w:right="-108" w:hanging="0"/>
              <w:jc w:val="center"/>
              <w:rPr>
                <w:bCs/>
              </w:rPr>
            </w:pPr>
            <w:r>
              <w:rPr>
                <w:bCs/>
              </w:rPr>
              <w:t>(из гр. 3), 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 xml:space="preserve">из них </w:t>
            </w:r>
          </w:p>
          <w:p>
            <w:pPr>
              <w:pStyle w:val="Normal"/>
              <w:ind w:right="-108" w:hanging="0"/>
              <w:jc w:val="center"/>
              <w:rPr>
                <w:bCs/>
              </w:rPr>
            </w:pPr>
            <w:r>
              <w:rPr>
                <w:bCs/>
              </w:rPr>
              <w:t>детей</w:t>
            </w:r>
          </w:p>
          <w:p>
            <w:pPr>
              <w:pStyle w:val="Normal"/>
              <w:ind w:right="-108" w:hanging="0"/>
              <w:jc w:val="center"/>
              <w:rPr>
                <w:bCs/>
              </w:rPr>
            </w:pPr>
            <w:r>
              <w:rPr>
                <w:bCs/>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Cs/>
              </w:rPr>
            </w:pPr>
            <w:r>
              <w:rPr>
                <w:bCs/>
              </w:rPr>
              <w:t>направлено</w:t>
            </w:r>
          </w:p>
          <w:p>
            <w:pPr>
              <w:pStyle w:val="Normal"/>
              <w:ind w:right="-108" w:hanging="0"/>
              <w:jc w:val="center"/>
              <w:rPr>
                <w:bCs/>
              </w:rPr>
            </w:pPr>
            <w:r>
              <w:rPr>
                <w:bCs/>
              </w:rPr>
              <w:t>материалов на</w:t>
            </w:r>
          </w:p>
          <w:p>
            <w:pPr>
              <w:pStyle w:val="Normal"/>
              <w:ind w:right="-108" w:hanging="0"/>
              <w:jc w:val="center"/>
              <w:rPr>
                <w:bCs/>
              </w:rPr>
            </w:pPr>
            <w:r>
              <w:rPr>
                <w:bCs/>
              </w:rPr>
              <w:t>морфологическое</w:t>
            </w:r>
          </w:p>
          <w:p>
            <w:pPr>
              <w:pStyle w:val="Normal"/>
              <w:ind w:right="-108" w:hanging="0"/>
              <w:jc w:val="center"/>
              <w:rPr>
                <w:bCs/>
              </w:rPr>
            </w:pPr>
            <w:r>
              <w:rPr>
                <w:bCs/>
              </w:rPr>
              <w:t>исследование (из гр. 3)</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bCs/>
              </w:rPr>
            </w:pPr>
            <w:r>
              <w:rPr>
                <w:bCs/>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rPr>
            </w:pPr>
            <w:r>
              <w:rPr>
                <w:bCs/>
              </w:rPr>
              <w:t>9</w:t>
            </w:r>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Cs/>
              </w:rPr>
            </w:pPr>
            <w:r>
              <w:rPr>
                <w:bCs/>
              </w:rPr>
              <w:t>Трансплантации</w:t>
            </w:r>
            <w:r>
              <w:rPr/>
              <w:t xml:space="preserve"> всего,</w:t>
            </w:r>
          </w:p>
          <w:p>
            <w:pPr>
              <w:pStyle w:val="Normal"/>
              <w:spacing w:lineRule="exact" w:line="240"/>
              <w:ind w:firstLine="142"/>
              <w:rPr/>
            </w:pPr>
            <w:r>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0" w:name="z4201_001_03"/>
            <w:bookmarkStart w:id="8911" w:name="z4201_001_03"/>
            <w:bookmarkEnd w:id="89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2" w:name="z4201_001_04"/>
            <w:bookmarkStart w:id="8913" w:name="z4201_001_04"/>
            <w:bookmarkEnd w:id="89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4" w:name="z4201_001_05"/>
            <w:bookmarkStart w:id="8915" w:name="z4201_001_05"/>
            <w:bookmarkEnd w:id="89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6" w:name="z4201_001_06"/>
            <w:bookmarkStart w:id="8917" w:name="z4201_001_06"/>
            <w:bookmarkEnd w:id="89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18" w:name="z4201_001_07"/>
            <w:bookmarkStart w:id="8919" w:name="z4201_001_07"/>
            <w:bookmarkEnd w:id="89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0" w:name="z4201_001_08"/>
            <w:bookmarkStart w:id="8921" w:name="z4201_001_08"/>
            <w:bookmarkEnd w:id="89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2" w:name="z4201_001_09"/>
            <w:bookmarkStart w:id="8923" w:name="z4201_001_09"/>
            <w:bookmarkEnd w:id="892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pPr>
            <w:r>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4" w:name="z4201_002_03"/>
            <w:bookmarkStart w:id="8925" w:name="z4201_001_02"/>
            <w:bookmarkStart w:id="8926" w:name="z4201_002_03"/>
            <w:bookmarkStart w:id="8927" w:name="z4201_001_02"/>
            <w:bookmarkEnd w:id="8926"/>
            <w:bookmarkEnd w:id="892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28" w:name="z4201_002_04"/>
            <w:bookmarkStart w:id="8929" w:name="z4201_002_04"/>
            <w:bookmarkEnd w:id="892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0" w:name="z4201_002_05"/>
            <w:bookmarkStart w:id="8931" w:name="z4201_002_05"/>
            <w:bookmarkEnd w:id="893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2" w:name="z4201_002_06"/>
            <w:bookmarkStart w:id="8933" w:name="z4201_002_06"/>
            <w:bookmarkEnd w:id="893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4" w:name="z4201_002_07"/>
            <w:bookmarkStart w:id="8935" w:name="z4201_002_07"/>
            <w:bookmarkEnd w:id="893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6" w:name="z4201_002_08"/>
            <w:bookmarkStart w:id="8937" w:name="z4201_002_08"/>
            <w:bookmarkEnd w:id="893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38" w:name="z4201_002_09"/>
            <w:bookmarkStart w:id="8939" w:name="z4201_002_09"/>
            <w:bookmarkEnd w:id="8939"/>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3</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0" w:name="z4201_003_03"/>
            <w:bookmarkStart w:id="8941" w:name="z4201_003_03"/>
            <w:bookmarkEnd w:id="894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2" w:name="z4201_003_04"/>
            <w:bookmarkStart w:id="8943" w:name="z4201_003_04"/>
            <w:bookmarkEnd w:id="894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4" w:name="z4201_003_05"/>
            <w:bookmarkStart w:id="8945" w:name="z4201_003_05"/>
            <w:bookmarkEnd w:id="894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6" w:name="z4201_003_06"/>
            <w:bookmarkStart w:id="8947" w:name="z4201_003_06"/>
            <w:bookmarkEnd w:id="894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48" w:name="z4201_003_07"/>
            <w:bookmarkStart w:id="8949" w:name="z4201_003_07"/>
            <w:bookmarkEnd w:id="894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0" w:name="z4201_003_08"/>
            <w:bookmarkStart w:id="8951" w:name="z4201_003_08"/>
            <w:bookmarkEnd w:id="895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2" w:name="z4201_003_09"/>
            <w:bookmarkStart w:id="8953" w:name="z4201_003_09"/>
            <w:bookmarkEnd w:id="895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76" w:hanging="0"/>
              <w:rPr/>
            </w:pPr>
            <w:r>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4</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4" w:name="z4201_004_03"/>
            <w:bookmarkStart w:id="8955" w:name="z4201_004_03"/>
            <w:bookmarkEnd w:id="895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6" w:name="z4201_004_04"/>
            <w:bookmarkStart w:id="8957" w:name="z4201_004_04"/>
            <w:bookmarkEnd w:id="895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58" w:name="z4201_004_05"/>
            <w:bookmarkStart w:id="8959" w:name="z4201_004_05"/>
            <w:bookmarkEnd w:id="895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0" w:name="z4201_004_06"/>
            <w:bookmarkStart w:id="8961" w:name="z4201_004_06"/>
            <w:bookmarkEnd w:id="896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2" w:name="z4201_004_07"/>
            <w:bookmarkStart w:id="8963" w:name="z4201_004_07"/>
            <w:bookmarkEnd w:id="896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4" w:name="z4201_004_08"/>
            <w:bookmarkStart w:id="8965" w:name="z4201_004_08"/>
            <w:bookmarkEnd w:id="896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6" w:name="z4201_004_09"/>
            <w:bookmarkStart w:id="8967" w:name="z4201_004_09"/>
            <w:bookmarkEnd w:id="8967"/>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5</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68" w:name="z4201_005_03"/>
            <w:bookmarkStart w:id="8969" w:name="z4201_005_03"/>
            <w:bookmarkEnd w:id="89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0" w:name="z4201_005_04"/>
            <w:bookmarkStart w:id="8971" w:name="z4201_005_04"/>
            <w:bookmarkEnd w:id="89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2" w:name="z4201_005_05"/>
            <w:bookmarkStart w:id="8973" w:name="z4201_005_05"/>
            <w:bookmarkEnd w:id="89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4" w:name="z4201_005_06"/>
            <w:bookmarkStart w:id="8975" w:name="z4201_005_06"/>
            <w:bookmarkEnd w:id="89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6" w:name="z4201_005_07"/>
            <w:bookmarkStart w:id="8977" w:name="z4201_005_07"/>
            <w:bookmarkEnd w:id="89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78" w:name="z4201_005_08"/>
            <w:bookmarkStart w:id="8979" w:name="z4201_005_08"/>
            <w:bookmarkEnd w:id="89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0" w:name="z4201_005_09"/>
            <w:bookmarkStart w:id="8981" w:name="z4201_005_09"/>
            <w:bookmarkEnd w:id="8981"/>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 xml:space="preserve"> </w:t>
            </w:r>
            <w:r>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6</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2" w:name="z4201_006_03"/>
            <w:bookmarkStart w:id="8983" w:name="z4201_006_03"/>
            <w:bookmarkEnd w:id="898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4" w:name="z4201_006_04"/>
            <w:bookmarkStart w:id="8985" w:name="z4201_006_04"/>
            <w:bookmarkEnd w:id="898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6" w:name="z4201_006_05"/>
            <w:bookmarkStart w:id="8987" w:name="z4201_006_05"/>
            <w:bookmarkEnd w:id="898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88" w:name="z4201_006_06"/>
            <w:bookmarkStart w:id="8989" w:name="z4201_006_06"/>
            <w:bookmarkEnd w:id="898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0" w:name="z4201_006_07"/>
            <w:bookmarkStart w:id="8991" w:name="z4201_006_07"/>
            <w:bookmarkEnd w:id="899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2" w:name="z4201_006_08"/>
            <w:bookmarkStart w:id="8993" w:name="z4201_006_08"/>
            <w:bookmarkEnd w:id="899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4" w:name="z4201_006_09"/>
            <w:bookmarkStart w:id="8995" w:name="z4201_006_09"/>
            <w:bookmarkEnd w:id="899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pPr>
            <w:r>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7</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6" w:name="z4201_007_03"/>
            <w:bookmarkStart w:id="8997" w:name="z4201_007_03"/>
            <w:bookmarkEnd w:id="8997"/>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8998" w:name="z4201_007_04"/>
            <w:bookmarkStart w:id="8999" w:name="z4201_007_04"/>
            <w:bookmarkEnd w:id="8999"/>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0" w:name="z4201_007_05"/>
            <w:bookmarkStart w:id="9001" w:name="z4201_007_05"/>
            <w:bookmarkEnd w:id="900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2" w:name="z4201_007_06"/>
            <w:bookmarkStart w:id="9003" w:name="z4201_007_06"/>
            <w:bookmarkEnd w:id="9003"/>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4" w:name="z4201_007_07"/>
            <w:bookmarkStart w:id="9005" w:name="z4201_007_07"/>
            <w:bookmarkEnd w:id="900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6" w:name="z4201_007_08"/>
            <w:bookmarkStart w:id="9007" w:name="z4201_007_08"/>
            <w:bookmarkEnd w:id="9007"/>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08" w:name="z4201_007_09"/>
            <w:bookmarkStart w:id="9009" w:name="z4201_007_09"/>
            <w:bookmarkEnd w:id="9009"/>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0" w:name="z4201_008_03"/>
            <w:bookmarkStart w:id="9011" w:name="z4201_008_03"/>
            <w:bookmarkEnd w:id="9011"/>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2" w:name="z4201_008_04"/>
            <w:bookmarkStart w:id="9013" w:name="z4201_008_04"/>
            <w:bookmarkEnd w:id="9013"/>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4" w:name="z4201_008_05"/>
            <w:bookmarkStart w:id="9015" w:name="z4201_008_05"/>
            <w:bookmarkEnd w:id="9015"/>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6" w:name="z4201_008_06"/>
            <w:bookmarkStart w:id="9017" w:name="z4201_008_06"/>
            <w:bookmarkEnd w:id="9017"/>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18" w:name="z4201_008_07"/>
            <w:bookmarkStart w:id="9019" w:name="z4201_008_07"/>
            <w:bookmarkEnd w:id="901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0" w:name="z4201_008_08"/>
            <w:bookmarkStart w:id="9021" w:name="z4201_008_08"/>
            <w:bookmarkEnd w:id="9021"/>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2" w:name="z4201_008_09"/>
            <w:bookmarkStart w:id="9023" w:name="z4201_008_09"/>
            <w:bookmarkEnd w:id="9023"/>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1</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4" w:name="z4201_081_03"/>
            <w:bookmarkStart w:id="9025" w:name="z4201_081_03"/>
            <w:bookmarkEnd w:id="9025"/>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6" w:name="z4201_081_04"/>
            <w:bookmarkStart w:id="9027" w:name="z4201_081_04"/>
            <w:bookmarkEnd w:id="9027"/>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28" w:name="z4201_081_05"/>
            <w:bookmarkStart w:id="9029" w:name="z4201_081_05"/>
            <w:bookmarkEnd w:id="9029"/>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0" w:name="z4201_081_06"/>
            <w:bookmarkStart w:id="9031" w:name="z4201_081_06"/>
            <w:bookmarkEnd w:id="9031"/>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2" w:name="z4201_081_07"/>
            <w:bookmarkStart w:id="9033" w:name="z4201_081_07"/>
            <w:bookmarkEnd w:id="903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4" w:name="z4201_081_08"/>
            <w:bookmarkStart w:id="9035" w:name="z4201_081_08"/>
            <w:bookmarkEnd w:id="9035"/>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6" w:name="z4201_081_09"/>
            <w:bookmarkStart w:id="9037" w:name="z4201_081_09"/>
            <w:bookmarkEnd w:id="9037"/>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t xml:space="preserve">                                   </w:t>
            </w:r>
            <w:r>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8.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38" w:name="z4201_082_03"/>
            <w:bookmarkStart w:id="9039" w:name="z4201_082_03"/>
            <w:bookmarkEnd w:id="903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0" w:name="z4201_082_04"/>
            <w:bookmarkStart w:id="9041" w:name="z4201_082_04"/>
            <w:bookmarkEnd w:id="904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2" w:name="z4201_082_05"/>
            <w:bookmarkStart w:id="9043" w:name="z4201_082_05"/>
            <w:bookmarkEnd w:id="904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4" w:name="z4201_082_06"/>
            <w:bookmarkStart w:id="9045" w:name="z4201_082_06"/>
            <w:bookmarkEnd w:id="904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6" w:name="z4201_082_07"/>
            <w:bookmarkStart w:id="9047" w:name="z4201_082_07"/>
            <w:bookmarkEnd w:id="904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48" w:name="z4201_082_08"/>
            <w:bookmarkStart w:id="9049" w:name="z4201_082_08"/>
            <w:bookmarkEnd w:id="904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0" w:name="z4201_082_09"/>
            <w:bookmarkStart w:id="9051" w:name="z4201_082_09"/>
            <w:bookmarkEnd w:id="9051"/>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9</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2" w:name="z4201_009_03"/>
            <w:bookmarkStart w:id="9053" w:name="z4201_009_03"/>
            <w:bookmarkEnd w:id="9053"/>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4" w:name="z4201_009_04"/>
            <w:bookmarkStart w:id="9055" w:name="z4201_009_04"/>
            <w:bookmarkEnd w:id="9055"/>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6" w:name="z4201_009_05"/>
            <w:bookmarkStart w:id="9057" w:name="z4201_009_05"/>
            <w:bookmarkEnd w:id="905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58" w:name="z4201_009_06"/>
            <w:bookmarkStart w:id="9059" w:name="z4201_009_06"/>
            <w:bookmarkEnd w:id="9059"/>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0" w:name="z4201_009_07"/>
            <w:bookmarkStart w:id="9061" w:name="z4201_009_07"/>
            <w:bookmarkEnd w:id="9061"/>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2" w:name="z4201_009_08"/>
            <w:bookmarkStart w:id="9063" w:name="z4201_009_08"/>
            <w:bookmarkEnd w:id="9063"/>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4" w:name="z4201_009_09"/>
            <w:bookmarkStart w:id="9065" w:name="z4201_009_09"/>
            <w:bookmarkEnd w:id="9065"/>
          </w:p>
        </w:tc>
      </w:tr>
      <w:tr>
        <w:trPr>
          <w:cantSplit w:val="true"/>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76"/>
              <w:rPr/>
            </w:pPr>
            <w:r>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pPr>
            <w:r>
              <w:rPr/>
              <w:t>10</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66" w:name="z4201_010_03"/>
            <w:bookmarkStart w:id="9067" w:name="z4201_001_10"/>
            <w:bookmarkStart w:id="9068" w:name="z4201_010_03"/>
            <w:bookmarkStart w:id="9069" w:name="z4201_001_10"/>
            <w:bookmarkEnd w:id="9068"/>
            <w:bookmarkEnd w:id="9069"/>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0" w:name="z4201_010_04"/>
            <w:bookmarkStart w:id="9071" w:name="z4201_010_04"/>
            <w:bookmarkEnd w:id="9071"/>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2" w:name="z4201_010_05"/>
            <w:bookmarkStart w:id="9073" w:name="z4201_010_05"/>
            <w:bookmarkEnd w:id="9073"/>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4" w:name="z4201_010_06"/>
            <w:bookmarkStart w:id="9075" w:name="z4201_010_06"/>
            <w:bookmarkEnd w:id="9075"/>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6" w:name="z4201_010_07"/>
            <w:bookmarkStart w:id="9077" w:name="z4201_010_07"/>
            <w:bookmarkEnd w:id="9077"/>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78" w:name="z4201_010_08"/>
            <w:bookmarkStart w:id="9079" w:name="z4201_010_08"/>
            <w:bookmarkEnd w:id="9079"/>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80" w:name="z4201_010_09"/>
            <w:bookmarkStart w:id="9081" w:name="z4201_010_09"/>
            <w:bookmarkEnd w:id="9081"/>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4300) </w:t>
      </w:r>
      <w:r>
        <w:rPr>
          <w:sz w:val="19"/>
          <w:szCs w:val="22"/>
          <w:lang w:val="en-US"/>
        </w:rPr>
        <w:tab/>
        <w:tab/>
        <w:tab/>
        <w:tab/>
        <w:tab/>
        <w:tab/>
        <w:tab/>
        <w:tab/>
        <w:tab/>
        <w:t xml:space="preserve"> </w:t>
      </w:r>
    </w:p>
    <w:tbl>
      <w:tblPr>
        <w:tblW w:w="11307" w:type="dxa"/>
        <w:jc w:val="left"/>
        <w:tblInd w:w="-108" w:type="dxa"/>
        <w:tblLayout w:type="fixed"/>
        <w:tblCellMar>
          <w:top w:w="0" w:type="dxa"/>
          <w:left w:w="108" w:type="dxa"/>
          <w:bottom w:w="0" w:type="dxa"/>
          <w:right w:w="108" w:type="dxa"/>
        </w:tblCellMar>
      </w:tblPr>
      <w:tblGrid>
        <w:gridCol w:w="9322"/>
        <w:gridCol w:w="1276"/>
        <w:gridCol w:w="709"/>
      </w:tblGrid>
      <w:tr>
        <w:trPr>
          <w:cantSplit w:val="true"/>
        </w:trPr>
        <w:tc>
          <w:tcPr>
            <w:tcW w:w="9322" w:type="dxa"/>
            <w:tcBorders/>
          </w:tcPr>
          <w:p>
            <w:pPr>
              <w:pStyle w:val="Normal"/>
              <w:rPr/>
            </w:pPr>
            <w:r>
              <w:rPr/>
              <w:t>Из числа стентирований,ед (из табл. 4000)  (стр.7.5.2.1) – проведено пациентам с инфарктом  миокарда   1</w:t>
            </w:r>
          </w:p>
        </w:tc>
        <w:tc>
          <w:tcPr>
            <w:tcW w:w="1276" w:type="dxa"/>
            <w:tcBorders>
              <w:bottom w:val="single" w:sz="4" w:space="0" w:color="000000"/>
            </w:tcBorders>
            <w:vAlign w:val="bottom"/>
          </w:tcPr>
          <w:p>
            <w:pPr>
              <w:pStyle w:val="Normal"/>
              <w:snapToGrid w:val="false"/>
              <w:ind w:right="-108" w:hanging="0"/>
              <w:jc w:val="center"/>
              <w:rPr>
                <w:b/>
                <w:b/>
                <w:bCs/>
              </w:rPr>
            </w:pPr>
            <w:r>
              <w:rPr>
                <w:b/>
                <w:bCs/>
              </w:rPr>
            </w:r>
            <w:bookmarkStart w:id="9082" w:name="z4300_001_01"/>
            <w:bookmarkStart w:id="9083" w:name="z4300_001_01"/>
            <w:bookmarkEnd w:id="9083"/>
          </w:p>
        </w:tc>
        <w:tc>
          <w:tcPr>
            <w:tcW w:w="709"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2"/>
        </w:rPr>
      </w:pPr>
      <w:r>
        <w:rPr>
          <w:b/>
          <w:bCs/>
          <w:sz w:val="22"/>
        </w:rPr>
      </w:r>
    </w:p>
    <w:p>
      <w:pPr>
        <w:pStyle w:val="Normal"/>
        <w:spacing w:lineRule="exact" w:line="240"/>
        <w:rPr>
          <w:sz w:val="19"/>
          <w:lang w:val="en-US"/>
        </w:rPr>
      </w:pPr>
      <w:r>
        <w:rPr>
          <w:b/>
          <w:bCs/>
          <w:sz w:val="19"/>
          <w:lang w:val="en-US"/>
        </w:rPr>
        <w:t xml:space="preserve"> </w:t>
      </w:r>
      <w:r>
        <w:rPr>
          <w:b/>
          <w:bCs/>
          <w:sz w:val="19"/>
          <w:lang w:val="en-US"/>
        </w:rPr>
        <w:t>(4301)</w:t>
        <w:tab/>
        <w:tab/>
        <w:tab/>
        <w:tab/>
        <w:tab/>
        <w:tab/>
        <w:tab/>
        <w:tab/>
        <w:tab/>
        <w:tab/>
        <w:tab/>
        <w:tab/>
        <w:tab/>
        <w:tab/>
        <w:tab/>
        <w:tab/>
        <w:tab/>
      </w:r>
      <w:r>
        <w:rPr>
          <w:sz w:val="19"/>
          <w:szCs w:val="22"/>
          <w:lang w:val="en-US"/>
        </w:rPr>
        <w:t xml:space="preserve"> </w:t>
      </w:r>
    </w:p>
    <w:tbl>
      <w:tblPr>
        <w:tblW w:w="15276" w:type="dxa"/>
        <w:jc w:val="left"/>
        <w:tblInd w:w="-108" w:type="dxa"/>
        <w:tblLayout w:type="fixed"/>
        <w:tblCellMar>
          <w:top w:w="0" w:type="dxa"/>
          <w:left w:w="108" w:type="dxa"/>
          <w:bottom w:w="0" w:type="dxa"/>
          <w:right w:w="108" w:type="dxa"/>
        </w:tblCellMar>
      </w:tblPr>
      <w:tblGrid>
        <w:gridCol w:w="12866"/>
        <w:gridCol w:w="1417"/>
        <w:gridCol w:w="993"/>
      </w:tblGrid>
      <w:tr>
        <w:trPr>
          <w:cantSplit w:val="true"/>
        </w:trPr>
        <w:tc>
          <w:tcPr>
            <w:tcW w:w="12866" w:type="dxa"/>
            <w:tcBorders/>
          </w:tcPr>
          <w:p>
            <w:pPr>
              <w:pStyle w:val="Normal"/>
              <w:rPr/>
            </w:pPr>
            <w:r>
              <w:rPr/>
              <w:t xml:space="preserve">Из числа операций на сосудах, питающих головной мозг, ед (из табл. 4000)  (стр.  8.1.1.) проведено операций при внутримозговом кровоизлиянии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9084" w:name="z4301_001_01"/>
            <w:bookmarkStart w:id="9085" w:name="z4301_001_01"/>
            <w:bookmarkEnd w:id="9085"/>
          </w:p>
        </w:tc>
        <w:tc>
          <w:tcPr>
            <w:tcW w:w="993" w:type="dxa"/>
            <w:tcBorders/>
            <w:vAlign w:val="bottom"/>
          </w:tcPr>
          <w:p>
            <w:pPr>
              <w:pStyle w:val="Header"/>
              <w:tabs>
                <w:tab w:val="clear" w:pos="4153"/>
                <w:tab w:val="clear" w:pos="8306"/>
              </w:tabs>
              <w:spacing w:lineRule="exact" w:line="240"/>
              <w:rPr/>
            </w:pPr>
            <w:r>
              <w:rPr/>
              <w:t>.</w:t>
            </w:r>
          </w:p>
        </w:tc>
      </w:tr>
    </w:tbl>
    <w:p>
      <w:pPr>
        <w:pStyle w:val="Normal"/>
        <w:spacing w:lineRule="exact" w:line="240"/>
        <w:rPr>
          <w:b/>
          <w:b/>
          <w:bCs/>
          <w:sz w:val="24"/>
        </w:rPr>
      </w:pPr>
      <w:r>
        <w:rPr>
          <w:b/>
          <w:bCs/>
          <w:sz w:val="24"/>
        </w:rPr>
      </w:r>
    </w:p>
    <w:p>
      <w:pPr>
        <w:pStyle w:val="Normal"/>
        <w:spacing w:lineRule="exact" w:line="240"/>
        <w:rPr>
          <w:sz w:val="19"/>
          <w:lang w:val="en-US"/>
        </w:rPr>
      </w:pPr>
      <w:r>
        <w:rPr>
          <w:b/>
          <w:bCs/>
          <w:sz w:val="19"/>
          <w:lang w:val="en-US"/>
        </w:rPr>
        <w:t xml:space="preserve"> </w:t>
      </w:r>
      <w:r>
        <w:rPr>
          <w:b/>
          <w:bCs/>
          <w:sz w:val="19"/>
          <w:lang w:val="en-US"/>
        </w:rPr>
        <w:t>(4302)</w:t>
        <w:tab/>
        <w:tab/>
        <w:tab/>
        <w:tab/>
        <w:tab/>
        <w:tab/>
        <w:tab/>
        <w:tab/>
        <w:tab/>
        <w:tab/>
        <w:tab/>
        <w:tab/>
        <w:tab/>
        <w:tab/>
        <w:tab/>
        <w:t xml:space="preserve"> </w:t>
      </w:r>
      <w:r>
        <w:rPr>
          <w:sz w:val="19"/>
          <w:szCs w:val="22"/>
          <w:lang w:val="en-US"/>
        </w:rPr>
        <w:t xml:space="preserve"> </w:t>
      </w:r>
    </w:p>
    <w:tbl>
      <w:tblPr>
        <w:tblW w:w="14141" w:type="dxa"/>
        <w:jc w:val="left"/>
        <w:tblInd w:w="-108" w:type="dxa"/>
        <w:tblLayout w:type="fixed"/>
        <w:tblCellMar>
          <w:top w:w="0" w:type="dxa"/>
          <w:left w:w="108" w:type="dxa"/>
          <w:bottom w:w="0" w:type="dxa"/>
          <w:right w:w="108" w:type="dxa"/>
        </w:tblCellMar>
      </w:tblPr>
      <w:tblGrid>
        <w:gridCol w:w="7905"/>
        <w:gridCol w:w="1417"/>
        <w:gridCol w:w="1701"/>
        <w:gridCol w:w="1559"/>
        <w:gridCol w:w="1559"/>
      </w:tblGrid>
      <w:tr>
        <w:trPr>
          <w:cantSplit w:val="true"/>
        </w:trPr>
        <w:tc>
          <w:tcPr>
            <w:tcW w:w="7905" w:type="dxa"/>
            <w:tcBorders/>
          </w:tcPr>
          <w:p>
            <w:pPr>
              <w:pStyle w:val="Normal"/>
              <w:rPr>
                <w:bCs/>
              </w:rPr>
            </w:pPr>
            <w:r>
              <w:rPr>
                <w:bCs/>
              </w:rPr>
              <w:t xml:space="preserve">Из числа оперативных вмешательств проведено, ед: по поводу множественной травмы 1 </w:t>
            </w:r>
          </w:p>
        </w:tc>
        <w:tc>
          <w:tcPr>
            <w:tcW w:w="1417" w:type="dxa"/>
            <w:tcBorders>
              <w:bottom w:val="single" w:sz="4" w:space="0" w:color="000000"/>
            </w:tcBorders>
            <w:vAlign w:val="bottom"/>
          </w:tcPr>
          <w:p>
            <w:pPr>
              <w:pStyle w:val="Normal"/>
              <w:snapToGrid w:val="false"/>
              <w:ind w:right="-108" w:hanging="0"/>
              <w:jc w:val="center"/>
              <w:rPr>
                <w:b/>
                <w:b/>
                <w:bCs/>
              </w:rPr>
            </w:pPr>
            <w:r>
              <w:rPr>
                <w:b/>
                <w:bCs/>
              </w:rPr>
            </w:r>
            <w:bookmarkStart w:id="9086" w:name="z4302_001_01"/>
            <w:bookmarkStart w:id="9087" w:name="z4302_001_01"/>
            <w:bookmarkEnd w:id="9087"/>
          </w:p>
        </w:tc>
        <w:tc>
          <w:tcPr>
            <w:tcW w:w="1701" w:type="dxa"/>
            <w:tcBorders/>
            <w:vAlign w:val="bottom"/>
          </w:tcPr>
          <w:p>
            <w:pPr>
              <w:pStyle w:val="Header"/>
              <w:tabs>
                <w:tab w:val="clear" w:pos="4153"/>
                <w:tab w:val="clear" w:pos="8306"/>
              </w:tabs>
              <w:spacing w:lineRule="exact" w:line="240"/>
              <w:rPr/>
            </w:pPr>
            <w:r>
              <w:rPr/>
              <w:t xml:space="preserve">,.нейротравмы 2 </w:t>
            </w:r>
          </w:p>
        </w:tc>
        <w:tc>
          <w:tcPr>
            <w:tcW w:w="1559" w:type="dxa"/>
            <w:tcBorders>
              <w:bottom w:val="single" w:sz="4" w:space="0" w:color="000000"/>
            </w:tcBorders>
            <w:vAlign w:val="bottom"/>
          </w:tcPr>
          <w:p>
            <w:pPr>
              <w:pStyle w:val="Normal"/>
              <w:snapToGrid w:val="false"/>
              <w:ind w:right="-108" w:hanging="0"/>
              <w:jc w:val="center"/>
              <w:rPr>
                <w:b/>
                <w:b/>
                <w:bCs/>
              </w:rPr>
            </w:pPr>
            <w:r>
              <w:rPr>
                <w:b/>
                <w:bCs/>
              </w:rPr>
            </w:r>
            <w:bookmarkStart w:id="9088" w:name="z4302_001_02"/>
            <w:bookmarkStart w:id="9089" w:name="z4302_001_02"/>
            <w:bookmarkEnd w:id="9089"/>
          </w:p>
        </w:tc>
        <w:tc>
          <w:tcPr>
            <w:tcW w:w="1559" w:type="dxa"/>
            <w:tcBorders/>
            <w:vAlign w:val="bottom"/>
          </w:tcPr>
          <w:p>
            <w:pPr>
              <w:pStyle w:val="Header"/>
              <w:tabs>
                <w:tab w:val="clear" w:pos="4153"/>
                <w:tab w:val="clear" w:pos="8306"/>
              </w:tabs>
              <w:spacing w:lineRule="exact" w:line="240"/>
              <w:rPr/>
            </w:pPr>
            <w:r>
              <w:rPr/>
              <w:t>.</w:t>
            </w:r>
          </w:p>
        </w:tc>
      </w:tr>
    </w:tbl>
    <w:p>
      <w:pPr>
        <w:pStyle w:val="Normal"/>
        <w:rPr/>
      </w:pPr>
      <w:r>
        <w:rPr/>
      </w:r>
      <w:r>
        <w:br w:type="page"/>
      </w:r>
    </w:p>
    <w:p>
      <w:pPr>
        <w:pStyle w:val="Normal"/>
        <w:numPr>
          <w:ilvl w:val="0"/>
          <w:numId w:val="2"/>
        </w:numPr>
        <w:jc w:val="both"/>
        <w:rPr>
          <w:lang w:val="en-US"/>
        </w:rPr>
      </w:pPr>
      <w:r>
        <w:rPr>
          <w:lang w:val="en-US"/>
        </w:rPr>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Fonts w:eastAsia="Calibri"/>
                <w:lang w:eastAsia="en-US"/>
              </w:rPr>
              <w:t>№</w:t>
            </w:r>
            <w:r>
              <w:rPr>
                <w:rFonts w:eastAsia="Times New Roman"/>
                <w:lang w:eastAsia="en-US"/>
              </w:rPr>
              <w:t xml:space="preserve"> </w:t>
            </w:r>
            <w:r>
              <w:rPr>
                <w:rFonts w:eastAsia="Calibri"/>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медицинскую реабилитацию,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090" w:name="z4400_001_03"/>
            <w:bookmarkStart w:id="9091" w:name="z4400_001_03"/>
            <w:bookmarkEnd w:id="909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92" w:name="z4400_001_04"/>
            <w:bookmarkStart w:id="9093" w:name="z4400_001_04"/>
            <w:bookmarkEnd w:id="909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rFonts w:eastAsia="Calibri"/>
                <w:lang w:eastAsia="en-US"/>
              </w:rPr>
            </w:pPr>
            <w:r>
              <w:rPr>
                <w:rFonts w:eastAsia="Calibri"/>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094" w:name="z4400_011_03"/>
            <w:bookmarkStart w:id="9095" w:name="z4400_011_03"/>
            <w:bookmarkEnd w:id="909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096" w:name="z4400_011_04"/>
            <w:bookmarkStart w:id="9097" w:name="z4400_011_04"/>
            <w:bookmarkEnd w:id="909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098" w:name="z4400_012_03"/>
            <w:bookmarkStart w:id="9099" w:name="z4400_012_03"/>
            <w:bookmarkEnd w:id="909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00" w:name="z4400_012_04"/>
            <w:bookmarkStart w:id="9101" w:name="z4400_012_04"/>
            <w:bookmarkEnd w:id="910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02" w:name="z4400_013_03"/>
            <w:bookmarkStart w:id="9103" w:name="z4400_013_03"/>
            <w:bookmarkEnd w:id="910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04" w:name="z4400_013_04"/>
            <w:bookmarkStart w:id="9105" w:name="z4400_013_04"/>
            <w:bookmarkEnd w:id="910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06" w:name="z4400_014_03"/>
            <w:bookmarkStart w:id="9107" w:name="z4400_014_03"/>
            <w:bookmarkEnd w:id="910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08" w:name="z4400_014_04"/>
            <w:bookmarkStart w:id="9109" w:name="z4400_014_04"/>
            <w:bookmarkEnd w:id="9109"/>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10" w:name="z4400_015_03"/>
            <w:bookmarkStart w:id="9111" w:name="z4400_015_03"/>
            <w:bookmarkEnd w:id="911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12" w:name="z4400_015_04"/>
            <w:bookmarkStart w:id="9113" w:name="z4400_015_04"/>
            <w:bookmarkEnd w:id="911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lang w:eastAsia="en-US"/>
              </w:rPr>
            </w:pPr>
            <w:r>
              <w:rPr>
                <w:rFonts w:eastAsia="Calibri"/>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14" w:name="z4400_016_03"/>
            <w:bookmarkStart w:id="9115" w:name="z4400_016_03"/>
            <w:bookmarkEnd w:id="911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16" w:name="z4400_016_04"/>
            <w:bookmarkStart w:id="9117" w:name="z4400_016_04"/>
            <w:bookmarkEnd w:id="911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18" w:name="z4400_017_03"/>
            <w:bookmarkStart w:id="9119" w:name="z4400_017_03"/>
            <w:bookmarkEnd w:id="911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20" w:name="z4400_017_04"/>
            <w:bookmarkStart w:id="9121" w:name="z4400_017_04"/>
            <w:bookmarkEnd w:id="912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общего числа оперированных направлено на санаторно-курортное лечение, чел</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22" w:name="z4400_002_03"/>
            <w:bookmarkStart w:id="9123" w:name="z4400_002_03"/>
            <w:bookmarkEnd w:id="912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24" w:name="z4400_002_04"/>
            <w:bookmarkStart w:id="9125" w:name="z4400_002_04"/>
            <w:bookmarkEnd w:id="9125"/>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из них после:</w:t>
            </w:r>
          </w:p>
          <w:p>
            <w:pPr>
              <w:pStyle w:val="Normal"/>
              <w:rPr/>
            </w:pPr>
            <w:r>
              <w:rPr/>
              <w:t>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26" w:name="z4400_021_03"/>
            <w:bookmarkStart w:id="9127" w:name="z4400_021_03"/>
            <w:bookmarkEnd w:id="9127"/>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28" w:name="z4400_021_04"/>
            <w:bookmarkStart w:id="9129" w:name="z4400_021_04"/>
            <w:bookmarkEnd w:id="9129"/>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30" w:name="z4400_022_03"/>
            <w:bookmarkStart w:id="9131" w:name="z4400_022_03"/>
            <w:bookmarkEnd w:id="9131"/>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32" w:name="z4400_022_04"/>
            <w:bookmarkStart w:id="9133" w:name="z4400_022_04"/>
            <w:bookmarkEnd w:id="9133"/>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34" w:name="z4400_023_03"/>
            <w:bookmarkStart w:id="9135" w:name="z4400_023_03"/>
            <w:bookmarkEnd w:id="9135"/>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36" w:name="z4400_023_04"/>
            <w:bookmarkStart w:id="9137" w:name="z4400_023_04"/>
            <w:bookmarkEnd w:id="9137"/>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rFonts w:eastAsia="Calibri"/>
                <w:lang w:eastAsia="en-US"/>
              </w:rPr>
            </w:pPr>
            <w:r>
              <w:rPr>
                <w:rFonts w:eastAsia="Calibri"/>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38" w:name="z4400_024_03"/>
            <w:bookmarkStart w:id="9139" w:name="z4400_024_03"/>
            <w:bookmarkEnd w:id="9139"/>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40" w:name="z4400_024_04"/>
            <w:bookmarkStart w:id="9141" w:name="z4400_024_04"/>
            <w:bookmarkEnd w:id="9141"/>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er"/>
              <w:jc w:val="center"/>
              <w:rPr>
                <w:rFonts w:eastAsia="Calibri"/>
                <w:lang w:eastAsia="en-US"/>
              </w:rPr>
            </w:pPr>
            <w:r>
              <w:rPr>
                <w:rFonts w:eastAsia="Calibri"/>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rFonts w:eastAsia="Calibri"/>
                <w:b/>
                <w:b/>
                <w:bCs/>
                <w:lang w:eastAsia="en-US"/>
              </w:rPr>
            </w:pPr>
            <w:r>
              <w:rPr>
                <w:rFonts w:eastAsia="Calibri"/>
                <w:b/>
                <w:bCs/>
                <w:lang w:eastAsia="en-US"/>
              </w:rPr>
            </w:r>
            <w:bookmarkStart w:id="9142" w:name="z4400_025_03"/>
            <w:bookmarkStart w:id="9143" w:name="z4400_025_03"/>
            <w:bookmarkEnd w:id="9143"/>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jc w:val="center"/>
              <w:rPr>
                <w:b/>
                <w:b/>
                <w:bCs/>
              </w:rPr>
            </w:pPr>
            <w:r>
              <w:rPr>
                <w:b/>
                <w:bCs/>
              </w:rPr>
            </w:r>
            <w:bookmarkStart w:id="9144" w:name="z4400_025_04"/>
            <w:bookmarkStart w:id="9145" w:name="z4400_025_04"/>
            <w:bookmarkEnd w:id="9145"/>
          </w:p>
        </w:tc>
      </w:tr>
    </w:tbl>
    <w:p>
      <w:pPr>
        <w:pStyle w:val="Normal"/>
        <w:rPr>
          <w:lang w:val="en-US"/>
        </w:rPr>
      </w:pPr>
      <w:r>
        <w:rPr>
          <w:lang w:val="en-US"/>
        </w:rPr>
      </w:r>
    </w:p>
    <w:tbl>
      <w:tblPr>
        <w:tblW w:w="12365" w:type="dxa"/>
        <w:jc w:val="left"/>
        <w:tblInd w:w="1102" w:type="dxa"/>
        <w:tblLayout w:type="fixed"/>
        <w:tblCellMar>
          <w:top w:w="0" w:type="dxa"/>
          <w:left w:w="108" w:type="dxa"/>
          <w:bottom w:w="0" w:type="dxa"/>
          <w:right w:w="108" w:type="dxa"/>
        </w:tblCellMar>
      </w:tblPr>
      <w:tblGrid>
        <w:gridCol w:w="3969"/>
        <w:gridCol w:w="142"/>
        <w:gridCol w:w="2410"/>
        <w:gridCol w:w="283"/>
        <w:gridCol w:w="2552"/>
        <w:gridCol w:w="142"/>
        <w:gridCol w:w="283"/>
        <w:gridCol w:w="2442"/>
        <w:gridCol w:w="142"/>
      </w:tblGrid>
      <w:tr>
        <w:trPr>
          <w:tblHeader w:val="true"/>
          <w:cantSplit w:val="true"/>
        </w:trPr>
        <w:tc>
          <w:tcPr>
            <w:tcW w:w="3969" w:type="dxa"/>
            <w:tcBorders/>
          </w:tcPr>
          <w:p>
            <w:pPr>
              <w:pStyle w:val="Normal"/>
              <w:spacing w:lineRule="exact" w:line="200"/>
              <w:jc w:val="center"/>
              <w:rPr>
                <w:szCs w:val="24"/>
              </w:rPr>
            </w:pPr>
            <w:r>
              <w:rPr>
                <w:szCs w:val="24"/>
              </w:rPr>
              <w:t>Должностное лицо, ответственное за</w:t>
            </w:r>
          </w:p>
          <w:p>
            <w:pPr>
              <w:pStyle w:val="Normal"/>
              <w:spacing w:lineRule="exact" w:line="200"/>
              <w:rPr>
                <w:szCs w:val="24"/>
              </w:rPr>
            </w:pPr>
            <w:r>
              <w:rPr>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00"/>
              <w:jc w:val="both"/>
              <w:rPr>
                <w:szCs w:val="24"/>
              </w:rPr>
            </w:pPr>
            <w:r>
              <w:rPr>
                <w:szCs w:val="24"/>
              </w:rPr>
            </w:r>
          </w:p>
        </w:tc>
        <w:tc>
          <w:tcPr>
            <w:tcW w:w="2867" w:type="dxa"/>
            <w:gridSpan w:val="3"/>
            <w:tcBorders/>
          </w:tcPr>
          <w:p>
            <w:pPr>
              <w:pStyle w:val="Normal"/>
              <w:snapToGrid w:val="false"/>
              <w:spacing w:lineRule="exact" w:line="200"/>
              <w:jc w:val="both"/>
              <w:rPr>
                <w:szCs w:val="24"/>
              </w:rPr>
            </w:pPr>
            <w:r>
              <w:rPr>
                <w:szCs w:val="24"/>
              </w:rPr>
            </w:r>
          </w:p>
        </w:tc>
        <w:tc>
          <w:tcPr>
            <w:tcW w:w="142" w:type="dxa"/>
            <w:tcBorders/>
            <w:tcMar>
              <w:left w:w="0" w:type="dxa"/>
              <w:right w:w="0" w:type="dxa"/>
            </w:tcMar>
          </w:tcPr>
          <w:p>
            <w:pPr>
              <w:pStyle w:val="Normal"/>
              <w:snapToGrid w:val="false"/>
              <w:rPr>
                <w:szCs w:val="24"/>
              </w:rPr>
            </w:pPr>
            <w:r>
              <w:rPr>
                <w:szCs w:val="24"/>
              </w:rPr>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op w:val="single" w:sz="4" w:space="0" w:color="000000"/>
            </w:tcBorders>
          </w:tcPr>
          <w:p>
            <w:pPr>
              <w:pStyle w:val="Normal"/>
              <w:spacing w:lineRule="exact" w:line="200"/>
              <w:jc w:val="center"/>
              <w:rPr>
                <w:szCs w:val="24"/>
              </w:rPr>
            </w:pPr>
            <w:r>
              <w:rPr>
                <w:szCs w:val="24"/>
              </w:rPr>
              <w:t>(должность)</w:t>
            </w:r>
          </w:p>
          <w:p>
            <w:pPr>
              <w:pStyle w:val="Normal"/>
              <w:spacing w:lineRule="exact" w:line="200"/>
              <w:ind w:left="2124" w:hanging="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694" w:type="dxa"/>
            <w:gridSpan w:val="2"/>
            <w:tcBorders>
              <w:top w:val="single" w:sz="4" w:space="0" w:color="000000"/>
            </w:tcBorders>
          </w:tcPr>
          <w:p>
            <w:pPr>
              <w:pStyle w:val="Normal"/>
              <w:spacing w:lineRule="exact" w:line="200"/>
              <w:jc w:val="center"/>
              <w:rPr>
                <w:szCs w:val="24"/>
              </w:rPr>
            </w:pPr>
            <w:r>
              <w:rPr>
                <w:szCs w:val="24"/>
              </w:rPr>
              <w:t>(Ф.И.О.)</w:t>
            </w:r>
          </w:p>
          <w:p>
            <w:pPr>
              <w:pStyle w:val="Normal"/>
              <w:spacing w:lineRule="exact" w:line="200"/>
              <w:jc w:val="center"/>
              <w:rPr>
                <w:szCs w:val="24"/>
              </w:rPr>
            </w:pPr>
            <w:r>
              <w:rPr>
                <w:szCs w:val="24"/>
              </w:rPr>
            </w:r>
          </w:p>
        </w:tc>
        <w:tc>
          <w:tcPr>
            <w:tcW w:w="283" w:type="dxa"/>
            <w:tcBorders/>
          </w:tcPr>
          <w:p>
            <w:pPr>
              <w:pStyle w:val="Normal"/>
              <w:snapToGrid w:val="false"/>
              <w:spacing w:lineRule="exact" w:line="200"/>
              <w:jc w:val="center"/>
              <w:rPr>
                <w:szCs w:val="24"/>
              </w:rPr>
            </w:pPr>
            <w:r>
              <w:rPr>
                <w:szCs w:val="24"/>
              </w:rPr>
            </w:r>
          </w:p>
        </w:tc>
        <w:tc>
          <w:tcPr>
            <w:tcW w:w="2584" w:type="dxa"/>
            <w:gridSpan w:val="2"/>
            <w:tcBorders>
              <w:top w:val="single" w:sz="4" w:space="0" w:color="000000"/>
            </w:tcBorders>
          </w:tcPr>
          <w:p>
            <w:pPr>
              <w:pStyle w:val="Normal"/>
              <w:spacing w:lineRule="exact" w:line="200"/>
              <w:jc w:val="center"/>
              <w:rPr>
                <w:szCs w:val="24"/>
              </w:rPr>
            </w:pPr>
            <w:r>
              <w:rPr>
                <w:szCs w:val="24"/>
              </w:rPr>
              <w:t>(подпись)</w:t>
            </w:r>
          </w:p>
        </w:tc>
      </w:tr>
      <w:tr>
        <w:trPr>
          <w:trHeight w:val="235" w:hRule="atLeast"/>
          <w:cantSplit w:val="true"/>
        </w:trPr>
        <w:tc>
          <w:tcPr>
            <w:tcW w:w="4111" w:type="dxa"/>
            <w:gridSpan w:val="2"/>
            <w:tcBorders/>
          </w:tcPr>
          <w:p>
            <w:pPr>
              <w:pStyle w:val="Normal"/>
              <w:snapToGrid w:val="false"/>
              <w:jc w:val="both"/>
              <w:rPr>
                <w:szCs w:val="24"/>
              </w:rPr>
            </w:pPr>
            <w:r>
              <w:rPr>
                <w:szCs w:val="24"/>
              </w:rPr>
            </w:r>
          </w:p>
        </w:tc>
        <w:tc>
          <w:tcPr>
            <w:tcW w:w="2410" w:type="dxa"/>
            <w:tcBorders/>
          </w:tcPr>
          <w:p>
            <w:pPr>
              <w:pStyle w:val="Normal"/>
              <w:jc w:val="both"/>
              <w:rPr>
                <w:szCs w:val="24"/>
              </w:rPr>
            </w:pPr>
            <w:r>
              <w:rPr>
                <w:szCs w:val="24"/>
              </w:rPr>
              <w:t>_____________________</w:t>
            </w:r>
          </w:p>
        </w:tc>
        <w:tc>
          <w:tcPr>
            <w:tcW w:w="283" w:type="dxa"/>
            <w:tcBorders/>
          </w:tcPr>
          <w:p>
            <w:pPr>
              <w:pStyle w:val="Normal"/>
              <w:snapToGrid w:val="false"/>
              <w:jc w:val="both"/>
              <w:rPr>
                <w:szCs w:val="24"/>
              </w:rPr>
            </w:pPr>
            <w:r>
              <w:rPr>
                <w:szCs w:val="24"/>
              </w:rPr>
            </w:r>
          </w:p>
        </w:tc>
        <w:tc>
          <w:tcPr>
            <w:tcW w:w="2694" w:type="dxa"/>
            <w:gridSpan w:val="2"/>
            <w:tcBorders/>
          </w:tcPr>
          <w:p>
            <w:pPr>
              <w:pStyle w:val="Normal"/>
              <w:jc w:val="both"/>
              <w:rPr/>
            </w:pPr>
            <w:r>
              <w:rPr>
                <w:szCs w:val="24"/>
                <w:lang w:val="en-US"/>
              </w:rPr>
              <w:t>E</w:t>
            </w:r>
            <w:r>
              <w:rPr>
                <w:szCs w:val="24"/>
              </w:rPr>
              <w:t>-</w:t>
            </w:r>
            <w:r>
              <w:rPr>
                <w:szCs w:val="24"/>
                <w:lang w:val="en-US"/>
              </w:rPr>
              <w:t>mail</w:t>
            </w:r>
            <w:r>
              <w:rPr>
                <w:szCs w:val="24"/>
              </w:rPr>
              <w:t>: __________________</w:t>
            </w:r>
          </w:p>
        </w:tc>
        <w:tc>
          <w:tcPr>
            <w:tcW w:w="283" w:type="dxa"/>
            <w:tcBorders/>
          </w:tcPr>
          <w:p>
            <w:pPr>
              <w:pStyle w:val="Normal"/>
              <w:snapToGrid w:val="false"/>
              <w:jc w:val="both"/>
              <w:rPr>
                <w:szCs w:val="24"/>
              </w:rPr>
            </w:pPr>
            <w:r>
              <w:rPr>
                <w:szCs w:val="24"/>
              </w:rPr>
            </w:r>
          </w:p>
        </w:tc>
        <w:tc>
          <w:tcPr>
            <w:tcW w:w="2584" w:type="dxa"/>
            <w:gridSpan w:val="2"/>
            <w:tcBorders/>
          </w:tcPr>
          <w:p>
            <w:pPr>
              <w:pStyle w:val="Normal"/>
              <w:jc w:val="both"/>
              <w:rPr>
                <w:szCs w:val="24"/>
              </w:rPr>
            </w:pPr>
            <w:r>
              <w:rPr>
                <w:szCs w:val="24"/>
              </w:rPr>
              <w:t>«____» _________20__ год</w:t>
            </w:r>
          </w:p>
        </w:tc>
      </w:tr>
      <w:tr>
        <w:trPr>
          <w:cantSplit w:val="true"/>
        </w:trPr>
        <w:tc>
          <w:tcPr>
            <w:tcW w:w="4111" w:type="dxa"/>
            <w:gridSpan w:val="2"/>
            <w:tcBorders/>
          </w:tcPr>
          <w:p>
            <w:pPr>
              <w:pStyle w:val="Normal"/>
              <w:snapToGrid w:val="false"/>
              <w:spacing w:lineRule="exact" w:line="200"/>
              <w:jc w:val="both"/>
              <w:rPr>
                <w:szCs w:val="24"/>
              </w:rPr>
            </w:pPr>
            <w:r>
              <w:rPr>
                <w:szCs w:val="24"/>
              </w:rPr>
            </w:r>
          </w:p>
        </w:tc>
        <w:tc>
          <w:tcPr>
            <w:tcW w:w="2410" w:type="dxa"/>
            <w:tcBorders/>
          </w:tcPr>
          <w:p>
            <w:pPr>
              <w:pStyle w:val="Normal"/>
              <w:spacing w:lineRule="exact" w:line="200"/>
              <w:jc w:val="center"/>
              <w:rPr>
                <w:szCs w:val="24"/>
              </w:rPr>
            </w:pPr>
            <w:r>
              <w:rPr>
                <w:szCs w:val="24"/>
              </w:rPr>
              <w:t>(номер контактного телефона)</w:t>
            </w:r>
          </w:p>
        </w:tc>
        <w:tc>
          <w:tcPr>
            <w:tcW w:w="283" w:type="dxa"/>
            <w:tcBorders/>
          </w:tcPr>
          <w:p>
            <w:pPr>
              <w:pStyle w:val="Normal"/>
              <w:snapToGrid w:val="false"/>
              <w:spacing w:lineRule="exact" w:line="200"/>
              <w:jc w:val="center"/>
              <w:rPr>
                <w:szCs w:val="24"/>
              </w:rPr>
            </w:pPr>
            <w:r>
              <w:rPr>
                <w:szCs w:val="24"/>
              </w:rPr>
            </w:r>
          </w:p>
        </w:tc>
        <w:tc>
          <w:tcPr>
            <w:tcW w:w="2694" w:type="dxa"/>
            <w:gridSpan w:val="2"/>
            <w:tcBorders/>
          </w:tcPr>
          <w:p>
            <w:pPr>
              <w:pStyle w:val="Normal"/>
              <w:spacing w:lineRule="exact" w:line="200"/>
              <w:jc w:val="center"/>
              <w:rPr>
                <w:szCs w:val="24"/>
              </w:rPr>
            </w:pPr>
            <w:r>
              <w:rPr>
                <w:szCs w:val="24"/>
              </w:rPr>
              <w:t xml:space="preserve"> </w:t>
            </w:r>
          </w:p>
        </w:tc>
        <w:tc>
          <w:tcPr>
            <w:tcW w:w="283" w:type="dxa"/>
            <w:tcBorders/>
          </w:tcPr>
          <w:p>
            <w:pPr>
              <w:pStyle w:val="Normal"/>
              <w:snapToGrid w:val="false"/>
              <w:spacing w:lineRule="exact" w:line="200"/>
              <w:jc w:val="center"/>
              <w:rPr>
                <w:szCs w:val="24"/>
              </w:rPr>
            </w:pPr>
            <w:r>
              <w:rPr>
                <w:szCs w:val="24"/>
              </w:rPr>
            </w:r>
          </w:p>
        </w:tc>
        <w:tc>
          <w:tcPr>
            <w:tcW w:w="2584" w:type="dxa"/>
            <w:gridSpan w:val="2"/>
            <w:tcBorders/>
          </w:tcPr>
          <w:p>
            <w:pPr>
              <w:pStyle w:val="Normal"/>
              <w:spacing w:lineRule="exact" w:line="200"/>
              <w:jc w:val="center"/>
              <w:rPr>
                <w:szCs w:val="24"/>
              </w:rPr>
            </w:pPr>
            <w:r>
              <w:rPr>
                <w:szCs w:val="24"/>
              </w:rPr>
              <w:t xml:space="preserve"> </w:t>
            </w:r>
            <w:r>
              <w:rPr>
                <w:szCs w:val="24"/>
              </w:rPr>
              <w:t>(дата составления</w:t>
            </w:r>
          </w:p>
          <w:p>
            <w:pPr>
              <w:pStyle w:val="Normal"/>
              <w:spacing w:lineRule="exact" w:line="200"/>
              <w:jc w:val="center"/>
              <w:rPr>
                <w:szCs w:val="24"/>
              </w:rPr>
            </w:pPr>
            <w:r>
              <w:rPr>
                <w:szCs w:val="24"/>
              </w:rPr>
              <w:t>документа)</w:t>
            </w:r>
          </w:p>
        </w:tc>
      </w:tr>
    </w:tbl>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spacing w:lineRule="exact" w:line="240"/>
        <w:rPr>
          <w:b/>
          <w:b/>
          <w:bCs/>
          <w:sz w:val="22"/>
        </w:rPr>
      </w:pPr>
      <w:r>
        <w:rPr>
          <w:b/>
          <w:bCs/>
          <w:sz w:val="22"/>
        </w:rPr>
      </w:r>
    </w:p>
    <w:p>
      <w:pPr>
        <w:pStyle w:val="Normal"/>
        <w:rPr>
          <w:b/>
          <w:b/>
          <w:bCs/>
          <w:sz w:val="22"/>
          <w:lang w:val="en-US"/>
        </w:rPr>
      </w:pPr>
      <w:r>
        <w:rPr>
          <w:b/>
          <w:bCs/>
          <w:sz w:val="22"/>
          <w:lang w:val="en-US"/>
        </w:rPr>
      </w:r>
    </w:p>
    <w:sectPr>
      <w:headerReference w:type="default" r:id="rId2"/>
      <w:headerReference w:type="first" r:id="rId3"/>
      <w:type w:val="nextPage"/>
      <w:pgSz w:orient="landscape" w:w="16838" w:h="11906"/>
      <w:pgMar w:left="851" w:right="851" w:gutter="0" w:header="567" w:top="79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400"/>
      <w:numFmt w:val="decimal"/>
      <w:lvlText w:val="(%1)"/>
      <w:lvlJc w:val="left"/>
      <w:pPr>
        <w:tabs>
          <w:tab w:val="num" w:pos="10125"/>
        </w:tabs>
        <w:ind w:left="10125" w:hanging="10065"/>
      </w:pPr>
      <w:rPr>
        <w:sz w:val="24"/>
        <w:b/>
      </w:rPr>
    </w:lvl>
  </w:abstractNum>
  <w:abstractNum w:abstractNumId="3">
    <w:lvl w:ilvl="0">
      <w:start w:val="4200"/>
      <w:numFmt w:val="decimal"/>
      <w:lvlText w:val="(%1)"/>
      <w:lvlJc w:val="left"/>
      <w:pPr>
        <w:tabs>
          <w:tab w:val="num" w:pos="13320"/>
        </w:tabs>
        <w:ind w:left="13320" w:hanging="12960"/>
      </w:pPr>
      <w:rPr>
        <w:sz w:val="22"/>
      </w:rPr>
    </w:lvl>
  </w:abstractNum>
  <w:abstractNum w:abstractNumId="4">
    <w:lvl w:ilvl="0">
      <w:start w:val="4110"/>
      <w:numFmt w:val="decimal"/>
      <w:lvlText w:val="(%1)"/>
      <w:lvlJc w:val="left"/>
      <w:pPr>
        <w:tabs>
          <w:tab w:val="num" w:pos="7470"/>
        </w:tabs>
        <w:ind w:left="7470" w:hanging="7110"/>
      </w:pPr>
      <w:rPr>
        <w:sz w:val="24"/>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lang w:val="en-US"/>
    </w:rPr>
  </w:style>
  <w:style w:type="paragraph" w:styleId="Heading2">
    <w:name w:val="Heading 2"/>
    <w:basedOn w:val="Normal"/>
    <w:next w:val="Normal"/>
    <w:qFormat/>
    <w:pPr>
      <w:keepNext w:val="true"/>
      <w:numPr>
        <w:ilvl w:val="1"/>
        <w:numId w:val="1"/>
      </w:numPr>
      <w:outlineLvl w:val="1"/>
    </w:pPr>
    <w:rPr>
      <w:b/>
      <w:sz w:val="22"/>
      <w:lang w:val="en-US"/>
    </w:rPr>
  </w:style>
  <w:style w:type="paragraph" w:styleId="Heading3">
    <w:name w:val="Heading 3"/>
    <w:basedOn w:val="Normal"/>
    <w:next w:val="Normal"/>
    <w:qFormat/>
    <w:pPr>
      <w:keepNext w:val="true"/>
      <w:numPr>
        <w:ilvl w:val="2"/>
        <w:numId w:val="1"/>
      </w:numPr>
      <w:spacing w:lineRule="exact" w:line="200" w:before="120" w:after="120"/>
      <w:outlineLvl w:val="2"/>
    </w:pPr>
    <w:rPr>
      <w:b/>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jc w:val="center"/>
      <w:outlineLvl w:val="4"/>
    </w:pPr>
    <w:rPr>
      <w:b/>
      <w:sz w:val="28"/>
      <w:lang w:val="en-US"/>
    </w:rPr>
  </w:style>
  <w:style w:type="paragraph" w:styleId="Heading6">
    <w:name w:val="Heading 6"/>
    <w:basedOn w:val="Normal"/>
    <w:next w:val="Normal"/>
    <w:qFormat/>
    <w:pPr>
      <w:keepNext w:val="true"/>
      <w:numPr>
        <w:ilvl w:val="5"/>
        <w:numId w:val="1"/>
      </w:numPr>
      <w:spacing w:lineRule="exact" w:line="200"/>
      <w:jc w:val="center"/>
      <w:outlineLvl w:val="5"/>
    </w:pPr>
    <w:rPr>
      <w:b/>
      <w:sz w:val="18"/>
      <w:lang w:val="en-US"/>
    </w:rPr>
  </w:style>
  <w:style w:type="paragraph" w:styleId="Heading7">
    <w:name w:val="Heading 7"/>
    <w:basedOn w:val="Normal"/>
    <w:next w:val="Normal"/>
    <w:qFormat/>
    <w:pPr>
      <w:keepNext w:val="true"/>
      <w:numPr>
        <w:ilvl w:val="6"/>
        <w:numId w:val="1"/>
      </w:numPr>
      <w:spacing w:lineRule="exact" w:line="160"/>
      <w:ind w:left="-57" w:right="-57" w:hanging="0"/>
      <w:jc w:val="center"/>
      <w:outlineLvl w:val="6"/>
    </w:pPr>
    <w:rPr>
      <w:b/>
      <w:bCs/>
      <w:lang w:val="en-US"/>
    </w:rPr>
  </w:style>
  <w:style w:type="paragraph" w:styleId="Heading8">
    <w:name w:val="Heading 8"/>
    <w:basedOn w:val="Normal"/>
    <w:next w:val="Normal"/>
    <w:qFormat/>
    <w:pPr>
      <w:keepNext w:val="true"/>
      <w:numPr>
        <w:ilvl w:val="7"/>
        <w:numId w:val="1"/>
      </w:numPr>
      <w:outlineLvl w:val="7"/>
    </w:pPr>
    <w:rPr>
      <w:b/>
      <w:sz w:val="18"/>
      <w:lang w:val="en-US"/>
    </w:rPr>
  </w:style>
  <w:style w:type="paragraph" w:styleId="Heading9">
    <w:name w:val="Heading 9"/>
    <w:basedOn w:val="Normal"/>
    <w:next w:val="Normal"/>
    <w:qFormat/>
    <w:pPr>
      <w:keepNext w:val="true"/>
      <w:numPr>
        <w:ilvl w:val="8"/>
        <w:numId w:val="1"/>
      </w:numPr>
      <w:spacing w:lineRule="exact" w:line="240"/>
      <w:outlineLvl w:val="8"/>
    </w:pPr>
    <w:rPr>
      <w:b/>
      <w:bCs/>
      <w:sz w:val="24"/>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sz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sz w:val="22"/>
    </w:rPr>
  </w:style>
  <w:style w:type="character" w:styleId="WW8Num15z0">
    <w:name w:val="WW8Num15z0"/>
    <w:qFormat/>
    <w:rPr/>
  </w:style>
  <w:style w:type="character" w:styleId="WW8Num16z0">
    <w:name w:val="WW8Num16z0"/>
    <w:qFormat/>
    <w:rPr>
      <w:b/>
      <w:sz w:val="24"/>
    </w:rPr>
  </w:style>
  <w:style w:type="character" w:styleId="WW8Num17z0">
    <w:name w:val="WW8Num17z0"/>
    <w:qFormat/>
    <w:rPr>
      <w:b/>
      <w:sz w:val="24"/>
    </w:rPr>
  </w:style>
  <w:style w:type="character" w:styleId="WW8Num18z0">
    <w:name w:val="WW8Num18z0"/>
    <w:qFormat/>
    <w:rPr>
      <w:b/>
      <w:sz w:val="22"/>
      <w:szCs w:val="22"/>
    </w:rPr>
  </w:style>
  <w:style w:type="character" w:styleId="WW8Num19z0">
    <w:name w:val="WW8Num19z0"/>
    <w:qFormat/>
    <w:rPr/>
  </w:style>
  <w:style w:type="character" w:styleId="WW8Num20z0">
    <w:name w:val="WW8Num20z0"/>
    <w:qFormat/>
    <w:rPr/>
  </w:style>
  <w:style w:type="character" w:styleId="WW8Num21z0">
    <w:name w:val="WW8Num21z0"/>
    <w:qFormat/>
    <w:rPr>
      <w:sz w:val="22"/>
    </w:rPr>
  </w:style>
  <w:style w:type="character" w:styleId="WW8Num22z0">
    <w:name w:val="WW8Num22z0"/>
    <w:qFormat/>
    <w:rPr>
      <w:b/>
      <w:sz w:val="24"/>
    </w:rPr>
  </w:style>
  <w:style w:type="character" w:styleId="WW8Num23z0">
    <w:name w:val="WW8Num23z0"/>
    <w:qFormat/>
    <w:rPr>
      <w:b w:val="false"/>
    </w:rPr>
  </w:style>
  <w:style w:type="character" w:styleId="WW8Num24z0">
    <w:name w:val="WW8Num24z0"/>
    <w:qFormat/>
    <w:rPr>
      <w:b/>
      <w:sz w:val="24"/>
    </w:rPr>
  </w:style>
  <w:style w:type="character" w:styleId="WW8Num25z0">
    <w:name w:val="WW8Num25z0"/>
    <w:qFormat/>
    <w:rPr>
      <w:b/>
    </w:rPr>
  </w:style>
  <w:style w:type="character" w:styleId="WW8Num26z0">
    <w:name w:val="WW8Num26z0"/>
    <w:qFormat/>
    <w:rPr/>
  </w:style>
  <w:style w:type="character" w:styleId="WW8Num27z0">
    <w:name w:val="WW8Num27z0"/>
    <w:qFormat/>
    <w:rPr>
      <w:sz w:val="22"/>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b/>
    </w:rPr>
  </w:style>
  <w:style w:type="character" w:styleId="2">
    <w:name w:val="Заголовок 2 Знак"/>
    <w:qFormat/>
    <w:rPr>
      <w:b/>
      <w:sz w:val="22"/>
    </w:rPr>
  </w:style>
  <w:style w:type="character" w:styleId="3">
    <w:name w:val="Заголовок 3 Знак"/>
    <w:qFormat/>
    <w:rPr>
      <w:b/>
    </w:rPr>
  </w:style>
  <w:style w:type="character" w:styleId="4">
    <w:name w:val="Заголовок 4 Знак"/>
    <w:qFormat/>
    <w:rPr>
      <w:b/>
      <w:sz w:val="24"/>
    </w:rPr>
  </w:style>
  <w:style w:type="character" w:styleId="5">
    <w:name w:val="Заголовок 5 Знак"/>
    <w:qFormat/>
    <w:rPr>
      <w:b/>
      <w:sz w:val="28"/>
    </w:rPr>
  </w:style>
  <w:style w:type="character" w:styleId="6">
    <w:name w:val="Заголовок 6 Знак"/>
    <w:qFormat/>
    <w:rPr>
      <w:b/>
      <w:sz w:val="18"/>
    </w:rPr>
  </w:style>
  <w:style w:type="character" w:styleId="7">
    <w:name w:val="Заголовок 7 Знак"/>
    <w:qFormat/>
    <w:rPr>
      <w:b/>
      <w:bCs/>
    </w:rPr>
  </w:style>
  <w:style w:type="character" w:styleId="8">
    <w:name w:val="Заголовок 8 Знак"/>
    <w:qFormat/>
    <w:rPr>
      <w:b/>
      <w:sz w:val="18"/>
    </w:rPr>
  </w:style>
  <w:style w:type="character" w:styleId="9">
    <w:name w:val="Заголовок 9 Знак"/>
    <w:qFormat/>
    <w:rPr>
      <w:b/>
      <w:bCs/>
      <w:sz w:val="24"/>
    </w:rPr>
  </w:style>
  <w:style w:type="character" w:styleId="Style6">
    <w:name w:val="Верхний колонтитул Знак"/>
    <w:qFormat/>
    <w:rPr/>
  </w:style>
  <w:style w:type="character" w:styleId="PageNumber">
    <w:name w:val="Page Number"/>
    <w:basedOn w:val="Style5"/>
    <w:rPr/>
  </w:style>
  <w:style w:type="character" w:styleId="Style7">
    <w:name w:val="Нижний колонтитул Знак"/>
    <w:qFormat/>
    <w:rPr/>
  </w:style>
  <w:style w:type="character" w:styleId="Style8">
    <w:name w:val="Основной текст Знак"/>
    <w:qFormat/>
    <w:rPr>
      <w:sz w:val="18"/>
    </w:rPr>
  </w:style>
  <w:style w:type="character" w:styleId="21">
    <w:name w:val="Основной текст 2 Знак"/>
    <w:qFormat/>
    <w:rPr>
      <w:sz w:val="18"/>
    </w:rPr>
  </w:style>
  <w:style w:type="character" w:styleId="VisitedInternetLink">
    <w:name w:val="FollowedHyperlink"/>
    <w:rPr>
      <w:color w:val="800080"/>
      <w:u w:val="single"/>
    </w:rPr>
  </w:style>
  <w:style w:type="character" w:styleId="31">
    <w:name w:val="Основной текст 3 Знак"/>
    <w:qFormat/>
    <w:rPr>
      <w:b/>
      <w:bCs/>
      <w:sz w:val="16"/>
      <w:lang w:val="en-US"/>
    </w:rPr>
  </w:style>
  <w:style w:type="character" w:styleId="Style9">
    <w:name w:val="Текст Знак"/>
    <w:qFormat/>
    <w:rPr>
      <w:rFonts w:ascii="Courier New" w:hAnsi="Courier New" w:cs="Courier New"/>
    </w:rPr>
  </w:style>
  <w:style w:type="character" w:styleId="Style10">
    <w:name w:val="Дата Знак"/>
    <w:qFormat/>
    <w:rPr>
      <w:sz w:val="24"/>
    </w:rPr>
  </w:style>
  <w:style w:type="character" w:styleId="Style11">
    <w:name w:val="Основной текст с отступом Знак"/>
    <w:qFormat/>
    <w:rPr/>
  </w:style>
  <w:style w:type="character" w:styleId="22">
    <w:name w:val="Основной текст с отступом 2 Знак"/>
    <w:qFormat/>
    <w:rPr/>
  </w:style>
  <w:style w:type="character" w:styleId="32">
    <w:name w:val="Основной текст с отступом 3 Знак"/>
    <w:qFormat/>
    <w:rPr/>
  </w:style>
  <w:style w:type="character" w:styleId="Style12">
    <w:name w:val="Текст выноски Знак"/>
    <w:qFormat/>
    <w:rPr>
      <w:rFonts w:ascii="Tahoma" w:hAnsi="Tahoma" w:cs="Tahoma"/>
      <w:sz w:val="16"/>
      <w:szCs w:val="16"/>
    </w:rPr>
  </w:style>
  <w:style w:type="character" w:styleId="20">
    <w:name w:val="Знак Знак20"/>
    <w:qFormat/>
    <w:rPr>
      <w:b/>
      <w:lang w:val="ru-RU"/>
    </w:rPr>
  </w:style>
  <w:style w:type="character" w:styleId="StrongEmphasis">
    <w:name w:val="Strong"/>
    <w:qFormat/>
    <w:rPr>
      <w:b/>
    </w:rPr>
  </w:style>
  <w:style w:type="character" w:styleId="Style13">
    <w:name w:val="Текст примечания Знак"/>
    <w:basedOn w:val="Style5"/>
    <w:qFormat/>
    <w:rPr/>
  </w:style>
  <w:style w:type="character" w:styleId="11">
    <w:name w:val="Знак1 Знак1"/>
    <w:qFormat/>
    <w:rPr>
      <w:sz w:val="28"/>
    </w:rPr>
  </w:style>
  <w:style w:type="character" w:styleId="FootnoteCharacters">
    <w:name w:val="Footnote Characters"/>
    <w:qFormat/>
    <w:rPr>
      <w:vertAlign w:val="superscript"/>
    </w:rPr>
  </w:style>
  <w:style w:type="paragraph" w:styleId="Heading">
    <w:name w:val="Heading"/>
    <w:basedOn w:val="Normal"/>
    <w:next w:val="Normal"/>
    <w:qFormat/>
    <w:pPr>
      <w:widowControl w:val="false"/>
      <w:jc w:val="right"/>
    </w:pPr>
    <w:rPr>
      <w:rFonts w:ascii="Times New Roman" w:hAnsi="Times New Roman" w:cs="Times New Roman"/>
      <w:u w:val="single"/>
    </w:rPr>
  </w:style>
  <w:style w:type="paragraph" w:styleId="TextBody">
    <w:name w:val="Body Text"/>
    <w:basedOn w:val="Normal"/>
    <w:pPr/>
    <w:rPr>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Название объекта"/>
    <w:basedOn w:val="Normal"/>
    <w:next w:val="Normal"/>
    <w:qFormat/>
    <w:pPr>
      <w:widowControl w:val="false"/>
      <w:jc w:val="right"/>
    </w:pPr>
    <w:rPr>
      <w:u w:val="single"/>
    </w:rPr>
  </w:style>
  <w:style w:type="paragraph" w:styleId="23">
    <w:name w:val="Основной текст 2"/>
    <w:basedOn w:val="Normal"/>
    <w:qFormat/>
    <w:pPr>
      <w:ind w:right="851" w:hanging="0"/>
      <w:jc w:val="both"/>
    </w:pPr>
    <w:rPr>
      <w:sz w:val="18"/>
      <w:lang w:val="en-US"/>
    </w:rPr>
  </w:style>
  <w:style w:type="paragraph" w:styleId="Style15">
    <w:name w:val="Цитата"/>
    <w:basedOn w:val="Normal"/>
    <w:qFormat/>
    <w:pPr>
      <w:spacing w:lineRule="exact" w:line="220" w:before="120" w:after="0"/>
      <w:ind w:left="1134" w:right="851" w:hanging="567"/>
      <w:jc w:val="both"/>
    </w:pPr>
    <w:rPr>
      <w:sz w:val="18"/>
    </w:rPr>
  </w:style>
  <w:style w:type="paragraph" w:styleId="33">
    <w:name w:val="Основной текст 3"/>
    <w:basedOn w:val="Normal"/>
    <w:qFormat/>
    <w:pPr/>
    <w:rPr>
      <w:b/>
      <w:bCs/>
      <w:sz w:val="16"/>
      <w:lang w:val="en-US"/>
    </w:rPr>
  </w:style>
  <w:style w:type="paragraph" w:styleId="Style16">
    <w:name w:val="Текст"/>
    <w:basedOn w:val="Normal"/>
    <w:qFormat/>
    <w:pPr/>
    <w:rPr>
      <w:rFonts w:ascii="Courier New" w:hAnsi="Courier New" w:cs="Courier New"/>
      <w:lang w:val="en-US"/>
    </w:rPr>
  </w:style>
  <w:style w:type="paragraph" w:styleId="Style17">
    <w:name w:val="Дата"/>
    <w:basedOn w:val="Normal"/>
    <w:next w:val="Normal"/>
    <w:qFormat/>
    <w:pPr/>
    <w:rPr>
      <w:sz w:val="24"/>
      <w:lang w:val="en-US"/>
    </w:rPr>
  </w:style>
  <w:style w:type="paragraph" w:styleId="TextBodyIndent">
    <w:name w:val="Body Text Indent"/>
    <w:basedOn w:val="Normal"/>
    <w:pPr>
      <w:spacing w:lineRule="exact" w:line="180" w:before="40" w:after="0"/>
      <w:ind w:left="284" w:hanging="0"/>
    </w:pPr>
    <w:rPr/>
  </w:style>
  <w:style w:type="paragraph" w:styleId="24">
    <w:name w:val="Основной текст с отступом 2"/>
    <w:basedOn w:val="Normal"/>
    <w:qFormat/>
    <w:pPr>
      <w:ind w:left="397" w:hanging="0"/>
    </w:pPr>
    <w:rPr/>
  </w:style>
  <w:style w:type="paragraph" w:styleId="Style18">
    <w:name w:val="Âåðõíèé êîëîíòèòóë"/>
    <w:basedOn w:val="Normal"/>
    <w:qFormat/>
    <w:pPr>
      <w:tabs>
        <w:tab w:val="clear" w:pos="720"/>
        <w:tab w:val="center" w:pos="4153" w:leader="none"/>
        <w:tab w:val="right" w:pos="8306" w:leader="none"/>
      </w:tabs>
      <w:autoSpaceDE w:val="false"/>
    </w:pPr>
    <w:rPr/>
  </w:style>
  <w:style w:type="paragraph" w:styleId="34">
    <w:name w:val="Основной текст с отступом 3"/>
    <w:basedOn w:val="Normal"/>
    <w:qFormat/>
    <w:pPr>
      <w:ind w:left="454" w:hanging="0"/>
    </w:pPr>
    <w:rPr/>
  </w:style>
  <w:style w:type="paragraph" w:styleId="12">
    <w:name w:val="Обычный1"/>
    <w:qFormat/>
    <w:pPr>
      <w:widowControl/>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tleLpu">
    <w:name w:val="TitleLpu"/>
    <w:basedOn w:val="Normal"/>
    <w:qFormat/>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Маркированный список"/>
    <w:basedOn w:val="Normal"/>
    <w:qFormat/>
    <w:pPr>
      <w:numPr>
        <w:ilvl w:val="0"/>
        <w:numId w:val="3"/>
      </w:numPr>
    </w:pPr>
    <w:rPr>
      <w:sz w:val="24"/>
    </w:rPr>
  </w:style>
  <w:style w:type="paragraph" w:styleId="Style21">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примечания"/>
    <w:basedOn w:val="Normal"/>
    <w:qFormat/>
    <w:pPr/>
    <w:rPr/>
  </w:style>
  <w:style w:type="paragraph" w:styleId="Footnote">
    <w:name w:val="Footnote Text"/>
    <w:basedOn w:val="Normal"/>
    <w:pPr/>
    <w:rPr/>
  </w:style>
  <w:style w:type="paragraph" w:styleId="13">
    <w:name w:val="абзац-1"/>
    <w:basedOn w:val="Normal"/>
    <w:qFormat/>
    <w:pPr>
      <w:spacing w:lineRule="auto" w:line="360"/>
      <w:ind w:firstLine="709"/>
    </w:pPr>
    <w:rPr>
      <w:sz w:val="24"/>
    </w:rPr>
  </w:style>
  <w:style w:type="paragraph" w:styleId="14">
    <w:name w:val="заголовок 1"/>
    <w:basedOn w:val="Normal"/>
    <w:next w:val="Normal"/>
    <w:qFormat/>
    <w:pPr>
      <w:keepNext w:val="true"/>
      <w:widowControl w:val="false"/>
      <w:jc w:val="right"/>
    </w:pPr>
    <w:rPr>
      <w:b/>
      <w:lang w:val="en-US"/>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5">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5T11:54:00Z</dcterms:created>
  <dc:creator>IMM</dc:creator>
  <dc:description/>
  <cp:keywords/>
  <dc:language>en-US</dc:language>
  <cp:lastModifiedBy>lgr</cp:lastModifiedBy>
  <cp:lastPrinted>2021-10-20T17:25:00Z</cp:lastPrinted>
  <dcterms:modified xsi:type="dcterms:W3CDTF">2024-01-09T12:42:00Z</dcterms:modified>
  <cp:revision>3</cp:revision>
  <dc:subject/>
  <dc:title>ФЕДЕРАЛЬНОЕ  ГОСУДАРСТВНЕННОЕ СТАТИСТИЧЕСКОЕ НАБЛЮДЕНИЕ</dc:title>
</cp:coreProperties>
</file>