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400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0"/>
              </w:rPr>
              <w:t>ФЕДЕРАЛЬНОЕ ГОСУДАРСТВЕННОЕ СТАТИСТИЧЕСКОЕ НАБЛЮДЕНИЕ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890</wp:posOffset>
                      </wp:positionH>
                      <wp:positionV relativeFrom="paragraph">
                        <wp:posOffset>-82550</wp:posOffset>
                      </wp:positionV>
                      <wp:extent cx="9693275" cy="182943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93275" cy="18294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63.25pt;height:144.05pt;mso-wrap-distance-left:9.05pt;mso-wrap-distance-right:9.05pt;mso-wrap-distance-top:0pt;mso-wrap-distance-bottom:0pt;margin-top:-6.5pt;mso-position-vertical-relative:text;margin-left:0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40" w:after="40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2048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048"/>
      </w:tblGrid>
      <w:tr>
        <w:trPr/>
        <w:tc>
          <w:tcPr>
            <w:tcW w:w="120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</w:t>
              <w:br/>
              <w:t>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314" w:type="dxa"/>
        <w:jc w:val="left"/>
        <w:tblInd w:w="42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261"/>
        <w:gridCol w:w="720"/>
        <w:gridCol w:w="4368"/>
        <w:gridCol w:w="2274"/>
      </w:tblGrid>
      <w:tr>
        <w:trPr>
          <w:trHeight w:val="56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ВЕДЕНИЯ О ЗАБОЛЕВАНИЯХ ИНФЕКЦИЯМИ, ПЕРЕДАВАЕМЫМИ ПОЛОВЫМ ПУТЕМ  И ЗАРАЗНЫМИ КОЖНЫМИ БОЛЕЗНЯМ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269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61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4"/>
              <w:ind w:left="3650" w:hanging="0"/>
              <w:rPr/>
            </w:pPr>
            <w:r>
              <w:rPr/>
              <w:t>ЗА</w:t>
            </w:r>
          </w:p>
        </w:tc>
        <w:tc>
          <w:tcPr>
            <w:tcW w:w="720" w:type="dxa"/>
            <w:tcBorders>
              <w:bottom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8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Heading5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540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7626985</wp:posOffset>
                </wp:positionH>
                <wp:positionV relativeFrom="paragraph">
                  <wp:posOffset>334010</wp:posOffset>
                </wp:positionV>
                <wp:extent cx="1492250" cy="210185"/>
                <wp:effectExtent l="8255" t="8890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10240"/>
                        </a:xfrm>
                        <a:prstGeom prst="rect">
                          <a:avLst/>
                        </a:prstGeom>
                        <a:solidFill>
                          <a:srgbClr val="f2f2f2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2f2f2" stroked="t" o:allowincell="f" style="position:absolute;margin-left:600.55pt;margin-top:26.3pt;width:117.45pt;height:16.5pt;mso-wrap-style:none;v-text-anchor:middle">
                <v:fill o:detectmouseclick="t" type="solid" color2="#0d0d0d"/>
                <v:stroke color="black" weight="15840" joinstyle="miter" endcap="flat"/>
                <w10:wrap type="none"/>
              </v:rect>
            </w:pict>
          </mc:Fallback>
        </mc:AlternateContent>
      </w:r>
    </w:p>
    <w:tbl>
      <w:tblPr>
        <w:tblW w:w="14457" w:type="dxa"/>
        <w:jc w:val="left"/>
        <w:tblInd w:w="26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8716"/>
        <w:gridCol w:w="2199"/>
        <w:gridCol w:w="202"/>
        <w:gridCol w:w="3340"/>
      </w:tblGrid>
      <w:tr>
        <w:trPr/>
        <w:tc>
          <w:tcPr>
            <w:tcW w:w="87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ставляют: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роки представления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Heading1"/>
              <w:spacing w:lineRule="exact" w:line="260" w:before="0" w:after="40"/>
              <w:rPr>
                <w:szCs w:val="24"/>
              </w:rPr>
            </w:pPr>
            <w:r>
              <w:rPr>
                <w:szCs w:val="24"/>
              </w:rPr>
              <w:t>ФОРМА № 9</w:t>
            </w:r>
          </w:p>
        </w:tc>
      </w:tr>
      <w:tr>
        <w:trPr/>
        <w:tc>
          <w:tcPr>
            <w:tcW w:w="87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ольницы дерматовенерологического профиля, кожно-венерологические диспансеры (институты, научные центры дерматовенерологического профиля), медицинские организации независимо от организационно-правовой формы собственности,   имеющие в своем составе дерматовенерологические отделения (кабинеты), оказывающие специализированную помощь больным дерматовенерологического профил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местного самоуправления в сфере здравоохранения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 в сфере здравоохранения: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у управления здравоохранения субъекта Российской Федерации</w:t>
            </w:r>
          </w:p>
          <w:p>
            <w:pPr>
              <w:pStyle w:val="Normal"/>
              <w:spacing w:lineRule="exact" w:line="180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управления здравоохранения субъекта Российской Федерации:</w:t>
            </w:r>
          </w:p>
          <w:p>
            <w:pPr>
              <w:pStyle w:val="Normal"/>
              <w:widowControl w:val="false"/>
              <w:autoSpaceDE w:val="false"/>
              <w:spacing w:lineRule="exact" w:line="180" w:before="2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 Минздравсоцразвития России</w:t>
            </w:r>
          </w:p>
          <w:p>
            <w:pPr>
              <w:pStyle w:val="Normal"/>
              <w:spacing w:lineRule="exact" w:line="180"/>
              <w:ind w:left="28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180" w:before="20" w:after="0"/>
              <w:jc w:val="center"/>
              <w:rPr>
                <w:sz w:val="20"/>
              </w:rPr>
            </w:pPr>
            <w:r>
              <w:rPr>
                <w:sz w:val="20"/>
              </w:rPr>
              <w:t>10 январ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10 февраля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>до 5 марта</w:t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202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40" w:type="dxa"/>
            <w:tcBorders/>
          </w:tcPr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Росстата: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 утверждении формы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</w:rPr>
              <w:t>от  29.12.11.           №520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 внесении изменений 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  <w:p>
            <w:pPr>
              <w:pStyle w:val="Normal"/>
              <w:widowControl w:val="false"/>
              <w:autoSpaceDE w:val="false"/>
              <w:ind w:left="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_№______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_______№_______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ГОДОВАЯ</w:t>
            </w:r>
          </w:p>
          <w:p>
            <w:pPr>
              <w:pStyle w:val="Normal"/>
              <w:spacing w:before="80" w:after="0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52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20"/>
      </w:tblGrid>
      <w:tr>
        <w:trPr/>
        <w:tc>
          <w:tcPr>
            <w:tcW w:w="145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4477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57"/>
        <w:gridCol w:w="228"/>
        <w:gridCol w:w="2126"/>
        <w:gridCol w:w="406"/>
        <w:gridCol w:w="1720"/>
        <w:gridCol w:w="2127"/>
        <w:gridCol w:w="2126"/>
        <w:gridCol w:w="2127"/>
        <w:gridCol w:w="1860"/>
      </w:tblGrid>
      <w:tr>
        <w:trPr>
          <w:trHeight w:val="40" w:hRule="atLeast"/>
        </w:trPr>
        <w:tc>
          <w:tcPr>
            <w:tcW w:w="451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Наименование отчитывающейся организации</w:t>
            </w:r>
            <w:r>
              <w:rPr>
                <w:sz w:val="20"/>
              </w:rPr>
              <w:t>: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03505</wp:posOffset>
                      </wp:positionH>
                      <wp:positionV relativeFrom="paragraph">
                        <wp:posOffset>-40005</wp:posOffset>
                      </wp:positionV>
                      <wp:extent cx="9327515" cy="24231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327515" cy="24231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34.45pt;height:190.8pt;mso-wrap-distance-left:9.05pt;mso-wrap-distance-right:9.05pt;mso-wrap-distance-top:0pt;mso-wrap-distance-bottom:0pt;margin-top:-3.15pt;mso-position-vertical-relative:text;margin-left:-8.15pt;mso-position-horizontal-relative:text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60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40" w:hRule="atLeast"/>
        </w:trPr>
        <w:tc>
          <w:tcPr>
            <w:tcW w:w="1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очтовый адрес</w:t>
            </w:r>
            <w:r>
              <w:rPr>
                <w:b/>
                <w:sz w:val="20"/>
                <w:lang w:val="en-US"/>
              </w:rPr>
              <w:t>:</w:t>
            </w:r>
            <w:r>
              <w:rPr>
                <w:sz w:val="20"/>
              </w:rPr>
              <w:t xml:space="preserve"> </w:t>
            </w:r>
            <w:bookmarkStart w:id="6" w:name="z_adr"/>
            <w:bookmarkEnd w:id="6"/>
          </w:p>
        </w:tc>
        <w:tc>
          <w:tcPr>
            <w:tcW w:w="12720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ормы </w:t>
            </w:r>
          </w:p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по ОКУД</w:t>
            </w:r>
          </w:p>
        </w:tc>
        <w:tc>
          <w:tcPr>
            <w:tcW w:w="124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 xml:space="preserve">отчитывающейся организации </w:t>
              <w:br/>
              <w:t>по ОКПО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ида деятельности </w:t>
              <w:br/>
              <w:t>по ОКВЭД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расли </w:t>
              <w:br/>
              <w:t xml:space="preserve">по ОКОНХ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20"/>
              </w:rPr>
              <w:t xml:space="preserve">территории </w:t>
              <w:br/>
              <w:t>по ОКАТО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инистерства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0"/>
              </w:rPr>
              <w:t>(ведомства), органа управления по ОКОГУ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 w:val="20"/>
              </w:rPr>
            </w:pPr>
            <w:r>
              <w:rPr>
                <w:sz w:val="20"/>
              </w:rPr>
              <w:t>ИНН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198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93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 О ЗАБОЛЕВАНИЯХ ИНФЕКЦИЯМИ, ПЕРЕДАВАЕМЫМИ ПОЛОВЫМ ПУТЕМ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 xml:space="preserve"> 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ифилис - все формы, 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/>
              <w:t>А 50 - А5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" w:name="z2000_001_05"/>
            <w:bookmarkStart w:id="8" w:name="z2000_001_05"/>
            <w:bookmarkEnd w:id="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" w:name="z2000_001_06"/>
            <w:bookmarkStart w:id="10" w:name="z2000_001_06"/>
            <w:bookmarkEnd w:id="1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" w:name="z2000_001_07"/>
            <w:bookmarkStart w:id="12" w:name="z2000_001_07"/>
            <w:bookmarkEnd w:id="1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" w:name="z2000_001_08"/>
            <w:bookmarkStart w:id="14" w:name="z2000_001_08"/>
            <w:bookmarkEnd w:id="1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" w:name="z2000_001_09"/>
            <w:bookmarkStart w:id="16" w:name="z2000_001_09"/>
            <w:bookmarkEnd w:id="1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" w:name="z2000_001_10"/>
            <w:bookmarkStart w:id="18" w:name="z2000_001_10"/>
            <w:bookmarkEnd w:id="1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" w:name="z2000_001_11"/>
            <w:bookmarkStart w:id="20" w:name="z2000_001_11"/>
            <w:bookmarkEnd w:id="2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" w:name="z2000_001_12"/>
            <w:bookmarkStart w:id="22" w:name="z2000_001_12"/>
            <w:bookmarkEnd w:id="2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" w:name="z2000_001_13"/>
            <w:bookmarkStart w:id="24" w:name="z2000_001_13"/>
            <w:bookmarkEnd w:id="2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" w:name="z2000_001_14"/>
            <w:bookmarkStart w:id="26" w:name="z2000_001_14"/>
            <w:bookmarkEnd w:id="2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" w:name="z2000_001_15"/>
            <w:bookmarkStart w:id="28" w:name="z2000_001_15"/>
            <w:bookmarkEnd w:id="28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widowControl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ужч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" w:name="z2000_002_05"/>
            <w:bookmarkStart w:id="30" w:name="z2000_002_05"/>
            <w:bookmarkEnd w:id="3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" w:name="z2000_002_06"/>
            <w:bookmarkStart w:id="32" w:name="z2000_002_06"/>
            <w:bookmarkEnd w:id="3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" w:name="z2000_002_07"/>
            <w:bookmarkStart w:id="34" w:name="z2000_002_07"/>
            <w:bookmarkEnd w:id="3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" w:name="z2000_002_08"/>
            <w:bookmarkStart w:id="36" w:name="z2000_002_08"/>
            <w:bookmarkEnd w:id="3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" w:name="z2000_002_09"/>
            <w:bookmarkStart w:id="38" w:name="z2000_002_09"/>
            <w:bookmarkEnd w:id="3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" w:name="z2000_002_10"/>
            <w:bookmarkStart w:id="40" w:name="z2000_002_10"/>
            <w:bookmarkEnd w:id="4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" w:name="z2000_002_11"/>
            <w:bookmarkStart w:id="42" w:name="z2000_002_11"/>
            <w:bookmarkEnd w:id="4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" w:name="z2000_002_12"/>
            <w:bookmarkStart w:id="44" w:name="z2000_002_12"/>
            <w:bookmarkEnd w:id="4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" w:name="z2000_002_13"/>
            <w:bookmarkStart w:id="46" w:name="z2000_002_13"/>
            <w:bookmarkEnd w:id="4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" w:name="z2000_002_14"/>
            <w:bookmarkStart w:id="48" w:name="z2000_002_14"/>
            <w:bookmarkEnd w:id="4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" w:name="z2000_002_15"/>
            <w:bookmarkStart w:id="50" w:name="z2000_002_15"/>
            <w:bookmarkEnd w:id="50"/>
          </w:p>
        </w:tc>
      </w:tr>
      <w:tr>
        <w:trPr>
          <w:cantSplit w:val="true"/>
        </w:trPr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енщин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" w:name="z2000_003_05"/>
            <w:bookmarkStart w:id="52" w:name="z2000_003_05"/>
            <w:bookmarkEnd w:id="5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" w:name="z2000_003_06"/>
            <w:bookmarkStart w:id="54" w:name="z2000_003_06"/>
            <w:bookmarkEnd w:id="5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" w:name="z2000_003_07"/>
            <w:bookmarkStart w:id="56" w:name="z2000_003_07"/>
            <w:bookmarkEnd w:id="5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" w:name="z2000_003_08"/>
            <w:bookmarkStart w:id="58" w:name="z2000_003_08"/>
            <w:bookmarkEnd w:id="5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" w:name="z2000_003_09"/>
            <w:bookmarkStart w:id="60" w:name="z2000_003_09"/>
            <w:bookmarkEnd w:id="6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" w:name="z2000_003_10"/>
            <w:bookmarkStart w:id="62" w:name="z2000_003_10"/>
            <w:bookmarkEnd w:id="6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" w:name="z2000_003_11"/>
            <w:bookmarkStart w:id="64" w:name="z2000_003_11"/>
            <w:bookmarkEnd w:id="6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" w:name="z2000_003_12"/>
            <w:bookmarkStart w:id="66" w:name="z2000_003_12"/>
            <w:bookmarkEnd w:id="6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" w:name="z2000_003_13"/>
            <w:bookmarkStart w:id="68" w:name="z2000_003_13"/>
            <w:bookmarkEnd w:id="6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" w:name="z2000_003_14"/>
            <w:bookmarkStart w:id="70" w:name="z2000_003_14"/>
            <w:bookmarkEnd w:id="7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" w:name="z2000_003_15"/>
            <w:bookmarkStart w:id="72" w:name="z2000_003_15"/>
            <w:bookmarkEnd w:id="72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рожденный сифилис</w:t>
            </w:r>
            <w:r>
              <w:rPr>
                <w:i/>
                <w:sz w:val="20"/>
                <w:szCs w:val="20"/>
              </w:rPr>
              <w:t xml:space="preserve">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" w:name="z2000_004_05"/>
            <w:bookmarkStart w:id="74" w:name="z2000_004_05"/>
            <w:bookmarkEnd w:id="7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" w:name="z2000_004_06"/>
            <w:bookmarkStart w:id="76" w:name="z2000_004_06"/>
            <w:bookmarkEnd w:id="7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" w:name="z2000_004_07"/>
            <w:bookmarkStart w:id="78" w:name="z2000_004_07"/>
            <w:bookmarkEnd w:id="7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" w:name="z2000_004_08"/>
            <w:bookmarkStart w:id="80" w:name="z2000_004_08"/>
            <w:bookmarkEnd w:id="8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" w:name="z2000_004_09"/>
            <w:bookmarkStart w:id="82" w:name="z2000_004_09"/>
            <w:bookmarkEnd w:id="8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" w:name="z2000_004_10"/>
            <w:bookmarkStart w:id="84" w:name="z2000_004_10"/>
            <w:bookmarkEnd w:id="8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" w:name="z2000_004_11"/>
            <w:bookmarkStart w:id="86" w:name="z2000_004_11"/>
            <w:bookmarkEnd w:id="8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" w:name="z2000_004_12"/>
            <w:bookmarkStart w:id="88" w:name="z2000_004_12"/>
            <w:bookmarkEnd w:id="8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" w:name="z2000_004_13"/>
            <w:bookmarkStart w:id="90" w:name="z2000_004_13"/>
            <w:bookmarkEnd w:id="9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" w:name="z2000_004_14"/>
            <w:bookmarkStart w:id="92" w:name="z2000_004_14"/>
            <w:bookmarkEnd w:id="9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" w:name="z2000_004_15"/>
            <w:bookmarkStart w:id="94" w:name="z2000_004_15"/>
            <w:bookmarkEnd w:id="94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" w:name="z2000_005_05"/>
            <w:bookmarkStart w:id="96" w:name="z2000_005_05"/>
            <w:bookmarkEnd w:id="9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" w:name="z2000_005_06"/>
            <w:bookmarkStart w:id="98" w:name="z2000_005_06"/>
            <w:bookmarkEnd w:id="9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" w:name="z2000_005_07"/>
            <w:bookmarkStart w:id="100" w:name="z2000_005_07"/>
            <w:bookmarkEnd w:id="10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" w:name="z2000_005_08"/>
            <w:bookmarkStart w:id="102" w:name="z2000_005_08"/>
            <w:bookmarkEnd w:id="10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" w:name="z2000_005_09"/>
            <w:bookmarkStart w:id="104" w:name="z2000_005_09"/>
            <w:bookmarkEnd w:id="10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" w:name="z2000_005_10"/>
            <w:bookmarkStart w:id="106" w:name="z2000_005_10"/>
            <w:bookmarkEnd w:id="10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" w:name="z2000_005_11"/>
            <w:bookmarkStart w:id="108" w:name="z2000_005_11"/>
            <w:bookmarkEnd w:id="10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" w:name="z2000_005_12"/>
            <w:bookmarkStart w:id="110" w:name="z2000_005_12"/>
            <w:bookmarkEnd w:id="11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" w:name="z2000_005_13"/>
            <w:bookmarkStart w:id="112" w:name="z2000_005_13"/>
            <w:bookmarkEnd w:id="11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" w:name="z2000_005_14"/>
            <w:bookmarkStart w:id="114" w:name="z2000_005_14"/>
            <w:bookmarkEnd w:id="11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" w:name="z2000_005_15"/>
            <w:bookmarkStart w:id="116" w:name="z2000_005_15"/>
            <w:bookmarkEnd w:id="116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сифилис ранний врожденный с симптомами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7" w:name="z2000_006_05"/>
            <w:bookmarkStart w:id="118" w:name="z2000_006_05"/>
            <w:bookmarkEnd w:id="11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" w:name="z2000_006_06"/>
            <w:bookmarkStart w:id="120" w:name="z2000_006_06"/>
            <w:bookmarkEnd w:id="12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" w:name="z2000_006_07"/>
            <w:bookmarkStart w:id="122" w:name="z2000_006_07"/>
            <w:bookmarkEnd w:id="12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" w:name="z2000_006_08"/>
            <w:bookmarkStart w:id="124" w:name="z2000_006_08"/>
            <w:bookmarkEnd w:id="12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" w:name="z2000_006_09"/>
            <w:bookmarkStart w:id="126" w:name="z2000_006_09"/>
            <w:bookmarkEnd w:id="12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" w:name="z2000_006_10"/>
            <w:bookmarkStart w:id="128" w:name="z2000_006_10"/>
            <w:bookmarkEnd w:id="12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" w:name="z2000_006_11"/>
            <w:bookmarkStart w:id="130" w:name="z2000_006_11"/>
            <w:bookmarkEnd w:id="13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" w:name="z2000_006_12"/>
            <w:bookmarkStart w:id="132" w:name="z2000_006_12"/>
            <w:bookmarkEnd w:id="13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" w:name="z2000_006_13"/>
            <w:bookmarkStart w:id="134" w:name="z2000_006_13"/>
            <w:bookmarkEnd w:id="13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" w:name="z2000_006_14"/>
            <w:bookmarkStart w:id="136" w:name="z2000_006_14"/>
            <w:bookmarkEnd w:id="13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" w:name="z2000_006_15"/>
            <w:bookmarkStart w:id="138" w:name="z2000_006_15"/>
            <w:bookmarkEnd w:id="138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" w:name="z2000_007_05"/>
            <w:bookmarkStart w:id="140" w:name="z2000_007_05"/>
            <w:bookmarkEnd w:id="14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" w:name="z2000_007_06"/>
            <w:bookmarkStart w:id="142" w:name="z2000_007_06"/>
            <w:bookmarkEnd w:id="14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" w:name="z2000_007_07"/>
            <w:bookmarkStart w:id="144" w:name="z2000_007_07"/>
            <w:bookmarkEnd w:id="14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" w:name="z2000_007_08"/>
            <w:bookmarkStart w:id="146" w:name="z2000_007_08"/>
            <w:bookmarkEnd w:id="14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" w:name="z2000_007_09"/>
            <w:bookmarkStart w:id="148" w:name="z2000_007_09"/>
            <w:bookmarkEnd w:id="14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" w:name="z2000_007_10"/>
            <w:bookmarkStart w:id="150" w:name="z2000_007_10"/>
            <w:bookmarkEnd w:id="15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" w:name="z2000_007_11"/>
            <w:bookmarkStart w:id="152" w:name="z2000_007_11"/>
            <w:bookmarkEnd w:id="15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" w:name="z2000_007_12"/>
            <w:bookmarkStart w:id="154" w:name="z2000_007_12"/>
            <w:bookmarkEnd w:id="15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" w:name="z2000_007_13"/>
            <w:bookmarkStart w:id="156" w:name="z2000_007_13"/>
            <w:bookmarkEnd w:id="15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" w:name="z2000_007_14"/>
            <w:bookmarkStart w:id="158" w:name="z2000_007_14"/>
            <w:bookmarkEnd w:id="15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" w:name="z2000_007_15"/>
            <w:bookmarkStart w:id="160" w:name="z2000_007_15"/>
            <w:bookmarkEnd w:id="160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врожденны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61" w:name="z2000_008_05"/>
            <w:bookmarkStart w:id="162" w:name="z2000_008_05"/>
            <w:bookmarkEnd w:id="16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" w:name="z2000_008_06"/>
            <w:bookmarkStart w:id="164" w:name="z2000_008_06"/>
            <w:bookmarkEnd w:id="16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" w:name="z2000_008_07"/>
            <w:bookmarkStart w:id="166" w:name="z2000_008_07"/>
            <w:bookmarkEnd w:id="16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" w:name="z2000_008_08"/>
            <w:bookmarkStart w:id="168" w:name="z2000_008_08"/>
            <w:bookmarkEnd w:id="16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" w:name="z2000_008_09"/>
            <w:bookmarkStart w:id="170" w:name="z2000_008_09"/>
            <w:bookmarkEnd w:id="17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" w:name="z2000_008_10"/>
            <w:bookmarkStart w:id="172" w:name="z2000_008_10"/>
            <w:bookmarkEnd w:id="17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" w:name="z2000_008_11"/>
            <w:bookmarkStart w:id="174" w:name="z2000_008_11"/>
            <w:bookmarkEnd w:id="17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" w:name="z2000_008_12"/>
            <w:bookmarkStart w:id="176" w:name="z2000_008_12"/>
            <w:bookmarkEnd w:id="17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" w:name="z2000_008_13"/>
            <w:bookmarkStart w:id="178" w:name="z2000_008_13"/>
            <w:bookmarkEnd w:id="17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" w:name="z2000_008_14"/>
            <w:bookmarkStart w:id="180" w:name="z2000_008_14"/>
            <w:bookmarkEnd w:id="18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" w:name="z2000_008_15"/>
            <w:bookmarkStart w:id="182" w:name="z2000_008_15"/>
            <w:bookmarkEnd w:id="182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" w:name="z2000_009_05"/>
            <w:bookmarkStart w:id="184" w:name="z2000_009_05"/>
            <w:bookmarkEnd w:id="18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" w:name="z2000_009_06"/>
            <w:bookmarkStart w:id="186" w:name="z2000_009_06"/>
            <w:bookmarkEnd w:id="18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" w:name="z2000_009_07"/>
            <w:bookmarkStart w:id="188" w:name="z2000_009_07"/>
            <w:bookmarkEnd w:id="18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" w:name="z2000_009_08"/>
            <w:bookmarkStart w:id="190" w:name="z2000_009_08"/>
            <w:bookmarkEnd w:id="19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" w:name="z2000_009_09"/>
            <w:bookmarkStart w:id="192" w:name="z2000_009_09"/>
            <w:bookmarkEnd w:id="19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" w:name="z2000_009_10"/>
            <w:bookmarkStart w:id="194" w:name="z2000_009_10"/>
            <w:bookmarkEnd w:id="19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" w:name="z2000_009_11"/>
            <w:bookmarkStart w:id="196" w:name="z2000_009_11"/>
            <w:bookmarkEnd w:id="19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" w:name="z2000_009_12"/>
            <w:bookmarkStart w:id="198" w:name="z2000_009_12"/>
            <w:bookmarkEnd w:id="19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" w:name="z2000_009_13"/>
            <w:bookmarkStart w:id="200" w:name="z2000_009_13"/>
            <w:bookmarkEnd w:id="20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" w:name="z2000_009_14"/>
            <w:bookmarkStart w:id="202" w:name="z2000_009_14"/>
            <w:bookmarkEnd w:id="20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" w:name="z2000_009_15"/>
            <w:bookmarkStart w:id="204" w:name="z2000_009_15"/>
            <w:bookmarkEnd w:id="204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врожд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3-А50.6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05" w:name="z2000_010_05"/>
            <w:bookmarkStart w:id="206" w:name="z2000_010_05"/>
            <w:bookmarkEnd w:id="20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7" w:name="z2000_010_06"/>
            <w:bookmarkStart w:id="208" w:name="z2000_010_06"/>
            <w:bookmarkEnd w:id="20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9" w:name="z2000_010_07"/>
            <w:bookmarkStart w:id="210" w:name="z2000_010_07"/>
            <w:bookmarkEnd w:id="21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1" w:name="z2000_010_08"/>
            <w:bookmarkStart w:id="212" w:name="z2000_010_08"/>
            <w:bookmarkEnd w:id="21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3" w:name="z2000_010_09"/>
            <w:bookmarkStart w:id="214" w:name="z2000_010_09"/>
            <w:bookmarkEnd w:id="21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5" w:name="z2000_010_10"/>
            <w:bookmarkStart w:id="216" w:name="z2000_010_10"/>
            <w:bookmarkEnd w:id="21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7" w:name="z2000_010_11"/>
            <w:bookmarkStart w:id="218" w:name="z2000_010_11"/>
            <w:bookmarkEnd w:id="21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19" w:name="z2000_010_12"/>
            <w:bookmarkStart w:id="220" w:name="z2000_010_12"/>
            <w:bookmarkEnd w:id="22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1" w:name="z2000_010_13"/>
            <w:bookmarkStart w:id="222" w:name="z2000_010_13"/>
            <w:bookmarkEnd w:id="22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3" w:name="z2000_010_14"/>
            <w:bookmarkStart w:id="224" w:name="z2000_010_14"/>
            <w:bookmarkEnd w:id="22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5" w:name="z2000_010_15"/>
            <w:bookmarkStart w:id="226" w:name="z2000_010_15"/>
            <w:bookmarkEnd w:id="226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7" w:name="z2000_011_05"/>
            <w:bookmarkStart w:id="228" w:name="z2000_011_05"/>
            <w:bookmarkEnd w:id="22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29" w:name="z2000_011_06"/>
            <w:bookmarkStart w:id="230" w:name="z2000_011_06"/>
            <w:bookmarkEnd w:id="23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1" w:name="z2000_011_07"/>
            <w:bookmarkStart w:id="232" w:name="z2000_011_07"/>
            <w:bookmarkEnd w:id="23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3" w:name="z2000_011_08"/>
            <w:bookmarkStart w:id="234" w:name="z2000_011_08"/>
            <w:bookmarkEnd w:id="23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5" w:name="z2000_011_09"/>
            <w:bookmarkStart w:id="236" w:name="z2000_011_09"/>
            <w:bookmarkEnd w:id="23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7" w:name="z2000_011_10"/>
            <w:bookmarkStart w:id="238" w:name="z2000_011_10"/>
            <w:bookmarkEnd w:id="23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39" w:name="z2000_011_11"/>
            <w:bookmarkStart w:id="240" w:name="z2000_011_11"/>
            <w:bookmarkEnd w:id="24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1" w:name="z2000_011_12"/>
            <w:bookmarkStart w:id="242" w:name="z2000_011_12"/>
            <w:bookmarkEnd w:id="24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3" w:name="z2000_011_13"/>
            <w:bookmarkStart w:id="244" w:name="z2000_011_13"/>
            <w:bookmarkEnd w:id="24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5" w:name="z2000_011_14"/>
            <w:bookmarkStart w:id="246" w:name="z2000_011_14"/>
            <w:bookmarkEnd w:id="24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47" w:name="z2000_011_15"/>
            <w:bookmarkStart w:id="248" w:name="z2000_011_15"/>
            <w:bookmarkEnd w:id="248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врожденный  неуточненный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0.2, А50.7, А50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49" w:name="z2000_012_05"/>
            <w:bookmarkStart w:id="250" w:name="z2000_012_05"/>
            <w:bookmarkEnd w:id="25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1" w:name="z2000_012_06"/>
            <w:bookmarkStart w:id="252" w:name="z2000_012_06"/>
            <w:bookmarkEnd w:id="25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3" w:name="z2000_012_07"/>
            <w:bookmarkStart w:id="254" w:name="z2000_012_07"/>
            <w:bookmarkEnd w:id="25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5" w:name="z2000_012_08"/>
            <w:bookmarkStart w:id="256" w:name="z2000_012_08"/>
            <w:bookmarkEnd w:id="25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7" w:name="z2000_012_09"/>
            <w:bookmarkStart w:id="258" w:name="z2000_012_09"/>
            <w:bookmarkEnd w:id="25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59" w:name="z2000_012_10"/>
            <w:bookmarkStart w:id="260" w:name="z2000_012_10"/>
            <w:bookmarkEnd w:id="26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1" w:name="z2000_012_11"/>
            <w:bookmarkStart w:id="262" w:name="z2000_012_11"/>
            <w:bookmarkEnd w:id="26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3" w:name="z2000_012_12"/>
            <w:bookmarkStart w:id="264" w:name="z2000_012_12"/>
            <w:bookmarkEnd w:id="26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5" w:name="z2000_012_13"/>
            <w:bookmarkStart w:id="266" w:name="z2000_012_13"/>
            <w:bookmarkEnd w:id="26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7" w:name="z2000_012_14"/>
            <w:bookmarkStart w:id="268" w:name="z2000_012_14"/>
            <w:bookmarkEnd w:id="26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69" w:name="z2000_012_15"/>
            <w:bookmarkStart w:id="270" w:name="z2000_012_15"/>
            <w:bookmarkEnd w:id="270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1" w:name="z2000_013_05"/>
            <w:bookmarkStart w:id="272" w:name="z2000_013_05"/>
            <w:bookmarkEnd w:id="27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3" w:name="z2000_013_06"/>
            <w:bookmarkStart w:id="274" w:name="z2000_013_06"/>
            <w:bookmarkEnd w:id="27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5" w:name="z2000_013_07"/>
            <w:bookmarkStart w:id="276" w:name="z2000_013_07"/>
            <w:bookmarkEnd w:id="27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7" w:name="z2000_013_08"/>
            <w:bookmarkStart w:id="278" w:name="z2000_013_08"/>
            <w:bookmarkEnd w:id="27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79" w:name="z2000_013_09"/>
            <w:bookmarkStart w:id="280" w:name="z2000_013_09"/>
            <w:bookmarkEnd w:id="28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1" w:name="z2000_013_10"/>
            <w:bookmarkStart w:id="282" w:name="z2000_013_10"/>
            <w:bookmarkEnd w:id="28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3" w:name="z2000_013_11"/>
            <w:bookmarkStart w:id="284" w:name="z2000_013_11"/>
            <w:bookmarkEnd w:id="28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5" w:name="z2000_013_12"/>
            <w:bookmarkStart w:id="286" w:name="z2000_013_12"/>
            <w:bookmarkEnd w:id="28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7" w:name="z2000_013_13"/>
            <w:bookmarkStart w:id="288" w:name="z2000_013_13"/>
            <w:bookmarkEnd w:id="28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89" w:name="z2000_013_14"/>
            <w:bookmarkStart w:id="290" w:name="z2000_013_14"/>
            <w:bookmarkEnd w:id="29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1" w:name="z2000_013_15"/>
            <w:bookmarkStart w:id="292" w:name="z2000_013_15"/>
            <w:bookmarkEnd w:id="292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ний сифилис 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1.0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 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293" w:name="z2000_014_05"/>
            <w:bookmarkStart w:id="294" w:name="z2000_014_05"/>
            <w:bookmarkEnd w:id="29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5" w:name="z2000_014_06"/>
            <w:bookmarkStart w:id="296" w:name="z2000_014_06"/>
            <w:bookmarkEnd w:id="29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7" w:name="z2000_014_07"/>
            <w:bookmarkStart w:id="298" w:name="z2000_014_07"/>
            <w:bookmarkEnd w:id="29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99" w:name="z2000_014_08"/>
            <w:bookmarkStart w:id="300" w:name="z2000_014_08"/>
            <w:bookmarkEnd w:id="30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1" w:name="z2000_014_09"/>
            <w:bookmarkStart w:id="302" w:name="z2000_014_09"/>
            <w:bookmarkEnd w:id="30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3" w:name="z2000_014_10"/>
            <w:bookmarkStart w:id="304" w:name="z2000_014_10"/>
            <w:bookmarkEnd w:id="30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5" w:name="z2000_014_11"/>
            <w:bookmarkStart w:id="306" w:name="z2000_014_11"/>
            <w:bookmarkEnd w:id="30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7" w:name="z2000_014_12"/>
            <w:bookmarkStart w:id="308" w:name="z2000_014_12"/>
            <w:bookmarkEnd w:id="30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09" w:name="z2000_014_13"/>
            <w:bookmarkStart w:id="310" w:name="z2000_014_13"/>
            <w:bookmarkEnd w:id="31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1" w:name="z2000_014_14"/>
            <w:bookmarkStart w:id="312" w:name="z2000_014_14"/>
            <w:bookmarkEnd w:id="31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3" w:name="z2000_014_15"/>
            <w:bookmarkStart w:id="314" w:name="z2000_014_15"/>
            <w:bookmarkEnd w:id="314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5" w:name="z2000_015_05"/>
            <w:bookmarkStart w:id="316" w:name="z2000_015_05"/>
            <w:bookmarkEnd w:id="31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7" w:name="z2000_015_06"/>
            <w:bookmarkStart w:id="318" w:name="z2000_015_06"/>
            <w:bookmarkEnd w:id="31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19" w:name="z2000_015_07"/>
            <w:bookmarkStart w:id="320" w:name="z2000_015_07"/>
            <w:bookmarkEnd w:id="32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1" w:name="z2000_015_08"/>
            <w:bookmarkStart w:id="322" w:name="z2000_015_08"/>
            <w:bookmarkEnd w:id="32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3" w:name="z2000_015_09"/>
            <w:bookmarkStart w:id="324" w:name="z2000_015_09"/>
            <w:bookmarkEnd w:id="32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5" w:name="z2000_015_10"/>
            <w:bookmarkStart w:id="326" w:name="z2000_015_10"/>
            <w:bookmarkEnd w:id="32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7" w:name="z2000_015_11"/>
            <w:bookmarkStart w:id="328" w:name="z2000_015_11"/>
            <w:bookmarkEnd w:id="32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29" w:name="z2000_015_12"/>
            <w:bookmarkStart w:id="330" w:name="z2000_015_12"/>
            <w:bookmarkEnd w:id="33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1" w:name="z2000_015_13"/>
            <w:bookmarkStart w:id="332" w:name="z2000_015_13"/>
            <w:bookmarkEnd w:id="33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3" w:name="z2000_015_14"/>
            <w:bookmarkStart w:id="334" w:name="z2000_015_14"/>
            <w:bookmarkEnd w:id="33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5" w:name="z2000_015_15"/>
            <w:bookmarkStart w:id="336" w:name="z2000_015_15"/>
            <w:bookmarkEnd w:id="336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0 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2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37" w:name="z2000_016_05"/>
            <w:bookmarkStart w:id="338" w:name="z2000_016_05"/>
            <w:bookmarkEnd w:id="33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39" w:name="z2000_016_06"/>
            <w:bookmarkStart w:id="340" w:name="z2000_016_06"/>
            <w:bookmarkEnd w:id="34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1" w:name="z2000_016_07"/>
            <w:bookmarkStart w:id="342" w:name="z2000_016_07"/>
            <w:bookmarkEnd w:id="34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3" w:name="z2000_016_08"/>
            <w:bookmarkStart w:id="344" w:name="z2000_016_08"/>
            <w:bookmarkEnd w:id="34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5" w:name="z2000_016_09"/>
            <w:bookmarkStart w:id="346" w:name="z2000_016_09"/>
            <w:bookmarkEnd w:id="34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7" w:name="z2000_016_10"/>
            <w:bookmarkStart w:id="348" w:name="z2000_016_10"/>
            <w:bookmarkEnd w:id="34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49" w:name="z2000_016_11"/>
            <w:bookmarkStart w:id="350" w:name="z2000_016_11"/>
            <w:bookmarkEnd w:id="35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1" w:name="z2000_016_12"/>
            <w:bookmarkStart w:id="352" w:name="z2000_016_12"/>
            <w:bookmarkEnd w:id="35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3" w:name="z2000_016_13"/>
            <w:bookmarkStart w:id="354" w:name="z2000_016_13"/>
            <w:bookmarkEnd w:id="35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5" w:name="z2000_016_14"/>
            <w:bookmarkStart w:id="356" w:name="z2000_016_14"/>
            <w:bookmarkEnd w:id="35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7" w:name="z2000_016_15"/>
            <w:bookmarkStart w:id="358" w:name="z2000_016_15"/>
            <w:bookmarkEnd w:id="358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59" w:name="z2000_017_05"/>
            <w:bookmarkStart w:id="360" w:name="z2000_017_05"/>
            <w:bookmarkEnd w:id="36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1" w:name="z2000_017_06"/>
            <w:bookmarkStart w:id="362" w:name="z2000_017_06"/>
            <w:bookmarkEnd w:id="36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3" w:name="z2000_017_07"/>
            <w:bookmarkStart w:id="364" w:name="z2000_017_07"/>
            <w:bookmarkEnd w:id="36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5" w:name="z2000_017_08"/>
            <w:bookmarkStart w:id="366" w:name="z2000_017_08"/>
            <w:bookmarkEnd w:id="36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7" w:name="z2000_017_09"/>
            <w:bookmarkStart w:id="368" w:name="z2000_017_09"/>
            <w:bookmarkEnd w:id="36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69" w:name="z2000_017_10"/>
            <w:bookmarkStart w:id="370" w:name="z2000_017_10"/>
            <w:bookmarkEnd w:id="37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1" w:name="z2000_017_11"/>
            <w:bookmarkStart w:id="372" w:name="z2000_017_11"/>
            <w:bookmarkEnd w:id="37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3" w:name="z2000_017_12"/>
            <w:bookmarkStart w:id="374" w:name="z2000_017_12"/>
            <w:bookmarkEnd w:id="37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5" w:name="z2000_017_13"/>
            <w:bookmarkStart w:id="376" w:name="z2000_017_13"/>
            <w:bookmarkEnd w:id="37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7" w:name="z2000_017_14"/>
            <w:bookmarkStart w:id="378" w:name="z2000_017_14"/>
            <w:bookmarkEnd w:id="37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79" w:name="z2000_017_15"/>
            <w:bookmarkStart w:id="380" w:name="z2000_017_15"/>
            <w:bookmarkEnd w:id="380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торичный сифилис                          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3-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381" w:name="z2000_018_05"/>
            <w:bookmarkStart w:id="382" w:name="z2000_018_05"/>
            <w:bookmarkEnd w:id="38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3" w:name="z2000_018_06"/>
            <w:bookmarkStart w:id="384" w:name="z2000_018_06"/>
            <w:bookmarkEnd w:id="38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5" w:name="z2000_018_07"/>
            <w:bookmarkStart w:id="386" w:name="z2000_018_07"/>
            <w:bookmarkEnd w:id="38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7" w:name="z2000_018_08"/>
            <w:bookmarkStart w:id="388" w:name="z2000_018_08"/>
            <w:bookmarkEnd w:id="38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89" w:name="z2000_018_09"/>
            <w:bookmarkStart w:id="390" w:name="z2000_018_09"/>
            <w:bookmarkEnd w:id="39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1" w:name="z2000_018_10"/>
            <w:bookmarkStart w:id="392" w:name="z2000_018_10"/>
            <w:bookmarkEnd w:id="39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3" w:name="z2000_018_11"/>
            <w:bookmarkStart w:id="394" w:name="z2000_018_11"/>
            <w:bookmarkEnd w:id="39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5" w:name="z2000_018_12"/>
            <w:bookmarkStart w:id="396" w:name="z2000_018_12"/>
            <w:bookmarkEnd w:id="39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7" w:name="z2000_018_13"/>
            <w:bookmarkStart w:id="398" w:name="z2000_018_13"/>
            <w:bookmarkEnd w:id="39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399" w:name="z2000_018_14"/>
            <w:bookmarkStart w:id="400" w:name="z2000_018_14"/>
            <w:bookmarkEnd w:id="40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1" w:name="z2000_018_15"/>
            <w:bookmarkStart w:id="402" w:name="z2000_018_15"/>
            <w:bookmarkEnd w:id="402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3" w:name="z2000_019_05"/>
            <w:bookmarkStart w:id="404" w:name="z2000_019_05"/>
            <w:bookmarkEnd w:id="40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5" w:name="z2000_019_06"/>
            <w:bookmarkStart w:id="406" w:name="z2000_019_06"/>
            <w:bookmarkEnd w:id="40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7" w:name="z2000_019_07"/>
            <w:bookmarkStart w:id="408" w:name="z2000_019_07"/>
            <w:bookmarkEnd w:id="40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09" w:name="z2000_019_08"/>
            <w:bookmarkStart w:id="410" w:name="z2000_019_08"/>
            <w:bookmarkEnd w:id="41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1" w:name="z2000_019_09"/>
            <w:bookmarkStart w:id="412" w:name="z2000_019_09"/>
            <w:bookmarkEnd w:id="41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3" w:name="z2000_019_10"/>
            <w:bookmarkStart w:id="414" w:name="z2000_019_10"/>
            <w:bookmarkEnd w:id="41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5" w:name="z2000_019_11"/>
            <w:bookmarkStart w:id="416" w:name="z2000_019_11"/>
            <w:bookmarkEnd w:id="41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7" w:name="z2000_019_12"/>
            <w:bookmarkStart w:id="418" w:name="z2000_019_12"/>
            <w:bookmarkEnd w:id="41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19" w:name="z2000_019_13"/>
            <w:bookmarkStart w:id="420" w:name="z2000_019_13"/>
            <w:bookmarkEnd w:id="42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1" w:name="z2000_019_14"/>
            <w:bookmarkStart w:id="422" w:name="z2000_019_14"/>
            <w:bookmarkEnd w:id="42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3" w:name="z2000_019_15"/>
            <w:bookmarkStart w:id="424" w:name="z2000_019_15"/>
            <w:bookmarkEnd w:id="424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сифилис кожи и  слизистых оболоче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 xml:space="preserve">     </w:t>
            </w:r>
            <w:r>
              <w:rPr>
                <w:sz w:val="20"/>
                <w:szCs w:val="20"/>
              </w:rPr>
              <w:t>А51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5" w:name="z2000_020_05"/>
            <w:bookmarkStart w:id="426" w:name="z2000_020_05"/>
            <w:bookmarkEnd w:id="42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7" w:name="z2000_020_06"/>
            <w:bookmarkStart w:id="428" w:name="z2000_020_06"/>
            <w:bookmarkEnd w:id="42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29" w:name="z2000_020_07"/>
            <w:bookmarkStart w:id="430" w:name="z2000_020_07"/>
            <w:bookmarkEnd w:id="43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1" w:name="z2000_020_08"/>
            <w:bookmarkStart w:id="432" w:name="z2000_020_08"/>
            <w:bookmarkEnd w:id="43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3" w:name="z2000_020_09"/>
            <w:bookmarkStart w:id="434" w:name="z2000_020_09"/>
            <w:bookmarkEnd w:id="43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5" w:name="z2000_020_10"/>
            <w:bookmarkStart w:id="436" w:name="z2000_020_10"/>
            <w:bookmarkEnd w:id="43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7" w:name="z2000_020_11"/>
            <w:bookmarkStart w:id="438" w:name="z2000_020_11"/>
            <w:bookmarkEnd w:id="43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39" w:name="z2000_020_12"/>
            <w:bookmarkStart w:id="440" w:name="z2000_020_12"/>
            <w:bookmarkEnd w:id="44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1" w:name="z2000_020_13"/>
            <w:bookmarkStart w:id="442" w:name="z2000_020_13"/>
            <w:bookmarkEnd w:id="44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3" w:name="z2000_020_14"/>
            <w:bookmarkStart w:id="444" w:name="z2000_020_14"/>
            <w:bookmarkEnd w:id="44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5" w:name="z2000_020_15"/>
            <w:bookmarkStart w:id="446" w:name="z2000_020_15"/>
            <w:bookmarkEnd w:id="446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7" w:name="z2000_021_05"/>
            <w:bookmarkStart w:id="448" w:name="z2000_021_05"/>
            <w:bookmarkEnd w:id="44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49" w:name="z2000_021_06"/>
            <w:bookmarkStart w:id="450" w:name="z2000_021_06"/>
            <w:bookmarkEnd w:id="45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1" w:name="z2000_021_07"/>
            <w:bookmarkStart w:id="452" w:name="z2000_021_07"/>
            <w:bookmarkEnd w:id="45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3" w:name="z2000_021_08"/>
            <w:bookmarkStart w:id="454" w:name="z2000_021_08"/>
            <w:bookmarkEnd w:id="45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5" w:name="z2000_021_09"/>
            <w:bookmarkStart w:id="456" w:name="z2000_021_09"/>
            <w:bookmarkEnd w:id="45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7" w:name="z2000_021_10"/>
            <w:bookmarkStart w:id="458" w:name="z2000_021_10"/>
            <w:bookmarkEnd w:id="45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59" w:name="z2000_021_11"/>
            <w:bookmarkStart w:id="460" w:name="z2000_021_11"/>
            <w:bookmarkEnd w:id="46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1" w:name="z2000_021_12"/>
            <w:bookmarkStart w:id="462" w:name="z2000_021_12"/>
            <w:bookmarkEnd w:id="46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3" w:name="z2000_021_13"/>
            <w:bookmarkStart w:id="464" w:name="z2000_021_13"/>
            <w:bookmarkEnd w:id="46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5" w:name="z2000_021_14"/>
            <w:bookmarkStart w:id="466" w:name="z2000_021_14"/>
            <w:bookmarkEnd w:id="46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67" w:name="z2000_021_15"/>
            <w:bookmarkStart w:id="468" w:name="z2000_021_15"/>
            <w:bookmarkEnd w:id="468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539"/>
        <w:gridCol w:w="739"/>
        <w:gridCol w:w="1260"/>
        <w:gridCol w:w="944"/>
        <w:gridCol w:w="942"/>
        <w:gridCol w:w="942"/>
        <w:gridCol w:w="942"/>
        <w:gridCol w:w="942"/>
        <w:gridCol w:w="944"/>
        <w:gridCol w:w="943"/>
        <w:gridCol w:w="943"/>
        <w:gridCol w:w="943"/>
        <w:gridCol w:w="943"/>
        <w:gridCol w:w="944"/>
      </w:tblGrid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10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6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7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9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формы</w:t>
            </w:r>
          </w:p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469" w:name="z2000_022_05"/>
            <w:bookmarkStart w:id="470" w:name="z2000_022_05"/>
            <w:bookmarkEnd w:id="47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1" w:name="z2000_022_06"/>
            <w:bookmarkStart w:id="472" w:name="z2000_022_06"/>
            <w:bookmarkEnd w:id="47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3" w:name="z2000_022_07"/>
            <w:bookmarkStart w:id="474" w:name="z2000_022_07"/>
            <w:bookmarkEnd w:id="47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5" w:name="z2000_022_08"/>
            <w:bookmarkStart w:id="476" w:name="z2000_022_08"/>
            <w:bookmarkEnd w:id="47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7" w:name="z2000_022_09"/>
            <w:bookmarkStart w:id="478" w:name="z2000_022_09"/>
            <w:bookmarkEnd w:id="47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79" w:name="z2000_022_10"/>
            <w:bookmarkStart w:id="480" w:name="z2000_022_10"/>
            <w:bookmarkEnd w:id="48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1" w:name="z2000_022_11"/>
            <w:bookmarkStart w:id="482" w:name="z2000_022_11"/>
            <w:bookmarkEnd w:id="48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3" w:name="z2000_022_12"/>
            <w:bookmarkStart w:id="484" w:name="z2000_022_12"/>
            <w:bookmarkEnd w:id="48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5" w:name="z2000_022_13"/>
            <w:bookmarkStart w:id="486" w:name="z2000_022_13"/>
            <w:bookmarkEnd w:id="48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7" w:name="z2000_022_14"/>
            <w:bookmarkStart w:id="488" w:name="z2000_022_14"/>
            <w:bookmarkEnd w:id="48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89" w:name="z2000_022_15"/>
            <w:bookmarkStart w:id="490" w:name="z2000_022_15"/>
            <w:bookmarkEnd w:id="490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1" w:name="z2000_023_05"/>
            <w:bookmarkStart w:id="492" w:name="z2000_023_05"/>
            <w:bookmarkEnd w:id="49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3" w:name="z2000_023_06"/>
            <w:bookmarkStart w:id="494" w:name="z2000_023_06"/>
            <w:bookmarkEnd w:id="49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5" w:name="z2000_023_07"/>
            <w:bookmarkStart w:id="496" w:name="z2000_023_07"/>
            <w:bookmarkEnd w:id="49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7" w:name="z2000_023_08"/>
            <w:bookmarkStart w:id="498" w:name="z2000_023_08"/>
            <w:bookmarkEnd w:id="49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499" w:name="z2000_023_09"/>
            <w:bookmarkStart w:id="500" w:name="z2000_023_09"/>
            <w:bookmarkEnd w:id="50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1" w:name="z2000_023_10"/>
            <w:bookmarkStart w:id="502" w:name="z2000_023_10"/>
            <w:bookmarkEnd w:id="50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3" w:name="z2000_023_11"/>
            <w:bookmarkStart w:id="504" w:name="z2000_023_11"/>
            <w:bookmarkEnd w:id="50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5" w:name="z2000_023_12"/>
            <w:bookmarkStart w:id="506" w:name="z2000_023_12"/>
            <w:bookmarkEnd w:id="50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7" w:name="z2000_023_13"/>
            <w:bookmarkStart w:id="508" w:name="z2000_023_13"/>
            <w:bookmarkEnd w:id="50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09" w:name="z2000_023_14"/>
            <w:bookmarkStart w:id="510" w:name="z2000_023_14"/>
            <w:bookmarkEnd w:id="51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1" w:name="z2000_023_15"/>
            <w:bookmarkStart w:id="512" w:name="z2000_023_15"/>
            <w:bookmarkEnd w:id="512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</w:rPr>
            </w:pPr>
            <w:r>
              <w:rPr>
                <w:sz w:val="20"/>
              </w:rPr>
              <w:t>из них: ранний нейро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1.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3" w:name="z2000_024_05"/>
            <w:bookmarkStart w:id="514" w:name="z2000_024_05"/>
            <w:bookmarkEnd w:id="51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5" w:name="z2000_024_06"/>
            <w:bookmarkStart w:id="516" w:name="z2000_024_06"/>
            <w:bookmarkEnd w:id="51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7" w:name="z2000_024_07"/>
            <w:bookmarkStart w:id="518" w:name="z2000_024_07"/>
            <w:bookmarkEnd w:id="51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19" w:name="z2000_024_08"/>
            <w:bookmarkStart w:id="520" w:name="z2000_024_08"/>
            <w:bookmarkEnd w:id="52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1" w:name="z2000_024_09"/>
            <w:bookmarkStart w:id="522" w:name="z2000_024_09"/>
            <w:bookmarkEnd w:id="52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3" w:name="z2000_024_10"/>
            <w:bookmarkStart w:id="524" w:name="z2000_024_10"/>
            <w:bookmarkEnd w:id="52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5" w:name="z2000_024_11"/>
            <w:bookmarkStart w:id="526" w:name="z2000_024_11"/>
            <w:bookmarkEnd w:id="52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7" w:name="z2000_024_12"/>
            <w:bookmarkStart w:id="528" w:name="z2000_024_12"/>
            <w:bookmarkEnd w:id="52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29" w:name="z2000_024_13"/>
            <w:bookmarkStart w:id="530" w:name="z2000_024_13"/>
            <w:bookmarkEnd w:id="53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1" w:name="z2000_024_14"/>
            <w:bookmarkStart w:id="532" w:name="z2000_024_14"/>
            <w:bookmarkEnd w:id="53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3" w:name="z2000_024_15"/>
            <w:bookmarkStart w:id="534" w:name="z2000_024_15"/>
            <w:bookmarkEnd w:id="534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5" w:name="z2000_025_05"/>
            <w:bookmarkStart w:id="536" w:name="z2000_025_05"/>
            <w:bookmarkEnd w:id="53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7" w:name="z2000_025_06"/>
            <w:bookmarkStart w:id="538" w:name="z2000_025_06"/>
            <w:bookmarkEnd w:id="53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39" w:name="z2000_025_07"/>
            <w:bookmarkStart w:id="540" w:name="z2000_025_07"/>
            <w:bookmarkEnd w:id="54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1" w:name="z2000_025_08"/>
            <w:bookmarkStart w:id="542" w:name="z2000_025_08"/>
            <w:bookmarkEnd w:id="54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3" w:name="z2000_025_09"/>
            <w:bookmarkStart w:id="544" w:name="z2000_025_09"/>
            <w:bookmarkEnd w:id="54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5" w:name="z2000_025_10"/>
            <w:bookmarkStart w:id="546" w:name="z2000_025_10"/>
            <w:bookmarkEnd w:id="54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7" w:name="z2000_025_11"/>
            <w:bookmarkStart w:id="548" w:name="z2000_025_11"/>
            <w:bookmarkEnd w:id="54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49" w:name="z2000_025_12"/>
            <w:bookmarkStart w:id="550" w:name="z2000_025_12"/>
            <w:bookmarkEnd w:id="55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1" w:name="z2000_025_13"/>
            <w:bookmarkStart w:id="552" w:name="z2000_025_13"/>
            <w:bookmarkEnd w:id="55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3" w:name="z2000_025_14"/>
            <w:bookmarkStart w:id="554" w:name="z2000_025_14"/>
            <w:bookmarkEnd w:id="55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5" w:name="z2000_025_15"/>
            <w:bookmarkStart w:id="556" w:name="z2000_025_15"/>
            <w:bookmarkEnd w:id="556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ран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51.5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557" w:name="z2000_026_05"/>
            <w:bookmarkStart w:id="558" w:name="z2000_026_05"/>
            <w:bookmarkEnd w:id="55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59" w:name="z2000_026_06"/>
            <w:bookmarkStart w:id="560" w:name="z2000_026_06"/>
            <w:bookmarkEnd w:id="56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1" w:name="z2000_026_07"/>
            <w:bookmarkStart w:id="562" w:name="z2000_026_07"/>
            <w:bookmarkEnd w:id="56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3" w:name="z2000_026_08"/>
            <w:bookmarkStart w:id="564" w:name="z2000_026_08"/>
            <w:bookmarkEnd w:id="56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5" w:name="z2000_026_09"/>
            <w:bookmarkStart w:id="566" w:name="z2000_026_09"/>
            <w:bookmarkEnd w:id="56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7" w:name="z2000_026_10"/>
            <w:bookmarkStart w:id="568" w:name="z2000_026_10"/>
            <w:bookmarkEnd w:id="56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69" w:name="z2000_026_11"/>
            <w:bookmarkStart w:id="570" w:name="z2000_026_11"/>
            <w:bookmarkEnd w:id="57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1" w:name="z2000_026_12"/>
            <w:bookmarkStart w:id="572" w:name="z2000_026_12"/>
            <w:bookmarkEnd w:id="57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3" w:name="z2000_026_13"/>
            <w:bookmarkStart w:id="574" w:name="z2000_026_13"/>
            <w:bookmarkEnd w:id="57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5" w:name="z2000_026_14"/>
            <w:bookmarkStart w:id="576" w:name="z2000_026_14"/>
            <w:bookmarkEnd w:id="57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7" w:name="z2000_026_15"/>
            <w:bookmarkStart w:id="578" w:name="z2000_026_15"/>
            <w:bookmarkEnd w:id="578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79" w:name="z2000_027_05"/>
            <w:bookmarkStart w:id="580" w:name="z2000_027_05"/>
            <w:bookmarkEnd w:id="58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1" w:name="z2000_027_06"/>
            <w:bookmarkStart w:id="582" w:name="z2000_027_06"/>
            <w:bookmarkEnd w:id="58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3" w:name="z2000_027_07"/>
            <w:bookmarkStart w:id="584" w:name="z2000_027_07"/>
            <w:bookmarkEnd w:id="58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5" w:name="z2000_027_08"/>
            <w:bookmarkStart w:id="586" w:name="z2000_027_08"/>
            <w:bookmarkEnd w:id="58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7" w:name="z2000_027_09"/>
            <w:bookmarkStart w:id="588" w:name="z2000_027_09"/>
            <w:bookmarkEnd w:id="58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89" w:name="z2000_027_10"/>
            <w:bookmarkStart w:id="590" w:name="z2000_027_10"/>
            <w:bookmarkEnd w:id="59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1" w:name="z2000_027_11"/>
            <w:bookmarkStart w:id="592" w:name="z2000_027_11"/>
            <w:bookmarkEnd w:id="59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3" w:name="z2000_027_12"/>
            <w:bookmarkStart w:id="594" w:name="z2000_027_12"/>
            <w:bookmarkEnd w:id="59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5" w:name="z2000_027_13"/>
            <w:bookmarkStart w:id="596" w:name="z2000_027_13"/>
            <w:bookmarkEnd w:id="59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7" w:name="z2000_027_14"/>
            <w:bookmarkStart w:id="598" w:name="z2000_027_14"/>
            <w:bookmarkEnd w:id="59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599" w:name="z2000_027_15"/>
            <w:bookmarkStart w:id="600" w:name="z2000_027_15"/>
            <w:bookmarkEnd w:id="600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ран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1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01" w:name="z2000_028_05"/>
            <w:bookmarkStart w:id="602" w:name="z2000_028_05"/>
            <w:bookmarkEnd w:id="60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3" w:name="z2000_028_06"/>
            <w:bookmarkStart w:id="604" w:name="z2000_028_06"/>
            <w:bookmarkEnd w:id="60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5" w:name="z2000_028_07"/>
            <w:bookmarkStart w:id="606" w:name="z2000_028_07"/>
            <w:bookmarkEnd w:id="60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7" w:name="z2000_028_08"/>
            <w:bookmarkStart w:id="608" w:name="z2000_028_08"/>
            <w:bookmarkEnd w:id="60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09" w:name="z2000_028_09"/>
            <w:bookmarkStart w:id="610" w:name="z2000_028_09"/>
            <w:bookmarkEnd w:id="61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1" w:name="z2000_028_10"/>
            <w:bookmarkStart w:id="612" w:name="z2000_028_10"/>
            <w:bookmarkEnd w:id="61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3" w:name="z2000_028_11"/>
            <w:bookmarkStart w:id="614" w:name="z2000_028_11"/>
            <w:bookmarkEnd w:id="61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5" w:name="z2000_028_12"/>
            <w:bookmarkStart w:id="616" w:name="z2000_028_12"/>
            <w:bookmarkEnd w:id="61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7" w:name="z2000_028_13"/>
            <w:bookmarkStart w:id="618" w:name="z2000_028_13"/>
            <w:bookmarkEnd w:id="61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19" w:name="z2000_028_14"/>
            <w:bookmarkStart w:id="620" w:name="z2000_028_14"/>
            <w:bookmarkEnd w:id="62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1" w:name="z2000_028_15"/>
            <w:bookmarkStart w:id="622" w:name="z2000_028_15"/>
            <w:bookmarkEnd w:id="622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3" w:name="z2000_029_05"/>
            <w:bookmarkStart w:id="624" w:name="z2000_029_05"/>
            <w:bookmarkEnd w:id="62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5" w:name="z2000_029_06"/>
            <w:bookmarkStart w:id="626" w:name="z2000_029_06"/>
            <w:bookmarkEnd w:id="62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7" w:name="z2000_029_07"/>
            <w:bookmarkStart w:id="628" w:name="z2000_029_07"/>
            <w:bookmarkEnd w:id="62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29" w:name="z2000_029_08"/>
            <w:bookmarkStart w:id="630" w:name="z2000_029_08"/>
            <w:bookmarkEnd w:id="63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1" w:name="z2000_029_09"/>
            <w:bookmarkStart w:id="632" w:name="z2000_029_09"/>
            <w:bookmarkEnd w:id="63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3" w:name="z2000_029_10"/>
            <w:bookmarkStart w:id="634" w:name="z2000_029_10"/>
            <w:bookmarkEnd w:id="63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5" w:name="z2000_029_11"/>
            <w:bookmarkStart w:id="636" w:name="z2000_029_11"/>
            <w:bookmarkEnd w:id="63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7" w:name="z2000_029_12"/>
            <w:bookmarkStart w:id="638" w:name="z2000_029_12"/>
            <w:bookmarkEnd w:id="63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39" w:name="z2000_029_13"/>
            <w:bookmarkStart w:id="640" w:name="z2000_029_13"/>
            <w:bookmarkEnd w:id="64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1" w:name="z2000_029_14"/>
            <w:bookmarkStart w:id="642" w:name="z2000_029_14"/>
            <w:bookmarkEnd w:id="64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3" w:name="z2000_029_15"/>
            <w:bookmarkStart w:id="644" w:name="z2000_029_15"/>
            <w:bookmarkEnd w:id="644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дний сифилис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2.0-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45" w:name="z2000_030_05"/>
            <w:bookmarkStart w:id="646" w:name="z2000_030_05"/>
            <w:bookmarkEnd w:id="64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7" w:name="z2000_030_06"/>
            <w:bookmarkStart w:id="648" w:name="z2000_030_06"/>
            <w:bookmarkEnd w:id="64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49" w:name="z2000_030_07"/>
            <w:bookmarkStart w:id="650" w:name="z2000_030_07"/>
            <w:bookmarkEnd w:id="65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1" w:name="z2000_030_08"/>
            <w:bookmarkStart w:id="652" w:name="z2000_030_08"/>
            <w:bookmarkEnd w:id="65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3" w:name="z2000_030_09"/>
            <w:bookmarkStart w:id="654" w:name="z2000_030_09"/>
            <w:bookmarkEnd w:id="65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5" w:name="z2000_030_10"/>
            <w:bookmarkStart w:id="656" w:name="z2000_030_10"/>
            <w:bookmarkEnd w:id="65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7" w:name="z2000_030_11"/>
            <w:bookmarkStart w:id="658" w:name="z2000_030_11"/>
            <w:bookmarkEnd w:id="65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59" w:name="z2000_030_12"/>
            <w:bookmarkStart w:id="660" w:name="z2000_030_12"/>
            <w:bookmarkEnd w:id="66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1" w:name="z2000_030_13"/>
            <w:bookmarkStart w:id="662" w:name="z2000_030_13"/>
            <w:bookmarkEnd w:id="66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3" w:name="z2000_030_14"/>
            <w:bookmarkStart w:id="664" w:name="z2000_030_14"/>
            <w:bookmarkEnd w:id="66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5" w:name="z2000_030_15"/>
            <w:bookmarkStart w:id="666" w:name="z2000_030_15"/>
            <w:bookmarkEnd w:id="666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7" w:name="z2000_031_05"/>
            <w:bookmarkStart w:id="668" w:name="z2000_031_05"/>
            <w:bookmarkEnd w:id="66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69" w:name="z2000_031_06"/>
            <w:bookmarkStart w:id="670" w:name="z2000_031_06"/>
            <w:bookmarkEnd w:id="67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1" w:name="z2000_031_07"/>
            <w:bookmarkStart w:id="672" w:name="z2000_031_07"/>
            <w:bookmarkEnd w:id="67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3" w:name="z2000_031_08"/>
            <w:bookmarkStart w:id="674" w:name="z2000_031_08"/>
            <w:bookmarkEnd w:id="67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5" w:name="z2000_031_09"/>
            <w:bookmarkStart w:id="676" w:name="z2000_031_09"/>
            <w:bookmarkEnd w:id="67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7" w:name="z2000_031_10"/>
            <w:bookmarkStart w:id="678" w:name="z2000_031_10"/>
            <w:bookmarkEnd w:id="67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79" w:name="z2000_031_11"/>
            <w:bookmarkStart w:id="680" w:name="z2000_031_11"/>
            <w:bookmarkEnd w:id="68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1" w:name="z2000_031_12"/>
            <w:bookmarkStart w:id="682" w:name="z2000_031_12"/>
            <w:bookmarkEnd w:id="68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3" w:name="z2000_031_13"/>
            <w:bookmarkStart w:id="684" w:name="z2000_031_13"/>
            <w:bookmarkEnd w:id="68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5" w:name="z2000_031_14"/>
            <w:bookmarkStart w:id="686" w:name="z2000_031_14"/>
            <w:bookmarkEnd w:id="68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87" w:name="z2000_031_15"/>
            <w:bookmarkStart w:id="688" w:name="z2000_031_15"/>
            <w:bookmarkEnd w:id="688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сифилис сердечно-сосудистой системы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0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689" w:name="z2000_032_05"/>
            <w:bookmarkStart w:id="690" w:name="z2000_032_05"/>
            <w:bookmarkEnd w:id="69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1" w:name="z2000_032_06"/>
            <w:bookmarkStart w:id="692" w:name="z2000_032_06"/>
            <w:bookmarkEnd w:id="69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3" w:name="z2000_032_07"/>
            <w:bookmarkStart w:id="694" w:name="z2000_032_07"/>
            <w:bookmarkEnd w:id="69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5" w:name="z2000_032_08"/>
            <w:bookmarkStart w:id="696" w:name="z2000_032_08"/>
            <w:bookmarkEnd w:id="69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7" w:name="z2000_032_09"/>
            <w:bookmarkStart w:id="698" w:name="z2000_032_09"/>
            <w:bookmarkEnd w:id="69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699" w:name="z2000_032_10"/>
            <w:bookmarkStart w:id="700" w:name="z2000_032_10"/>
            <w:bookmarkEnd w:id="70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1" w:name="z2000_032_11"/>
            <w:bookmarkStart w:id="702" w:name="z2000_032_11"/>
            <w:bookmarkEnd w:id="70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3" w:name="z2000_032_12"/>
            <w:bookmarkStart w:id="704" w:name="z2000_032_12"/>
            <w:bookmarkEnd w:id="70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5" w:name="z2000_032_13"/>
            <w:bookmarkStart w:id="706" w:name="z2000_032_13"/>
            <w:bookmarkEnd w:id="70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7" w:name="z2000_032_14"/>
            <w:bookmarkStart w:id="708" w:name="z2000_032_14"/>
            <w:bookmarkEnd w:id="70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09" w:name="z2000_032_15"/>
            <w:bookmarkStart w:id="710" w:name="z2000_032_15"/>
            <w:bookmarkEnd w:id="710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1" w:name="z2000_033_05"/>
            <w:bookmarkStart w:id="712" w:name="z2000_033_05"/>
            <w:bookmarkEnd w:id="71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3" w:name="z2000_033_06"/>
            <w:bookmarkStart w:id="714" w:name="z2000_033_06"/>
            <w:bookmarkEnd w:id="71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5" w:name="z2000_033_07"/>
            <w:bookmarkStart w:id="716" w:name="z2000_033_07"/>
            <w:bookmarkEnd w:id="71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7" w:name="z2000_033_08"/>
            <w:bookmarkStart w:id="718" w:name="z2000_033_08"/>
            <w:bookmarkEnd w:id="71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19" w:name="z2000_033_09"/>
            <w:bookmarkStart w:id="720" w:name="z2000_033_09"/>
            <w:bookmarkEnd w:id="72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1" w:name="z2000_033_10"/>
            <w:bookmarkStart w:id="722" w:name="z2000_033_10"/>
            <w:bookmarkEnd w:id="72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3" w:name="z2000_033_11"/>
            <w:bookmarkStart w:id="724" w:name="z2000_033_11"/>
            <w:bookmarkEnd w:id="72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5" w:name="z2000_033_12"/>
            <w:bookmarkStart w:id="726" w:name="z2000_033_12"/>
            <w:bookmarkEnd w:id="72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7" w:name="z2000_033_13"/>
            <w:bookmarkStart w:id="728" w:name="z2000_033_13"/>
            <w:bookmarkEnd w:id="72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29" w:name="z2000_033_14"/>
            <w:bookmarkStart w:id="730" w:name="z2000_033_14"/>
            <w:bookmarkEnd w:id="73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1" w:name="z2000_033_15"/>
            <w:bookmarkStart w:id="732" w:name="z2000_033_15"/>
            <w:bookmarkEnd w:id="732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здний нейросифили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1-А52.3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33" w:name="z2000_034_05"/>
            <w:bookmarkStart w:id="734" w:name="z2000_034_05"/>
            <w:bookmarkEnd w:id="73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5" w:name="z2000_034_06"/>
            <w:bookmarkStart w:id="736" w:name="z2000_034_06"/>
            <w:bookmarkEnd w:id="73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7" w:name="z2000_034_07"/>
            <w:bookmarkStart w:id="738" w:name="z2000_034_07"/>
            <w:bookmarkEnd w:id="73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39" w:name="z2000_034_08"/>
            <w:bookmarkStart w:id="740" w:name="z2000_034_08"/>
            <w:bookmarkEnd w:id="74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1" w:name="z2000_034_09"/>
            <w:bookmarkStart w:id="742" w:name="z2000_034_09"/>
            <w:bookmarkEnd w:id="74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3" w:name="z2000_034_10"/>
            <w:bookmarkStart w:id="744" w:name="z2000_034_10"/>
            <w:bookmarkEnd w:id="74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5" w:name="z2000_034_11"/>
            <w:bookmarkStart w:id="746" w:name="z2000_034_11"/>
            <w:bookmarkEnd w:id="74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7" w:name="z2000_034_12"/>
            <w:bookmarkStart w:id="748" w:name="z2000_034_12"/>
            <w:bookmarkEnd w:id="74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49" w:name="z2000_034_13"/>
            <w:bookmarkStart w:id="750" w:name="z2000_034_13"/>
            <w:bookmarkEnd w:id="75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1" w:name="z2000_034_14"/>
            <w:bookmarkStart w:id="752" w:name="z2000_034_14"/>
            <w:bookmarkEnd w:id="75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3" w:name="z2000_034_15"/>
            <w:bookmarkStart w:id="754" w:name="z2000_034_15"/>
            <w:bookmarkEnd w:id="754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5" w:name="z2000_035_05"/>
            <w:bookmarkStart w:id="756" w:name="z2000_035_05"/>
            <w:bookmarkEnd w:id="75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7" w:name="z2000_035_06"/>
            <w:bookmarkStart w:id="758" w:name="z2000_035_06"/>
            <w:bookmarkEnd w:id="75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59" w:name="z2000_035_07"/>
            <w:bookmarkStart w:id="760" w:name="z2000_035_07"/>
            <w:bookmarkEnd w:id="76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1" w:name="z2000_035_08"/>
            <w:bookmarkStart w:id="762" w:name="z2000_035_08"/>
            <w:bookmarkEnd w:id="76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3" w:name="z2000_035_09"/>
            <w:bookmarkStart w:id="764" w:name="z2000_035_09"/>
            <w:bookmarkEnd w:id="76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5" w:name="z2000_035_10"/>
            <w:bookmarkStart w:id="766" w:name="z2000_035_10"/>
            <w:bookmarkEnd w:id="76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7" w:name="z2000_035_11"/>
            <w:bookmarkStart w:id="768" w:name="z2000_035_11"/>
            <w:bookmarkEnd w:id="76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69" w:name="z2000_035_12"/>
            <w:bookmarkStart w:id="770" w:name="z2000_035_12"/>
            <w:bookmarkEnd w:id="77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1" w:name="z2000_035_13"/>
            <w:bookmarkStart w:id="772" w:name="z2000_035_13"/>
            <w:bookmarkEnd w:id="77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3" w:name="z2000_035_14"/>
            <w:bookmarkStart w:id="774" w:name="z2000_035_14"/>
            <w:bookmarkEnd w:id="77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5" w:name="z2000_035_15"/>
            <w:bookmarkStart w:id="776" w:name="z2000_035_15"/>
            <w:bookmarkEnd w:id="776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симптомы позднего сифилиса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777" w:name="z2000_036_05"/>
            <w:bookmarkStart w:id="778" w:name="z2000_036_05"/>
            <w:bookmarkEnd w:id="77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79" w:name="z2000_036_06"/>
            <w:bookmarkStart w:id="780" w:name="z2000_036_06"/>
            <w:bookmarkEnd w:id="78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1" w:name="z2000_036_07"/>
            <w:bookmarkStart w:id="782" w:name="z2000_036_07"/>
            <w:bookmarkEnd w:id="78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3" w:name="z2000_036_08"/>
            <w:bookmarkStart w:id="784" w:name="z2000_036_08"/>
            <w:bookmarkEnd w:id="78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5" w:name="z2000_036_09"/>
            <w:bookmarkStart w:id="786" w:name="z2000_036_09"/>
            <w:bookmarkEnd w:id="78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7" w:name="z2000_036_10"/>
            <w:bookmarkStart w:id="788" w:name="z2000_036_10"/>
            <w:bookmarkEnd w:id="78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89" w:name="z2000_036_11"/>
            <w:bookmarkStart w:id="790" w:name="z2000_036_11"/>
            <w:bookmarkEnd w:id="79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1" w:name="z2000_036_12"/>
            <w:bookmarkStart w:id="792" w:name="z2000_036_12"/>
            <w:bookmarkEnd w:id="79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3" w:name="z2000_036_13"/>
            <w:bookmarkStart w:id="794" w:name="z2000_036_13"/>
            <w:bookmarkEnd w:id="79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5" w:name="z2000_036_14"/>
            <w:bookmarkStart w:id="796" w:name="z2000_036_14"/>
            <w:bookmarkEnd w:id="79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7" w:name="z2000_036_15"/>
            <w:bookmarkStart w:id="798" w:name="z2000_036_15"/>
            <w:bookmarkEnd w:id="798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799" w:name="z2000_037_05"/>
            <w:bookmarkStart w:id="800" w:name="z2000_037_05"/>
            <w:bookmarkEnd w:id="80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1" w:name="z2000_037_06"/>
            <w:bookmarkStart w:id="802" w:name="z2000_037_06"/>
            <w:bookmarkEnd w:id="80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3" w:name="z2000_037_07"/>
            <w:bookmarkStart w:id="804" w:name="z2000_037_07"/>
            <w:bookmarkEnd w:id="80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5" w:name="z2000_037_08"/>
            <w:bookmarkStart w:id="806" w:name="z2000_037_08"/>
            <w:bookmarkEnd w:id="80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7" w:name="z2000_037_09"/>
            <w:bookmarkStart w:id="808" w:name="z2000_037_09"/>
            <w:bookmarkEnd w:id="80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09" w:name="z2000_037_10"/>
            <w:bookmarkStart w:id="810" w:name="z2000_037_10"/>
            <w:bookmarkEnd w:id="81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1" w:name="z2000_037_11"/>
            <w:bookmarkStart w:id="812" w:name="z2000_037_11"/>
            <w:bookmarkEnd w:id="81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3" w:name="z2000_037_12"/>
            <w:bookmarkStart w:id="814" w:name="z2000_037_12"/>
            <w:bookmarkEnd w:id="81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5" w:name="z2000_037_13"/>
            <w:bookmarkStart w:id="816" w:name="z2000_037_13"/>
            <w:bookmarkEnd w:id="81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7" w:name="z2000_037_14"/>
            <w:bookmarkStart w:id="818" w:name="z2000_037_14"/>
            <w:bookmarkEnd w:id="818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19" w:name="z2000_037_15"/>
            <w:bookmarkStart w:id="820" w:name="z2000_037_15"/>
            <w:bookmarkEnd w:id="820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филис поздний скрытый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8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21" w:name="z2000_038_05"/>
            <w:bookmarkStart w:id="822" w:name="z2000_038_05"/>
            <w:bookmarkEnd w:id="82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3" w:name="z2000_038_06"/>
            <w:bookmarkStart w:id="824" w:name="z2000_038_06"/>
            <w:bookmarkEnd w:id="82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5" w:name="z2000_038_07"/>
            <w:bookmarkStart w:id="826" w:name="z2000_038_07"/>
            <w:bookmarkEnd w:id="82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7" w:name="z2000_038_08"/>
            <w:bookmarkStart w:id="828" w:name="z2000_038_08"/>
            <w:bookmarkEnd w:id="82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29" w:name="z2000_038_09"/>
            <w:bookmarkStart w:id="830" w:name="z2000_038_09"/>
            <w:bookmarkEnd w:id="83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1" w:name="z2000_038_10"/>
            <w:bookmarkStart w:id="832" w:name="z2000_038_10"/>
            <w:bookmarkEnd w:id="83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3" w:name="z2000_038_11"/>
            <w:bookmarkStart w:id="834" w:name="z2000_038_11"/>
            <w:bookmarkEnd w:id="83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5" w:name="z2000_038_12"/>
            <w:bookmarkStart w:id="836" w:name="z2000_038_12"/>
            <w:bookmarkEnd w:id="83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7" w:name="z2000_038_13"/>
            <w:bookmarkStart w:id="838" w:name="z2000_038_13"/>
            <w:bookmarkEnd w:id="83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39" w:name="z2000_038_14"/>
            <w:bookmarkStart w:id="840" w:name="z2000_038_14"/>
            <w:bookmarkEnd w:id="840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1" w:name="z2000_038_15"/>
            <w:bookmarkStart w:id="842" w:name="z2000_038_15"/>
            <w:bookmarkEnd w:id="842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17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3" w:name="z2000_039_05"/>
            <w:bookmarkStart w:id="844" w:name="z2000_039_05"/>
            <w:bookmarkEnd w:id="84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5" w:name="z2000_039_06"/>
            <w:bookmarkStart w:id="846" w:name="z2000_039_06"/>
            <w:bookmarkEnd w:id="84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7" w:name="z2000_039_07"/>
            <w:bookmarkStart w:id="848" w:name="z2000_039_07"/>
            <w:bookmarkEnd w:id="84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49" w:name="z2000_039_08"/>
            <w:bookmarkStart w:id="850" w:name="z2000_039_08"/>
            <w:bookmarkEnd w:id="85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1" w:name="z2000_039_09"/>
            <w:bookmarkStart w:id="852" w:name="z2000_039_09"/>
            <w:bookmarkEnd w:id="85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3" w:name="z2000_039_10"/>
            <w:bookmarkStart w:id="854" w:name="z2000_039_10"/>
            <w:bookmarkEnd w:id="85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5" w:name="z2000_039_11"/>
            <w:bookmarkStart w:id="856" w:name="z2000_039_11"/>
            <w:bookmarkEnd w:id="85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7" w:name="z2000_039_12"/>
            <w:bookmarkStart w:id="858" w:name="z2000_039_12"/>
            <w:bookmarkEnd w:id="85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59" w:name="z2000_039_13"/>
            <w:bookmarkStart w:id="860" w:name="z2000_039_13"/>
            <w:bookmarkEnd w:id="86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1" w:name="z2000_039_14"/>
            <w:bookmarkStart w:id="862" w:name="z2000_039_14"/>
            <w:bookmarkEnd w:id="862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3" w:name="z2000_039_15"/>
            <w:bookmarkStart w:id="864" w:name="z2000_039_15"/>
            <w:bookmarkEnd w:id="864"/>
          </w:p>
        </w:tc>
      </w:tr>
      <w:tr>
        <w:trPr>
          <w:cantSplit w:val="true"/>
        </w:trPr>
        <w:tc>
          <w:tcPr>
            <w:tcW w:w="24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поздний неуточненный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2.9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865" w:name="z2000_040_05"/>
            <w:bookmarkStart w:id="866" w:name="z2000_040_05"/>
            <w:bookmarkEnd w:id="866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7" w:name="z2000_040_06"/>
            <w:bookmarkStart w:id="868" w:name="z2000_040_06"/>
            <w:bookmarkEnd w:id="86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69" w:name="z2000_040_07"/>
            <w:bookmarkStart w:id="870" w:name="z2000_040_07"/>
            <w:bookmarkEnd w:id="87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1" w:name="z2000_040_08"/>
            <w:bookmarkStart w:id="872" w:name="z2000_040_08"/>
            <w:bookmarkEnd w:id="87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3" w:name="z2000_040_09"/>
            <w:bookmarkStart w:id="874" w:name="z2000_040_09"/>
            <w:bookmarkEnd w:id="87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5" w:name="z2000_040_10"/>
            <w:bookmarkStart w:id="876" w:name="z2000_040_10"/>
            <w:bookmarkEnd w:id="876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7" w:name="z2000_040_11"/>
            <w:bookmarkStart w:id="878" w:name="z2000_040_11"/>
            <w:bookmarkEnd w:id="87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79" w:name="z2000_040_12"/>
            <w:bookmarkStart w:id="880" w:name="z2000_040_12"/>
            <w:bookmarkEnd w:id="88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1" w:name="z2000_040_13"/>
            <w:bookmarkStart w:id="882" w:name="z2000_040_13"/>
            <w:bookmarkEnd w:id="88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3" w:name="z2000_040_14"/>
            <w:bookmarkStart w:id="884" w:name="z2000_040_14"/>
            <w:bookmarkEnd w:id="884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5" w:name="z2000_040_15"/>
            <w:bookmarkStart w:id="886" w:name="z2000_040_15"/>
            <w:bookmarkEnd w:id="886"/>
          </w:p>
        </w:tc>
      </w:tr>
      <w:tr>
        <w:trPr>
          <w:cantSplit w:val="true"/>
        </w:trPr>
        <w:tc>
          <w:tcPr>
            <w:tcW w:w="24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7" w:name="z2000_041_05"/>
            <w:bookmarkStart w:id="888" w:name="z2000_041_05"/>
            <w:bookmarkEnd w:id="888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89" w:name="z2000_041_06"/>
            <w:bookmarkStart w:id="890" w:name="z2000_041_06"/>
            <w:bookmarkEnd w:id="890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1" w:name="z2000_041_07"/>
            <w:bookmarkStart w:id="892" w:name="z2000_041_07"/>
            <w:bookmarkEnd w:id="892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3" w:name="z2000_041_08"/>
            <w:bookmarkStart w:id="894" w:name="z2000_041_08"/>
            <w:bookmarkEnd w:id="894"/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5" w:name="z2000_041_09"/>
            <w:bookmarkStart w:id="896" w:name="z2000_041_09"/>
            <w:bookmarkEnd w:id="89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7" w:name="z2000_041_10"/>
            <w:bookmarkStart w:id="898" w:name="z2000_041_10"/>
            <w:bookmarkEnd w:id="898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899" w:name="z2000_041_11"/>
            <w:bookmarkStart w:id="900" w:name="z2000_041_11"/>
            <w:bookmarkEnd w:id="900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1" w:name="z2000_041_12"/>
            <w:bookmarkStart w:id="902" w:name="z2000_041_12"/>
            <w:bookmarkEnd w:id="902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3" w:name="z2000_041_13"/>
            <w:bookmarkStart w:id="904" w:name="z2000_041_13"/>
            <w:bookmarkEnd w:id="904"/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5" w:name="z2000_041_14"/>
            <w:bookmarkStart w:id="906" w:name="z2000_041_14"/>
            <w:bookmarkEnd w:id="906"/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07" w:name="z2000_041_15"/>
            <w:bookmarkStart w:id="908" w:name="z2000_041_15"/>
            <w:bookmarkEnd w:id="908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39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и неуточненные формы сифилиса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53.0, 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09" w:name="z2000_042_05"/>
            <w:bookmarkStart w:id="910" w:name="z2000_042_05"/>
            <w:bookmarkEnd w:id="9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1" w:name="z2000_042_06"/>
            <w:bookmarkStart w:id="912" w:name="z2000_042_06"/>
            <w:bookmarkEnd w:id="912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3" w:name="z2000_042_07"/>
            <w:bookmarkStart w:id="914" w:name="z2000_042_07"/>
            <w:bookmarkEnd w:id="91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5" w:name="z2000_042_08"/>
            <w:bookmarkStart w:id="916" w:name="z2000_042_08"/>
            <w:bookmarkEnd w:id="91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7" w:name="z2000_042_09"/>
            <w:bookmarkStart w:id="918" w:name="z2000_042_09"/>
            <w:bookmarkEnd w:id="91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19" w:name="z2000_042_10"/>
            <w:bookmarkStart w:id="920" w:name="z2000_042_10"/>
            <w:bookmarkEnd w:id="920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1" w:name="z2000_042_11"/>
            <w:bookmarkStart w:id="922" w:name="z2000_042_11"/>
            <w:bookmarkEnd w:id="922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3" w:name="z2000_042_12"/>
            <w:bookmarkStart w:id="924" w:name="z2000_042_12"/>
            <w:bookmarkEnd w:id="9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5" w:name="z2000_042_13"/>
            <w:bookmarkStart w:id="926" w:name="z2000_042_13"/>
            <w:bookmarkEnd w:id="92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7" w:name="z2000_042_14"/>
            <w:bookmarkStart w:id="928" w:name="z2000_042_14"/>
            <w:bookmarkEnd w:id="92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29" w:name="z2000_042_15"/>
            <w:bookmarkStart w:id="930" w:name="z2000_042_15"/>
            <w:bookmarkEnd w:id="930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31" w:name="z2000_043_05"/>
            <w:bookmarkStart w:id="932" w:name="z2000_043_05"/>
            <w:bookmarkEnd w:id="9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3" w:name="z2000_043_06"/>
            <w:bookmarkStart w:id="934" w:name="z2000_043_06"/>
            <w:bookmarkEnd w:id="934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5" w:name="z2000_043_07"/>
            <w:bookmarkStart w:id="936" w:name="z2000_043_07"/>
            <w:bookmarkEnd w:id="93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7" w:name="z2000_043_08"/>
            <w:bookmarkStart w:id="938" w:name="z2000_043_08"/>
            <w:bookmarkEnd w:id="93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39" w:name="z2000_043_09"/>
            <w:bookmarkStart w:id="940" w:name="z2000_043_09"/>
            <w:bookmarkEnd w:id="94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1" w:name="z2000_043_10"/>
            <w:bookmarkStart w:id="942" w:name="z2000_043_10"/>
            <w:bookmarkEnd w:id="942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3" w:name="z2000_043_11"/>
            <w:bookmarkStart w:id="944" w:name="z2000_043_11"/>
            <w:bookmarkEnd w:id="944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5" w:name="z2000_043_12"/>
            <w:bookmarkStart w:id="946" w:name="z2000_043_12"/>
            <w:bookmarkEnd w:id="9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7" w:name="z2000_043_13"/>
            <w:bookmarkStart w:id="948" w:name="z2000_043_13"/>
            <w:bookmarkEnd w:id="94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49" w:name="z2000_043_14"/>
            <w:bookmarkStart w:id="950" w:name="z2000_043_14"/>
            <w:bookmarkEnd w:id="95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1" w:name="z2000_043_15"/>
            <w:bookmarkStart w:id="952" w:name="z2000_043_15"/>
            <w:bookmarkEnd w:id="952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скрытый, неуточненный как ранний или поздний сифилис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3" w:name="z2000_044_05"/>
            <w:bookmarkStart w:id="954" w:name="z2000_044_05"/>
            <w:bookmarkEnd w:id="9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5" w:name="z2000_044_06"/>
            <w:bookmarkStart w:id="956" w:name="z2000_044_06"/>
            <w:bookmarkEnd w:id="956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7" w:name="z2000_044_07"/>
            <w:bookmarkStart w:id="958" w:name="z2000_044_07"/>
            <w:bookmarkEnd w:id="95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59" w:name="z2000_044_08"/>
            <w:bookmarkStart w:id="960" w:name="z2000_044_08"/>
            <w:bookmarkEnd w:id="96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1" w:name="z2000_044_09"/>
            <w:bookmarkStart w:id="962" w:name="z2000_044_09"/>
            <w:bookmarkEnd w:id="96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3" w:name="z2000_044_10"/>
            <w:bookmarkStart w:id="964" w:name="z2000_044_10"/>
            <w:bookmarkEnd w:id="964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5" w:name="z2000_044_11"/>
            <w:bookmarkStart w:id="966" w:name="z2000_044_11"/>
            <w:bookmarkEnd w:id="966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7" w:name="z2000_044_12"/>
            <w:bookmarkStart w:id="968" w:name="z2000_044_12"/>
            <w:bookmarkEnd w:id="9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69" w:name="z2000_044_13"/>
            <w:bookmarkStart w:id="970" w:name="z2000_044_13"/>
            <w:bookmarkEnd w:id="97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1" w:name="z2000_044_14"/>
            <w:bookmarkStart w:id="972" w:name="z2000_044_14"/>
            <w:bookmarkEnd w:id="97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3" w:name="z2000_044_15"/>
            <w:bookmarkStart w:id="974" w:name="z2000_044_15"/>
            <w:bookmarkEnd w:id="974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975" w:name="z2000_045_05"/>
            <w:bookmarkStart w:id="976" w:name="z2000_045_05"/>
            <w:bookmarkEnd w:id="9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7" w:name="z2000_045_06"/>
            <w:bookmarkStart w:id="978" w:name="z2000_045_06"/>
            <w:bookmarkEnd w:id="978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79" w:name="z2000_045_07"/>
            <w:bookmarkStart w:id="980" w:name="z2000_045_07"/>
            <w:bookmarkEnd w:id="98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1" w:name="z2000_045_08"/>
            <w:bookmarkStart w:id="982" w:name="z2000_045_08"/>
            <w:bookmarkEnd w:id="98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3" w:name="z2000_045_09"/>
            <w:bookmarkStart w:id="984" w:name="z2000_045_09"/>
            <w:bookmarkEnd w:id="98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5" w:name="z2000_045_10"/>
            <w:bookmarkStart w:id="986" w:name="z2000_045_10"/>
            <w:bookmarkEnd w:id="986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7" w:name="z2000_045_11"/>
            <w:bookmarkStart w:id="988" w:name="z2000_045_11"/>
            <w:bookmarkEnd w:id="988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89" w:name="z2000_045_12"/>
            <w:bookmarkStart w:id="990" w:name="z2000_045_12"/>
            <w:bookmarkEnd w:id="9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1" w:name="z2000_045_13"/>
            <w:bookmarkStart w:id="992" w:name="z2000_045_13"/>
            <w:bookmarkEnd w:id="99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3" w:name="z2000_045_14"/>
            <w:bookmarkStart w:id="994" w:name="z2000_045_14"/>
            <w:bookmarkEnd w:id="99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5" w:name="z2000_045_15"/>
            <w:bookmarkStart w:id="996" w:name="z2000_045_15"/>
            <w:bookmarkEnd w:id="996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</w:rPr>
            </w:pPr>
            <w:r>
              <w:rPr>
                <w:sz w:val="20"/>
                <w:szCs w:val="20"/>
              </w:rPr>
              <w:t>сифилис неуточненный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3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7" w:name="z2000_046_05"/>
            <w:bookmarkStart w:id="998" w:name="z2000_046_05"/>
            <w:bookmarkEnd w:id="9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999" w:name="z2000_046_06"/>
            <w:bookmarkStart w:id="1000" w:name="z2000_046_06"/>
            <w:bookmarkEnd w:id="1000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1" w:name="z2000_046_07"/>
            <w:bookmarkStart w:id="1002" w:name="z2000_046_07"/>
            <w:bookmarkEnd w:id="100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3" w:name="z2000_046_08"/>
            <w:bookmarkStart w:id="1004" w:name="z2000_046_08"/>
            <w:bookmarkEnd w:id="100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5" w:name="z2000_046_09"/>
            <w:bookmarkStart w:id="1006" w:name="z2000_046_09"/>
            <w:bookmarkEnd w:id="100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7" w:name="z2000_046_10"/>
            <w:bookmarkStart w:id="1008" w:name="z2000_046_10"/>
            <w:bookmarkEnd w:id="1008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09" w:name="z2000_046_11"/>
            <w:bookmarkStart w:id="1010" w:name="z2000_046_11"/>
            <w:bookmarkEnd w:id="1010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1" w:name="z2000_046_12"/>
            <w:bookmarkStart w:id="1012" w:name="z2000_046_12"/>
            <w:bookmarkEnd w:id="10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3" w:name="z2000_046_13"/>
            <w:bookmarkStart w:id="1014" w:name="z2000_046_13"/>
            <w:bookmarkEnd w:id="101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5" w:name="z2000_046_14"/>
            <w:bookmarkStart w:id="1016" w:name="z2000_046_14"/>
            <w:bookmarkEnd w:id="101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17" w:name="z2000_046_15"/>
            <w:bookmarkStart w:id="1018" w:name="z2000_046_15"/>
            <w:bookmarkEnd w:id="1018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19" w:name="z2000_047_05"/>
            <w:bookmarkStart w:id="1020" w:name="z2000_047_05"/>
            <w:bookmarkEnd w:id="10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1" w:name="z2000_047_06"/>
            <w:bookmarkStart w:id="1022" w:name="z2000_047_06"/>
            <w:bookmarkEnd w:id="1022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3" w:name="z2000_047_07"/>
            <w:bookmarkStart w:id="1024" w:name="z2000_047_07"/>
            <w:bookmarkEnd w:id="102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5" w:name="z2000_047_08"/>
            <w:bookmarkStart w:id="1026" w:name="z2000_047_08"/>
            <w:bookmarkEnd w:id="102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7" w:name="z2000_047_09"/>
            <w:bookmarkStart w:id="1028" w:name="z2000_047_09"/>
            <w:bookmarkEnd w:id="102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29" w:name="z2000_047_10"/>
            <w:bookmarkStart w:id="1030" w:name="z2000_047_10"/>
            <w:bookmarkEnd w:id="1030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1" w:name="z2000_047_11"/>
            <w:bookmarkStart w:id="1032" w:name="z2000_047_11"/>
            <w:bookmarkEnd w:id="1032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3" w:name="z2000_047_12"/>
            <w:bookmarkStart w:id="1034" w:name="z2000_047_12"/>
            <w:bookmarkEnd w:id="10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5" w:name="z2000_047_13"/>
            <w:bookmarkStart w:id="1036" w:name="z2000_047_13"/>
            <w:bookmarkEnd w:id="103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7" w:name="z2000_047_14"/>
            <w:bookmarkStart w:id="1038" w:name="z2000_047_14"/>
            <w:bookmarkEnd w:id="103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39" w:name="z2000_047_15"/>
            <w:bookmarkStart w:id="1040" w:name="z2000_047_15"/>
            <w:bookmarkEnd w:id="1040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нококков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041" w:name="z2000_048_05"/>
            <w:bookmarkStart w:id="1042" w:name="z2000_048_05"/>
            <w:bookmarkEnd w:id="10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3" w:name="z2000_048_06"/>
            <w:bookmarkStart w:id="1044" w:name="z2000_048_06"/>
            <w:bookmarkEnd w:id="1044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5" w:name="z2000_048_07"/>
            <w:bookmarkStart w:id="1046" w:name="z2000_048_07"/>
            <w:bookmarkEnd w:id="104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7" w:name="z2000_048_08"/>
            <w:bookmarkStart w:id="1048" w:name="z2000_048_08"/>
            <w:bookmarkEnd w:id="104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49" w:name="z2000_048_09"/>
            <w:bookmarkStart w:id="1050" w:name="z2000_048_09"/>
            <w:bookmarkEnd w:id="105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1" w:name="z2000_048_10"/>
            <w:bookmarkStart w:id="1052" w:name="z2000_048_10"/>
            <w:bookmarkEnd w:id="1052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3" w:name="z2000_048_11"/>
            <w:bookmarkStart w:id="1054" w:name="z2000_048_11"/>
            <w:bookmarkEnd w:id="1054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5" w:name="z2000_048_12"/>
            <w:bookmarkStart w:id="1056" w:name="z2000_048_12"/>
            <w:bookmarkEnd w:id="10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7" w:name="z2000_048_13"/>
            <w:bookmarkStart w:id="1058" w:name="z2000_048_13"/>
            <w:bookmarkEnd w:id="105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59" w:name="z2000_048_14"/>
            <w:bookmarkStart w:id="1060" w:name="z2000_048_14"/>
            <w:bookmarkEnd w:id="106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1" w:name="z2000_048_15"/>
            <w:bookmarkStart w:id="1062" w:name="z2000_048_15"/>
            <w:bookmarkEnd w:id="1062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в том числе:  </w:t>
            </w:r>
          </w:p>
          <w:p>
            <w:pPr>
              <w:pStyle w:val="Normal"/>
              <w:ind w:left="1260" w:hanging="0"/>
              <w:rPr>
                <w:sz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А54.0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3" w:name="z2000_049_05"/>
            <w:bookmarkStart w:id="1064" w:name="z2000_049_05"/>
            <w:bookmarkEnd w:id="10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5" w:name="z2000_049_06"/>
            <w:bookmarkStart w:id="1066" w:name="z2000_049_06"/>
            <w:bookmarkEnd w:id="1066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7" w:name="z2000_049_07"/>
            <w:bookmarkStart w:id="1068" w:name="z2000_049_07"/>
            <w:bookmarkEnd w:id="106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69" w:name="z2000_049_08"/>
            <w:bookmarkStart w:id="1070" w:name="z2000_049_08"/>
            <w:bookmarkEnd w:id="107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1" w:name="z2000_049_09"/>
            <w:bookmarkStart w:id="1072" w:name="z2000_049_09"/>
            <w:bookmarkEnd w:id="107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3" w:name="z2000_049_10"/>
            <w:bookmarkStart w:id="1074" w:name="z2000_049_10"/>
            <w:bookmarkEnd w:id="1074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5" w:name="z2000_049_11"/>
            <w:bookmarkStart w:id="1076" w:name="z2000_049_11"/>
            <w:bookmarkEnd w:id="1076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7" w:name="z2000_049_12"/>
            <w:bookmarkStart w:id="1078" w:name="z2000_049_12"/>
            <w:bookmarkEnd w:id="10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79" w:name="z2000_049_13"/>
            <w:bookmarkStart w:id="1080" w:name="z2000_049_13"/>
            <w:bookmarkEnd w:id="108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1" w:name="z2000_049_14"/>
            <w:bookmarkStart w:id="1082" w:name="z2000_049_14"/>
            <w:bookmarkEnd w:id="108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3" w:name="z2000_049_15"/>
            <w:bookmarkStart w:id="1084" w:name="z2000_049_15"/>
            <w:bookmarkEnd w:id="1084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260"/>
              <w:rPr>
                <w:sz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5" w:name="z2000_050_05"/>
            <w:bookmarkStart w:id="1086" w:name="z2000_050_05"/>
            <w:bookmarkEnd w:id="10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7" w:name="z2000_050_06"/>
            <w:bookmarkStart w:id="1088" w:name="z2000_050_06"/>
            <w:bookmarkEnd w:id="1088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89" w:name="z2000_050_07"/>
            <w:bookmarkStart w:id="1090" w:name="z2000_050_07"/>
            <w:bookmarkEnd w:id="109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1" w:name="z2000_050_08"/>
            <w:bookmarkStart w:id="1092" w:name="z2000_050_08"/>
            <w:bookmarkEnd w:id="109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3" w:name="z2000_050_09"/>
            <w:bookmarkStart w:id="1094" w:name="z2000_050_09"/>
            <w:bookmarkEnd w:id="109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5" w:name="z2000_050_10"/>
            <w:bookmarkStart w:id="1096" w:name="z2000_050_10"/>
            <w:bookmarkEnd w:id="1096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7" w:name="z2000_050_11"/>
            <w:bookmarkStart w:id="1098" w:name="z2000_050_11"/>
            <w:bookmarkEnd w:id="1098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099" w:name="z2000_050_12"/>
            <w:bookmarkStart w:id="1100" w:name="z2000_050_12"/>
            <w:bookmarkEnd w:id="11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1" w:name="z2000_050_13"/>
            <w:bookmarkStart w:id="1102" w:name="z2000_050_13"/>
            <w:bookmarkEnd w:id="110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3" w:name="z2000_050_14"/>
            <w:bookmarkStart w:id="1104" w:name="z2000_050_14"/>
            <w:bookmarkEnd w:id="110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5" w:name="z2000_050_15"/>
            <w:bookmarkStart w:id="1106" w:name="z2000_050_15"/>
            <w:bookmarkEnd w:id="1106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ная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А54.1-А54.2, А54.8-А54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07" w:name="z2000_051_05"/>
            <w:bookmarkStart w:id="1108" w:name="z2000_051_05"/>
            <w:bookmarkEnd w:id="11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09" w:name="z2000_051_06"/>
            <w:bookmarkStart w:id="1110" w:name="z2000_051_06"/>
            <w:bookmarkEnd w:id="1110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1" w:name="z2000_051_07"/>
            <w:bookmarkStart w:id="1112" w:name="z2000_051_07"/>
            <w:bookmarkEnd w:id="111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3" w:name="z2000_051_08"/>
            <w:bookmarkStart w:id="1114" w:name="z2000_051_08"/>
            <w:bookmarkEnd w:id="111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5" w:name="z2000_051_09"/>
            <w:bookmarkStart w:id="1116" w:name="z2000_051_09"/>
            <w:bookmarkEnd w:id="111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7" w:name="z2000_051_10"/>
            <w:bookmarkStart w:id="1118" w:name="z2000_051_10"/>
            <w:bookmarkEnd w:id="1118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19" w:name="z2000_051_11"/>
            <w:bookmarkStart w:id="1120" w:name="z2000_051_11"/>
            <w:bookmarkEnd w:id="1120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1" w:name="z2000_051_12"/>
            <w:bookmarkStart w:id="1122" w:name="z2000_051_12"/>
            <w:bookmarkEnd w:id="11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3" w:name="z2000_051_13"/>
            <w:bookmarkStart w:id="1124" w:name="z2000_051_13"/>
            <w:bookmarkEnd w:id="112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5" w:name="z2000_051_14"/>
            <w:bookmarkStart w:id="1126" w:name="z2000_051_14"/>
            <w:bookmarkEnd w:id="112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7" w:name="z2000_051_15"/>
            <w:bookmarkStart w:id="1128" w:name="z2000_051_15"/>
            <w:bookmarkEnd w:id="1128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29" w:name="z2000_052_05"/>
            <w:bookmarkStart w:id="1130" w:name="z2000_052_05"/>
            <w:bookmarkEnd w:id="11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1" w:name="z2000_052_06"/>
            <w:bookmarkStart w:id="1132" w:name="z2000_052_06"/>
            <w:bookmarkEnd w:id="1132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3" w:name="z2000_052_07"/>
            <w:bookmarkStart w:id="1134" w:name="z2000_052_07"/>
            <w:bookmarkEnd w:id="113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5" w:name="z2000_052_08"/>
            <w:bookmarkStart w:id="1136" w:name="z2000_052_08"/>
            <w:bookmarkEnd w:id="113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7" w:name="z2000_052_09"/>
            <w:bookmarkStart w:id="1138" w:name="z2000_052_09"/>
            <w:bookmarkEnd w:id="113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39" w:name="z2000_052_10"/>
            <w:bookmarkStart w:id="1140" w:name="z2000_052_10"/>
            <w:bookmarkEnd w:id="1140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1" w:name="z2000_052_11"/>
            <w:bookmarkStart w:id="1142" w:name="z2000_052_11"/>
            <w:bookmarkEnd w:id="1142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3" w:name="z2000_052_12"/>
            <w:bookmarkStart w:id="1144" w:name="z2000_052_12"/>
            <w:bookmarkEnd w:id="11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5" w:name="z2000_052_13"/>
            <w:bookmarkStart w:id="1146" w:name="z2000_052_13"/>
            <w:bookmarkEnd w:id="114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7" w:name="z2000_052_14"/>
            <w:bookmarkStart w:id="1148" w:name="z2000_052_14"/>
            <w:bookmarkEnd w:id="114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49" w:name="z2000_052_15"/>
            <w:bookmarkStart w:id="1150" w:name="z2000_052_15"/>
            <w:bookmarkEnd w:id="1150"/>
          </w:p>
        </w:tc>
      </w:tr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ококковая </w:t>
            </w:r>
          </w:p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екция глаз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54.3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51" w:name="z2000_053_05"/>
            <w:bookmarkStart w:id="1152" w:name="z2000_053_05"/>
            <w:bookmarkEnd w:id="11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3" w:name="z2000_053_06"/>
            <w:bookmarkStart w:id="1154" w:name="z2000_053_06"/>
            <w:bookmarkEnd w:id="1154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5" w:name="z2000_053_07"/>
            <w:bookmarkStart w:id="1156" w:name="z2000_053_07"/>
            <w:bookmarkEnd w:id="115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7" w:name="z2000_053_08"/>
            <w:bookmarkStart w:id="1158" w:name="z2000_053_08"/>
            <w:bookmarkEnd w:id="115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59" w:name="z2000_053_09"/>
            <w:bookmarkStart w:id="1160" w:name="z2000_053_09"/>
            <w:bookmarkEnd w:id="116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1" w:name="z2000_053_10"/>
            <w:bookmarkStart w:id="1162" w:name="z2000_053_10"/>
            <w:bookmarkEnd w:id="1162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3" w:name="z2000_053_11"/>
            <w:bookmarkStart w:id="1164" w:name="z2000_053_11"/>
            <w:bookmarkEnd w:id="1164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5" w:name="z2000_053_12"/>
            <w:bookmarkStart w:id="1166" w:name="z2000_053_12"/>
            <w:bookmarkEnd w:id="11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7" w:name="z2000_053_13"/>
            <w:bookmarkStart w:id="1168" w:name="z2000_053_13"/>
            <w:bookmarkEnd w:id="116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69" w:name="z2000_053_14"/>
            <w:bookmarkStart w:id="1170" w:name="z2000_053_14"/>
            <w:bookmarkEnd w:id="117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1" w:name="z2000_053_15"/>
            <w:bookmarkStart w:id="1172" w:name="z2000_053_15"/>
            <w:bookmarkEnd w:id="1172"/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3" w:name="z2000_054_05"/>
            <w:bookmarkStart w:id="1174" w:name="z2000_054_05"/>
            <w:bookmarkEnd w:id="117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5" w:name="z2000_054_06"/>
            <w:bookmarkStart w:id="1176" w:name="z2000_054_06"/>
            <w:bookmarkEnd w:id="1176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7" w:name="z2000_054_07"/>
            <w:bookmarkStart w:id="1178" w:name="z2000_054_07"/>
            <w:bookmarkEnd w:id="117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79" w:name="z2000_054_08"/>
            <w:bookmarkStart w:id="1180" w:name="z2000_054_08"/>
            <w:bookmarkEnd w:id="118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1" w:name="z2000_054_09"/>
            <w:bookmarkStart w:id="1182" w:name="z2000_054_09"/>
            <w:bookmarkEnd w:id="118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3" w:name="z2000_054_10"/>
            <w:bookmarkStart w:id="1184" w:name="z2000_054_10"/>
            <w:bookmarkEnd w:id="1184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5" w:name="z2000_054_11"/>
            <w:bookmarkStart w:id="1186" w:name="z2000_054_11"/>
            <w:bookmarkEnd w:id="1186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7" w:name="z2000_054_12"/>
            <w:bookmarkStart w:id="1188" w:name="z2000_054_12"/>
            <w:bookmarkEnd w:id="11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89" w:name="z2000_054_13"/>
            <w:bookmarkStart w:id="1190" w:name="z2000_054_13"/>
            <w:bookmarkEnd w:id="119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1" w:name="z2000_054_14"/>
            <w:bookmarkStart w:id="1192" w:name="z2000_054_14"/>
            <w:bookmarkEnd w:id="119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3" w:name="z2000_054_15"/>
            <w:bookmarkStart w:id="1194" w:name="z2000_054_15"/>
            <w:bookmarkEnd w:id="1194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Трихомоноз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  <w:t>А 59.0,8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195" w:name="z2000_055_05"/>
            <w:bookmarkStart w:id="1196" w:name="z2000_055_05"/>
            <w:bookmarkEnd w:id="119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7" w:name="z2000_055_06"/>
            <w:bookmarkStart w:id="1198" w:name="z2000_055_06"/>
            <w:bookmarkEnd w:id="1198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199" w:name="z2000_055_07"/>
            <w:bookmarkStart w:id="1200" w:name="z2000_055_07"/>
            <w:bookmarkEnd w:id="120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1" w:name="z2000_055_08"/>
            <w:bookmarkStart w:id="1202" w:name="z2000_055_08"/>
            <w:bookmarkEnd w:id="120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3" w:name="z2000_055_09"/>
            <w:bookmarkStart w:id="1204" w:name="z2000_055_09"/>
            <w:bookmarkEnd w:id="120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5" w:name="z2000_055_10"/>
            <w:bookmarkStart w:id="1206" w:name="z2000_055_10"/>
            <w:bookmarkEnd w:id="1206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7" w:name="z2000_055_11"/>
            <w:bookmarkStart w:id="1208" w:name="z2000_055_11"/>
            <w:bookmarkEnd w:id="1208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09" w:name="z2000_055_12"/>
            <w:bookmarkStart w:id="1210" w:name="z2000_055_12"/>
            <w:bookmarkEnd w:id="12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1" w:name="z2000_055_13"/>
            <w:bookmarkStart w:id="1212" w:name="z2000_055_13"/>
            <w:bookmarkEnd w:id="121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3" w:name="z2000_055_14"/>
            <w:bookmarkStart w:id="1214" w:name="z2000_055_14"/>
            <w:bookmarkEnd w:id="121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5" w:name="z2000_055_15"/>
            <w:bookmarkStart w:id="1216" w:name="z2000_055_15"/>
            <w:bookmarkEnd w:id="1216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А59.0,А59.8А59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17" w:name="z2000_056_05"/>
            <w:bookmarkStart w:id="1218" w:name="z2000_056_05"/>
            <w:bookmarkEnd w:id="121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19" w:name="z2000_056_06"/>
            <w:bookmarkStart w:id="1220" w:name="z2000_056_06"/>
            <w:bookmarkEnd w:id="1220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1" w:name="z2000_056_07"/>
            <w:bookmarkStart w:id="1222" w:name="z2000_056_07"/>
            <w:bookmarkEnd w:id="122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3" w:name="z2000_056_08"/>
            <w:bookmarkStart w:id="1224" w:name="z2000_056_08"/>
            <w:bookmarkEnd w:id="122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5" w:name="z2000_056_09"/>
            <w:bookmarkStart w:id="1226" w:name="z2000_056_09"/>
            <w:bookmarkEnd w:id="122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7" w:name="z2000_056_10"/>
            <w:bookmarkStart w:id="1228" w:name="z2000_056_10"/>
            <w:bookmarkEnd w:id="1228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29" w:name="z2000_056_11"/>
            <w:bookmarkStart w:id="1230" w:name="z2000_056_11"/>
            <w:bookmarkEnd w:id="1230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1" w:name="z2000_056_12"/>
            <w:bookmarkStart w:id="1232" w:name="z2000_056_12"/>
            <w:bookmarkEnd w:id="12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3" w:name="z2000_056_13"/>
            <w:bookmarkStart w:id="1234" w:name="z2000_056_13"/>
            <w:bookmarkEnd w:id="123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5" w:name="z2000_056_14"/>
            <w:bookmarkStart w:id="1236" w:name="z2000_056_14"/>
            <w:bookmarkEnd w:id="123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37" w:name="z2000_056_15"/>
            <w:bookmarkStart w:id="1238" w:name="z2000_056_15"/>
            <w:bookmarkEnd w:id="1238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39" w:name="z2000_057_05"/>
            <w:bookmarkStart w:id="1240" w:name="z2000_057_05"/>
            <w:bookmarkEnd w:id="124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1" w:name="z2000_057_06"/>
            <w:bookmarkStart w:id="1242" w:name="z2000_057_06"/>
            <w:bookmarkEnd w:id="1242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3" w:name="z2000_057_07"/>
            <w:bookmarkStart w:id="1244" w:name="z2000_057_07"/>
            <w:bookmarkEnd w:id="12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5" w:name="z2000_057_08"/>
            <w:bookmarkStart w:id="1246" w:name="z2000_057_08"/>
            <w:bookmarkEnd w:id="124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7" w:name="z2000_057_09"/>
            <w:bookmarkStart w:id="1248" w:name="z2000_057_09"/>
            <w:bookmarkEnd w:id="124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49" w:name="z2000_057_10"/>
            <w:bookmarkStart w:id="1250" w:name="z2000_057_10"/>
            <w:bookmarkEnd w:id="1250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1" w:name="z2000_057_11"/>
            <w:bookmarkStart w:id="1252" w:name="z2000_057_11"/>
            <w:bookmarkEnd w:id="1252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3" w:name="z2000_057_12"/>
            <w:bookmarkStart w:id="1254" w:name="z2000_057_12"/>
            <w:bookmarkEnd w:id="12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5" w:name="z2000_057_13"/>
            <w:bookmarkStart w:id="1256" w:name="z2000_057_13"/>
            <w:bookmarkEnd w:id="125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7" w:name="z2000_057_14"/>
            <w:bookmarkStart w:id="1258" w:name="z2000_057_14"/>
            <w:bookmarkEnd w:id="125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59" w:name="z2000_057_15"/>
            <w:bookmarkStart w:id="1260" w:name="z2000_057_15"/>
            <w:bookmarkEnd w:id="1260"/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b/>
          <w:bCs/>
        </w:rPr>
        <w:t xml:space="preserve">(2000)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3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537"/>
        <w:gridCol w:w="739"/>
        <w:gridCol w:w="1750"/>
        <w:gridCol w:w="937"/>
        <w:gridCol w:w="900"/>
        <w:gridCol w:w="899"/>
        <w:gridCol w:w="896"/>
        <w:gridCol w:w="896"/>
        <w:gridCol w:w="898"/>
        <w:gridCol w:w="926"/>
        <w:gridCol w:w="921"/>
        <w:gridCol w:w="900"/>
        <w:gridCol w:w="900"/>
        <w:gridCol w:w="898"/>
      </w:tblGrid>
      <w:tr>
        <w:trPr>
          <w:cantSplit w:val="true"/>
        </w:trPr>
        <w:tc>
          <w:tcPr>
            <w:tcW w:w="23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97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Число больных с вновь установленным диагнозом в отчетном  году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4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6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8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5 - 17 лет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9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9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6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:</w:t>
            </w:r>
          </w:p>
        </w:tc>
      </w:tr>
      <w:tr>
        <w:trPr>
          <w:cantSplit w:val="true"/>
        </w:trPr>
        <w:tc>
          <w:tcPr>
            <w:tcW w:w="23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 г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-14 лет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Хламидийные  инфекции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56.0-4,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261" w:name="z2000_058_05"/>
            <w:bookmarkStart w:id="1262" w:name="z2000_058_05"/>
            <w:bookmarkEnd w:id="126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3" w:name="z2000_058_06"/>
            <w:bookmarkStart w:id="1264" w:name="z2000_058_06"/>
            <w:bookmarkEnd w:id="1264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5" w:name="z2000_058_07"/>
            <w:bookmarkStart w:id="1266" w:name="z2000_058_07"/>
            <w:bookmarkEnd w:id="126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7" w:name="z2000_058_08"/>
            <w:bookmarkStart w:id="1268" w:name="z2000_058_08"/>
            <w:bookmarkEnd w:id="126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69" w:name="z2000_058_09"/>
            <w:bookmarkStart w:id="1270" w:name="z2000_058_09"/>
            <w:bookmarkEnd w:id="127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1" w:name="z2000_058_10"/>
            <w:bookmarkStart w:id="1272" w:name="z2000_058_10"/>
            <w:bookmarkEnd w:id="1272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3" w:name="z2000_058_11"/>
            <w:bookmarkStart w:id="1274" w:name="z2000_058_11"/>
            <w:bookmarkEnd w:id="1274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5" w:name="z2000_058_12"/>
            <w:bookmarkStart w:id="1276" w:name="z2000_058_12"/>
            <w:bookmarkEnd w:id="127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7" w:name="z2000_058_13"/>
            <w:bookmarkStart w:id="1278" w:name="z2000_058_13"/>
            <w:bookmarkEnd w:id="127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79" w:name="z2000_058_14"/>
            <w:bookmarkStart w:id="1280" w:name="z2000_058_14"/>
            <w:bookmarkEnd w:id="128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1" w:name="z2000_058_15"/>
            <w:bookmarkStart w:id="1282" w:name="z2000_058_15"/>
            <w:bookmarkEnd w:id="1282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56.0, А56.4, А56.8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3" w:name="z2000_059_05"/>
            <w:bookmarkStart w:id="1284" w:name="z2000_059_05"/>
            <w:bookmarkEnd w:id="128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5" w:name="z2000_059_06"/>
            <w:bookmarkStart w:id="1286" w:name="z2000_059_06"/>
            <w:bookmarkEnd w:id="1286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7" w:name="z2000_059_07"/>
            <w:bookmarkStart w:id="1288" w:name="z2000_059_07"/>
            <w:bookmarkEnd w:id="128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89" w:name="z2000_059_08"/>
            <w:bookmarkStart w:id="1290" w:name="z2000_059_08"/>
            <w:bookmarkEnd w:id="129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1" w:name="z2000_059_09"/>
            <w:bookmarkStart w:id="1292" w:name="z2000_059_09"/>
            <w:bookmarkEnd w:id="129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3" w:name="z2000_059_10"/>
            <w:bookmarkStart w:id="1294" w:name="z2000_059_10"/>
            <w:bookmarkEnd w:id="1294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5" w:name="z2000_059_11"/>
            <w:bookmarkStart w:id="1296" w:name="z2000_059_11"/>
            <w:bookmarkEnd w:id="1296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7" w:name="z2000_059_12"/>
            <w:bookmarkStart w:id="1298" w:name="z2000_059_12"/>
            <w:bookmarkEnd w:id="129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299" w:name="z2000_059_13"/>
            <w:bookmarkStart w:id="1300" w:name="z2000_059_13"/>
            <w:bookmarkEnd w:id="130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1" w:name="z2000_059_14"/>
            <w:bookmarkStart w:id="1302" w:name="z2000_059_14"/>
            <w:bookmarkEnd w:id="130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3" w:name="z2000_059_15"/>
            <w:bookmarkStart w:id="1304" w:name="z2000_059_15"/>
            <w:bookmarkEnd w:id="1304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05" w:name="z2000_060_05"/>
            <w:bookmarkStart w:id="1306" w:name="z2000_060_05"/>
            <w:bookmarkEnd w:id="130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7" w:name="z2000_060_06"/>
            <w:bookmarkStart w:id="1308" w:name="z2000_060_06"/>
            <w:bookmarkEnd w:id="1308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09" w:name="z2000_060_07"/>
            <w:bookmarkStart w:id="1310" w:name="z2000_060_07"/>
            <w:bookmarkEnd w:id="131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1" w:name="z2000_060_08"/>
            <w:bookmarkStart w:id="1312" w:name="z2000_060_08"/>
            <w:bookmarkEnd w:id="131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3" w:name="z2000_060_09"/>
            <w:bookmarkStart w:id="1314" w:name="z2000_060_09"/>
            <w:bookmarkEnd w:id="131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5" w:name="z2000_060_10"/>
            <w:bookmarkStart w:id="1316" w:name="z2000_060_10"/>
            <w:bookmarkEnd w:id="1316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7" w:name="z2000_060_11"/>
            <w:bookmarkStart w:id="1318" w:name="z2000_060_11"/>
            <w:bookmarkEnd w:id="1318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19" w:name="z2000_060_12"/>
            <w:bookmarkStart w:id="1320" w:name="z2000_060_12"/>
            <w:bookmarkEnd w:id="132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1" w:name="z2000_060_13"/>
            <w:bookmarkStart w:id="1322" w:name="z2000_060_13"/>
            <w:bookmarkEnd w:id="132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3" w:name="z2000_060_14"/>
            <w:bookmarkStart w:id="1324" w:name="z2000_060_14"/>
            <w:bookmarkEnd w:id="132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5" w:name="z2000_060_15"/>
            <w:bookmarkStart w:id="1326" w:name="z2000_060_15"/>
            <w:bookmarkEnd w:id="1326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огенитальная герпетическая вирусная инфекция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rPr/>
            </w:pPr>
            <w:r>
              <w:rPr>
                <w:bCs w:val="false"/>
                <w:szCs w:val="20"/>
                <w:lang w:val="en-US"/>
              </w:rPr>
              <w:t>A</w:t>
            </w:r>
            <w:r>
              <w:rPr>
                <w:bCs w:val="false"/>
                <w:szCs w:val="20"/>
              </w:rPr>
              <w:t>60.0,1,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27" w:name="z2000_061_05"/>
            <w:bookmarkStart w:id="1328" w:name="z2000_061_05"/>
            <w:bookmarkEnd w:id="132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29" w:name="z2000_061_06"/>
            <w:bookmarkStart w:id="1330" w:name="z2000_061_06"/>
            <w:bookmarkEnd w:id="1330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1" w:name="z2000_061_07"/>
            <w:bookmarkStart w:id="1332" w:name="z2000_061_07"/>
            <w:bookmarkEnd w:id="133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3" w:name="z2000_061_08"/>
            <w:bookmarkStart w:id="1334" w:name="z2000_061_08"/>
            <w:bookmarkEnd w:id="133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5" w:name="z2000_061_09"/>
            <w:bookmarkStart w:id="1336" w:name="z2000_061_09"/>
            <w:bookmarkEnd w:id="133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7" w:name="z2000_061_10"/>
            <w:bookmarkStart w:id="1338" w:name="z2000_061_10"/>
            <w:bookmarkEnd w:id="1338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39" w:name="z2000_061_11"/>
            <w:bookmarkStart w:id="1340" w:name="z2000_061_11"/>
            <w:bookmarkEnd w:id="1340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1" w:name="z2000_061_12"/>
            <w:bookmarkStart w:id="1342" w:name="z2000_061_12"/>
            <w:bookmarkEnd w:id="134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3" w:name="z2000_061_13"/>
            <w:bookmarkStart w:id="1344" w:name="z2000_061_13"/>
            <w:bookmarkEnd w:id="134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5" w:name="z2000_061_14"/>
            <w:bookmarkStart w:id="1346" w:name="z2000_061_14"/>
            <w:bookmarkEnd w:id="134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47" w:name="z2000_061_15"/>
            <w:bookmarkStart w:id="1348" w:name="z2000_061_15"/>
            <w:bookmarkEnd w:id="1348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60.0, А60.1 А60.9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49" w:name="z2000_062_05"/>
            <w:bookmarkStart w:id="1350" w:name="z2000_062_05"/>
            <w:bookmarkEnd w:id="135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1" w:name="z2000_062_06"/>
            <w:bookmarkStart w:id="1352" w:name="z2000_062_06"/>
            <w:bookmarkEnd w:id="1352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3" w:name="z2000_062_07"/>
            <w:bookmarkStart w:id="1354" w:name="z2000_062_07"/>
            <w:bookmarkEnd w:id="135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5" w:name="z2000_062_08"/>
            <w:bookmarkStart w:id="1356" w:name="z2000_062_08"/>
            <w:bookmarkEnd w:id="135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7" w:name="z2000_062_09"/>
            <w:bookmarkStart w:id="1358" w:name="z2000_062_09"/>
            <w:bookmarkEnd w:id="135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59" w:name="z2000_062_10"/>
            <w:bookmarkStart w:id="1360" w:name="z2000_062_10"/>
            <w:bookmarkEnd w:id="1360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1" w:name="z2000_062_11"/>
            <w:bookmarkStart w:id="1362" w:name="z2000_062_11"/>
            <w:bookmarkEnd w:id="1362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3" w:name="z2000_062_12"/>
            <w:bookmarkStart w:id="1364" w:name="z2000_062_12"/>
            <w:bookmarkEnd w:id="136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5" w:name="z2000_062_13"/>
            <w:bookmarkStart w:id="1366" w:name="z2000_062_13"/>
            <w:bookmarkEnd w:id="136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7" w:name="z2000_062_14"/>
            <w:bookmarkStart w:id="1368" w:name="z2000_062_14"/>
            <w:bookmarkEnd w:id="1368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69" w:name="z2000_062_15"/>
            <w:bookmarkStart w:id="1370" w:name="z2000_062_15"/>
            <w:bookmarkEnd w:id="1370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1" w:name="z2000_063_05"/>
            <w:bookmarkStart w:id="1372" w:name="z2000_063_05"/>
            <w:bookmarkEnd w:id="137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3" w:name="z2000_063_06"/>
            <w:bookmarkStart w:id="1374" w:name="z2000_063_06"/>
            <w:bookmarkEnd w:id="1374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5" w:name="z2000_063_07"/>
            <w:bookmarkStart w:id="1376" w:name="z2000_063_07"/>
            <w:bookmarkEnd w:id="1376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7" w:name="z2000_063_08"/>
            <w:bookmarkStart w:id="1378" w:name="z2000_063_08"/>
            <w:bookmarkEnd w:id="137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79" w:name="z2000_063_09"/>
            <w:bookmarkStart w:id="1380" w:name="z2000_063_09"/>
            <w:bookmarkEnd w:id="138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1" w:name="z2000_063_10"/>
            <w:bookmarkStart w:id="1382" w:name="z2000_063_10"/>
            <w:bookmarkEnd w:id="1382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3" w:name="z2000_063_11"/>
            <w:bookmarkStart w:id="1384" w:name="z2000_063_11"/>
            <w:bookmarkEnd w:id="1384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5" w:name="z2000_063_12"/>
            <w:bookmarkStart w:id="1386" w:name="z2000_063_12"/>
            <w:bookmarkEnd w:id="138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7" w:name="z2000_063_13"/>
            <w:bookmarkStart w:id="1388" w:name="z2000_063_13"/>
            <w:bookmarkEnd w:id="138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89" w:name="z2000_063_14"/>
            <w:bookmarkStart w:id="1390" w:name="z2000_063_14"/>
            <w:bookmarkEnd w:id="1390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1" w:name="z2000_063_15"/>
            <w:bookmarkStart w:id="1392" w:name="z2000_063_15"/>
            <w:bookmarkEnd w:id="1392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Аногенитальные </w:t>
            </w:r>
            <w:r>
              <w:rPr>
                <w:b/>
                <w:sz w:val="16"/>
                <w:szCs w:val="16"/>
              </w:rPr>
              <w:t xml:space="preserve">(венерические) </w:t>
            </w:r>
            <w:r>
              <w:rPr>
                <w:b/>
                <w:sz w:val="20"/>
                <w:szCs w:val="20"/>
              </w:rPr>
              <w:t xml:space="preserve">  бородавки , всего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A</w:t>
            </w:r>
            <w:r>
              <w:rPr>
                <w:b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393" w:name="z2000_064_05"/>
            <w:bookmarkStart w:id="1394" w:name="z2000_064_05"/>
            <w:bookmarkEnd w:id="139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5" w:name="z2000_064_06"/>
            <w:bookmarkStart w:id="1396" w:name="z2000_064_06"/>
            <w:bookmarkEnd w:id="1396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7" w:name="z2000_064_07"/>
            <w:bookmarkStart w:id="1398" w:name="z2000_064_07"/>
            <w:bookmarkEnd w:id="1398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399" w:name="z2000_064_08"/>
            <w:bookmarkStart w:id="1400" w:name="z2000_064_08"/>
            <w:bookmarkEnd w:id="140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1" w:name="z2000_064_09"/>
            <w:bookmarkStart w:id="1402" w:name="z2000_064_09"/>
            <w:bookmarkEnd w:id="140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3" w:name="z2000_064_10"/>
            <w:bookmarkStart w:id="1404" w:name="z2000_064_10"/>
            <w:bookmarkEnd w:id="1404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5" w:name="z2000_064_11"/>
            <w:bookmarkStart w:id="1406" w:name="z2000_064_11"/>
            <w:bookmarkEnd w:id="1406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7" w:name="z2000_064_12"/>
            <w:bookmarkStart w:id="1408" w:name="z2000_064_12"/>
            <w:bookmarkEnd w:id="140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09" w:name="z2000_064_13"/>
            <w:bookmarkStart w:id="1410" w:name="z2000_064_13"/>
            <w:bookmarkEnd w:id="141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1" w:name="z2000_064_14"/>
            <w:bookmarkStart w:id="1412" w:name="z2000_064_14"/>
            <w:bookmarkEnd w:id="1412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3" w:name="z2000_064_15"/>
            <w:bookmarkStart w:id="1414" w:name="z2000_064_15"/>
            <w:bookmarkEnd w:id="1414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>A</w:t>
            </w:r>
            <w:r>
              <w:rPr>
                <w:bCs/>
                <w:sz w:val="20"/>
                <w:szCs w:val="20"/>
              </w:rPr>
              <w:t>63.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15" w:name="z2000_065_05"/>
            <w:bookmarkStart w:id="1416" w:name="z2000_065_05"/>
            <w:bookmarkEnd w:id="1416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7" w:name="z2000_065_06"/>
            <w:bookmarkStart w:id="1418" w:name="z2000_065_06"/>
            <w:bookmarkEnd w:id="1418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19" w:name="z2000_065_07"/>
            <w:bookmarkStart w:id="1420" w:name="z2000_065_07"/>
            <w:bookmarkEnd w:id="1420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1" w:name="z2000_065_08"/>
            <w:bookmarkStart w:id="1422" w:name="z2000_065_08"/>
            <w:bookmarkEnd w:id="142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3" w:name="z2000_065_09"/>
            <w:bookmarkStart w:id="1424" w:name="z2000_065_09"/>
            <w:bookmarkEnd w:id="142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5" w:name="z2000_065_10"/>
            <w:bookmarkStart w:id="1426" w:name="z2000_065_10"/>
            <w:bookmarkEnd w:id="1426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7" w:name="z2000_065_11"/>
            <w:bookmarkStart w:id="1428" w:name="z2000_065_11"/>
            <w:bookmarkEnd w:id="1428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29" w:name="z2000_065_12"/>
            <w:bookmarkStart w:id="1430" w:name="z2000_065_12"/>
            <w:bookmarkEnd w:id="1430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1" w:name="z2000_065_13"/>
            <w:bookmarkStart w:id="1432" w:name="z2000_065_13"/>
            <w:bookmarkEnd w:id="143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3" w:name="z2000_065_14"/>
            <w:bookmarkStart w:id="1434" w:name="z2000_065_14"/>
            <w:bookmarkEnd w:id="1434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5" w:name="z2000_065_15"/>
            <w:bookmarkStart w:id="1436" w:name="z2000_065_15"/>
            <w:bookmarkEnd w:id="1436"/>
          </w:p>
        </w:tc>
      </w:tr>
      <w:tr>
        <w:trPr>
          <w:cantSplit w:val="true"/>
        </w:trPr>
        <w:tc>
          <w:tcPr>
            <w:tcW w:w="2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7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7" w:name="z2000_066_05"/>
            <w:bookmarkStart w:id="1438" w:name="z2000_066_05"/>
            <w:bookmarkEnd w:id="1438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39" w:name="z2000_066_06"/>
            <w:bookmarkStart w:id="1440" w:name="z2000_066_06"/>
            <w:bookmarkEnd w:id="1440"/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1" w:name="z2000_066_07"/>
            <w:bookmarkStart w:id="1442" w:name="z2000_066_07"/>
            <w:bookmarkEnd w:id="1442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3" w:name="z2000_066_08"/>
            <w:bookmarkStart w:id="1444" w:name="z2000_066_08"/>
            <w:bookmarkEnd w:id="1444"/>
          </w:p>
        </w:tc>
        <w:tc>
          <w:tcPr>
            <w:tcW w:w="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5" w:name="z2000_066_09"/>
            <w:bookmarkStart w:id="1446" w:name="z2000_066_09"/>
            <w:bookmarkEnd w:id="144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7" w:name="z2000_066_10"/>
            <w:bookmarkStart w:id="1448" w:name="z2000_066_10"/>
            <w:bookmarkEnd w:id="1448"/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49" w:name="z2000_066_11"/>
            <w:bookmarkStart w:id="1450" w:name="z2000_066_11"/>
            <w:bookmarkEnd w:id="1450"/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1" w:name="z2000_066_12"/>
            <w:bookmarkStart w:id="1452" w:name="z2000_066_12"/>
            <w:bookmarkEnd w:id="1452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3" w:name="z2000_066_13"/>
            <w:bookmarkStart w:id="1454" w:name="z2000_066_13"/>
            <w:bookmarkEnd w:id="1454"/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5" w:name="z2000_066_14"/>
            <w:bookmarkStart w:id="1456" w:name="z2000_066_14"/>
            <w:bookmarkEnd w:id="1456"/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57" w:name="z2000_066_15"/>
            <w:bookmarkStart w:id="1458" w:name="z2000_066_15"/>
            <w:bookmarkEnd w:id="1458"/>
          </w:p>
        </w:tc>
      </w:tr>
    </w:tbl>
    <w:p>
      <w:pPr>
        <w:pStyle w:val="Normal"/>
        <w:jc w:val="center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  <w:t>СВЕДЕНИЯ О ЗАБОЛЕВАНИЯХ ЗАРАЗНЫМИ КОЖНЫМИ БОЛЕЗНЯМИ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539"/>
        <w:gridCol w:w="739"/>
        <w:gridCol w:w="1618"/>
        <w:gridCol w:w="1054"/>
        <w:gridCol w:w="1053"/>
        <w:gridCol w:w="1053"/>
        <w:gridCol w:w="1052"/>
        <w:gridCol w:w="1052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Пол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№ </w:t>
            </w:r>
            <w:r>
              <w:rPr>
                <w:sz w:val="18"/>
                <w:lang w:val="en-US" w:eastAsia="en-US"/>
              </w:rPr>
              <w:t>строки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 xml:space="preserve">Код по </w:t>
              <w:br/>
              <w:t>МКБ Х пересмотра</w:t>
            </w:r>
          </w:p>
        </w:tc>
        <w:tc>
          <w:tcPr>
            <w:tcW w:w="9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22"/>
              </w:rPr>
              <w:t>Число вновь зарегистрированных случаев (больных) в отчетном году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в том числе в возрасте:</w:t>
            </w:r>
          </w:p>
        </w:tc>
        <w:tc>
          <w:tcPr>
            <w:tcW w:w="3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из них: сельские жители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18 - 29 лет</w:t>
            </w:r>
          </w:p>
        </w:tc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30 - 39 лет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lang w:val="en-US" w:eastAsia="en-US"/>
              </w:rPr>
              <w:t>40 лет и старше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-8"/>
                <w:sz w:val="18"/>
              </w:rPr>
              <w:t>в том числе в возрасте</w:t>
            </w:r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-14 ле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</w:rPr>
              <w:t>15-17 лет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Дерматофитии </w:t>
            </w:r>
            <w:r>
              <w:rPr>
                <w:sz w:val="20"/>
                <w:szCs w:val="20"/>
              </w:rPr>
              <w:t>(всего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35.0-В 35.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59" w:name="z2001_001_05"/>
            <w:bookmarkStart w:id="1460" w:name="z2001_001_05"/>
            <w:bookmarkEnd w:id="146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1" w:name="z2001_001_06"/>
            <w:bookmarkStart w:id="1462" w:name="z2001_001_06"/>
            <w:bookmarkEnd w:id="146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3" w:name="z2001_001_07"/>
            <w:bookmarkStart w:id="1464" w:name="z2001_001_07"/>
            <w:bookmarkEnd w:id="146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5" w:name="z2001_001_08"/>
            <w:bookmarkStart w:id="1466" w:name="z2001_001_08"/>
            <w:bookmarkEnd w:id="1466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7" w:name="z2001_001_09"/>
            <w:bookmarkStart w:id="1468" w:name="z2001_001_09"/>
            <w:bookmarkEnd w:id="146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69" w:name="z2001_001_10"/>
            <w:bookmarkStart w:id="1470" w:name="z2001_001_10"/>
            <w:bookmarkEnd w:id="147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1" w:name="z2001_001_11"/>
            <w:bookmarkStart w:id="1472" w:name="z2001_001_11"/>
            <w:bookmarkEnd w:id="147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3" w:name="z2001_001_12"/>
            <w:bookmarkStart w:id="1474" w:name="z2001_001_12"/>
            <w:bookmarkEnd w:id="147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5" w:name="z2001_001_13"/>
            <w:bookmarkStart w:id="1476" w:name="z2001_001_13"/>
            <w:bookmarkEnd w:id="1476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7" w:name="z2001_002_05"/>
            <w:bookmarkStart w:id="1478" w:name="z2001_002_05"/>
            <w:bookmarkEnd w:id="147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79" w:name="z2001_002_06"/>
            <w:bookmarkStart w:id="1480" w:name="z2001_002_06"/>
            <w:bookmarkEnd w:id="148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1" w:name="z2001_002_07"/>
            <w:bookmarkStart w:id="1482" w:name="z2001_002_07"/>
            <w:bookmarkEnd w:id="1482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3" w:name="z2001_002_08"/>
            <w:bookmarkStart w:id="1484" w:name="z2001_002_08"/>
            <w:bookmarkEnd w:id="148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5" w:name="z2001_002_09"/>
            <w:bookmarkStart w:id="1486" w:name="z2001_002_09"/>
            <w:bookmarkEnd w:id="148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7" w:name="z2001_002_10"/>
            <w:bookmarkStart w:id="1488" w:name="z2001_002_10"/>
            <w:bookmarkEnd w:id="148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89" w:name="z2001_002_11"/>
            <w:bookmarkStart w:id="1490" w:name="z2001_002_11"/>
            <w:bookmarkEnd w:id="149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1" w:name="z2001_002_12"/>
            <w:bookmarkStart w:id="1492" w:name="z2001_002_12"/>
            <w:bookmarkEnd w:id="149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3" w:name="z2001_002_13"/>
            <w:bookmarkStart w:id="1494" w:name="z2001_002_13"/>
            <w:bookmarkEnd w:id="1494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495" w:name="z2001_003_05"/>
            <w:bookmarkStart w:id="1496" w:name="z2001_003_05"/>
            <w:bookmarkEnd w:id="149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7" w:name="z2001_003_06"/>
            <w:bookmarkStart w:id="1498" w:name="z2001_003_06"/>
            <w:bookmarkEnd w:id="149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499" w:name="z2001_003_07"/>
            <w:bookmarkStart w:id="1500" w:name="z2001_003_07"/>
            <w:bookmarkEnd w:id="1500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1" w:name="z2001_003_08"/>
            <w:bookmarkStart w:id="1502" w:name="z2001_003_08"/>
            <w:bookmarkEnd w:id="1502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3" w:name="z2001_003_09"/>
            <w:bookmarkStart w:id="1504" w:name="z2001_003_09"/>
            <w:bookmarkEnd w:id="150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5" w:name="z2001_003_10"/>
            <w:bookmarkStart w:id="1506" w:name="z2001_003_10"/>
            <w:bookmarkEnd w:id="150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7" w:name="z2001_003_11"/>
            <w:bookmarkStart w:id="1508" w:name="z2001_003_11"/>
            <w:bookmarkEnd w:id="150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09" w:name="z2001_003_12"/>
            <w:bookmarkStart w:id="1510" w:name="z2001_003_12"/>
            <w:bookmarkEnd w:id="151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1" w:name="z2001_003_13"/>
            <w:bookmarkStart w:id="1512" w:name="z2001_003_13"/>
            <w:bookmarkEnd w:id="1512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first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микроспор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b w:val="false"/>
                <w:b w:val="false"/>
                <w:bCs w:val="false"/>
                <w:szCs w:val="20"/>
              </w:rPr>
            </w:pPr>
            <w:r>
              <w:rPr>
                <w:b w:val="false"/>
                <w:bCs w:val="false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13" w:name="z2001_004_05"/>
            <w:bookmarkStart w:id="1514" w:name="z2001_004_05"/>
            <w:bookmarkEnd w:id="151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5" w:name="z2001_004_06"/>
            <w:bookmarkStart w:id="1516" w:name="z2001_004_06"/>
            <w:bookmarkEnd w:id="151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7" w:name="z2001_004_07"/>
            <w:bookmarkStart w:id="1518" w:name="z2001_004_07"/>
            <w:bookmarkEnd w:id="1518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19" w:name="z2001_004_08"/>
            <w:bookmarkStart w:id="1520" w:name="z2001_004_08"/>
            <w:bookmarkEnd w:id="1520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1" w:name="z2001_004_09"/>
            <w:bookmarkStart w:id="1522" w:name="z2001_004_09"/>
            <w:bookmarkEnd w:id="152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3" w:name="z2001_004_10"/>
            <w:bookmarkStart w:id="1524" w:name="z2001_004_10"/>
            <w:bookmarkEnd w:id="152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5" w:name="z2001_004_11"/>
            <w:bookmarkStart w:id="1526" w:name="z2001_004_11"/>
            <w:bookmarkEnd w:id="152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7" w:name="z2001_004_12"/>
            <w:bookmarkStart w:id="1528" w:name="z2001_004_12"/>
            <w:bookmarkEnd w:id="152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29" w:name="z2001_004_13"/>
            <w:bookmarkStart w:id="1530" w:name="z2001_004_13"/>
            <w:bookmarkEnd w:id="1530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1" w:name="z2001_005_05"/>
            <w:bookmarkStart w:id="1532" w:name="z2001_005_05"/>
            <w:bookmarkEnd w:id="153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3" w:name="z2001_005_06"/>
            <w:bookmarkStart w:id="1534" w:name="z2001_005_06"/>
            <w:bookmarkEnd w:id="153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5" w:name="z2001_005_07"/>
            <w:bookmarkStart w:id="1536" w:name="z2001_005_07"/>
            <w:bookmarkEnd w:id="1536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7" w:name="z2001_005_08"/>
            <w:bookmarkStart w:id="1538" w:name="z2001_005_08"/>
            <w:bookmarkEnd w:id="1538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39" w:name="z2001_005_09"/>
            <w:bookmarkStart w:id="1540" w:name="z2001_005_09"/>
            <w:bookmarkEnd w:id="154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1" w:name="z2001_005_10"/>
            <w:bookmarkStart w:id="1542" w:name="z2001_005_10"/>
            <w:bookmarkEnd w:id="154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3" w:name="z2001_005_11"/>
            <w:bookmarkStart w:id="1544" w:name="z2001_005_11"/>
            <w:bookmarkEnd w:id="154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5" w:name="z2001_005_12"/>
            <w:bookmarkStart w:id="1546" w:name="z2001_005_12"/>
            <w:bookmarkEnd w:id="154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47" w:name="z2001_005_13"/>
            <w:bookmarkStart w:id="1548" w:name="z2001_005_13"/>
            <w:bookmarkEnd w:id="1548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фити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35.0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49" w:name="z2001_006_05"/>
            <w:bookmarkStart w:id="1550" w:name="z2001_006_05"/>
            <w:bookmarkEnd w:id="155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1" w:name="z2001_006_06"/>
            <w:bookmarkStart w:id="1552" w:name="z2001_006_06"/>
            <w:bookmarkEnd w:id="155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3" w:name="z2001_006_07"/>
            <w:bookmarkStart w:id="1554" w:name="z2001_006_07"/>
            <w:bookmarkEnd w:id="155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5" w:name="z2001_006_08"/>
            <w:bookmarkStart w:id="1556" w:name="z2001_006_08"/>
            <w:bookmarkEnd w:id="1556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7" w:name="z2001_006_09"/>
            <w:bookmarkStart w:id="1558" w:name="z2001_006_09"/>
            <w:bookmarkEnd w:id="155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59" w:name="z2001_006_10"/>
            <w:bookmarkStart w:id="1560" w:name="z2001_006_10"/>
            <w:bookmarkEnd w:id="156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1" w:name="z2001_006_11"/>
            <w:bookmarkStart w:id="1562" w:name="z2001_006_11"/>
            <w:bookmarkEnd w:id="156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3" w:name="z2001_006_12"/>
            <w:bookmarkStart w:id="1564" w:name="z2001_006_12"/>
            <w:bookmarkEnd w:id="156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5" w:name="z2001_006_13"/>
            <w:bookmarkStart w:id="1566" w:name="z2001_006_13"/>
            <w:bookmarkEnd w:id="1566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5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67" w:name="z2001_007_05"/>
            <w:bookmarkStart w:id="1568" w:name="z2001_007_05"/>
            <w:bookmarkEnd w:id="156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69" w:name="z2001_007_06"/>
            <w:bookmarkStart w:id="1570" w:name="z2001_007_06"/>
            <w:bookmarkEnd w:id="157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1" w:name="z2001_007_07"/>
            <w:bookmarkStart w:id="1572" w:name="z2001_007_07"/>
            <w:bookmarkEnd w:id="1572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3" w:name="z2001_007_08"/>
            <w:bookmarkStart w:id="1574" w:name="z2001_007_08"/>
            <w:bookmarkEnd w:id="157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5" w:name="z2001_007_09"/>
            <w:bookmarkStart w:id="1576" w:name="z2001_007_09"/>
            <w:bookmarkEnd w:id="157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7" w:name="z2001_007_10"/>
            <w:bookmarkStart w:id="1578" w:name="z2001_007_10"/>
            <w:bookmarkEnd w:id="157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79" w:name="z2001_007_11"/>
            <w:bookmarkStart w:id="1580" w:name="z2001_007_11"/>
            <w:bookmarkEnd w:id="158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1" w:name="z2001_007_12"/>
            <w:bookmarkStart w:id="1582" w:name="z2001_007_12"/>
            <w:bookmarkEnd w:id="158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3" w:name="z2001_007_13"/>
            <w:bookmarkStart w:id="1584" w:name="z2001_007_13"/>
            <w:bookmarkEnd w:id="1584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зы стоп и кистей, всего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35.1-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  <w:bookmarkStart w:id="1585" w:name="z2001_008_05"/>
            <w:bookmarkStart w:id="1586" w:name="z2001_008_05"/>
            <w:bookmarkEnd w:id="158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7" w:name="z2001_008_06"/>
            <w:bookmarkStart w:id="1588" w:name="z2001_008_06"/>
            <w:bookmarkEnd w:id="158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89" w:name="z2001_008_07"/>
            <w:bookmarkStart w:id="1590" w:name="z2001_008_07"/>
            <w:bookmarkEnd w:id="1590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1" w:name="z2001_008_08"/>
            <w:bookmarkStart w:id="1592" w:name="z2001_008_08"/>
            <w:bookmarkEnd w:id="1592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3" w:name="z2001_008_09"/>
            <w:bookmarkStart w:id="1594" w:name="z2001_008_09"/>
            <w:bookmarkEnd w:id="159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5" w:name="z2001_008_10"/>
            <w:bookmarkStart w:id="1596" w:name="z2001_008_10"/>
            <w:bookmarkEnd w:id="159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7" w:name="z2001_008_11"/>
            <w:bookmarkStart w:id="1598" w:name="z2001_008_11"/>
            <w:bookmarkEnd w:id="159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599" w:name="z2001_008_12"/>
            <w:bookmarkStart w:id="1600" w:name="z2001_008_12"/>
            <w:bookmarkEnd w:id="160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1" w:name="z2001_008_13"/>
            <w:bookmarkStart w:id="1602" w:name="z2001_008_13"/>
            <w:bookmarkEnd w:id="1602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3" w:name="z2001_009_05"/>
            <w:bookmarkStart w:id="1604" w:name="z2001_009_05"/>
            <w:bookmarkEnd w:id="160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5" w:name="z2001_009_06"/>
            <w:bookmarkStart w:id="1606" w:name="z2001_009_06"/>
            <w:bookmarkEnd w:id="160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7" w:name="z2001_009_07"/>
            <w:bookmarkStart w:id="1608" w:name="z2001_009_07"/>
            <w:bookmarkEnd w:id="1608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09" w:name="z2001_009_08"/>
            <w:bookmarkStart w:id="1610" w:name="z2001_009_08"/>
            <w:bookmarkEnd w:id="1610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1" w:name="z2001_009_09"/>
            <w:bookmarkStart w:id="1612" w:name="z2001_009_09"/>
            <w:bookmarkEnd w:id="161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3" w:name="z2001_009_10"/>
            <w:bookmarkStart w:id="1614" w:name="z2001_009_10"/>
            <w:bookmarkEnd w:id="161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5" w:name="z2001_009_11"/>
            <w:bookmarkStart w:id="1616" w:name="z2001_009_11"/>
            <w:bookmarkEnd w:id="161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7" w:name="z2001_009_12"/>
            <w:bookmarkStart w:id="1618" w:name="z2001_009_12"/>
            <w:bookmarkEnd w:id="161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19" w:name="z2001_009_13"/>
            <w:bookmarkStart w:id="1620" w:name="z2001_009_13"/>
            <w:bookmarkEnd w:id="1620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1" w:name="z2001_010_05"/>
            <w:bookmarkStart w:id="1622" w:name="z2001_010_05"/>
            <w:bookmarkEnd w:id="162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3" w:name="z2001_010_06"/>
            <w:bookmarkStart w:id="1624" w:name="z2001_010_06"/>
            <w:bookmarkEnd w:id="162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5" w:name="z2001_010_07"/>
            <w:bookmarkStart w:id="1626" w:name="z2001_010_07"/>
            <w:bookmarkEnd w:id="1626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7" w:name="z2001_010_08"/>
            <w:bookmarkStart w:id="1628" w:name="z2001_010_08"/>
            <w:bookmarkEnd w:id="1628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29" w:name="z2001_010_09"/>
            <w:bookmarkStart w:id="1630" w:name="z2001_010_09"/>
            <w:bookmarkEnd w:id="163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1" w:name="z2001_010_10"/>
            <w:bookmarkStart w:id="1632" w:name="z2001_010_10"/>
            <w:bookmarkEnd w:id="163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3" w:name="z2001_010_11"/>
            <w:bookmarkStart w:id="1634" w:name="z2001_010_11"/>
            <w:bookmarkEnd w:id="163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5" w:name="z2001_010_12"/>
            <w:bookmarkStart w:id="1636" w:name="z2001_010_12"/>
            <w:bookmarkEnd w:id="163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7" w:name="z2001_010_13"/>
            <w:bookmarkStart w:id="1638" w:name="z2001_010_13"/>
            <w:bookmarkEnd w:id="1638"/>
          </w:p>
        </w:tc>
      </w:tr>
      <w:tr>
        <w:trPr>
          <w:cantSplit w:val="true"/>
        </w:trPr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 онихомикоз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В35.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39" w:name="z2001_011_05"/>
            <w:bookmarkStart w:id="1640" w:name="z2001_011_05"/>
            <w:bookmarkEnd w:id="164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1" w:name="z2001_011_06"/>
            <w:bookmarkStart w:id="1642" w:name="z2001_011_06"/>
            <w:bookmarkEnd w:id="164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3" w:name="z2001_011_07"/>
            <w:bookmarkStart w:id="1644" w:name="z2001_011_07"/>
            <w:bookmarkEnd w:id="164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5" w:name="z2001_011_08"/>
            <w:bookmarkStart w:id="1646" w:name="z2001_011_08"/>
            <w:bookmarkEnd w:id="1646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7" w:name="z2001_011_09"/>
            <w:bookmarkStart w:id="1648" w:name="z2001_011_09"/>
            <w:bookmarkEnd w:id="164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49" w:name="z2001_011_10"/>
            <w:bookmarkStart w:id="1650" w:name="z2001_011_10"/>
            <w:bookmarkEnd w:id="165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1" w:name="z2001_011_11"/>
            <w:bookmarkStart w:id="1652" w:name="z2001_011_11"/>
            <w:bookmarkEnd w:id="165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3" w:name="z2001_011_12"/>
            <w:bookmarkStart w:id="1654" w:name="z2001_011_12"/>
            <w:bookmarkEnd w:id="165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5" w:name="z2001_011_13"/>
            <w:bookmarkStart w:id="1656" w:name="z2001_011_13"/>
            <w:bookmarkEnd w:id="1656"/>
          </w:p>
        </w:tc>
      </w:tr>
      <w:tr>
        <w:trPr>
          <w:cantSplit w:val="true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6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7" w:name="z2001_012_05"/>
            <w:bookmarkStart w:id="1658" w:name="z2001_012_05"/>
            <w:bookmarkEnd w:id="165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59" w:name="z2001_012_06"/>
            <w:bookmarkStart w:id="1660" w:name="z2001_012_06"/>
            <w:bookmarkEnd w:id="166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1" w:name="z2001_012_07"/>
            <w:bookmarkStart w:id="1662" w:name="z2001_012_07"/>
            <w:bookmarkEnd w:id="1662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3" w:name="z2001_012_08"/>
            <w:bookmarkStart w:id="1664" w:name="z2001_012_08"/>
            <w:bookmarkEnd w:id="1664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5" w:name="z2001_012_09"/>
            <w:bookmarkStart w:id="1666" w:name="z2001_012_09"/>
            <w:bookmarkEnd w:id="166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7" w:name="z2001_012_10"/>
            <w:bookmarkStart w:id="1668" w:name="z2001_012_10"/>
            <w:bookmarkEnd w:id="166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69" w:name="z2001_012_11"/>
            <w:bookmarkStart w:id="1670" w:name="z2001_012_11"/>
            <w:bookmarkEnd w:id="167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1" w:name="z2001_012_12"/>
            <w:bookmarkStart w:id="1672" w:name="z2001_012_12"/>
            <w:bookmarkEnd w:id="167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3" w:name="z2001_012_13"/>
            <w:bookmarkStart w:id="1674" w:name="z2001_012_13"/>
            <w:bookmarkEnd w:id="1674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есот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lang w:val="en-US"/>
              </w:rPr>
              <w:t>B</w:t>
            </w:r>
            <w:r>
              <w:rPr>
                <w:b/>
                <w:bCs/>
                <w:sz w:val="20"/>
              </w:rPr>
              <w:t>8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5" w:name="z2001_013_05"/>
            <w:bookmarkStart w:id="1676" w:name="z2001_013_05"/>
            <w:bookmarkEnd w:id="167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7" w:name="z2001_013_06"/>
            <w:bookmarkStart w:id="1678" w:name="z2001_013_06"/>
            <w:bookmarkEnd w:id="167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79" w:name="z2001_013_07"/>
            <w:bookmarkStart w:id="1680" w:name="z2001_013_07"/>
            <w:bookmarkEnd w:id="1680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1" w:name="z2001_013_08"/>
            <w:bookmarkStart w:id="1682" w:name="z2001_013_08"/>
            <w:bookmarkEnd w:id="1682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3" w:name="z2001_013_09"/>
            <w:bookmarkStart w:id="1684" w:name="z2001_013_09"/>
            <w:bookmarkEnd w:id="168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5" w:name="z2001_013_10"/>
            <w:bookmarkStart w:id="1686" w:name="z2001_013_10"/>
            <w:bookmarkEnd w:id="168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7" w:name="z2001_013_11"/>
            <w:bookmarkStart w:id="1688" w:name="z2001_013_11"/>
            <w:bookmarkEnd w:id="168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89" w:name="z2001_013_12"/>
            <w:bookmarkStart w:id="1690" w:name="z2001_013_12"/>
            <w:bookmarkEnd w:id="169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1" w:name="z2001_013_13"/>
            <w:bookmarkStart w:id="1692" w:name="z2001_013_13"/>
            <w:bookmarkEnd w:id="1692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3" w:name="z2001_014_05"/>
            <w:bookmarkStart w:id="1694" w:name="z2001_014_05"/>
            <w:bookmarkEnd w:id="169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5" w:name="z2001_014_06"/>
            <w:bookmarkStart w:id="1696" w:name="z2001_014_06"/>
            <w:bookmarkEnd w:id="169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7" w:name="z2001_014_07"/>
            <w:bookmarkStart w:id="1698" w:name="z2001_014_07"/>
            <w:bookmarkEnd w:id="1698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699" w:name="z2001_014_08"/>
            <w:bookmarkStart w:id="1700" w:name="z2001_014_08"/>
            <w:bookmarkEnd w:id="1700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1" w:name="z2001_014_09"/>
            <w:bookmarkStart w:id="1702" w:name="z2001_014_09"/>
            <w:bookmarkEnd w:id="170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3" w:name="z2001_014_10"/>
            <w:bookmarkStart w:id="1704" w:name="z2001_014_10"/>
            <w:bookmarkEnd w:id="170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5" w:name="z2001_014_11"/>
            <w:bookmarkStart w:id="1706" w:name="z2001_014_11"/>
            <w:bookmarkEnd w:id="170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7" w:name="z2001_014_12"/>
            <w:bookmarkStart w:id="1708" w:name="z2001_014_12"/>
            <w:bookmarkEnd w:id="1708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09" w:name="z2001_014_13"/>
            <w:bookmarkStart w:id="1710" w:name="z2001_014_13"/>
            <w:bookmarkEnd w:id="1710"/>
          </w:p>
        </w:tc>
      </w:tr>
      <w:tr>
        <w:trPr>
          <w:cantSplit w:val="true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4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1" w:name="z2001_015_05"/>
            <w:bookmarkStart w:id="1712" w:name="z2001_015_05"/>
            <w:bookmarkEnd w:id="171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3" w:name="z2001_015_06"/>
            <w:bookmarkStart w:id="1714" w:name="z2001_015_06"/>
            <w:bookmarkEnd w:id="171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5" w:name="z2001_015_07"/>
            <w:bookmarkStart w:id="1716" w:name="z2001_015_07"/>
            <w:bookmarkEnd w:id="1716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7" w:name="z2001_015_08"/>
            <w:bookmarkStart w:id="1718" w:name="z2001_015_08"/>
            <w:bookmarkEnd w:id="1718"/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19" w:name="z2001_015_09"/>
            <w:bookmarkStart w:id="1720" w:name="z2001_015_09"/>
            <w:bookmarkEnd w:id="1720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1" w:name="z2001_015_10"/>
            <w:bookmarkStart w:id="1722" w:name="z2001_015_10"/>
            <w:bookmarkEnd w:id="1722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3" w:name="z2001_015_11"/>
            <w:bookmarkStart w:id="1724" w:name="z2001_015_11"/>
            <w:bookmarkEnd w:id="1724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5" w:name="z2001_015_12"/>
            <w:bookmarkStart w:id="1726" w:name="z2001_015_12"/>
            <w:bookmarkEnd w:id="1726"/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7" w:name="z2001_015_13"/>
            <w:bookmarkStart w:id="1728" w:name="z2001_015_13"/>
            <w:bookmarkEnd w:id="1728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ути инфицирования детей больных сифилисом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900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  <w:gridCol w:w="1000"/>
        <w:gridCol w:w="1001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строк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рансплацентарный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врожденный сифилис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ово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 при сексуальном</w:t>
            </w:r>
          </w:p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0"/>
              </w:rPr>
              <w:t>насил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бытовой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без учета  врожденного)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уточненный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0-1 г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29" w:name="z2002_001_03"/>
            <w:bookmarkStart w:id="1730" w:name="z2002_001_03"/>
            <w:bookmarkEnd w:id="173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1" w:name="z2002_001_04"/>
            <w:bookmarkStart w:id="1732" w:name="z2002_001_04"/>
            <w:bookmarkEnd w:id="173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3" w:name="z2002_001_05"/>
            <w:bookmarkStart w:id="1734" w:name="z2002_001_05"/>
            <w:bookmarkEnd w:id="1734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5" w:name="z2002_001_06"/>
            <w:bookmarkStart w:id="1736" w:name="z2002_001_06"/>
            <w:bookmarkEnd w:id="173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7" w:name="z2002_001_07"/>
            <w:bookmarkStart w:id="1738" w:name="z2002_001_07"/>
            <w:bookmarkEnd w:id="173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39" w:name="z2002_001_08"/>
            <w:bookmarkStart w:id="1740" w:name="z2002_001_08"/>
            <w:bookmarkEnd w:id="174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1" w:name="z2002_001_09"/>
            <w:bookmarkStart w:id="1742" w:name="z2002_001_09"/>
            <w:bookmarkEnd w:id="1742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3" w:name="z2002_001_10"/>
            <w:bookmarkStart w:id="1744" w:name="z2002_001_10"/>
            <w:bookmarkEnd w:id="174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5" w:name="z2002_001_11"/>
            <w:bookmarkStart w:id="1746" w:name="z2002_001_11"/>
            <w:bookmarkEnd w:id="174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7" w:name="z2002_001_12"/>
            <w:bookmarkStart w:id="1748" w:name="z2002_001_12"/>
            <w:bookmarkEnd w:id="174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49" w:name="z2002_001_13"/>
            <w:bookmarkStart w:id="1750" w:name="z2002_001_13"/>
            <w:bookmarkEnd w:id="175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1" w:name="z2002_001_14"/>
            <w:bookmarkStart w:id="1752" w:name="z2002_001_14"/>
            <w:bookmarkEnd w:id="1752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2-14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3" w:name="z2002_002_03"/>
            <w:bookmarkStart w:id="1754" w:name="z2002_002_03"/>
            <w:bookmarkEnd w:id="1754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5" w:name="z2002_002_04"/>
            <w:bookmarkStart w:id="1756" w:name="z2002_002_04"/>
            <w:bookmarkEnd w:id="175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7" w:name="z2002_002_05"/>
            <w:bookmarkStart w:id="1758" w:name="z2002_002_05"/>
            <w:bookmarkEnd w:id="175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59" w:name="z2002_002_06"/>
            <w:bookmarkStart w:id="1760" w:name="z2002_002_06"/>
            <w:bookmarkEnd w:id="176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1" w:name="z2002_002_07"/>
            <w:bookmarkStart w:id="1762" w:name="z2002_002_07"/>
            <w:bookmarkEnd w:id="1762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3" w:name="z2002_002_08"/>
            <w:bookmarkStart w:id="1764" w:name="z2002_002_08"/>
            <w:bookmarkEnd w:id="176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5" w:name="z2002_002_09"/>
            <w:bookmarkStart w:id="1766" w:name="z2002_002_09"/>
            <w:bookmarkEnd w:id="176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7" w:name="z2002_002_10"/>
            <w:bookmarkStart w:id="1768" w:name="z2002_002_10"/>
            <w:bookmarkEnd w:id="176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69" w:name="z2002_002_11"/>
            <w:bookmarkStart w:id="1770" w:name="z2002_002_11"/>
            <w:bookmarkEnd w:id="177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1" w:name="z2002_002_12"/>
            <w:bookmarkStart w:id="1772" w:name="z2002_002_12"/>
            <w:bookmarkEnd w:id="177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3" w:name="z2002_002_13"/>
            <w:bookmarkStart w:id="1774" w:name="z2002_002_13"/>
            <w:bookmarkEnd w:id="1774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5" w:name="z2002_002_14"/>
            <w:bookmarkStart w:id="1776" w:name="z2002_002_14"/>
            <w:bookmarkEnd w:id="1776"/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возрасте 15-17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7" w:name="z2002_003_03"/>
            <w:bookmarkStart w:id="1778" w:name="z2002_003_03"/>
            <w:bookmarkEnd w:id="177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79" w:name="z2002_003_04"/>
            <w:bookmarkStart w:id="1780" w:name="z2002_003_04"/>
            <w:bookmarkEnd w:id="1780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1" w:name="z2002_003_05"/>
            <w:bookmarkStart w:id="1782" w:name="z2002_003_05"/>
            <w:bookmarkEnd w:id="1782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3" w:name="z2002_003_06"/>
            <w:bookmarkStart w:id="1784" w:name="z2002_003_06"/>
            <w:bookmarkEnd w:id="1784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5" w:name="z2002_003_07"/>
            <w:bookmarkStart w:id="1786" w:name="z2002_003_07"/>
            <w:bookmarkEnd w:id="1786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7" w:name="z2002_003_08"/>
            <w:bookmarkStart w:id="1788" w:name="z2002_003_08"/>
            <w:bookmarkEnd w:id="1788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89" w:name="z2002_003_09"/>
            <w:bookmarkStart w:id="1790" w:name="z2002_003_09"/>
            <w:bookmarkEnd w:id="1790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1" w:name="z2002_003_10"/>
            <w:bookmarkStart w:id="1792" w:name="z2002_003_10"/>
            <w:bookmarkEnd w:id="1792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3" w:name="z2002_003_11"/>
            <w:bookmarkStart w:id="1794" w:name="z2002_003_11"/>
            <w:bookmarkEnd w:id="1794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5" w:name="z2002_003_12"/>
            <w:bookmarkStart w:id="1796" w:name="z2002_003_12"/>
            <w:bookmarkEnd w:id="1796"/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7" w:name="z2002_003_13"/>
            <w:bookmarkStart w:id="1798" w:name="z2002_003_13"/>
            <w:bookmarkEnd w:id="1798"/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799" w:name="z2002_003_14"/>
            <w:bookmarkStart w:id="1800" w:name="z2002_003_14"/>
            <w:bookmarkEnd w:id="1800"/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исло больных ИППП, сочетанных с ВИЧ-инфекцие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3)</w:t>
      </w:r>
    </w:p>
    <w:tbl>
      <w:tblPr>
        <w:tblW w:w="12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260"/>
        <w:gridCol w:w="3240"/>
        <w:gridCol w:w="3240"/>
      </w:tblGrid>
      <w:tr>
        <w:trPr>
          <w:cantSplit w:val="true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6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2"/>
              </w:rPr>
              <w:t>Число вновь зарегистрированных случаев ИППП(в отчетном году)</w:t>
            </w:r>
          </w:p>
        </w:tc>
      </w:tr>
      <w:tr>
        <w:trPr>
          <w:cantSplit w:val="true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подтвержденных  центром СПИД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 – все фор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1" w:name="z2003_001_03"/>
            <w:bookmarkStart w:id="1802" w:name="z2003_001_03"/>
            <w:bookmarkEnd w:id="180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3" w:name="z2003_001_04"/>
            <w:bookmarkStart w:id="1804" w:name="z2003_001_04"/>
            <w:bookmarkEnd w:id="1804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5" w:name="z2003_002_03"/>
            <w:bookmarkStart w:id="1806" w:name="z2003_002_03"/>
            <w:bookmarkEnd w:id="1806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07" w:name="z2003_002_04"/>
            <w:bookmarkStart w:id="1808" w:name="z2003_002_04"/>
            <w:bookmarkEnd w:id="1808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09" w:name="z2003_003_03"/>
            <w:bookmarkStart w:id="1810" w:name="z2003_003_03"/>
            <w:bookmarkEnd w:id="1810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1" w:name="z2003_003_04"/>
            <w:bookmarkStart w:id="1812" w:name="z2003_003_04"/>
            <w:bookmarkEnd w:id="1812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ламидийные инфек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3" w:name="z2003_004_03"/>
            <w:bookmarkStart w:id="1814" w:name="z2003_004_03"/>
            <w:bookmarkEnd w:id="1814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5" w:name="z2003_004_04"/>
            <w:bookmarkStart w:id="1816" w:name="z2003_004_04"/>
            <w:bookmarkEnd w:id="1816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17" w:name="z2003_005_03"/>
            <w:bookmarkStart w:id="1818" w:name="z2003_005_03"/>
            <w:bookmarkEnd w:id="1818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19" w:name="z2003_005_04"/>
            <w:bookmarkStart w:id="1820" w:name="z2003_005_04"/>
            <w:bookmarkEnd w:id="1820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1" w:name="z2003_006_03"/>
            <w:bookmarkStart w:id="1822" w:name="z2003_006_03"/>
            <w:bookmarkEnd w:id="1822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3" w:name="z2003_006_04"/>
            <w:bookmarkStart w:id="1824" w:name="z2003_006_04"/>
            <w:bookmarkEnd w:id="1824"/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0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25" w:name="z2003_007_03"/>
            <w:bookmarkStart w:id="1826" w:name="z2003_007_03"/>
            <w:bookmarkEnd w:id="1826"/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7" w:name="z2003_007_04"/>
            <w:bookmarkStart w:id="1828" w:name="z2003_007_04"/>
            <w:bookmarkEnd w:id="1828"/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ингент больных  сифилисом, зарегистрированных в УФСИН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(2004)</w:t>
      </w:r>
    </w:p>
    <w:tbl>
      <w:tblPr>
        <w:tblW w:w="12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61"/>
        <w:gridCol w:w="1080"/>
        <w:gridCol w:w="1980"/>
        <w:gridCol w:w="3188"/>
        <w:gridCol w:w="3189"/>
      </w:tblGrid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Наименование нозологии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КБ 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6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2"/>
                <w:szCs w:val="22"/>
              </w:rPr>
              <w:t>Число зарегистрированных случаев сифилиса в УФСИН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вновь зарегистрированных случаев в отчетном году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, состоящий на учете на конец отчетного год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ифилис – все формы, всего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А50-А5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29" w:name="z2004_001_05"/>
            <w:bookmarkStart w:id="1830" w:name="z2004_001_05"/>
            <w:bookmarkEnd w:id="1830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1" w:name="z2004_001_06"/>
            <w:bookmarkStart w:id="1832" w:name="z2004_001_06"/>
            <w:bookmarkEnd w:id="1832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мужч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3" w:name="z2004_002_05"/>
            <w:bookmarkStart w:id="1834" w:name="z2004_002_05"/>
            <w:bookmarkEnd w:id="1834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5" w:name="z2004_002_06"/>
            <w:bookmarkStart w:id="1836" w:name="z2004_002_06"/>
            <w:bookmarkEnd w:id="1836"/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6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7" w:name="z2004_003_05"/>
            <w:bookmarkStart w:id="1838" w:name="z2004_003_05"/>
            <w:bookmarkEnd w:id="1838"/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39" w:name="z2004_003_06"/>
            <w:bookmarkStart w:id="1840" w:name="z2004_003_06"/>
            <w:bookmarkEnd w:id="1840"/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ольных по месту фактического проживания (категория больного) </w:t>
      </w:r>
      <w:r>
        <w:rPr>
          <w:b/>
          <w:sz w:val="20"/>
          <w:szCs w:val="20"/>
        </w:rPr>
        <w:t>(из табл.2000, гр.5)</w:t>
      </w:r>
    </w:p>
    <w:p>
      <w:pPr>
        <w:pStyle w:val="Normal"/>
        <w:rPr/>
      </w:pPr>
      <w:r>
        <w:rPr/>
        <w:t xml:space="preserve"> </w:t>
      </w:r>
      <w:r>
        <w:rPr/>
        <w:t>(2005)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"/>
        <w:gridCol w:w="1821"/>
        <w:gridCol w:w="1821"/>
        <w:gridCol w:w="1821"/>
        <w:gridCol w:w="1821"/>
        <w:gridCol w:w="1821"/>
        <w:gridCol w:w="1821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 данного субъекта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е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х субъектов РФ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странны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 СН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инген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МЖ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41" w:name="z2005_001_03"/>
            <w:bookmarkStart w:id="1842" w:name="z2005_001_03"/>
            <w:bookmarkEnd w:id="1842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3" w:name="z2005_001_04"/>
            <w:bookmarkStart w:id="1844" w:name="z2005_001_04"/>
            <w:bookmarkEnd w:id="1844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5" w:name="z2005_001_05"/>
            <w:bookmarkStart w:id="1846" w:name="z2005_001_05"/>
            <w:bookmarkEnd w:id="1846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7" w:name="z2005_001_06"/>
            <w:bookmarkStart w:id="1848" w:name="z2005_001_06"/>
            <w:bookmarkEnd w:id="1848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49" w:name="z2005_001_07"/>
            <w:bookmarkStart w:id="1850" w:name="z2005_001_07"/>
            <w:bookmarkEnd w:id="1850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1" w:name="z2005_001_08"/>
            <w:bookmarkStart w:id="1852" w:name="z2005_001_08"/>
            <w:bookmarkEnd w:id="185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53" w:name="z2005_002_03"/>
            <w:bookmarkStart w:id="1854" w:name="z2005_002_03"/>
            <w:bookmarkEnd w:id="1854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5" w:name="z2005_002_04"/>
            <w:bookmarkStart w:id="1856" w:name="z2005_002_04"/>
            <w:bookmarkEnd w:id="1856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7" w:name="z2005_002_05"/>
            <w:bookmarkStart w:id="1858" w:name="z2005_002_05"/>
            <w:bookmarkEnd w:id="1858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59" w:name="z2005_002_06"/>
            <w:bookmarkStart w:id="1860" w:name="z2005_002_06"/>
            <w:bookmarkEnd w:id="1860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1" w:name="z2005_002_07"/>
            <w:bookmarkStart w:id="1862" w:name="z2005_002_07"/>
            <w:bookmarkEnd w:id="1862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3" w:name="z2005_002_08"/>
            <w:bookmarkStart w:id="1864" w:name="z2005_002_08"/>
            <w:bookmarkEnd w:id="1864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65" w:name="z2005_003_03"/>
            <w:bookmarkStart w:id="1866" w:name="z2005_003_03"/>
            <w:bookmarkEnd w:id="1866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7" w:name="z2005_003_04"/>
            <w:bookmarkStart w:id="1868" w:name="z2005_003_04"/>
            <w:bookmarkEnd w:id="1868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69" w:name="z2005_003_05"/>
            <w:bookmarkStart w:id="1870" w:name="z2005_003_05"/>
            <w:bookmarkEnd w:id="1870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1" w:name="z2005_003_06"/>
            <w:bookmarkStart w:id="1872" w:name="z2005_003_06"/>
            <w:bookmarkEnd w:id="1872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3" w:name="z2005_003_07"/>
            <w:bookmarkStart w:id="1874" w:name="z2005_003_07"/>
            <w:bookmarkEnd w:id="1874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5" w:name="z2005_003_08"/>
            <w:bookmarkStart w:id="1876" w:name="z2005_003_08"/>
            <w:bookmarkEnd w:id="1876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77" w:name="z2005_004_03"/>
            <w:bookmarkStart w:id="1878" w:name="z2005_004_03"/>
            <w:bookmarkEnd w:id="1878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79" w:name="z2005_004_04"/>
            <w:bookmarkStart w:id="1880" w:name="z2005_004_04"/>
            <w:bookmarkEnd w:id="1880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1" w:name="z2005_004_05"/>
            <w:bookmarkStart w:id="1882" w:name="z2005_004_05"/>
            <w:bookmarkEnd w:id="1882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3" w:name="z2005_004_06"/>
            <w:bookmarkStart w:id="1884" w:name="z2005_004_06"/>
            <w:bookmarkEnd w:id="1884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5" w:name="z2005_004_07"/>
            <w:bookmarkStart w:id="1886" w:name="z2005_004_07"/>
            <w:bookmarkEnd w:id="1886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87" w:name="z2005_004_08"/>
            <w:bookmarkStart w:id="1888" w:name="z2005_004_08"/>
            <w:bookmarkEnd w:id="1888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889" w:name="z2005_005_03"/>
            <w:bookmarkStart w:id="1890" w:name="z2005_005_03"/>
            <w:bookmarkEnd w:id="1890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1" w:name="z2005_005_04"/>
            <w:bookmarkStart w:id="1892" w:name="z2005_005_04"/>
            <w:bookmarkEnd w:id="1892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3" w:name="z2005_005_05"/>
            <w:bookmarkStart w:id="1894" w:name="z2005_005_05"/>
            <w:bookmarkEnd w:id="1894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5" w:name="z2005_005_06"/>
            <w:bookmarkStart w:id="1896" w:name="z2005_005_06"/>
            <w:bookmarkEnd w:id="1896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7" w:name="z2005_005_07"/>
            <w:bookmarkStart w:id="1898" w:name="z2005_005_07"/>
            <w:bookmarkEnd w:id="1898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899" w:name="z2005_005_08"/>
            <w:bookmarkStart w:id="1900" w:name="z2005_005_08"/>
            <w:bookmarkEnd w:id="1900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01" w:name="z2005_006_03"/>
            <w:bookmarkStart w:id="1902" w:name="z2005_006_03"/>
            <w:bookmarkEnd w:id="1902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3" w:name="z2005_006_04"/>
            <w:bookmarkStart w:id="1904" w:name="z2005_006_04"/>
            <w:bookmarkEnd w:id="1904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5" w:name="z2005_006_05"/>
            <w:bookmarkStart w:id="1906" w:name="z2005_006_05"/>
            <w:bookmarkEnd w:id="1906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7" w:name="z2005_006_06"/>
            <w:bookmarkStart w:id="1908" w:name="z2005_006_06"/>
            <w:bookmarkEnd w:id="1908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09" w:name="z2005_006_07"/>
            <w:bookmarkStart w:id="1910" w:name="z2005_006_07"/>
            <w:bookmarkEnd w:id="1910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1" w:name="z2005_006_08"/>
            <w:bookmarkStart w:id="1912" w:name="z2005_006_08"/>
            <w:bookmarkEnd w:id="1912"/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13" w:name="z2005_007_03"/>
            <w:bookmarkStart w:id="1914" w:name="z2005_007_03"/>
            <w:bookmarkEnd w:id="1914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5" w:name="z2005_007_04"/>
            <w:bookmarkStart w:id="1916" w:name="z2005_007_04"/>
            <w:bookmarkEnd w:id="1916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7" w:name="z2005_007_05"/>
            <w:bookmarkStart w:id="1918" w:name="z2005_007_05"/>
            <w:bookmarkEnd w:id="1918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19" w:name="z2005_007_06"/>
            <w:bookmarkStart w:id="1920" w:name="z2005_007_06"/>
            <w:bookmarkEnd w:id="1920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1" w:name="z2005_007_07"/>
            <w:bookmarkStart w:id="1922" w:name="z2005_007_07"/>
            <w:bookmarkEnd w:id="1922"/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3" w:name="z2005_007_08"/>
            <w:bookmarkStart w:id="1924" w:name="z2005_007_08"/>
            <w:bookmarkEnd w:id="1924"/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(2006) </w:t>
        <w:tab/>
        <w:tab/>
        <w:tab/>
        <w:tab/>
        <w:tab/>
        <w:tab/>
        <w:t>Распределение больных по социальным группам</w:t>
      </w:r>
    </w:p>
    <w:tbl>
      <w:tblPr>
        <w:tblW w:w="153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6"/>
        <w:gridCol w:w="1080"/>
        <w:gridCol w:w="1365"/>
        <w:gridCol w:w="1368"/>
        <w:gridCol w:w="1366"/>
        <w:gridCol w:w="1366"/>
        <w:gridCol w:w="1365"/>
        <w:gridCol w:w="1366"/>
        <w:gridCol w:w="1366"/>
        <w:gridCol w:w="1366"/>
      </w:tblGrid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золог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строк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ющ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ботаю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школьник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щийс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уден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ер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еннослуж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ий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фили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25" w:name="z2006_001_03"/>
            <w:bookmarkStart w:id="1926" w:name="z2006_001_03"/>
            <w:bookmarkEnd w:id="1926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7" w:name="z2006_001_04"/>
            <w:bookmarkStart w:id="1928" w:name="z2006_001_04"/>
            <w:bookmarkEnd w:id="1928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29" w:name="z2006_001_05"/>
            <w:bookmarkStart w:id="1930" w:name="z2006_001_05"/>
            <w:bookmarkEnd w:id="1930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1" w:name="z2006_001_06"/>
            <w:bookmarkStart w:id="1932" w:name="z2006_001_06"/>
            <w:bookmarkEnd w:id="1932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3" w:name="z2006_001_07"/>
            <w:bookmarkStart w:id="1934" w:name="z2006_001_07"/>
            <w:bookmarkEnd w:id="1934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5" w:name="z2006_001_08"/>
            <w:bookmarkStart w:id="1936" w:name="z2006_001_08"/>
            <w:bookmarkEnd w:id="1936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7" w:name="z2006_001_09"/>
            <w:bookmarkStart w:id="1938" w:name="z2006_001_09"/>
            <w:bookmarkEnd w:id="1938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39" w:name="z2006_001_10"/>
            <w:bookmarkStart w:id="1940" w:name="z2006_001_10"/>
            <w:bookmarkEnd w:id="1940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ококков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41" w:name="z2006_002_03"/>
            <w:bookmarkStart w:id="1942" w:name="z2006_002_03"/>
            <w:bookmarkEnd w:id="1942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3" w:name="z2006_002_04"/>
            <w:bookmarkStart w:id="1944" w:name="z2006_002_04"/>
            <w:bookmarkEnd w:id="1944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5" w:name="z2006_002_05"/>
            <w:bookmarkStart w:id="1946" w:name="z2006_002_05"/>
            <w:bookmarkEnd w:id="1946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7" w:name="z2006_002_06"/>
            <w:bookmarkStart w:id="1948" w:name="z2006_002_06"/>
            <w:bookmarkEnd w:id="1948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49" w:name="z2006_002_07"/>
            <w:bookmarkStart w:id="1950" w:name="z2006_002_07"/>
            <w:bookmarkEnd w:id="1950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1" w:name="z2006_002_08"/>
            <w:bookmarkStart w:id="1952" w:name="z2006_002_08"/>
            <w:bookmarkEnd w:id="1952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3" w:name="z2006_002_09"/>
            <w:bookmarkStart w:id="1954" w:name="z2006_002_09"/>
            <w:bookmarkEnd w:id="1954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5" w:name="z2006_002_10"/>
            <w:bookmarkStart w:id="1956" w:name="z2006_002_10"/>
            <w:bookmarkEnd w:id="1956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хомоно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57" w:name="z2006_003_03"/>
            <w:bookmarkStart w:id="1958" w:name="z2006_003_03"/>
            <w:bookmarkEnd w:id="1958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59" w:name="z2006_003_04"/>
            <w:bookmarkStart w:id="1960" w:name="z2006_003_04"/>
            <w:bookmarkEnd w:id="1960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1" w:name="z2006_003_05"/>
            <w:bookmarkStart w:id="1962" w:name="z2006_003_05"/>
            <w:bookmarkEnd w:id="1962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3" w:name="z2006_003_06"/>
            <w:bookmarkStart w:id="1964" w:name="z2006_003_06"/>
            <w:bookmarkEnd w:id="1964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5" w:name="z2006_003_07"/>
            <w:bookmarkStart w:id="1966" w:name="z2006_003_07"/>
            <w:bookmarkEnd w:id="1966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7" w:name="z2006_003_08"/>
            <w:bookmarkStart w:id="1968" w:name="z2006_003_08"/>
            <w:bookmarkEnd w:id="1968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69" w:name="z2006_003_09"/>
            <w:bookmarkStart w:id="1970" w:name="z2006_003_09"/>
            <w:bookmarkEnd w:id="1970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1" w:name="z2006_003_10"/>
            <w:bookmarkStart w:id="1972" w:name="z2006_003_10"/>
            <w:bookmarkEnd w:id="1972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амидийные инфек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73" w:name="z2006_004_03"/>
            <w:bookmarkStart w:id="1974" w:name="z2006_004_03"/>
            <w:bookmarkEnd w:id="1974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5" w:name="z2006_004_04"/>
            <w:bookmarkStart w:id="1976" w:name="z2006_004_04"/>
            <w:bookmarkEnd w:id="1976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7" w:name="z2006_004_05"/>
            <w:bookmarkStart w:id="1978" w:name="z2006_004_05"/>
            <w:bookmarkEnd w:id="1978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79" w:name="z2006_004_06"/>
            <w:bookmarkStart w:id="1980" w:name="z2006_004_06"/>
            <w:bookmarkEnd w:id="1980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1" w:name="z2006_004_07"/>
            <w:bookmarkStart w:id="1982" w:name="z2006_004_07"/>
            <w:bookmarkEnd w:id="1982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3" w:name="z2006_004_08"/>
            <w:bookmarkStart w:id="1984" w:name="z2006_004_08"/>
            <w:bookmarkEnd w:id="1984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5" w:name="z2006_004_09"/>
            <w:bookmarkStart w:id="1986" w:name="z2006_004_09"/>
            <w:bookmarkEnd w:id="1986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87" w:name="z2006_004_10"/>
            <w:bookmarkStart w:id="1988" w:name="z2006_004_10"/>
            <w:bookmarkEnd w:id="1988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ая герпетическая вирусная инфек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1989" w:name="z2006_005_03"/>
            <w:bookmarkStart w:id="1990" w:name="z2006_005_03"/>
            <w:bookmarkEnd w:id="1990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1" w:name="z2006_005_04"/>
            <w:bookmarkStart w:id="1992" w:name="z2006_005_04"/>
            <w:bookmarkEnd w:id="1992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3" w:name="z2006_005_05"/>
            <w:bookmarkStart w:id="1994" w:name="z2006_005_05"/>
            <w:bookmarkEnd w:id="1994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5" w:name="z2006_005_06"/>
            <w:bookmarkStart w:id="1996" w:name="z2006_005_06"/>
            <w:bookmarkEnd w:id="1996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7" w:name="z2006_005_07"/>
            <w:bookmarkStart w:id="1998" w:name="z2006_005_07"/>
            <w:bookmarkEnd w:id="1998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1999" w:name="z2006_005_08"/>
            <w:bookmarkStart w:id="2000" w:name="z2006_005_08"/>
            <w:bookmarkEnd w:id="2000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1" w:name="z2006_005_09"/>
            <w:bookmarkStart w:id="2002" w:name="z2006_005_09"/>
            <w:bookmarkEnd w:id="2002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3" w:name="z2006_005_10"/>
            <w:bookmarkStart w:id="2004" w:name="z2006_005_10"/>
            <w:bookmarkEnd w:id="2004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огенитальные (вен.) бород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05" w:name="z2006_006_03"/>
            <w:bookmarkStart w:id="2006" w:name="z2006_006_03"/>
            <w:bookmarkEnd w:id="2006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7" w:name="z2006_006_04"/>
            <w:bookmarkStart w:id="2008" w:name="z2006_006_04"/>
            <w:bookmarkEnd w:id="2008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09" w:name="z2006_006_05"/>
            <w:bookmarkStart w:id="2010" w:name="z2006_006_05"/>
            <w:bookmarkEnd w:id="2010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1" w:name="z2006_006_06"/>
            <w:bookmarkStart w:id="2012" w:name="z2006_006_06"/>
            <w:bookmarkEnd w:id="2012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3" w:name="z2006_006_07"/>
            <w:bookmarkStart w:id="2014" w:name="z2006_006_07"/>
            <w:bookmarkEnd w:id="2014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5" w:name="z2006_006_08"/>
            <w:bookmarkStart w:id="2016" w:name="z2006_006_08"/>
            <w:bookmarkEnd w:id="2016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7" w:name="z2006_006_09"/>
            <w:bookmarkStart w:id="2018" w:name="z2006_006_09"/>
            <w:bookmarkEnd w:id="2018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19" w:name="z2006_006_10"/>
            <w:bookmarkStart w:id="2020" w:name="z2006_006_10"/>
            <w:bookmarkEnd w:id="2020"/>
          </w:p>
        </w:tc>
      </w:tr>
      <w:tr>
        <w:trPr/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  <w:bookmarkStart w:id="2021" w:name="z2006_007_03"/>
            <w:bookmarkStart w:id="2022" w:name="z2006_007_03"/>
            <w:bookmarkEnd w:id="2022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3" w:name="z2006_007_04"/>
            <w:bookmarkStart w:id="2024" w:name="z2006_007_04"/>
            <w:bookmarkEnd w:id="2024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5" w:name="z2006_007_05"/>
            <w:bookmarkStart w:id="2026" w:name="z2006_007_05"/>
            <w:bookmarkEnd w:id="2026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7" w:name="z2006_007_06"/>
            <w:bookmarkStart w:id="2028" w:name="z2006_007_06"/>
            <w:bookmarkEnd w:id="2028"/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29" w:name="z2006_007_07"/>
            <w:bookmarkStart w:id="2030" w:name="z2006_007_07"/>
            <w:bookmarkEnd w:id="2030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1" w:name="z2006_007_08"/>
            <w:bookmarkStart w:id="2032" w:name="z2006_007_08"/>
            <w:bookmarkEnd w:id="2032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3" w:name="z2006_007_09"/>
            <w:bookmarkStart w:id="2034" w:name="z2006_007_09"/>
            <w:bookmarkEnd w:id="2034"/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  <w:bookmarkStart w:id="2035" w:name="z2006_007_10"/>
            <w:bookmarkStart w:id="2036" w:name="z2006_007_10"/>
            <w:bookmarkEnd w:id="2036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154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2"/>
        <w:gridCol w:w="2284"/>
        <w:gridCol w:w="239"/>
        <w:gridCol w:w="2697"/>
        <w:gridCol w:w="360"/>
        <w:gridCol w:w="1620"/>
      </w:tblGrid>
      <w:tr>
        <w:trPr>
          <w:tblHeader w:val="true"/>
          <w:cantSplit w:val="true"/>
        </w:trPr>
        <w:tc>
          <w:tcPr>
            <w:tcW w:w="8242" w:type="dxa"/>
            <w:vMerge w:val="restart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лжностное лицо, ответственное за предоставление</w:t>
            </w:r>
          </w:p>
          <w:p>
            <w:pPr>
              <w:pStyle w:val="Style12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Ф.И.О.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«____» _________20__ год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242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(номер контактного телефон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ата составл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документа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ивные указ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авлению отчетной формы федерального статистического наблюд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9 «</w:t>
      </w:r>
      <w:r>
        <w:rPr>
          <w:b/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4" w:firstLine="851"/>
        <w:jc w:val="both"/>
        <w:rPr/>
      </w:pPr>
      <w:r>
        <w:rPr>
          <w:bCs/>
          <w:sz w:val="28"/>
          <w:szCs w:val="28"/>
        </w:rPr>
        <w:t>Настоящая инструкция направлена на порядок заполнения отчетной формы федерального государственного статистического наблюдения «</w:t>
      </w:r>
      <w:r>
        <w:rPr>
          <w:sz w:val="28"/>
          <w:szCs w:val="28"/>
        </w:rPr>
        <w:t>Сведения о заболеваниях инфекциями, передаваемыми половым путем и заразными кожными болезнями»</w:t>
      </w:r>
      <w:r>
        <w:rPr>
          <w:b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(далее – Форма) заполняется на основании данных, содержащихся в первичной учетной медицинской документации.</w:t>
      </w:r>
    </w:p>
    <w:p>
      <w:pPr>
        <w:pStyle w:val="Normal"/>
        <w:ind w:righ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 включаются сведения о числе вновь зарегистрированных случаев заболеваний инфекциями, передаваемыми половым путем (сифилитическая инфекция, гонококковая инфекция, трихомоноз, хламидийные инфекции, вирусные инфекции, передаваемые половым путем: урогенитальный герпес, аногенитальные (венерические) бородавки) и заразными кожными болезнями (дерматофитии и чесотка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Форму также включены сведения о детях и  путях их инфицирования сифилитической инфекцией; числе больных инфекциями, передаваемыми половым путем, сочетанных с ВИЧ-инфекци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роме того в Форме отражаются сведения о  контингенте больных  сифилисом, зарегистрированных в УФСИН; распределении больных по месту фактического проживания и социальным группам.</w:t>
      </w:r>
    </w:p>
    <w:p>
      <w:pPr>
        <w:pStyle w:val="Normal"/>
        <w:spacing w:before="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Форма федерального статистического наблюдения № 9 «Сведения о заболеваниях инфекциями, передаваемыми половым путем и заразными кожными болезнями»  представляется 10 января следующего за отчетным года медицинскими организациями, осуществляющими оказание специализированной медицинской помощи больным дерматовенерологического профиля и имеющими лицензию на этот вид деятельности, центральной районной (городской) больницей, органу местного самоуправления в сфере здравоохранения, который в свою очередь представляют сводный отчет органу управления здравоохранением субъекта Российской Федерации. Орган управления здравоохранения субъекта Российской Федерации представляет отчет заверенный руководителем в двух экземплярах на бумажном и электронном носителях, в  Минздравсоцразвития России по установленному им адрес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851"/>
      <w:pgNumType w:fmt="decimal"/>
      <w:formProt w:val="false"/>
      <w:vAlign w:val="center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01"/>
      <w:numFmt w:val="decimal"/>
      <w:lvlText w:val="(%1)"/>
      <w:lvlJc w:val="left"/>
      <w:pPr>
        <w:tabs>
          <w:tab w:val="num" w:pos="13110"/>
        </w:tabs>
        <w:ind w:left="13110" w:hanging="12750"/>
      </w:pPr>
      <w:rPr>
        <w:sz w:val="24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09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50" w:hanging="0"/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b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1">
    <w:name w:val="абзац-1"/>
    <w:basedOn w:val="Normal"/>
    <w:qFormat/>
    <w:pPr>
      <w:spacing w:lineRule="auto" w:line="360"/>
      <w:ind w:firstLine="709"/>
    </w:pPr>
    <w:rPr/>
  </w:style>
  <w:style w:type="paragraph" w:styleId="2">
    <w:name w:val="Основной текст 2"/>
    <w:basedOn w:val="Normal"/>
    <w:qFormat/>
    <w:pPr>
      <w:spacing w:lineRule="exact" w:line="130"/>
      <w:ind w:right="-113" w:hanging="0"/>
    </w:pPr>
    <w:rPr>
      <w:sz w:val="20"/>
    </w:rPr>
  </w:style>
  <w:style w:type="paragraph" w:styleId="31">
    <w:name w:val="Основной текст 3"/>
    <w:basedOn w:val="Normal"/>
    <w:qFormat/>
    <w:pPr>
      <w:spacing w:lineRule="exact" w:line="140" w:before="40" w:after="0"/>
      <w:jc w:val="center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>
      <w:sz w:val="20"/>
      <w:lang w:val="en-US" w:eastAsia="en-US"/>
    </w:rPr>
  </w:style>
  <w:style w:type="paragraph" w:styleId="21">
    <w:name w:val="Основной текст с отступом 2"/>
    <w:basedOn w:val="Normal"/>
    <w:qFormat/>
    <w:pPr>
      <w:ind w:left="397" w:hanging="0"/>
    </w:pPr>
    <w:rPr>
      <w:sz w:val="20"/>
      <w:lang w:val="en-US" w:eastAsia="en-US"/>
    </w:rPr>
  </w:style>
  <w:style w:type="paragraph" w:styleId="Style11">
    <w:name w:val="Цитата"/>
    <w:basedOn w:val="Normal"/>
    <w:qFormat/>
    <w:pPr>
      <w:spacing w:before="40" w:after="0"/>
      <w:ind w:left="57" w:right="57"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Да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09:10:00Z</dcterms:created>
  <dc:creator>Марченко С.Г.</dc:creator>
  <dc:description/>
  <cp:keywords/>
  <dc:language>en-US</dc:language>
  <cp:lastModifiedBy>natashka</cp:lastModifiedBy>
  <cp:lastPrinted>2004-03-05T15:55:00Z</cp:lastPrinted>
  <dcterms:modified xsi:type="dcterms:W3CDTF">2017-01-10T11:31:00Z</dcterms:modified>
  <cp:revision>44</cp:revision>
  <dc:subject/>
  <dc:title>Государственный комитет Российской Федерации по статистике</dc:title>
</cp:coreProperties>
</file>