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VII</w:t>
      </w:r>
      <w:r>
        <w:rPr>
          <w:rFonts w:cs="Times New Roman" w:ascii="Times New Roman" w:hAnsi="Times New Roman"/>
          <w:b/>
        </w:rPr>
        <w:t>. ОСНАЩЕННОСТЬ КОМПЬЮТЕРНЫМ ОБОРУДОВАНИЕМ, штука</w:t>
      </w:r>
    </w:p>
    <w:p>
      <w:pPr>
        <w:pStyle w:val="Normal"/>
        <w:rPr>
          <w:sz w:val="20"/>
        </w:rPr>
      </w:pPr>
      <w:r>
        <w:rPr>
          <w:b/>
          <w:bCs/>
          <w:sz w:val="20"/>
        </w:rPr>
        <w:t xml:space="preserve">   </w:t>
      </w:r>
      <w:r>
        <w:rPr>
          <w:b/>
          <w:bCs/>
          <w:sz w:val="20"/>
        </w:rPr>
        <w:t>(7000)</w:t>
      </w:r>
      <w:r>
        <w:rPr>
          <w:sz w:val="20"/>
        </w:rPr>
        <w:tab/>
        <w:tab/>
        <w:tab/>
        <w:tab/>
        <w:tab/>
        <w:tab/>
        <w:tab/>
        <w:tab/>
        <w:tab/>
        <w:tab/>
        <w:t xml:space="preserve"> </w:t>
        <w:tab/>
        <w:tab/>
        <w:tab/>
        <w:tab/>
        <w:tab/>
        <w:tab/>
      </w:r>
      <w:r>
        <w:rPr>
          <w:sz w:val="20"/>
          <w:lang w:val="en-US"/>
        </w:rPr>
        <w:tab/>
      </w:r>
      <w:r>
        <w:rPr>
          <w:sz w:val="20"/>
        </w:rPr>
        <w:t xml:space="preserve"> </w:t>
      </w:r>
    </w:p>
    <w:tbl>
      <w:tblPr>
        <w:tblW w:w="15196" w:type="dxa"/>
        <w:jc w:val="left"/>
        <w:tblInd w:w="-113" w:type="dxa"/>
        <w:tblLayout w:type="fixed"/>
        <w:tblCellMar>
          <w:top w:w="0" w:type="dxa"/>
          <w:left w:w="108" w:type="dxa"/>
          <w:bottom w:w="0" w:type="dxa"/>
          <w:right w:w="108" w:type="dxa"/>
        </w:tblCellMar>
      </w:tblPr>
      <w:tblGrid>
        <w:gridCol w:w="4482"/>
        <w:gridCol w:w="588"/>
        <w:gridCol w:w="1134"/>
        <w:gridCol w:w="1842"/>
        <w:gridCol w:w="1843"/>
        <w:gridCol w:w="1919"/>
        <w:gridCol w:w="1767"/>
        <w:gridCol w:w="1621"/>
      </w:tblGrid>
      <w:tr>
        <w:trPr>
          <w:tblHeader w:val="true"/>
          <w:cantSplit w:val="true"/>
        </w:trPr>
        <w:tc>
          <w:tcPr>
            <w:tcW w:w="4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Наименование устройств</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18"/>
                <w:szCs w:val="18"/>
                <w:lang w:val="en-US" w:eastAsia="en-US"/>
              </w:rPr>
            </w:pPr>
            <w:r>
              <w:rPr>
                <w:sz w:val="18"/>
                <w:szCs w:val="18"/>
                <w:lang w:val="en-US" w:eastAsia="en-US"/>
              </w:rPr>
              <w:t xml:space="preserve">№ </w:t>
            </w:r>
            <w:r>
              <w:rPr>
                <w:sz w:val="18"/>
                <w:szCs w:val="18"/>
                <w:lang w:val="en-US" w:eastAsia="en-US"/>
              </w:rPr>
              <w:t>стр.</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eastAsia="en-US"/>
              </w:rPr>
            </w:pPr>
            <w:r>
              <w:rPr>
                <w:sz w:val="18"/>
                <w:szCs w:val="18"/>
                <w:lang w:val="en-US" w:eastAsia="en-US"/>
              </w:rPr>
              <w:t>Всего</w:t>
            </w:r>
          </w:p>
        </w:tc>
        <w:tc>
          <w:tcPr>
            <w:tcW w:w="89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eastAsia="en-US"/>
              </w:rPr>
              <w:t xml:space="preserve">в том числе (из гр.3) </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eastAsia="en-US"/>
              </w:rPr>
              <w:t>для административно-хозяйственной деятельности организаци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ля медицинского персонала</w:t>
            </w:r>
          </w:p>
          <w:p>
            <w:pPr>
              <w:pStyle w:val="Normal"/>
              <w:jc w:val="center"/>
              <w:rPr>
                <w:sz w:val="18"/>
                <w:szCs w:val="18"/>
              </w:rPr>
            </w:pPr>
            <w:r>
              <w:rPr>
                <w:sz w:val="18"/>
                <w:szCs w:val="18"/>
              </w:rPr>
              <w:t xml:space="preserve">(для автоматизации </w:t>
            </w:r>
          </w:p>
          <w:p>
            <w:pPr>
              <w:pStyle w:val="Normal"/>
              <w:jc w:val="center"/>
              <w:rPr>
                <w:sz w:val="18"/>
                <w:szCs w:val="18"/>
              </w:rPr>
            </w:pPr>
            <w:r>
              <w:rPr>
                <w:sz w:val="18"/>
                <w:szCs w:val="18"/>
              </w:rPr>
              <w:t>лечебного процесса)</w:t>
            </w:r>
          </w:p>
        </w:tc>
        <w:tc>
          <w:tcPr>
            <w:tcW w:w="1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чие</w:t>
            </w:r>
          </w:p>
        </w:tc>
      </w:tr>
      <w:tr>
        <w:trPr>
          <w:tblHeader w:val="true"/>
          <w:cantSplit w:val="true"/>
        </w:trPr>
        <w:tc>
          <w:tcPr>
            <w:tcW w:w="4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en-US" w:eastAsia="en-US"/>
              </w:rPr>
            </w:pPr>
            <w:r>
              <w:rPr>
                <w:sz w:val="18"/>
                <w:szCs w:val="18"/>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 подразделениях, оказывающих медицинскую помощь в амбулатор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w:t>
            </w:r>
          </w:p>
          <w:p>
            <w:pPr>
              <w:pStyle w:val="Normal"/>
              <w:jc w:val="center"/>
              <w:rPr>
                <w:sz w:val="18"/>
                <w:szCs w:val="18"/>
              </w:rPr>
            </w:pPr>
            <w:r>
              <w:rPr>
                <w:sz w:val="18"/>
                <w:szCs w:val="18"/>
              </w:rPr>
              <w:t>медицинскую помощь в амбулаторных условиях</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подразделениях, оказывающих медицинскую помощь в стационарных условиях</w:t>
            </w:r>
          </w:p>
        </w:tc>
        <w:tc>
          <w:tcPr>
            <w:tcW w:w="1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blHeader w:val="true"/>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18"/>
                <w:szCs w:val="18"/>
                <w:lang w:eastAsia="en-US"/>
              </w:rPr>
            </w:pPr>
            <w:r>
              <w:rPr>
                <w:rFonts w:eastAsia="Calibri"/>
                <w:sz w:val="18"/>
                <w:szCs w:val="18"/>
                <w:lang w:eastAsia="en-US"/>
              </w:rPr>
              <w:t>Персональные компьютеры (моноблоки, системные блоки, терминалы, ноутбу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0" w:name="z7000_001_03"/>
            <w:bookmarkStart w:id="1" w:name="z7000_001_03"/>
            <w:bookmarkEnd w:id="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 w:name="z7000_001_04"/>
            <w:bookmarkStart w:id="3" w:name="z7000_001_04"/>
            <w:bookmarkEnd w:id="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 w:name="z7000_001_05"/>
            <w:bookmarkStart w:id="5" w:name="z7000_001_05"/>
            <w:bookmarkEnd w:id="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 w:name="z7000_001_06"/>
            <w:bookmarkStart w:id="7" w:name="z7000_001_06"/>
            <w:bookmarkEnd w:id="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 w:name="z7000_001_07"/>
            <w:bookmarkStart w:id="9" w:name="z7000_001_07"/>
            <w:bookmarkEnd w:id="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 w:name="z7000_001_08"/>
            <w:bookmarkStart w:id="11" w:name="z7000_001_08"/>
            <w:bookmarkEnd w:id="1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 w:name="z7000_011_03"/>
            <w:bookmarkStart w:id="13" w:name="z7000_011_03"/>
            <w:bookmarkEnd w:id="1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 w:name="z7000_011_04"/>
            <w:bookmarkStart w:id="15" w:name="z7000_011_04"/>
            <w:bookmarkEnd w:id="1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 w:name="z7000_011_05"/>
            <w:bookmarkStart w:id="17" w:name="z7000_011_05"/>
            <w:bookmarkEnd w:id="1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 w:name="z7000_011_06"/>
            <w:bookmarkStart w:id="19" w:name="z7000_011_06"/>
            <w:bookmarkEnd w:id="1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 w:name="z7000_011_07"/>
            <w:bookmarkStart w:id="21" w:name="z7000_011_07"/>
            <w:bookmarkEnd w:id="2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 w:name="z7000_011_08"/>
            <w:bookmarkStart w:id="23" w:name="z7000_011_08"/>
            <w:bookmarkEnd w:id="2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 xml:space="preserve">использующих </w:t>
            </w:r>
            <w:r>
              <w:rPr>
                <w:rFonts w:eastAsia="Calibri"/>
                <w:sz w:val="18"/>
                <w:szCs w:val="18"/>
                <w:lang w:eastAsia="en-US"/>
              </w:rPr>
              <w:t xml:space="preserve"> операционные системы семейства </w:t>
            </w:r>
            <w:r>
              <w:rPr>
                <w:rFonts w:eastAsia="Calibri"/>
                <w:sz w:val="18"/>
                <w:szCs w:val="18"/>
                <w:lang w:val="en-US" w:eastAsia="en-US"/>
              </w:rPr>
              <w:t>Windows</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 w:name="z7000_012_03"/>
            <w:bookmarkStart w:id="25" w:name="z7000_012_03"/>
            <w:bookmarkEnd w:id="2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 w:name="z7000_012_04"/>
            <w:bookmarkStart w:id="27" w:name="z7000_012_04"/>
            <w:bookmarkEnd w:id="2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 w:name="z7000_012_05"/>
            <w:bookmarkStart w:id="29" w:name="z7000_012_05"/>
            <w:bookmarkEnd w:id="2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 w:name="z7000_012_06"/>
            <w:bookmarkStart w:id="31" w:name="z7000_012_06"/>
            <w:bookmarkEnd w:id="3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 w:name="z7000_012_07"/>
            <w:bookmarkStart w:id="33" w:name="z7000_012_07"/>
            <w:bookmarkEnd w:id="3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 w:name="z7000_012_08"/>
            <w:bookmarkStart w:id="35" w:name="z7000_012_08"/>
            <w:bookmarkEnd w:id="3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операционные системы отечественной разработк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 w:name="z7000_013_03"/>
            <w:bookmarkStart w:id="37" w:name="z7000_013_03"/>
            <w:bookmarkEnd w:id="3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 w:name="z7000_013_04"/>
            <w:bookmarkStart w:id="39" w:name="z7000_013_04"/>
            <w:bookmarkEnd w:id="3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 w:name="z7000_013_05"/>
            <w:bookmarkStart w:id="41" w:name="z7000_013_05"/>
            <w:bookmarkEnd w:id="4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 w:name="z7000_013_06"/>
            <w:bookmarkStart w:id="43" w:name="z7000_013_06"/>
            <w:bookmarkEnd w:id="4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 w:name="z7000_013_07"/>
            <w:bookmarkStart w:id="45" w:name="z7000_013_07"/>
            <w:bookmarkEnd w:id="4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 w:name="z7000_013_08"/>
            <w:bookmarkStart w:id="47" w:name="z7000_013_08"/>
            <w:bookmarkEnd w:id="4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использующих иные операционные системы</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 w:name="z7000_014_03"/>
            <w:bookmarkStart w:id="49" w:name="z7000_014_03"/>
            <w:bookmarkEnd w:id="4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 w:name="z7000_014_04"/>
            <w:bookmarkStart w:id="51" w:name="z7000_014_04"/>
            <w:bookmarkEnd w:id="5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 w:name="z7000_014_05"/>
            <w:bookmarkStart w:id="53" w:name="z7000_014_05"/>
            <w:bookmarkEnd w:id="5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 w:name="z7000_014_06"/>
            <w:bookmarkStart w:id="55" w:name="z7000_014_06"/>
            <w:bookmarkEnd w:id="5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 w:name="z7000_014_07"/>
            <w:bookmarkStart w:id="57" w:name="z7000_014_07"/>
            <w:bookmarkEnd w:id="5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 w:name="z7000_014_08"/>
            <w:bookmarkStart w:id="59" w:name="z7000_014_08"/>
            <w:bookmarkEnd w:id="5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ерверное оборудование</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 w:name="z7000_002_03"/>
            <w:bookmarkStart w:id="61" w:name="z7000_002_03"/>
            <w:bookmarkEnd w:id="6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 w:name="z7000_002_04"/>
            <w:bookmarkStart w:id="63" w:name="z7000_002_04"/>
            <w:bookmarkEnd w:id="6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 w:name="z7000_002_05"/>
            <w:bookmarkStart w:id="65" w:name="z7000_002_05"/>
            <w:bookmarkEnd w:id="6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 w:name="z7000_002_06"/>
            <w:bookmarkStart w:id="67" w:name="z7000_002_06"/>
            <w:bookmarkEnd w:id="6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 w:name="z7000_002_07"/>
            <w:bookmarkStart w:id="69" w:name="z7000_002_07"/>
            <w:bookmarkEnd w:id="6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 w:name="z7000_002_08"/>
            <w:bookmarkStart w:id="71" w:name="z7000_002_08"/>
            <w:bookmarkEnd w:id="7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 w:name="z7000_021_03"/>
            <w:bookmarkStart w:id="73" w:name="z7000_021_03"/>
            <w:bookmarkEnd w:id="7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 w:name="z7000_021_04"/>
            <w:bookmarkStart w:id="75" w:name="z7000_021_04"/>
            <w:bookmarkEnd w:id="7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 w:name="z7000_021_05"/>
            <w:bookmarkStart w:id="77" w:name="z7000_021_05"/>
            <w:bookmarkEnd w:id="7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 w:name="z7000_021_06"/>
            <w:bookmarkStart w:id="79" w:name="z7000_021_06"/>
            <w:bookmarkEnd w:id="7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 w:name="z7000_021_07"/>
            <w:bookmarkStart w:id="81" w:name="z7000_021_07"/>
            <w:bookmarkEnd w:id="8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 w:name="z7000_021_08"/>
            <w:bookmarkStart w:id="83" w:name="z7000_021_08"/>
            <w:bookmarkEnd w:id="8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20"/>
                <w:lang w:val="en-US" w:eastAsia="en-US"/>
              </w:rPr>
              <w:t>Печатающие устройства и МФУ</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 w:name="z7000_003_03"/>
            <w:bookmarkStart w:id="85" w:name="z7000_003_03"/>
            <w:bookmarkEnd w:id="8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 w:name="z7000_003_04"/>
            <w:bookmarkStart w:id="87" w:name="z7000_003_04"/>
            <w:bookmarkEnd w:id="8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 w:name="z7000_003_05"/>
            <w:bookmarkStart w:id="89" w:name="z7000_003_05"/>
            <w:bookmarkEnd w:id="8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 w:name="z7000_003_06"/>
            <w:bookmarkStart w:id="91" w:name="z7000_003_06"/>
            <w:bookmarkEnd w:id="9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 w:name="z7000_003_07"/>
            <w:bookmarkStart w:id="93" w:name="z7000_003_07"/>
            <w:bookmarkEnd w:id="9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 w:name="z7000_003_08"/>
            <w:bookmarkStart w:id="95" w:name="z7000_003_08"/>
            <w:bookmarkEnd w:id="9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 xml:space="preserve">      </w:t>
            </w:r>
            <w:r>
              <w:rPr>
                <w:sz w:val="18"/>
                <w:szCs w:val="18"/>
                <w:lang w:val="en-US" w:eastAsia="en-US"/>
              </w:rPr>
              <w:t>из них со сроком эксплуатации более 5 лет</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 w:name="z7000_031_03"/>
            <w:bookmarkStart w:id="97" w:name="z7000_031_03"/>
            <w:bookmarkEnd w:id="9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 w:name="z7000_031_04"/>
            <w:bookmarkStart w:id="99" w:name="z7000_031_04"/>
            <w:bookmarkEnd w:id="9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 w:name="z7000_031_05"/>
            <w:bookmarkStart w:id="101" w:name="z7000_031_05"/>
            <w:bookmarkEnd w:id="10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7000_031_06"/>
            <w:bookmarkStart w:id="103" w:name="z7000_031_06"/>
            <w:bookmarkEnd w:id="10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7000_031_07"/>
            <w:bookmarkStart w:id="105" w:name="z7000_031_07"/>
            <w:bookmarkEnd w:id="10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7000_031_08"/>
            <w:bookmarkStart w:id="107" w:name="z7000_031_08"/>
            <w:bookmarkEnd w:id="10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Автоматизированные рабочие места, подключенные к медицинской информационной системе медицинской организации или государственной информационной системе в сфере здравоохранения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7000_004_03"/>
            <w:bookmarkStart w:id="109" w:name="z7000_004_03"/>
            <w:bookmarkEnd w:id="10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7000_004_04"/>
            <w:bookmarkStart w:id="111" w:name="z7000_004_04"/>
            <w:bookmarkEnd w:id="11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7000_004_05"/>
            <w:bookmarkStart w:id="113" w:name="z7000_004_05"/>
            <w:bookmarkEnd w:id="11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7000_004_06"/>
            <w:bookmarkStart w:id="115" w:name="z7000_004_06"/>
            <w:bookmarkEnd w:id="11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7000_004_07"/>
            <w:bookmarkStart w:id="117" w:name="z7000_004_07"/>
            <w:bookmarkEnd w:id="11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 w:name="z7000_004_08"/>
            <w:bookmarkStart w:id="119" w:name="z7000_004_08"/>
            <w:bookmarkEnd w:id="11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автоматизированные рабочие места, подключенные к защищенной сети передачи данных субъекта Российской Федерации</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 w:name="z7000_041_03"/>
            <w:bookmarkStart w:id="121" w:name="z7000_041_03"/>
            <w:bookmarkEnd w:id="12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 w:name="z7000_041_04"/>
            <w:bookmarkStart w:id="123" w:name="z7000_041_04"/>
            <w:bookmarkEnd w:id="12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 w:name="z7000_041_05"/>
            <w:bookmarkStart w:id="125" w:name="z7000_041_05"/>
            <w:bookmarkEnd w:id="12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 w:name="z7000_041_06"/>
            <w:bookmarkStart w:id="127" w:name="z7000_041_06"/>
            <w:bookmarkEnd w:id="12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 w:name="z7000_041_07"/>
            <w:bookmarkStart w:id="129" w:name="z7000_041_07"/>
            <w:bookmarkEnd w:id="12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 w:name="z7000_041_08"/>
            <w:bookmarkStart w:id="131" w:name="z7000_041_08"/>
            <w:bookmarkEnd w:id="131"/>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в сельской местности</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 w:name="z7000_042_03"/>
            <w:bookmarkStart w:id="133" w:name="z7000_042_03"/>
            <w:bookmarkEnd w:id="13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 w:name="z7000_042_04"/>
            <w:bookmarkStart w:id="135" w:name="z7000_042_04"/>
            <w:bookmarkEnd w:id="13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7000_042_05"/>
            <w:bookmarkStart w:id="137" w:name="z7000_042_05"/>
            <w:bookmarkEnd w:id="13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7000_042_06"/>
            <w:bookmarkStart w:id="139" w:name="z7000_042_06"/>
            <w:bookmarkEnd w:id="13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7000_042_07"/>
            <w:bookmarkStart w:id="141" w:name="z7000_042_07"/>
            <w:bookmarkEnd w:id="14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7000_042_08"/>
            <w:bookmarkStart w:id="143" w:name="z7000_042_08"/>
            <w:bookmarkEnd w:id="143"/>
          </w:p>
        </w:tc>
      </w:tr>
      <w:tr>
        <w:trPr/>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szCs w:val="18"/>
              </w:rPr>
            </w:pPr>
            <w:r>
              <w:rPr>
                <w:sz w:val="18"/>
                <w:szCs w:val="18"/>
              </w:rPr>
              <w:t>из них в ФАП и ФП</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7000_421_03"/>
            <w:bookmarkStart w:id="145" w:name="z7000_421_03"/>
            <w:bookmarkEnd w:id="14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7000_421_04"/>
            <w:bookmarkStart w:id="147" w:name="z7000_421_04"/>
            <w:bookmarkEnd w:id="14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7000_421_05"/>
            <w:bookmarkStart w:id="149" w:name="z7000_421_05"/>
            <w:bookmarkEnd w:id="14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7000_421_06"/>
            <w:bookmarkStart w:id="151" w:name="z7000_421_06"/>
            <w:bookmarkEnd w:id="15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7000_421_07"/>
            <w:bookmarkStart w:id="153" w:name="z7000_421_07"/>
            <w:bookmarkEnd w:id="15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7000_421_08"/>
            <w:bookmarkStart w:id="155" w:name="z7000_421_08"/>
            <w:bookmarkEnd w:id="15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lang w:val="en-US" w:eastAsia="en-US"/>
              </w:rPr>
              <w:t>Количество точек подключения к сети Интернет по типам подключе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7000_005_03"/>
            <w:bookmarkStart w:id="157" w:name="z7000_005_03"/>
            <w:bookmarkEnd w:id="15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 w:name="z7000_005_04"/>
            <w:bookmarkStart w:id="159" w:name="z7000_005_04"/>
            <w:bookmarkEnd w:id="15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 w:name="z7000_005_05"/>
            <w:bookmarkStart w:id="161" w:name="z7000_005_05"/>
            <w:bookmarkEnd w:id="16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 w:name="z7000_005_06"/>
            <w:bookmarkStart w:id="163" w:name="z7000_005_06"/>
            <w:bookmarkEnd w:id="16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 w:name="z7000_005_07"/>
            <w:bookmarkStart w:id="165" w:name="z7000_005_07"/>
            <w:bookmarkEnd w:id="16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 w:name="z7000_005_08"/>
            <w:bookmarkStart w:id="167" w:name="z7000_005_08"/>
            <w:bookmarkEnd w:id="16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pPr>
            <w:r>
              <w:rPr>
                <w:sz w:val="18"/>
                <w:szCs w:val="18"/>
                <w:lang w:val="en-US" w:eastAsia="en-US"/>
              </w:rPr>
              <w:t>из них:  коммутируемый (модемный)</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 w:name="z7000_051_03"/>
            <w:bookmarkStart w:id="169" w:name="z7000_051_03"/>
            <w:bookmarkEnd w:id="16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 w:name="z7000_051_04"/>
            <w:bookmarkStart w:id="171" w:name="z7000_051_04"/>
            <w:bookmarkEnd w:id="17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 w:name="z7000_051_05"/>
            <w:bookmarkStart w:id="173" w:name="z7000_051_05"/>
            <w:bookmarkEnd w:id="17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 w:name="z7000_051_06"/>
            <w:bookmarkStart w:id="175" w:name="z7000_051_06"/>
            <w:bookmarkEnd w:id="17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 w:name="z7000_051_07"/>
            <w:bookmarkStart w:id="177" w:name="z7000_051_07"/>
            <w:bookmarkEnd w:id="17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 w:name="z7000_051_08"/>
            <w:bookmarkStart w:id="179" w:name="z7000_051_08"/>
            <w:bookmarkEnd w:id="17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широкополосный доступ по технологии xDSL</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 w:name="z7000_052_03"/>
            <w:bookmarkStart w:id="181" w:name="z7000_052_03"/>
            <w:bookmarkEnd w:id="18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 w:name="z7000_052_04"/>
            <w:bookmarkStart w:id="183" w:name="z7000_052_04"/>
            <w:bookmarkEnd w:id="18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 w:name="z7000_052_05"/>
            <w:bookmarkStart w:id="185" w:name="z7000_052_05"/>
            <w:bookmarkEnd w:id="18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 w:name="z7000_052_06"/>
            <w:bookmarkStart w:id="187" w:name="z7000_052_06"/>
            <w:bookmarkEnd w:id="18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 w:name="z7000_052_07"/>
            <w:bookmarkStart w:id="189" w:name="z7000_052_07"/>
            <w:bookmarkEnd w:id="18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 w:name="z7000_052_08"/>
            <w:bookmarkStart w:id="191" w:name="z7000_052_08"/>
            <w:bookmarkEnd w:id="19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оптоволокно</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 w:name="z7000_053_03"/>
            <w:bookmarkStart w:id="193" w:name="z7000_053_03"/>
            <w:bookmarkEnd w:id="19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 w:name="z7000_053_04"/>
            <w:bookmarkStart w:id="195" w:name="z7000_053_04"/>
            <w:bookmarkEnd w:id="19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 w:name="z7000_053_05"/>
            <w:bookmarkStart w:id="197" w:name="z7000_053_05"/>
            <w:bookmarkEnd w:id="19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 w:name="z7000_053_06"/>
            <w:bookmarkStart w:id="199" w:name="z7000_053_06"/>
            <w:bookmarkEnd w:id="19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 w:name="z7000_053_07"/>
            <w:bookmarkStart w:id="201" w:name="z7000_053_07"/>
            <w:bookmarkEnd w:id="20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 w:name="z7000_053_08"/>
            <w:bookmarkStart w:id="203" w:name="z7000_053_08"/>
            <w:bookmarkEnd w:id="20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радиодоступ</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 w:name="z7000_054_03"/>
            <w:bookmarkStart w:id="205" w:name="z7000_054_03"/>
            <w:bookmarkEnd w:id="20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 w:name="z7000_054_04"/>
            <w:bookmarkStart w:id="207" w:name="z7000_054_04"/>
            <w:bookmarkEnd w:id="20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 w:name="z7000_054_05"/>
            <w:bookmarkStart w:id="209" w:name="z7000_054_05"/>
            <w:bookmarkEnd w:id="20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 w:name="z7000_054_06"/>
            <w:bookmarkStart w:id="211" w:name="z7000_054_06"/>
            <w:bookmarkEnd w:id="21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 w:name="z7000_054_07"/>
            <w:bookmarkStart w:id="213" w:name="z7000_054_07"/>
            <w:bookmarkEnd w:id="21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 w:name="z7000_054_08"/>
            <w:bookmarkStart w:id="215" w:name="z7000_054_08"/>
            <w:bookmarkEnd w:id="21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спутниковый канал</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 w:name="z7000_055_03"/>
            <w:bookmarkStart w:id="217" w:name="z7000_055_03"/>
            <w:bookmarkEnd w:id="21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 w:name="z7000_055_04"/>
            <w:bookmarkStart w:id="219" w:name="z7000_055_04"/>
            <w:bookmarkEnd w:id="21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 w:name="z7000_055_05"/>
            <w:bookmarkStart w:id="221" w:name="z7000_055_05"/>
            <w:bookmarkEnd w:id="22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 w:name="z7000_055_06"/>
            <w:bookmarkStart w:id="223" w:name="z7000_055_06"/>
            <w:bookmarkEnd w:id="22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 w:name="z7000_055_07"/>
            <w:bookmarkStart w:id="225" w:name="z7000_055_07"/>
            <w:bookmarkEnd w:id="22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 w:name="z7000_055_08"/>
            <w:bookmarkStart w:id="227" w:name="z7000_055_08"/>
            <w:bookmarkEnd w:id="227"/>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VPN через сеть общего пользования</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 w:name="z7000_056_03"/>
            <w:bookmarkStart w:id="229" w:name="z7000_056_03"/>
            <w:bookmarkEnd w:id="229"/>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 w:name="z7000_056_04"/>
            <w:bookmarkStart w:id="231" w:name="z7000_056_04"/>
            <w:bookmarkEnd w:id="231"/>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 w:name="z7000_056_05"/>
            <w:bookmarkStart w:id="233" w:name="z7000_056_05"/>
            <w:bookmarkEnd w:id="233"/>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 w:name="z7000_056_06"/>
            <w:bookmarkStart w:id="235" w:name="z7000_056_06"/>
            <w:bookmarkEnd w:id="235"/>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 w:name="z7000_056_07"/>
            <w:bookmarkStart w:id="237" w:name="z7000_056_07"/>
            <w:bookmarkEnd w:id="237"/>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 w:name="z7000_056_08"/>
            <w:bookmarkStart w:id="239" w:name="z7000_056_08"/>
            <w:bookmarkEnd w:id="239"/>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до 1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 w:name="z7000_057_03"/>
            <w:bookmarkStart w:id="241" w:name="z7000_057_03"/>
            <w:bookmarkEnd w:id="241"/>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 w:name="z7000_057_04"/>
            <w:bookmarkStart w:id="243" w:name="z7000_057_04"/>
            <w:bookmarkEnd w:id="243"/>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 w:name="z7000_057_05"/>
            <w:bookmarkStart w:id="245" w:name="z7000_057_05"/>
            <w:bookmarkEnd w:id="245"/>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 w:name="z7000_057_06"/>
            <w:bookmarkStart w:id="247" w:name="z7000_057_06"/>
            <w:bookmarkEnd w:id="247"/>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 w:name="z7000_057_07"/>
            <w:bookmarkStart w:id="249" w:name="z7000_057_07"/>
            <w:bookmarkEnd w:id="249"/>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 w:name="z7000_057_08"/>
            <w:bookmarkStart w:id="251" w:name="z7000_057_08"/>
            <w:bookmarkEnd w:id="251"/>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от 10 Мбит/с до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 w:name="z7000_058_03"/>
            <w:bookmarkStart w:id="253" w:name="z7000_058_03"/>
            <w:bookmarkEnd w:id="253"/>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 w:name="z7000_058_04"/>
            <w:bookmarkStart w:id="255" w:name="z7000_058_04"/>
            <w:bookmarkEnd w:id="255"/>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 w:name="z7000_058_05"/>
            <w:bookmarkStart w:id="257" w:name="z7000_058_05"/>
            <w:bookmarkEnd w:id="257"/>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 w:name="z7000_058_06"/>
            <w:bookmarkStart w:id="259" w:name="z7000_058_06"/>
            <w:bookmarkEnd w:id="259"/>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 w:name="z7000_058_07"/>
            <w:bookmarkStart w:id="261" w:name="z7000_058_07"/>
            <w:bookmarkEnd w:id="261"/>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 w:name="z7000_058_08"/>
            <w:bookmarkStart w:id="263" w:name="z7000_058_08"/>
            <w:bookmarkEnd w:id="263"/>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lang w:val="en-US" w:eastAsia="en-US"/>
              </w:rPr>
            </w:pPr>
            <w:r>
              <w:rPr>
                <w:sz w:val="18"/>
                <w:szCs w:val="18"/>
                <w:lang w:val="en-US" w:eastAsia="en-US"/>
              </w:rPr>
              <w:t>на скорости свыше 100 Мбит/с</w:t>
            </w:r>
          </w:p>
        </w:tc>
        <w:tc>
          <w:tcPr>
            <w:tcW w:w="5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7000_059_03"/>
            <w:bookmarkStart w:id="265" w:name="z7000_059_03"/>
            <w:bookmarkEnd w:id="265"/>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 w:name="z7000_059_04"/>
            <w:bookmarkStart w:id="267" w:name="z7000_059_04"/>
            <w:bookmarkEnd w:id="267"/>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7000_059_05"/>
            <w:bookmarkStart w:id="269" w:name="z7000_059_05"/>
            <w:bookmarkEnd w:id="269"/>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7000_059_06"/>
            <w:bookmarkStart w:id="271" w:name="z7000_059_06"/>
            <w:bookmarkEnd w:id="271"/>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7000_059_07"/>
            <w:bookmarkStart w:id="273" w:name="z7000_059_07"/>
            <w:bookmarkEnd w:id="273"/>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7000_059_08"/>
            <w:bookmarkStart w:id="275" w:name="z7000_059_08"/>
            <w:bookmarkEnd w:id="275"/>
          </w:p>
        </w:tc>
      </w:tr>
      <w:tr>
        <w:trPr/>
        <w:tc>
          <w:tcPr>
            <w:tcW w:w="4482"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eastAsia="en-US"/>
              </w:rPr>
            </w:pPr>
            <w:r>
              <w:rPr>
                <w:sz w:val="18"/>
                <w:szCs w:val="18"/>
              </w:rPr>
              <w:t>Число ФАП и ФП, подключенных к сети Интернет</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 w:name="z7000_006_03"/>
            <w:bookmarkStart w:id="277" w:name="z7000_006_03"/>
            <w:bookmarkEnd w:id="277"/>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 w:name="z7000_006_04"/>
            <w:bookmarkStart w:id="279" w:name="z7000_006_04"/>
            <w:bookmarkEnd w:id="279"/>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 w:name="z7000_006_05"/>
            <w:bookmarkStart w:id="281" w:name="z7000_006_05"/>
            <w:bookmarkEnd w:id="281"/>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 w:name="z7000_006_06"/>
            <w:bookmarkStart w:id="283" w:name="z7000_006_06"/>
            <w:bookmarkEnd w:id="283"/>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 w:name="z7000_006_07"/>
            <w:bookmarkStart w:id="285" w:name="z7000_006_07"/>
            <w:bookmarkEnd w:id="285"/>
          </w:p>
        </w:tc>
        <w:tc>
          <w:tcPr>
            <w:tcW w:w="1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 w:name="z7000_006_08"/>
            <w:bookmarkStart w:id="287" w:name="z7000_006_08"/>
            <w:bookmarkEnd w:id="287"/>
          </w:p>
        </w:tc>
      </w:tr>
    </w:tbl>
    <w:p>
      <w:pPr>
        <w:pStyle w:val="Normal"/>
        <w:rPr>
          <w:sz w:val="20"/>
        </w:rPr>
      </w:pPr>
      <w:r>
        <w:br w:type="page"/>
      </w:r>
      <w:r>
        <w:rPr>
          <w:b/>
        </w:rPr>
        <w:t>(7001)</w:t>
      </w:r>
      <w:r>
        <w:rPr>
          <w:sz w:val="20"/>
        </w:rPr>
        <w:t xml:space="preserve"> </w:t>
        <w:tab/>
        <w:tab/>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3652"/>
        <w:gridCol w:w="709"/>
        <w:gridCol w:w="1417"/>
        <w:gridCol w:w="851"/>
        <w:gridCol w:w="3260"/>
        <w:gridCol w:w="1134"/>
        <w:gridCol w:w="567"/>
        <w:gridCol w:w="1559"/>
        <w:gridCol w:w="2205"/>
      </w:tblGrid>
      <w:tr>
        <w:trPr>
          <w:cantSplit w:val="true"/>
        </w:trPr>
        <w:tc>
          <w:tcPr>
            <w:tcW w:w="9889" w:type="dxa"/>
            <w:gridSpan w:val="5"/>
            <w:tcBorders/>
          </w:tcPr>
          <w:p>
            <w:pPr>
              <w:pStyle w:val="Normal"/>
              <w:spacing w:lineRule="exact" w:line="200"/>
              <w:ind w:right="-113" w:hanging="0"/>
              <w:rPr>
                <w:bCs/>
                <w:sz w:val="20"/>
              </w:rPr>
            </w:pPr>
            <w:r>
              <w:rPr>
                <w:sz w:val="20"/>
              </w:rPr>
              <w:t xml:space="preserve">Число кабинетов  медицинской статистики, имеющих доступ к высокоскоростным каналам передачи данных, ед </w:t>
            </w:r>
            <w:r>
              <w:rPr>
                <w:b/>
                <w:bCs/>
                <w:sz w:val="20"/>
              </w:rPr>
              <w:t xml:space="preserve">1 </w:t>
            </w:r>
          </w:p>
        </w:tc>
        <w:tc>
          <w:tcPr>
            <w:tcW w:w="1701"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88" w:name="z7001_001_01"/>
            <w:bookmarkStart w:id="289" w:name="z7001_001_01"/>
            <w:bookmarkEnd w:id="289"/>
          </w:p>
        </w:tc>
        <w:tc>
          <w:tcPr>
            <w:tcW w:w="3764" w:type="dxa"/>
            <w:gridSpan w:val="2"/>
            <w:tcBorders/>
          </w:tcPr>
          <w:p>
            <w:pPr>
              <w:pStyle w:val="Normal"/>
              <w:spacing w:lineRule="exact" w:line="200"/>
              <w:ind w:right="-113" w:hanging="0"/>
              <w:rPr>
                <w:bCs/>
                <w:sz w:val="20"/>
              </w:rPr>
            </w:pPr>
            <w:r>
              <w:rPr>
                <w:bCs/>
                <w:sz w:val="20"/>
              </w:rPr>
              <w:t xml:space="preserve">, в том числе </w:t>
            </w:r>
            <w:r>
              <w:rPr>
                <w:sz w:val="20"/>
                <w:lang w:val="en-US" w:eastAsia="en-US"/>
              </w:rPr>
              <w:t xml:space="preserve"> к сети Интернет по типам </w:t>
            </w:r>
          </w:p>
        </w:tc>
      </w:tr>
      <w:tr>
        <w:trPr>
          <w:cantSplit w:val="true"/>
        </w:trPr>
        <w:tc>
          <w:tcPr>
            <w:tcW w:w="4361" w:type="dxa"/>
            <w:gridSpan w:val="2"/>
            <w:tcBorders/>
          </w:tcPr>
          <w:p>
            <w:pPr>
              <w:pStyle w:val="Normal"/>
              <w:spacing w:lineRule="exact" w:line="200"/>
              <w:ind w:right="-113" w:hanging="0"/>
              <w:rPr>
                <w:bCs/>
                <w:sz w:val="20"/>
              </w:rPr>
            </w:pPr>
            <w:r>
              <w:rPr>
                <w:sz w:val="20"/>
                <w:lang w:val="en-US" w:eastAsia="en-US"/>
              </w:rPr>
              <w:t xml:space="preserve">подключения:      коммутируемый (модемный) </w:t>
            </w:r>
            <w:r>
              <w:rPr>
                <w:b/>
                <w:bCs/>
                <w:sz w:val="20"/>
                <w:lang w:val="en-US" w:eastAsia="en-US"/>
              </w:rPr>
              <w:t>2</w:t>
            </w:r>
          </w:p>
        </w:tc>
        <w:tc>
          <w:tcPr>
            <w:tcW w:w="2268"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90" w:name="z7001_001_02"/>
            <w:bookmarkStart w:id="291" w:name="z7001_001_02"/>
            <w:bookmarkEnd w:id="291"/>
          </w:p>
        </w:tc>
        <w:tc>
          <w:tcPr>
            <w:tcW w:w="4394" w:type="dxa"/>
            <w:gridSpan w:val="2"/>
            <w:tcBorders/>
          </w:tcPr>
          <w:p>
            <w:pPr>
              <w:pStyle w:val="Normal"/>
              <w:spacing w:lineRule="exact" w:line="200"/>
              <w:ind w:right="-113" w:hanging="0"/>
              <w:rPr>
                <w:bCs/>
                <w:sz w:val="20"/>
              </w:rPr>
            </w:pPr>
            <w:r>
              <w:rPr>
                <w:sz w:val="20"/>
                <w:lang w:val="en-US" w:eastAsia="en-US"/>
              </w:rPr>
              <w:t xml:space="preserve">, широкополосный доступ по технологии xDSL </w:t>
            </w:r>
            <w:r>
              <w:rPr>
                <w:b/>
                <w:bCs/>
                <w:sz w:val="20"/>
                <w:lang w:val="en-US" w:eastAsia="en-US"/>
              </w:rPr>
              <w:t>3</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92" w:name="z7001_001_03"/>
            <w:bookmarkStart w:id="293" w:name="z7001_001_03"/>
            <w:bookmarkEnd w:id="293"/>
          </w:p>
        </w:tc>
        <w:tc>
          <w:tcPr>
            <w:tcW w:w="2205" w:type="dxa"/>
            <w:tcBorders/>
          </w:tcPr>
          <w:p>
            <w:pPr>
              <w:pStyle w:val="Normal"/>
              <w:spacing w:lineRule="exact" w:line="200"/>
              <w:ind w:right="-113" w:hanging="0"/>
              <w:rPr>
                <w:bCs/>
                <w:sz w:val="20"/>
              </w:rPr>
            </w:pPr>
            <w:r>
              <w:rPr>
                <w:bCs/>
                <w:sz w:val="20"/>
              </w:rPr>
              <w:t>,</w:t>
            </w:r>
          </w:p>
        </w:tc>
      </w:tr>
      <w:tr>
        <w:trPr>
          <w:cantSplit w:val="true"/>
        </w:trPr>
        <w:tc>
          <w:tcPr>
            <w:tcW w:w="3652" w:type="dxa"/>
            <w:tcBorders/>
          </w:tcPr>
          <w:p>
            <w:pPr>
              <w:pStyle w:val="Normal"/>
              <w:spacing w:lineRule="exact" w:line="200"/>
              <w:ind w:right="-113" w:hanging="0"/>
              <w:rPr>
                <w:bCs/>
                <w:sz w:val="20"/>
              </w:rPr>
            </w:pPr>
            <w:r>
              <w:rPr>
                <w:sz w:val="20"/>
                <w:lang w:val="en-US" w:eastAsia="en-US"/>
              </w:rPr>
              <w:t xml:space="preserve">VPN через сеть общего пользования  </w:t>
            </w:r>
            <w:r>
              <w:rPr>
                <w:b/>
                <w:bCs/>
                <w:sz w:val="20"/>
                <w:lang w:val="en-US" w:eastAsia="en-US"/>
              </w:rPr>
              <w:t>4</w:t>
            </w:r>
          </w:p>
        </w:tc>
        <w:tc>
          <w:tcPr>
            <w:tcW w:w="2126" w:type="dxa"/>
            <w:gridSpan w:val="2"/>
            <w:tcBorders>
              <w:bottom w:val="single" w:sz="4" w:space="0" w:color="000000"/>
            </w:tcBorders>
            <w:vAlign w:val="bottom"/>
          </w:tcPr>
          <w:p>
            <w:pPr>
              <w:pStyle w:val="Normal"/>
              <w:snapToGrid w:val="false"/>
              <w:jc w:val="center"/>
              <w:rPr>
                <w:b/>
                <w:b/>
                <w:bCs/>
                <w:sz w:val="20"/>
                <w:szCs w:val="22"/>
              </w:rPr>
            </w:pPr>
            <w:r>
              <w:rPr>
                <w:b/>
                <w:bCs/>
                <w:sz w:val="20"/>
                <w:szCs w:val="22"/>
              </w:rPr>
            </w:r>
            <w:bookmarkStart w:id="294" w:name="z7001_001_04"/>
            <w:bookmarkStart w:id="295" w:name="z7001_001_04"/>
            <w:bookmarkEnd w:id="295"/>
          </w:p>
        </w:tc>
        <w:tc>
          <w:tcPr>
            <w:tcW w:w="9576" w:type="dxa"/>
            <w:gridSpan w:val="6"/>
            <w:tcBorders/>
          </w:tcPr>
          <w:p>
            <w:pPr>
              <w:pStyle w:val="Normal"/>
              <w:spacing w:lineRule="exact" w:line="200"/>
              <w:ind w:right="-113" w:hanging="0"/>
              <w:rPr>
                <w:bCs/>
                <w:sz w:val="20"/>
              </w:rPr>
            </w:pPr>
            <w:r>
              <w:rPr>
                <w:bCs/>
                <w:sz w:val="20"/>
              </w:rPr>
              <w:t>.</w:t>
            </w:r>
            <w:r>
              <w:rPr>
                <w:sz w:val="20"/>
                <w:lang w:val="en-US" w:eastAsia="en-US"/>
              </w:rPr>
              <w:t xml:space="preserve"> </w:t>
            </w:r>
          </w:p>
        </w:tc>
      </w:tr>
    </w:tbl>
    <w:p>
      <w:pPr>
        <w:pStyle w:val="Normal"/>
        <w:rPr>
          <w:b/>
          <w:b/>
          <w:lang w:val="en-US"/>
        </w:rPr>
      </w:pPr>
      <w:r>
        <w:rPr>
          <w:b/>
          <w:lang w:val="en-US"/>
        </w:rPr>
      </w:r>
    </w:p>
    <w:p>
      <w:pPr>
        <w:pStyle w:val="Normal"/>
        <w:rPr>
          <w:b/>
          <w:b/>
          <w:lang w:val="en-US"/>
        </w:rPr>
      </w:pPr>
      <w:r>
        <w:rPr>
          <w:b/>
          <w:lang w:val="en-US"/>
        </w:rPr>
      </w:r>
    </w:p>
    <w:p>
      <w:pPr>
        <w:pStyle w:val="Normal"/>
        <w:spacing w:before="0" w:after="60"/>
        <w:rPr>
          <w:b/>
          <w:b/>
          <w:sz w:val="20"/>
        </w:rPr>
      </w:pPr>
      <w:r>
        <w:rPr>
          <w:b/>
          <w:sz w:val="20"/>
        </w:rPr>
        <w:t xml:space="preserve">(7002) </w:t>
        <w:tab/>
        <w:tab/>
        <w:tab/>
        <w:tab/>
        <w:tab/>
        <w:tab/>
        <w:tab/>
        <w:tab/>
        <w:tab/>
        <w:tab/>
        <w:tab/>
        <w:tab/>
        <w:tab/>
        <w:tab/>
        <w:tab/>
        <w:tab/>
        <w:tab/>
        <w:t xml:space="preserve"> </w:t>
      </w:r>
    </w:p>
    <w:tbl>
      <w:tblPr>
        <w:tblW w:w="15354" w:type="dxa"/>
        <w:jc w:val="left"/>
        <w:tblInd w:w="-108" w:type="dxa"/>
        <w:tblLayout w:type="fixed"/>
        <w:tblCellMar>
          <w:top w:w="0" w:type="dxa"/>
          <w:left w:w="108" w:type="dxa"/>
          <w:bottom w:w="0" w:type="dxa"/>
          <w:right w:w="108" w:type="dxa"/>
        </w:tblCellMar>
      </w:tblPr>
      <w:tblGrid>
        <w:gridCol w:w="3369"/>
        <w:gridCol w:w="1701"/>
        <w:gridCol w:w="4252"/>
        <w:gridCol w:w="1843"/>
        <w:gridCol w:w="1843"/>
        <w:gridCol w:w="1701"/>
        <w:gridCol w:w="645"/>
      </w:tblGrid>
      <w:tr>
        <w:trPr>
          <w:cantSplit w:val="true"/>
        </w:trPr>
        <w:tc>
          <w:tcPr>
            <w:tcW w:w="15354" w:type="dxa"/>
            <w:gridSpan w:val="7"/>
            <w:tcBorders/>
          </w:tcPr>
          <w:p>
            <w:pPr>
              <w:pStyle w:val="Normal"/>
              <w:spacing w:lineRule="exact" w:line="200"/>
              <w:ind w:right="-113" w:hanging="0"/>
              <w:rPr>
                <w:bCs/>
                <w:sz w:val="20"/>
              </w:rPr>
            </w:pPr>
            <w:r>
              <w:rPr>
                <w:bCs/>
                <w:sz w:val="20"/>
                <w:szCs w:val="24"/>
                <w:lang w:val="en-US" w:eastAsia="en-US"/>
              </w:rPr>
              <w:t>Число медицинских работников, работающих  в медицинской информационной системе или государственной информационной системе в сфере здравоохранения субъектов</w:t>
            </w:r>
          </w:p>
        </w:tc>
      </w:tr>
      <w:tr>
        <w:trPr>
          <w:cantSplit w:val="true"/>
        </w:trPr>
        <w:tc>
          <w:tcPr>
            <w:tcW w:w="9322" w:type="dxa"/>
            <w:gridSpan w:val="3"/>
            <w:tcBorders/>
          </w:tcPr>
          <w:p>
            <w:pPr>
              <w:pStyle w:val="Normal"/>
              <w:spacing w:lineRule="exact" w:line="200"/>
              <w:ind w:right="-113" w:hanging="0"/>
              <w:rPr>
                <w:bCs/>
                <w:sz w:val="20"/>
              </w:rPr>
            </w:pPr>
            <w:r>
              <w:rPr>
                <w:bCs/>
                <w:sz w:val="20"/>
                <w:szCs w:val="24"/>
                <w:lang w:val="en-US" w:eastAsia="en-US"/>
              </w:rPr>
              <w:t>Российской Федерации, обеспеченных усиленной квалифицированной электронной подписью, всего, чел1</w:t>
            </w:r>
          </w:p>
        </w:tc>
        <w:tc>
          <w:tcPr>
            <w:tcW w:w="1843"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96" w:name="z7002_001_01"/>
            <w:bookmarkStart w:id="297" w:name="z7002_001_01"/>
            <w:bookmarkEnd w:id="297"/>
          </w:p>
        </w:tc>
        <w:tc>
          <w:tcPr>
            <w:tcW w:w="1843" w:type="dxa"/>
            <w:tcBorders/>
          </w:tcPr>
          <w:p>
            <w:pPr>
              <w:pStyle w:val="Normal"/>
              <w:spacing w:lineRule="exact" w:line="200"/>
              <w:ind w:right="-113" w:hanging="0"/>
              <w:rPr>
                <w:bCs/>
                <w:sz w:val="20"/>
              </w:rPr>
            </w:pPr>
            <w:r>
              <w:rPr>
                <w:bCs/>
                <w:sz w:val="20"/>
              </w:rPr>
              <w:t>,</w:t>
            </w:r>
            <w:r>
              <w:rPr>
                <w:sz w:val="20"/>
                <w:szCs w:val="24"/>
                <w:lang w:val="en-US" w:eastAsia="en-US"/>
              </w:rPr>
              <w:t xml:space="preserve"> из них: </w:t>
            </w:r>
            <w:r>
              <w:rPr>
                <w:bCs/>
                <w:sz w:val="20"/>
                <w:szCs w:val="24"/>
                <w:lang w:val="en-US" w:eastAsia="en-US"/>
              </w:rPr>
              <w:t>врачей  2</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298" w:name="z7002_001_02"/>
            <w:bookmarkStart w:id="299" w:name="z7002_001_02"/>
            <w:bookmarkEnd w:id="299"/>
          </w:p>
        </w:tc>
        <w:tc>
          <w:tcPr>
            <w:tcW w:w="645" w:type="dxa"/>
            <w:tcBorders/>
          </w:tcPr>
          <w:p>
            <w:pPr>
              <w:pStyle w:val="Normal"/>
              <w:spacing w:lineRule="exact" w:line="200"/>
              <w:ind w:right="-113" w:hanging="0"/>
              <w:rPr>
                <w:bCs/>
                <w:sz w:val="20"/>
              </w:rPr>
            </w:pPr>
            <w:r>
              <w:rPr>
                <w:bCs/>
                <w:sz w:val="20"/>
              </w:rPr>
              <w:t>,</w:t>
            </w:r>
          </w:p>
        </w:tc>
      </w:tr>
      <w:tr>
        <w:trPr>
          <w:cantSplit w:val="true"/>
        </w:trPr>
        <w:tc>
          <w:tcPr>
            <w:tcW w:w="3369" w:type="dxa"/>
            <w:tcBorders/>
          </w:tcPr>
          <w:p>
            <w:pPr>
              <w:pStyle w:val="Normal"/>
              <w:spacing w:lineRule="exact" w:line="200"/>
              <w:ind w:right="-113" w:hanging="0"/>
              <w:rPr>
                <w:bCs/>
                <w:sz w:val="20"/>
              </w:rPr>
            </w:pPr>
            <w:r>
              <w:rPr>
                <w:bCs/>
                <w:sz w:val="20"/>
                <w:szCs w:val="24"/>
                <w:lang w:val="en-US" w:eastAsia="en-US"/>
              </w:rPr>
              <w:t>среднего медицинского персонала 3</w:t>
            </w:r>
          </w:p>
        </w:tc>
        <w:tc>
          <w:tcPr>
            <w:tcW w:w="1701" w:type="dxa"/>
            <w:tcBorders>
              <w:bottom w:val="single" w:sz="4" w:space="0" w:color="000000"/>
            </w:tcBorders>
            <w:vAlign w:val="bottom"/>
          </w:tcPr>
          <w:p>
            <w:pPr>
              <w:pStyle w:val="Normal"/>
              <w:snapToGrid w:val="false"/>
              <w:jc w:val="center"/>
              <w:rPr>
                <w:b/>
                <w:b/>
                <w:bCs/>
                <w:sz w:val="20"/>
                <w:szCs w:val="22"/>
              </w:rPr>
            </w:pPr>
            <w:r>
              <w:rPr>
                <w:b/>
                <w:bCs/>
                <w:sz w:val="20"/>
                <w:szCs w:val="22"/>
              </w:rPr>
            </w:r>
            <w:bookmarkStart w:id="300" w:name="z7002_001_03"/>
            <w:bookmarkStart w:id="301" w:name="z7002_001_03"/>
            <w:bookmarkEnd w:id="301"/>
          </w:p>
        </w:tc>
        <w:tc>
          <w:tcPr>
            <w:tcW w:w="10284" w:type="dxa"/>
            <w:gridSpan w:val="5"/>
            <w:tcBorders/>
          </w:tcPr>
          <w:p>
            <w:pPr>
              <w:pStyle w:val="Normal"/>
              <w:spacing w:lineRule="exact" w:line="200"/>
              <w:ind w:right="-113" w:hanging="0"/>
              <w:rPr>
                <w:bCs/>
                <w:sz w:val="20"/>
              </w:rPr>
            </w:pPr>
            <w:r>
              <w:rPr>
                <w:bCs/>
                <w:sz w:val="20"/>
              </w:rPr>
              <w:t>.</w:t>
            </w:r>
          </w:p>
        </w:tc>
      </w:tr>
    </w:tbl>
    <w:p>
      <w:pPr>
        <w:pStyle w:val="Normal"/>
        <w:widowControl w:val="false"/>
        <w:numPr>
          <w:ilvl w:val="0"/>
          <w:numId w:val="0"/>
        </w:numPr>
        <w:spacing w:before="0" w:after="120"/>
        <w:jc w:val="both"/>
        <w:outlineLvl w:val="2"/>
        <w:rPr>
          <w:bCs/>
          <w:sz w:val="20"/>
          <w:szCs w:val="24"/>
          <w:lang w:val="en-US" w:eastAsia="en-US"/>
        </w:rPr>
      </w:pPr>
      <w:r>
        <w:rPr>
          <w:bCs/>
          <w:sz w:val="20"/>
          <w:szCs w:val="24"/>
          <w:lang w:val="en-US" w:eastAsia="en-US"/>
        </w:rPr>
      </w:r>
    </w:p>
    <w:p>
      <w:pPr>
        <w:pStyle w:val="Normal"/>
        <w:widowControl w:val="false"/>
        <w:numPr>
          <w:ilvl w:val="0"/>
          <w:numId w:val="0"/>
        </w:numPr>
        <w:spacing w:before="120" w:after="120"/>
        <w:jc w:val="center"/>
        <w:outlineLvl w:val="2"/>
        <w:rPr>
          <w:b/>
          <w:b/>
          <w:bCs/>
          <w:szCs w:val="24"/>
          <w:lang w:val="en-US" w:eastAsia="en-US"/>
        </w:rPr>
      </w:pPr>
      <w:r>
        <w:rPr>
          <w:b/>
          <w:szCs w:val="24"/>
          <w:lang w:val="en-US" w:eastAsia="en-US"/>
        </w:rPr>
        <w:t>Характеристика автоматизации основных задач в медицинской организации, единица</w:t>
      </w:r>
    </w:p>
    <w:p>
      <w:pPr>
        <w:pStyle w:val="Normal"/>
        <w:rPr>
          <w:b/>
          <w:b/>
          <w:sz w:val="20"/>
        </w:rPr>
      </w:pPr>
      <w:r>
        <w:rPr>
          <w:b/>
          <w:sz w:val="20"/>
        </w:rPr>
        <w:t xml:space="preserve">(7003)                                                                                                                                                                                                                                        </w:t>
      </w:r>
    </w:p>
    <w:tbl>
      <w:tblPr>
        <w:tblW w:w="15026" w:type="dxa"/>
        <w:jc w:val="left"/>
        <w:tblInd w:w="-5" w:type="dxa"/>
        <w:tblLayout w:type="fixed"/>
        <w:tblCellMar>
          <w:top w:w="0" w:type="dxa"/>
          <w:left w:w="108" w:type="dxa"/>
          <w:bottom w:w="0" w:type="dxa"/>
          <w:right w:w="108" w:type="dxa"/>
        </w:tblCellMar>
      </w:tblPr>
      <w:tblGrid>
        <w:gridCol w:w="11199"/>
        <w:gridCol w:w="992"/>
        <w:gridCol w:w="2835"/>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Наименование  централизованной подсистемы государственной информационной системы в сфере здравоохранения субъекта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3" w:hanging="0"/>
              <w:jc w:val="center"/>
              <w:rPr>
                <w:bCs/>
                <w:sz w:val="20"/>
              </w:rPr>
            </w:pPr>
            <w:r>
              <w:rPr>
                <w:bCs/>
                <w:sz w:val="20"/>
              </w:rPr>
              <w:t xml:space="preserve">№ </w:t>
            </w:r>
            <w:r>
              <w:rPr>
                <w:bCs/>
                <w:sz w:val="20"/>
              </w:rPr>
              <w:t>стро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sz w:val="20"/>
              </w:rPr>
            </w:pPr>
            <w:r>
              <w:rPr>
                <w:bCs/>
                <w:sz w:val="20"/>
              </w:rPr>
              <w:t xml:space="preserve">Количество автоматизированных рабочих мест, </w:t>
            </w:r>
            <w:r>
              <w:rPr>
                <w:sz w:val="18"/>
                <w:szCs w:val="18"/>
                <w:lang w:val="en-US" w:eastAsia="en-US"/>
              </w:rPr>
              <w:t>подключенных к государственной информационной системе в сфере здравоохранения субъекта Российской Федерации</w:t>
            </w:r>
          </w:p>
        </w:tc>
      </w:tr>
      <w:tr>
        <w:trPr>
          <w:trHeight w:val="205" w:hRule="atLeast"/>
        </w:trPr>
        <w:tc>
          <w:tcPr>
            <w:tcW w:w="11199"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скорой и неотложной медицинской помощью (в том числе санитарной ави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02" w:name="z7003_001_03"/>
            <w:bookmarkStart w:id="303" w:name="z7003_001_03"/>
            <w:bookmarkEnd w:id="30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льготным лекарственным обеспечением</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04" w:name="z7003_002_03"/>
            <w:bookmarkStart w:id="305" w:name="z7003_002_03"/>
            <w:bookmarkEnd w:id="30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Управление потоками пациентов (электронная регистратур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06" w:name="z7003_003_03"/>
            <w:bookmarkStart w:id="307" w:name="z7003_003_03"/>
            <w:bookmarkEnd w:id="30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Интегрированная электронная медицинская кар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08" w:name="z7003_004_03"/>
            <w:bookmarkStart w:id="309" w:name="z7003_004_03"/>
            <w:bookmarkEnd w:id="30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Телемедицинские консультаци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10" w:name="z7003_005_03"/>
            <w:bookmarkStart w:id="311" w:name="z7003_005_03"/>
            <w:bookmarkEnd w:id="31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Диагностические исследования (Центральный архив медицинских изображений)</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12" w:name="z7003_006_03"/>
            <w:bookmarkStart w:id="313" w:name="z7003_006_03"/>
            <w:bookmarkEnd w:id="31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Лабораторные исследования</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14" w:name="z7003_007_03"/>
            <w:bookmarkStart w:id="315" w:name="z7003_007_03"/>
            <w:bookmarkEnd w:id="31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онкологически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16" w:name="z7003_008_03"/>
            <w:bookmarkStart w:id="317" w:name="z7003_008_03"/>
            <w:bookmarkEnd w:id="317"/>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больным сердечно-сосудистыми заболеваниям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18" w:name="z7003_009_03"/>
            <w:bookmarkStart w:id="319" w:name="z7003_009_03"/>
            <w:bookmarkEnd w:id="319"/>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медицинской помощи по профилям «Акушерство и гинекология» и  «Неонатология» (Мониторинг беременных)</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20" w:name="z7003_010_03"/>
            <w:bookmarkStart w:id="321" w:name="z7003_010_03"/>
            <w:bookmarkEnd w:id="321"/>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both"/>
              <w:outlineLvl w:val="2"/>
              <w:rPr>
                <w:sz w:val="20"/>
                <w:lang w:val="en-US" w:eastAsia="en-US"/>
              </w:rPr>
            </w:pPr>
            <w:r>
              <w:rPr>
                <w:sz w:val="20"/>
                <w:lang w:val="en-US" w:eastAsia="en-US"/>
              </w:rPr>
              <w:t>Организация оказания профилактической медицинской помощи (диспансеризация, диспансерное наблюдение, профилактические осмот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13" w:hanging="0"/>
              <w:jc w:val="center"/>
              <w:rPr>
                <w:bCs/>
                <w:sz w:val="20"/>
              </w:rPr>
            </w:pPr>
            <w:r>
              <w:rPr>
                <w:bCs/>
                <w:sz w:val="20"/>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22" w:name="z7003_011_03"/>
            <w:bookmarkStart w:id="323" w:name="z7003_011_03"/>
            <w:bookmarkEnd w:id="323"/>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sz w:val="20"/>
                <w:lang w:val="en-US" w:eastAsia="en-US"/>
              </w:rPr>
            </w:pPr>
            <w:r>
              <w:rPr>
                <w:sz w:val="20"/>
                <w:lang w:val="en-US" w:eastAsia="en-US"/>
              </w:rPr>
              <w:t>Региональная медицинская информационная систе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24" w:name="z7003_012_03"/>
            <w:bookmarkStart w:id="325" w:name="z7003_012_03"/>
            <w:bookmarkEnd w:id="325"/>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outlineLvl w:val="2"/>
              <w:rPr/>
            </w:pPr>
            <w:r>
              <w:rPr>
                <w:sz w:val="20"/>
                <w:lang w:val="en-US" w:eastAsia="en-US"/>
              </w:rPr>
              <w:t>Медицинская информационная система медицинской организ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bCs/>
                <w:sz w:val="20"/>
              </w:rPr>
            </w:pPr>
            <w:r>
              <w:rPr>
                <w:bCs/>
                <w:sz w:val="20"/>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2"/>
              </w:rPr>
            </w:pPr>
            <w:r>
              <w:rPr>
                <w:b/>
                <w:bCs/>
                <w:sz w:val="20"/>
                <w:szCs w:val="22"/>
              </w:rPr>
            </w:r>
            <w:bookmarkStart w:id="326" w:name="z7003_013_03"/>
            <w:bookmarkStart w:id="327" w:name="z7003_013_03"/>
            <w:bookmarkEnd w:id="327"/>
          </w:p>
        </w:tc>
      </w:tr>
    </w:tbl>
    <w:p>
      <w:pPr>
        <w:pStyle w:val="Normal"/>
        <w:numPr>
          <w:ilvl w:val="0"/>
          <w:numId w:val="0"/>
        </w:numPr>
        <w:jc w:val="center"/>
        <w:outlineLvl w:val="0"/>
        <w:rPr>
          <w:b/>
          <w:b/>
          <w:sz w:val="20"/>
        </w:rPr>
      </w:pPr>
      <w:r>
        <w:rPr>
          <w:b/>
          <w:sz w:val="20"/>
        </w:rPr>
      </w:r>
    </w:p>
    <w:p>
      <w:pPr>
        <w:pStyle w:val="Normal"/>
        <w:rPr>
          <w:b/>
          <w:b/>
          <w:sz w:val="20"/>
          <w:lang w:val="en-US"/>
        </w:rPr>
      </w:pPr>
      <w:r>
        <w:rPr>
          <w:b/>
          <w:sz w:val="20"/>
          <w:lang w:val="en-US"/>
        </w:rPr>
      </w:r>
    </w:p>
    <w:p>
      <w:pPr>
        <w:pStyle w:val="Normal"/>
        <w:rPr>
          <w:b/>
          <w:b/>
          <w:lang w:val="en-US"/>
        </w:rPr>
      </w:pPr>
      <w:r>
        <w:rPr>
          <w:b/>
          <w:lang w:val="en-US"/>
        </w:rPr>
      </w:r>
      <w:r>
        <w:br w:type="page"/>
      </w:r>
    </w:p>
    <w:p>
      <w:pPr>
        <w:pStyle w:val="Normal"/>
        <w:spacing w:before="0" w:after="120"/>
        <w:jc w:val="center"/>
        <w:rPr>
          <w:b/>
          <w:b/>
          <w:sz w:val="20"/>
        </w:rPr>
      </w:pPr>
      <w:r>
        <w:rPr>
          <w:b/>
          <w:sz w:val="20"/>
        </w:rPr>
        <w:t>Сведения о применении телемедицинских технологий при оказании медицинской помощи</w:t>
      </w:r>
    </w:p>
    <w:p>
      <w:pPr>
        <w:pStyle w:val="Normal"/>
        <w:rPr>
          <w:b/>
          <w:b/>
          <w:sz w:val="26"/>
          <w:szCs w:val="26"/>
        </w:rPr>
      </w:pPr>
      <w:r>
        <w:rPr>
          <w:b/>
          <w:bCs/>
          <w:sz w:val="26"/>
          <w:szCs w:val="26"/>
        </w:rPr>
        <w:t xml:space="preserve">(7004)                                                                                                                                                                                           </w:t>
      </w:r>
    </w:p>
    <w:tbl>
      <w:tblPr>
        <w:tblW w:w="15130" w:type="dxa"/>
        <w:jc w:val="left"/>
        <w:tblInd w:w="-113" w:type="dxa"/>
        <w:tblLayout w:type="fixed"/>
        <w:tblCellMar>
          <w:top w:w="0" w:type="dxa"/>
          <w:left w:w="108" w:type="dxa"/>
          <w:bottom w:w="0" w:type="dxa"/>
          <w:right w:w="108" w:type="dxa"/>
        </w:tblCellMar>
      </w:tblPr>
      <w:tblGrid>
        <w:gridCol w:w="7196"/>
        <w:gridCol w:w="850"/>
        <w:gridCol w:w="1579"/>
        <w:gridCol w:w="1682"/>
        <w:gridCol w:w="1395"/>
        <w:gridCol w:w="1294"/>
        <w:gridCol w:w="1134"/>
      </w:tblGrid>
      <w:tr>
        <w:trPr>
          <w:trHeight w:val="307" w:hRule="atLeast"/>
        </w:trPr>
        <w:tc>
          <w:tcPr>
            <w:tcW w:w="7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показател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43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в том числе </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 счет средств ОМС</w:t>
            </w:r>
          </w:p>
        </w:tc>
      </w:tr>
      <w:tr>
        <w:trPr/>
        <w:tc>
          <w:tcPr>
            <w:tcW w:w="7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лановых</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отложных</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экстренных</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412"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Количество проведенных консультаций с применением телемедицинских технологий всего,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28" w:name="z7004_001_03"/>
            <w:bookmarkStart w:id="329" w:name="z7004_001_03"/>
            <w:bookmarkEnd w:id="32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30" w:name="z7004_001_04"/>
            <w:bookmarkStart w:id="331" w:name="z7004_001_04"/>
            <w:bookmarkEnd w:id="33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32" w:name="z7004_001_05"/>
            <w:bookmarkStart w:id="333" w:name="z7004_001_05"/>
            <w:bookmarkEnd w:id="33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34" w:name="z7004_001_06"/>
            <w:bookmarkStart w:id="335" w:name="z7004_001_06"/>
            <w:bookmarkEnd w:id="33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36" w:name="z7004_001_07"/>
            <w:bookmarkStart w:id="337" w:name="z7004_001_07"/>
            <w:bookmarkEnd w:id="337"/>
          </w:p>
        </w:tc>
      </w:tr>
      <w:tr>
        <w:trPr>
          <w:trHeight w:val="483"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из них количество консультаций, проведенных национальными медицинскими центрами (НМИ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38" w:name="z7004_011_03"/>
            <w:bookmarkStart w:id="339" w:name="z7004_011_03"/>
            <w:bookmarkEnd w:id="33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40" w:name="z7004_011_04"/>
            <w:bookmarkStart w:id="341" w:name="z7004_011_04"/>
            <w:bookmarkEnd w:id="34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42" w:name="z7004_011_05"/>
            <w:bookmarkStart w:id="343" w:name="z7004_011_05"/>
            <w:bookmarkEnd w:id="34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44" w:name="z7004_011_06"/>
            <w:bookmarkStart w:id="345" w:name="z7004_011_06"/>
            <w:bookmarkEnd w:id="34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46" w:name="z7004_011_07"/>
            <w:bookmarkStart w:id="347" w:name="z7004_011_07"/>
            <w:bookmarkEnd w:id="34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количество проведенных консилиумов врачей с применением телемедицинских технологий (из строки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48" w:name="z7004_012_03"/>
            <w:bookmarkStart w:id="349" w:name="z7004_012_03"/>
            <w:bookmarkEnd w:id="34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50" w:name="z7004_012_04"/>
            <w:bookmarkStart w:id="351" w:name="z7004_012_04"/>
            <w:bookmarkEnd w:id="35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52" w:name="z7004_012_05"/>
            <w:bookmarkStart w:id="353" w:name="z7004_012_05"/>
            <w:bookmarkEnd w:id="35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54" w:name="z7004_012_06"/>
            <w:bookmarkStart w:id="355" w:name="z7004_012_06"/>
            <w:bookmarkEnd w:id="35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56" w:name="z7004_012_07"/>
            <w:bookmarkStart w:id="357" w:name="z7004_012_07"/>
            <w:bookmarkEnd w:id="357"/>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6" w:hanging="0"/>
              <w:rPr>
                <w:sz w:val="18"/>
                <w:szCs w:val="18"/>
              </w:rPr>
            </w:pPr>
            <w:r>
              <w:rPr>
                <w:sz w:val="18"/>
                <w:szCs w:val="18"/>
              </w:rPr>
              <w:t xml:space="preserve">из них количество проведенных консилиумов врачей с применением телемедицинских технологий, по результатам которых проведена госпитализация пациентов или осуществлен перевод пациента в другую медицинскую организацию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58" w:name="z7004_121_03"/>
            <w:bookmarkStart w:id="359" w:name="z7004_121_03"/>
            <w:bookmarkEnd w:id="35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60" w:name="z7004_121_04"/>
            <w:bookmarkStart w:id="361" w:name="z7004_121_04"/>
            <w:bookmarkEnd w:id="36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62" w:name="z7004_121_05"/>
            <w:bookmarkStart w:id="363" w:name="z7004_121_05"/>
            <w:bookmarkEnd w:id="36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64" w:name="z7004_121_06"/>
            <w:bookmarkStart w:id="365" w:name="z7004_121_06"/>
            <w:bookmarkEnd w:id="36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66" w:name="z7004_121_07"/>
            <w:bookmarkStart w:id="367" w:name="z7004_121_07"/>
            <w:bookmarkEnd w:id="36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6" w:hanging="0"/>
              <w:rPr>
                <w:sz w:val="18"/>
                <w:szCs w:val="18"/>
              </w:rPr>
            </w:pPr>
            <w:r>
              <w:rPr>
                <w:sz w:val="18"/>
                <w:szCs w:val="18"/>
              </w:rPr>
              <w:t xml:space="preserve">в режиме реального времени с применением </w:t>
              <w:br/>
              <w:t xml:space="preserve">видеоконференцсвязи (из строки 1.2)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2.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68" w:name="z7004_122_03"/>
            <w:bookmarkStart w:id="369" w:name="z7004_122_03"/>
            <w:bookmarkEnd w:id="36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70" w:name="z7004_122_04"/>
            <w:bookmarkStart w:id="371" w:name="z7004_122_04"/>
            <w:bookmarkEnd w:id="37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72" w:name="z7004_122_05"/>
            <w:bookmarkStart w:id="373" w:name="z7004_122_05"/>
            <w:bookmarkEnd w:id="37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74" w:name="z7004_122_06"/>
            <w:bookmarkStart w:id="375" w:name="z7004_122_06"/>
            <w:bookmarkEnd w:id="37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76" w:name="z7004_122_07"/>
            <w:bookmarkStart w:id="377" w:name="z7004_122_07"/>
            <w:bookmarkEnd w:id="377"/>
          </w:p>
        </w:tc>
      </w:tr>
      <w:tr>
        <w:trPr>
          <w:trHeight w:val="419"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highlight w:val="yellow"/>
              </w:rPr>
            </w:pPr>
            <w:r>
              <w:rPr>
                <w:sz w:val="18"/>
                <w:szCs w:val="18"/>
              </w:rPr>
              <w:t>количество проведенных консультаций пациентов с применением телемедицинских технологий (из строки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78" w:name="z7004_013_03"/>
            <w:bookmarkStart w:id="379" w:name="z7004_013_03"/>
            <w:bookmarkEnd w:id="37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80" w:name="z7004_013_04"/>
            <w:bookmarkStart w:id="381" w:name="z7004_013_04"/>
            <w:bookmarkEnd w:id="38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82" w:name="z7004_013_05"/>
            <w:bookmarkStart w:id="383" w:name="z7004_013_05"/>
            <w:bookmarkEnd w:id="38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84" w:name="z7004_013_06"/>
            <w:bookmarkStart w:id="385" w:name="z7004_013_06"/>
            <w:bookmarkEnd w:id="38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86" w:name="z7004_013_07"/>
            <w:bookmarkStart w:id="387" w:name="z7004_013_07"/>
            <w:bookmarkEnd w:id="387"/>
          </w:p>
        </w:tc>
      </w:tr>
      <w:tr>
        <w:trPr>
          <w:trHeight w:val="405"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6" w:hanging="0"/>
              <w:rPr>
                <w:sz w:val="18"/>
                <w:szCs w:val="18"/>
              </w:rPr>
            </w:pPr>
            <w:r>
              <w:rPr>
                <w:sz w:val="18"/>
                <w:szCs w:val="18"/>
              </w:rPr>
              <w:t xml:space="preserve">из них количество проведенных консультаций пациентов с применением телемедицинских технологий, по результатам которых проведена госпитализация пациентов (из строки 1.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88" w:name="z7004_131_03"/>
            <w:bookmarkStart w:id="389" w:name="z7004_131_03"/>
            <w:bookmarkEnd w:id="38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90" w:name="z7004_131_04"/>
            <w:bookmarkStart w:id="391" w:name="z7004_131_04"/>
            <w:bookmarkEnd w:id="39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92" w:name="z7004_131_05"/>
            <w:bookmarkStart w:id="393" w:name="z7004_131_05"/>
            <w:bookmarkEnd w:id="39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94" w:name="z7004_131_06"/>
            <w:bookmarkStart w:id="395" w:name="z7004_131_06"/>
            <w:bookmarkEnd w:id="39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96" w:name="z7004_131_07"/>
            <w:bookmarkStart w:id="397" w:name="z7004_131_07"/>
            <w:bookmarkEnd w:id="39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6" w:hanging="0"/>
              <w:rPr>
                <w:sz w:val="18"/>
                <w:szCs w:val="18"/>
              </w:rPr>
            </w:pPr>
            <w:r>
              <w:rPr>
                <w:sz w:val="18"/>
                <w:szCs w:val="18"/>
              </w:rPr>
              <w:t xml:space="preserve">в режиме реального времени с применением </w:t>
              <w:br/>
              <w:t xml:space="preserve">видеоконференцсвязи (из строки 1.3)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1.3.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398" w:name="z7004_132_03"/>
            <w:bookmarkStart w:id="399" w:name="z7004_132_03"/>
            <w:bookmarkEnd w:id="39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00" w:name="z7004_132_04"/>
            <w:bookmarkStart w:id="401" w:name="z7004_132_04"/>
            <w:bookmarkEnd w:id="40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02" w:name="z7004_132_05"/>
            <w:bookmarkStart w:id="403" w:name="z7004_132_05"/>
            <w:bookmarkEnd w:id="40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04" w:name="z7004_132_06"/>
            <w:bookmarkStart w:id="405" w:name="z7004_132_06"/>
            <w:bookmarkEnd w:id="40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06" w:name="z7004_132_07"/>
            <w:bookmarkStart w:id="407" w:name="z7004_132_07"/>
            <w:bookmarkEnd w:id="407"/>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Количество проведенных консультаций с применением телемедицинских технологий в целях вынесения заключения по результатам диагностических исследований, е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2</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08" w:name="z7004_002_03"/>
            <w:bookmarkStart w:id="409" w:name="z7004_002_03"/>
            <w:bookmarkEnd w:id="40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10" w:name="z7004_002_04"/>
            <w:bookmarkStart w:id="411" w:name="z7004_002_04"/>
            <w:bookmarkEnd w:id="41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12" w:name="z7004_002_05"/>
            <w:bookmarkStart w:id="413" w:name="z7004_002_05"/>
            <w:bookmarkEnd w:id="41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14" w:name="z7004_002_06"/>
            <w:bookmarkStart w:id="415" w:name="z7004_002_06"/>
            <w:bookmarkEnd w:id="415"/>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16" w:name="z7004_002_07"/>
            <w:bookmarkStart w:id="417" w:name="z7004_002_07"/>
            <w:bookmarkEnd w:id="417"/>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Число пациентов, получивших медицинскую помощь в амбулаторных условиях с применением телемедицинских технологий, всего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18" w:name="z7004_003_03"/>
            <w:bookmarkStart w:id="419" w:name="z7004_003_03"/>
            <w:bookmarkEnd w:id="419"/>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20" w:name="z7004_003_04"/>
            <w:bookmarkStart w:id="421" w:name="z7004_003_04"/>
            <w:bookmarkEnd w:id="421"/>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22" w:name="z7004_003_05"/>
            <w:bookmarkStart w:id="423" w:name="z7004_003_05"/>
            <w:bookmarkEnd w:id="423"/>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24" w:name="z7004_003_06"/>
            <w:bookmarkEnd w:id="424"/>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en-US"/>
              </w:rPr>
            </w:pPr>
            <w:r>
              <w:rPr>
                <w:b/>
                <w:sz w:val="18"/>
                <w:szCs w:val="18"/>
                <w:lang w:val="en-US"/>
              </w:rPr>
            </w:r>
            <w:bookmarkStart w:id="425" w:name="z7004_003_07"/>
            <w:bookmarkStart w:id="426" w:name="z7004_003_07"/>
            <w:bookmarkEnd w:id="426"/>
          </w:p>
        </w:tc>
      </w:tr>
      <w:tr>
        <w:trPr>
          <w:trHeight w:val="567"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из них получивших медицинскую помощь по медицинской реабилитации в амбулаторных условиях с применением телемедицинских технологий, всего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27" w:name="z7004_031_03"/>
            <w:bookmarkStart w:id="428" w:name="z7004_031_03"/>
            <w:bookmarkEnd w:id="428"/>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29" w:name="z7004_031_04"/>
            <w:bookmarkStart w:id="430" w:name="z7004_031_04"/>
            <w:bookmarkEnd w:id="430"/>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31" w:name="z7004_031_05"/>
            <w:bookmarkStart w:id="432" w:name="z7004_031_05"/>
            <w:bookmarkEnd w:id="432"/>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33" w:name="z7004_031_06"/>
            <w:bookmarkEnd w:id="433"/>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en-US"/>
              </w:rPr>
            </w:pPr>
            <w:r>
              <w:rPr>
                <w:b/>
                <w:sz w:val="18"/>
                <w:szCs w:val="18"/>
                <w:lang w:val="en-US"/>
              </w:rPr>
            </w:r>
            <w:bookmarkStart w:id="434" w:name="z7004_031_07"/>
            <w:bookmarkStart w:id="435" w:name="z7004_031_07"/>
            <w:bookmarkEnd w:id="435"/>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426" w:hanging="0"/>
              <w:rPr>
                <w:sz w:val="18"/>
                <w:szCs w:val="18"/>
              </w:rPr>
            </w:pPr>
            <w:r>
              <w:rPr>
                <w:sz w:val="18"/>
                <w:szCs w:val="18"/>
              </w:rPr>
              <w:t>из них детей (0–17 ле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3.1.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36" w:name="z7004_311_03"/>
            <w:bookmarkStart w:id="437" w:name="z7004_311_03"/>
            <w:bookmarkEnd w:id="437"/>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38" w:name="z7004_311_04"/>
            <w:bookmarkStart w:id="439" w:name="z7004_311_04"/>
            <w:bookmarkEnd w:id="439"/>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40" w:name="z7004_311_05"/>
            <w:bookmarkStart w:id="441" w:name="z7004_311_05"/>
            <w:bookmarkEnd w:id="441"/>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42" w:name="z7004_311_06"/>
            <w:bookmarkEnd w:id="442"/>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en-US"/>
              </w:rPr>
            </w:pPr>
            <w:r>
              <w:rPr>
                <w:b/>
                <w:sz w:val="18"/>
                <w:szCs w:val="18"/>
                <w:lang w:val="en-US"/>
              </w:rPr>
            </w:r>
            <w:bookmarkStart w:id="443" w:name="z7004_311_07"/>
            <w:bookmarkStart w:id="444" w:name="z7004_311_07"/>
            <w:bookmarkEnd w:id="444"/>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sz w:val="18"/>
                <w:szCs w:val="18"/>
              </w:rPr>
            </w:pPr>
            <w:r>
              <w:rPr>
                <w:sz w:val="18"/>
                <w:szCs w:val="18"/>
              </w:rPr>
              <w:t xml:space="preserve">Число пациентов, находившихся на дистанционном наблюдении за состоянием здоровья с применением телемедицинских технологий, чел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45" w:name="z7004_004_03"/>
            <w:bookmarkStart w:id="446" w:name="z7004_004_03"/>
            <w:bookmarkEnd w:id="446"/>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47" w:name="z7004_004_04"/>
            <w:bookmarkEnd w:id="447"/>
            <w:r>
              <w:rPr>
                <w:b/>
                <w:sz w:val="18"/>
                <w:szCs w:val="18"/>
                <w:lang w:val="en-US"/>
              </w:rPr>
              <w:t>X</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48" w:name="z7004_004_05"/>
            <w:bookmarkEnd w:id="448"/>
            <w:r>
              <w:rPr>
                <w:b/>
                <w:sz w:val="18"/>
                <w:szCs w:val="18"/>
                <w:lang w:val="en-US"/>
              </w:rPr>
              <w:t>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49" w:name="z7004_004_06"/>
            <w:bookmarkEnd w:id="449"/>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en-US"/>
              </w:rPr>
            </w:pPr>
            <w:r>
              <w:rPr>
                <w:b/>
                <w:sz w:val="18"/>
                <w:szCs w:val="18"/>
                <w:lang w:val="en-US"/>
              </w:rPr>
            </w:r>
            <w:bookmarkStart w:id="450" w:name="z7004_004_07"/>
            <w:bookmarkStart w:id="451" w:name="z7004_004_07"/>
            <w:bookmarkEnd w:id="451"/>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 xml:space="preserve">из них лиц, находящихся под диспансерным наблюдением при условии использования медицинских изделий, имеющих функции передачи данных </w:t>
              <w:br/>
              <w:t>(из строки 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4.1</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52" w:name="z7004_041_03"/>
            <w:bookmarkStart w:id="453" w:name="z7004_041_03"/>
            <w:bookmarkEnd w:id="453"/>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54" w:name="z7004_041_04"/>
            <w:bookmarkEnd w:id="454"/>
            <w:r>
              <w:rPr>
                <w:b/>
                <w:sz w:val="18"/>
                <w:szCs w:val="18"/>
                <w:lang w:val="en-US"/>
              </w:rPr>
              <w:t>X</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55" w:name="z7004_041_05"/>
            <w:bookmarkEnd w:id="455"/>
            <w:r>
              <w:rPr>
                <w:b/>
                <w:sz w:val="18"/>
                <w:szCs w:val="18"/>
                <w:lang w:val="en-US"/>
              </w:rPr>
              <w:t>X</w:t>
            </w:r>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US"/>
              </w:rPr>
            </w:pPr>
            <w:bookmarkStart w:id="456" w:name="z7004_041_06"/>
            <w:bookmarkEnd w:id="456"/>
            <w:r>
              <w:rPr>
                <w:b/>
                <w:sz w:val="18"/>
                <w:szCs w:val="18"/>
                <w:lang w:val="en-US"/>
              </w:rPr>
              <w:t>X</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lang w:val="en-US"/>
              </w:rPr>
            </w:pPr>
            <w:r>
              <w:rPr>
                <w:b/>
                <w:sz w:val="18"/>
                <w:szCs w:val="18"/>
                <w:lang w:val="en-US"/>
              </w:rPr>
            </w:r>
            <w:bookmarkStart w:id="457" w:name="z7004_041_07"/>
            <w:bookmarkStart w:id="458" w:name="z7004_041_07"/>
            <w:bookmarkEnd w:id="458"/>
          </w:p>
        </w:tc>
      </w:tr>
      <w:tr>
        <w:trPr>
          <w:trHeight w:val="610" w:hRule="atLeast"/>
        </w:trPr>
        <w:tc>
          <w:tcPr>
            <w:tcW w:w="7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личество проведенных консультаций/оценки, интерпретации и описания результатов исследований с применением телемедицинских технологий, у пациентов с онкологическими заболеваниями, че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5</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59" w:name="z7004_005_03"/>
            <w:bookmarkStart w:id="460" w:name="z7004_005_03"/>
            <w:bookmarkEnd w:id="460"/>
          </w:p>
        </w:tc>
        <w:tc>
          <w:tcPr>
            <w:tcW w:w="16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61" w:name="z7004_005_04"/>
            <w:bookmarkStart w:id="462" w:name="z7004_005_04"/>
            <w:bookmarkEnd w:id="462"/>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63" w:name="z7004_005_05"/>
            <w:bookmarkStart w:id="464" w:name="z7004_005_05"/>
            <w:bookmarkEnd w:id="464"/>
          </w:p>
        </w:tc>
        <w:tc>
          <w:tcPr>
            <w:tcW w:w="12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65" w:name="z7004_005_06"/>
            <w:bookmarkStart w:id="466" w:name="z7004_005_06"/>
            <w:bookmarkEnd w:id="466"/>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18"/>
              </w:rPr>
            </w:pPr>
            <w:r>
              <w:rPr>
                <w:b/>
                <w:sz w:val="18"/>
                <w:szCs w:val="18"/>
              </w:rPr>
            </w:r>
            <w:bookmarkStart w:id="467" w:name="z7004_005_07"/>
            <w:bookmarkStart w:id="468" w:name="z7004_005_07"/>
            <w:bookmarkEnd w:id="468"/>
          </w:p>
        </w:tc>
      </w:tr>
    </w:tbl>
    <w:p>
      <w:pPr>
        <w:pStyle w:val="Normal"/>
        <w:numPr>
          <w:ilvl w:val="0"/>
          <w:numId w:val="0"/>
        </w:numPr>
        <w:jc w:val="center"/>
        <w:outlineLvl w:val="0"/>
        <w:rPr>
          <w:b/>
          <w:b/>
          <w:sz w:val="18"/>
          <w:szCs w:val="18"/>
        </w:rPr>
      </w:pPr>
      <w:r>
        <w:rPr>
          <w:b/>
          <w:sz w:val="18"/>
          <w:szCs w:val="18"/>
        </w:rPr>
      </w:r>
    </w:p>
    <w:p>
      <w:pPr>
        <w:pStyle w:val="Normal"/>
        <w:numPr>
          <w:ilvl w:val="0"/>
          <w:numId w:val="0"/>
        </w:numPr>
        <w:outlineLvl w:val="0"/>
        <w:rPr>
          <w:b/>
          <w:b/>
          <w:bCs/>
          <w:sz w:val="18"/>
          <w:szCs w:val="18"/>
        </w:rPr>
      </w:pPr>
      <w:r>
        <w:rPr>
          <w:b/>
          <w:bCs/>
          <w:sz w:val="18"/>
          <w:szCs w:val="18"/>
        </w:rPr>
        <w:t>(7005)</w:t>
      </w:r>
    </w:p>
    <w:tbl>
      <w:tblPr>
        <w:tblW w:w="15354" w:type="dxa"/>
        <w:jc w:val="left"/>
        <w:tblInd w:w="-108" w:type="dxa"/>
        <w:tblLayout w:type="fixed"/>
        <w:tblCellMar>
          <w:top w:w="0" w:type="dxa"/>
          <w:left w:w="108" w:type="dxa"/>
          <w:bottom w:w="0" w:type="dxa"/>
          <w:right w:w="108" w:type="dxa"/>
        </w:tblCellMar>
      </w:tblPr>
      <w:tblGrid>
        <w:gridCol w:w="2093"/>
        <w:gridCol w:w="1701"/>
        <w:gridCol w:w="5386"/>
        <w:gridCol w:w="1701"/>
        <w:gridCol w:w="4473"/>
      </w:tblGrid>
      <w:tr>
        <w:trPr/>
        <w:tc>
          <w:tcPr>
            <w:tcW w:w="15354" w:type="dxa"/>
            <w:gridSpan w:val="5"/>
            <w:tcBorders/>
          </w:tcPr>
          <w:p>
            <w:pPr>
              <w:pStyle w:val="Normal"/>
              <w:rPr>
                <w:b/>
                <w:b/>
                <w:sz w:val="18"/>
                <w:szCs w:val="18"/>
              </w:rPr>
            </w:pPr>
            <w:r>
              <w:rPr>
                <w:sz w:val="18"/>
                <w:szCs w:val="18"/>
              </w:rPr>
              <w:t>Из числа пациентов, состоящих на конец отчетного года под диспансерным наблюдением (стр. 4.1), чел: лиц с болезнями, характеризующимися повышенным кровяным</w:t>
            </w:r>
          </w:p>
        </w:tc>
      </w:tr>
      <w:tr>
        <w:trPr/>
        <w:tc>
          <w:tcPr>
            <w:tcW w:w="2093" w:type="dxa"/>
            <w:tcBorders/>
          </w:tcPr>
          <w:p>
            <w:pPr>
              <w:pStyle w:val="Normal"/>
              <w:rPr>
                <w:b/>
                <w:b/>
                <w:sz w:val="18"/>
                <w:szCs w:val="18"/>
              </w:rPr>
            </w:pPr>
            <w:r>
              <w:rPr>
                <w:sz w:val="18"/>
                <w:szCs w:val="18"/>
              </w:rPr>
              <w:t>давлением(</w:t>
            </w:r>
            <w:r>
              <w:rPr>
                <w:sz w:val="18"/>
                <w:szCs w:val="18"/>
                <w:lang w:val="en-US"/>
              </w:rPr>
              <w:t>I</w:t>
            </w:r>
            <w:r>
              <w:rPr>
                <w:sz w:val="18"/>
                <w:szCs w:val="18"/>
              </w:rPr>
              <w:t>10-</w:t>
            </w:r>
            <w:r>
              <w:rPr>
                <w:sz w:val="18"/>
                <w:szCs w:val="18"/>
                <w:lang w:val="en-US"/>
              </w:rPr>
              <w:t>I</w:t>
            </w:r>
            <w:r>
              <w:rPr>
                <w:sz w:val="18"/>
                <w:szCs w:val="18"/>
              </w:rPr>
              <w:t>15) 1</w:t>
            </w:r>
          </w:p>
        </w:tc>
        <w:tc>
          <w:tcPr>
            <w:tcW w:w="1701" w:type="dxa"/>
            <w:tcBorders>
              <w:bottom w:val="single" w:sz="4" w:space="0" w:color="000000"/>
            </w:tcBorders>
            <w:vAlign w:val="bottom"/>
          </w:tcPr>
          <w:p>
            <w:pPr>
              <w:pStyle w:val="Normal"/>
              <w:snapToGrid w:val="false"/>
              <w:jc w:val="right"/>
              <w:rPr>
                <w:b/>
                <w:b/>
                <w:sz w:val="18"/>
                <w:szCs w:val="18"/>
              </w:rPr>
            </w:pPr>
            <w:r>
              <w:rPr>
                <w:b/>
                <w:sz w:val="18"/>
                <w:szCs w:val="18"/>
              </w:rPr>
            </w:r>
            <w:bookmarkStart w:id="469" w:name="z7005_001_01"/>
            <w:bookmarkStart w:id="470" w:name="z7005_001_01"/>
            <w:bookmarkEnd w:id="470"/>
          </w:p>
        </w:tc>
        <w:tc>
          <w:tcPr>
            <w:tcW w:w="5386" w:type="dxa"/>
            <w:tcBorders/>
          </w:tcPr>
          <w:p>
            <w:pPr>
              <w:pStyle w:val="Normal"/>
              <w:rPr>
                <w:b/>
                <w:b/>
                <w:sz w:val="18"/>
                <w:szCs w:val="18"/>
              </w:rPr>
            </w:pPr>
            <w:r>
              <w:rPr>
                <w:b/>
                <w:sz w:val="18"/>
                <w:szCs w:val="18"/>
              </w:rPr>
              <w:t>;</w:t>
            </w:r>
            <w:r>
              <w:rPr>
                <w:sz w:val="18"/>
                <w:szCs w:val="18"/>
              </w:rPr>
              <w:t xml:space="preserve"> с инсулиннезависимым сахарным диабетом 2 типа (E11) 2</w:t>
            </w:r>
          </w:p>
        </w:tc>
        <w:tc>
          <w:tcPr>
            <w:tcW w:w="1701" w:type="dxa"/>
            <w:tcBorders>
              <w:bottom w:val="single" w:sz="4" w:space="0" w:color="000000"/>
            </w:tcBorders>
            <w:vAlign w:val="bottom"/>
          </w:tcPr>
          <w:p>
            <w:pPr>
              <w:pStyle w:val="Normal"/>
              <w:snapToGrid w:val="false"/>
              <w:jc w:val="right"/>
              <w:rPr>
                <w:b/>
                <w:b/>
                <w:sz w:val="18"/>
                <w:szCs w:val="18"/>
              </w:rPr>
            </w:pPr>
            <w:r>
              <w:rPr>
                <w:b/>
                <w:sz w:val="18"/>
                <w:szCs w:val="18"/>
              </w:rPr>
            </w:r>
            <w:bookmarkStart w:id="471" w:name="z7005_001_02"/>
            <w:bookmarkStart w:id="472" w:name="z7005_001_02"/>
            <w:bookmarkEnd w:id="472"/>
          </w:p>
        </w:tc>
        <w:tc>
          <w:tcPr>
            <w:tcW w:w="4473" w:type="dxa"/>
            <w:tcBorders/>
          </w:tcPr>
          <w:p>
            <w:pPr>
              <w:pStyle w:val="Normal"/>
              <w:rPr>
                <w:b/>
                <w:b/>
                <w:sz w:val="18"/>
                <w:szCs w:val="18"/>
              </w:rPr>
            </w:pPr>
            <w:r>
              <w:rPr>
                <w:b/>
                <w:sz w:val="18"/>
                <w:szCs w:val="18"/>
              </w:rPr>
              <w:t>.</w:t>
            </w:r>
          </w:p>
        </w:tc>
      </w:tr>
    </w:tbl>
    <w:p>
      <w:pPr>
        <w:pStyle w:val="Normal"/>
        <w:numPr>
          <w:ilvl w:val="0"/>
          <w:numId w:val="0"/>
        </w:numPr>
        <w:outlineLvl w:val="0"/>
        <w:rPr>
          <w:b/>
          <w:b/>
          <w:bCs/>
          <w:sz w:val="18"/>
          <w:szCs w:val="18"/>
        </w:rPr>
      </w:pPr>
      <w:r>
        <w:rPr>
          <w:b/>
          <w:bCs/>
          <w:sz w:val="18"/>
          <w:szCs w:val="18"/>
        </w:rPr>
      </w:r>
    </w:p>
    <w:p>
      <w:pPr>
        <w:pStyle w:val="Normal"/>
        <w:numPr>
          <w:ilvl w:val="0"/>
          <w:numId w:val="0"/>
        </w:numPr>
        <w:outlineLvl w:val="0"/>
        <w:rPr>
          <w:b/>
          <w:b/>
          <w:sz w:val="18"/>
          <w:szCs w:val="18"/>
        </w:rPr>
      </w:pPr>
      <w:r>
        <w:rPr>
          <w:b/>
          <w:bCs/>
          <w:sz w:val="18"/>
          <w:szCs w:val="18"/>
        </w:rPr>
        <w:t>(7006)</w:t>
      </w:r>
    </w:p>
    <w:tbl>
      <w:tblPr>
        <w:tblW w:w="15354" w:type="dxa"/>
        <w:jc w:val="left"/>
        <w:tblInd w:w="-108" w:type="dxa"/>
        <w:tblLayout w:type="fixed"/>
        <w:tblCellMar>
          <w:top w:w="0" w:type="dxa"/>
          <w:left w:w="108" w:type="dxa"/>
          <w:bottom w:w="0" w:type="dxa"/>
          <w:right w:w="108" w:type="dxa"/>
        </w:tblCellMar>
      </w:tblPr>
      <w:tblGrid>
        <w:gridCol w:w="7479"/>
        <w:gridCol w:w="1701"/>
        <w:gridCol w:w="4111"/>
        <w:gridCol w:w="1418"/>
        <w:gridCol w:w="645"/>
      </w:tblGrid>
      <w:tr>
        <w:trPr/>
        <w:tc>
          <w:tcPr>
            <w:tcW w:w="7479" w:type="dxa"/>
            <w:tcBorders/>
          </w:tcPr>
          <w:p>
            <w:pPr>
              <w:pStyle w:val="Footer"/>
              <w:rPr>
                <w:b/>
                <w:b/>
                <w:sz w:val="18"/>
                <w:szCs w:val="18"/>
                <w:lang w:val="ru-RU" w:eastAsia="ru-RU"/>
              </w:rPr>
            </w:pPr>
            <w:r>
              <w:rPr>
                <w:bCs/>
                <w:sz w:val="18"/>
                <w:szCs w:val="18"/>
                <w:lang w:val="ru-RU" w:eastAsia="ru-RU"/>
              </w:rPr>
              <w:t>По результатам консультации НМИЦ: изменена тактика ведения пациента (из стр. 1.1), чел: 1</w:t>
            </w:r>
          </w:p>
        </w:tc>
        <w:tc>
          <w:tcPr>
            <w:tcW w:w="1701" w:type="dxa"/>
            <w:tcBorders>
              <w:bottom w:val="single" w:sz="4" w:space="0" w:color="000000"/>
            </w:tcBorders>
            <w:vAlign w:val="bottom"/>
          </w:tcPr>
          <w:p>
            <w:pPr>
              <w:pStyle w:val="Normal"/>
              <w:snapToGrid w:val="false"/>
              <w:jc w:val="right"/>
              <w:rPr>
                <w:b/>
                <w:b/>
                <w:sz w:val="18"/>
                <w:szCs w:val="18"/>
                <w:lang w:val="ru-RU" w:eastAsia="ru-RU"/>
              </w:rPr>
            </w:pPr>
            <w:r>
              <w:rPr>
                <w:b/>
                <w:sz w:val="18"/>
                <w:szCs w:val="18"/>
                <w:lang w:val="ru-RU" w:eastAsia="ru-RU"/>
              </w:rPr>
            </w:r>
            <w:bookmarkStart w:id="473" w:name="z7006_001_01"/>
            <w:bookmarkStart w:id="474" w:name="z7006_001_01"/>
            <w:bookmarkEnd w:id="474"/>
          </w:p>
        </w:tc>
        <w:tc>
          <w:tcPr>
            <w:tcW w:w="4111" w:type="dxa"/>
            <w:tcBorders/>
          </w:tcPr>
          <w:p>
            <w:pPr>
              <w:pStyle w:val="Footer"/>
              <w:rPr>
                <w:b/>
                <w:b/>
                <w:sz w:val="18"/>
                <w:szCs w:val="18"/>
                <w:lang w:val="ru-RU" w:eastAsia="ru-RU"/>
              </w:rPr>
            </w:pPr>
            <w:r>
              <w:rPr>
                <w:b/>
                <w:sz w:val="18"/>
                <w:szCs w:val="18"/>
                <w:lang w:val="ru-RU" w:eastAsia="ru-RU"/>
              </w:rPr>
              <w:t xml:space="preserve">; </w:t>
            </w:r>
            <w:r>
              <w:rPr>
                <w:bCs/>
                <w:sz w:val="18"/>
                <w:szCs w:val="18"/>
                <w:lang w:val="ru-RU" w:eastAsia="ru-RU"/>
              </w:rPr>
              <w:t>госпитализировано в НМИЦ (из стр. 1.1), чел: 2</w:t>
            </w:r>
          </w:p>
        </w:tc>
        <w:tc>
          <w:tcPr>
            <w:tcW w:w="1418" w:type="dxa"/>
            <w:tcBorders>
              <w:bottom w:val="single" w:sz="4" w:space="0" w:color="000000"/>
            </w:tcBorders>
            <w:vAlign w:val="bottom"/>
          </w:tcPr>
          <w:p>
            <w:pPr>
              <w:pStyle w:val="Normal"/>
              <w:snapToGrid w:val="false"/>
              <w:jc w:val="right"/>
              <w:rPr>
                <w:b/>
                <w:b/>
                <w:sz w:val="18"/>
                <w:szCs w:val="18"/>
                <w:lang w:val="ru-RU" w:eastAsia="ru-RU"/>
              </w:rPr>
            </w:pPr>
            <w:r>
              <w:rPr>
                <w:b/>
                <w:sz w:val="18"/>
                <w:szCs w:val="18"/>
                <w:lang w:val="ru-RU" w:eastAsia="ru-RU"/>
              </w:rPr>
            </w:r>
            <w:bookmarkStart w:id="475" w:name="z7006_001_02"/>
            <w:bookmarkStart w:id="476" w:name="z7006_001_02"/>
            <w:bookmarkEnd w:id="476"/>
          </w:p>
        </w:tc>
        <w:tc>
          <w:tcPr>
            <w:tcW w:w="645" w:type="dxa"/>
            <w:tcBorders/>
          </w:tcPr>
          <w:p>
            <w:pPr>
              <w:pStyle w:val="Footer"/>
              <w:rPr>
                <w:b/>
                <w:b/>
                <w:sz w:val="18"/>
                <w:szCs w:val="18"/>
                <w:lang w:val="ru-RU" w:eastAsia="ru-RU"/>
              </w:rPr>
            </w:pPr>
            <w:r>
              <w:rPr>
                <w:b/>
                <w:sz w:val="18"/>
                <w:szCs w:val="18"/>
                <w:lang w:val="ru-RU" w:eastAsia="ru-RU"/>
              </w:rPr>
              <w:t>.</w:t>
            </w:r>
          </w:p>
        </w:tc>
      </w:tr>
    </w:tbl>
    <w:p>
      <w:pPr>
        <w:pStyle w:val="Normal"/>
        <w:jc w:val="center"/>
        <w:rPr>
          <w:b/>
          <w:b/>
          <w:bCs/>
        </w:rPr>
      </w:pPr>
      <w:r>
        <w:rPr>
          <w:b/>
          <w:bC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sz w:val="22"/>
      <w:szCs w:val="22"/>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0:26:00Z</dcterms:created>
  <dc:creator>555</dc:creator>
  <dc:description/>
  <dc:language>en-US</dc:language>
  <cp:lastModifiedBy>sly</cp:lastModifiedBy>
  <cp:lastPrinted>2024-10-10T16:29:00Z</cp:lastPrinted>
  <dcterms:modified xsi:type="dcterms:W3CDTF">2025-01-06T10:26:00Z</dcterms:modified>
  <cp:revision>2</cp:revision>
  <dc:subject/>
  <dc:title>ФЕДЕРАЛЬНОЕ ГОСУДАРСТВЕННОЕ СТАТИСТИЧЕСКОЕ НАБЛЮДЕНИЕ</dc:title>
</cp:coreProperties>
</file>