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6768"/>
      </w:tblGrid>
      <w:tr>
        <w:trPr/>
        <w:tc>
          <w:tcPr>
            <w:tcW w:w="68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68" w:type="dxa"/>
            <w:tcBorders/>
          </w:tcPr>
          <w:p>
            <w:pPr>
              <w:pStyle w:val="Normal"/>
              <w:rPr/>
            </w:pPr>
            <w:r>
              <w:rPr/>
              <w:t xml:space="preserve">Приложение к приказу Министерства здравоохранения </w:t>
            </w:r>
          </w:p>
          <w:p>
            <w:pPr>
              <w:pStyle w:val="Normal"/>
              <w:rPr/>
            </w:pPr>
            <w:r>
              <w:rPr/>
              <w:t>и социального развития Российской Федерации от  21 января 2009 г.  № 1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7" w:type="dxa"/>
        <w:jc w:val="left"/>
        <w:tblInd w:w="2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ОТРАСЛЕВАЯ СТАТИСТИЧЕСКАЯ ОТЧЕТНОСТЬ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207" w:type="dxa"/>
        <w:jc w:val="left"/>
        <w:tblInd w:w="28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246" w:hRule="atLeast"/>
        </w:trPr>
        <w:tc>
          <w:tcPr>
            <w:tcW w:w="102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КОНФИДЕНЦИАЛЬНОСТЬ ГАРАНТИРУЕТСЯ ПОЛУЧАТЕЛЕМ ИНФОРМАЦИИ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386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/>
        <w:tc>
          <w:tcPr>
            <w:tcW w:w="13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8F8F8" w:val="clear"/>
          </w:tcPr>
          <w:p>
            <w:pPr>
              <w:pStyle w:val="Normal"/>
              <w:shd w:fill="F2F2F2" w:val="clear"/>
              <w:spacing w:lineRule="exact" w:line="200"/>
              <w:jc w:val="center"/>
              <w:rPr>
                <w:sz w:val="18"/>
              </w:rPr>
            </w:pPr>
            <w:r>
              <w:rPr/>
              <w:t>Нарушение порядка представления статистической информации, а равно представление недостоверной статистической информации влечет ответственность, установленную статьей 13.19 Кодекса Российской Федерации об административных правонарушениях от 30.12.2001 № 195-ФЗ, а также статьей 3 Закона Российской Федерации от 13.05.92 № 2761-1 “Об ответственности за нарушение порядка представления государственной статистической отчетности”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2060" w:type="dxa"/>
        <w:jc w:val="left"/>
        <w:tblInd w:w="17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6"/>
        <w:gridCol w:w="994"/>
        <w:gridCol w:w="6120"/>
      </w:tblGrid>
      <w:tr>
        <w:trPr>
          <w:trHeight w:val="582" w:hRule="atLeast"/>
        </w:trPr>
        <w:tc>
          <w:tcPr>
            <w:tcW w:w="1206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</w:rPr>
              <w:t>СВЕДЕНИЯ ОБ ОКАЗАНИИ  МЕДИЦИНСКОЙ ПОМОЩИ ГРАЖДАНАМ РЕСПУБЛИКИ БЕЛАРУСЬ В ГОСУДАРСТВЕННЫХ И МУНИЦИПАЛЬНЫХ УЧРЕЖДЕНИЯХ ЗДРАВООХРАНЕНИЯ РОССИЙСКОЙ ФЕДЕРАЦИИ</w:t>
            </w:r>
          </w:p>
        </w:tc>
      </w:tr>
      <w:tr>
        <w:trPr>
          <w:trHeight w:val="368" w:hRule="atLeast"/>
        </w:trPr>
        <w:tc>
          <w:tcPr>
            <w:tcW w:w="4946" w:type="dxa"/>
            <w:tcBorders>
              <w:left w:val="single" w:sz="12" w:space="0" w:color="000000"/>
              <w:bottom w:val="single" w:sz="12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right"/>
              <w:rPr>
                <w:bCs/>
                <w:lang w:val="ru-RU"/>
              </w:rPr>
            </w:pPr>
            <w:r>
              <w:rPr>
                <w:bCs/>
                <w:sz w:val="24"/>
                <w:lang w:val="ru-RU"/>
              </w:rPr>
              <w:t>за</w:t>
            </w:r>
          </w:p>
        </w:tc>
        <w:tc>
          <w:tcPr>
            <w:tcW w:w="994" w:type="dxa"/>
            <w:tcBorders>
              <w:bottom w:val="single" w:sz="12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120" w:after="0"/>
              <w:jc w:val="left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  <w:bookmarkStart w:id="0" w:name="z0001_000_00"/>
            <w:bookmarkStart w:id="1" w:name="z0001_000_00"/>
            <w:bookmarkEnd w:id="1"/>
          </w:p>
        </w:tc>
        <w:tc>
          <w:tcPr>
            <w:tcW w:w="6120" w:type="dxa"/>
            <w:tcBorders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lear" w:pos="8306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w:br w:type="textWrapping" w:clear="all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80060</wp:posOffset>
                </wp:positionH>
                <wp:positionV relativeFrom="paragraph">
                  <wp:posOffset>635</wp:posOffset>
                </wp:positionV>
                <wp:extent cx="8801100" cy="188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1100" cy="188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6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00"/>
                              <w:gridCol w:w="1701"/>
                              <w:gridCol w:w="3159"/>
                            </w:tblGrid>
                            <w:tr>
                              <w:trPr/>
                              <w:tc>
                                <w:tcPr>
                                  <w:tcW w:w="90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едставляют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Сроки представления</w:t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120" w:after="0"/>
                                    <w:ind w:right="176" w:hanging="0"/>
                                    <w:rPr>
                                      <w:u w:val="single"/>
                                    </w:rPr>
                                  </w:pPr>
                                  <w:r>
                                    <w:rPr/>
                                    <w:t>ФОРМА № 1-Р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90" w:hRule="atLeast"/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 xml:space="preserve">Амбулаторно-поликлинические учреждения (подразделения)  всех  профилей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больничные  учреждения всех профилей;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больницы, станции (отделения) скорой медицинской  помощи: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u w:val="none"/>
                                    </w:rPr>
                                    <w:t xml:space="preserve">- органу местного самоуправления; 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Орган местного самоуправления сводный отчет:</w:t>
                                  </w:r>
                                </w:p>
                                <w:p>
                                  <w:pPr>
                                    <w:pStyle w:val="Heading"/>
                                    <w:ind w:left="567" w:hanging="141"/>
                                    <w:jc w:val="both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u w:val="none"/>
                                    </w:rPr>
                                    <w:t>-органу управления здравоохранением республики, края, области, автономного округа, города федерального значения;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both"/>
                                    <w:rPr>
                                      <w:u w:val="none"/>
                                    </w:rPr>
                                  </w:pPr>
                                  <w:r>
                                    <w:rPr>
                                      <w:u w:val="none"/>
                                    </w:rPr>
                                    <w:t>Органы управления здравоохранением республики, края, области, автономного округа, города федерального 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46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  <w:r>
                                    <w:rPr/>
                                    <w:t>- Минздравсоцразвития России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 январ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 установленные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в установленные срок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Утверждена приказом Минздравсоцразвития России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т                                           №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00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ind w:left="567" w:hanging="107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59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1"/>
                                    <w:widowControl/>
                                    <w:spacing w:before="120" w:after="120"/>
                                    <w:jc w:val="center"/>
                                    <w:rPr>
                                      <w:bdr w:val="single" w:sz="6" w:space="0" w:color="000000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dr w:val="single" w:sz="6" w:space="0" w:color="000000"/>
                                      <w:lang w:val="ru-RU"/>
                                    </w:rPr>
                                    <w:t>Годов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pt;height:148.1pt;mso-wrap-distance-left:9pt;mso-wrap-distance-right:9pt;mso-wrap-distance-top:0pt;mso-wrap-distance-bottom:0pt;margin-top:0.05pt;mso-position-vertical-relative:text;margin-left:37.8pt;mso-position-horizontal-relative:text">
                <v:fill opacity="0f"/>
                <v:textbox inset="0in,0in,0in,0in">
                  <w:txbxContent>
                    <w:tbl>
                      <w:tblPr>
                        <w:tblW w:w="1386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00"/>
                        <w:gridCol w:w="1701"/>
                        <w:gridCol w:w="3159"/>
                      </w:tblGrid>
                      <w:tr>
                        <w:trPr/>
                        <w:tc>
                          <w:tcPr>
                            <w:tcW w:w="90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Представляют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Сроки представления</w:t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120" w:after="0"/>
                              <w:ind w:right="176" w:hanging="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ФОРМА № 1-РБ</w:t>
                            </w:r>
                          </w:p>
                        </w:tc>
                      </w:tr>
                      <w:tr>
                        <w:trPr>
                          <w:trHeight w:val="1690" w:hRule="atLeast"/>
                          <w:cantSplit w:val="true"/>
                        </w:trPr>
                        <w:tc>
                          <w:tcPr>
                            <w:tcW w:w="9000" w:type="dxa"/>
                            <w:vMerge w:val="restart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Амбулаторно-поликлинические учреждения (подразделения)  всех  профилей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больничные  учреждения всех профилей;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больницы, станции (отделения) скорой медицинской  помощи: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              </w:t>
                            </w:r>
                            <w:r>
                              <w:rPr>
                                <w:u w:val="none"/>
                              </w:rPr>
                              <w:t xml:space="preserve">- органу местного самоуправления; 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 местного самоуправления сводный отчет:</w:t>
                            </w:r>
                          </w:p>
                          <w:p>
                            <w:pPr>
                              <w:pStyle w:val="Heading"/>
                              <w:ind w:left="567" w:hanging="141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 xml:space="preserve">   </w:t>
                            </w:r>
                            <w:r>
                              <w:rPr>
                                <w:u w:val="none"/>
                              </w:rPr>
                              <w:t>-органу управления здравоохранением республики, края, области, автономного округа, города федерального значения;</w:t>
                            </w:r>
                          </w:p>
                          <w:p>
                            <w:pPr>
                              <w:pStyle w:val="Heading"/>
                              <w:jc w:val="both"/>
                              <w:rPr>
                                <w:u w:val="none"/>
                              </w:rPr>
                            </w:pPr>
                            <w:r>
                              <w:rPr>
                                <w:u w:val="none"/>
                              </w:rPr>
                              <w:t>Органы управления здравоохранением республики, края, области, автономного округа, города федерального значения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460" w:hanging="0"/>
                              <w:jc w:val="both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>- Минздравсоцразвития России</w:t>
                            </w:r>
                          </w:p>
                        </w:tc>
                        <w:tc>
                          <w:tcPr>
                            <w:tcW w:w="170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 январ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-57" w:right="-57" w:hanging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в установленные срок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тверждена приказом Минздравсоцразвития России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                                           №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000" w:type="dxa"/>
                            <w:vMerge w:val="continue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ind w:left="567" w:hanging="107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59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1"/>
                              <w:widowControl/>
                              <w:spacing w:before="120" w:after="120"/>
                              <w:jc w:val="center"/>
                              <w:rPr>
                                <w:bdr w:val="single" w:sz="6" w:space="0" w:color="000000"/>
                                <w:lang w:val="ru-RU"/>
                              </w:rPr>
                            </w:pPr>
                            <w:r>
                              <w:rPr>
                                <w:bdr w:val="single" w:sz="6" w:space="0" w:color="000000"/>
                                <w:lang w:val="ru-RU"/>
                              </w:rPr>
                              <w:t>Годов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38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0"/>
      </w:tblGrid>
      <w:tr>
        <w:trPr>
          <w:trHeight w:val="40" w:hRule="atLeast"/>
        </w:trPr>
        <w:tc>
          <w:tcPr>
            <w:tcW w:w="13860" w:type="dxa"/>
            <w:tcBorders/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  <w:bookmarkStart w:id="2" w:name="z0002_000_00"/>
            <w:bookmarkStart w:id="3" w:name="z0002_000_00"/>
            <w:bookmarkEnd w:id="3"/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tbl>
      <w:tblPr>
        <w:tblW w:w="13860" w:type="dxa"/>
        <w:jc w:val="left"/>
        <w:tblInd w:w="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380"/>
        <w:gridCol w:w="1500"/>
        <w:gridCol w:w="2520"/>
        <w:gridCol w:w="2520"/>
        <w:gridCol w:w="2700"/>
      </w:tblGrid>
      <w:tr>
        <w:trPr>
          <w:trHeight w:val="373" w:hRule="atLeast"/>
        </w:trPr>
        <w:tc>
          <w:tcPr>
            <w:tcW w:w="46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Наименование отчитывающейся организации:</w:t>
            </w:r>
          </w:p>
        </w:tc>
        <w:tc>
          <w:tcPr>
            <w:tcW w:w="9240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4" w:name="Z_lpu"/>
            <w:bookmarkStart w:id="5" w:name="Z_lpu"/>
            <w:bookmarkEnd w:id="5"/>
          </w:p>
        </w:tc>
      </w:tr>
      <w:tr>
        <w:trPr>
          <w:trHeight w:val="373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12060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  <w:bookmarkStart w:id="6" w:name="Z_adr"/>
            <w:bookmarkStart w:id="7" w:name="Z_adr"/>
            <w:bookmarkEnd w:id="7"/>
          </w:p>
        </w:tc>
      </w:tr>
      <w:tr>
        <w:trPr>
          <w:cantSplit w:val="true"/>
        </w:trPr>
        <w:tc>
          <w:tcPr>
            <w:tcW w:w="1386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читывающейся организации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ПО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да деятельности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ВЭ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расли </w:t>
            </w:r>
          </w:p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ОКОНХ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 xml:space="preserve">территории </w:t>
            </w:r>
          </w:p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по ОКАТ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"/>
              <w:spacing w:lineRule="exact" w:line="200"/>
              <w:ind w:left="-57" w:right="-57" w:hanging="0"/>
              <w:jc w:val="center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  <w:t>министерства (ведомства), органа управления по ОКОГУ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720" w:gutter="0" w:header="709" w:top="765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  <w:szCs w:val="16"/>
          <w:lang w:val="en-US"/>
        </w:rPr>
      </w:pPr>
      <w:r>
        <w:rPr>
          <w:b/>
          <w:sz w:val="24"/>
          <w:szCs w:val="16"/>
          <w:lang w:val="en-US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АМБУЛАТОРНО-ПОЛИКЛИНИЧЕСКАЯ ПОМОЩ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4"/>
        </w:rPr>
        <w:t>1.1. С</w:t>
      </w:r>
      <w:r>
        <w:rPr>
          <w:b/>
          <w:bCs/>
          <w:sz w:val="28"/>
          <w:szCs w:val="24"/>
        </w:rPr>
        <w:t xml:space="preserve">ведения об оказании  медицинской помощи гражданам Республики Беларусь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ind w:left="2124"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ind w:left="5664" w:hanging="0"/>
        <w:rPr/>
      </w:pPr>
      <w:r>
        <w:rPr/>
        <w:t xml:space="preserve">Код по ОКЕИ: человек – 792, единица – 642, посещения в смену – 545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WWHeading"/>
        <w:autoSpaceDE w:val="true"/>
        <w:rPr>
          <w:rFonts w:ascii="Times New Roman" w:hAnsi="Times New Roman" w:cs="Times New Roman"/>
          <w:b w:val="false"/>
          <w:b w:val="false"/>
          <w:bCs w:val="false"/>
          <w:sz w:val="22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0"/>
        </w:rPr>
      </w:r>
    </w:p>
    <w:p>
      <w:pPr>
        <w:pStyle w:val="Normal"/>
        <w:rPr/>
      </w:pPr>
      <w:r>
        <w:rPr/>
        <w:t>1001. Число граждан,  обративших в государственные и муниципальные амбулаторно-поликлинические учреждения Российской Федерации (АПУ):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360"/>
        <w:gridCol w:w="360"/>
        <w:gridCol w:w="1260"/>
        <w:gridCol w:w="2340"/>
        <w:gridCol w:w="720"/>
        <w:gridCol w:w="540"/>
        <w:gridCol w:w="360"/>
        <w:gridCol w:w="540"/>
        <w:gridCol w:w="360"/>
        <w:gridCol w:w="1980"/>
        <w:gridCol w:w="720"/>
        <w:gridCol w:w="180"/>
        <w:gridCol w:w="720"/>
        <w:gridCol w:w="540"/>
        <w:gridCol w:w="124"/>
        <w:gridCol w:w="236"/>
        <w:gridCol w:w="3"/>
      </w:tblGrid>
      <w:tr>
        <w:trPr/>
        <w:tc>
          <w:tcPr>
            <w:tcW w:w="892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Республики Беларусь, постоянно проживающих в Российской Федерации: всего  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" w:name="Z1001_001_01"/>
            <w:bookmarkStart w:id="9" w:name="Z1001_001_01"/>
            <w:bookmarkEnd w:id="9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*  2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" w:name="Z1001_001_02"/>
            <w:bookmarkStart w:id="11" w:name="Z1001_001_02"/>
            <w:bookmarkEnd w:id="11"/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/>
        <w:tc>
          <w:tcPr>
            <w:tcW w:w="424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в государственные АПУ:   всего  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" w:name="Z1001_001_03"/>
            <w:bookmarkStart w:id="13" w:name="Z1001_001_03"/>
            <w:bookmarkEnd w:id="13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  <w:bookmarkStart w:id="14" w:name="Z1001_001_04"/>
            <w:bookmarkStart w:id="15" w:name="Z1001_001_04"/>
            <w:bookmarkEnd w:id="15"/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 в муниципальные   АПУ:   всего  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" w:name="Z1001_001_05"/>
            <w:bookmarkStart w:id="17" w:name="Z1001_001_05"/>
            <w:bookmarkEnd w:id="17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8" w:name="Z1001_001_06"/>
            <w:bookmarkStart w:id="19" w:name="Z1001_001_06"/>
            <w:bookmarkEnd w:id="19"/>
          </w:p>
        </w:tc>
        <w:tc>
          <w:tcPr>
            <w:tcW w:w="11340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5228" w:type="dxa"/>
            <w:gridSpan w:val="1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граждан Республики Беларусь, временно пребывающих и временно проживающих в Российской Федерации и работающих в  организациях Российской </w:t>
            </w:r>
          </w:p>
        </w:tc>
      </w:tr>
      <w:tr>
        <w:trPr/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едерации по трудовым договорам: всего  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0" w:name="Z1001_001_07"/>
            <w:bookmarkStart w:id="21" w:name="Z1001_001_07"/>
            <w:bookmarkEnd w:id="21"/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в государственные АПУ  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" w:name="Z1001_001_08"/>
            <w:bookmarkStart w:id="23" w:name="Z1001_001_08"/>
            <w:bookmarkEnd w:id="23"/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муниципальные АПУ  9</w:t>
            </w:r>
          </w:p>
        </w:tc>
        <w:tc>
          <w:tcPr>
            <w:tcW w:w="13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4" w:name="Z1001_001_09"/>
            <w:bookmarkStart w:id="25" w:name="Z1001_001_09"/>
            <w:bookmarkEnd w:id="25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002. Число посещений врачей государственных и муниципальных АПУ, включая профилактические: </w:t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1080"/>
        <w:gridCol w:w="360"/>
        <w:gridCol w:w="540"/>
        <w:gridCol w:w="900"/>
        <w:gridCol w:w="180"/>
        <w:gridCol w:w="1620"/>
        <w:gridCol w:w="720"/>
        <w:gridCol w:w="1260"/>
        <w:gridCol w:w="360"/>
        <w:gridCol w:w="1260"/>
        <w:gridCol w:w="1800"/>
        <w:gridCol w:w="540"/>
        <w:gridCol w:w="1440"/>
        <w:gridCol w:w="360"/>
      </w:tblGrid>
      <w:tr>
        <w:trPr/>
        <w:tc>
          <w:tcPr>
            <w:tcW w:w="9468" w:type="dxa"/>
            <w:gridSpan w:val="10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Республики Беларусь, постоянно проживающими в Российской Федерации: всего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6" w:name="Z1002_001_01"/>
            <w:bookmarkStart w:id="27" w:name="Z1002_001_01"/>
            <w:bookmarkEnd w:id="27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*  2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" w:name="Z1002_001_02"/>
            <w:bookmarkStart w:id="29" w:name="Z1002_001_02"/>
            <w:bookmarkEnd w:id="29"/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/>
        <w:tc>
          <w:tcPr>
            <w:tcW w:w="424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 государственных АПУ:   всего  3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0" w:name="Z1002_001_03"/>
            <w:bookmarkStart w:id="31" w:name="Z1002_001_03"/>
            <w:bookmarkEnd w:id="31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" w:name="Z1002_001_04"/>
            <w:bookmarkStart w:id="33" w:name="Z1002_001_04"/>
            <w:bookmarkEnd w:id="33"/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муниципальных   АПУ:   всего  5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" w:name="Z1002_001_05"/>
            <w:bookmarkStart w:id="35" w:name="Z1002_001_05"/>
            <w:bookmarkEnd w:id="35"/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" w:name="Z1002_001_06"/>
            <w:bookmarkStart w:id="37" w:name="Z1002_001_06"/>
            <w:bookmarkEnd w:id="37"/>
          </w:p>
        </w:tc>
        <w:tc>
          <w:tcPr>
            <w:tcW w:w="11340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5228" w:type="dxa"/>
            <w:gridSpan w:val="16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гражданами Республики Беларусь, временно пребывающими и временно проживающими в Российской Федерации и работающими в организациях </w:t>
            </w:r>
          </w:p>
        </w:tc>
      </w:tr>
      <w:tr>
        <w:trPr>
          <w:cantSplit w:val="true"/>
        </w:trPr>
        <w:tc>
          <w:tcPr>
            <w:tcW w:w="5688" w:type="dxa"/>
            <w:gridSpan w:val="6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по трудовым договорам: всего  7</w:t>
            </w:r>
          </w:p>
        </w:tc>
        <w:tc>
          <w:tcPr>
            <w:tcW w:w="18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" w:name="Z1002_001_07"/>
            <w:bookmarkStart w:id="39" w:name="Z1002_001_07"/>
            <w:bookmarkEnd w:id="39"/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государственных АПУ  8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" w:name="Z1002_001_08"/>
            <w:bookmarkStart w:id="41" w:name="Z1002_001_08"/>
            <w:bookmarkEnd w:id="41"/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2808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, муниципальных АПУ  9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" w:name="Z1002_001_09"/>
            <w:bookmarkStart w:id="43" w:name="Z1002_001_09"/>
            <w:bookmarkEnd w:id="43"/>
          </w:p>
        </w:tc>
        <w:tc>
          <w:tcPr>
            <w:tcW w:w="10440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03. Число посещений врачами государственных и муниципальных АПУ на дому: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20"/>
        <w:gridCol w:w="360"/>
        <w:gridCol w:w="360"/>
        <w:gridCol w:w="1260"/>
        <w:gridCol w:w="2340"/>
        <w:gridCol w:w="720"/>
        <w:gridCol w:w="540"/>
        <w:gridCol w:w="360"/>
        <w:gridCol w:w="540"/>
        <w:gridCol w:w="360"/>
        <w:gridCol w:w="1980"/>
        <w:gridCol w:w="720"/>
        <w:gridCol w:w="900"/>
        <w:gridCol w:w="540"/>
        <w:gridCol w:w="124"/>
        <w:gridCol w:w="236"/>
        <w:gridCol w:w="3"/>
      </w:tblGrid>
      <w:tr>
        <w:trPr/>
        <w:tc>
          <w:tcPr>
            <w:tcW w:w="892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Республики Беларусь, постоянно проживающих в Российской Федерации: всего  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" w:name="Z1003_001_01"/>
            <w:bookmarkStart w:id="45" w:name="Z1003_001_01"/>
            <w:bookmarkEnd w:id="45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" w:name="Z1003_001_02"/>
            <w:bookmarkStart w:id="47" w:name="Z1003_001_02"/>
            <w:bookmarkEnd w:id="47"/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/>
        <w:tc>
          <w:tcPr>
            <w:tcW w:w="424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государственных АПУ:   всего  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" w:name="Z1003_001_03"/>
            <w:bookmarkStart w:id="49" w:name="Z1003_001_03"/>
            <w:bookmarkEnd w:id="49"/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" w:name="Z1003_001_04"/>
            <w:bookmarkStart w:id="51" w:name="Z1003_001_04"/>
            <w:bookmarkEnd w:id="51"/>
          </w:p>
        </w:tc>
        <w:tc>
          <w:tcPr>
            <w:tcW w:w="360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 муниципальных   АПУ:   всего  5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" w:name="Z1003_001_05"/>
            <w:bookmarkStart w:id="53" w:name="Z1003_001_05"/>
            <w:bookmarkEnd w:id="53"/>
          </w:p>
        </w:tc>
        <w:tc>
          <w:tcPr>
            <w:tcW w:w="36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" w:name="Z1003_001_06"/>
            <w:bookmarkStart w:id="55" w:name="Z1003_001_06"/>
            <w:bookmarkEnd w:id="55"/>
          </w:p>
        </w:tc>
        <w:tc>
          <w:tcPr>
            <w:tcW w:w="11340" w:type="dxa"/>
            <w:gridSpan w:val="1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; </w:t>
            </w:r>
          </w:p>
        </w:tc>
      </w:tr>
      <w:tr>
        <w:trPr>
          <w:cantSplit w:val="true"/>
        </w:trPr>
        <w:tc>
          <w:tcPr>
            <w:tcW w:w="15228" w:type="dxa"/>
            <w:gridSpan w:val="1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граждан Республики Беларусь, временно пребывающих и временно проживающих в Российской Федерации и работающих в  организациях Российской </w:t>
            </w:r>
          </w:p>
        </w:tc>
      </w:tr>
      <w:tr>
        <w:trPr/>
        <w:tc>
          <w:tcPr>
            <w:tcW w:w="460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едерации по трудовым договорам: всего  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" w:name="Z1003_001_07"/>
            <w:bookmarkStart w:id="57" w:name="Z1003_001_07"/>
            <w:bookmarkEnd w:id="57"/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государственных АПУ  8</w:t>
            </w:r>
          </w:p>
        </w:tc>
        <w:tc>
          <w:tcPr>
            <w:tcW w:w="1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" w:name="Z1003_001_08"/>
            <w:bookmarkStart w:id="59" w:name="Z1003_001_08"/>
            <w:bookmarkEnd w:id="59"/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муниципальных АПУ  9</w:t>
            </w:r>
          </w:p>
        </w:tc>
        <w:tc>
          <w:tcPr>
            <w:tcW w:w="156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" w:name="Z1003_001_09"/>
            <w:bookmarkStart w:id="61" w:name="Z1003_001_09"/>
            <w:bookmarkEnd w:id="61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</w:t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rPr>
          <w:sz w:val="22"/>
        </w:rPr>
      </w:pPr>
      <w:r>
        <w:rPr>
          <w:sz w:val="22"/>
        </w:rPr>
        <w:t>*Дети в возрасте 0-17 лет включительно.</w:t>
      </w:r>
    </w:p>
    <w:p>
      <w:pPr>
        <w:pStyle w:val="Footnote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1.2. Сведения о заболеваниях, зарегистрированных у больных граждан Республики Беларусь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4"/>
        </w:rPr>
        <w:t>в государственных и муниципальных амбулаторно-поликлинических учреждениях Российской Федерац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Код по ОКЕИ: человек – 792</w:t>
      </w:r>
    </w:p>
    <w:tbl>
      <w:tblPr>
        <w:tblW w:w="148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913"/>
        <w:gridCol w:w="1620"/>
        <w:gridCol w:w="1786"/>
        <w:gridCol w:w="1786"/>
      </w:tblGrid>
      <w:tr>
        <w:trPr>
          <w:cantSplit w:val="true"/>
        </w:trPr>
        <w:tc>
          <w:tcPr>
            <w:tcW w:w="8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классов и отдельных болезн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Код 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гистрировано больных с данным заболеванием</w:t>
            </w:r>
          </w:p>
        </w:tc>
      </w:tr>
      <w:tr>
        <w:trPr>
          <w:cantSplit w:val="true"/>
        </w:trPr>
        <w:tc>
          <w:tcPr>
            <w:tcW w:w="8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 детей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0-17 лет)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Всего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А00-Т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2" w:name="Z1004_010_04"/>
            <w:bookmarkStart w:id="63" w:name="Z1004_010_04"/>
            <w:bookmarkEnd w:id="6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" w:name="Z1004_010_05"/>
            <w:bookmarkStart w:id="65" w:name="Z1004_010_05"/>
            <w:bookmarkEnd w:id="6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Normal"/>
              <w:ind w:left="227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A00-B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6" w:name="Z1004_020_04"/>
            <w:bookmarkStart w:id="67" w:name="Z1004_020_04"/>
            <w:bookmarkEnd w:id="6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" w:name="Z1004_020_05"/>
            <w:bookmarkStart w:id="69" w:name="Z1004_020_05"/>
            <w:bookmarkEnd w:id="6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овообразов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C00-D4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0" w:name="Z1004_030_04"/>
            <w:bookmarkStart w:id="71" w:name="Z1004_030_04"/>
            <w:bookmarkEnd w:id="7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" w:name="Z1004_030_05"/>
            <w:bookmarkStart w:id="73" w:name="Z1004_030_05"/>
            <w:bookmarkEnd w:id="7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рови, кроветворных  органов и отдельные нарушения, вовлекающие иммунный  механиз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D50-D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4" w:name="Z1004_040_04"/>
            <w:bookmarkStart w:id="75" w:name="Z1004_040_04"/>
            <w:bookmarkEnd w:id="7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" w:name="Z1004_040_05"/>
            <w:bookmarkStart w:id="77" w:name="Z1004_040_05"/>
            <w:bookmarkEnd w:id="7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з них: 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ем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50-D6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8" w:name="Z1004_041_04"/>
            <w:bookmarkStart w:id="79" w:name="Z1004_041_04"/>
            <w:bookmarkEnd w:id="7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" w:name="Z1004_041_05"/>
            <w:bookmarkStart w:id="81" w:name="Z1004_041_05"/>
            <w:bookmarkEnd w:id="8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рушения свертываемости крови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D65-D6</w:t>
            </w:r>
            <w:r>
              <w:rPr>
                <w:sz w:val="22"/>
                <w:szCs w:val="24"/>
                <w:lang w:val="en-US"/>
              </w:rPr>
              <w:t>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2" w:name="Z1004_042_04"/>
            <w:bookmarkStart w:id="83" w:name="Z1004_042_04"/>
            <w:bookmarkEnd w:id="8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" w:name="Z1004_042_05"/>
            <w:bookmarkStart w:id="85" w:name="Z1004_042_05"/>
            <w:bookmarkEnd w:id="8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: </w:t>
            </w:r>
          </w:p>
          <w:p>
            <w:pPr>
              <w:pStyle w:val="Normal"/>
              <w:ind w:left="540" w:right="-121" w:hanging="0"/>
              <w:rPr/>
            </w:pPr>
            <w:r>
              <w:rPr>
                <w:sz w:val="22"/>
                <w:szCs w:val="24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6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86" w:name="Z1004_421_04"/>
            <w:bookmarkStart w:id="87" w:name="Z1004_421_04"/>
            <w:bookmarkEnd w:id="8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8" w:name="Z1004_421_05"/>
            <w:bookmarkStart w:id="89" w:name="Z1004_421_05"/>
            <w:bookmarkEnd w:id="8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тдельные нарушения, вовлекающие иммунный механизм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80-D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0" w:name="Z1004_043_04"/>
            <w:bookmarkStart w:id="91" w:name="Z1004_043_04"/>
            <w:bookmarkEnd w:id="9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" w:name="Z1004_043_05"/>
            <w:bookmarkStart w:id="93" w:name="Z1004_043_05"/>
            <w:bookmarkEnd w:id="9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b/>
                <w:sz w:val="22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E00-E8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4" w:name="Z1004_050_04"/>
            <w:bookmarkStart w:id="95" w:name="Z1004_050_04"/>
            <w:bookmarkEnd w:id="9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" w:name="Z1004_050_05"/>
            <w:bookmarkStart w:id="97" w:name="Z1004_050_05"/>
            <w:bookmarkEnd w:id="9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иреотоксикоз (гипертиреоз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0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8" w:name="Z1004_051_04"/>
            <w:bookmarkStart w:id="99" w:name="Z1004_051_04"/>
            <w:bookmarkEnd w:id="9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" w:name="Z1004_051_05"/>
            <w:bookmarkStart w:id="101" w:name="Z1004_051_05"/>
            <w:bookmarkEnd w:id="10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сахарный диабет 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  </w:t>
            </w:r>
            <w:r>
              <w:rPr>
                <w:sz w:val="22"/>
                <w:szCs w:val="24"/>
              </w:rPr>
              <w:t>в том числе: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10-E1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2" w:name="Z1004_052_04"/>
            <w:bookmarkStart w:id="103" w:name="Z1004_052_04"/>
            <w:bookmarkEnd w:id="10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" w:name="Z1004_052_05"/>
            <w:bookmarkStart w:id="105" w:name="Z1004_052_05"/>
            <w:bookmarkEnd w:id="10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нсулинзависимый сахарный диаб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1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6" w:name="Z1004_521_04"/>
            <w:bookmarkStart w:id="107" w:name="Z1004_521_04"/>
            <w:bookmarkEnd w:id="10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" w:name="Z1004_521_05"/>
            <w:bookmarkStart w:id="109" w:name="Z1004_521_05"/>
            <w:bookmarkEnd w:id="10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инсулиннезависимый сахарный диабе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1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0" w:name="Z1004_522_04"/>
            <w:bookmarkStart w:id="111" w:name="Z1004_522_04"/>
            <w:bookmarkEnd w:id="11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" w:name="Z1004_522_05"/>
            <w:bookmarkStart w:id="113" w:name="Z1004_522_05"/>
            <w:bookmarkEnd w:id="11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жирен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E6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4" w:name="Z1004_053_04"/>
            <w:bookmarkStart w:id="115" w:name="Z1004_053_04"/>
            <w:bookmarkEnd w:id="11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" w:name="Z1004_053_05"/>
            <w:bookmarkStart w:id="117" w:name="Z1004_053_05"/>
            <w:bookmarkEnd w:id="11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психические расстройства и расстройства повед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F01-F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8" w:name="Z1004_060_04"/>
            <w:bookmarkStart w:id="119" w:name="Z1004_060_04"/>
            <w:bookmarkEnd w:id="11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" w:name="Z1004_060_05"/>
            <w:bookmarkStart w:id="121" w:name="Z1004_060_05"/>
            <w:bookmarkEnd w:id="12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нервной систем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7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G00-G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2" w:name="Z1004_070_04"/>
            <w:bookmarkStart w:id="123" w:name="Z1004_070_04"/>
            <w:bookmarkEnd w:id="12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" w:name="Z1004_070_05"/>
            <w:bookmarkStart w:id="125" w:name="Z1004_070_05"/>
            <w:bookmarkEnd w:id="12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пилепсия, эпилептический стату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40-G4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6" w:name="Z1004_071_04"/>
            <w:bookmarkStart w:id="127" w:name="Z1004_071_04"/>
            <w:bookmarkEnd w:id="12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" w:name="Z1004_071_05"/>
            <w:bookmarkStart w:id="129" w:name="Z1004_071_05"/>
            <w:bookmarkEnd w:id="129"/>
          </w:p>
        </w:tc>
      </w:tr>
    </w:tbl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913"/>
        <w:gridCol w:w="1620"/>
        <w:gridCol w:w="1786"/>
        <w:gridCol w:w="1786"/>
      </w:tblGrid>
      <w:tr>
        <w:trPr>
          <w:cantSplit w:val="true"/>
        </w:trPr>
        <w:tc>
          <w:tcPr>
            <w:tcW w:w="8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классов и отдельных болезн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Код 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гистрировано больных с данным заболеванием</w:t>
            </w:r>
          </w:p>
        </w:tc>
      </w:tr>
      <w:tr>
        <w:trPr>
          <w:cantSplit w:val="true"/>
        </w:trPr>
        <w:tc>
          <w:tcPr>
            <w:tcW w:w="8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 детей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0-17 лет)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ериферической нервной систем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50-G7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0" w:name="Z1004_072_04"/>
            <w:bookmarkStart w:id="131" w:name="Z1004_072_04"/>
            <w:bookmarkEnd w:id="13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2" w:name="Z1004_072_05"/>
            <w:bookmarkStart w:id="133" w:name="Z1004_072_05"/>
            <w:bookmarkEnd w:id="13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2"/>
                <w:szCs w:val="24"/>
              </w:rPr>
              <w:t>болезни глаза и его придаточного аппара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H00-H5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4" w:name="Z1004_080_04"/>
            <w:bookmarkStart w:id="135" w:name="Z1004_080_04"/>
            <w:bookmarkEnd w:id="13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" w:name="Z1004_080_05"/>
            <w:bookmarkStart w:id="137" w:name="Z1004_080_05"/>
            <w:bookmarkEnd w:id="13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таракт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25-H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8" w:name="Z1004_081_04"/>
            <w:bookmarkStart w:id="139" w:name="Z1004_081_04"/>
            <w:bookmarkEnd w:id="13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0" w:name="Z1004_081_05"/>
            <w:bookmarkStart w:id="141" w:name="Z1004_081_05"/>
            <w:bookmarkEnd w:id="14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ауком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4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42" w:name="Z1004_082_04"/>
            <w:bookmarkStart w:id="143" w:name="Z1004_082_04"/>
            <w:bookmarkEnd w:id="14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4" w:name="Z1004_082_05"/>
            <w:bookmarkStart w:id="145" w:name="Z1004_082_05"/>
            <w:bookmarkEnd w:id="14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иопия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52.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46" w:name="Z1004_083_04"/>
            <w:bookmarkStart w:id="147" w:name="Z1004_083_04"/>
            <w:bookmarkEnd w:id="14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48" w:name="Z1004_083_05"/>
            <w:bookmarkStart w:id="149" w:name="Z1004_083_05"/>
            <w:bookmarkEnd w:id="14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уха и сосцевидного отрост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H60-H9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50" w:name="Z1004_090_04"/>
            <w:bookmarkStart w:id="151" w:name="Z1004_090_04"/>
            <w:bookmarkEnd w:id="15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2" w:name="Z1004_090_05"/>
            <w:bookmarkStart w:id="153" w:name="Z1004_090_05"/>
            <w:bookmarkEnd w:id="15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ронический от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9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H65.2-</w:t>
            </w:r>
            <w:r>
              <w:rPr>
                <w:sz w:val="22"/>
                <w:szCs w:val="24"/>
              </w:rPr>
              <w:t>4</w:t>
            </w:r>
            <w:r>
              <w:rPr>
                <w:sz w:val="22"/>
                <w:szCs w:val="24"/>
                <w:lang w:val="en-US"/>
              </w:rPr>
              <w:t>; H66.1-</w:t>
            </w:r>
            <w:r>
              <w:rPr>
                <w:sz w:val="22"/>
                <w:szCs w:val="24"/>
              </w:rPr>
              <w:t>3</w:t>
            </w:r>
            <w:r>
              <w:rPr>
                <w:sz w:val="22"/>
                <w:szCs w:val="24"/>
                <w:lang w:val="en-US"/>
              </w:rPr>
              <w:t>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54" w:name="Z1004_091_04"/>
            <w:bookmarkStart w:id="155" w:name="Z1004_091_04"/>
            <w:bookmarkEnd w:id="15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56" w:name="Z1004_091_05"/>
            <w:bookmarkStart w:id="157" w:name="Z1004_091_05"/>
            <w:bookmarkEnd w:id="15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2"/>
                <w:szCs w:val="24"/>
              </w:rPr>
              <w:t>болезни системы кровообращ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I00-I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58" w:name="Z1004_100_04"/>
            <w:bookmarkStart w:id="159" w:name="Z1004_100_04"/>
            <w:bookmarkEnd w:id="15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0" w:name="Z1004_100_05"/>
            <w:bookmarkStart w:id="161" w:name="Z1004_100_05"/>
            <w:bookmarkEnd w:id="16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острая ревматическая лихорадк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00-I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62" w:name="Z1004_101_04"/>
            <w:bookmarkStart w:id="163" w:name="Z1004_101_04"/>
            <w:bookmarkEnd w:id="16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4" w:name="Z1004_101_05"/>
            <w:bookmarkStart w:id="165" w:name="Z1004_101_05"/>
            <w:bookmarkEnd w:id="16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ронические ревматические болезни серд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05-I0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66" w:name="Z1004_102_04"/>
            <w:bookmarkStart w:id="167" w:name="Z1004_102_04"/>
            <w:bookmarkEnd w:id="16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68" w:name="Z1004_102_05"/>
            <w:bookmarkStart w:id="169" w:name="Z1004_102_05"/>
            <w:bookmarkEnd w:id="16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вматические пороки клапанов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05-I0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70" w:name="Z1004_300_04"/>
            <w:bookmarkStart w:id="171" w:name="Z1004_300_04"/>
            <w:bookmarkEnd w:id="17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2" w:name="Z1004_300_05"/>
            <w:bookmarkStart w:id="173" w:name="Z1004_300_05"/>
            <w:bookmarkEnd w:id="17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олезни, характеризующиеся повышенным кровяным давлением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10-I1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74" w:name="Z1004_103_04"/>
            <w:bookmarkStart w:id="175" w:name="Z1004_103_04"/>
            <w:bookmarkEnd w:id="17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76" w:name="Z1004_103_05"/>
            <w:bookmarkStart w:id="177" w:name="Z1004_103_05"/>
            <w:bookmarkEnd w:id="17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шемическая болезнь серд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0-I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78" w:name="Z1004_104_04"/>
            <w:bookmarkStart w:id="179" w:name="Z1004_104_04"/>
            <w:bookmarkEnd w:id="17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80" w:name="Z1004_104_05"/>
            <w:bookmarkStart w:id="181" w:name="Z1004_104_05"/>
            <w:bookmarkEnd w:id="18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/>
            </w:pPr>
            <w:r>
              <w:rPr>
                <w:sz w:val="22"/>
                <w:szCs w:val="24"/>
              </w:rPr>
              <w:t>из общего числа больных ишемической болезнью больных:</w:t>
            </w:r>
          </w:p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тенокарди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82" w:name="Z1004_105_04"/>
            <w:bookmarkStart w:id="183" w:name="Z1004_105_04"/>
            <w:bookmarkEnd w:id="18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84" w:name="Z1004_105_05"/>
            <w:bookmarkStart w:id="185" w:name="Z1004_105_05"/>
            <w:bookmarkEnd w:id="18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рым инфарктом миокар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86" w:name="Z1004_106_04"/>
            <w:bookmarkStart w:id="187" w:name="Z1004_106_04"/>
            <w:bookmarkEnd w:id="18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88" w:name="Z1004_106_05"/>
            <w:bookmarkStart w:id="189" w:name="Z1004_106_05"/>
            <w:bookmarkEnd w:id="18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вторный инфаркт миокар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90" w:name="Z1004_107_04"/>
            <w:bookmarkStart w:id="191" w:name="Z1004_107_04"/>
            <w:bookmarkEnd w:id="19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92" w:name="Z1004_107_05"/>
            <w:bookmarkStart w:id="193" w:name="Z1004_107_05"/>
            <w:bookmarkEnd w:id="19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которые текущие осложнения острого инфаркта миокард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94" w:name="Z1004_108_04"/>
            <w:bookmarkStart w:id="195" w:name="Z1004_108_04"/>
            <w:bookmarkEnd w:id="19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96" w:name="Z1004_108_05"/>
            <w:bookmarkStart w:id="197" w:name="Z1004_108_05"/>
            <w:bookmarkEnd w:id="19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80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формы острой ишемической болезни сердц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98" w:name="Z1004_109_04"/>
            <w:bookmarkStart w:id="199" w:name="Z1004_109_04"/>
            <w:bookmarkEnd w:id="19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00" w:name="Z1004_109_05"/>
            <w:bookmarkStart w:id="201" w:name="Z1004_109_05"/>
            <w:bookmarkEnd w:id="20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реброваскулярные болез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10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0-I6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02" w:name="Z1004_301_04"/>
            <w:bookmarkStart w:id="203" w:name="Z1004_301_04"/>
            <w:bookmarkEnd w:id="20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04" w:name="Z1004_301_05"/>
            <w:bookmarkStart w:id="205" w:name="Z1004_301_05"/>
            <w:bookmarkEnd w:id="20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эндартериит, тромбангиит облитерирующий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70.2, I73.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06" w:name="Z1004_302_04"/>
            <w:bookmarkStart w:id="207" w:name="Z1004_302_04"/>
            <w:bookmarkEnd w:id="20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08" w:name="Z1004_302_05"/>
            <w:bookmarkStart w:id="209" w:name="Z1004_302_05"/>
            <w:bookmarkEnd w:id="20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органов дыха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J00 - J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10" w:name="Z1004_110_04"/>
            <w:bookmarkStart w:id="211" w:name="Z1004_110_04"/>
            <w:bookmarkEnd w:id="21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12" w:name="Z1004_110_05"/>
            <w:bookmarkStart w:id="213" w:name="Z1004_110_05"/>
            <w:bookmarkEnd w:id="21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невмо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J12 - J1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214" w:name="Z1004_111_04"/>
            <w:bookmarkStart w:id="215" w:name="Z1004_111_04"/>
            <w:bookmarkEnd w:id="21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216" w:name="Z1004_111_05"/>
            <w:bookmarkStart w:id="217" w:name="Z1004_111_05"/>
            <w:bookmarkEnd w:id="21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аллергический ринит (поллиноз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30.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18" w:name="Z1004_112_04"/>
            <w:bookmarkStart w:id="219" w:name="Z1004_112_04"/>
            <w:bookmarkEnd w:id="21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0" w:name="Z1004_112_05"/>
            <w:bookmarkStart w:id="221" w:name="Z1004_112_05"/>
            <w:bookmarkEnd w:id="221"/>
          </w:p>
        </w:tc>
      </w:tr>
    </w:tbl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913"/>
        <w:gridCol w:w="1620"/>
        <w:gridCol w:w="1786"/>
        <w:gridCol w:w="1786"/>
      </w:tblGrid>
      <w:tr>
        <w:trPr>
          <w:cantSplit w:val="true"/>
        </w:trPr>
        <w:tc>
          <w:tcPr>
            <w:tcW w:w="8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классов и отдельных болезн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Код 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гистрировано больных с данным заболеванием</w:t>
            </w:r>
          </w:p>
        </w:tc>
      </w:tr>
      <w:tr>
        <w:trPr>
          <w:cantSplit w:val="true"/>
        </w:trPr>
        <w:tc>
          <w:tcPr>
            <w:tcW w:w="8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 детей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0-17 лет)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хронический фарингит, назофарингит, ринит, синуси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31 - J3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22" w:name="Z1004_113_04"/>
            <w:bookmarkStart w:id="223" w:name="Z1004_113_04"/>
            <w:bookmarkEnd w:id="22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4" w:name="Z1004_113_05"/>
            <w:bookmarkStart w:id="225" w:name="Z1004_113_05"/>
            <w:bookmarkEnd w:id="22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хронические болезни миндалин и аденоидов, перитонзиллярный абсцесс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35 - J3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26" w:name="Z1004_114_04"/>
            <w:bookmarkStart w:id="227" w:name="Z1004_114_04"/>
            <w:bookmarkEnd w:id="22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28" w:name="Z1004_114_05"/>
            <w:bookmarkStart w:id="229" w:name="Z1004_114_05"/>
            <w:bookmarkEnd w:id="22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ронхит хронический и неуточненный, эмфизема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0 - J4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30" w:name="Z1004_115_04"/>
            <w:bookmarkStart w:id="231" w:name="Z1004_115_04"/>
            <w:bookmarkEnd w:id="23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32" w:name="Z1004_115_05"/>
            <w:bookmarkStart w:id="233" w:name="Z1004_115_05"/>
            <w:bookmarkEnd w:id="23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другая хроническая обструктивная легочная, бронхоэктатическая болезнь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4, J4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34" w:name="Z1004_116_04"/>
            <w:bookmarkStart w:id="235" w:name="Z1004_116_04"/>
            <w:bookmarkEnd w:id="23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36" w:name="Z1004_116_05"/>
            <w:bookmarkStart w:id="237" w:name="Z1004_116_05"/>
            <w:bookmarkEnd w:id="23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стма, астматический статус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5, J4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38" w:name="Z1004_117_04"/>
            <w:bookmarkStart w:id="239" w:name="Z1004_117_04"/>
            <w:bookmarkEnd w:id="23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40" w:name="Z1004_117_05"/>
            <w:bookmarkStart w:id="241" w:name="Z1004_117_05"/>
            <w:bookmarkEnd w:id="24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нтерстициальные, гнойные легочные болезни, другие болезни плевры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84 - J9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42" w:name="Z1004_118_04"/>
            <w:bookmarkStart w:id="243" w:name="Z1004_118_04"/>
            <w:bookmarkEnd w:id="24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44" w:name="Z1004_118_05"/>
            <w:bookmarkStart w:id="245" w:name="Z1004_118_05"/>
            <w:bookmarkEnd w:id="24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органов пищевар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2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4"/>
              </w:rPr>
              <w:t>K00-K9</w:t>
            </w:r>
            <w:r>
              <w:rPr>
                <w:bCs/>
                <w:sz w:val="22"/>
                <w:szCs w:val="24"/>
                <w:lang w:val="en-US"/>
              </w:rPr>
              <w:t>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246" w:name="Z1004_120_04"/>
            <w:bookmarkStart w:id="247" w:name="Z1004_120_04"/>
            <w:bookmarkEnd w:id="24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48" w:name="Z1004_120_05"/>
            <w:bookmarkStart w:id="249" w:name="Z1004_120_05"/>
            <w:bookmarkEnd w:id="24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язвенная болезнь желудка и 12-ти перстной киш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25-K2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50" w:name="Z1004_121_04"/>
            <w:bookmarkStart w:id="251" w:name="Z1004_121_04"/>
            <w:bookmarkEnd w:id="25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52" w:name="Z1004_121_05"/>
            <w:bookmarkStart w:id="253" w:name="Z1004_121_05"/>
            <w:bookmarkEnd w:id="25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гастрит и дуодени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2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54" w:name="Z1004_122_04"/>
            <w:bookmarkStart w:id="255" w:name="Z1004_122_04"/>
            <w:bookmarkEnd w:id="25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56" w:name="Z1004_122_05"/>
            <w:bookmarkStart w:id="257" w:name="Z1004_122_05"/>
            <w:bookmarkEnd w:id="25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/>
            </w:pPr>
            <w:r>
              <w:rPr>
                <w:sz w:val="22"/>
                <w:szCs w:val="24"/>
              </w:rPr>
              <w:t xml:space="preserve">неинфекционный энтерит и колит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50-K5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58" w:name="Z1004_123_04"/>
            <w:bookmarkStart w:id="259" w:name="Z1004_123_04"/>
            <w:bookmarkEnd w:id="25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60" w:name="Z1004_123_05"/>
            <w:bookmarkStart w:id="261" w:name="Z1004_123_05"/>
            <w:bookmarkEnd w:id="26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ече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70-K7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62" w:name="Z1004_124_04"/>
            <w:bookmarkStart w:id="263" w:name="Z1004_124_04"/>
            <w:bookmarkEnd w:id="26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64" w:name="Z1004_124_05"/>
            <w:bookmarkStart w:id="265" w:name="Z1004_124_05"/>
            <w:bookmarkEnd w:id="26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желчного пузыря, желчевыводящих путе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80-K8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66" w:name="Z1004_125_04"/>
            <w:bookmarkStart w:id="267" w:name="Z1004_125_04"/>
            <w:bookmarkEnd w:id="26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68" w:name="Z1004_125_05"/>
            <w:bookmarkStart w:id="269" w:name="Z1004_125_05"/>
            <w:bookmarkEnd w:id="26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оджелудочной желез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85-K8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70" w:name="Z1004_126_04"/>
            <w:bookmarkStart w:id="271" w:name="Z1004_126_04"/>
            <w:bookmarkEnd w:id="27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72" w:name="Z1004_126_05"/>
            <w:bookmarkStart w:id="273" w:name="Z1004_126_05"/>
            <w:bookmarkEnd w:id="27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b/>
                <w:sz w:val="22"/>
                <w:szCs w:val="24"/>
              </w:rPr>
              <w:t>болезни кожи и подкожной клетчат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3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L00-L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74" w:name="Z1004_130_04"/>
            <w:bookmarkStart w:id="275" w:name="Z1004_130_04"/>
            <w:bookmarkEnd w:id="27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76" w:name="Z1004_130_05"/>
            <w:bookmarkStart w:id="277" w:name="Z1004_130_05"/>
            <w:bookmarkEnd w:id="27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топический дермат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2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78" w:name="Z1004_131_04"/>
            <w:bookmarkStart w:id="279" w:name="Z1004_131_04"/>
            <w:bookmarkEnd w:id="27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0" w:name="Z1004_131_05"/>
            <w:bookmarkStart w:id="281" w:name="Z1004_131_05"/>
            <w:bookmarkEnd w:id="28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онтактный дермат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L23-L2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82" w:name="Z1004_132_04"/>
            <w:bookmarkStart w:id="283" w:name="Z1004_132_04"/>
            <w:bookmarkEnd w:id="28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4" w:name="Z1004_132_05"/>
            <w:bookmarkStart w:id="285" w:name="Z1004_132_05"/>
            <w:bookmarkEnd w:id="28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4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M00-M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86" w:name="Z1004_140_04"/>
            <w:bookmarkStart w:id="287" w:name="Z1004_140_04"/>
            <w:bookmarkEnd w:id="28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88" w:name="Z1004_140_05"/>
            <w:bookmarkStart w:id="289" w:name="Z1004_140_05"/>
            <w:bookmarkEnd w:id="28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реактивные артропати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0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90" w:name="Z1004_141_04"/>
            <w:bookmarkStart w:id="291" w:name="Z1004_141_04"/>
            <w:bookmarkEnd w:id="29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92" w:name="Z1004_141_05"/>
            <w:bookmarkStart w:id="293" w:name="Z1004_141_05"/>
            <w:bookmarkEnd w:id="29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-167640</wp:posOffset>
                      </wp:positionH>
                      <wp:positionV relativeFrom="paragraph">
                        <wp:posOffset>429895</wp:posOffset>
                      </wp:positionV>
                      <wp:extent cx="635" cy="635"/>
                      <wp:effectExtent l="2540" t="2540" r="254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3.2pt,33.85pt" to="-13.2pt,33.85pt" stroked="t" o:allowincell="f" style="position:absolute;mso-position-horizontal-relative:margin">
                      <v:stroke color="black" weight="648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4"/>
              </w:rPr>
              <w:t xml:space="preserve">ревматоидный артрит (серопозитивный и серонегативный)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05, M0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94" w:name="Z1004_142_04"/>
            <w:bookmarkStart w:id="295" w:name="Z1004_142_04"/>
            <w:bookmarkEnd w:id="29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296" w:name="Z1004_142_05"/>
            <w:bookmarkStart w:id="297" w:name="Z1004_142_05"/>
            <w:bookmarkEnd w:id="29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ртроз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15-M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298" w:name="Z1004_143_04"/>
            <w:bookmarkStart w:id="299" w:name="Z1004_143_04"/>
            <w:bookmarkEnd w:id="29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00" w:name="Z1004_143_05"/>
            <w:bookmarkStart w:id="301" w:name="Z1004_143_05"/>
            <w:bookmarkEnd w:id="30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ные поражения соединительной ткан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30-M3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02" w:name="Z1004_144_04"/>
            <w:bookmarkStart w:id="303" w:name="Z1004_144_04"/>
            <w:bookmarkEnd w:id="30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04" w:name="Z1004_144_05"/>
            <w:bookmarkStart w:id="305" w:name="Z1004_144_05"/>
            <w:bookmarkEnd w:id="30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килозирующий спондил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4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06" w:name="Z1004_145_04"/>
            <w:bookmarkStart w:id="307" w:name="Z1004_145_04"/>
            <w:bookmarkEnd w:id="30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08" w:name="Z1004_145_05"/>
            <w:bookmarkStart w:id="309" w:name="Z1004_145_05"/>
            <w:bookmarkEnd w:id="30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еопоро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80-M8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10" w:name="Z1004_146_04"/>
            <w:bookmarkStart w:id="311" w:name="Z1004_146_04"/>
            <w:bookmarkEnd w:id="31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12" w:name="Z1004_146_05"/>
            <w:bookmarkStart w:id="313" w:name="Z1004_146_05"/>
            <w:bookmarkEnd w:id="313"/>
          </w:p>
        </w:tc>
      </w:tr>
    </w:tbl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484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5"/>
        <w:gridCol w:w="913"/>
        <w:gridCol w:w="1620"/>
        <w:gridCol w:w="1786"/>
        <w:gridCol w:w="1786"/>
      </w:tblGrid>
      <w:tr>
        <w:trPr>
          <w:cantSplit w:val="true"/>
        </w:trPr>
        <w:tc>
          <w:tcPr>
            <w:tcW w:w="8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классов и отдельных болезне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Код  п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Зарегистрировано больных с данным заболеванием</w:t>
            </w:r>
          </w:p>
        </w:tc>
      </w:tr>
      <w:tr>
        <w:trPr>
          <w:cantSplit w:val="true"/>
        </w:trPr>
        <w:tc>
          <w:tcPr>
            <w:tcW w:w="8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се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 том числе детей 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(0-17 лет)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мочеполовой систем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5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N00-N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14" w:name="Z1004_150_04"/>
            <w:bookmarkStart w:id="315" w:name="Z1004_150_04"/>
            <w:bookmarkEnd w:id="31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16" w:name="Z1004_150_05"/>
            <w:bookmarkStart w:id="317" w:name="Z1004_150_05"/>
            <w:bookmarkEnd w:id="31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омерулярные, тубулоинтерстициальные болезни почек, почечная недостаточность, другие болезни почки и мочеточника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N00 -N15, N25-N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318" w:name="Z1004_151_04"/>
            <w:bookmarkStart w:id="319" w:name="Z1004_151_04"/>
            <w:bookmarkEnd w:id="31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320" w:name="Z1004_151_05"/>
            <w:bookmarkStart w:id="321" w:name="Z1004_151_05"/>
            <w:bookmarkEnd w:id="32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чечная недостаточност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N</w:t>
            </w:r>
            <w:r>
              <w:rPr>
                <w:sz w:val="22"/>
                <w:szCs w:val="24"/>
              </w:rPr>
              <w:t>17 -</w:t>
            </w:r>
            <w:r>
              <w:rPr>
                <w:sz w:val="22"/>
                <w:szCs w:val="24"/>
                <w:lang w:val="en-US"/>
              </w:rPr>
              <w:t>N</w:t>
            </w:r>
            <w:r>
              <w:rPr>
                <w:sz w:val="22"/>
                <w:szCs w:val="24"/>
              </w:rPr>
              <w:t>1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22" w:name="Z1004_152_04"/>
            <w:bookmarkStart w:id="323" w:name="Z1004_152_04"/>
            <w:bookmarkEnd w:id="32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4" w:name="Z1004_152_05"/>
            <w:bookmarkStart w:id="325" w:name="Z1004_152_05"/>
            <w:bookmarkEnd w:id="32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/>
            </w:pPr>
            <w:r>
              <w:rPr>
                <w:sz w:val="22"/>
                <w:szCs w:val="24"/>
              </w:rPr>
              <w:t xml:space="preserve">мочекаменная болезнь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N20, N21,N2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326" w:name="Z1004_153_04"/>
            <w:bookmarkStart w:id="327" w:name="Z1004_153_04"/>
            <w:bookmarkEnd w:id="32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328" w:name="Z1004_153_05"/>
            <w:bookmarkStart w:id="329" w:name="Z1004_153_05"/>
            <w:bookmarkEnd w:id="32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редстательной желез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40-N4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30" w:name="Z1004_154_04"/>
            <w:bookmarkStart w:id="331" w:name="Z1004_154_04"/>
            <w:bookmarkEnd w:id="33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" w:name="Z1004_154_05"/>
            <w:bookmarkStart w:id="333" w:name="Z1004_154_05"/>
            <w:bookmarkEnd w:id="33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ужское бесплод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4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34" w:name="Z1004_155_04"/>
            <w:bookmarkStart w:id="335" w:name="Z1004_155_04"/>
            <w:bookmarkEnd w:id="33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6" w:name="Z1004_155_05"/>
            <w:bookmarkStart w:id="337" w:name="Z1004_155_05"/>
            <w:bookmarkEnd w:id="33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both"/>
              <w:rPr/>
            </w:pPr>
            <w:r>
              <w:rPr>
                <w:sz w:val="22"/>
                <w:szCs w:val="24"/>
              </w:rPr>
              <w:t>доброкачественная дисплазия, гипертрофия молочной железы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 xml:space="preserve">N60, 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N62-N6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338" w:name="Z1004_156_04"/>
            <w:bookmarkStart w:id="339" w:name="Z1004_156_04"/>
            <w:bookmarkEnd w:id="33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340" w:name="Z1004_156_05"/>
            <w:bookmarkStart w:id="341" w:name="Z1004_156_05"/>
            <w:bookmarkEnd w:id="34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альпингит и оофорит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7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42" w:name="Z1004_157_04"/>
            <w:bookmarkStart w:id="343" w:name="Z1004_157_04"/>
            <w:bookmarkEnd w:id="34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" w:name="Z1004_157_05"/>
            <w:bookmarkStart w:id="345" w:name="Z1004_157_05"/>
            <w:bookmarkEnd w:id="34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ндометриоз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8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46" w:name="Z1004_158_04"/>
            <w:bookmarkStart w:id="347" w:name="Z1004_158_04"/>
            <w:bookmarkEnd w:id="34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" w:name="Z1004_158_05"/>
            <w:bookmarkStart w:id="349" w:name="Z1004_158_05"/>
            <w:bookmarkEnd w:id="34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эрозия и эктропион шейки матки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86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50" w:name="Z1004_159_04"/>
            <w:bookmarkStart w:id="351" w:name="Z1004_159_04"/>
            <w:bookmarkEnd w:id="35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2" w:name="Z1004_159_05"/>
            <w:bookmarkStart w:id="353" w:name="Z1004_159_05"/>
            <w:bookmarkEnd w:id="35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расстройства менструаций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91-N9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54" w:name="Z1004_303_04"/>
            <w:bookmarkStart w:id="355" w:name="Z1004_303_04"/>
            <w:bookmarkEnd w:id="35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56" w:name="Z1004_303_05"/>
            <w:bookmarkStart w:id="357" w:name="Z1004_303_05"/>
            <w:bookmarkEnd w:id="35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рушения менопаузы и другие нарушения в около менопаузном периоде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95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58" w:name="Z1004_304_04"/>
            <w:bookmarkStart w:id="359" w:name="Z1004_304_04"/>
            <w:bookmarkEnd w:id="35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0" w:name="Z1004_304_05"/>
            <w:bookmarkStart w:id="361" w:name="Z1004_304_05"/>
            <w:bookmarkEnd w:id="36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женское бесплодие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97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62" w:name="Z1004_305_04"/>
            <w:bookmarkStart w:id="363" w:name="Z1004_305_04"/>
            <w:bookmarkEnd w:id="36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4" w:name="Z1004_305_05"/>
            <w:bookmarkStart w:id="365" w:name="Z1004_305_05"/>
            <w:bookmarkEnd w:id="36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еременность, роды и послеродовой период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6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O00-O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66" w:name="Z1004_160_04"/>
            <w:bookmarkStart w:id="367" w:name="Z1004_160_04"/>
            <w:bookmarkEnd w:id="36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68" w:name="Z1004_160_05"/>
            <w:bookmarkStart w:id="369" w:name="Z1004_160_05"/>
            <w:bookmarkEnd w:id="36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b/>
                <w:sz w:val="22"/>
                <w:szCs w:val="24"/>
              </w:rPr>
              <w:t>врожденные аномалии (пороки развития), деформации и хромосомные наруш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8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Q00-Q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70" w:name="Z1004_180_04"/>
            <w:bookmarkStart w:id="371" w:name="Z1004_180_04"/>
            <w:bookmarkEnd w:id="37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2" w:name="Z1004_180_05"/>
            <w:bookmarkStart w:id="373" w:name="Z1004_180_05"/>
            <w:bookmarkEnd w:id="373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рожденные аномалии системы кровообращения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Q20-Q2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74" w:name="Z1004_181_04"/>
            <w:bookmarkStart w:id="375" w:name="Z1004_181_04"/>
            <w:bookmarkEnd w:id="375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76" w:name="Z1004_181_05"/>
            <w:bookmarkStart w:id="377" w:name="Z1004_181_05"/>
            <w:bookmarkEnd w:id="377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b/>
                <w:sz w:val="22"/>
                <w:szCs w:val="24"/>
              </w:rPr>
              <w:t>симптомы, признаки и отклонения от нормы, выявленные при  клинических и лабораторных исследованиях, не классифицированные в других рубриках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19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R00-R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78" w:name="Z1004_190_04"/>
            <w:bookmarkStart w:id="379" w:name="Z1004_190_04"/>
            <w:bookmarkEnd w:id="379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0" w:name="Z1004_190_05"/>
            <w:bookmarkStart w:id="381" w:name="Z1004_190_05"/>
            <w:bookmarkEnd w:id="381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jc w:val="both"/>
              <w:rPr/>
            </w:pPr>
            <w:r>
              <w:rPr>
                <w:b/>
                <w:sz w:val="22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20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S00-T9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82" w:name="Z1004_200_04"/>
            <w:bookmarkStart w:id="383" w:name="Z1004_200_04"/>
            <w:bookmarkEnd w:id="383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4" w:name="Z1004_200_05"/>
            <w:bookmarkStart w:id="385" w:name="Z1004_200_05"/>
            <w:bookmarkEnd w:id="385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Кроме того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1.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  <w:lang w:val="en-US"/>
              </w:rPr>
              <w:t>Z</w:t>
            </w:r>
            <w:r>
              <w:rPr>
                <w:b/>
                <w:sz w:val="22"/>
                <w:szCs w:val="24"/>
              </w:rPr>
              <w:t>00-</w:t>
            </w:r>
            <w:r>
              <w:rPr>
                <w:b/>
                <w:sz w:val="22"/>
                <w:szCs w:val="24"/>
                <w:lang w:val="en-US"/>
              </w:rPr>
              <w:t>Z</w:t>
            </w:r>
            <w:r>
              <w:rPr>
                <w:b/>
                <w:sz w:val="22"/>
                <w:szCs w:val="24"/>
              </w:rPr>
              <w:t>99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86" w:name="Z1004_210_04"/>
            <w:bookmarkStart w:id="387" w:name="Z1004_210_04"/>
            <w:bookmarkEnd w:id="387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88" w:name="Z1004_210_05"/>
            <w:bookmarkStart w:id="389" w:name="Z1004_210_05"/>
            <w:bookmarkEnd w:id="389"/>
          </w:p>
        </w:tc>
      </w:tr>
      <w:tr>
        <w:trPr/>
        <w:tc>
          <w:tcPr>
            <w:tcW w:w="8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 носители инфекционных заболеваний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Z</w:t>
            </w:r>
            <w:r>
              <w:rPr>
                <w:sz w:val="22"/>
                <w:szCs w:val="24"/>
              </w:rPr>
              <w:t>2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390" w:name="Z1004_211_04"/>
            <w:bookmarkStart w:id="391" w:name="Z1004_211_04"/>
            <w:bookmarkEnd w:id="391"/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92" w:name="Z1004_211_05"/>
            <w:bookmarkStart w:id="393" w:name="Z1004_211_05"/>
            <w:bookmarkEnd w:id="393"/>
          </w:p>
        </w:tc>
      </w:tr>
    </w:tbl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ind w:left="360"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  <w:r>
        <w:br w:type="page"/>
      </w:r>
    </w:p>
    <w:p>
      <w:pPr>
        <w:pStyle w:val="Normal"/>
        <w:ind w:left="360" w:hanging="0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СТАЦИОНАРНАЯ ПОМОЩЬ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2.1. </w:t>
      </w:r>
      <w:r>
        <w:rPr>
          <w:b/>
          <w:sz w:val="28"/>
          <w:szCs w:val="24"/>
        </w:rPr>
        <w:t>С</w:t>
      </w:r>
      <w:r>
        <w:rPr>
          <w:b/>
          <w:bCs/>
          <w:sz w:val="28"/>
          <w:szCs w:val="24"/>
        </w:rPr>
        <w:t xml:space="preserve">ведения об оказании  медицинской помощи гражданам Республики Беларусь 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bCs/>
          <w:sz w:val="28"/>
          <w:szCs w:val="24"/>
        </w:rPr>
        <w:t>в государственных и муниципальных больничных учреждениях Российской Федерац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5"/>
        <w:ind w:left="9204" w:hanging="0"/>
        <w:rPr/>
      </w:pPr>
      <w:r>
        <w:rPr/>
        <w:t xml:space="preserve">Код по ОКЕИ: человек – 792, единица – 642 </w:t>
      </w:r>
    </w:p>
    <w:p>
      <w:pPr>
        <w:pStyle w:val="Normal"/>
        <w:rPr/>
      </w:pPr>
      <w:r>
        <w:rPr/>
        <w:t>2001. Выписано  больных: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360"/>
        <w:gridCol w:w="540"/>
        <w:gridCol w:w="180"/>
        <w:gridCol w:w="720"/>
        <w:gridCol w:w="360"/>
        <w:gridCol w:w="540"/>
        <w:gridCol w:w="1260"/>
        <w:gridCol w:w="180"/>
        <w:gridCol w:w="900"/>
        <w:gridCol w:w="720"/>
        <w:gridCol w:w="180"/>
        <w:gridCol w:w="1080"/>
        <w:gridCol w:w="900"/>
        <w:gridCol w:w="180"/>
        <w:gridCol w:w="1564"/>
        <w:gridCol w:w="236"/>
        <w:gridCol w:w="3"/>
      </w:tblGrid>
      <w:tr>
        <w:trPr/>
        <w:tc>
          <w:tcPr>
            <w:tcW w:w="928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 Республики Беларусь, постоянно проживающими в Российской Федерации: всего  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94" w:name="Z2001_001_01"/>
            <w:bookmarkStart w:id="395" w:name="Z2001_001_01"/>
            <w:bookmarkEnd w:id="395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*  2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96" w:name="Z2001_001_02"/>
            <w:bookmarkStart w:id="397" w:name="Z2001_001_02"/>
            <w:bookmarkEnd w:id="397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из государственных больничных учреждениях: всего  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98" w:name="Z2001_001_03"/>
            <w:bookmarkStart w:id="399" w:name="Z2001_001_03"/>
            <w:bookmarkEnd w:id="399"/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0" w:name="Z2001_001_04"/>
            <w:bookmarkStart w:id="401" w:name="Z2001_001_04"/>
            <w:bookmarkEnd w:id="401"/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532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муниципальных больничных учреждений всего  5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2" w:name="Z2001_001_05"/>
            <w:bookmarkStart w:id="403" w:name="Z2001_001_05"/>
            <w:bookmarkEnd w:id="403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4" w:name="Z2001_001_06"/>
            <w:bookmarkStart w:id="405" w:name="Z2001_001_06"/>
            <w:bookmarkEnd w:id="405"/>
          </w:p>
        </w:tc>
        <w:tc>
          <w:tcPr>
            <w:tcW w:w="396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15228" w:type="dxa"/>
            <w:gridSpan w:val="1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 Республики  Беларусь, временно  пребывающих  и  временно проживающих в  Российской  Федерации  и работающих в  организациях</w:t>
            </w:r>
          </w:p>
        </w:tc>
      </w:tr>
      <w:tr>
        <w:trPr>
          <w:cantSplit w:val="true"/>
        </w:trPr>
        <w:tc>
          <w:tcPr>
            <w:tcW w:w="568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 по трудовым договорам: всего  7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6" w:name="Z2001_001_07"/>
            <w:bookmarkStart w:id="407" w:name="Z2001_001_07"/>
            <w:bookmarkEnd w:id="407"/>
          </w:p>
        </w:tc>
        <w:tc>
          <w:tcPr>
            <w:tcW w:w="5760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 из государственных больничных учреждений  8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08" w:name="Z2001_001_08"/>
            <w:bookmarkStart w:id="409" w:name="Z2001_001_08"/>
            <w:bookmarkEnd w:id="409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й  9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0" w:name="Z2001_001_09"/>
            <w:bookmarkStart w:id="411" w:name="Z2001_001_09"/>
            <w:bookmarkEnd w:id="411"/>
          </w:p>
        </w:tc>
        <w:tc>
          <w:tcPr>
            <w:tcW w:w="8820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2002. Проведено койко-дней (абс.): 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360"/>
        <w:gridCol w:w="540"/>
        <w:gridCol w:w="180"/>
        <w:gridCol w:w="900"/>
        <w:gridCol w:w="180"/>
        <w:gridCol w:w="540"/>
        <w:gridCol w:w="1620"/>
        <w:gridCol w:w="180"/>
        <w:gridCol w:w="720"/>
        <w:gridCol w:w="720"/>
        <w:gridCol w:w="540"/>
        <w:gridCol w:w="540"/>
        <w:gridCol w:w="900"/>
        <w:gridCol w:w="540"/>
        <w:gridCol w:w="1204"/>
        <w:gridCol w:w="236"/>
        <w:gridCol w:w="3"/>
      </w:tblGrid>
      <w:tr>
        <w:trPr/>
        <w:tc>
          <w:tcPr>
            <w:tcW w:w="964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 Республики Беларусь, постоянно проживающими в Российской Федерации: всего  1</w:t>
            </w:r>
          </w:p>
        </w:tc>
        <w:tc>
          <w:tcPr>
            <w:tcW w:w="16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2" w:name="Z2002_001_01"/>
            <w:bookmarkStart w:id="413" w:name="Z2002_001_01"/>
            <w:bookmarkEnd w:id="413"/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ьми  2</w:t>
            </w:r>
          </w:p>
        </w:tc>
        <w:tc>
          <w:tcPr>
            <w:tcW w:w="1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4" w:name="Z2002_001_02"/>
            <w:bookmarkStart w:id="415" w:name="Z2002_001_02"/>
            <w:bookmarkEnd w:id="415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в государственных больничных учреждениях: всего  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6" w:name="Z2002_001_03"/>
            <w:bookmarkStart w:id="417" w:name="Z2002_001_03"/>
            <w:bookmarkEnd w:id="417"/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ьми  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18" w:name="Z2002_001_04"/>
            <w:bookmarkStart w:id="419" w:name="Z2002_001_04"/>
            <w:bookmarkEnd w:id="419"/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2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ях всего  5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0" w:name="Z2002_001_05"/>
            <w:bookmarkStart w:id="421" w:name="Z2002_001_05"/>
            <w:bookmarkEnd w:id="421"/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ьми  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2" w:name="Z2002_001_06"/>
            <w:bookmarkStart w:id="423" w:name="Z2002_001_06"/>
            <w:bookmarkEnd w:id="423"/>
          </w:p>
        </w:tc>
        <w:tc>
          <w:tcPr>
            <w:tcW w:w="342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15228" w:type="dxa"/>
            <w:gridSpan w:val="1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 Республики  Беларусь, временно  пребывающими  и  временно проживающими  в  Российской  Федерации  и работающими в  организациях</w:t>
            </w:r>
          </w:p>
        </w:tc>
      </w:tr>
      <w:tr>
        <w:trPr>
          <w:cantSplit w:val="true"/>
        </w:trPr>
        <w:tc>
          <w:tcPr>
            <w:tcW w:w="568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 по трудовым договорам: всего  7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4" w:name="Z2002_001_07"/>
            <w:bookmarkStart w:id="425" w:name="Z2002_001_07"/>
            <w:bookmarkEnd w:id="425"/>
          </w:p>
        </w:tc>
        <w:tc>
          <w:tcPr>
            <w:tcW w:w="5760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 в государственных больничных учреждениях  8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6" w:name="Z2002_001_08"/>
            <w:bookmarkStart w:id="427" w:name="Z2002_001_08"/>
            <w:bookmarkEnd w:id="427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ях 9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28" w:name="Z2002_001_09"/>
            <w:bookmarkStart w:id="429" w:name="Z2002_001_09"/>
            <w:bookmarkEnd w:id="429"/>
          </w:p>
        </w:tc>
        <w:tc>
          <w:tcPr>
            <w:tcW w:w="8820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/>
      </w:pPr>
      <w:r>
        <w:rPr/>
        <w:t>2003. Умерло:</w:t>
      </w:r>
    </w:p>
    <w:tbl>
      <w:tblPr>
        <w:tblW w:w="152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360"/>
        <w:gridCol w:w="540"/>
        <w:gridCol w:w="360"/>
        <w:gridCol w:w="720"/>
        <w:gridCol w:w="180"/>
        <w:gridCol w:w="540"/>
        <w:gridCol w:w="1260"/>
        <w:gridCol w:w="360"/>
        <w:gridCol w:w="720"/>
        <w:gridCol w:w="720"/>
        <w:gridCol w:w="540"/>
        <w:gridCol w:w="720"/>
        <w:gridCol w:w="900"/>
        <w:gridCol w:w="180"/>
        <w:gridCol w:w="1564"/>
        <w:gridCol w:w="236"/>
        <w:gridCol w:w="3"/>
      </w:tblGrid>
      <w:tr>
        <w:trPr/>
        <w:tc>
          <w:tcPr>
            <w:tcW w:w="9288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 Республики Беларусь, постоянно проживающих в Российской Федерации: всего  1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0" w:name="Z2003_001_01"/>
            <w:bookmarkStart w:id="431" w:name="Z2003_001_01"/>
            <w:bookmarkEnd w:id="431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2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2" w:name="Z2003_001_02"/>
            <w:bookmarkStart w:id="433" w:name="Z2003_001_02"/>
            <w:bookmarkEnd w:id="433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;</w:t>
            </w:r>
          </w:p>
        </w:tc>
      </w:tr>
      <w:tr>
        <w:trPr>
          <w:cantSplit w:val="true"/>
        </w:trPr>
        <w:tc>
          <w:tcPr>
            <w:tcW w:w="622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в государственных больничных учреждениях: всего  3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4" w:name="Z2003_001_03"/>
            <w:bookmarkStart w:id="435" w:name="Z2003_001_03"/>
            <w:bookmarkEnd w:id="435"/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6" w:name="Z2003_001_04"/>
            <w:bookmarkStart w:id="437" w:name="Z2003_001_04"/>
            <w:bookmarkEnd w:id="437"/>
          </w:p>
        </w:tc>
        <w:tc>
          <w:tcPr>
            <w:tcW w:w="2880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;</w:t>
            </w:r>
            <w:r>
              <w:rPr>
                <w:sz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32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ях всего  5</w:t>
            </w:r>
          </w:p>
        </w:tc>
        <w:tc>
          <w:tcPr>
            <w:tcW w:w="198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38" w:name="Z2003_001_05"/>
            <w:bookmarkStart w:id="439" w:name="Z2003_001_05"/>
            <w:bookmarkEnd w:id="439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0" w:name="Z2003_001_06"/>
            <w:bookmarkStart w:id="441" w:name="Z2003_001_06"/>
            <w:bookmarkEnd w:id="441"/>
          </w:p>
        </w:tc>
        <w:tc>
          <w:tcPr>
            <w:tcW w:w="3600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15228" w:type="dxa"/>
            <w:gridSpan w:val="1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  Республики  Беларусь, временно  пребывающих  и  временно проживающих в  Российской  Федерации  и работающих в  организациях</w:t>
            </w:r>
          </w:p>
        </w:tc>
      </w:tr>
      <w:tr>
        <w:trPr>
          <w:cantSplit w:val="true"/>
        </w:trPr>
        <w:tc>
          <w:tcPr>
            <w:tcW w:w="5688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 по трудовым договорам: всего  7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2" w:name="Z2003_001_07"/>
            <w:bookmarkStart w:id="443" w:name="Z2003_001_07"/>
            <w:bookmarkEnd w:id="443"/>
          </w:p>
        </w:tc>
        <w:tc>
          <w:tcPr>
            <w:tcW w:w="5760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 в государственных больничных учреждениях  8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4" w:name="Z2003_001_08"/>
            <w:bookmarkStart w:id="445" w:name="Z2003_001_08"/>
            <w:bookmarkEnd w:id="445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47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больничных учреждениях  9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46" w:name="Z2003_001_09"/>
            <w:bookmarkStart w:id="447" w:name="Z2003_001_09"/>
            <w:bookmarkEnd w:id="447"/>
          </w:p>
        </w:tc>
        <w:tc>
          <w:tcPr>
            <w:tcW w:w="8640" w:type="dxa"/>
            <w:gridSpan w:val="1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Footnote"/>
        <w:rPr/>
      </w:pPr>
      <w:r>
        <w:rPr/>
        <w:t>*Дети в возрасте 0-17 лет включительно.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  <w:r>
        <w:br w:type="page"/>
      </w:r>
    </w:p>
    <w:p>
      <w:pPr>
        <w:pStyle w:val="Footnot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2.2. </w:t>
      </w:r>
      <w:r>
        <w:rPr>
          <w:b/>
          <w:sz w:val="24"/>
          <w:szCs w:val="24"/>
        </w:rPr>
        <w:t xml:space="preserve">Состав больных </w:t>
      </w:r>
      <w:r>
        <w:rPr>
          <w:b/>
          <w:bCs/>
          <w:sz w:val="24"/>
          <w:szCs w:val="24"/>
        </w:rPr>
        <w:t xml:space="preserve">граждан Республики Беларусь в государственных и муниципальных больничных учреждениях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Российской Федерации,</w:t>
      </w:r>
      <w:r>
        <w:rPr>
          <w:b/>
          <w:sz w:val="24"/>
          <w:szCs w:val="24"/>
        </w:rPr>
        <w:t xml:space="preserve"> сроки и исходы леч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д по ОКЕИ: человек – 792, единица – 642 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00-Т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48" w:name="Z2004_010_04"/>
            <w:bookmarkStart w:id="449" w:name="Z2004_010_04"/>
            <w:bookmarkEnd w:id="4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50" w:name="Z2004_010_05"/>
            <w:bookmarkStart w:id="451" w:name="Z2004_010_05"/>
            <w:bookmarkEnd w:id="45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52" w:name="Z2004_010_06"/>
            <w:bookmarkStart w:id="453" w:name="Z2004_010_06"/>
            <w:bookmarkEnd w:id="4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54" w:name="Z2004_010_07"/>
            <w:bookmarkStart w:id="455" w:name="Z2004_010_07"/>
            <w:bookmarkEnd w:id="45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56" w:name="Z2004_010_08"/>
            <w:bookmarkStart w:id="457" w:name="Z2004_010_08"/>
            <w:bookmarkEnd w:id="45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58" w:name="Z2004_010_09"/>
            <w:bookmarkStart w:id="459" w:name="Z2004_010_09"/>
            <w:bookmarkEnd w:id="4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WWHeading"/>
              <w:autoSpaceDE w:val="true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00-В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60" w:name="Z2004_020_04"/>
            <w:bookmarkStart w:id="461" w:name="Z2004_020_04"/>
            <w:bookmarkEnd w:id="4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2" w:name="Z2004_020_05"/>
            <w:bookmarkStart w:id="463" w:name="Z2004_020_05"/>
            <w:bookmarkEnd w:id="46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4" w:name="Z2004_020_06"/>
            <w:bookmarkStart w:id="465" w:name="Z2004_020_06"/>
            <w:bookmarkEnd w:id="4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6" w:name="Z2004_020_07"/>
            <w:bookmarkStart w:id="467" w:name="Z2004_020_07"/>
            <w:bookmarkEnd w:id="46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68" w:name="Z2004_020_08"/>
            <w:bookmarkStart w:id="469" w:name="Z2004_020_08"/>
            <w:bookmarkEnd w:id="46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70" w:name="Z2004_020_09"/>
            <w:bookmarkStart w:id="471" w:name="Z2004_020_09"/>
            <w:bookmarkEnd w:id="47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ишеч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00-А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72" w:name="Z2004_021_04"/>
            <w:bookmarkStart w:id="473" w:name="Z2004_021_04"/>
            <w:bookmarkEnd w:id="4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74" w:name="Z2004_021_05"/>
            <w:bookmarkStart w:id="475" w:name="Z2004_021_05"/>
            <w:bookmarkEnd w:id="47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76" w:name="Z2004_021_06"/>
            <w:bookmarkStart w:id="477" w:name="Z2004_021_06"/>
            <w:bookmarkEnd w:id="4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78" w:name="Z2004_021_07"/>
            <w:bookmarkStart w:id="479" w:name="Z2004_021_07"/>
            <w:bookmarkEnd w:id="47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0" w:name="Z2004_021_08"/>
            <w:bookmarkStart w:id="481" w:name="Z2004_021_08"/>
            <w:bookmarkEnd w:id="48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2" w:name="Z2004_021_09"/>
            <w:bookmarkStart w:id="483" w:name="Z2004_021_09"/>
            <w:bookmarkEnd w:id="48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уберкулез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15-A1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84" w:name="Z2004_022_04"/>
            <w:bookmarkStart w:id="485" w:name="Z2004_022_04"/>
            <w:bookmarkEnd w:id="4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6" w:name="Z2004_022_05"/>
            <w:bookmarkStart w:id="487" w:name="Z2004_022_05"/>
            <w:bookmarkEnd w:id="48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88" w:name="Z2004_022_06"/>
            <w:bookmarkStart w:id="489" w:name="Z2004_022_06"/>
            <w:bookmarkEnd w:id="4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90" w:name="Z2004_022_07"/>
            <w:bookmarkStart w:id="491" w:name="Z2004_022_07"/>
            <w:bookmarkEnd w:id="49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92" w:name="Z2004_022_08"/>
            <w:bookmarkStart w:id="493" w:name="Z2004_022_08"/>
            <w:bookmarkEnd w:id="49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94" w:name="Z2004_022_09"/>
            <w:bookmarkStart w:id="495" w:name="Z2004_022_09"/>
            <w:bookmarkEnd w:id="49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пс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40-A4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496" w:name="Z2004_023_04"/>
            <w:bookmarkStart w:id="497" w:name="Z2004_023_04"/>
            <w:bookmarkEnd w:id="4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498" w:name="Z2004_023_05"/>
            <w:bookmarkStart w:id="499" w:name="Z2004_023_05"/>
            <w:bookmarkEnd w:id="49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0" w:name="Z2004_023_06"/>
            <w:bookmarkStart w:id="501" w:name="Z2004_023_06"/>
            <w:bookmarkEnd w:id="5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2" w:name="Z2004_023_07"/>
            <w:bookmarkStart w:id="503" w:name="Z2004_023_07"/>
            <w:bookmarkEnd w:id="50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4" w:name="Z2004_023_08"/>
            <w:bookmarkStart w:id="505" w:name="Z2004_023_08"/>
            <w:bookmarkEnd w:id="50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06" w:name="Z2004_023_09"/>
            <w:bookmarkStart w:id="507" w:name="Z2004_023_09"/>
            <w:bookmarkEnd w:id="50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русный гепа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15-В1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08" w:name="Z2004_024_04"/>
            <w:bookmarkStart w:id="509" w:name="Z2004_024_04"/>
            <w:bookmarkEnd w:id="5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10" w:name="Z2004_024_05"/>
            <w:bookmarkStart w:id="511" w:name="Z2004_024_05"/>
            <w:bookmarkEnd w:id="51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12" w:name="Z2004_024_06"/>
            <w:bookmarkStart w:id="513" w:name="Z2004_024_06"/>
            <w:bookmarkEnd w:id="5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14" w:name="Z2004_024_07"/>
            <w:bookmarkStart w:id="515" w:name="Z2004_024_07"/>
            <w:bookmarkEnd w:id="51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16" w:name="Z2004_024_08"/>
            <w:bookmarkStart w:id="517" w:name="Z2004_024_08"/>
            <w:bookmarkEnd w:id="51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18" w:name="Z2004_024_09"/>
            <w:bookmarkStart w:id="519" w:name="Z2004_024_09"/>
            <w:bookmarkEnd w:id="51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00-D4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20" w:name="Z2004_030_04"/>
            <w:bookmarkStart w:id="521" w:name="Z2004_030_04"/>
            <w:bookmarkEnd w:id="5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2" w:name="Z2004_030_05"/>
            <w:bookmarkStart w:id="523" w:name="Z2004_030_05"/>
            <w:bookmarkEnd w:id="52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4" w:name="Z2004_030_06"/>
            <w:bookmarkStart w:id="525" w:name="Z2004_030_06"/>
            <w:bookmarkEnd w:id="5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6" w:name="Z2004_030_07"/>
            <w:bookmarkStart w:id="527" w:name="Z2004_030_07"/>
            <w:bookmarkEnd w:id="52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28" w:name="Z2004_030_08"/>
            <w:bookmarkStart w:id="529" w:name="Z2004_030_08"/>
            <w:bookmarkEnd w:id="52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30" w:name="Z2004_030_09"/>
            <w:bookmarkStart w:id="531" w:name="Z2004_030_09"/>
            <w:bookmarkEnd w:id="53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2"/>
                <w:szCs w:val="24"/>
              </w:rPr>
              <w:t>из них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00-C9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32" w:name="Z2004_031_04"/>
            <w:bookmarkStart w:id="533" w:name="Z2004_031_04"/>
            <w:bookmarkEnd w:id="5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34" w:name="Z2004_031_05"/>
            <w:bookmarkStart w:id="535" w:name="Z2004_031_05"/>
            <w:bookmarkEnd w:id="53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36" w:name="Z2004_031_06"/>
            <w:bookmarkStart w:id="537" w:name="Z2004_031_06"/>
            <w:bookmarkEnd w:id="5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38" w:name="Z2004_031_07"/>
            <w:bookmarkStart w:id="539" w:name="Z2004_031_07"/>
            <w:bookmarkEnd w:id="53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0" w:name="Z2004_031_08"/>
            <w:bookmarkStart w:id="541" w:name="Z2004_031_08"/>
            <w:bookmarkEnd w:id="54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2" w:name="Z2004_031_09"/>
            <w:bookmarkStart w:id="543" w:name="Z2004_031_09"/>
            <w:bookmarkEnd w:id="54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50-D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44" w:name="Z2004_040_04"/>
            <w:bookmarkStart w:id="545" w:name="Z2004_040_04"/>
            <w:bookmarkEnd w:id="5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6" w:name="Z2004_040_05"/>
            <w:bookmarkStart w:id="547" w:name="Z2004_040_05"/>
            <w:bookmarkEnd w:id="54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48" w:name="Z2004_040_06"/>
            <w:bookmarkStart w:id="549" w:name="Z2004_040_06"/>
            <w:bookmarkEnd w:id="5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50" w:name="Z2004_040_07"/>
            <w:bookmarkStart w:id="551" w:name="Z2004_040_07"/>
            <w:bookmarkEnd w:id="55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52" w:name="Z2004_040_08"/>
            <w:bookmarkStart w:id="553" w:name="Z2004_040_08"/>
            <w:bookmarkEnd w:id="55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54" w:name="Z2004_040_09"/>
            <w:bookmarkStart w:id="555" w:name="Z2004_040_09"/>
            <w:bookmarkEnd w:id="55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е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50-D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56" w:name="Z2004_041_04"/>
            <w:bookmarkStart w:id="557" w:name="Z2004_041_04"/>
            <w:bookmarkEnd w:id="5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58" w:name="Z2004_041_05"/>
            <w:bookmarkStart w:id="559" w:name="Z2004_041_05"/>
            <w:bookmarkEnd w:id="55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0" w:name="Z2004_041_06"/>
            <w:bookmarkStart w:id="561" w:name="Z2004_041_06"/>
            <w:bookmarkEnd w:id="5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2" w:name="Z2004_041_07"/>
            <w:bookmarkStart w:id="563" w:name="Z2004_041_07"/>
            <w:bookmarkEnd w:id="56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4" w:name="Z2004_041_08"/>
            <w:bookmarkStart w:id="565" w:name="Z2004_041_08"/>
            <w:bookmarkEnd w:id="56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66" w:name="Z2004_041_09"/>
            <w:bookmarkStart w:id="567" w:name="Z2004_041_09"/>
            <w:bookmarkEnd w:id="56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нарушения свертываемости кров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D65-D6</w:t>
            </w:r>
            <w:r>
              <w:rPr>
                <w:sz w:val="22"/>
                <w:szCs w:val="24"/>
                <w:lang w:val="en-US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568" w:name="Z2004_042_04"/>
            <w:bookmarkStart w:id="569" w:name="Z2004_042_04"/>
            <w:bookmarkEnd w:id="5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70" w:name="Z2004_042_05"/>
            <w:bookmarkStart w:id="571" w:name="Z2004_042_05"/>
            <w:bookmarkEnd w:id="57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72" w:name="Z2004_042_06"/>
            <w:bookmarkStart w:id="573" w:name="Z2004_042_06"/>
            <w:bookmarkEnd w:id="5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74" w:name="Z2004_042_07"/>
            <w:bookmarkStart w:id="575" w:name="Z2004_042_07"/>
            <w:bookmarkEnd w:id="57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76" w:name="Z2004_042_08"/>
            <w:bookmarkStart w:id="577" w:name="Z2004_042_08"/>
            <w:bookmarkEnd w:id="57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78" w:name="Z2004_042_09"/>
            <w:bookmarkStart w:id="579" w:name="Z2004_042_09"/>
            <w:bookmarkEnd w:id="579"/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rStyle w:val="FootnoteCharacters"/>
        </w:rPr>
        <w:t>*</w:t>
      </w:r>
      <w:r>
        <w:rPr/>
        <w:t>Дети в возрасте 0-17 лет включитель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4.2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80" w:name="Z2004_421_04"/>
            <w:bookmarkStart w:id="581" w:name="Z2004_421_04"/>
            <w:bookmarkEnd w:id="5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2" w:name="Z2004_421_05"/>
            <w:bookmarkStart w:id="583" w:name="Z2004_421_05"/>
            <w:bookmarkEnd w:id="58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4" w:name="Z2004_421_06"/>
            <w:bookmarkStart w:id="585" w:name="Z2004_421_06"/>
            <w:bookmarkEnd w:id="5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6" w:name="Z2004_421_07"/>
            <w:bookmarkStart w:id="587" w:name="Z2004_421_07"/>
            <w:bookmarkEnd w:id="58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88" w:name="Z2004_421_08"/>
            <w:bookmarkStart w:id="589" w:name="Z2004_421_08"/>
            <w:bookmarkEnd w:id="58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90" w:name="Z2004_421_09"/>
            <w:bookmarkStart w:id="591" w:name="Z2004_421_09"/>
            <w:bookmarkEnd w:id="59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/>
            </w:pPr>
            <w:r>
              <w:rPr>
                <w:sz w:val="22"/>
                <w:szCs w:val="24"/>
              </w:rPr>
              <w:t>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</w:rPr>
              <w:t>80-</w:t>
            </w:r>
            <w:r>
              <w:rPr>
                <w:sz w:val="22"/>
                <w:szCs w:val="24"/>
                <w:lang w:val="en-US"/>
              </w:rPr>
              <w:t>D</w:t>
            </w:r>
            <w:r>
              <w:rPr>
                <w:sz w:val="22"/>
                <w:szCs w:val="24"/>
              </w:rPr>
              <w:t>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592" w:name="Z2004_043_04"/>
            <w:bookmarkStart w:id="593" w:name="Z2004_043_04"/>
            <w:bookmarkEnd w:id="5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94" w:name="Z2004_043_05"/>
            <w:bookmarkStart w:id="595" w:name="Z2004_043_05"/>
            <w:bookmarkEnd w:id="59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96" w:name="Z2004_043_06"/>
            <w:bookmarkStart w:id="597" w:name="Z2004_043_06"/>
            <w:bookmarkEnd w:id="5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598" w:name="Z2004_043_07"/>
            <w:bookmarkStart w:id="599" w:name="Z2004_043_07"/>
            <w:bookmarkEnd w:id="59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0" w:name="Z2004_043_08"/>
            <w:bookmarkStart w:id="601" w:name="Z2004_043_08"/>
            <w:bookmarkEnd w:id="60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2" w:name="Z2004_043_09"/>
            <w:bookmarkStart w:id="603" w:name="Z2004_043_09"/>
            <w:bookmarkEnd w:id="60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Е00-Е</w:t>
            </w:r>
            <w:r>
              <w:rPr>
                <w:b/>
                <w:sz w:val="22"/>
                <w:szCs w:val="24"/>
                <w:lang w:val="en-US"/>
              </w:rPr>
              <w:t>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604" w:name="Z2004_050_04"/>
            <w:bookmarkStart w:id="605" w:name="Z2004_050_04"/>
            <w:bookmarkEnd w:id="6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6" w:name="Z2004_050_05"/>
            <w:bookmarkStart w:id="607" w:name="Z2004_050_05"/>
            <w:bookmarkEnd w:id="60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08" w:name="Z2004_050_06"/>
            <w:bookmarkStart w:id="609" w:name="Z2004_050_06"/>
            <w:bookmarkEnd w:id="6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10" w:name="Z2004_050_07"/>
            <w:bookmarkStart w:id="611" w:name="Z2004_050_07"/>
            <w:bookmarkEnd w:id="61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12" w:name="Z2004_050_08"/>
            <w:bookmarkStart w:id="613" w:name="Z2004_050_08"/>
            <w:bookmarkEnd w:id="61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14" w:name="Z2004_050_09"/>
            <w:bookmarkStart w:id="615" w:name="Z2004_050_09"/>
            <w:bookmarkEnd w:id="6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иреотоксикоз (гипертире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0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16" w:name="Z2004_051_04"/>
            <w:bookmarkStart w:id="617" w:name="Z2004_051_04"/>
            <w:bookmarkEnd w:id="6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18" w:name="Z2004_051_05"/>
            <w:bookmarkStart w:id="619" w:name="Z2004_051_05"/>
            <w:bookmarkEnd w:id="61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20" w:name="Z2004_051_06"/>
            <w:bookmarkStart w:id="621" w:name="Z2004_051_06"/>
            <w:bookmarkEnd w:id="6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22" w:name="Z2004_051_07"/>
            <w:bookmarkStart w:id="623" w:name="Z2004_051_07"/>
            <w:bookmarkEnd w:id="62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24" w:name="Z2004_051_08"/>
            <w:bookmarkStart w:id="625" w:name="Z2004_051_08"/>
            <w:bookmarkEnd w:id="62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26" w:name="Z2004_051_09"/>
            <w:bookmarkStart w:id="627" w:name="Z2004_051_09"/>
            <w:bookmarkEnd w:id="62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ахарный диа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Е10-Е1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28" w:name="Z2004_052_04"/>
            <w:bookmarkStart w:id="629" w:name="Z2004_052_04"/>
            <w:bookmarkEnd w:id="6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30" w:name="Z2004_052_05"/>
            <w:bookmarkStart w:id="631" w:name="Z2004_052_05"/>
            <w:bookmarkEnd w:id="63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32" w:name="Z2004_052_06"/>
            <w:bookmarkStart w:id="633" w:name="Z2004_052_06"/>
            <w:bookmarkEnd w:id="6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34" w:name="Z2004_052_07"/>
            <w:bookmarkStart w:id="635" w:name="Z2004_052_07"/>
            <w:bookmarkEnd w:id="63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36" w:name="Z2004_052_08"/>
            <w:bookmarkStart w:id="637" w:name="Z2004_052_08"/>
            <w:bookmarkEnd w:id="63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38" w:name="Z2004_052_09"/>
            <w:bookmarkStart w:id="639" w:name="Z2004_052_09"/>
            <w:bookmarkEnd w:id="63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Normal"/>
              <w:ind w:left="72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ахарный диабет  нсулинзависи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40" w:name="Z2004_521_04"/>
            <w:bookmarkStart w:id="641" w:name="Z2004_521_04"/>
            <w:bookmarkEnd w:id="6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2" w:name="Z2004_521_05"/>
            <w:bookmarkStart w:id="643" w:name="Z2004_521_05"/>
            <w:bookmarkEnd w:id="64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4" w:name="Z2004_521_06"/>
            <w:bookmarkStart w:id="645" w:name="Z2004_521_06"/>
            <w:bookmarkEnd w:id="6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6" w:name="Z2004_521_07"/>
            <w:bookmarkStart w:id="647" w:name="Z2004_521_07"/>
            <w:bookmarkEnd w:id="64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48" w:name="Z2004_521_08"/>
            <w:bookmarkStart w:id="649" w:name="Z2004_521_08"/>
            <w:bookmarkEnd w:id="64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50" w:name="Z2004_521_09"/>
            <w:bookmarkStart w:id="651" w:name="Z2004_521_09"/>
            <w:bookmarkEnd w:id="65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2"/>
                <w:szCs w:val="24"/>
              </w:rPr>
              <w:t>сахарный диабет инсулиннезависи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52" w:name="Z2004_522_04"/>
            <w:bookmarkStart w:id="653" w:name="Z2004_522_04"/>
            <w:bookmarkEnd w:id="6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54" w:name="Z2004_522_05"/>
            <w:bookmarkStart w:id="655" w:name="Z2004_522_05"/>
            <w:bookmarkEnd w:id="65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56" w:name="Z2004_522_06"/>
            <w:bookmarkStart w:id="657" w:name="Z2004_522_06"/>
            <w:bookmarkEnd w:id="6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58" w:name="Z2004_522_07"/>
            <w:bookmarkStart w:id="659" w:name="Z2004_522_07"/>
            <w:bookmarkEnd w:id="65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60" w:name="Z2004_522_08"/>
            <w:bookmarkStart w:id="661" w:name="Z2004_522_08"/>
            <w:bookmarkEnd w:id="66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62" w:name="Z2004_522_09"/>
            <w:bookmarkStart w:id="663" w:name="Z2004_522_09"/>
            <w:bookmarkEnd w:id="66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ожи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Е6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64" w:name="Z2004_053_04"/>
            <w:bookmarkStart w:id="665" w:name="Z2004_053_04"/>
            <w:bookmarkEnd w:id="6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66" w:name="Z2004_053_05"/>
            <w:bookmarkStart w:id="667" w:name="Z2004_053_05"/>
            <w:bookmarkEnd w:id="66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68" w:name="Z2004_053_06"/>
            <w:bookmarkStart w:id="669" w:name="Z2004_053_06"/>
            <w:bookmarkEnd w:id="6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70" w:name="Z2004_053_07"/>
            <w:bookmarkStart w:id="671" w:name="Z2004_053_07"/>
            <w:bookmarkEnd w:id="67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72" w:name="Z2004_053_08"/>
            <w:bookmarkStart w:id="673" w:name="Z2004_053_08"/>
            <w:bookmarkEnd w:id="67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74" w:name="Z2004_053_09"/>
            <w:bookmarkStart w:id="675" w:name="Z2004_053_09"/>
            <w:bookmarkEnd w:id="67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психические расстройства и расстройства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F0</w:t>
            </w:r>
            <w:r>
              <w:rPr>
                <w:b/>
                <w:sz w:val="22"/>
                <w:szCs w:val="24"/>
                <w:lang w:val="en-US"/>
              </w:rPr>
              <w:t>1</w:t>
            </w:r>
            <w:r>
              <w:rPr>
                <w:b/>
                <w:sz w:val="22"/>
                <w:szCs w:val="24"/>
              </w:rPr>
              <w:t>-F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676" w:name="Z2004_060_04"/>
            <w:bookmarkStart w:id="677" w:name="Z2004_060_04"/>
            <w:bookmarkEnd w:id="6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78" w:name="Z2004_060_05"/>
            <w:bookmarkStart w:id="679" w:name="Z2004_060_05"/>
            <w:bookmarkEnd w:id="67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0" w:name="Z2004_060_06"/>
            <w:bookmarkStart w:id="681" w:name="Z2004_060_06"/>
            <w:bookmarkEnd w:id="6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2" w:name="Z2004_060_07"/>
            <w:bookmarkStart w:id="683" w:name="Z2004_060_07"/>
            <w:bookmarkEnd w:id="68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4" w:name="Z2004_060_08"/>
            <w:bookmarkStart w:id="685" w:name="Z2004_060_08"/>
            <w:bookmarkEnd w:id="68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86" w:name="Z2004_060_09"/>
            <w:bookmarkStart w:id="687" w:name="Z2004_060_09"/>
            <w:bookmarkEnd w:id="6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G00-G9</w:t>
            </w:r>
            <w:r>
              <w:rPr>
                <w:b/>
                <w:sz w:val="22"/>
                <w:szCs w:val="24"/>
                <w:lang w:val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688" w:name="Z2004_070_04"/>
            <w:bookmarkStart w:id="689" w:name="Z2004_070_04"/>
            <w:bookmarkEnd w:id="6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90" w:name="Z2004_070_05"/>
            <w:bookmarkStart w:id="691" w:name="Z2004_070_05"/>
            <w:bookmarkEnd w:id="69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92" w:name="Z2004_070_06"/>
            <w:bookmarkStart w:id="693" w:name="Z2004_070_06"/>
            <w:bookmarkEnd w:id="6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94" w:name="Z2004_070_07"/>
            <w:bookmarkStart w:id="695" w:name="Z2004_070_07"/>
            <w:bookmarkEnd w:id="69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96" w:name="Z2004_070_08"/>
            <w:bookmarkStart w:id="697" w:name="Z2004_070_08"/>
            <w:bookmarkEnd w:id="69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698" w:name="Z2004_070_09"/>
            <w:bookmarkStart w:id="699" w:name="Z2004_070_09"/>
            <w:bookmarkEnd w:id="69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из них: </w:t>
            </w:r>
          </w:p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еходящие транзиторные  </w:t>
            </w:r>
          </w:p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церебральные ишемические </w:t>
            </w:r>
          </w:p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приступы (атаки) и родственные </w:t>
            </w:r>
          </w:p>
          <w:p>
            <w:pPr>
              <w:pStyle w:val="Normal"/>
              <w:ind w:firstLine="7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G</w:t>
            </w:r>
            <w:r>
              <w:rPr>
                <w:sz w:val="22"/>
                <w:szCs w:val="24"/>
              </w:rPr>
              <w:t>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00" w:name="Z2004_071_04"/>
            <w:bookmarkStart w:id="701" w:name="Z2004_071_04"/>
            <w:bookmarkEnd w:id="7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2" w:name="Z2004_071_05"/>
            <w:bookmarkStart w:id="703" w:name="Z2004_071_05"/>
            <w:bookmarkEnd w:id="70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4" w:name="Z2004_071_06"/>
            <w:bookmarkStart w:id="705" w:name="Z2004_071_06"/>
            <w:bookmarkEnd w:id="7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6" w:name="Z2004_071_07"/>
            <w:bookmarkStart w:id="707" w:name="Z2004_071_07"/>
            <w:bookmarkEnd w:id="70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08" w:name="Z2004_071_08"/>
            <w:bookmarkStart w:id="709" w:name="Z2004_071_08"/>
            <w:bookmarkEnd w:id="70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10" w:name="Z2004_071_09"/>
            <w:bookmarkStart w:id="711" w:name="Z2004_071_09"/>
            <w:bookmarkEnd w:id="71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периферической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G50-G</w:t>
            </w:r>
            <w:r>
              <w:rPr>
                <w:sz w:val="22"/>
                <w:szCs w:val="24"/>
                <w:lang w:val="en-US"/>
              </w:rPr>
              <w:t>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712" w:name="Z2004_072_04"/>
            <w:bookmarkStart w:id="713" w:name="Z2004_072_04"/>
            <w:bookmarkEnd w:id="7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14" w:name="Z2004_072_05"/>
            <w:bookmarkStart w:id="715" w:name="Z2004_072_05"/>
            <w:bookmarkEnd w:id="71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16" w:name="Z2004_072_06"/>
            <w:bookmarkStart w:id="717" w:name="Z2004_072_06"/>
            <w:bookmarkEnd w:id="7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18" w:name="Z2004_072_07"/>
            <w:bookmarkStart w:id="719" w:name="Z2004_072_07"/>
            <w:bookmarkEnd w:id="71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0" w:name="Z2004_072_08"/>
            <w:bookmarkStart w:id="721" w:name="Z2004_072_08"/>
            <w:bookmarkEnd w:id="72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2" w:name="Z2004_072_09"/>
            <w:bookmarkStart w:id="723" w:name="Z2004_072_09"/>
            <w:bookmarkEnd w:id="72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   </w:t>
            </w:r>
            <w:r>
              <w:rPr>
                <w:sz w:val="22"/>
                <w:szCs w:val="24"/>
              </w:rPr>
              <w:t>детский церебральный парал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24" w:name="Z2004_073_04"/>
            <w:bookmarkStart w:id="725" w:name="Z2004_073_04"/>
            <w:bookmarkEnd w:id="7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6" w:name="Z2004_073_05"/>
            <w:bookmarkStart w:id="727" w:name="Z2004_073_05"/>
            <w:bookmarkEnd w:id="72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28" w:name="Z2004_073_06"/>
            <w:bookmarkStart w:id="729" w:name="Z2004_073_06"/>
            <w:bookmarkEnd w:id="7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30" w:name="Z2004_073_07"/>
            <w:bookmarkStart w:id="731" w:name="Z2004_073_07"/>
            <w:bookmarkEnd w:id="73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32" w:name="Z2004_073_08"/>
            <w:bookmarkStart w:id="733" w:name="Z2004_073_08"/>
            <w:bookmarkEnd w:id="73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34" w:name="Z2004_073_09"/>
            <w:bookmarkStart w:id="735" w:name="Z2004_073_09"/>
            <w:bookmarkEnd w:id="73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болезни глаза и его придаточного аппар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H00-H5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36" w:name="Z2004_080_04"/>
            <w:bookmarkStart w:id="737" w:name="Z2004_080_04"/>
            <w:bookmarkEnd w:id="7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38" w:name="Z2004_080_05"/>
            <w:bookmarkStart w:id="739" w:name="Z2004_080_05"/>
            <w:bookmarkEnd w:id="73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40" w:name="Z2004_080_06"/>
            <w:bookmarkStart w:id="741" w:name="Z2004_080_06"/>
            <w:bookmarkEnd w:id="7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42" w:name="Z2004_080_07"/>
            <w:bookmarkStart w:id="743" w:name="Z2004_080_07"/>
            <w:bookmarkEnd w:id="74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44" w:name="Z2004_080_08"/>
            <w:bookmarkStart w:id="745" w:name="Z2004_080_08"/>
            <w:bookmarkEnd w:id="74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46" w:name="Z2004_080_09"/>
            <w:bookmarkStart w:id="747" w:name="Z2004_080_09"/>
            <w:bookmarkEnd w:id="74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атар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25-H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48" w:name="Z2004_081_04"/>
            <w:bookmarkStart w:id="749" w:name="Z2004_081_04"/>
            <w:bookmarkEnd w:id="7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50" w:name="Z2004_081_05"/>
            <w:bookmarkStart w:id="751" w:name="Z2004_081_05"/>
            <w:bookmarkEnd w:id="75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52" w:name="Z2004_081_06"/>
            <w:bookmarkStart w:id="753" w:name="Z2004_081_06"/>
            <w:bookmarkEnd w:id="7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54" w:name="Z2004_081_07"/>
            <w:bookmarkStart w:id="755" w:name="Z2004_081_07"/>
            <w:bookmarkEnd w:id="75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56" w:name="Z2004_081_08"/>
            <w:bookmarkStart w:id="757" w:name="Z2004_081_08"/>
            <w:bookmarkEnd w:id="75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58" w:name="Z2004_081_09"/>
            <w:bookmarkStart w:id="759" w:name="Z2004_081_09"/>
            <w:bookmarkEnd w:id="7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аук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4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60" w:name="Z2004_082_04"/>
            <w:bookmarkStart w:id="761" w:name="Z2004_082_04"/>
            <w:bookmarkEnd w:id="7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2" w:name="Z2004_082_05"/>
            <w:bookmarkStart w:id="763" w:name="Z2004_082_05"/>
            <w:bookmarkEnd w:id="76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4" w:name="Z2004_082_06"/>
            <w:bookmarkStart w:id="765" w:name="Z2004_082_06"/>
            <w:bookmarkEnd w:id="7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6" w:name="Z2004_082_07"/>
            <w:bookmarkStart w:id="767" w:name="Z2004_082_07"/>
            <w:bookmarkEnd w:id="76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68" w:name="Z2004_082_08"/>
            <w:bookmarkStart w:id="769" w:name="Z2004_082_08"/>
            <w:bookmarkEnd w:id="76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70" w:name="Z2004_082_09"/>
            <w:bookmarkStart w:id="771" w:name="Z2004_082_09"/>
            <w:bookmarkEnd w:id="77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уха и сосцевидного отро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H60-H9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72" w:name="Z2004_090_04"/>
            <w:bookmarkStart w:id="773" w:name="Z2004_090_04"/>
            <w:bookmarkEnd w:id="7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74" w:name="Z2004_090_05"/>
            <w:bookmarkStart w:id="775" w:name="Z2004_090_05"/>
            <w:bookmarkEnd w:id="77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76" w:name="Z2004_090_06"/>
            <w:bookmarkStart w:id="777" w:name="Z2004_090_06"/>
            <w:bookmarkEnd w:id="7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78" w:name="Z2004_090_07"/>
            <w:bookmarkStart w:id="779" w:name="Z2004_090_07"/>
            <w:bookmarkEnd w:id="77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0" w:name="Z2004_090_08"/>
            <w:bookmarkStart w:id="781" w:name="Z2004_090_08"/>
            <w:bookmarkEnd w:id="78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2" w:name="Z2004_090_09"/>
            <w:bookmarkStart w:id="783" w:name="Z2004_090_09"/>
            <w:bookmarkEnd w:id="78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I00-I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84" w:name="Z2004_100_04"/>
            <w:bookmarkStart w:id="785" w:name="Z2004_100_04"/>
            <w:bookmarkEnd w:id="7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6" w:name="Z2004_100_05"/>
            <w:bookmarkStart w:id="787" w:name="Z2004_100_05"/>
            <w:bookmarkEnd w:id="78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88" w:name="Z2004_100_06"/>
            <w:bookmarkStart w:id="789" w:name="Z2004_100_06"/>
            <w:bookmarkEnd w:id="7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90" w:name="Z2004_100_07"/>
            <w:bookmarkStart w:id="791" w:name="Z2004_100_07"/>
            <w:bookmarkEnd w:id="79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92" w:name="Z2004_100_08"/>
            <w:bookmarkStart w:id="793" w:name="Z2004_100_08"/>
            <w:bookmarkEnd w:id="79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94" w:name="Z2004_100_09"/>
            <w:bookmarkStart w:id="795" w:name="Z2004_100_09"/>
            <w:bookmarkEnd w:id="79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рая ревматическая лихор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I00-I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796" w:name="Z2004_101_04"/>
            <w:bookmarkStart w:id="797" w:name="Z2004_101_04"/>
            <w:bookmarkEnd w:id="7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798" w:name="Z2004_101_05"/>
            <w:bookmarkStart w:id="799" w:name="Z2004_101_05"/>
            <w:bookmarkEnd w:id="79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0" w:name="Z2004_101_06"/>
            <w:bookmarkStart w:id="801" w:name="Z2004_101_06"/>
            <w:bookmarkEnd w:id="8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2" w:name="Z2004_101_07"/>
            <w:bookmarkStart w:id="803" w:name="Z2004_101_07"/>
            <w:bookmarkEnd w:id="80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4" w:name="Z2004_101_08"/>
            <w:bookmarkStart w:id="805" w:name="Z2004_101_08"/>
            <w:bookmarkEnd w:id="80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06" w:name="Z2004_101_09"/>
            <w:bookmarkStart w:id="807" w:name="Z2004_101_09"/>
            <w:bookmarkEnd w:id="80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хронические ревматические болезни сердц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05-I0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808" w:name="Z2004_102_04"/>
            <w:bookmarkStart w:id="809" w:name="Z2004_102_04"/>
            <w:bookmarkEnd w:id="8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10" w:name="Z2004_102_05"/>
            <w:bookmarkStart w:id="811" w:name="Z2004_102_05"/>
            <w:bookmarkEnd w:id="81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12" w:name="Z2004_102_06"/>
            <w:bookmarkStart w:id="813" w:name="Z2004_102_06"/>
            <w:bookmarkEnd w:id="8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14" w:name="Z2004_102_07"/>
            <w:bookmarkStart w:id="815" w:name="Z2004_102_07"/>
            <w:bookmarkEnd w:id="81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16" w:name="Z2004_102_08"/>
            <w:bookmarkStart w:id="817" w:name="Z2004_102_08"/>
            <w:bookmarkEnd w:id="81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18" w:name="Z2004_102_09"/>
            <w:bookmarkStart w:id="819" w:name="Z2004_102_09"/>
            <w:bookmarkEnd w:id="81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, характеризующиеся повышенным кровяным д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10-I1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20" w:name="Z2004_103_04"/>
            <w:bookmarkStart w:id="821" w:name="Z2004_103_04"/>
            <w:bookmarkEnd w:id="8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22" w:name="Z2004_103_05"/>
            <w:bookmarkStart w:id="823" w:name="Z2004_103_05"/>
            <w:bookmarkEnd w:id="82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24" w:name="Z2004_103_06"/>
            <w:bookmarkStart w:id="825" w:name="Z2004_103_06"/>
            <w:bookmarkEnd w:id="8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26" w:name="Z2004_103_07"/>
            <w:bookmarkStart w:id="827" w:name="Z2004_103_07"/>
            <w:bookmarkEnd w:id="82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28" w:name="Z2004_103_08"/>
            <w:bookmarkStart w:id="829" w:name="Z2004_103_08"/>
            <w:bookmarkEnd w:id="82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30" w:name="Z2004_103_09"/>
            <w:bookmarkStart w:id="831" w:name="Z2004_103_09"/>
            <w:bookmarkEnd w:id="83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стено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2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32" w:name="Z2004_104_04"/>
            <w:bookmarkStart w:id="833" w:name="Z2004_104_04"/>
            <w:bookmarkEnd w:id="8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34" w:name="Z2004_104_05"/>
            <w:bookmarkStart w:id="835" w:name="Z2004_104_05"/>
            <w:bookmarkEnd w:id="83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36" w:name="Z2004_104_06"/>
            <w:bookmarkStart w:id="837" w:name="Z2004_104_06"/>
            <w:bookmarkEnd w:id="8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38" w:name="Z2004_104_07"/>
            <w:bookmarkStart w:id="839" w:name="Z2004_104_07"/>
            <w:bookmarkEnd w:id="83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40" w:name="Z2004_104_08"/>
            <w:bookmarkStart w:id="841" w:name="Z2004_104_08"/>
            <w:bookmarkEnd w:id="84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42" w:name="Z2004_104_09"/>
            <w:bookmarkStart w:id="843" w:name="Z2004_104_09"/>
            <w:bookmarkEnd w:id="84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рый инфаркт миокар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I</w:t>
            </w:r>
            <w:r>
              <w:rPr>
                <w:sz w:val="22"/>
                <w:szCs w:val="24"/>
              </w:rPr>
              <w:t>21-</w:t>
            </w:r>
            <w:r>
              <w:rPr>
                <w:sz w:val="22"/>
                <w:szCs w:val="24"/>
                <w:lang w:val="en-US"/>
              </w:rPr>
              <w:t>I</w:t>
            </w:r>
            <w:r>
              <w:rPr>
                <w:sz w:val="22"/>
                <w:szCs w:val="24"/>
              </w:rPr>
              <w:t>2</w:t>
            </w:r>
            <w:r>
              <w:rPr>
                <w:sz w:val="22"/>
                <w:szCs w:val="24"/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44" w:name="Z2004_105_04"/>
            <w:bookmarkStart w:id="845" w:name="Z2004_105_04"/>
            <w:bookmarkEnd w:id="8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6" w:name="Z2004_105_05"/>
            <w:bookmarkStart w:id="847" w:name="Z2004_105_05"/>
            <w:bookmarkEnd w:id="84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48" w:name="Z2004_105_06"/>
            <w:bookmarkStart w:id="849" w:name="Z2004_105_06"/>
            <w:bookmarkEnd w:id="8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50" w:name="Z2004_105_07"/>
            <w:bookmarkStart w:id="851" w:name="Z2004_105_07"/>
            <w:bookmarkEnd w:id="85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52" w:name="Z2004_105_08"/>
            <w:bookmarkStart w:id="853" w:name="Z2004_105_08"/>
            <w:bookmarkEnd w:id="85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54" w:name="Z2004_105_09"/>
            <w:bookmarkStart w:id="855" w:name="Z2004_105_09"/>
            <w:bookmarkEnd w:id="85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ругие формы острой ишемической болезни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856" w:name="Z2004_106_04"/>
            <w:bookmarkStart w:id="857" w:name="Z2004_106_04"/>
            <w:bookmarkEnd w:id="8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58" w:name="Z2004_106_05"/>
            <w:bookmarkStart w:id="859" w:name="Z2004_106_05"/>
            <w:bookmarkEnd w:id="85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60" w:name="Z2004_106_06"/>
            <w:bookmarkStart w:id="861" w:name="Z2004_106_06"/>
            <w:bookmarkEnd w:id="8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62" w:name="Z2004_106_07"/>
            <w:bookmarkStart w:id="863" w:name="Z2004_106_07"/>
            <w:bookmarkEnd w:id="86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64" w:name="Z2004_106_08"/>
            <w:bookmarkStart w:id="865" w:name="Z2004_106_08"/>
            <w:bookmarkEnd w:id="86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866" w:name="Z2004_106_09"/>
            <w:bookmarkStart w:id="867" w:name="Z2004_106_09"/>
            <w:bookmarkEnd w:id="86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хроническая ишемическая болезнь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68" w:name="Z2004_107_04"/>
            <w:bookmarkStart w:id="869" w:name="Z2004_107_04"/>
            <w:bookmarkEnd w:id="8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70" w:name="Z2004_107_05"/>
            <w:bookmarkStart w:id="871" w:name="Z2004_107_05"/>
            <w:bookmarkEnd w:id="87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72" w:name="Z2004_107_06"/>
            <w:bookmarkStart w:id="873" w:name="Z2004_107_06"/>
            <w:bookmarkEnd w:id="8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74" w:name="Z2004_107_07"/>
            <w:bookmarkStart w:id="875" w:name="Z2004_107_07"/>
            <w:bookmarkEnd w:id="87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76" w:name="Z2004_107_08"/>
            <w:bookmarkStart w:id="877" w:name="Z2004_107_08"/>
            <w:bookmarkEnd w:id="87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78" w:name="Z2004_107_09"/>
            <w:bookmarkStart w:id="879" w:name="Z2004_107_09"/>
            <w:bookmarkEnd w:id="87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реброваскуля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0-I6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80" w:name="Z2004_108_04"/>
            <w:bookmarkStart w:id="881" w:name="Z2004_108_04"/>
            <w:bookmarkEnd w:id="8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82" w:name="Z2004_108_05"/>
            <w:bookmarkStart w:id="883" w:name="Z2004_108_05"/>
            <w:bookmarkEnd w:id="88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84" w:name="Z2004_108_06"/>
            <w:bookmarkStart w:id="885" w:name="Z2004_108_06"/>
            <w:bookmarkEnd w:id="8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86" w:name="Z2004_108_07"/>
            <w:bookmarkStart w:id="887" w:name="Z2004_108_07"/>
            <w:bookmarkEnd w:id="88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88" w:name="Z2004_108_08"/>
            <w:bookmarkStart w:id="889" w:name="Z2004_108_08"/>
            <w:bookmarkEnd w:id="88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90" w:name="Z2004_108_09"/>
            <w:bookmarkStart w:id="891" w:name="Z2004_108_09"/>
            <w:bookmarkEnd w:id="89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убарахноидальное кровоизлия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892" w:name="Z2004_109_04"/>
            <w:bookmarkStart w:id="893" w:name="Z2004_109_04"/>
            <w:bookmarkEnd w:id="8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94" w:name="Z2004_109_05"/>
            <w:bookmarkStart w:id="895" w:name="Z2004_109_05"/>
            <w:bookmarkEnd w:id="89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96" w:name="Z2004_109_06"/>
            <w:bookmarkStart w:id="897" w:name="Z2004_109_06"/>
            <w:bookmarkEnd w:id="8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898" w:name="Z2004_109_07"/>
            <w:bookmarkStart w:id="899" w:name="Z2004_109_07"/>
            <w:bookmarkEnd w:id="89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00" w:name="Z2004_109_08"/>
            <w:bookmarkStart w:id="901" w:name="Z2004_109_08"/>
            <w:bookmarkEnd w:id="90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02" w:name="Z2004_109_09"/>
            <w:bookmarkStart w:id="903" w:name="Z2004_109_09"/>
            <w:bookmarkEnd w:id="903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нутримозговые и другие внутричерепные кровоизлия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I61,I6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904" w:name="Z2004_300_04"/>
            <w:bookmarkStart w:id="905" w:name="Z2004_300_04"/>
            <w:bookmarkEnd w:id="9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06" w:name="Z2004_300_05"/>
            <w:bookmarkStart w:id="907" w:name="Z2004_300_05"/>
            <w:bookmarkEnd w:id="90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08" w:name="Z2004_300_06"/>
            <w:bookmarkStart w:id="909" w:name="Z2004_300_06"/>
            <w:bookmarkEnd w:id="9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10" w:name="Z2004_300_07"/>
            <w:bookmarkStart w:id="911" w:name="Z2004_300_07"/>
            <w:bookmarkEnd w:id="91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12" w:name="Z2004_300_08"/>
            <w:bookmarkStart w:id="913" w:name="Z2004_300_08"/>
            <w:bookmarkEnd w:id="91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14" w:name="Z2004_300_09"/>
            <w:bookmarkStart w:id="915" w:name="Z2004_300_09"/>
            <w:bookmarkEnd w:id="91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</w:rPr>
              <w:t>инфаркт</w:t>
            </w:r>
            <w:r>
              <w:rPr>
                <w:sz w:val="22"/>
                <w:szCs w:val="24"/>
                <w:lang w:val="en-US"/>
              </w:rPr>
              <w:t xml:space="preserve"> </w:t>
            </w:r>
            <w:r>
              <w:rPr>
                <w:sz w:val="22"/>
                <w:szCs w:val="24"/>
              </w:rPr>
              <w:t>моз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16" w:name="Z2004_301_04"/>
            <w:bookmarkStart w:id="917" w:name="Z2004_301_04"/>
            <w:bookmarkEnd w:id="9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18" w:name="Z2004_301_05"/>
            <w:bookmarkStart w:id="919" w:name="Z2004_301_05"/>
            <w:bookmarkEnd w:id="91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0" w:name="Z2004_301_06"/>
            <w:bookmarkStart w:id="921" w:name="Z2004_301_06"/>
            <w:bookmarkEnd w:id="9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2" w:name="Z2004_301_07"/>
            <w:bookmarkStart w:id="923" w:name="Z2004_301_07"/>
            <w:bookmarkEnd w:id="92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4" w:name="Z2004_301_08"/>
            <w:bookmarkStart w:id="925" w:name="Z2004_301_08"/>
            <w:bookmarkEnd w:id="92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26" w:name="Z2004_301_09"/>
            <w:bookmarkStart w:id="927" w:name="Z2004_301_09"/>
            <w:bookmarkEnd w:id="92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32" w:firstLine="2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сульт неуточненный, как кровоизлияние или инфар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28" w:name="Z2004_302_04"/>
            <w:bookmarkStart w:id="929" w:name="Z2004_302_04"/>
            <w:bookmarkEnd w:id="9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30" w:name="Z2004_302_05"/>
            <w:bookmarkStart w:id="931" w:name="Z2004_302_05"/>
            <w:bookmarkEnd w:id="93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32" w:name="Z2004_302_06"/>
            <w:bookmarkStart w:id="933" w:name="Z2004_302_06"/>
            <w:bookmarkEnd w:id="9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34" w:name="Z2004_302_07"/>
            <w:bookmarkStart w:id="935" w:name="Z2004_302_07"/>
            <w:bookmarkEnd w:id="93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36" w:name="Z2004_302_08"/>
            <w:bookmarkStart w:id="937" w:name="Z2004_302_08"/>
            <w:bookmarkEnd w:id="93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38" w:name="Z2004_302_09"/>
            <w:bookmarkStart w:id="939" w:name="Z2004_302_09"/>
            <w:bookmarkEnd w:id="93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32" w:firstLine="2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закупорка и стеноз прецеребральных, церебральных артерий, другие цереброваскулярные болез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0.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65-I66,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I6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940" w:name="Z2004_303_04"/>
            <w:bookmarkStart w:id="941" w:name="Z2004_303_04"/>
            <w:bookmarkEnd w:id="9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42" w:name="Z2004_303_05"/>
            <w:bookmarkStart w:id="943" w:name="Z2004_303_05"/>
            <w:bookmarkEnd w:id="94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44" w:name="Z2004_303_06"/>
            <w:bookmarkStart w:id="945" w:name="Z2004_303_06"/>
            <w:bookmarkEnd w:id="9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46" w:name="Z2004_303_07"/>
            <w:bookmarkStart w:id="947" w:name="Z2004_303_07"/>
            <w:bookmarkEnd w:id="94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48" w:name="Z2004_303_08"/>
            <w:bookmarkStart w:id="949" w:name="Z2004_303_08"/>
            <w:bookmarkEnd w:id="94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50" w:name="Z2004_303_09"/>
            <w:bookmarkStart w:id="951" w:name="Z2004_303_09"/>
            <w:bookmarkEnd w:id="95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церебральный атер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.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67.2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52" w:name="Z2004_304_04"/>
            <w:bookmarkStart w:id="953" w:name="Z2004_304_04"/>
            <w:bookmarkEnd w:id="9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54" w:name="Z2004_304_05"/>
            <w:bookmarkStart w:id="955" w:name="Z2004_304_05"/>
            <w:bookmarkEnd w:id="95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56" w:name="Z2004_304_06"/>
            <w:bookmarkStart w:id="957" w:name="Z2004_304_06"/>
            <w:bookmarkEnd w:id="9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58" w:name="Z2004_304_07"/>
            <w:bookmarkStart w:id="959" w:name="Z2004_304_07"/>
            <w:bookmarkEnd w:id="95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0" w:name="Z2004_304_08"/>
            <w:bookmarkStart w:id="961" w:name="Z2004_304_08"/>
            <w:bookmarkEnd w:id="96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2" w:name="Z2004_304_09"/>
            <w:bookmarkStart w:id="963" w:name="Z2004_304_09"/>
            <w:bookmarkEnd w:id="96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J00-J9</w:t>
            </w:r>
            <w:r>
              <w:rPr>
                <w:b/>
                <w:sz w:val="22"/>
                <w:szCs w:val="24"/>
                <w:lang w:val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964" w:name="Z2004_110_04"/>
            <w:bookmarkStart w:id="965" w:name="Z2004_110_04"/>
            <w:bookmarkEnd w:id="9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6" w:name="Z2004_110_05"/>
            <w:bookmarkStart w:id="967" w:name="Z2004_110_05"/>
            <w:bookmarkEnd w:id="96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68" w:name="Z2004_110_06"/>
            <w:bookmarkStart w:id="969" w:name="Z2004_110_06"/>
            <w:bookmarkEnd w:id="9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70" w:name="Z2004_110_07"/>
            <w:bookmarkStart w:id="971" w:name="Z2004_110_07"/>
            <w:bookmarkEnd w:id="97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72" w:name="Z2004_110_08"/>
            <w:bookmarkStart w:id="973" w:name="Z2004_110_08"/>
            <w:bookmarkEnd w:id="97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74" w:name="Z2004_110_09"/>
            <w:bookmarkStart w:id="975" w:name="Z2004_110_09"/>
            <w:bookmarkEnd w:id="97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острые респиратор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J00-J06, J20-J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976" w:name="Z2004_111_04"/>
            <w:bookmarkStart w:id="977" w:name="Z2004_111_04"/>
            <w:bookmarkEnd w:id="9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78" w:name="Z2004_111_05"/>
            <w:bookmarkStart w:id="979" w:name="Z2004_111_05"/>
            <w:bookmarkEnd w:id="97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80" w:name="Z2004_111_06"/>
            <w:bookmarkStart w:id="981" w:name="Z2004_111_06"/>
            <w:bookmarkEnd w:id="9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82" w:name="Z2004_111_07"/>
            <w:bookmarkStart w:id="983" w:name="Z2004_111_07"/>
            <w:bookmarkEnd w:id="98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84" w:name="Z2004_111_08"/>
            <w:bookmarkStart w:id="985" w:name="Z2004_111_08"/>
            <w:bookmarkEnd w:id="98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986" w:name="Z2004_111_09"/>
            <w:bookmarkStart w:id="987" w:name="Z2004_111_09"/>
            <w:bookmarkEnd w:id="9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невмо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12-J1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988" w:name="Z2004_112_04"/>
            <w:bookmarkStart w:id="989" w:name="Z2004_112_04"/>
            <w:bookmarkEnd w:id="9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90" w:name="Z2004_112_05"/>
            <w:bookmarkStart w:id="991" w:name="Z2004_112_05"/>
            <w:bookmarkEnd w:id="99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92" w:name="Z2004_112_06"/>
            <w:bookmarkStart w:id="993" w:name="Z2004_112_06"/>
            <w:bookmarkEnd w:id="9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94" w:name="Z2004_112_07"/>
            <w:bookmarkStart w:id="995" w:name="Z2004_112_07"/>
            <w:bookmarkEnd w:id="99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96" w:name="Z2004_112_08"/>
            <w:bookmarkStart w:id="997" w:name="Z2004_112_08"/>
            <w:bookmarkEnd w:id="99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998" w:name="Z2004_112_09"/>
            <w:bookmarkStart w:id="999" w:name="Z2004_112_09"/>
            <w:bookmarkEnd w:id="99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бронхит хронический и неуточненный, эмфиз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0-J4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00" w:name="Z2004_113_04"/>
            <w:bookmarkStart w:id="1001" w:name="Z2004_113_04"/>
            <w:bookmarkEnd w:id="10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2" w:name="Z2004_113_05"/>
            <w:bookmarkStart w:id="1003" w:name="Z2004_113_05"/>
            <w:bookmarkEnd w:id="100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4" w:name="Z2004_113_06"/>
            <w:bookmarkStart w:id="1005" w:name="Z2004_113_06"/>
            <w:bookmarkEnd w:id="10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6" w:name="Z2004_113_07"/>
            <w:bookmarkStart w:id="1007" w:name="Z2004_113_07"/>
            <w:bookmarkEnd w:id="100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08" w:name="Z2004_113_08"/>
            <w:bookmarkStart w:id="1009" w:name="Z2004_113_08"/>
            <w:bookmarkEnd w:id="100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0" w:name="Z2004_113_09"/>
            <w:bookmarkStart w:id="1011" w:name="Z2004_113_09"/>
            <w:bookmarkEnd w:id="101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2"/>
                <w:szCs w:val="24"/>
              </w:rPr>
              <w:t>другая хроническая обструктивная легочная болезнь, бронхоэктатическ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4,J4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12" w:name="Z2004_114_04"/>
            <w:bookmarkStart w:id="1013" w:name="Z2004_114_04"/>
            <w:bookmarkEnd w:id="10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4" w:name="Z2004_114_05"/>
            <w:bookmarkStart w:id="1015" w:name="Z2004_114_05"/>
            <w:bookmarkEnd w:id="101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6" w:name="Z2004_114_06"/>
            <w:bookmarkStart w:id="1017" w:name="Z2004_114_06"/>
            <w:bookmarkEnd w:id="10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18" w:name="Z2004_114_07"/>
            <w:bookmarkStart w:id="1019" w:name="Z2004_114_07"/>
            <w:bookmarkEnd w:id="101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20" w:name="Z2004_114_08"/>
            <w:bookmarkStart w:id="1021" w:name="Z2004_114_08"/>
            <w:bookmarkEnd w:id="102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22" w:name="Z2004_114_09"/>
            <w:bookmarkStart w:id="1023" w:name="Z2004_114_09"/>
            <w:bookmarkEnd w:id="102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стма; астматический стат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J45,J4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24" w:name="Z2004_115_04"/>
            <w:bookmarkStart w:id="1025" w:name="Z2004_115_04"/>
            <w:bookmarkEnd w:id="10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26" w:name="Z2004_115_05"/>
            <w:bookmarkStart w:id="1027" w:name="Z2004_115_05"/>
            <w:bookmarkEnd w:id="102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28" w:name="Z2004_115_06"/>
            <w:bookmarkStart w:id="1029" w:name="Z2004_115_06"/>
            <w:bookmarkEnd w:id="10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30" w:name="Z2004_115_07"/>
            <w:bookmarkStart w:id="1031" w:name="Z2004_115_07"/>
            <w:bookmarkEnd w:id="103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32" w:name="Z2004_115_08"/>
            <w:bookmarkStart w:id="1033" w:name="Z2004_115_08"/>
            <w:bookmarkEnd w:id="103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34" w:name="Z2004_115_09"/>
            <w:bookmarkStart w:id="1035" w:name="Z2004_115_09"/>
            <w:bookmarkEnd w:id="103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J84-</w:t>
            </w:r>
            <w:r>
              <w:rPr>
                <w:sz w:val="22"/>
                <w:szCs w:val="24"/>
                <w:lang w:val="en-US"/>
              </w:rPr>
              <w:t>J</w:t>
            </w:r>
            <w:r>
              <w:rPr>
                <w:sz w:val="22"/>
                <w:szCs w:val="24"/>
              </w:rPr>
              <w:t>9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36" w:name="Z2004_116_04"/>
            <w:bookmarkStart w:id="1037" w:name="Z2004_116_04"/>
            <w:bookmarkEnd w:id="10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38" w:name="Z2004_116_05"/>
            <w:bookmarkStart w:id="1039" w:name="Z2004_116_05"/>
            <w:bookmarkEnd w:id="103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0" w:name="Z2004_116_06"/>
            <w:bookmarkStart w:id="1041" w:name="Z2004_116_06"/>
            <w:bookmarkEnd w:id="10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2" w:name="Z2004_116_07"/>
            <w:bookmarkStart w:id="1043" w:name="Z2004_116_07"/>
            <w:bookmarkEnd w:id="104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4" w:name="Z2004_116_08"/>
            <w:bookmarkStart w:id="1045" w:name="Z2004_116_08"/>
            <w:bookmarkEnd w:id="104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46" w:name="Z2004_116_09"/>
            <w:bookmarkStart w:id="1047" w:name="Z2004_116_09"/>
            <w:bookmarkEnd w:id="104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органов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2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K00-K9</w:t>
            </w:r>
            <w:r>
              <w:rPr>
                <w:b/>
                <w:sz w:val="22"/>
                <w:szCs w:val="24"/>
                <w:lang w:val="en-US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048" w:name="Z2004_120_04"/>
            <w:bookmarkStart w:id="1049" w:name="Z2004_120_04"/>
            <w:bookmarkEnd w:id="10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0" w:name="Z2004_120_05"/>
            <w:bookmarkStart w:id="1051" w:name="Z2004_120_05"/>
            <w:bookmarkEnd w:id="105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2" w:name="Z2004_120_06"/>
            <w:bookmarkStart w:id="1053" w:name="Z2004_120_06"/>
            <w:bookmarkEnd w:id="10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4" w:name="Z2004_120_07"/>
            <w:bookmarkStart w:id="1055" w:name="Z2004_120_07"/>
            <w:bookmarkEnd w:id="105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6" w:name="Z2004_120_08"/>
            <w:bookmarkStart w:id="1057" w:name="Z2004_120_08"/>
            <w:bookmarkEnd w:id="105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58" w:name="Z2004_120_09"/>
            <w:bookmarkStart w:id="1059" w:name="Z2004_120_09"/>
            <w:bookmarkEnd w:id="1059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2"/>
                <w:szCs w:val="24"/>
              </w:rPr>
              <w:t>язва желудка и двенадцатиперстн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25-K2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60" w:name="Z2004_121_04"/>
            <w:bookmarkStart w:id="1061" w:name="Z2004_121_04"/>
            <w:bookmarkEnd w:id="10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2" w:name="Z2004_121_05"/>
            <w:bookmarkStart w:id="1063" w:name="Z2004_121_05"/>
            <w:bookmarkEnd w:id="106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4" w:name="Z2004_121_06"/>
            <w:bookmarkStart w:id="1065" w:name="Z2004_121_06"/>
            <w:bookmarkEnd w:id="10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6" w:name="Z2004_121_07"/>
            <w:bookmarkStart w:id="1067" w:name="Z2004_121_07"/>
            <w:bookmarkEnd w:id="106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68" w:name="Z2004_121_08"/>
            <w:bookmarkStart w:id="1069" w:name="Z2004_121_08"/>
            <w:bookmarkEnd w:id="106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0" w:name="Z2004_121_09"/>
            <w:bookmarkStart w:id="1071" w:name="Z2004_121_09"/>
            <w:bookmarkEnd w:id="107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астрит и дуоден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2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72" w:name="Z2004_122_04"/>
            <w:bookmarkStart w:id="1073" w:name="Z2004_122_04"/>
            <w:bookmarkEnd w:id="10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4" w:name="Z2004_122_05"/>
            <w:bookmarkStart w:id="1075" w:name="Z2004_122_05"/>
            <w:bookmarkEnd w:id="107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6" w:name="Z2004_122_06"/>
            <w:bookmarkStart w:id="1077" w:name="Z2004_122_06"/>
            <w:bookmarkEnd w:id="10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78" w:name="Z2004_122_07"/>
            <w:bookmarkStart w:id="1079" w:name="Z2004_122_07"/>
            <w:bookmarkEnd w:id="107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0" w:name="Z2004_122_08"/>
            <w:bookmarkStart w:id="1081" w:name="Z2004_122_08"/>
            <w:bookmarkEnd w:id="108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2" w:name="Z2004_122_09"/>
            <w:bookmarkStart w:id="1083" w:name="Z2004_122_09"/>
            <w:bookmarkEnd w:id="108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еинфекционный энтерит и колит, другие болезни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2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K</w:t>
            </w:r>
            <w:r>
              <w:rPr>
                <w:sz w:val="22"/>
                <w:szCs w:val="24"/>
              </w:rPr>
              <w:t>50-</w:t>
            </w:r>
            <w:r>
              <w:rPr>
                <w:sz w:val="22"/>
                <w:szCs w:val="24"/>
                <w:lang w:val="en-US"/>
              </w:rPr>
              <w:t>K</w:t>
            </w:r>
            <w:r>
              <w:rPr>
                <w:sz w:val="22"/>
                <w:szCs w:val="24"/>
              </w:rPr>
              <w:t xml:space="preserve">52, </w:t>
            </w:r>
            <w:r>
              <w:rPr>
                <w:sz w:val="22"/>
                <w:szCs w:val="24"/>
                <w:lang w:val="en-US"/>
              </w:rPr>
              <w:t>K</w:t>
            </w:r>
            <w:r>
              <w:rPr>
                <w:sz w:val="22"/>
                <w:szCs w:val="24"/>
              </w:rPr>
              <w:t>55-</w:t>
            </w:r>
            <w:r>
              <w:rPr>
                <w:sz w:val="22"/>
                <w:szCs w:val="24"/>
                <w:lang w:val="en-US"/>
              </w:rPr>
              <w:t>K</w:t>
            </w:r>
            <w:r>
              <w:rPr>
                <w:sz w:val="22"/>
                <w:szCs w:val="24"/>
              </w:rPr>
              <w:t>6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84" w:name="Z2004_123_04"/>
            <w:bookmarkStart w:id="1085" w:name="Z2004_123_04"/>
            <w:bookmarkEnd w:id="10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6" w:name="Z2004_123_05"/>
            <w:bookmarkStart w:id="1087" w:name="Z2004_123_05"/>
            <w:bookmarkEnd w:id="108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88" w:name="Z2004_123_06"/>
            <w:bookmarkStart w:id="1089" w:name="Z2004_123_06"/>
            <w:bookmarkEnd w:id="10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90" w:name="Z2004_123_07"/>
            <w:bookmarkStart w:id="1091" w:name="Z2004_123_07"/>
            <w:bookmarkEnd w:id="109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92" w:name="Z2004_123_08"/>
            <w:bookmarkStart w:id="1093" w:name="Z2004_123_08"/>
            <w:bookmarkEnd w:id="109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94" w:name="Z2004_123_09"/>
            <w:bookmarkStart w:id="1095" w:name="Z2004_123_09"/>
            <w:bookmarkEnd w:id="109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еч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70-K7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096" w:name="Z2004_124_04"/>
            <w:bookmarkStart w:id="1097" w:name="Z2004_124_04"/>
            <w:bookmarkEnd w:id="10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098" w:name="Z2004_124_05"/>
            <w:bookmarkStart w:id="1099" w:name="Z2004_124_05"/>
            <w:bookmarkEnd w:id="109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00" w:name="Z2004_124_06"/>
            <w:bookmarkStart w:id="1101" w:name="Z2004_124_06"/>
            <w:bookmarkEnd w:id="11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02" w:name="Z2004_124_07"/>
            <w:bookmarkStart w:id="1103" w:name="Z2004_124_07"/>
            <w:bookmarkEnd w:id="110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04" w:name="Z2004_124_08"/>
            <w:bookmarkStart w:id="1105" w:name="Z2004_124_08"/>
            <w:bookmarkEnd w:id="110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06" w:name="Z2004_124_09"/>
            <w:bookmarkStart w:id="1107" w:name="Z2004_124_09"/>
            <w:bookmarkEnd w:id="110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желчного пузыря, желчевыводящи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80-К83.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08" w:name="Z2004_125_04"/>
            <w:bookmarkStart w:id="1109" w:name="Z2004_125_04"/>
            <w:bookmarkEnd w:id="11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0" w:name="Z2004_125_05"/>
            <w:bookmarkStart w:id="1111" w:name="Z2004_125_05"/>
            <w:bookmarkEnd w:id="111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2" w:name="Z2004_125_06"/>
            <w:bookmarkStart w:id="1113" w:name="Z2004_125_06"/>
            <w:bookmarkEnd w:id="11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4" w:name="Z2004_125_07"/>
            <w:bookmarkStart w:id="1115" w:name="Z2004_125_07"/>
            <w:bookmarkEnd w:id="111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6" w:name="Z2004_125_08"/>
            <w:bookmarkStart w:id="1117" w:name="Z2004_125_08"/>
            <w:bookmarkEnd w:id="111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18" w:name="Z2004_125_09"/>
            <w:bookmarkStart w:id="1119" w:name="Z2004_125_09"/>
            <w:bookmarkEnd w:id="111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ожи и подкожной клетч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3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</w:rPr>
              <w:t>L00-L9</w:t>
            </w:r>
            <w:r>
              <w:rPr>
                <w:b/>
                <w:sz w:val="22"/>
                <w:szCs w:val="24"/>
                <w:lang w:val="en-US"/>
              </w:rPr>
              <w:t>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120" w:name="Z2004_130_04"/>
            <w:bookmarkStart w:id="1121" w:name="Z2004_130_04"/>
            <w:bookmarkEnd w:id="11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2" w:name="Z2004_130_05"/>
            <w:bookmarkStart w:id="1123" w:name="Z2004_130_05"/>
            <w:bookmarkEnd w:id="112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4" w:name="Z2004_130_06"/>
            <w:bookmarkStart w:id="1125" w:name="Z2004_130_06"/>
            <w:bookmarkEnd w:id="11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6" w:name="Z2004_130_07"/>
            <w:bookmarkStart w:id="1127" w:name="Z2004_130_07"/>
            <w:bookmarkEnd w:id="112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28" w:name="Z2004_130_08"/>
            <w:bookmarkStart w:id="1129" w:name="Z2004_130_08"/>
            <w:bookmarkEnd w:id="112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0" w:name="Z2004_130_09"/>
            <w:bookmarkStart w:id="1131" w:name="Z2004_130_09"/>
            <w:bookmarkEnd w:id="113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4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00-M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32" w:name="Z2004_140_04"/>
            <w:bookmarkStart w:id="1133" w:name="Z2004_140_04"/>
            <w:bookmarkEnd w:id="11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4" w:name="Z2004_140_05"/>
            <w:bookmarkStart w:id="1135" w:name="Z2004_140_05"/>
            <w:bookmarkEnd w:id="113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6" w:name="Z2004_140_06"/>
            <w:bookmarkStart w:id="1137" w:name="Z2004_140_06"/>
            <w:bookmarkEnd w:id="11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38" w:name="Z2004_140_07"/>
            <w:bookmarkStart w:id="1139" w:name="Z2004_140_07"/>
            <w:bookmarkEnd w:id="113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40" w:name="Z2004_140_08"/>
            <w:bookmarkStart w:id="1141" w:name="Z2004_140_08"/>
            <w:bookmarkEnd w:id="114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42" w:name="Z2004_140_09"/>
            <w:bookmarkStart w:id="1143" w:name="Z2004_140_09"/>
            <w:bookmarkEnd w:id="114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реактивные арт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0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44" w:name="Z2004_141_04"/>
            <w:bookmarkStart w:id="1145" w:name="Z2004_141_04"/>
            <w:bookmarkEnd w:id="11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46" w:name="Z2004_141_05"/>
            <w:bookmarkStart w:id="1147" w:name="Z2004_141_05"/>
            <w:bookmarkEnd w:id="114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48" w:name="Z2004_141_06"/>
            <w:bookmarkStart w:id="1149" w:name="Z2004_141_06"/>
            <w:bookmarkEnd w:id="11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50" w:name="Z2004_141_07"/>
            <w:bookmarkStart w:id="1151" w:name="Z2004_141_07"/>
            <w:bookmarkEnd w:id="115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52" w:name="Z2004_141_08"/>
            <w:bookmarkStart w:id="1153" w:name="Z2004_141_08"/>
            <w:bookmarkEnd w:id="115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54" w:name="Z2004_141_09"/>
            <w:bookmarkStart w:id="1155" w:name="Z2004_141_09"/>
            <w:bookmarkEnd w:id="115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ропозитивный и другие ревматоидные артр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05-M0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56" w:name="Z2004_142_04"/>
            <w:bookmarkStart w:id="1157" w:name="Z2004_142_04"/>
            <w:bookmarkEnd w:id="11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58" w:name="Z2004_142_05"/>
            <w:bookmarkStart w:id="1159" w:name="Z2004_142_05"/>
            <w:bookmarkEnd w:id="115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0" w:name="Z2004_142_06"/>
            <w:bookmarkStart w:id="1161" w:name="Z2004_142_06"/>
            <w:bookmarkEnd w:id="11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2" w:name="Z2004_142_07"/>
            <w:bookmarkStart w:id="1163" w:name="Z2004_142_07"/>
            <w:bookmarkEnd w:id="116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4" w:name="Z2004_142_08"/>
            <w:bookmarkStart w:id="1165" w:name="Z2004_142_08"/>
            <w:bookmarkEnd w:id="116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66" w:name="Z2004_142_09"/>
            <w:bookmarkStart w:id="1167" w:name="Z2004_142_09"/>
            <w:bookmarkEnd w:id="116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юношеский (ювенильный) арт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0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68" w:name="Z2004_143_04"/>
            <w:bookmarkStart w:id="1169" w:name="Z2004_143_04"/>
            <w:bookmarkEnd w:id="11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70" w:name="Z2004_143_05"/>
            <w:bookmarkStart w:id="1171" w:name="Z2004_143_05"/>
            <w:bookmarkEnd w:id="117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72" w:name="Z2004_143_06"/>
            <w:bookmarkStart w:id="1173" w:name="Z2004_143_06"/>
            <w:bookmarkEnd w:id="11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74" w:name="Z2004_143_07"/>
            <w:bookmarkStart w:id="1175" w:name="Z2004_143_07"/>
            <w:bookmarkEnd w:id="117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76" w:name="Z2004_143_08"/>
            <w:bookmarkStart w:id="1177" w:name="Z2004_143_08"/>
            <w:bookmarkEnd w:id="117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78" w:name="Z2004_143_09"/>
            <w:bookmarkStart w:id="1179" w:name="Z2004_143_09"/>
            <w:bookmarkEnd w:id="117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ные поражения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30-M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80" w:name="Z2004_144_04"/>
            <w:bookmarkStart w:id="1181" w:name="Z2004_144_04"/>
            <w:bookmarkEnd w:id="11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82" w:name="Z2004_144_05"/>
            <w:bookmarkStart w:id="1183" w:name="Z2004_144_05"/>
            <w:bookmarkEnd w:id="118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84" w:name="Z2004_144_06"/>
            <w:bookmarkStart w:id="1185" w:name="Z2004_144_06"/>
            <w:bookmarkEnd w:id="118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86" w:name="Z2004_144_07"/>
            <w:bookmarkStart w:id="1187" w:name="Z2004_144_07"/>
            <w:bookmarkEnd w:id="118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88" w:name="Z2004_144_08"/>
            <w:bookmarkStart w:id="1189" w:name="Z2004_144_08"/>
            <w:bookmarkEnd w:id="118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90" w:name="Z2004_144_09"/>
            <w:bookmarkStart w:id="1191" w:name="Z2004_144_09"/>
            <w:bookmarkEnd w:id="119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нкилозирующий спонди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M4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192" w:name="Z2004_145_04"/>
            <w:bookmarkStart w:id="1193" w:name="Z2004_145_04"/>
            <w:bookmarkEnd w:id="11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94" w:name="Z2004_145_05"/>
            <w:bookmarkStart w:id="1195" w:name="Z2004_145_05"/>
            <w:bookmarkEnd w:id="119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96" w:name="Z2004_145_06"/>
            <w:bookmarkStart w:id="1197" w:name="Z2004_145_06"/>
            <w:bookmarkEnd w:id="119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198" w:name="Z2004_145_07"/>
            <w:bookmarkStart w:id="1199" w:name="Z2004_145_07"/>
            <w:bookmarkEnd w:id="119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0" w:name="Z2004_145_08"/>
            <w:bookmarkStart w:id="1201" w:name="Z2004_145_08"/>
            <w:bookmarkEnd w:id="120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2" w:name="Z2004_145_09"/>
            <w:bookmarkStart w:id="1203" w:name="Z2004_145_09"/>
            <w:bookmarkEnd w:id="120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мочеполов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5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N00-N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04" w:name="Z2004_150_04"/>
            <w:bookmarkStart w:id="1205" w:name="Z2004_150_04"/>
            <w:bookmarkEnd w:id="12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6" w:name="Z2004_150_05"/>
            <w:bookmarkStart w:id="1207" w:name="Z2004_150_05"/>
            <w:bookmarkEnd w:id="120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08" w:name="Z2004_150_06"/>
            <w:bookmarkStart w:id="1209" w:name="Z2004_150_06"/>
            <w:bookmarkEnd w:id="120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0" w:name="Z2004_150_07"/>
            <w:bookmarkStart w:id="1211" w:name="Z2004_150_07"/>
            <w:bookmarkEnd w:id="121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2" w:name="Z2004_150_08"/>
            <w:bookmarkStart w:id="1213" w:name="Z2004_150_08"/>
            <w:bookmarkEnd w:id="121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4" w:name="Z2004_150_09"/>
            <w:bookmarkStart w:id="1215" w:name="Z2004_150_09"/>
            <w:bookmarkEnd w:id="1215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гломерулярные, тубулоинтерстициальные болезни почек, почечная недостаточность и другие болезни почки и мочето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15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N00-N19, N25-N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216" w:name="Z2004_151_04"/>
            <w:bookmarkStart w:id="1217" w:name="Z2004_151_04"/>
            <w:bookmarkEnd w:id="12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18" w:name="Z2004_151_05"/>
            <w:bookmarkStart w:id="1219" w:name="Z2004_151_05"/>
            <w:bookmarkEnd w:id="121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0" w:name="Z2004_151_06"/>
            <w:bookmarkStart w:id="1221" w:name="Z2004_151_06"/>
            <w:bookmarkEnd w:id="122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2" w:name="Z2004_151_07"/>
            <w:bookmarkStart w:id="1223" w:name="Z2004_151_07"/>
            <w:bookmarkEnd w:id="122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4" w:name="Z2004_151_08"/>
            <w:bookmarkStart w:id="1225" w:name="Z2004_151_08"/>
            <w:bookmarkEnd w:id="122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26" w:name="Z2004_151_09"/>
            <w:bookmarkStart w:id="1227" w:name="Z2004_151_09"/>
            <w:bookmarkEnd w:id="122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мочекаменн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N20 - N21; N2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228" w:name="Z2004_152_04"/>
            <w:bookmarkStart w:id="1229" w:name="Z2004_152_04"/>
            <w:bookmarkEnd w:id="12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30" w:name="Z2004_152_05"/>
            <w:bookmarkStart w:id="1231" w:name="Z2004_152_05"/>
            <w:bookmarkEnd w:id="123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32" w:name="Z2004_152_06"/>
            <w:bookmarkStart w:id="1233" w:name="Z2004_152_06"/>
            <w:bookmarkEnd w:id="123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34" w:name="Z2004_152_07"/>
            <w:bookmarkStart w:id="1235" w:name="Z2004_152_07"/>
            <w:bookmarkEnd w:id="123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36" w:name="Z2004_152_08"/>
            <w:bookmarkStart w:id="1237" w:name="Z2004_152_08"/>
            <w:bookmarkEnd w:id="123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238" w:name="Z2004_152_09"/>
            <w:bookmarkStart w:id="1239" w:name="Z2004_152_09"/>
            <w:bookmarkEnd w:id="123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болезни предстательной желе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N40-N4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40" w:name="Z2004_153_04"/>
            <w:bookmarkStart w:id="1241" w:name="Z2004_153_04"/>
            <w:bookmarkEnd w:id="12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2" w:name="Z2004_153_05"/>
            <w:bookmarkStart w:id="1243" w:name="Z2004_153_05"/>
            <w:bookmarkEnd w:id="124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4" w:name="Z2004_153_06"/>
            <w:bookmarkStart w:id="1245" w:name="Z2004_153_06"/>
            <w:bookmarkEnd w:id="124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6" w:name="Z2004_153_07"/>
            <w:bookmarkStart w:id="1247" w:name="Z2004_153_07"/>
            <w:bookmarkEnd w:id="124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48" w:name="Z2004_153_08"/>
            <w:bookmarkStart w:id="1249" w:name="Z2004_153_08"/>
            <w:bookmarkEnd w:id="124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0" w:name="Z2004_153_09"/>
            <w:bookmarkStart w:id="1251" w:name="Z2004_153_09"/>
            <w:bookmarkEnd w:id="125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еременность, роды и послеродово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6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O00-O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52" w:name="Z2004_160_04"/>
            <w:bookmarkStart w:id="1253" w:name="Z2004_160_04"/>
            <w:bookmarkEnd w:id="12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4" w:name="Z2004_160_05"/>
            <w:bookmarkStart w:id="1255" w:name="Z2004_160_05"/>
            <w:bookmarkEnd w:id="125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6" w:name="Z2004_160_06"/>
            <w:bookmarkStart w:id="1257" w:name="Z2004_160_06"/>
            <w:bookmarkEnd w:id="125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58" w:name="Z2004_160_07"/>
            <w:bookmarkStart w:id="1259" w:name="Z2004_160_07"/>
            <w:bookmarkEnd w:id="125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0" w:name="Z2004_160_08"/>
            <w:bookmarkStart w:id="1261" w:name="Z2004_160_08"/>
            <w:bookmarkEnd w:id="126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2" w:name="Z2004_160_09"/>
            <w:bookmarkStart w:id="1263" w:name="Z2004_160_09"/>
            <w:bookmarkEnd w:id="126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отдельные состояния, возникающие в перинаталь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7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P00-P9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64" w:name="Z2004_170_04"/>
            <w:bookmarkStart w:id="1265" w:name="Z2004_170_04"/>
            <w:bookmarkEnd w:id="12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6" w:name="Z2004_170_05"/>
            <w:bookmarkStart w:id="1267" w:name="Z2004_170_05"/>
            <w:bookmarkEnd w:id="126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68" w:name="Z2004_170_06"/>
            <w:bookmarkStart w:id="1269" w:name="Z2004_170_06"/>
            <w:bookmarkEnd w:id="126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0" w:name="Z2004_170_07"/>
            <w:bookmarkStart w:id="1271" w:name="Z2004_170_07"/>
            <w:bookmarkEnd w:id="127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2" w:name="Z2004_170_08"/>
            <w:bookmarkStart w:id="1273" w:name="Z2004_170_08"/>
            <w:bookmarkEnd w:id="127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4" w:name="Z2004_170_09"/>
            <w:bookmarkStart w:id="1275" w:name="Z2004_170_09"/>
            <w:bookmarkEnd w:id="127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8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Q00-Q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76" w:name="Z2004_180_04"/>
            <w:bookmarkStart w:id="1277" w:name="Z2004_180_04"/>
            <w:bookmarkEnd w:id="12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78" w:name="Z2004_180_05"/>
            <w:bookmarkStart w:id="1279" w:name="Z2004_180_05"/>
            <w:bookmarkEnd w:id="127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0" w:name="Z2004_180_06"/>
            <w:bookmarkStart w:id="1281" w:name="Z2004_180_06"/>
            <w:bookmarkEnd w:id="128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2" w:name="Z2004_180_07"/>
            <w:bookmarkStart w:id="1283" w:name="Z2004_180_07"/>
            <w:bookmarkEnd w:id="128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4" w:name="Z2004_180_08"/>
            <w:bookmarkStart w:id="1285" w:name="Z2004_180_08"/>
            <w:bookmarkEnd w:id="128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86" w:name="Z2004_180_09"/>
            <w:bookmarkStart w:id="1287" w:name="Z2004_180_09"/>
            <w:bookmarkEnd w:id="128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рожденные аномалии 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8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Q20-Q2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288" w:name="Z2004_181_04"/>
            <w:bookmarkStart w:id="1289" w:name="Z2004_181_04"/>
            <w:bookmarkEnd w:id="128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0" w:name="Z2004_181_05"/>
            <w:bookmarkStart w:id="1291" w:name="Z2004_181_05"/>
            <w:bookmarkEnd w:id="129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2" w:name="Z2004_181_06"/>
            <w:bookmarkStart w:id="1293" w:name="Z2004_181_06"/>
            <w:bookmarkEnd w:id="129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4" w:name="Z2004_181_07"/>
            <w:bookmarkStart w:id="1295" w:name="Z2004_181_07"/>
            <w:bookmarkEnd w:id="129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6" w:name="Z2004_181_08"/>
            <w:bookmarkStart w:id="1297" w:name="Z2004_181_08"/>
            <w:bookmarkEnd w:id="129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298" w:name="Z2004_181_09"/>
            <w:bookmarkStart w:id="1299" w:name="Z2004_181_09"/>
            <w:bookmarkEnd w:id="129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9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R00-R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00" w:name="Z2004_190_04"/>
            <w:bookmarkStart w:id="1301" w:name="Z2004_190_04"/>
            <w:bookmarkEnd w:id="130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2" w:name="Z2004_190_05"/>
            <w:bookmarkStart w:id="1303" w:name="Z2004_190_05"/>
            <w:bookmarkEnd w:id="130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4" w:name="Z2004_190_06"/>
            <w:bookmarkStart w:id="1305" w:name="Z2004_190_06"/>
            <w:bookmarkEnd w:id="130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6" w:name="Z2004_190_07"/>
            <w:bookmarkStart w:id="1307" w:name="Z2004_190_07"/>
            <w:bookmarkEnd w:id="130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08" w:name="Z2004_190_08"/>
            <w:bookmarkStart w:id="1309" w:name="Z2004_190_08"/>
            <w:bookmarkEnd w:id="130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0" w:name="Z2004_190_09"/>
            <w:bookmarkStart w:id="1311" w:name="Z2004_190_09"/>
            <w:bookmarkEnd w:id="1311"/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1440"/>
        <w:gridCol w:w="1525"/>
        <w:gridCol w:w="1525"/>
        <w:gridCol w:w="1526"/>
        <w:gridCol w:w="1525"/>
        <w:gridCol w:w="1525"/>
        <w:gridCol w:w="1526"/>
      </w:tblGrid>
      <w:tr>
        <w:trPr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9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Выписано  бо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6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осударственных</w:t>
            </w:r>
          </w:p>
        </w:tc>
        <w:tc>
          <w:tcPr>
            <w:tcW w:w="3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муниципальных</w:t>
            </w:r>
          </w:p>
        </w:tc>
      </w:tr>
      <w:tr>
        <w:trPr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Heading"/>
              <w:autoSpaceDE w:val="true"/>
              <w:rPr/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0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rFonts w:ascii="Calibri" w:hAnsi="Calibri" w:eastAsia="Times New Roman" w:cs="Times New Roman"/>
                <w:szCs w:val="24"/>
              </w:rPr>
            </w:pPr>
            <w:r>
              <w:rPr>
                <w:rFonts w:eastAsia="Times New Roman" w:cs="Times New Roman" w:ascii="Calibri" w:hAnsi="Calibri"/>
                <w:szCs w:val="24"/>
              </w:rPr>
              <w:t>S00-T9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b/>
                <w:b/>
                <w:bCs/>
                <w:sz w:val="22"/>
                <w:szCs w:val="24"/>
              </w:rPr>
            </w:pPr>
            <w:r>
              <w:rPr>
                <w:rFonts w:eastAsia="Times New Roman" w:cs="Times New Roman" w:ascii="Calibri" w:hAnsi="Calibri"/>
                <w:b/>
                <w:bCs/>
                <w:sz w:val="22"/>
                <w:szCs w:val="24"/>
              </w:rPr>
            </w:r>
            <w:bookmarkStart w:id="1312" w:name="Z2004_200_04"/>
            <w:bookmarkStart w:id="1313" w:name="Z2004_200_04"/>
            <w:bookmarkEnd w:id="131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4" w:name="Z2004_200_05"/>
            <w:bookmarkStart w:id="1315" w:name="Z2004_200_05"/>
            <w:bookmarkEnd w:id="131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6" w:name="Z2004_200_06"/>
            <w:bookmarkStart w:id="1317" w:name="Z2004_200_06"/>
            <w:bookmarkEnd w:id="131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18" w:name="Z2004_200_07"/>
            <w:bookmarkStart w:id="1319" w:name="Z2004_200_07"/>
            <w:bookmarkEnd w:id="131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20" w:name="Z2004_200_08"/>
            <w:bookmarkStart w:id="1321" w:name="Z2004_200_08"/>
            <w:bookmarkEnd w:id="132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22" w:name="Z2004_200_09"/>
            <w:bookmarkStart w:id="1323" w:name="Z2004_200_09"/>
            <w:bookmarkEnd w:id="1323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ерел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20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S02,12,22,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32,42,52,</w:t>
            </w:r>
          </w:p>
          <w:p>
            <w:pPr>
              <w:pStyle w:val="Normal"/>
              <w:jc w:val="center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62,72,82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 xml:space="preserve">92, T02, T08, </w:t>
            </w:r>
            <w:r>
              <w:rPr>
                <w:sz w:val="22"/>
                <w:szCs w:val="24"/>
              </w:rPr>
              <w:t>Т</w:t>
            </w:r>
            <w:r>
              <w:rPr>
                <w:sz w:val="22"/>
                <w:szCs w:val="24"/>
                <w:lang w:val="en-US"/>
              </w:rPr>
              <w:t xml:space="preserve">10, </w:t>
            </w:r>
            <w:r>
              <w:rPr>
                <w:sz w:val="22"/>
                <w:szCs w:val="24"/>
              </w:rPr>
              <w:t>Т</w:t>
            </w:r>
            <w:r>
              <w:rPr>
                <w:sz w:val="22"/>
                <w:szCs w:val="24"/>
                <w:lang w:val="en-US"/>
              </w:rPr>
              <w:t xml:space="preserve">12, </w:t>
            </w:r>
            <w:r>
              <w:rPr>
                <w:sz w:val="22"/>
                <w:szCs w:val="24"/>
              </w:rPr>
              <w:t>Т</w:t>
            </w:r>
            <w:r>
              <w:rPr>
                <w:sz w:val="22"/>
                <w:szCs w:val="24"/>
                <w:lang w:val="en-US"/>
              </w:rPr>
              <w:t>14.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324" w:name="Z2004_201_04"/>
            <w:bookmarkStart w:id="1325" w:name="Z2004_201_04"/>
            <w:bookmarkEnd w:id="132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26" w:name="Z2004_201_05"/>
            <w:bookmarkStart w:id="1327" w:name="Z2004_201_05"/>
            <w:bookmarkEnd w:id="132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28" w:name="Z2004_201_06"/>
            <w:bookmarkStart w:id="1329" w:name="Z2004_201_06"/>
            <w:bookmarkEnd w:id="132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30" w:name="Z2004_201_07"/>
            <w:bookmarkStart w:id="1331" w:name="Z2004_201_07"/>
            <w:bookmarkEnd w:id="133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32" w:name="Z2004_201_08"/>
            <w:bookmarkStart w:id="1333" w:name="Z2004_201_08"/>
            <w:bookmarkEnd w:id="133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en-US"/>
              </w:rPr>
            </w:pPr>
            <w:r>
              <w:rPr>
                <w:b/>
                <w:bCs/>
                <w:sz w:val="22"/>
                <w:lang w:val="en-US"/>
              </w:rPr>
            </w:r>
            <w:bookmarkStart w:id="1334" w:name="Z2004_201_09"/>
            <w:bookmarkStart w:id="1335" w:name="Z2004_201_09"/>
            <w:bookmarkEnd w:id="1335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ермические и химические ож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T20-T3</w:t>
            </w:r>
            <w:r>
              <w:rPr>
                <w:sz w:val="22"/>
                <w:szCs w:val="24"/>
                <w:lang w:val="en-US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  <w:lang w:val="en-US"/>
              </w:rPr>
            </w:pPr>
            <w:r>
              <w:rPr>
                <w:b/>
                <w:bCs/>
                <w:sz w:val="22"/>
                <w:szCs w:val="24"/>
                <w:lang w:val="en-US"/>
              </w:rPr>
            </w:r>
            <w:bookmarkStart w:id="1336" w:name="Z2004_202_04"/>
            <w:bookmarkStart w:id="1337" w:name="Z2004_202_04"/>
            <w:bookmarkEnd w:id="133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38" w:name="Z2004_202_05"/>
            <w:bookmarkStart w:id="1339" w:name="Z2004_202_05"/>
            <w:bookmarkEnd w:id="133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40" w:name="Z2004_202_06"/>
            <w:bookmarkStart w:id="1341" w:name="Z2004_202_06"/>
            <w:bookmarkEnd w:id="134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42" w:name="Z2004_202_07"/>
            <w:bookmarkStart w:id="1343" w:name="Z2004_202_07"/>
            <w:bookmarkEnd w:id="134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44" w:name="Z2004_202_08"/>
            <w:bookmarkStart w:id="1345" w:name="Z2004_202_08"/>
            <w:bookmarkEnd w:id="134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46" w:name="Z2004_202_09"/>
            <w:bookmarkStart w:id="1347" w:name="Z2004_202_09"/>
            <w:bookmarkEnd w:id="1347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/>
            </w:pPr>
            <w:r>
              <w:rPr>
                <w:sz w:val="22"/>
                <w:szCs w:val="24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36-T6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48" w:name="Z2004_203_04"/>
            <w:bookmarkStart w:id="1349" w:name="Z2004_203_04"/>
            <w:bookmarkEnd w:id="134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0" w:name="Z2004_203_05"/>
            <w:bookmarkStart w:id="1351" w:name="Z2004_203_05"/>
            <w:bookmarkEnd w:id="135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2" w:name="Z2004_203_06"/>
            <w:bookmarkStart w:id="1353" w:name="Z2004_203_06"/>
            <w:bookmarkEnd w:id="135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4" w:name="Z2004_203_07"/>
            <w:bookmarkStart w:id="1355" w:name="Z2004_203_07"/>
            <w:bookmarkEnd w:id="135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6" w:name="Z2004_203_08"/>
            <w:bookmarkStart w:id="1357" w:name="Z2004_203_08"/>
            <w:bookmarkEnd w:id="1357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58" w:name="Z2004_203_09"/>
            <w:bookmarkStart w:id="1359" w:name="Z2004_203_09"/>
            <w:bookmarkEnd w:id="1359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Кроме того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4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4"/>
                <w:lang w:val="en-US"/>
              </w:rPr>
              <w:t>Z</w:t>
            </w:r>
            <w:r>
              <w:rPr>
                <w:b/>
                <w:sz w:val="22"/>
                <w:szCs w:val="24"/>
              </w:rPr>
              <w:t>00-</w:t>
            </w:r>
            <w:r>
              <w:rPr>
                <w:b/>
                <w:sz w:val="22"/>
                <w:szCs w:val="24"/>
                <w:lang w:val="en-US"/>
              </w:rPr>
              <w:t>Z</w:t>
            </w:r>
            <w:r>
              <w:rPr>
                <w:b/>
                <w:sz w:val="22"/>
                <w:szCs w:val="24"/>
              </w:rPr>
              <w:t>9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60" w:name="Z2004_210_04"/>
            <w:bookmarkStart w:id="1361" w:name="Z2004_210_04"/>
            <w:bookmarkEnd w:id="1361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2" w:name="Z2004_210_05"/>
            <w:bookmarkStart w:id="1363" w:name="Z2004_210_05"/>
            <w:bookmarkEnd w:id="1363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4" w:name="Z2004_210_06"/>
            <w:bookmarkStart w:id="1365" w:name="Z2004_210_06"/>
            <w:bookmarkEnd w:id="1365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6" w:name="Z2004_210_07"/>
            <w:bookmarkStart w:id="1367" w:name="Z2004_210_07"/>
            <w:bookmarkEnd w:id="136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68" w:name="Z2004_210_08"/>
            <w:bookmarkStart w:id="1369" w:name="Z2004_210_08"/>
            <w:bookmarkEnd w:id="1369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0" w:name="Z2004_210_09"/>
            <w:bookmarkStart w:id="1371" w:name="Z2004_210_09"/>
            <w:bookmarkEnd w:id="1371"/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 носители инфекционных заболе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en-US"/>
              </w:rPr>
              <w:t>Z</w:t>
            </w:r>
            <w:r>
              <w:rPr>
                <w:sz w:val="22"/>
                <w:szCs w:val="24"/>
              </w:rPr>
              <w:t>2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</w:r>
            <w:bookmarkStart w:id="1372" w:name="Z2004_211_04"/>
            <w:bookmarkStart w:id="1373" w:name="Z2004_211_04"/>
            <w:bookmarkEnd w:id="1373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4" w:name="Z2004_211_05"/>
            <w:bookmarkStart w:id="1375" w:name="Z2004_211_05"/>
            <w:bookmarkEnd w:id="1375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6" w:name="Z2004_211_06"/>
            <w:bookmarkStart w:id="1377" w:name="Z2004_211_06"/>
            <w:bookmarkEnd w:id="1377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78" w:name="Z2004_211_07"/>
            <w:bookmarkStart w:id="1379" w:name="Z2004_211_07"/>
            <w:bookmarkEnd w:id="1379"/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80" w:name="Z2004_211_08"/>
            <w:bookmarkStart w:id="1381" w:name="Z2004_211_08"/>
            <w:bookmarkEnd w:id="1381"/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1382" w:name="Z2004_211_09"/>
            <w:bookmarkStart w:id="1383" w:name="Z2004_211_09"/>
            <w:bookmarkEnd w:id="1383"/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Heading"/>
              <w:autoSpaceDE w:val="true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А00-Т9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/>
                <w:b/>
                <w:bCs/>
                <w:sz w:val="18"/>
                <w:szCs w:val="24"/>
              </w:rPr>
            </w:r>
            <w:bookmarkStart w:id="1384" w:name="Z2004_010_10"/>
            <w:bookmarkStart w:id="1385" w:name="Z2004_010_10"/>
            <w:bookmarkEnd w:id="138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6" w:name="Z2004_010_11"/>
            <w:bookmarkStart w:id="1387" w:name="Z2004_010_11"/>
            <w:bookmarkEnd w:id="13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88" w:name="Z2004_010_12"/>
            <w:bookmarkStart w:id="1389" w:name="Z2004_010_12"/>
            <w:bookmarkEnd w:id="13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0" w:name="Z2004_010_13"/>
            <w:bookmarkStart w:id="1391" w:name="Z2004_010_13"/>
            <w:bookmarkEnd w:id="13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2" w:name="Z2004_010_14"/>
            <w:bookmarkStart w:id="1393" w:name="Z2004_010_14"/>
            <w:bookmarkEnd w:id="13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4" w:name="Z2004_010_15"/>
            <w:bookmarkStart w:id="1395" w:name="Z2004_010_15"/>
            <w:bookmarkEnd w:id="139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6" w:name="Z2004_010_16"/>
            <w:bookmarkStart w:id="1397" w:name="Z2004_010_16"/>
            <w:bookmarkEnd w:id="139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398" w:name="Z2004_010_17"/>
            <w:bookmarkStart w:id="1399" w:name="Z2004_010_17"/>
            <w:bookmarkEnd w:id="13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0" w:name="Z2004_010_18"/>
            <w:bookmarkStart w:id="1401" w:name="Z2004_010_18"/>
            <w:bookmarkEnd w:id="14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2" w:name="Z2004_010_19"/>
            <w:bookmarkStart w:id="1403" w:name="Z2004_010_19"/>
            <w:bookmarkEnd w:id="14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4" w:name="Z2004_010_20"/>
            <w:bookmarkStart w:id="1405" w:name="Z2004_010_20"/>
            <w:bookmarkEnd w:id="14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06" w:name="Z2004_010_21"/>
            <w:bookmarkStart w:id="1407" w:name="Z2004_010_21"/>
            <w:bookmarkEnd w:id="140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 том числе:</w:t>
            </w:r>
          </w:p>
          <w:p>
            <w:pPr>
              <w:pStyle w:val="WWHeading"/>
              <w:autoSpaceDE w:val="true"/>
              <w:rPr>
                <w:rFonts w:ascii="Times New Roman" w:hAnsi="Times New Roman" w:cs="Times New Roman"/>
                <w:bC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szCs w:val="24"/>
              </w:rPr>
              <w:t>некоторые инфекционные и паразита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А00-В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408" w:name="Z2004_020_10"/>
            <w:bookmarkStart w:id="1409" w:name="Z2004_020_10"/>
            <w:bookmarkEnd w:id="140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0" w:name="Z2004_020_11"/>
            <w:bookmarkStart w:id="1411" w:name="Z2004_020_11"/>
            <w:bookmarkEnd w:id="14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2" w:name="Z2004_020_12"/>
            <w:bookmarkStart w:id="1413" w:name="Z2004_020_12"/>
            <w:bookmarkEnd w:id="14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4" w:name="Z2004_020_13"/>
            <w:bookmarkStart w:id="1415" w:name="Z2004_020_13"/>
            <w:bookmarkEnd w:id="14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6" w:name="Z2004_020_14"/>
            <w:bookmarkStart w:id="1417" w:name="Z2004_020_14"/>
            <w:bookmarkEnd w:id="14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18" w:name="Z2004_020_15"/>
            <w:bookmarkStart w:id="1419" w:name="Z2004_020_15"/>
            <w:bookmarkEnd w:id="141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0" w:name="Z2004_020_16"/>
            <w:bookmarkStart w:id="1421" w:name="Z2004_020_16"/>
            <w:bookmarkEnd w:id="142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2" w:name="Z2004_020_17"/>
            <w:bookmarkStart w:id="1423" w:name="Z2004_020_17"/>
            <w:bookmarkEnd w:id="14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4" w:name="Z2004_020_18"/>
            <w:bookmarkStart w:id="1425" w:name="Z2004_020_18"/>
            <w:bookmarkEnd w:id="14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6" w:name="Z2004_020_19"/>
            <w:bookmarkStart w:id="1427" w:name="Z2004_020_19"/>
            <w:bookmarkEnd w:id="14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28" w:name="Z2004_020_20"/>
            <w:bookmarkStart w:id="1429" w:name="Z2004_020_20"/>
            <w:bookmarkEnd w:id="14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0" w:name="Z2004_020_21"/>
            <w:bookmarkStart w:id="1431" w:name="Z2004_020_21"/>
            <w:bookmarkEnd w:id="143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кишеч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00-А0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432" w:name="Z2004_021_10"/>
            <w:bookmarkStart w:id="1433" w:name="Z2004_021_10"/>
            <w:bookmarkEnd w:id="143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4" w:name="Z2004_021_11"/>
            <w:bookmarkStart w:id="1435" w:name="Z2004_021_11"/>
            <w:bookmarkEnd w:id="14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6" w:name="Z2004_021_12"/>
            <w:bookmarkStart w:id="1437" w:name="Z2004_021_12"/>
            <w:bookmarkEnd w:id="14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38" w:name="Z2004_021_13"/>
            <w:bookmarkStart w:id="1439" w:name="Z2004_021_13"/>
            <w:bookmarkEnd w:id="14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0" w:name="Z2004_021_14"/>
            <w:bookmarkStart w:id="1441" w:name="Z2004_021_14"/>
            <w:bookmarkEnd w:id="14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2" w:name="Z2004_021_15"/>
            <w:bookmarkStart w:id="1443" w:name="Z2004_021_15"/>
            <w:bookmarkEnd w:id="144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4" w:name="Z2004_021_16"/>
            <w:bookmarkStart w:id="1445" w:name="Z2004_021_16"/>
            <w:bookmarkEnd w:id="144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6" w:name="Z2004_021_17"/>
            <w:bookmarkStart w:id="1447" w:name="Z2004_021_17"/>
            <w:bookmarkEnd w:id="14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48" w:name="Z2004_021_18"/>
            <w:bookmarkStart w:id="1449" w:name="Z2004_021_18"/>
            <w:bookmarkEnd w:id="14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0" w:name="Z2004_021_19"/>
            <w:bookmarkStart w:id="1451" w:name="Z2004_021_19"/>
            <w:bookmarkEnd w:id="14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2" w:name="Z2004_021_20"/>
            <w:bookmarkStart w:id="1453" w:name="Z2004_021_20"/>
            <w:bookmarkEnd w:id="14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4" w:name="Z2004_021_21"/>
            <w:bookmarkStart w:id="1455" w:name="Z2004_021_21"/>
            <w:bookmarkEnd w:id="145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туберкулез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15-A1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456" w:name="Z2004_022_10"/>
            <w:bookmarkStart w:id="1457" w:name="Z2004_022_10"/>
            <w:bookmarkEnd w:id="145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58" w:name="Z2004_022_11"/>
            <w:bookmarkStart w:id="1459" w:name="Z2004_022_11"/>
            <w:bookmarkEnd w:id="14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0" w:name="Z2004_022_12"/>
            <w:bookmarkStart w:id="1461" w:name="Z2004_022_12"/>
            <w:bookmarkEnd w:id="14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2" w:name="Z2004_022_13"/>
            <w:bookmarkStart w:id="1463" w:name="Z2004_022_13"/>
            <w:bookmarkEnd w:id="14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4" w:name="Z2004_022_14"/>
            <w:bookmarkStart w:id="1465" w:name="Z2004_022_14"/>
            <w:bookmarkEnd w:id="14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6" w:name="Z2004_022_15"/>
            <w:bookmarkStart w:id="1467" w:name="Z2004_022_15"/>
            <w:bookmarkEnd w:id="146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68" w:name="Z2004_022_16"/>
            <w:bookmarkStart w:id="1469" w:name="Z2004_022_16"/>
            <w:bookmarkEnd w:id="146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0" w:name="Z2004_022_17"/>
            <w:bookmarkStart w:id="1471" w:name="Z2004_022_17"/>
            <w:bookmarkEnd w:id="14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2" w:name="Z2004_022_18"/>
            <w:bookmarkStart w:id="1473" w:name="Z2004_022_18"/>
            <w:bookmarkEnd w:id="14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4" w:name="Z2004_022_19"/>
            <w:bookmarkStart w:id="1475" w:name="Z2004_022_19"/>
            <w:bookmarkEnd w:id="14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6" w:name="Z2004_022_20"/>
            <w:bookmarkStart w:id="1477" w:name="Z2004_022_20"/>
            <w:bookmarkEnd w:id="14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78" w:name="Z2004_022_21"/>
            <w:bookmarkStart w:id="1479" w:name="Z2004_022_21"/>
            <w:bookmarkEnd w:id="147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сепси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А40-A4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480" w:name="Z2004_023_10"/>
            <w:bookmarkStart w:id="1481" w:name="Z2004_023_10"/>
            <w:bookmarkEnd w:id="148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2" w:name="Z2004_023_11"/>
            <w:bookmarkStart w:id="1483" w:name="Z2004_023_11"/>
            <w:bookmarkEnd w:id="14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4" w:name="Z2004_023_12"/>
            <w:bookmarkStart w:id="1485" w:name="Z2004_023_12"/>
            <w:bookmarkEnd w:id="14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6" w:name="Z2004_023_13"/>
            <w:bookmarkStart w:id="1487" w:name="Z2004_023_13"/>
            <w:bookmarkEnd w:id="14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88" w:name="Z2004_023_14"/>
            <w:bookmarkStart w:id="1489" w:name="Z2004_023_14"/>
            <w:bookmarkEnd w:id="14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0" w:name="Z2004_023_15"/>
            <w:bookmarkStart w:id="1491" w:name="Z2004_023_15"/>
            <w:bookmarkEnd w:id="149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2" w:name="Z2004_023_16"/>
            <w:bookmarkStart w:id="1493" w:name="Z2004_023_16"/>
            <w:bookmarkEnd w:id="149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4" w:name="Z2004_023_17"/>
            <w:bookmarkStart w:id="1495" w:name="Z2004_023_17"/>
            <w:bookmarkEnd w:id="14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6" w:name="Z2004_023_18"/>
            <w:bookmarkStart w:id="1497" w:name="Z2004_023_18"/>
            <w:bookmarkEnd w:id="14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498" w:name="Z2004_023_19"/>
            <w:bookmarkStart w:id="1499" w:name="Z2004_023_19"/>
            <w:bookmarkEnd w:id="14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0" w:name="Z2004_023_20"/>
            <w:bookmarkStart w:id="1501" w:name="Z2004_023_20"/>
            <w:bookmarkEnd w:id="15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2" w:name="Z2004_023_21"/>
            <w:bookmarkStart w:id="1503" w:name="Z2004_023_21"/>
            <w:bookmarkEnd w:id="150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ирусный гепат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В15-В1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504" w:name="Z2004_024_10"/>
            <w:bookmarkStart w:id="1505" w:name="Z2004_024_10"/>
            <w:bookmarkEnd w:id="150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6" w:name="Z2004_024_11"/>
            <w:bookmarkStart w:id="1507" w:name="Z2004_024_11"/>
            <w:bookmarkEnd w:id="15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08" w:name="Z2004_024_12"/>
            <w:bookmarkStart w:id="1509" w:name="Z2004_024_12"/>
            <w:bookmarkEnd w:id="15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0" w:name="Z2004_024_13"/>
            <w:bookmarkStart w:id="1511" w:name="Z2004_024_13"/>
            <w:bookmarkEnd w:id="15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2" w:name="Z2004_024_14"/>
            <w:bookmarkStart w:id="1513" w:name="Z2004_024_14"/>
            <w:bookmarkEnd w:id="15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4" w:name="Z2004_024_15"/>
            <w:bookmarkStart w:id="1515" w:name="Z2004_024_15"/>
            <w:bookmarkEnd w:id="151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6" w:name="Z2004_024_16"/>
            <w:bookmarkStart w:id="1517" w:name="Z2004_024_16"/>
            <w:bookmarkEnd w:id="151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18" w:name="Z2004_024_17"/>
            <w:bookmarkStart w:id="1519" w:name="Z2004_024_17"/>
            <w:bookmarkEnd w:id="15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0" w:name="Z2004_024_18"/>
            <w:bookmarkStart w:id="1521" w:name="Z2004_024_18"/>
            <w:bookmarkEnd w:id="15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2" w:name="Z2004_024_19"/>
            <w:bookmarkStart w:id="1523" w:name="Z2004_024_19"/>
            <w:bookmarkEnd w:id="15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4" w:name="Z2004_024_20"/>
            <w:bookmarkStart w:id="1525" w:name="Z2004_024_20"/>
            <w:bookmarkEnd w:id="15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26" w:name="Z2004_024_21"/>
            <w:bookmarkStart w:id="1527" w:name="Z2004_024_21"/>
            <w:bookmarkEnd w:id="152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ово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С00-D4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528" w:name="Z2004_030_10"/>
            <w:bookmarkStart w:id="1529" w:name="Z2004_030_10"/>
            <w:bookmarkEnd w:id="152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0" w:name="Z2004_030_11"/>
            <w:bookmarkStart w:id="1531" w:name="Z2004_030_11"/>
            <w:bookmarkEnd w:id="15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2" w:name="Z2004_030_12"/>
            <w:bookmarkStart w:id="1533" w:name="Z2004_030_12"/>
            <w:bookmarkEnd w:id="15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4" w:name="Z2004_030_13"/>
            <w:bookmarkStart w:id="1535" w:name="Z2004_030_13"/>
            <w:bookmarkEnd w:id="15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6" w:name="Z2004_030_14"/>
            <w:bookmarkStart w:id="1537" w:name="Z2004_030_14"/>
            <w:bookmarkEnd w:id="15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38" w:name="Z2004_030_15"/>
            <w:bookmarkStart w:id="1539" w:name="Z2004_030_15"/>
            <w:bookmarkEnd w:id="153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0" w:name="Z2004_030_16"/>
            <w:bookmarkStart w:id="1541" w:name="Z2004_030_16"/>
            <w:bookmarkEnd w:id="154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2" w:name="Z2004_030_17"/>
            <w:bookmarkStart w:id="1543" w:name="Z2004_030_17"/>
            <w:bookmarkEnd w:id="15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4" w:name="Z2004_030_18"/>
            <w:bookmarkStart w:id="1545" w:name="Z2004_030_18"/>
            <w:bookmarkEnd w:id="15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6" w:name="Z2004_030_19"/>
            <w:bookmarkStart w:id="1547" w:name="Z2004_030_19"/>
            <w:bookmarkEnd w:id="15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48" w:name="Z2004_030_20"/>
            <w:bookmarkStart w:id="1549" w:name="Z2004_030_20"/>
            <w:bookmarkEnd w:id="15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0" w:name="Z2004_030_21"/>
            <w:bookmarkStart w:id="1551" w:name="Z2004_030_21"/>
            <w:bookmarkEnd w:id="155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/>
            </w:pPr>
            <w:r>
              <w:rPr>
                <w:sz w:val="22"/>
                <w:szCs w:val="24"/>
              </w:rPr>
              <w:t>из них злокачественные новообразования (включая новообразования лимфатической и кроветворной ткан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C00-C9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552" w:name="Z2004_031_10"/>
            <w:bookmarkStart w:id="1553" w:name="Z2004_031_10"/>
            <w:bookmarkEnd w:id="155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4" w:name="Z2004_031_11"/>
            <w:bookmarkStart w:id="1555" w:name="Z2004_031_11"/>
            <w:bookmarkEnd w:id="15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6" w:name="Z2004_031_12"/>
            <w:bookmarkStart w:id="1557" w:name="Z2004_031_12"/>
            <w:bookmarkEnd w:id="15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58" w:name="Z2004_031_13"/>
            <w:bookmarkStart w:id="1559" w:name="Z2004_031_13"/>
            <w:bookmarkEnd w:id="15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0" w:name="Z2004_031_14"/>
            <w:bookmarkStart w:id="1561" w:name="Z2004_031_14"/>
            <w:bookmarkEnd w:id="15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2" w:name="Z2004_031_15"/>
            <w:bookmarkStart w:id="1563" w:name="Z2004_031_15"/>
            <w:bookmarkEnd w:id="156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4" w:name="Z2004_031_16"/>
            <w:bookmarkStart w:id="1565" w:name="Z2004_031_16"/>
            <w:bookmarkEnd w:id="156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6" w:name="Z2004_031_17"/>
            <w:bookmarkStart w:id="1567" w:name="Z2004_031_17"/>
            <w:bookmarkEnd w:id="15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68" w:name="Z2004_031_18"/>
            <w:bookmarkStart w:id="1569" w:name="Z2004_031_18"/>
            <w:bookmarkEnd w:id="15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0" w:name="Z2004_031_19"/>
            <w:bookmarkStart w:id="1571" w:name="Z2004_031_19"/>
            <w:bookmarkEnd w:id="15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2" w:name="Z2004_031_20"/>
            <w:bookmarkStart w:id="1573" w:name="Z2004_031_20"/>
            <w:bookmarkEnd w:id="15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4" w:name="Z2004_031_21"/>
            <w:bookmarkStart w:id="1575" w:name="Z2004_031_21"/>
            <w:bookmarkEnd w:id="157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олезни крови, кроветворных органов и 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D50-D8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576" w:name="Z2004_040_10"/>
            <w:bookmarkStart w:id="1577" w:name="Z2004_040_10"/>
            <w:bookmarkEnd w:id="157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78" w:name="Z2004_040_11"/>
            <w:bookmarkStart w:id="1579" w:name="Z2004_040_11"/>
            <w:bookmarkEnd w:id="15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0" w:name="Z2004_040_12"/>
            <w:bookmarkStart w:id="1581" w:name="Z2004_040_12"/>
            <w:bookmarkEnd w:id="15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2" w:name="Z2004_040_13"/>
            <w:bookmarkStart w:id="1583" w:name="Z2004_040_13"/>
            <w:bookmarkEnd w:id="15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4" w:name="Z2004_040_14"/>
            <w:bookmarkStart w:id="1585" w:name="Z2004_040_14"/>
            <w:bookmarkEnd w:id="15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6" w:name="Z2004_040_15"/>
            <w:bookmarkStart w:id="1587" w:name="Z2004_040_15"/>
            <w:bookmarkEnd w:id="158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88" w:name="Z2004_040_16"/>
            <w:bookmarkStart w:id="1589" w:name="Z2004_040_16"/>
            <w:bookmarkEnd w:id="158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0" w:name="Z2004_040_17"/>
            <w:bookmarkStart w:id="1591" w:name="Z2004_040_17"/>
            <w:bookmarkEnd w:id="15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2" w:name="Z2004_040_18"/>
            <w:bookmarkStart w:id="1593" w:name="Z2004_040_18"/>
            <w:bookmarkEnd w:id="15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4" w:name="Z2004_040_19"/>
            <w:bookmarkStart w:id="1595" w:name="Z2004_040_19"/>
            <w:bookmarkEnd w:id="15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6" w:name="Z2004_040_20"/>
            <w:bookmarkStart w:id="1597" w:name="Z2004_040_20"/>
            <w:bookmarkEnd w:id="15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598" w:name="Z2004_040_21"/>
            <w:bookmarkStart w:id="1599" w:name="Z2004_040_21"/>
            <w:bookmarkEnd w:id="159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ем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D50-D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600" w:name="Z2004_041_10"/>
            <w:bookmarkStart w:id="1601" w:name="Z2004_041_10"/>
            <w:bookmarkEnd w:id="160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2" w:name="Z2004_041_11"/>
            <w:bookmarkStart w:id="1603" w:name="Z2004_041_11"/>
            <w:bookmarkEnd w:id="16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4" w:name="Z2004_041_12"/>
            <w:bookmarkStart w:id="1605" w:name="Z2004_041_12"/>
            <w:bookmarkEnd w:id="16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6" w:name="Z2004_041_13"/>
            <w:bookmarkStart w:id="1607" w:name="Z2004_041_13"/>
            <w:bookmarkEnd w:id="16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08" w:name="Z2004_041_14"/>
            <w:bookmarkStart w:id="1609" w:name="Z2004_041_14"/>
            <w:bookmarkEnd w:id="16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0" w:name="Z2004_041_15"/>
            <w:bookmarkStart w:id="1611" w:name="Z2004_041_15"/>
            <w:bookmarkEnd w:id="161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2" w:name="Z2004_041_16"/>
            <w:bookmarkStart w:id="1613" w:name="Z2004_041_16"/>
            <w:bookmarkEnd w:id="161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4" w:name="Z2004_041_17"/>
            <w:bookmarkStart w:id="1615" w:name="Z2004_041_17"/>
            <w:bookmarkEnd w:id="16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6" w:name="Z2004_041_18"/>
            <w:bookmarkStart w:id="1617" w:name="Z2004_041_18"/>
            <w:bookmarkEnd w:id="16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18" w:name="Z2004_041_19"/>
            <w:bookmarkStart w:id="1619" w:name="Z2004_041_19"/>
            <w:bookmarkEnd w:id="16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0" w:name="Z2004_041_20"/>
            <w:bookmarkStart w:id="1621" w:name="Z2004_041_20"/>
            <w:bookmarkEnd w:id="16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2" w:name="Z2004_041_21"/>
            <w:bookmarkStart w:id="1623" w:name="Z2004_041_21"/>
            <w:bookmarkEnd w:id="162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рушения свертываемости кров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</w:rPr>
              <w:t>D65-D6</w:t>
            </w:r>
            <w:r>
              <w:rPr>
                <w:sz w:val="22"/>
                <w:szCs w:val="24"/>
                <w:lang w:val="en-US"/>
              </w:rPr>
              <w:t>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1624" w:name="Z2004_042_10"/>
            <w:bookmarkStart w:id="1625" w:name="Z2004_042_10"/>
            <w:bookmarkEnd w:id="162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6" w:name="Z2004_042_11"/>
            <w:bookmarkStart w:id="1627" w:name="Z2004_042_11"/>
            <w:bookmarkEnd w:id="16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28" w:name="Z2004_042_12"/>
            <w:bookmarkStart w:id="1629" w:name="Z2004_042_12"/>
            <w:bookmarkEnd w:id="16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0" w:name="Z2004_042_13"/>
            <w:bookmarkStart w:id="1631" w:name="Z2004_042_13"/>
            <w:bookmarkEnd w:id="16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2" w:name="Z2004_042_14"/>
            <w:bookmarkStart w:id="1633" w:name="Z2004_042_14"/>
            <w:bookmarkEnd w:id="16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4" w:name="Z2004_042_15"/>
            <w:bookmarkStart w:id="1635" w:name="Z2004_042_15"/>
            <w:bookmarkEnd w:id="163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6" w:name="Z2004_042_16"/>
            <w:bookmarkStart w:id="1637" w:name="Z2004_042_16"/>
            <w:bookmarkEnd w:id="163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38" w:name="Z2004_042_17"/>
            <w:bookmarkStart w:id="1639" w:name="Z2004_042_17"/>
            <w:bookmarkEnd w:id="16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0" w:name="Z2004_042_18"/>
            <w:bookmarkStart w:id="1641" w:name="Z2004_042_18"/>
            <w:bookmarkEnd w:id="16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2" w:name="Z2004_042_19"/>
            <w:bookmarkStart w:id="1643" w:name="Z2004_042_19"/>
            <w:bookmarkEnd w:id="16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4" w:name="Z2004_042_20"/>
            <w:bookmarkStart w:id="1645" w:name="Z2004_042_20"/>
            <w:bookmarkEnd w:id="16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46" w:name="Z2004_042_21"/>
            <w:bookmarkStart w:id="1647" w:name="Z2004_042_21"/>
            <w:bookmarkEnd w:id="164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семинированное внутрисосудистое свертывание (синдром дефибринаци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648" w:name="Z2004_421_10"/>
            <w:bookmarkStart w:id="1649" w:name="Z2004_421_10"/>
            <w:bookmarkEnd w:id="164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0" w:name="Z2004_421_11"/>
            <w:bookmarkStart w:id="1651" w:name="Z2004_421_11"/>
            <w:bookmarkEnd w:id="16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2" w:name="Z2004_421_12"/>
            <w:bookmarkStart w:id="1653" w:name="Z2004_421_12"/>
            <w:bookmarkEnd w:id="16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4" w:name="Z2004_421_13"/>
            <w:bookmarkStart w:id="1655" w:name="Z2004_421_13"/>
            <w:bookmarkEnd w:id="16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6" w:name="Z2004_421_14"/>
            <w:bookmarkStart w:id="1657" w:name="Z2004_421_14"/>
            <w:bookmarkEnd w:id="16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58" w:name="Z2004_421_15"/>
            <w:bookmarkStart w:id="1659" w:name="Z2004_421_15"/>
            <w:bookmarkEnd w:id="165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0" w:name="Z2004_421_16"/>
            <w:bookmarkStart w:id="1661" w:name="Z2004_421_16"/>
            <w:bookmarkEnd w:id="166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2" w:name="Z2004_421_17"/>
            <w:bookmarkStart w:id="1663" w:name="Z2004_421_17"/>
            <w:bookmarkEnd w:id="16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4" w:name="Z2004_421_18"/>
            <w:bookmarkStart w:id="1665" w:name="Z2004_421_18"/>
            <w:bookmarkEnd w:id="16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6" w:name="Z2004_421_19"/>
            <w:bookmarkStart w:id="1667" w:name="Z2004_421_19"/>
            <w:bookmarkEnd w:id="16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68" w:name="Z2004_421_20"/>
            <w:bookmarkStart w:id="1669" w:name="Z2004_421_20"/>
            <w:bookmarkEnd w:id="16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0" w:name="Z2004_421_21"/>
            <w:bookmarkStart w:id="1671" w:name="Z2004_421_21"/>
            <w:bookmarkEnd w:id="1671"/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/>
            </w:pPr>
            <w:r>
              <w:rPr>
                <w:sz w:val="24"/>
                <w:szCs w:val="24"/>
              </w:rPr>
              <w:t>отдельные нарушения, вовлекающие иммунный механиз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80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8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672" w:name="Z2004_043_10"/>
            <w:bookmarkStart w:id="1673" w:name="Z2004_043_10"/>
            <w:bookmarkEnd w:id="167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4" w:name="Z2004_043_11"/>
            <w:bookmarkStart w:id="1675" w:name="Z2004_043_11"/>
            <w:bookmarkEnd w:id="16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6" w:name="Z2004_043_12"/>
            <w:bookmarkStart w:id="1677" w:name="Z2004_043_12"/>
            <w:bookmarkEnd w:id="16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78" w:name="Z2004_043_13"/>
            <w:bookmarkStart w:id="1679" w:name="Z2004_043_13"/>
            <w:bookmarkEnd w:id="16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0" w:name="Z2004_043_14"/>
            <w:bookmarkStart w:id="1681" w:name="Z2004_043_14"/>
            <w:bookmarkEnd w:id="16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2" w:name="Z2004_043_15"/>
            <w:bookmarkStart w:id="1683" w:name="Z2004_043_15"/>
            <w:bookmarkEnd w:id="168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4" w:name="Z2004_043_16"/>
            <w:bookmarkStart w:id="1685" w:name="Z2004_043_16"/>
            <w:bookmarkEnd w:id="168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6" w:name="Z2004_043_17"/>
            <w:bookmarkStart w:id="1687" w:name="Z2004_043_17"/>
            <w:bookmarkEnd w:id="16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88" w:name="Z2004_043_18"/>
            <w:bookmarkStart w:id="1689" w:name="Z2004_043_18"/>
            <w:bookmarkEnd w:id="16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0" w:name="Z2004_043_19"/>
            <w:bookmarkStart w:id="1691" w:name="Z2004_043_19"/>
            <w:bookmarkEnd w:id="16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2" w:name="Z2004_043_20"/>
            <w:bookmarkStart w:id="1693" w:name="Z2004_043_20"/>
            <w:bookmarkEnd w:id="16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4" w:name="Z2004_043_21"/>
            <w:bookmarkStart w:id="1695" w:name="Z2004_043_21"/>
            <w:bookmarkEnd w:id="169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эндокринной системы, расстройства питания и нарушения обмена вещест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Е00-Е</w:t>
            </w:r>
            <w:r>
              <w:rPr>
                <w:b/>
                <w:sz w:val="24"/>
                <w:szCs w:val="24"/>
                <w:lang w:val="en-US"/>
              </w:rPr>
              <w:t>8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1696" w:name="Z2004_050_10"/>
            <w:bookmarkStart w:id="1697" w:name="Z2004_050_10"/>
            <w:bookmarkEnd w:id="169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698" w:name="Z2004_050_11"/>
            <w:bookmarkStart w:id="1699" w:name="Z2004_050_11"/>
            <w:bookmarkEnd w:id="16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0" w:name="Z2004_050_12"/>
            <w:bookmarkStart w:id="1701" w:name="Z2004_050_12"/>
            <w:bookmarkEnd w:id="17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2" w:name="Z2004_050_13"/>
            <w:bookmarkStart w:id="1703" w:name="Z2004_050_13"/>
            <w:bookmarkEnd w:id="17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4" w:name="Z2004_050_14"/>
            <w:bookmarkStart w:id="1705" w:name="Z2004_050_14"/>
            <w:bookmarkEnd w:id="17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6" w:name="Z2004_050_15"/>
            <w:bookmarkStart w:id="1707" w:name="Z2004_050_15"/>
            <w:bookmarkEnd w:id="170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08" w:name="Z2004_050_16"/>
            <w:bookmarkStart w:id="1709" w:name="Z2004_050_16"/>
            <w:bookmarkEnd w:id="170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0" w:name="Z2004_050_17"/>
            <w:bookmarkStart w:id="1711" w:name="Z2004_050_17"/>
            <w:bookmarkEnd w:id="17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2" w:name="Z2004_050_18"/>
            <w:bookmarkStart w:id="1713" w:name="Z2004_050_18"/>
            <w:bookmarkEnd w:id="17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4" w:name="Z2004_050_19"/>
            <w:bookmarkStart w:id="1715" w:name="Z2004_050_19"/>
            <w:bookmarkEnd w:id="17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6" w:name="Z2004_050_20"/>
            <w:bookmarkStart w:id="1717" w:name="Z2004_050_20"/>
            <w:bookmarkEnd w:id="17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18" w:name="Z2004_050_21"/>
            <w:bookmarkStart w:id="1719" w:name="Z2004_050_21"/>
            <w:bookmarkEnd w:id="171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реотоксикоз (гипертиреоз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0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720" w:name="Z2004_051_10"/>
            <w:bookmarkStart w:id="1721" w:name="Z2004_051_10"/>
            <w:bookmarkEnd w:id="172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2" w:name="Z2004_051_11"/>
            <w:bookmarkStart w:id="1723" w:name="Z2004_051_11"/>
            <w:bookmarkEnd w:id="17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4" w:name="Z2004_051_12"/>
            <w:bookmarkStart w:id="1725" w:name="Z2004_051_12"/>
            <w:bookmarkEnd w:id="17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6" w:name="Z2004_051_13"/>
            <w:bookmarkStart w:id="1727" w:name="Z2004_051_13"/>
            <w:bookmarkEnd w:id="17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28" w:name="Z2004_051_14"/>
            <w:bookmarkStart w:id="1729" w:name="Z2004_051_14"/>
            <w:bookmarkEnd w:id="17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0" w:name="Z2004_051_15"/>
            <w:bookmarkStart w:id="1731" w:name="Z2004_051_15"/>
            <w:bookmarkEnd w:id="17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2" w:name="Z2004_051_16"/>
            <w:bookmarkStart w:id="1733" w:name="Z2004_051_16"/>
            <w:bookmarkEnd w:id="173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4" w:name="Z2004_051_17"/>
            <w:bookmarkStart w:id="1735" w:name="Z2004_051_17"/>
            <w:bookmarkEnd w:id="17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6" w:name="Z2004_051_18"/>
            <w:bookmarkStart w:id="1737" w:name="Z2004_051_18"/>
            <w:bookmarkEnd w:id="17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38" w:name="Z2004_051_19"/>
            <w:bookmarkStart w:id="1739" w:name="Z2004_051_19"/>
            <w:bookmarkEnd w:id="17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0" w:name="Z2004_051_20"/>
            <w:bookmarkStart w:id="1741" w:name="Z2004_051_20"/>
            <w:bookmarkEnd w:id="17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2" w:name="Z2004_051_21"/>
            <w:bookmarkStart w:id="1743" w:name="Z2004_051_21"/>
            <w:bookmarkEnd w:id="174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диаб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10-Е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744" w:name="Z2004_052_10"/>
            <w:bookmarkStart w:id="1745" w:name="Z2004_052_10"/>
            <w:bookmarkEnd w:id="174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6" w:name="Z2004_052_11"/>
            <w:bookmarkStart w:id="1747" w:name="Z2004_052_11"/>
            <w:bookmarkEnd w:id="17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48" w:name="Z2004_052_12"/>
            <w:bookmarkStart w:id="1749" w:name="Z2004_052_12"/>
            <w:bookmarkEnd w:id="17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0" w:name="Z2004_052_13"/>
            <w:bookmarkStart w:id="1751" w:name="Z2004_052_13"/>
            <w:bookmarkEnd w:id="17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2" w:name="Z2004_052_14"/>
            <w:bookmarkStart w:id="1753" w:name="Z2004_052_14"/>
            <w:bookmarkEnd w:id="17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4" w:name="Z2004_052_15"/>
            <w:bookmarkStart w:id="1755" w:name="Z2004_052_15"/>
            <w:bookmarkEnd w:id="175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6" w:name="Z2004_052_16"/>
            <w:bookmarkStart w:id="1757" w:name="Z2004_052_16"/>
            <w:bookmarkEnd w:id="175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58" w:name="Z2004_052_17"/>
            <w:bookmarkStart w:id="1759" w:name="Z2004_052_17"/>
            <w:bookmarkEnd w:id="17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0" w:name="Z2004_052_18"/>
            <w:bookmarkStart w:id="1761" w:name="Z2004_052_18"/>
            <w:bookmarkEnd w:id="17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2" w:name="Z2004_052_19"/>
            <w:bookmarkStart w:id="1763" w:name="Z2004_052_19"/>
            <w:bookmarkEnd w:id="17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4" w:name="Z2004_052_20"/>
            <w:bookmarkStart w:id="1765" w:name="Z2004_052_20"/>
            <w:bookmarkEnd w:id="17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66" w:name="Z2004_052_21"/>
            <w:bookmarkStart w:id="1767" w:name="Z2004_052_21"/>
            <w:bookmarkEnd w:id="176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left="7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ый диабет  нсулинзависи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1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768" w:name="Z2004_521_10"/>
            <w:bookmarkStart w:id="1769" w:name="Z2004_521_10"/>
            <w:bookmarkEnd w:id="176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0" w:name="Z2004_521_11"/>
            <w:bookmarkStart w:id="1771" w:name="Z2004_521_11"/>
            <w:bookmarkEnd w:id="17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2" w:name="Z2004_521_12"/>
            <w:bookmarkStart w:id="1773" w:name="Z2004_521_12"/>
            <w:bookmarkEnd w:id="17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4" w:name="Z2004_521_13"/>
            <w:bookmarkStart w:id="1775" w:name="Z2004_521_13"/>
            <w:bookmarkEnd w:id="17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6" w:name="Z2004_521_14"/>
            <w:bookmarkStart w:id="1777" w:name="Z2004_521_14"/>
            <w:bookmarkEnd w:id="17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78" w:name="Z2004_521_15"/>
            <w:bookmarkStart w:id="1779" w:name="Z2004_521_15"/>
            <w:bookmarkEnd w:id="177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0" w:name="Z2004_521_16"/>
            <w:bookmarkStart w:id="1781" w:name="Z2004_521_16"/>
            <w:bookmarkEnd w:id="178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2" w:name="Z2004_521_17"/>
            <w:bookmarkStart w:id="1783" w:name="Z2004_521_17"/>
            <w:bookmarkEnd w:id="17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4" w:name="Z2004_521_18"/>
            <w:bookmarkStart w:id="1785" w:name="Z2004_521_18"/>
            <w:bookmarkEnd w:id="17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6" w:name="Z2004_521_19"/>
            <w:bookmarkStart w:id="1787" w:name="Z2004_521_19"/>
            <w:bookmarkEnd w:id="17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88" w:name="Z2004_521_20"/>
            <w:bookmarkStart w:id="1789" w:name="Z2004_521_20"/>
            <w:bookmarkEnd w:id="17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0" w:name="Z2004_521_21"/>
            <w:bookmarkStart w:id="1791" w:name="Z2004_521_21"/>
            <w:bookmarkEnd w:id="179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0"/>
              <w:rPr/>
            </w:pPr>
            <w:r>
              <w:rPr>
                <w:sz w:val="24"/>
                <w:szCs w:val="24"/>
              </w:rPr>
              <w:t>сахарный диабет инсулиннезависим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1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792" w:name="Z2004_522_10"/>
            <w:bookmarkStart w:id="1793" w:name="Z2004_522_10"/>
            <w:bookmarkEnd w:id="179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4" w:name="Z2004_522_11"/>
            <w:bookmarkStart w:id="1795" w:name="Z2004_522_11"/>
            <w:bookmarkEnd w:id="17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6" w:name="Z2004_522_12"/>
            <w:bookmarkStart w:id="1797" w:name="Z2004_522_12"/>
            <w:bookmarkEnd w:id="17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798" w:name="Z2004_522_13"/>
            <w:bookmarkStart w:id="1799" w:name="Z2004_522_13"/>
            <w:bookmarkEnd w:id="17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0" w:name="Z2004_522_14"/>
            <w:bookmarkStart w:id="1801" w:name="Z2004_522_14"/>
            <w:bookmarkEnd w:id="18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2" w:name="Z2004_522_15"/>
            <w:bookmarkStart w:id="1803" w:name="Z2004_522_15"/>
            <w:bookmarkEnd w:id="180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4" w:name="Z2004_522_16"/>
            <w:bookmarkStart w:id="1805" w:name="Z2004_522_16"/>
            <w:bookmarkEnd w:id="180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6" w:name="Z2004_522_17"/>
            <w:bookmarkStart w:id="1807" w:name="Z2004_522_17"/>
            <w:bookmarkEnd w:id="18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08" w:name="Z2004_522_18"/>
            <w:bookmarkStart w:id="1809" w:name="Z2004_522_18"/>
            <w:bookmarkEnd w:id="18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0" w:name="Z2004_522_19"/>
            <w:bookmarkStart w:id="1811" w:name="Z2004_522_19"/>
            <w:bookmarkEnd w:id="18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2" w:name="Z2004_522_20"/>
            <w:bookmarkStart w:id="1813" w:name="Z2004_522_20"/>
            <w:bookmarkEnd w:id="18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4" w:name="Z2004_522_21"/>
            <w:bookmarkStart w:id="1815" w:name="Z2004_522_21"/>
            <w:bookmarkEnd w:id="181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жир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6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816" w:name="Z2004_053_10"/>
            <w:bookmarkStart w:id="1817" w:name="Z2004_053_10"/>
            <w:bookmarkEnd w:id="181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18" w:name="Z2004_053_11"/>
            <w:bookmarkStart w:id="1819" w:name="Z2004_053_11"/>
            <w:bookmarkEnd w:id="18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0" w:name="Z2004_053_12"/>
            <w:bookmarkStart w:id="1821" w:name="Z2004_053_12"/>
            <w:bookmarkEnd w:id="18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2" w:name="Z2004_053_13"/>
            <w:bookmarkStart w:id="1823" w:name="Z2004_053_13"/>
            <w:bookmarkEnd w:id="18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4" w:name="Z2004_053_14"/>
            <w:bookmarkStart w:id="1825" w:name="Z2004_053_14"/>
            <w:bookmarkEnd w:id="18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6" w:name="Z2004_053_15"/>
            <w:bookmarkStart w:id="1827" w:name="Z2004_053_15"/>
            <w:bookmarkEnd w:id="182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28" w:name="Z2004_053_16"/>
            <w:bookmarkStart w:id="1829" w:name="Z2004_053_16"/>
            <w:bookmarkEnd w:id="182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0" w:name="Z2004_053_17"/>
            <w:bookmarkStart w:id="1831" w:name="Z2004_053_17"/>
            <w:bookmarkEnd w:id="18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2" w:name="Z2004_053_18"/>
            <w:bookmarkStart w:id="1833" w:name="Z2004_053_18"/>
            <w:bookmarkEnd w:id="18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4" w:name="Z2004_053_19"/>
            <w:bookmarkStart w:id="1835" w:name="Z2004_053_19"/>
            <w:bookmarkEnd w:id="18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6" w:name="Z2004_053_20"/>
            <w:bookmarkStart w:id="1837" w:name="Z2004_053_20"/>
            <w:bookmarkEnd w:id="18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38" w:name="Z2004_053_21"/>
            <w:bookmarkStart w:id="1839" w:name="Z2004_053_21"/>
            <w:bookmarkEnd w:id="183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сихические расстройства и расстройства пове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F0</w:t>
            </w:r>
            <w:r>
              <w:rPr>
                <w:b/>
                <w:sz w:val="24"/>
                <w:szCs w:val="24"/>
                <w:lang w:val="en-US"/>
              </w:rPr>
              <w:t>1</w:t>
            </w:r>
            <w:r>
              <w:rPr>
                <w:b/>
                <w:sz w:val="24"/>
                <w:szCs w:val="24"/>
              </w:rPr>
              <w:t>-F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840" w:name="Z2004_060_10"/>
            <w:bookmarkStart w:id="1841" w:name="Z2004_060_10"/>
            <w:bookmarkEnd w:id="184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2" w:name="Z2004_060_11"/>
            <w:bookmarkStart w:id="1843" w:name="Z2004_060_11"/>
            <w:bookmarkEnd w:id="18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4" w:name="Z2004_060_12"/>
            <w:bookmarkStart w:id="1845" w:name="Z2004_060_12"/>
            <w:bookmarkEnd w:id="18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6" w:name="Z2004_060_13"/>
            <w:bookmarkStart w:id="1847" w:name="Z2004_060_13"/>
            <w:bookmarkEnd w:id="18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48" w:name="Z2004_060_14"/>
            <w:bookmarkStart w:id="1849" w:name="Z2004_060_14"/>
            <w:bookmarkEnd w:id="18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0" w:name="Z2004_060_15"/>
            <w:bookmarkStart w:id="1851" w:name="Z2004_060_15"/>
            <w:bookmarkEnd w:id="185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2" w:name="Z2004_060_16"/>
            <w:bookmarkStart w:id="1853" w:name="Z2004_060_16"/>
            <w:bookmarkEnd w:id="185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4" w:name="Z2004_060_17"/>
            <w:bookmarkStart w:id="1855" w:name="Z2004_060_17"/>
            <w:bookmarkEnd w:id="18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6" w:name="Z2004_060_18"/>
            <w:bookmarkStart w:id="1857" w:name="Z2004_060_18"/>
            <w:bookmarkEnd w:id="18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58" w:name="Z2004_060_19"/>
            <w:bookmarkStart w:id="1859" w:name="Z2004_060_19"/>
            <w:bookmarkEnd w:id="18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0" w:name="Z2004_060_20"/>
            <w:bookmarkStart w:id="1861" w:name="Z2004_060_20"/>
            <w:bookmarkEnd w:id="18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2" w:name="Z2004_060_21"/>
            <w:bookmarkStart w:id="1863" w:name="Z2004_060_21"/>
            <w:bookmarkEnd w:id="186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G00-G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1864" w:name="Z2004_070_10"/>
            <w:bookmarkStart w:id="1865" w:name="Z2004_070_10"/>
            <w:bookmarkEnd w:id="186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6" w:name="Z2004_070_11"/>
            <w:bookmarkStart w:id="1867" w:name="Z2004_070_11"/>
            <w:bookmarkEnd w:id="18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68" w:name="Z2004_070_12"/>
            <w:bookmarkStart w:id="1869" w:name="Z2004_070_12"/>
            <w:bookmarkEnd w:id="18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0" w:name="Z2004_070_13"/>
            <w:bookmarkStart w:id="1871" w:name="Z2004_070_13"/>
            <w:bookmarkEnd w:id="18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2" w:name="Z2004_070_14"/>
            <w:bookmarkStart w:id="1873" w:name="Z2004_070_14"/>
            <w:bookmarkEnd w:id="18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4" w:name="Z2004_070_15"/>
            <w:bookmarkStart w:id="1875" w:name="Z2004_070_15"/>
            <w:bookmarkEnd w:id="187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6" w:name="Z2004_070_16"/>
            <w:bookmarkStart w:id="1877" w:name="Z2004_070_16"/>
            <w:bookmarkEnd w:id="187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78" w:name="Z2004_070_17"/>
            <w:bookmarkStart w:id="1879" w:name="Z2004_070_17"/>
            <w:bookmarkEnd w:id="18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0" w:name="Z2004_070_18"/>
            <w:bookmarkStart w:id="1881" w:name="Z2004_070_18"/>
            <w:bookmarkEnd w:id="18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2" w:name="Z2004_070_19"/>
            <w:bookmarkStart w:id="1883" w:name="Z2004_070_19"/>
            <w:bookmarkEnd w:id="18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4" w:name="Z2004_070_20"/>
            <w:bookmarkStart w:id="1885" w:name="Z2004_070_20"/>
            <w:bookmarkEnd w:id="18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86" w:name="Z2004_070_21"/>
            <w:bookmarkStart w:id="1887" w:name="Z2004_070_21"/>
            <w:bookmarkEnd w:id="188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 них: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ходящие транзиторные 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ребральные ишемические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тупы (атаки) и родственные </w:t>
            </w:r>
          </w:p>
          <w:p>
            <w:pPr>
              <w:pStyle w:val="Normal"/>
              <w:ind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888" w:name="Z2004_071_10"/>
            <w:bookmarkStart w:id="1889" w:name="Z2004_071_10"/>
            <w:bookmarkEnd w:id="188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0" w:name="Z2004_071_11"/>
            <w:bookmarkStart w:id="1891" w:name="Z2004_071_11"/>
            <w:bookmarkEnd w:id="18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2" w:name="Z2004_071_12"/>
            <w:bookmarkStart w:id="1893" w:name="Z2004_071_12"/>
            <w:bookmarkEnd w:id="18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4" w:name="Z2004_071_13"/>
            <w:bookmarkStart w:id="1895" w:name="Z2004_071_13"/>
            <w:bookmarkEnd w:id="18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6" w:name="Z2004_071_14"/>
            <w:bookmarkStart w:id="1897" w:name="Z2004_071_14"/>
            <w:bookmarkEnd w:id="18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898" w:name="Z2004_071_15"/>
            <w:bookmarkStart w:id="1899" w:name="Z2004_071_15"/>
            <w:bookmarkEnd w:id="189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0" w:name="Z2004_071_16"/>
            <w:bookmarkStart w:id="1901" w:name="Z2004_071_16"/>
            <w:bookmarkEnd w:id="190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2" w:name="Z2004_071_17"/>
            <w:bookmarkStart w:id="1903" w:name="Z2004_071_17"/>
            <w:bookmarkEnd w:id="19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4" w:name="Z2004_071_18"/>
            <w:bookmarkStart w:id="1905" w:name="Z2004_071_18"/>
            <w:bookmarkEnd w:id="19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6" w:name="Z2004_071_19"/>
            <w:bookmarkStart w:id="1907" w:name="Z2004_071_19"/>
            <w:bookmarkEnd w:id="19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08" w:name="Z2004_071_20"/>
            <w:bookmarkStart w:id="1909" w:name="Z2004_071_20"/>
            <w:bookmarkEnd w:id="19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0" w:name="Z2004_071_21"/>
            <w:bookmarkStart w:id="1911" w:name="Z2004_071_21"/>
            <w:bookmarkEnd w:id="1911"/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периферической нервн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G50-G</w:t>
            </w: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1912" w:name="Z2004_072_10"/>
            <w:bookmarkStart w:id="1913" w:name="Z2004_072_10"/>
            <w:bookmarkEnd w:id="191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4" w:name="Z2004_072_11"/>
            <w:bookmarkStart w:id="1915" w:name="Z2004_072_11"/>
            <w:bookmarkEnd w:id="19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6" w:name="Z2004_072_12"/>
            <w:bookmarkStart w:id="1917" w:name="Z2004_072_12"/>
            <w:bookmarkEnd w:id="19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18" w:name="Z2004_072_13"/>
            <w:bookmarkStart w:id="1919" w:name="Z2004_072_13"/>
            <w:bookmarkEnd w:id="19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0" w:name="Z2004_072_14"/>
            <w:bookmarkStart w:id="1921" w:name="Z2004_072_14"/>
            <w:bookmarkEnd w:id="19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2" w:name="Z2004_072_15"/>
            <w:bookmarkStart w:id="1923" w:name="Z2004_072_15"/>
            <w:bookmarkEnd w:id="192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4" w:name="Z2004_072_16"/>
            <w:bookmarkStart w:id="1925" w:name="Z2004_072_16"/>
            <w:bookmarkEnd w:id="192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6" w:name="Z2004_072_17"/>
            <w:bookmarkStart w:id="1927" w:name="Z2004_072_17"/>
            <w:bookmarkEnd w:id="19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28" w:name="Z2004_072_18"/>
            <w:bookmarkStart w:id="1929" w:name="Z2004_072_18"/>
            <w:bookmarkEnd w:id="19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0" w:name="Z2004_072_19"/>
            <w:bookmarkStart w:id="1931" w:name="Z2004_072_19"/>
            <w:bookmarkEnd w:id="19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2" w:name="Z2004_072_20"/>
            <w:bookmarkStart w:id="1933" w:name="Z2004_072_20"/>
            <w:bookmarkEnd w:id="19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4" w:name="Z2004_072_21"/>
            <w:bookmarkStart w:id="1935" w:name="Z2004_072_21"/>
            <w:bookmarkEnd w:id="193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детский церебральный парали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8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936" w:name="Z2004_073_10"/>
            <w:bookmarkStart w:id="1937" w:name="Z2004_073_10"/>
            <w:bookmarkEnd w:id="193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38" w:name="Z2004_073_11"/>
            <w:bookmarkStart w:id="1939" w:name="Z2004_073_11"/>
            <w:bookmarkEnd w:id="19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0" w:name="Z2004_073_12"/>
            <w:bookmarkStart w:id="1941" w:name="Z2004_073_12"/>
            <w:bookmarkEnd w:id="19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2" w:name="Z2004_073_13"/>
            <w:bookmarkStart w:id="1943" w:name="Z2004_073_13"/>
            <w:bookmarkEnd w:id="19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4" w:name="Z2004_073_14"/>
            <w:bookmarkStart w:id="1945" w:name="Z2004_073_14"/>
            <w:bookmarkEnd w:id="19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6" w:name="Z2004_073_15"/>
            <w:bookmarkStart w:id="1947" w:name="Z2004_073_15"/>
            <w:bookmarkEnd w:id="194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48" w:name="Z2004_073_16"/>
            <w:bookmarkStart w:id="1949" w:name="Z2004_073_16"/>
            <w:bookmarkEnd w:id="194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0" w:name="Z2004_073_17"/>
            <w:bookmarkStart w:id="1951" w:name="Z2004_073_17"/>
            <w:bookmarkEnd w:id="19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2" w:name="Z2004_073_18"/>
            <w:bookmarkStart w:id="1953" w:name="Z2004_073_18"/>
            <w:bookmarkEnd w:id="19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4" w:name="Z2004_073_19"/>
            <w:bookmarkStart w:id="1955" w:name="Z2004_073_19"/>
            <w:bookmarkEnd w:id="19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6" w:name="Z2004_073_20"/>
            <w:bookmarkStart w:id="1957" w:name="Z2004_073_20"/>
            <w:bookmarkEnd w:id="19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58" w:name="Z2004_073_21"/>
            <w:bookmarkStart w:id="1959" w:name="Z2004_073_21"/>
            <w:bookmarkEnd w:id="195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олезни глаза и его придаточного аппара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00-H5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960" w:name="Z2004_080_10"/>
            <w:bookmarkStart w:id="1961" w:name="Z2004_080_10"/>
            <w:bookmarkEnd w:id="196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2" w:name="Z2004_080_11"/>
            <w:bookmarkStart w:id="1963" w:name="Z2004_080_11"/>
            <w:bookmarkEnd w:id="19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4" w:name="Z2004_080_12"/>
            <w:bookmarkStart w:id="1965" w:name="Z2004_080_12"/>
            <w:bookmarkEnd w:id="19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6" w:name="Z2004_080_13"/>
            <w:bookmarkStart w:id="1967" w:name="Z2004_080_13"/>
            <w:bookmarkEnd w:id="19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68" w:name="Z2004_080_14"/>
            <w:bookmarkStart w:id="1969" w:name="Z2004_080_14"/>
            <w:bookmarkEnd w:id="19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0" w:name="Z2004_080_15"/>
            <w:bookmarkStart w:id="1971" w:name="Z2004_080_15"/>
            <w:bookmarkEnd w:id="197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2" w:name="Z2004_080_16"/>
            <w:bookmarkStart w:id="1973" w:name="Z2004_080_16"/>
            <w:bookmarkEnd w:id="197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4" w:name="Z2004_080_17"/>
            <w:bookmarkStart w:id="1975" w:name="Z2004_080_17"/>
            <w:bookmarkEnd w:id="19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6" w:name="Z2004_080_18"/>
            <w:bookmarkStart w:id="1977" w:name="Z2004_080_18"/>
            <w:bookmarkEnd w:id="19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78" w:name="Z2004_080_19"/>
            <w:bookmarkStart w:id="1979" w:name="Z2004_080_19"/>
            <w:bookmarkEnd w:id="19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0" w:name="Z2004_080_20"/>
            <w:bookmarkStart w:id="1981" w:name="Z2004_080_20"/>
            <w:bookmarkEnd w:id="19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2" w:name="Z2004_080_21"/>
            <w:bookmarkStart w:id="1983" w:name="Z2004_080_21"/>
            <w:bookmarkEnd w:id="198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ара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5-H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1984" w:name="Z2004_081_10"/>
            <w:bookmarkStart w:id="1985" w:name="Z2004_081_10"/>
            <w:bookmarkEnd w:id="198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6" w:name="Z2004_081_11"/>
            <w:bookmarkStart w:id="1987" w:name="Z2004_081_11"/>
            <w:bookmarkEnd w:id="19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88" w:name="Z2004_081_12"/>
            <w:bookmarkStart w:id="1989" w:name="Z2004_081_12"/>
            <w:bookmarkEnd w:id="19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0" w:name="Z2004_081_13"/>
            <w:bookmarkStart w:id="1991" w:name="Z2004_081_13"/>
            <w:bookmarkEnd w:id="19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2" w:name="Z2004_081_14"/>
            <w:bookmarkStart w:id="1993" w:name="Z2004_081_14"/>
            <w:bookmarkEnd w:id="19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4" w:name="Z2004_081_15"/>
            <w:bookmarkStart w:id="1995" w:name="Z2004_081_15"/>
            <w:bookmarkEnd w:id="199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6" w:name="Z2004_081_16"/>
            <w:bookmarkStart w:id="1997" w:name="Z2004_081_16"/>
            <w:bookmarkEnd w:id="199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1998" w:name="Z2004_081_17"/>
            <w:bookmarkStart w:id="1999" w:name="Z2004_081_17"/>
            <w:bookmarkEnd w:id="19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0" w:name="Z2004_081_18"/>
            <w:bookmarkStart w:id="2001" w:name="Z2004_081_18"/>
            <w:bookmarkEnd w:id="20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2" w:name="Z2004_081_19"/>
            <w:bookmarkStart w:id="2003" w:name="Z2004_081_19"/>
            <w:bookmarkEnd w:id="20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4" w:name="Z2004_081_20"/>
            <w:bookmarkStart w:id="2005" w:name="Z2004_081_20"/>
            <w:bookmarkEnd w:id="20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06" w:name="Z2004_081_21"/>
            <w:bookmarkStart w:id="2007" w:name="Z2004_081_21"/>
            <w:bookmarkEnd w:id="200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уко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008" w:name="Z2004_082_10"/>
            <w:bookmarkStart w:id="2009" w:name="Z2004_082_10"/>
            <w:bookmarkEnd w:id="200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0" w:name="Z2004_082_11"/>
            <w:bookmarkStart w:id="2011" w:name="Z2004_082_11"/>
            <w:bookmarkEnd w:id="20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2" w:name="Z2004_082_12"/>
            <w:bookmarkStart w:id="2013" w:name="Z2004_082_12"/>
            <w:bookmarkEnd w:id="20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4" w:name="Z2004_082_13"/>
            <w:bookmarkStart w:id="2015" w:name="Z2004_082_13"/>
            <w:bookmarkEnd w:id="20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6" w:name="Z2004_082_14"/>
            <w:bookmarkStart w:id="2017" w:name="Z2004_082_14"/>
            <w:bookmarkEnd w:id="20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18" w:name="Z2004_082_15"/>
            <w:bookmarkStart w:id="2019" w:name="Z2004_082_15"/>
            <w:bookmarkEnd w:id="201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0" w:name="Z2004_082_16"/>
            <w:bookmarkStart w:id="2021" w:name="Z2004_082_16"/>
            <w:bookmarkEnd w:id="202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2" w:name="Z2004_082_17"/>
            <w:bookmarkStart w:id="2023" w:name="Z2004_082_17"/>
            <w:bookmarkEnd w:id="20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4" w:name="Z2004_082_18"/>
            <w:bookmarkStart w:id="2025" w:name="Z2004_082_18"/>
            <w:bookmarkEnd w:id="20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6" w:name="Z2004_082_19"/>
            <w:bookmarkStart w:id="2027" w:name="Z2004_082_19"/>
            <w:bookmarkEnd w:id="20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28" w:name="Z2004_082_20"/>
            <w:bookmarkStart w:id="2029" w:name="Z2004_082_20"/>
            <w:bookmarkEnd w:id="20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0" w:name="Z2004_082_21"/>
            <w:bookmarkStart w:id="2031" w:name="Z2004_082_21"/>
            <w:bookmarkEnd w:id="203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уха и сосцевидного отро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60-H9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032" w:name="Z2004_090_10"/>
            <w:bookmarkStart w:id="2033" w:name="Z2004_090_10"/>
            <w:bookmarkEnd w:id="203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4" w:name="Z2004_090_11"/>
            <w:bookmarkStart w:id="2035" w:name="Z2004_090_11"/>
            <w:bookmarkEnd w:id="20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6" w:name="Z2004_090_12"/>
            <w:bookmarkStart w:id="2037" w:name="Z2004_090_12"/>
            <w:bookmarkEnd w:id="20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38" w:name="Z2004_090_13"/>
            <w:bookmarkStart w:id="2039" w:name="Z2004_090_13"/>
            <w:bookmarkEnd w:id="20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0" w:name="Z2004_090_14"/>
            <w:bookmarkStart w:id="2041" w:name="Z2004_090_14"/>
            <w:bookmarkEnd w:id="20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2" w:name="Z2004_090_15"/>
            <w:bookmarkStart w:id="2043" w:name="Z2004_090_15"/>
            <w:bookmarkEnd w:id="204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4" w:name="Z2004_090_16"/>
            <w:bookmarkStart w:id="2045" w:name="Z2004_090_16"/>
            <w:bookmarkEnd w:id="204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6" w:name="Z2004_090_17"/>
            <w:bookmarkStart w:id="2047" w:name="Z2004_090_17"/>
            <w:bookmarkEnd w:id="20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48" w:name="Z2004_090_18"/>
            <w:bookmarkStart w:id="2049" w:name="Z2004_090_18"/>
            <w:bookmarkEnd w:id="20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0" w:name="Z2004_090_19"/>
            <w:bookmarkStart w:id="2051" w:name="Z2004_090_19"/>
            <w:bookmarkEnd w:id="20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2" w:name="Z2004_090_20"/>
            <w:bookmarkStart w:id="2053" w:name="Z2004_090_20"/>
            <w:bookmarkEnd w:id="20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4" w:name="Z2004_090_21"/>
            <w:bookmarkStart w:id="2055" w:name="Z2004_090_21"/>
            <w:bookmarkEnd w:id="205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00-I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056" w:name="Z2004_100_10"/>
            <w:bookmarkStart w:id="2057" w:name="Z2004_100_10"/>
            <w:bookmarkEnd w:id="205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58" w:name="Z2004_100_11"/>
            <w:bookmarkStart w:id="2059" w:name="Z2004_100_11"/>
            <w:bookmarkEnd w:id="20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0" w:name="Z2004_100_12"/>
            <w:bookmarkStart w:id="2061" w:name="Z2004_100_12"/>
            <w:bookmarkEnd w:id="20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2" w:name="Z2004_100_13"/>
            <w:bookmarkStart w:id="2063" w:name="Z2004_100_13"/>
            <w:bookmarkEnd w:id="20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4" w:name="Z2004_100_14"/>
            <w:bookmarkStart w:id="2065" w:name="Z2004_100_14"/>
            <w:bookmarkEnd w:id="20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6" w:name="Z2004_100_15"/>
            <w:bookmarkStart w:id="2067" w:name="Z2004_100_15"/>
            <w:bookmarkEnd w:id="206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68" w:name="Z2004_100_16"/>
            <w:bookmarkStart w:id="2069" w:name="Z2004_100_16"/>
            <w:bookmarkEnd w:id="206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0" w:name="Z2004_100_17"/>
            <w:bookmarkStart w:id="2071" w:name="Z2004_100_17"/>
            <w:bookmarkEnd w:id="20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2" w:name="Z2004_100_18"/>
            <w:bookmarkStart w:id="2073" w:name="Z2004_100_18"/>
            <w:bookmarkEnd w:id="20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4" w:name="Z2004_100_19"/>
            <w:bookmarkStart w:id="2075" w:name="Z2004_100_19"/>
            <w:bookmarkEnd w:id="20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6" w:name="Z2004_100_20"/>
            <w:bookmarkStart w:id="2077" w:name="Z2004_100_20"/>
            <w:bookmarkEnd w:id="20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78" w:name="Z2004_100_21"/>
            <w:bookmarkStart w:id="2079" w:name="Z2004_100_21"/>
            <w:bookmarkEnd w:id="207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ая ревматическая лихорад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00-I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080" w:name="Z2004_101_10"/>
            <w:bookmarkStart w:id="2081" w:name="Z2004_101_10"/>
            <w:bookmarkEnd w:id="208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2" w:name="Z2004_101_11"/>
            <w:bookmarkStart w:id="2083" w:name="Z2004_101_11"/>
            <w:bookmarkEnd w:id="20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4" w:name="Z2004_101_12"/>
            <w:bookmarkStart w:id="2085" w:name="Z2004_101_12"/>
            <w:bookmarkEnd w:id="20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6" w:name="Z2004_101_13"/>
            <w:bookmarkStart w:id="2087" w:name="Z2004_101_13"/>
            <w:bookmarkEnd w:id="20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88" w:name="Z2004_101_14"/>
            <w:bookmarkStart w:id="2089" w:name="Z2004_101_14"/>
            <w:bookmarkEnd w:id="20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0" w:name="Z2004_101_15"/>
            <w:bookmarkStart w:id="2091" w:name="Z2004_101_15"/>
            <w:bookmarkEnd w:id="209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2" w:name="Z2004_101_16"/>
            <w:bookmarkStart w:id="2093" w:name="Z2004_101_16"/>
            <w:bookmarkEnd w:id="209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4" w:name="Z2004_101_17"/>
            <w:bookmarkStart w:id="2095" w:name="Z2004_101_17"/>
            <w:bookmarkEnd w:id="20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6" w:name="Z2004_101_18"/>
            <w:bookmarkStart w:id="2097" w:name="Z2004_101_18"/>
            <w:bookmarkEnd w:id="20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098" w:name="Z2004_101_19"/>
            <w:bookmarkStart w:id="2099" w:name="Z2004_101_19"/>
            <w:bookmarkEnd w:id="20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0" w:name="Z2004_101_20"/>
            <w:bookmarkStart w:id="2101" w:name="Z2004_101_20"/>
            <w:bookmarkEnd w:id="21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2" w:name="Z2004_101_21"/>
            <w:bookmarkStart w:id="2103" w:name="Z2004_101_21"/>
            <w:bookmarkEnd w:id="210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ронические ревматические болезни сердц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05-I0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104" w:name="Z2004_102_10"/>
            <w:bookmarkStart w:id="2105" w:name="Z2004_102_10"/>
            <w:bookmarkEnd w:id="210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6" w:name="Z2004_102_11"/>
            <w:bookmarkStart w:id="2107" w:name="Z2004_102_11"/>
            <w:bookmarkEnd w:id="21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08" w:name="Z2004_102_12"/>
            <w:bookmarkStart w:id="2109" w:name="Z2004_102_12"/>
            <w:bookmarkEnd w:id="21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0" w:name="Z2004_102_13"/>
            <w:bookmarkStart w:id="2111" w:name="Z2004_102_13"/>
            <w:bookmarkEnd w:id="21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2" w:name="Z2004_102_14"/>
            <w:bookmarkStart w:id="2113" w:name="Z2004_102_14"/>
            <w:bookmarkEnd w:id="21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4" w:name="Z2004_102_15"/>
            <w:bookmarkStart w:id="2115" w:name="Z2004_102_15"/>
            <w:bookmarkEnd w:id="211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6" w:name="Z2004_102_16"/>
            <w:bookmarkStart w:id="2117" w:name="Z2004_102_16"/>
            <w:bookmarkEnd w:id="211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18" w:name="Z2004_102_17"/>
            <w:bookmarkStart w:id="2119" w:name="Z2004_102_17"/>
            <w:bookmarkEnd w:id="21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0" w:name="Z2004_102_18"/>
            <w:bookmarkStart w:id="2121" w:name="Z2004_102_18"/>
            <w:bookmarkEnd w:id="21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2" w:name="Z2004_102_19"/>
            <w:bookmarkStart w:id="2123" w:name="Z2004_102_19"/>
            <w:bookmarkEnd w:id="21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4" w:name="Z2004_102_20"/>
            <w:bookmarkStart w:id="2125" w:name="Z2004_102_20"/>
            <w:bookmarkEnd w:id="21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26" w:name="Z2004_102_21"/>
            <w:bookmarkStart w:id="2127" w:name="Z2004_102_21"/>
            <w:bookmarkEnd w:id="212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, характеризующиеся повышенным кровяным давлен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10-I1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128" w:name="Z2004_103_10"/>
            <w:bookmarkStart w:id="2129" w:name="Z2004_103_10"/>
            <w:bookmarkEnd w:id="212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0" w:name="Z2004_103_11"/>
            <w:bookmarkStart w:id="2131" w:name="Z2004_103_11"/>
            <w:bookmarkEnd w:id="21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2" w:name="Z2004_103_12"/>
            <w:bookmarkStart w:id="2133" w:name="Z2004_103_12"/>
            <w:bookmarkEnd w:id="21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4" w:name="Z2004_103_13"/>
            <w:bookmarkStart w:id="2135" w:name="Z2004_103_13"/>
            <w:bookmarkEnd w:id="21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6" w:name="Z2004_103_14"/>
            <w:bookmarkStart w:id="2137" w:name="Z2004_103_14"/>
            <w:bookmarkEnd w:id="21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38" w:name="Z2004_103_15"/>
            <w:bookmarkStart w:id="2139" w:name="Z2004_103_15"/>
            <w:bookmarkEnd w:id="213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40" w:name="Z2004_103_16"/>
            <w:bookmarkStart w:id="2141" w:name="Z2004_103_16"/>
            <w:bookmarkEnd w:id="214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42" w:name="Z2004_103_17"/>
            <w:bookmarkStart w:id="2143" w:name="Z2004_103_17"/>
            <w:bookmarkEnd w:id="21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44" w:name="Z2004_103_18"/>
            <w:bookmarkStart w:id="2145" w:name="Z2004_103_18"/>
            <w:bookmarkEnd w:id="21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46" w:name="Z2004_103_19"/>
            <w:bookmarkStart w:id="2147" w:name="Z2004_103_19"/>
            <w:bookmarkEnd w:id="21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48" w:name="Z2004_103_20"/>
            <w:bookmarkStart w:id="2149" w:name="Z2004_103_20"/>
            <w:bookmarkEnd w:id="21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150" w:name="Z2004_103_21"/>
            <w:bookmarkStart w:id="2151" w:name="Z2004_103_21"/>
            <w:bookmarkEnd w:id="215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нокард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2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152" w:name="Z2004_104_10"/>
            <w:bookmarkStart w:id="2153" w:name="Z2004_104_10"/>
            <w:bookmarkEnd w:id="215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4" w:name="Z2004_104_11"/>
            <w:bookmarkStart w:id="2155" w:name="Z2004_104_11"/>
            <w:bookmarkEnd w:id="21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6" w:name="Z2004_104_12"/>
            <w:bookmarkStart w:id="2157" w:name="Z2004_104_12"/>
            <w:bookmarkEnd w:id="21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58" w:name="Z2004_104_13"/>
            <w:bookmarkStart w:id="2159" w:name="Z2004_104_13"/>
            <w:bookmarkEnd w:id="21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0" w:name="Z2004_104_14"/>
            <w:bookmarkStart w:id="2161" w:name="Z2004_104_14"/>
            <w:bookmarkEnd w:id="21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2" w:name="Z2004_104_15"/>
            <w:bookmarkStart w:id="2163" w:name="Z2004_104_15"/>
            <w:bookmarkEnd w:id="216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4" w:name="Z2004_104_16"/>
            <w:bookmarkStart w:id="2165" w:name="Z2004_104_16"/>
            <w:bookmarkEnd w:id="216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6" w:name="Z2004_104_17"/>
            <w:bookmarkStart w:id="2167" w:name="Z2004_104_17"/>
            <w:bookmarkEnd w:id="21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68" w:name="Z2004_104_18"/>
            <w:bookmarkStart w:id="2169" w:name="Z2004_104_18"/>
            <w:bookmarkEnd w:id="21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0" w:name="Z2004_104_19"/>
            <w:bookmarkStart w:id="2171" w:name="Z2004_104_19"/>
            <w:bookmarkEnd w:id="21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2" w:name="Z2004_104_20"/>
            <w:bookmarkStart w:id="2173" w:name="Z2004_104_20"/>
            <w:bookmarkEnd w:id="21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4" w:name="Z2004_104_21"/>
            <w:bookmarkStart w:id="2175" w:name="Z2004_104_21"/>
            <w:bookmarkEnd w:id="217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й инфаркт миокар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21-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176" w:name="Z2004_105_10"/>
            <w:bookmarkStart w:id="2177" w:name="Z2004_105_10"/>
            <w:bookmarkEnd w:id="217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78" w:name="Z2004_105_11"/>
            <w:bookmarkStart w:id="2179" w:name="Z2004_105_11"/>
            <w:bookmarkEnd w:id="21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0" w:name="Z2004_105_12"/>
            <w:bookmarkStart w:id="2181" w:name="Z2004_105_12"/>
            <w:bookmarkEnd w:id="21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2" w:name="Z2004_105_13"/>
            <w:bookmarkStart w:id="2183" w:name="Z2004_105_13"/>
            <w:bookmarkEnd w:id="21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4" w:name="Z2004_105_14"/>
            <w:bookmarkStart w:id="2185" w:name="Z2004_105_14"/>
            <w:bookmarkEnd w:id="21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6" w:name="Z2004_105_15"/>
            <w:bookmarkStart w:id="2187" w:name="Z2004_105_15"/>
            <w:bookmarkEnd w:id="218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88" w:name="Z2004_105_16"/>
            <w:bookmarkStart w:id="2189" w:name="Z2004_105_16"/>
            <w:bookmarkEnd w:id="218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0" w:name="Z2004_105_17"/>
            <w:bookmarkStart w:id="2191" w:name="Z2004_105_17"/>
            <w:bookmarkEnd w:id="21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2" w:name="Z2004_105_18"/>
            <w:bookmarkStart w:id="2193" w:name="Z2004_105_18"/>
            <w:bookmarkEnd w:id="21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4" w:name="Z2004_105_19"/>
            <w:bookmarkStart w:id="2195" w:name="Z2004_105_19"/>
            <w:bookmarkEnd w:id="21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6" w:name="Z2004_105_20"/>
            <w:bookmarkStart w:id="2197" w:name="Z2004_105_20"/>
            <w:bookmarkEnd w:id="21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198" w:name="Z2004_105_21"/>
            <w:bookmarkStart w:id="2199" w:name="Z2004_105_21"/>
            <w:bookmarkEnd w:id="219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формы острой ишемической болезни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200" w:name="Z2004_106_10"/>
            <w:bookmarkStart w:id="2201" w:name="Z2004_106_10"/>
            <w:bookmarkEnd w:id="220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2" w:name="Z2004_106_11"/>
            <w:bookmarkStart w:id="2203" w:name="Z2004_106_11"/>
            <w:bookmarkEnd w:id="22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4" w:name="Z2004_106_12"/>
            <w:bookmarkStart w:id="2205" w:name="Z2004_106_12"/>
            <w:bookmarkEnd w:id="22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6" w:name="Z2004_106_13"/>
            <w:bookmarkStart w:id="2207" w:name="Z2004_106_13"/>
            <w:bookmarkEnd w:id="22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08" w:name="Z2004_106_14"/>
            <w:bookmarkStart w:id="2209" w:name="Z2004_106_14"/>
            <w:bookmarkEnd w:id="22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0" w:name="Z2004_106_15"/>
            <w:bookmarkStart w:id="2211" w:name="Z2004_106_15"/>
            <w:bookmarkEnd w:id="221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2" w:name="Z2004_106_16"/>
            <w:bookmarkStart w:id="2213" w:name="Z2004_106_16"/>
            <w:bookmarkEnd w:id="221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4" w:name="Z2004_106_17"/>
            <w:bookmarkStart w:id="2215" w:name="Z2004_106_17"/>
            <w:bookmarkEnd w:id="22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6" w:name="Z2004_106_18"/>
            <w:bookmarkStart w:id="2217" w:name="Z2004_106_18"/>
            <w:bookmarkEnd w:id="22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18" w:name="Z2004_106_19"/>
            <w:bookmarkStart w:id="2219" w:name="Z2004_106_19"/>
            <w:bookmarkEnd w:id="22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0" w:name="Z2004_106_20"/>
            <w:bookmarkStart w:id="2221" w:name="Z2004_106_20"/>
            <w:bookmarkEnd w:id="22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2" w:name="Z2004_106_21"/>
            <w:bookmarkStart w:id="2223" w:name="Z2004_106_21"/>
            <w:bookmarkEnd w:id="2223"/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роническая ишемическая болезнь серд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2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224" w:name="Z2004_107_10"/>
            <w:bookmarkStart w:id="2225" w:name="Z2004_107_10"/>
            <w:bookmarkEnd w:id="222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6" w:name="Z2004_107_11"/>
            <w:bookmarkStart w:id="2227" w:name="Z2004_107_11"/>
            <w:bookmarkEnd w:id="22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28" w:name="Z2004_107_12"/>
            <w:bookmarkStart w:id="2229" w:name="Z2004_107_12"/>
            <w:bookmarkEnd w:id="22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0" w:name="Z2004_107_13"/>
            <w:bookmarkStart w:id="2231" w:name="Z2004_107_13"/>
            <w:bookmarkEnd w:id="22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2" w:name="Z2004_107_14"/>
            <w:bookmarkStart w:id="2233" w:name="Z2004_107_14"/>
            <w:bookmarkEnd w:id="22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4" w:name="Z2004_107_15"/>
            <w:bookmarkStart w:id="2235" w:name="Z2004_107_15"/>
            <w:bookmarkEnd w:id="223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6" w:name="Z2004_107_16"/>
            <w:bookmarkStart w:id="2237" w:name="Z2004_107_16"/>
            <w:bookmarkEnd w:id="223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38" w:name="Z2004_107_17"/>
            <w:bookmarkStart w:id="2239" w:name="Z2004_107_17"/>
            <w:bookmarkEnd w:id="22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0" w:name="Z2004_107_18"/>
            <w:bookmarkStart w:id="2241" w:name="Z2004_107_18"/>
            <w:bookmarkEnd w:id="22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2" w:name="Z2004_107_19"/>
            <w:bookmarkStart w:id="2243" w:name="Z2004_107_19"/>
            <w:bookmarkEnd w:id="22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4" w:name="Z2004_107_20"/>
            <w:bookmarkStart w:id="2245" w:name="Z2004_107_20"/>
            <w:bookmarkEnd w:id="22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46" w:name="Z2004_107_21"/>
            <w:bookmarkStart w:id="2247" w:name="Z2004_107_21"/>
            <w:bookmarkEnd w:id="224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броваскулярные болез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8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0-I6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248" w:name="Z2004_108_10"/>
            <w:bookmarkStart w:id="2249" w:name="Z2004_108_10"/>
            <w:bookmarkEnd w:id="224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0" w:name="Z2004_108_11"/>
            <w:bookmarkStart w:id="2251" w:name="Z2004_108_11"/>
            <w:bookmarkEnd w:id="22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2" w:name="Z2004_108_12"/>
            <w:bookmarkStart w:id="2253" w:name="Z2004_108_12"/>
            <w:bookmarkEnd w:id="22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4" w:name="Z2004_108_13"/>
            <w:bookmarkStart w:id="2255" w:name="Z2004_108_13"/>
            <w:bookmarkEnd w:id="22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6" w:name="Z2004_108_14"/>
            <w:bookmarkStart w:id="2257" w:name="Z2004_108_14"/>
            <w:bookmarkEnd w:id="22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58" w:name="Z2004_108_15"/>
            <w:bookmarkStart w:id="2259" w:name="Z2004_108_15"/>
            <w:bookmarkEnd w:id="225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0" w:name="Z2004_108_16"/>
            <w:bookmarkStart w:id="2261" w:name="Z2004_108_16"/>
            <w:bookmarkEnd w:id="226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2" w:name="Z2004_108_17"/>
            <w:bookmarkStart w:id="2263" w:name="Z2004_108_17"/>
            <w:bookmarkEnd w:id="22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4" w:name="Z2004_108_18"/>
            <w:bookmarkStart w:id="2265" w:name="Z2004_108_18"/>
            <w:bookmarkEnd w:id="22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6" w:name="Z2004_108_19"/>
            <w:bookmarkStart w:id="2267" w:name="Z2004_108_19"/>
            <w:bookmarkEnd w:id="22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68" w:name="Z2004_108_20"/>
            <w:bookmarkStart w:id="2269" w:name="Z2004_108_20"/>
            <w:bookmarkEnd w:id="22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0" w:name="Z2004_108_21"/>
            <w:bookmarkStart w:id="2271" w:name="Z2004_108_21"/>
            <w:bookmarkEnd w:id="227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45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арахноидальное кровоизлия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272" w:name="Z2004_109_10"/>
            <w:bookmarkStart w:id="2273" w:name="Z2004_109_10"/>
            <w:bookmarkEnd w:id="227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4" w:name="Z2004_109_11"/>
            <w:bookmarkStart w:id="2275" w:name="Z2004_109_11"/>
            <w:bookmarkEnd w:id="22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6" w:name="Z2004_109_12"/>
            <w:bookmarkStart w:id="2277" w:name="Z2004_109_12"/>
            <w:bookmarkEnd w:id="22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78" w:name="Z2004_109_13"/>
            <w:bookmarkStart w:id="2279" w:name="Z2004_109_13"/>
            <w:bookmarkEnd w:id="22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0" w:name="Z2004_109_14"/>
            <w:bookmarkStart w:id="2281" w:name="Z2004_109_14"/>
            <w:bookmarkEnd w:id="22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2" w:name="Z2004_109_15"/>
            <w:bookmarkStart w:id="2283" w:name="Z2004_109_15"/>
            <w:bookmarkEnd w:id="228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4" w:name="Z2004_109_16"/>
            <w:bookmarkStart w:id="2285" w:name="Z2004_109_16"/>
            <w:bookmarkEnd w:id="228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6" w:name="Z2004_109_17"/>
            <w:bookmarkStart w:id="2287" w:name="Z2004_109_17"/>
            <w:bookmarkEnd w:id="22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88" w:name="Z2004_109_18"/>
            <w:bookmarkStart w:id="2289" w:name="Z2004_109_18"/>
            <w:bookmarkEnd w:id="22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0" w:name="Z2004_109_19"/>
            <w:bookmarkStart w:id="2291" w:name="Z2004_109_19"/>
            <w:bookmarkEnd w:id="22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2" w:name="Z2004_109_20"/>
            <w:bookmarkStart w:id="2293" w:name="Z2004_109_20"/>
            <w:bookmarkEnd w:id="22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294" w:name="Z2004_109_21"/>
            <w:bookmarkStart w:id="2295" w:name="Z2004_109_21"/>
            <w:bookmarkEnd w:id="229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утримозговые и другие внутричерепные кровоизлия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61,I6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296" w:name="Z2004_300_10"/>
            <w:bookmarkStart w:id="2297" w:name="Z2004_300_10"/>
            <w:bookmarkEnd w:id="229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298" w:name="Z2004_300_11"/>
            <w:bookmarkStart w:id="2299" w:name="Z2004_300_11"/>
            <w:bookmarkEnd w:id="22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0" w:name="Z2004_300_12"/>
            <w:bookmarkStart w:id="2301" w:name="Z2004_300_12"/>
            <w:bookmarkEnd w:id="23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2" w:name="Z2004_300_13"/>
            <w:bookmarkStart w:id="2303" w:name="Z2004_300_13"/>
            <w:bookmarkEnd w:id="23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4" w:name="Z2004_300_14"/>
            <w:bookmarkStart w:id="2305" w:name="Z2004_300_14"/>
            <w:bookmarkEnd w:id="23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6" w:name="Z2004_300_15"/>
            <w:bookmarkStart w:id="2307" w:name="Z2004_300_15"/>
            <w:bookmarkEnd w:id="230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08" w:name="Z2004_300_16"/>
            <w:bookmarkStart w:id="2309" w:name="Z2004_300_16"/>
            <w:bookmarkEnd w:id="230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10" w:name="Z2004_300_17"/>
            <w:bookmarkStart w:id="2311" w:name="Z2004_300_17"/>
            <w:bookmarkEnd w:id="23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12" w:name="Z2004_300_18"/>
            <w:bookmarkStart w:id="2313" w:name="Z2004_300_18"/>
            <w:bookmarkEnd w:id="23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14" w:name="Z2004_300_19"/>
            <w:bookmarkStart w:id="2315" w:name="Z2004_300_19"/>
            <w:bookmarkEnd w:id="23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16" w:name="Z2004_300_20"/>
            <w:bookmarkStart w:id="2317" w:name="Z2004_300_20"/>
            <w:bookmarkEnd w:id="23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18" w:name="Z2004_300_21"/>
            <w:bookmarkStart w:id="2319" w:name="Z2004_300_21"/>
            <w:bookmarkEnd w:id="231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нфаркт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моз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320" w:name="Z2004_301_10"/>
            <w:bookmarkStart w:id="2321" w:name="Z2004_301_10"/>
            <w:bookmarkEnd w:id="232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2" w:name="Z2004_301_11"/>
            <w:bookmarkStart w:id="2323" w:name="Z2004_301_11"/>
            <w:bookmarkEnd w:id="23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4" w:name="Z2004_301_12"/>
            <w:bookmarkStart w:id="2325" w:name="Z2004_301_12"/>
            <w:bookmarkEnd w:id="23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6" w:name="Z2004_301_13"/>
            <w:bookmarkStart w:id="2327" w:name="Z2004_301_13"/>
            <w:bookmarkEnd w:id="23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28" w:name="Z2004_301_14"/>
            <w:bookmarkStart w:id="2329" w:name="Z2004_301_14"/>
            <w:bookmarkEnd w:id="23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0" w:name="Z2004_301_15"/>
            <w:bookmarkStart w:id="2331" w:name="Z2004_301_15"/>
            <w:bookmarkEnd w:id="23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2" w:name="Z2004_301_16"/>
            <w:bookmarkStart w:id="2333" w:name="Z2004_301_16"/>
            <w:bookmarkEnd w:id="233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4" w:name="Z2004_301_17"/>
            <w:bookmarkStart w:id="2335" w:name="Z2004_301_17"/>
            <w:bookmarkEnd w:id="23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6" w:name="Z2004_301_18"/>
            <w:bookmarkStart w:id="2337" w:name="Z2004_301_18"/>
            <w:bookmarkEnd w:id="23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38" w:name="Z2004_301_19"/>
            <w:bookmarkStart w:id="2339" w:name="Z2004_301_19"/>
            <w:bookmarkEnd w:id="23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0" w:name="Z2004_301_20"/>
            <w:bookmarkStart w:id="2341" w:name="Z2004_301_20"/>
            <w:bookmarkEnd w:id="23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2" w:name="Z2004_301_21"/>
            <w:bookmarkStart w:id="2343" w:name="Z2004_301_21"/>
            <w:bookmarkEnd w:id="234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32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сульт неуточненный, как кровоизлияние или инфар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344" w:name="Z2004_302_10"/>
            <w:bookmarkStart w:id="2345" w:name="Z2004_302_10"/>
            <w:bookmarkEnd w:id="234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6" w:name="Z2004_302_11"/>
            <w:bookmarkStart w:id="2347" w:name="Z2004_302_11"/>
            <w:bookmarkEnd w:id="23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48" w:name="Z2004_302_12"/>
            <w:bookmarkStart w:id="2349" w:name="Z2004_302_12"/>
            <w:bookmarkEnd w:id="23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0" w:name="Z2004_302_13"/>
            <w:bookmarkStart w:id="2351" w:name="Z2004_302_13"/>
            <w:bookmarkEnd w:id="23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2" w:name="Z2004_302_14"/>
            <w:bookmarkStart w:id="2353" w:name="Z2004_302_14"/>
            <w:bookmarkEnd w:id="23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4" w:name="Z2004_302_15"/>
            <w:bookmarkStart w:id="2355" w:name="Z2004_302_15"/>
            <w:bookmarkEnd w:id="235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6" w:name="Z2004_302_16"/>
            <w:bookmarkStart w:id="2357" w:name="Z2004_302_16"/>
            <w:bookmarkEnd w:id="235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58" w:name="Z2004_302_17"/>
            <w:bookmarkStart w:id="2359" w:name="Z2004_302_17"/>
            <w:bookmarkEnd w:id="23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0" w:name="Z2004_302_18"/>
            <w:bookmarkStart w:id="2361" w:name="Z2004_302_18"/>
            <w:bookmarkEnd w:id="23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2" w:name="Z2004_302_19"/>
            <w:bookmarkStart w:id="2363" w:name="Z2004_302_19"/>
            <w:bookmarkEnd w:id="23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4" w:name="Z2004_302_20"/>
            <w:bookmarkStart w:id="2365" w:name="Z2004_302_20"/>
            <w:bookmarkEnd w:id="23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66" w:name="Z2004_302_21"/>
            <w:bookmarkStart w:id="2367" w:name="Z2004_302_21"/>
            <w:bookmarkEnd w:id="236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32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орка и стеноз прецеребральных, церебральных артерий, другие цереброваскулярные болезн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.1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65-I66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6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368" w:name="Z2004_303_10"/>
            <w:bookmarkStart w:id="2369" w:name="Z2004_303_10"/>
            <w:bookmarkEnd w:id="236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0" w:name="Z2004_303_11"/>
            <w:bookmarkStart w:id="2371" w:name="Z2004_303_11"/>
            <w:bookmarkEnd w:id="23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2" w:name="Z2004_303_12"/>
            <w:bookmarkStart w:id="2373" w:name="Z2004_303_12"/>
            <w:bookmarkEnd w:id="23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4" w:name="Z2004_303_13"/>
            <w:bookmarkStart w:id="2375" w:name="Z2004_303_13"/>
            <w:bookmarkEnd w:id="23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6" w:name="Z2004_303_14"/>
            <w:bookmarkStart w:id="2377" w:name="Z2004_303_14"/>
            <w:bookmarkEnd w:id="23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78" w:name="Z2004_303_15"/>
            <w:bookmarkStart w:id="2379" w:name="Z2004_303_15"/>
            <w:bookmarkEnd w:id="237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0" w:name="Z2004_303_16"/>
            <w:bookmarkStart w:id="2381" w:name="Z2004_303_16"/>
            <w:bookmarkEnd w:id="238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2" w:name="Z2004_303_17"/>
            <w:bookmarkStart w:id="2383" w:name="Z2004_303_17"/>
            <w:bookmarkEnd w:id="23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4" w:name="Z2004_303_18"/>
            <w:bookmarkStart w:id="2385" w:name="Z2004_303_18"/>
            <w:bookmarkEnd w:id="23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6" w:name="Z2004_303_19"/>
            <w:bookmarkStart w:id="2387" w:name="Z2004_303_19"/>
            <w:bookmarkEnd w:id="23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88" w:name="Z2004_303_20"/>
            <w:bookmarkStart w:id="2389" w:name="Z2004_303_20"/>
            <w:bookmarkEnd w:id="23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390" w:name="Z2004_303_21"/>
            <w:bookmarkStart w:id="2391" w:name="Z2004_303_21"/>
            <w:bookmarkEnd w:id="239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32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ребральный атеросклеро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67.2.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392" w:name="Z2004_304_10"/>
            <w:bookmarkStart w:id="2393" w:name="Z2004_304_10"/>
            <w:bookmarkEnd w:id="239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4" w:name="Z2004_304_11"/>
            <w:bookmarkStart w:id="2395" w:name="Z2004_304_11"/>
            <w:bookmarkEnd w:id="23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6" w:name="Z2004_304_12"/>
            <w:bookmarkStart w:id="2397" w:name="Z2004_304_12"/>
            <w:bookmarkEnd w:id="23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398" w:name="Z2004_304_13"/>
            <w:bookmarkStart w:id="2399" w:name="Z2004_304_13"/>
            <w:bookmarkEnd w:id="23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0" w:name="Z2004_304_14"/>
            <w:bookmarkStart w:id="2401" w:name="Z2004_304_14"/>
            <w:bookmarkEnd w:id="24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2" w:name="Z2004_304_15"/>
            <w:bookmarkStart w:id="2403" w:name="Z2004_304_15"/>
            <w:bookmarkEnd w:id="240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4" w:name="Z2004_304_16"/>
            <w:bookmarkStart w:id="2405" w:name="Z2004_304_16"/>
            <w:bookmarkEnd w:id="240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6" w:name="Z2004_304_17"/>
            <w:bookmarkStart w:id="2407" w:name="Z2004_304_17"/>
            <w:bookmarkEnd w:id="24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08" w:name="Z2004_304_18"/>
            <w:bookmarkStart w:id="2409" w:name="Z2004_304_18"/>
            <w:bookmarkEnd w:id="24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0" w:name="Z2004_304_19"/>
            <w:bookmarkStart w:id="2411" w:name="Z2004_304_19"/>
            <w:bookmarkEnd w:id="24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2" w:name="Z2004_304_20"/>
            <w:bookmarkStart w:id="2413" w:name="Z2004_304_20"/>
            <w:bookmarkEnd w:id="24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4" w:name="Z2004_304_21"/>
            <w:bookmarkStart w:id="2415" w:name="Z2004_304_21"/>
            <w:bookmarkEnd w:id="241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органов дых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J00-J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416" w:name="Z2004_110_10"/>
            <w:bookmarkStart w:id="2417" w:name="Z2004_110_10"/>
            <w:bookmarkEnd w:id="241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18" w:name="Z2004_110_11"/>
            <w:bookmarkStart w:id="2419" w:name="Z2004_110_11"/>
            <w:bookmarkEnd w:id="24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0" w:name="Z2004_110_12"/>
            <w:bookmarkStart w:id="2421" w:name="Z2004_110_12"/>
            <w:bookmarkEnd w:id="24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2" w:name="Z2004_110_13"/>
            <w:bookmarkStart w:id="2423" w:name="Z2004_110_13"/>
            <w:bookmarkEnd w:id="24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4" w:name="Z2004_110_14"/>
            <w:bookmarkStart w:id="2425" w:name="Z2004_110_14"/>
            <w:bookmarkEnd w:id="24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6" w:name="Z2004_110_15"/>
            <w:bookmarkStart w:id="2427" w:name="Z2004_110_15"/>
            <w:bookmarkEnd w:id="242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28" w:name="Z2004_110_16"/>
            <w:bookmarkStart w:id="2429" w:name="Z2004_110_16"/>
            <w:bookmarkEnd w:id="242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0" w:name="Z2004_110_17"/>
            <w:bookmarkStart w:id="2431" w:name="Z2004_110_17"/>
            <w:bookmarkEnd w:id="24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2" w:name="Z2004_110_18"/>
            <w:bookmarkStart w:id="2433" w:name="Z2004_110_18"/>
            <w:bookmarkEnd w:id="24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4" w:name="Z2004_110_19"/>
            <w:bookmarkStart w:id="2435" w:name="Z2004_110_19"/>
            <w:bookmarkEnd w:id="24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6" w:name="Z2004_110_20"/>
            <w:bookmarkStart w:id="2437" w:name="Z2004_110_20"/>
            <w:bookmarkEnd w:id="24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38" w:name="Z2004_110_21"/>
            <w:bookmarkStart w:id="2439" w:name="Z2004_110_21"/>
            <w:bookmarkEnd w:id="243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ые респираторные инф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J00-J06, J20-J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440" w:name="Z2004_111_10"/>
            <w:bookmarkStart w:id="2441" w:name="Z2004_111_10"/>
            <w:bookmarkEnd w:id="244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2" w:name="Z2004_111_11"/>
            <w:bookmarkStart w:id="2443" w:name="Z2004_111_11"/>
            <w:bookmarkEnd w:id="24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4" w:name="Z2004_111_12"/>
            <w:bookmarkStart w:id="2445" w:name="Z2004_111_12"/>
            <w:bookmarkEnd w:id="24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6" w:name="Z2004_111_13"/>
            <w:bookmarkStart w:id="2447" w:name="Z2004_111_13"/>
            <w:bookmarkEnd w:id="24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48" w:name="Z2004_111_14"/>
            <w:bookmarkStart w:id="2449" w:name="Z2004_111_14"/>
            <w:bookmarkEnd w:id="24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0" w:name="Z2004_111_15"/>
            <w:bookmarkStart w:id="2451" w:name="Z2004_111_15"/>
            <w:bookmarkEnd w:id="245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2" w:name="Z2004_111_16"/>
            <w:bookmarkStart w:id="2453" w:name="Z2004_111_16"/>
            <w:bookmarkEnd w:id="245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4" w:name="Z2004_111_17"/>
            <w:bookmarkStart w:id="2455" w:name="Z2004_111_17"/>
            <w:bookmarkEnd w:id="24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6" w:name="Z2004_111_18"/>
            <w:bookmarkStart w:id="2457" w:name="Z2004_111_18"/>
            <w:bookmarkEnd w:id="24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58" w:name="Z2004_111_19"/>
            <w:bookmarkStart w:id="2459" w:name="Z2004_111_19"/>
            <w:bookmarkEnd w:id="24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0" w:name="Z2004_111_20"/>
            <w:bookmarkStart w:id="2461" w:name="Z2004_111_20"/>
            <w:bookmarkEnd w:id="24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2" w:name="Z2004_111_21"/>
            <w:bookmarkStart w:id="2463" w:name="Z2004_111_21"/>
            <w:bookmarkEnd w:id="246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евмо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12-J1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464" w:name="Z2004_112_10"/>
            <w:bookmarkStart w:id="2465" w:name="Z2004_112_10"/>
            <w:bookmarkEnd w:id="246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6" w:name="Z2004_112_11"/>
            <w:bookmarkStart w:id="2467" w:name="Z2004_112_11"/>
            <w:bookmarkEnd w:id="24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68" w:name="Z2004_112_12"/>
            <w:bookmarkStart w:id="2469" w:name="Z2004_112_12"/>
            <w:bookmarkEnd w:id="24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0" w:name="Z2004_112_13"/>
            <w:bookmarkStart w:id="2471" w:name="Z2004_112_13"/>
            <w:bookmarkEnd w:id="24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2" w:name="Z2004_112_14"/>
            <w:bookmarkStart w:id="2473" w:name="Z2004_112_14"/>
            <w:bookmarkEnd w:id="24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4" w:name="Z2004_112_15"/>
            <w:bookmarkStart w:id="2475" w:name="Z2004_112_15"/>
            <w:bookmarkEnd w:id="247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6" w:name="Z2004_112_16"/>
            <w:bookmarkStart w:id="2477" w:name="Z2004_112_16"/>
            <w:bookmarkEnd w:id="247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78" w:name="Z2004_112_17"/>
            <w:bookmarkStart w:id="2479" w:name="Z2004_112_17"/>
            <w:bookmarkEnd w:id="24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0" w:name="Z2004_112_18"/>
            <w:bookmarkStart w:id="2481" w:name="Z2004_112_18"/>
            <w:bookmarkEnd w:id="24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2" w:name="Z2004_112_19"/>
            <w:bookmarkStart w:id="2483" w:name="Z2004_112_19"/>
            <w:bookmarkEnd w:id="24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4" w:name="Z2004_112_20"/>
            <w:bookmarkStart w:id="2485" w:name="Z2004_112_20"/>
            <w:bookmarkEnd w:id="24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86" w:name="Z2004_112_21"/>
            <w:bookmarkStart w:id="2487" w:name="Z2004_112_21"/>
            <w:bookmarkEnd w:id="248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онхит хронический и неуточненный, эмфизем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0-J4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488" w:name="Z2004_113_10"/>
            <w:bookmarkStart w:id="2489" w:name="Z2004_113_10"/>
            <w:bookmarkEnd w:id="248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0" w:name="Z2004_113_11"/>
            <w:bookmarkStart w:id="2491" w:name="Z2004_113_11"/>
            <w:bookmarkEnd w:id="24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2" w:name="Z2004_113_12"/>
            <w:bookmarkStart w:id="2493" w:name="Z2004_113_12"/>
            <w:bookmarkEnd w:id="24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4" w:name="Z2004_113_13"/>
            <w:bookmarkStart w:id="2495" w:name="Z2004_113_13"/>
            <w:bookmarkEnd w:id="24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6" w:name="Z2004_113_14"/>
            <w:bookmarkStart w:id="2497" w:name="Z2004_113_14"/>
            <w:bookmarkEnd w:id="24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498" w:name="Z2004_113_15"/>
            <w:bookmarkStart w:id="2499" w:name="Z2004_113_15"/>
            <w:bookmarkEnd w:id="249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0" w:name="Z2004_113_16"/>
            <w:bookmarkStart w:id="2501" w:name="Z2004_113_16"/>
            <w:bookmarkEnd w:id="250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2" w:name="Z2004_113_17"/>
            <w:bookmarkStart w:id="2503" w:name="Z2004_113_17"/>
            <w:bookmarkEnd w:id="25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4" w:name="Z2004_113_18"/>
            <w:bookmarkStart w:id="2505" w:name="Z2004_113_18"/>
            <w:bookmarkEnd w:id="25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6" w:name="Z2004_113_19"/>
            <w:bookmarkStart w:id="2507" w:name="Z2004_113_19"/>
            <w:bookmarkEnd w:id="25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08" w:name="Z2004_113_20"/>
            <w:bookmarkStart w:id="2509" w:name="Z2004_113_20"/>
            <w:bookmarkEnd w:id="25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0" w:name="Z2004_113_21"/>
            <w:bookmarkStart w:id="2511" w:name="Z2004_113_21"/>
            <w:bookmarkEnd w:id="2511"/>
          </w:p>
        </w:tc>
      </w:tr>
    </w:tbl>
    <w:p>
      <w:pPr>
        <w:pStyle w:val="Normal"/>
        <w:rPr>
          <w:b/>
          <w:b/>
          <w:bCs/>
          <w:sz w:val="24"/>
          <w:lang w:val="en-US"/>
        </w:rPr>
      </w:pPr>
      <w:r>
        <w:rPr>
          <w:b/>
          <w:bCs/>
          <w:sz w:val="24"/>
          <w:lang w:val="en-US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ая хроническая обструктивная легочная болезнь, бронхоэктатическ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4,J4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512" w:name="Z2004_114_10"/>
            <w:bookmarkStart w:id="2513" w:name="Z2004_114_10"/>
            <w:bookmarkEnd w:id="251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4" w:name="Z2004_114_11"/>
            <w:bookmarkStart w:id="2515" w:name="Z2004_114_11"/>
            <w:bookmarkEnd w:id="25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6" w:name="Z2004_114_12"/>
            <w:bookmarkStart w:id="2517" w:name="Z2004_114_12"/>
            <w:bookmarkEnd w:id="25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18" w:name="Z2004_114_13"/>
            <w:bookmarkStart w:id="2519" w:name="Z2004_114_13"/>
            <w:bookmarkEnd w:id="25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0" w:name="Z2004_114_14"/>
            <w:bookmarkStart w:id="2521" w:name="Z2004_114_14"/>
            <w:bookmarkEnd w:id="25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2" w:name="Z2004_114_15"/>
            <w:bookmarkStart w:id="2523" w:name="Z2004_114_15"/>
            <w:bookmarkEnd w:id="252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4" w:name="Z2004_114_16"/>
            <w:bookmarkStart w:id="2525" w:name="Z2004_114_16"/>
            <w:bookmarkEnd w:id="252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6" w:name="Z2004_114_17"/>
            <w:bookmarkStart w:id="2527" w:name="Z2004_114_17"/>
            <w:bookmarkEnd w:id="25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28" w:name="Z2004_114_18"/>
            <w:bookmarkStart w:id="2529" w:name="Z2004_114_18"/>
            <w:bookmarkEnd w:id="25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0" w:name="Z2004_114_19"/>
            <w:bookmarkStart w:id="2531" w:name="Z2004_114_19"/>
            <w:bookmarkEnd w:id="25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2" w:name="Z2004_114_20"/>
            <w:bookmarkStart w:id="2533" w:name="Z2004_114_20"/>
            <w:bookmarkEnd w:id="25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4" w:name="Z2004_114_21"/>
            <w:bookmarkStart w:id="2535" w:name="Z2004_114_21"/>
            <w:bookmarkEnd w:id="253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тма; астматический стату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45,J4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536" w:name="Z2004_115_10"/>
            <w:bookmarkStart w:id="2537" w:name="Z2004_115_10"/>
            <w:bookmarkEnd w:id="253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38" w:name="Z2004_115_11"/>
            <w:bookmarkStart w:id="2539" w:name="Z2004_115_11"/>
            <w:bookmarkEnd w:id="25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0" w:name="Z2004_115_12"/>
            <w:bookmarkStart w:id="2541" w:name="Z2004_115_12"/>
            <w:bookmarkEnd w:id="25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2" w:name="Z2004_115_13"/>
            <w:bookmarkStart w:id="2543" w:name="Z2004_115_13"/>
            <w:bookmarkEnd w:id="25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4" w:name="Z2004_115_14"/>
            <w:bookmarkStart w:id="2545" w:name="Z2004_115_14"/>
            <w:bookmarkEnd w:id="25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6" w:name="Z2004_115_15"/>
            <w:bookmarkStart w:id="2547" w:name="Z2004_115_15"/>
            <w:bookmarkEnd w:id="254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48" w:name="Z2004_115_16"/>
            <w:bookmarkStart w:id="2549" w:name="Z2004_115_16"/>
            <w:bookmarkEnd w:id="254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0" w:name="Z2004_115_17"/>
            <w:bookmarkStart w:id="2551" w:name="Z2004_115_17"/>
            <w:bookmarkEnd w:id="25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2" w:name="Z2004_115_18"/>
            <w:bookmarkStart w:id="2553" w:name="Z2004_115_18"/>
            <w:bookmarkEnd w:id="25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4" w:name="Z2004_115_19"/>
            <w:bookmarkStart w:id="2555" w:name="Z2004_115_19"/>
            <w:bookmarkEnd w:id="25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6" w:name="Z2004_115_20"/>
            <w:bookmarkStart w:id="2557" w:name="Z2004_115_20"/>
            <w:bookmarkEnd w:id="25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58" w:name="Z2004_115_21"/>
            <w:bookmarkStart w:id="2559" w:name="Z2004_115_21"/>
            <w:bookmarkEnd w:id="255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стициальные, гнойные легочные болезни, другие болезни плев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J84-</w:t>
            </w:r>
            <w:r>
              <w:rPr>
                <w:sz w:val="24"/>
                <w:szCs w:val="24"/>
                <w:lang w:val="en-US"/>
              </w:rPr>
              <w:t>J</w:t>
            </w:r>
            <w:r>
              <w:rPr>
                <w:sz w:val="24"/>
                <w:szCs w:val="24"/>
              </w:rPr>
              <w:t>9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560" w:name="Z2004_116_10"/>
            <w:bookmarkStart w:id="2561" w:name="Z2004_116_10"/>
            <w:bookmarkEnd w:id="256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2" w:name="Z2004_116_11"/>
            <w:bookmarkStart w:id="2563" w:name="Z2004_116_11"/>
            <w:bookmarkEnd w:id="25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4" w:name="Z2004_116_12"/>
            <w:bookmarkStart w:id="2565" w:name="Z2004_116_12"/>
            <w:bookmarkEnd w:id="25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6" w:name="Z2004_116_13"/>
            <w:bookmarkStart w:id="2567" w:name="Z2004_116_13"/>
            <w:bookmarkEnd w:id="25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68" w:name="Z2004_116_14"/>
            <w:bookmarkStart w:id="2569" w:name="Z2004_116_14"/>
            <w:bookmarkEnd w:id="25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0" w:name="Z2004_116_15"/>
            <w:bookmarkStart w:id="2571" w:name="Z2004_116_15"/>
            <w:bookmarkEnd w:id="257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2" w:name="Z2004_116_16"/>
            <w:bookmarkStart w:id="2573" w:name="Z2004_116_16"/>
            <w:bookmarkEnd w:id="257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4" w:name="Z2004_116_17"/>
            <w:bookmarkStart w:id="2575" w:name="Z2004_116_17"/>
            <w:bookmarkEnd w:id="25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6" w:name="Z2004_116_18"/>
            <w:bookmarkStart w:id="2577" w:name="Z2004_116_18"/>
            <w:bookmarkEnd w:id="25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78" w:name="Z2004_116_19"/>
            <w:bookmarkStart w:id="2579" w:name="Z2004_116_19"/>
            <w:bookmarkEnd w:id="25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0" w:name="Z2004_116_20"/>
            <w:bookmarkStart w:id="2581" w:name="Z2004_116_20"/>
            <w:bookmarkEnd w:id="25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2" w:name="Z2004_116_21"/>
            <w:bookmarkStart w:id="2583" w:name="Z2004_116_21"/>
            <w:bookmarkEnd w:id="258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органов пищева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K00-K9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584" w:name="Z2004_120_10"/>
            <w:bookmarkStart w:id="2585" w:name="Z2004_120_10"/>
            <w:bookmarkEnd w:id="258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6" w:name="Z2004_120_11"/>
            <w:bookmarkStart w:id="2587" w:name="Z2004_120_11"/>
            <w:bookmarkEnd w:id="25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88" w:name="Z2004_120_12"/>
            <w:bookmarkStart w:id="2589" w:name="Z2004_120_12"/>
            <w:bookmarkEnd w:id="25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0" w:name="Z2004_120_13"/>
            <w:bookmarkStart w:id="2591" w:name="Z2004_120_13"/>
            <w:bookmarkEnd w:id="25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2" w:name="Z2004_120_14"/>
            <w:bookmarkStart w:id="2593" w:name="Z2004_120_14"/>
            <w:bookmarkEnd w:id="25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4" w:name="Z2004_120_15"/>
            <w:bookmarkStart w:id="2595" w:name="Z2004_120_15"/>
            <w:bookmarkEnd w:id="259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6" w:name="Z2004_120_16"/>
            <w:bookmarkStart w:id="2597" w:name="Z2004_120_16"/>
            <w:bookmarkEnd w:id="259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598" w:name="Z2004_120_17"/>
            <w:bookmarkStart w:id="2599" w:name="Z2004_120_17"/>
            <w:bookmarkEnd w:id="25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0" w:name="Z2004_120_18"/>
            <w:bookmarkStart w:id="2601" w:name="Z2004_120_18"/>
            <w:bookmarkEnd w:id="26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2" w:name="Z2004_120_19"/>
            <w:bookmarkStart w:id="2603" w:name="Z2004_120_19"/>
            <w:bookmarkEnd w:id="26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4" w:name="Z2004_120_20"/>
            <w:bookmarkStart w:id="2605" w:name="Z2004_120_20"/>
            <w:bookmarkEnd w:id="26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06" w:name="Z2004_120_21"/>
            <w:bookmarkStart w:id="2607" w:name="Z2004_120_21"/>
            <w:bookmarkEnd w:id="260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/>
            </w:pPr>
            <w:r>
              <w:rPr>
                <w:sz w:val="24"/>
                <w:szCs w:val="24"/>
              </w:rPr>
              <w:t>язва желудка и двенадцатиперстной киш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25-K2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608" w:name="Z2004_121_10"/>
            <w:bookmarkStart w:id="2609" w:name="Z2004_121_10"/>
            <w:bookmarkEnd w:id="260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0" w:name="Z2004_121_11"/>
            <w:bookmarkStart w:id="2611" w:name="Z2004_121_11"/>
            <w:bookmarkEnd w:id="26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2" w:name="Z2004_121_12"/>
            <w:bookmarkStart w:id="2613" w:name="Z2004_121_12"/>
            <w:bookmarkEnd w:id="26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4" w:name="Z2004_121_13"/>
            <w:bookmarkStart w:id="2615" w:name="Z2004_121_13"/>
            <w:bookmarkEnd w:id="26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6" w:name="Z2004_121_14"/>
            <w:bookmarkStart w:id="2617" w:name="Z2004_121_14"/>
            <w:bookmarkEnd w:id="26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18" w:name="Z2004_121_15"/>
            <w:bookmarkStart w:id="2619" w:name="Z2004_121_15"/>
            <w:bookmarkEnd w:id="261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0" w:name="Z2004_121_16"/>
            <w:bookmarkStart w:id="2621" w:name="Z2004_121_16"/>
            <w:bookmarkEnd w:id="262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2" w:name="Z2004_121_17"/>
            <w:bookmarkStart w:id="2623" w:name="Z2004_121_17"/>
            <w:bookmarkEnd w:id="26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4" w:name="Z2004_121_18"/>
            <w:bookmarkStart w:id="2625" w:name="Z2004_121_18"/>
            <w:bookmarkEnd w:id="26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6" w:name="Z2004_121_19"/>
            <w:bookmarkStart w:id="2627" w:name="Z2004_121_19"/>
            <w:bookmarkEnd w:id="26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28" w:name="Z2004_121_20"/>
            <w:bookmarkStart w:id="2629" w:name="Z2004_121_20"/>
            <w:bookmarkEnd w:id="26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0" w:name="Z2004_121_21"/>
            <w:bookmarkStart w:id="2631" w:name="Z2004_121_21"/>
            <w:bookmarkEnd w:id="263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стрит и дуоден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2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632" w:name="Z2004_122_10"/>
            <w:bookmarkStart w:id="2633" w:name="Z2004_122_10"/>
            <w:bookmarkEnd w:id="263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4" w:name="Z2004_122_11"/>
            <w:bookmarkStart w:id="2635" w:name="Z2004_122_11"/>
            <w:bookmarkEnd w:id="26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6" w:name="Z2004_122_12"/>
            <w:bookmarkStart w:id="2637" w:name="Z2004_122_12"/>
            <w:bookmarkEnd w:id="26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38" w:name="Z2004_122_13"/>
            <w:bookmarkStart w:id="2639" w:name="Z2004_122_13"/>
            <w:bookmarkEnd w:id="26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0" w:name="Z2004_122_14"/>
            <w:bookmarkStart w:id="2641" w:name="Z2004_122_14"/>
            <w:bookmarkEnd w:id="26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2" w:name="Z2004_122_15"/>
            <w:bookmarkStart w:id="2643" w:name="Z2004_122_15"/>
            <w:bookmarkEnd w:id="264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4" w:name="Z2004_122_16"/>
            <w:bookmarkStart w:id="2645" w:name="Z2004_122_16"/>
            <w:bookmarkEnd w:id="264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6" w:name="Z2004_122_17"/>
            <w:bookmarkStart w:id="2647" w:name="Z2004_122_17"/>
            <w:bookmarkEnd w:id="26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48" w:name="Z2004_122_18"/>
            <w:bookmarkStart w:id="2649" w:name="Z2004_122_18"/>
            <w:bookmarkEnd w:id="26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0" w:name="Z2004_122_19"/>
            <w:bookmarkStart w:id="2651" w:name="Z2004_122_19"/>
            <w:bookmarkEnd w:id="26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2" w:name="Z2004_122_20"/>
            <w:bookmarkStart w:id="2653" w:name="Z2004_122_20"/>
            <w:bookmarkEnd w:id="26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54" w:name="Z2004_122_21"/>
            <w:bookmarkStart w:id="2655" w:name="Z2004_122_21"/>
            <w:bookmarkEnd w:id="265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инфекционный энтерит и колит, другие болезни кише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50-K52, K55-K6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656" w:name="Z2004_123_10"/>
            <w:bookmarkStart w:id="2657" w:name="Z2004_123_10"/>
            <w:bookmarkEnd w:id="265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58" w:name="Z2004_123_11"/>
            <w:bookmarkStart w:id="2659" w:name="Z2004_123_11"/>
            <w:bookmarkEnd w:id="26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0" w:name="Z2004_123_12"/>
            <w:bookmarkStart w:id="2661" w:name="Z2004_123_12"/>
            <w:bookmarkEnd w:id="26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2" w:name="Z2004_123_13"/>
            <w:bookmarkStart w:id="2663" w:name="Z2004_123_13"/>
            <w:bookmarkEnd w:id="26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4" w:name="Z2004_123_14"/>
            <w:bookmarkStart w:id="2665" w:name="Z2004_123_14"/>
            <w:bookmarkEnd w:id="26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6" w:name="Z2004_123_15"/>
            <w:bookmarkStart w:id="2667" w:name="Z2004_123_15"/>
            <w:bookmarkEnd w:id="266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68" w:name="Z2004_123_16"/>
            <w:bookmarkStart w:id="2669" w:name="Z2004_123_16"/>
            <w:bookmarkEnd w:id="266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0" w:name="Z2004_123_17"/>
            <w:bookmarkStart w:id="2671" w:name="Z2004_123_17"/>
            <w:bookmarkEnd w:id="26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2" w:name="Z2004_123_18"/>
            <w:bookmarkStart w:id="2673" w:name="Z2004_123_18"/>
            <w:bookmarkEnd w:id="26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4" w:name="Z2004_123_19"/>
            <w:bookmarkStart w:id="2675" w:name="Z2004_123_19"/>
            <w:bookmarkEnd w:id="26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6" w:name="Z2004_123_20"/>
            <w:bookmarkStart w:id="2677" w:name="Z2004_123_20"/>
            <w:bookmarkEnd w:id="26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678" w:name="Z2004_123_21"/>
            <w:bookmarkStart w:id="2679" w:name="Z2004_123_21"/>
            <w:bookmarkEnd w:id="267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 пече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70-K7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680" w:name="Z2004_124_10"/>
            <w:bookmarkStart w:id="2681" w:name="Z2004_124_10"/>
            <w:bookmarkEnd w:id="268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2" w:name="Z2004_124_11"/>
            <w:bookmarkStart w:id="2683" w:name="Z2004_124_11"/>
            <w:bookmarkEnd w:id="26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4" w:name="Z2004_124_12"/>
            <w:bookmarkStart w:id="2685" w:name="Z2004_124_12"/>
            <w:bookmarkEnd w:id="26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6" w:name="Z2004_124_13"/>
            <w:bookmarkStart w:id="2687" w:name="Z2004_124_13"/>
            <w:bookmarkEnd w:id="26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88" w:name="Z2004_124_14"/>
            <w:bookmarkStart w:id="2689" w:name="Z2004_124_14"/>
            <w:bookmarkEnd w:id="26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0" w:name="Z2004_124_15"/>
            <w:bookmarkStart w:id="2691" w:name="Z2004_124_15"/>
            <w:bookmarkEnd w:id="269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2" w:name="Z2004_124_16"/>
            <w:bookmarkStart w:id="2693" w:name="Z2004_124_16"/>
            <w:bookmarkEnd w:id="269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4" w:name="Z2004_124_17"/>
            <w:bookmarkStart w:id="2695" w:name="Z2004_124_17"/>
            <w:bookmarkEnd w:id="26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6" w:name="Z2004_124_18"/>
            <w:bookmarkStart w:id="2697" w:name="Z2004_124_18"/>
            <w:bookmarkEnd w:id="26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698" w:name="Z2004_124_19"/>
            <w:bookmarkStart w:id="2699" w:name="Z2004_124_19"/>
            <w:bookmarkEnd w:id="26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0" w:name="Z2004_124_20"/>
            <w:bookmarkStart w:id="2701" w:name="Z2004_124_20"/>
            <w:bookmarkEnd w:id="27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2" w:name="Z2004_124_21"/>
            <w:bookmarkStart w:id="2703" w:name="Z2004_124_21"/>
            <w:bookmarkEnd w:id="270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 желчного пузыря, желчевыводящих пу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80-К83.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704" w:name="Z2004_125_10"/>
            <w:bookmarkStart w:id="2705" w:name="Z2004_125_10"/>
            <w:bookmarkEnd w:id="270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6" w:name="Z2004_125_11"/>
            <w:bookmarkStart w:id="2707" w:name="Z2004_125_11"/>
            <w:bookmarkEnd w:id="27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08" w:name="Z2004_125_12"/>
            <w:bookmarkStart w:id="2709" w:name="Z2004_125_12"/>
            <w:bookmarkEnd w:id="27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0" w:name="Z2004_125_13"/>
            <w:bookmarkStart w:id="2711" w:name="Z2004_125_13"/>
            <w:bookmarkEnd w:id="27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2" w:name="Z2004_125_14"/>
            <w:bookmarkStart w:id="2713" w:name="Z2004_125_14"/>
            <w:bookmarkEnd w:id="27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4" w:name="Z2004_125_15"/>
            <w:bookmarkStart w:id="2715" w:name="Z2004_125_15"/>
            <w:bookmarkEnd w:id="271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6" w:name="Z2004_125_16"/>
            <w:bookmarkStart w:id="2717" w:name="Z2004_125_16"/>
            <w:bookmarkEnd w:id="271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18" w:name="Z2004_125_17"/>
            <w:bookmarkStart w:id="2719" w:name="Z2004_125_17"/>
            <w:bookmarkEnd w:id="27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0" w:name="Z2004_125_18"/>
            <w:bookmarkStart w:id="2721" w:name="Z2004_125_18"/>
            <w:bookmarkEnd w:id="27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2" w:name="Z2004_125_19"/>
            <w:bookmarkStart w:id="2723" w:name="Z2004_125_19"/>
            <w:bookmarkEnd w:id="27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4" w:name="Z2004_125_20"/>
            <w:bookmarkStart w:id="2725" w:name="Z2004_125_20"/>
            <w:bookmarkEnd w:id="27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26" w:name="Z2004_125_21"/>
            <w:bookmarkStart w:id="2727" w:name="Z2004_125_21"/>
            <w:bookmarkEnd w:id="272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кожи и подкожной клетча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L00-L9</w:t>
            </w:r>
            <w:r>
              <w:rPr>
                <w:b/>
                <w:sz w:val="24"/>
                <w:szCs w:val="24"/>
                <w:lang w:val="en-US"/>
              </w:rPr>
              <w:t>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728" w:name="Z2004_130_10"/>
            <w:bookmarkStart w:id="2729" w:name="Z2004_130_10"/>
            <w:bookmarkEnd w:id="272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0" w:name="Z2004_130_11"/>
            <w:bookmarkStart w:id="2731" w:name="Z2004_130_11"/>
            <w:bookmarkEnd w:id="27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2" w:name="Z2004_130_12"/>
            <w:bookmarkStart w:id="2733" w:name="Z2004_130_12"/>
            <w:bookmarkEnd w:id="27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4" w:name="Z2004_130_13"/>
            <w:bookmarkStart w:id="2735" w:name="Z2004_130_13"/>
            <w:bookmarkEnd w:id="27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6" w:name="Z2004_130_14"/>
            <w:bookmarkStart w:id="2737" w:name="Z2004_130_14"/>
            <w:bookmarkEnd w:id="27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38" w:name="Z2004_130_15"/>
            <w:bookmarkStart w:id="2739" w:name="Z2004_130_15"/>
            <w:bookmarkEnd w:id="273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0" w:name="Z2004_130_16"/>
            <w:bookmarkStart w:id="2741" w:name="Z2004_130_16"/>
            <w:bookmarkEnd w:id="274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2" w:name="Z2004_130_17"/>
            <w:bookmarkStart w:id="2743" w:name="Z2004_130_17"/>
            <w:bookmarkEnd w:id="27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4" w:name="Z2004_130_18"/>
            <w:bookmarkStart w:id="2745" w:name="Z2004_130_18"/>
            <w:bookmarkEnd w:id="27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6" w:name="Z2004_130_19"/>
            <w:bookmarkStart w:id="2747" w:name="Z2004_130_19"/>
            <w:bookmarkEnd w:id="27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48" w:name="Z2004_130_20"/>
            <w:bookmarkStart w:id="2749" w:name="Z2004_130_20"/>
            <w:bookmarkEnd w:id="27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0" w:name="Z2004_130_21"/>
            <w:bookmarkStart w:id="2751" w:name="Z2004_130_21"/>
            <w:bookmarkEnd w:id="275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костно-мышечной системы и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0-M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752" w:name="Z2004_140_10"/>
            <w:bookmarkStart w:id="2753" w:name="Z2004_140_10"/>
            <w:bookmarkEnd w:id="275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4" w:name="Z2004_140_11"/>
            <w:bookmarkStart w:id="2755" w:name="Z2004_140_11"/>
            <w:bookmarkEnd w:id="27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6" w:name="Z2004_140_12"/>
            <w:bookmarkStart w:id="2757" w:name="Z2004_140_12"/>
            <w:bookmarkEnd w:id="27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58" w:name="Z2004_140_13"/>
            <w:bookmarkStart w:id="2759" w:name="Z2004_140_13"/>
            <w:bookmarkEnd w:id="27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0" w:name="Z2004_140_14"/>
            <w:bookmarkStart w:id="2761" w:name="Z2004_140_14"/>
            <w:bookmarkEnd w:id="27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2" w:name="Z2004_140_15"/>
            <w:bookmarkStart w:id="2763" w:name="Z2004_140_15"/>
            <w:bookmarkEnd w:id="276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4" w:name="Z2004_140_16"/>
            <w:bookmarkStart w:id="2765" w:name="Z2004_140_16"/>
            <w:bookmarkEnd w:id="276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6" w:name="Z2004_140_17"/>
            <w:bookmarkStart w:id="2767" w:name="Z2004_140_17"/>
            <w:bookmarkEnd w:id="27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68" w:name="Z2004_140_18"/>
            <w:bookmarkStart w:id="2769" w:name="Z2004_140_18"/>
            <w:bookmarkEnd w:id="27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0" w:name="Z2004_140_19"/>
            <w:bookmarkStart w:id="2771" w:name="Z2004_140_19"/>
            <w:bookmarkEnd w:id="27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2" w:name="Z2004_140_20"/>
            <w:bookmarkStart w:id="2773" w:name="Z2004_140_20"/>
            <w:bookmarkEnd w:id="27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4" w:name="Z2004_140_21"/>
            <w:bookmarkStart w:id="2775" w:name="Z2004_140_21"/>
            <w:bookmarkEnd w:id="2775"/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ивные артропат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776" w:name="Z2004_141_10"/>
            <w:bookmarkStart w:id="2777" w:name="Z2004_141_10"/>
            <w:bookmarkEnd w:id="277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78" w:name="Z2004_141_11"/>
            <w:bookmarkStart w:id="2779" w:name="Z2004_141_11"/>
            <w:bookmarkEnd w:id="27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0" w:name="Z2004_141_12"/>
            <w:bookmarkStart w:id="2781" w:name="Z2004_141_12"/>
            <w:bookmarkEnd w:id="27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2" w:name="Z2004_141_13"/>
            <w:bookmarkStart w:id="2783" w:name="Z2004_141_13"/>
            <w:bookmarkEnd w:id="27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4" w:name="Z2004_141_14"/>
            <w:bookmarkStart w:id="2785" w:name="Z2004_141_14"/>
            <w:bookmarkEnd w:id="27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6" w:name="Z2004_141_15"/>
            <w:bookmarkStart w:id="2787" w:name="Z2004_141_15"/>
            <w:bookmarkEnd w:id="278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88" w:name="Z2004_141_16"/>
            <w:bookmarkStart w:id="2789" w:name="Z2004_141_16"/>
            <w:bookmarkEnd w:id="278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0" w:name="Z2004_141_17"/>
            <w:bookmarkStart w:id="2791" w:name="Z2004_141_17"/>
            <w:bookmarkEnd w:id="27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2" w:name="Z2004_141_18"/>
            <w:bookmarkStart w:id="2793" w:name="Z2004_141_18"/>
            <w:bookmarkEnd w:id="27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4" w:name="Z2004_141_19"/>
            <w:bookmarkStart w:id="2795" w:name="Z2004_141_19"/>
            <w:bookmarkEnd w:id="27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6" w:name="Z2004_141_20"/>
            <w:bookmarkStart w:id="2797" w:name="Z2004_141_20"/>
            <w:bookmarkEnd w:id="27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798" w:name="Z2004_141_21"/>
            <w:bookmarkStart w:id="2799" w:name="Z2004_141_21"/>
            <w:bookmarkEnd w:id="279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опозитивный и другие ревматоидные артри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5-M0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800" w:name="Z2004_142_10"/>
            <w:bookmarkStart w:id="2801" w:name="Z2004_142_10"/>
            <w:bookmarkEnd w:id="280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2" w:name="Z2004_142_11"/>
            <w:bookmarkStart w:id="2803" w:name="Z2004_142_11"/>
            <w:bookmarkEnd w:id="28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4" w:name="Z2004_142_12"/>
            <w:bookmarkStart w:id="2805" w:name="Z2004_142_12"/>
            <w:bookmarkEnd w:id="28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6" w:name="Z2004_142_13"/>
            <w:bookmarkStart w:id="2807" w:name="Z2004_142_13"/>
            <w:bookmarkEnd w:id="28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08" w:name="Z2004_142_14"/>
            <w:bookmarkStart w:id="2809" w:name="Z2004_142_14"/>
            <w:bookmarkEnd w:id="28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0" w:name="Z2004_142_15"/>
            <w:bookmarkStart w:id="2811" w:name="Z2004_142_15"/>
            <w:bookmarkEnd w:id="281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2" w:name="Z2004_142_16"/>
            <w:bookmarkStart w:id="2813" w:name="Z2004_142_16"/>
            <w:bookmarkEnd w:id="281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4" w:name="Z2004_142_17"/>
            <w:bookmarkStart w:id="2815" w:name="Z2004_142_17"/>
            <w:bookmarkEnd w:id="28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6" w:name="Z2004_142_18"/>
            <w:bookmarkStart w:id="2817" w:name="Z2004_142_18"/>
            <w:bookmarkEnd w:id="28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18" w:name="Z2004_142_19"/>
            <w:bookmarkStart w:id="2819" w:name="Z2004_142_19"/>
            <w:bookmarkEnd w:id="28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0" w:name="Z2004_142_20"/>
            <w:bookmarkStart w:id="2821" w:name="Z2004_142_20"/>
            <w:bookmarkEnd w:id="28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2" w:name="Z2004_142_21"/>
            <w:bookmarkStart w:id="2823" w:name="Z2004_142_21"/>
            <w:bookmarkEnd w:id="282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ношеский (ювенильный) артр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824" w:name="Z2004_143_10"/>
            <w:bookmarkStart w:id="2825" w:name="Z2004_143_10"/>
            <w:bookmarkEnd w:id="282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6" w:name="Z2004_143_11"/>
            <w:bookmarkStart w:id="2827" w:name="Z2004_143_11"/>
            <w:bookmarkEnd w:id="28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28" w:name="Z2004_143_12"/>
            <w:bookmarkStart w:id="2829" w:name="Z2004_143_12"/>
            <w:bookmarkEnd w:id="28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0" w:name="Z2004_143_13"/>
            <w:bookmarkStart w:id="2831" w:name="Z2004_143_13"/>
            <w:bookmarkEnd w:id="28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2" w:name="Z2004_143_14"/>
            <w:bookmarkStart w:id="2833" w:name="Z2004_143_14"/>
            <w:bookmarkEnd w:id="28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4" w:name="Z2004_143_15"/>
            <w:bookmarkStart w:id="2835" w:name="Z2004_143_15"/>
            <w:bookmarkEnd w:id="283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6" w:name="Z2004_143_16"/>
            <w:bookmarkStart w:id="2837" w:name="Z2004_143_16"/>
            <w:bookmarkEnd w:id="283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38" w:name="Z2004_143_17"/>
            <w:bookmarkStart w:id="2839" w:name="Z2004_143_17"/>
            <w:bookmarkEnd w:id="28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0" w:name="Z2004_143_18"/>
            <w:bookmarkStart w:id="2841" w:name="Z2004_143_18"/>
            <w:bookmarkEnd w:id="28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2" w:name="Z2004_143_19"/>
            <w:bookmarkStart w:id="2843" w:name="Z2004_143_19"/>
            <w:bookmarkEnd w:id="28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4" w:name="Z2004_143_20"/>
            <w:bookmarkStart w:id="2845" w:name="Z2004_143_20"/>
            <w:bookmarkEnd w:id="28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46" w:name="Z2004_143_21"/>
            <w:bookmarkStart w:id="2847" w:name="Z2004_143_21"/>
            <w:bookmarkEnd w:id="284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е поражения соединительной ткан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30-M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848" w:name="Z2004_144_10"/>
            <w:bookmarkStart w:id="2849" w:name="Z2004_144_10"/>
            <w:bookmarkEnd w:id="284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0" w:name="Z2004_144_11"/>
            <w:bookmarkStart w:id="2851" w:name="Z2004_144_11"/>
            <w:bookmarkEnd w:id="28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2" w:name="Z2004_144_12"/>
            <w:bookmarkStart w:id="2853" w:name="Z2004_144_12"/>
            <w:bookmarkEnd w:id="28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4" w:name="Z2004_144_13"/>
            <w:bookmarkStart w:id="2855" w:name="Z2004_144_13"/>
            <w:bookmarkEnd w:id="28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6" w:name="Z2004_144_14"/>
            <w:bookmarkStart w:id="2857" w:name="Z2004_144_14"/>
            <w:bookmarkEnd w:id="28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58" w:name="Z2004_144_15"/>
            <w:bookmarkStart w:id="2859" w:name="Z2004_144_15"/>
            <w:bookmarkEnd w:id="285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0" w:name="Z2004_144_16"/>
            <w:bookmarkStart w:id="2861" w:name="Z2004_144_16"/>
            <w:bookmarkEnd w:id="286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2" w:name="Z2004_144_17"/>
            <w:bookmarkStart w:id="2863" w:name="Z2004_144_17"/>
            <w:bookmarkEnd w:id="28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4" w:name="Z2004_144_18"/>
            <w:bookmarkStart w:id="2865" w:name="Z2004_144_18"/>
            <w:bookmarkEnd w:id="28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6" w:name="Z2004_144_19"/>
            <w:bookmarkStart w:id="2867" w:name="Z2004_144_19"/>
            <w:bookmarkEnd w:id="28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68" w:name="Z2004_144_20"/>
            <w:bookmarkStart w:id="2869" w:name="Z2004_144_20"/>
            <w:bookmarkEnd w:id="28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0" w:name="Z2004_144_21"/>
            <w:bookmarkStart w:id="2871" w:name="Z2004_144_21"/>
            <w:bookmarkEnd w:id="287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килозирующий спондилит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5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4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872" w:name="Z2004_145_10"/>
            <w:bookmarkStart w:id="2873" w:name="Z2004_145_10"/>
            <w:bookmarkEnd w:id="287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4" w:name="Z2004_145_11"/>
            <w:bookmarkStart w:id="2875" w:name="Z2004_145_11"/>
            <w:bookmarkEnd w:id="28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6" w:name="Z2004_145_12"/>
            <w:bookmarkStart w:id="2877" w:name="Z2004_145_12"/>
            <w:bookmarkEnd w:id="28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78" w:name="Z2004_145_13"/>
            <w:bookmarkStart w:id="2879" w:name="Z2004_145_13"/>
            <w:bookmarkEnd w:id="28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0" w:name="Z2004_145_14"/>
            <w:bookmarkStart w:id="2881" w:name="Z2004_145_14"/>
            <w:bookmarkEnd w:id="28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2" w:name="Z2004_145_15"/>
            <w:bookmarkStart w:id="2883" w:name="Z2004_145_15"/>
            <w:bookmarkEnd w:id="288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4" w:name="Z2004_145_16"/>
            <w:bookmarkStart w:id="2885" w:name="Z2004_145_16"/>
            <w:bookmarkEnd w:id="288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6" w:name="Z2004_145_17"/>
            <w:bookmarkStart w:id="2887" w:name="Z2004_145_17"/>
            <w:bookmarkEnd w:id="28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88" w:name="Z2004_145_18"/>
            <w:bookmarkStart w:id="2889" w:name="Z2004_145_18"/>
            <w:bookmarkEnd w:id="28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0" w:name="Z2004_145_19"/>
            <w:bookmarkStart w:id="2891" w:name="Z2004_145_19"/>
            <w:bookmarkEnd w:id="28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2" w:name="Z2004_145_20"/>
            <w:bookmarkStart w:id="2893" w:name="Z2004_145_20"/>
            <w:bookmarkEnd w:id="28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4" w:name="Z2004_145_21"/>
            <w:bookmarkStart w:id="2895" w:name="Z2004_145_21"/>
            <w:bookmarkEnd w:id="2895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лезни мочеполовой систе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00-N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896" w:name="Z2004_150_10"/>
            <w:bookmarkStart w:id="2897" w:name="Z2004_150_10"/>
            <w:bookmarkEnd w:id="289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898" w:name="Z2004_150_11"/>
            <w:bookmarkStart w:id="2899" w:name="Z2004_150_11"/>
            <w:bookmarkEnd w:id="28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0" w:name="Z2004_150_12"/>
            <w:bookmarkStart w:id="2901" w:name="Z2004_150_12"/>
            <w:bookmarkEnd w:id="29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2" w:name="Z2004_150_13"/>
            <w:bookmarkStart w:id="2903" w:name="Z2004_150_13"/>
            <w:bookmarkEnd w:id="29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4" w:name="Z2004_150_14"/>
            <w:bookmarkStart w:id="2905" w:name="Z2004_150_14"/>
            <w:bookmarkEnd w:id="29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6" w:name="Z2004_150_15"/>
            <w:bookmarkStart w:id="2907" w:name="Z2004_150_15"/>
            <w:bookmarkEnd w:id="290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08" w:name="Z2004_150_16"/>
            <w:bookmarkStart w:id="2909" w:name="Z2004_150_16"/>
            <w:bookmarkEnd w:id="290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0" w:name="Z2004_150_17"/>
            <w:bookmarkStart w:id="2911" w:name="Z2004_150_17"/>
            <w:bookmarkEnd w:id="29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2" w:name="Z2004_150_18"/>
            <w:bookmarkStart w:id="2913" w:name="Z2004_150_18"/>
            <w:bookmarkEnd w:id="29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4" w:name="Z2004_150_19"/>
            <w:bookmarkStart w:id="2915" w:name="Z2004_150_19"/>
            <w:bookmarkEnd w:id="29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6" w:name="Z2004_150_20"/>
            <w:bookmarkStart w:id="2917" w:name="Z2004_150_20"/>
            <w:bookmarkEnd w:id="29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18" w:name="Z2004_150_21"/>
            <w:bookmarkStart w:id="2919" w:name="Z2004_150_21"/>
            <w:bookmarkEnd w:id="291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омерулярные, тубулоинтерстициальные болезни почек, почечная недостаточность и другие болезни почки и мочеточ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00-N19, N25-N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920" w:name="Z2004_151_10"/>
            <w:bookmarkStart w:id="2921" w:name="Z2004_151_10"/>
            <w:bookmarkEnd w:id="292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22" w:name="Z2004_151_11"/>
            <w:bookmarkStart w:id="2923" w:name="Z2004_151_11"/>
            <w:bookmarkEnd w:id="29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24" w:name="Z2004_151_12"/>
            <w:bookmarkStart w:id="2925" w:name="Z2004_151_12"/>
            <w:bookmarkEnd w:id="29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26" w:name="Z2004_151_13"/>
            <w:bookmarkStart w:id="2927" w:name="Z2004_151_13"/>
            <w:bookmarkEnd w:id="29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28" w:name="Z2004_151_14"/>
            <w:bookmarkStart w:id="2929" w:name="Z2004_151_14"/>
            <w:bookmarkEnd w:id="29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0" w:name="Z2004_151_15"/>
            <w:bookmarkStart w:id="2931" w:name="Z2004_151_15"/>
            <w:bookmarkEnd w:id="293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2" w:name="Z2004_151_16"/>
            <w:bookmarkStart w:id="2933" w:name="Z2004_151_16"/>
            <w:bookmarkEnd w:id="293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4" w:name="Z2004_151_17"/>
            <w:bookmarkStart w:id="2935" w:name="Z2004_151_17"/>
            <w:bookmarkEnd w:id="29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6" w:name="Z2004_151_18"/>
            <w:bookmarkStart w:id="2937" w:name="Z2004_151_18"/>
            <w:bookmarkEnd w:id="29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38" w:name="Z2004_151_19"/>
            <w:bookmarkStart w:id="2939" w:name="Z2004_151_19"/>
            <w:bookmarkEnd w:id="29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40" w:name="Z2004_151_20"/>
            <w:bookmarkStart w:id="2941" w:name="Z2004_151_20"/>
            <w:bookmarkEnd w:id="29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42" w:name="Z2004_151_21"/>
            <w:bookmarkStart w:id="2943" w:name="Z2004_151_21"/>
            <w:bookmarkEnd w:id="294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екаменная болез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20-N21; N2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2944" w:name="Z2004_152_10"/>
            <w:bookmarkStart w:id="2945" w:name="Z2004_152_10"/>
            <w:bookmarkEnd w:id="294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46" w:name="Z2004_152_11"/>
            <w:bookmarkStart w:id="2947" w:name="Z2004_152_11"/>
            <w:bookmarkEnd w:id="29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48" w:name="Z2004_152_12"/>
            <w:bookmarkStart w:id="2949" w:name="Z2004_152_12"/>
            <w:bookmarkEnd w:id="29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0" w:name="Z2004_152_13"/>
            <w:bookmarkStart w:id="2951" w:name="Z2004_152_13"/>
            <w:bookmarkEnd w:id="29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2" w:name="Z2004_152_14"/>
            <w:bookmarkStart w:id="2953" w:name="Z2004_152_14"/>
            <w:bookmarkEnd w:id="29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4" w:name="Z2004_152_15"/>
            <w:bookmarkStart w:id="2955" w:name="Z2004_152_15"/>
            <w:bookmarkEnd w:id="295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6" w:name="Z2004_152_16"/>
            <w:bookmarkStart w:id="2957" w:name="Z2004_152_16"/>
            <w:bookmarkEnd w:id="295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58" w:name="Z2004_152_17"/>
            <w:bookmarkStart w:id="2959" w:name="Z2004_152_17"/>
            <w:bookmarkEnd w:id="29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60" w:name="Z2004_152_18"/>
            <w:bookmarkStart w:id="2961" w:name="Z2004_152_18"/>
            <w:bookmarkEnd w:id="296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62" w:name="Z2004_152_19"/>
            <w:bookmarkStart w:id="2963" w:name="Z2004_152_19"/>
            <w:bookmarkEnd w:id="29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64" w:name="Z2004_152_20"/>
            <w:bookmarkStart w:id="2965" w:name="Z2004_152_20"/>
            <w:bookmarkEnd w:id="296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  <w:bookmarkStart w:id="2966" w:name="Z2004_152_21"/>
            <w:bookmarkStart w:id="2967" w:name="Z2004_152_21"/>
            <w:bookmarkEnd w:id="296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езни предстательной железы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-N4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968" w:name="Z2004_153_10"/>
            <w:bookmarkStart w:id="2969" w:name="Z2004_153_10"/>
            <w:bookmarkEnd w:id="296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0" w:name="Z2004_153_11"/>
            <w:bookmarkStart w:id="2971" w:name="Z2004_153_11"/>
            <w:bookmarkEnd w:id="29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2" w:name="Z2004_153_12"/>
            <w:bookmarkStart w:id="2973" w:name="Z2004_153_12"/>
            <w:bookmarkEnd w:id="297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4" w:name="Z2004_153_13"/>
            <w:bookmarkStart w:id="2975" w:name="Z2004_153_13"/>
            <w:bookmarkEnd w:id="29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6" w:name="Z2004_153_14"/>
            <w:bookmarkStart w:id="2977" w:name="Z2004_153_14"/>
            <w:bookmarkEnd w:id="297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78" w:name="Z2004_153_15"/>
            <w:bookmarkStart w:id="2979" w:name="Z2004_153_15"/>
            <w:bookmarkEnd w:id="297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0" w:name="Z2004_153_16"/>
            <w:bookmarkStart w:id="2981" w:name="Z2004_153_16"/>
            <w:bookmarkEnd w:id="298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2" w:name="Z2004_153_17"/>
            <w:bookmarkStart w:id="2983" w:name="Z2004_153_17"/>
            <w:bookmarkEnd w:id="29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4" w:name="Z2004_153_18"/>
            <w:bookmarkStart w:id="2985" w:name="Z2004_153_18"/>
            <w:bookmarkEnd w:id="298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6" w:name="Z2004_153_19"/>
            <w:bookmarkStart w:id="2987" w:name="Z2004_153_19"/>
            <w:bookmarkEnd w:id="29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88" w:name="Z2004_153_20"/>
            <w:bookmarkStart w:id="2989" w:name="Z2004_153_20"/>
            <w:bookmarkEnd w:id="298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0" w:name="Z2004_153_21"/>
            <w:bookmarkStart w:id="2991" w:name="Z2004_153_21"/>
            <w:bookmarkEnd w:id="299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ременность, роды и послеродовой пери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00-O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2992" w:name="Z2004_160_10"/>
            <w:bookmarkStart w:id="2993" w:name="Z2004_160_10"/>
            <w:bookmarkEnd w:id="299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4" w:name="Z2004_160_11"/>
            <w:bookmarkStart w:id="2995" w:name="Z2004_160_11"/>
            <w:bookmarkEnd w:id="29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6" w:name="Z2004_160_12"/>
            <w:bookmarkStart w:id="2997" w:name="Z2004_160_12"/>
            <w:bookmarkEnd w:id="299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2998" w:name="Z2004_160_13"/>
            <w:bookmarkStart w:id="2999" w:name="Z2004_160_13"/>
            <w:bookmarkEnd w:id="29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0" w:name="Z2004_160_14"/>
            <w:bookmarkStart w:id="3001" w:name="Z2004_160_14"/>
            <w:bookmarkEnd w:id="300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2" w:name="Z2004_160_15"/>
            <w:bookmarkStart w:id="3003" w:name="Z2004_160_15"/>
            <w:bookmarkEnd w:id="300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4" w:name="Z2004_160_16"/>
            <w:bookmarkStart w:id="3005" w:name="Z2004_160_16"/>
            <w:bookmarkEnd w:id="300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6" w:name="Z2004_160_17"/>
            <w:bookmarkStart w:id="3007" w:name="Z2004_160_17"/>
            <w:bookmarkEnd w:id="30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08" w:name="Z2004_160_18"/>
            <w:bookmarkStart w:id="3009" w:name="Z2004_160_18"/>
            <w:bookmarkEnd w:id="300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0" w:name="Z2004_160_19"/>
            <w:bookmarkStart w:id="3011" w:name="Z2004_160_19"/>
            <w:bookmarkEnd w:id="30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2" w:name="Z2004_160_20"/>
            <w:bookmarkStart w:id="3013" w:name="Z2004_160_20"/>
            <w:bookmarkEnd w:id="301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4" w:name="Z2004_160_21"/>
            <w:bookmarkStart w:id="3015" w:name="Z2004_160_21"/>
            <w:bookmarkEnd w:id="3015"/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ьные состояния, возникающие в перинатальном период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00-P9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016" w:name="Z2004_170_10"/>
            <w:bookmarkStart w:id="3017" w:name="Z2004_170_10"/>
            <w:bookmarkEnd w:id="301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18" w:name="Z2004_170_11"/>
            <w:bookmarkStart w:id="3019" w:name="Z2004_170_11"/>
            <w:bookmarkEnd w:id="30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0" w:name="Z2004_170_12"/>
            <w:bookmarkStart w:id="3021" w:name="Z2004_170_12"/>
            <w:bookmarkEnd w:id="302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2" w:name="Z2004_170_13"/>
            <w:bookmarkStart w:id="3023" w:name="Z2004_170_13"/>
            <w:bookmarkEnd w:id="30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4" w:name="Z2004_170_14"/>
            <w:bookmarkStart w:id="3025" w:name="Z2004_170_14"/>
            <w:bookmarkEnd w:id="302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6" w:name="Z2004_170_15"/>
            <w:bookmarkStart w:id="3027" w:name="Z2004_170_15"/>
            <w:bookmarkEnd w:id="302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28" w:name="Z2004_170_16"/>
            <w:bookmarkStart w:id="3029" w:name="Z2004_170_16"/>
            <w:bookmarkEnd w:id="302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0" w:name="Z2004_170_17"/>
            <w:bookmarkStart w:id="3031" w:name="Z2004_170_17"/>
            <w:bookmarkEnd w:id="30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2" w:name="Z2004_170_18"/>
            <w:bookmarkStart w:id="3033" w:name="Z2004_170_18"/>
            <w:bookmarkEnd w:id="303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4" w:name="Z2004_170_19"/>
            <w:bookmarkStart w:id="3035" w:name="Z2004_170_19"/>
            <w:bookmarkEnd w:id="30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6" w:name="Z2004_170_20"/>
            <w:bookmarkStart w:id="3037" w:name="Z2004_170_20"/>
            <w:bookmarkEnd w:id="303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38" w:name="Z2004_170_21"/>
            <w:bookmarkStart w:id="3039" w:name="Z2004_170_21"/>
            <w:bookmarkEnd w:id="303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рожденные аномалии, пороки развития, деформации и хромосомные наруш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00-Q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040" w:name="Z2004_180_10"/>
            <w:bookmarkStart w:id="3041" w:name="Z2004_180_10"/>
            <w:bookmarkEnd w:id="304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2" w:name="Z2004_180_11"/>
            <w:bookmarkStart w:id="3043" w:name="Z2004_180_11"/>
            <w:bookmarkEnd w:id="30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4" w:name="Z2004_180_12"/>
            <w:bookmarkStart w:id="3045" w:name="Z2004_180_12"/>
            <w:bookmarkEnd w:id="304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6" w:name="Z2004_180_13"/>
            <w:bookmarkStart w:id="3047" w:name="Z2004_180_13"/>
            <w:bookmarkEnd w:id="30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48" w:name="Z2004_180_14"/>
            <w:bookmarkStart w:id="3049" w:name="Z2004_180_14"/>
            <w:bookmarkEnd w:id="304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0" w:name="Z2004_180_15"/>
            <w:bookmarkStart w:id="3051" w:name="Z2004_180_15"/>
            <w:bookmarkEnd w:id="305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2" w:name="Z2004_180_16"/>
            <w:bookmarkStart w:id="3053" w:name="Z2004_180_16"/>
            <w:bookmarkEnd w:id="305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4" w:name="Z2004_180_17"/>
            <w:bookmarkStart w:id="3055" w:name="Z2004_180_17"/>
            <w:bookmarkEnd w:id="30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6" w:name="Z2004_180_18"/>
            <w:bookmarkStart w:id="3057" w:name="Z2004_180_18"/>
            <w:bookmarkEnd w:id="305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58" w:name="Z2004_180_19"/>
            <w:bookmarkStart w:id="3059" w:name="Z2004_180_19"/>
            <w:bookmarkEnd w:id="305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0" w:name="Z2004_180_20"/>
            <w:bookmarkStart w:id="3061" w:name="Z2004_180_20"/>
            <w:bookmarkEnd w:id="306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2" w:name="Z2004_180_21"/>
            <w:bookmarkStart w:id="3063" w:name="Z2004_180_21"/>
            <w:bookmarkEnd w:id="306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з них: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врожденные аномалии </w:t>
            </w:r>
          </w:p>
          <w:p>
            <w:pPr>
              <w:pStyle w:val="Normal"/>
              <w:rPr>
                <w:b/>
                <w:b/>
                <w:sz w:val="22"/>
                <w:szCs w:val="24"/>
              </w:rPr>
            </w:pPr>
            <w:r>
              <w:rPr>
                <w:sz w:val="22"/>
                <w:szCs w:val="24"/>
              </w:rPr>
              <w:t>системы кровооб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8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Q20-Q2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064" w:name="Z2004_181_10"/>
            <w:bookmarkStart w:id="3065" w:name="Z2004_181_10"/>
            <w:bookmarkEnd w:id="306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6" w:name="Z2004_181_11"/>
            <w:bookmarkStart w:id="3067" w:name="Z2004_181_11"/>
            <w:bookmarkEnd w:id="30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68" w:name="Z2004_181_12"/>
            <w:bookmarkStart w:id="3069" w:name="Z2004_181_12"/>
            <w:bookmarkEnd w:id="306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0" w:name="Z2004_181_13"/>
            <w:bookmarkStart w:id="3071" w:name="Z2004_181_13"/>
            <w:bookmarkEnd w:id="307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2" w:name="Z2004_181_14"/>
            <w:bookmarkStart w:id="3073" w:name="Z2004_181_14"/>
            <w:bookmarkEnd w:id="307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4" w:name="Z2004_181_15"/>
            <w:bookmarkStart w:id="3075" w:name="Z2004_181_15"/>
            <w:bookmarkEnd w:id="307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6" w:name="Z2004_181_16"/>
            <w:bookmarkStart w:id="3077" w:name="Z2004_181_16"/>
            <w:bookmarkEnd w:id="307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78" w:name="Z2004_181_17"/>
            <w:bookmarkStart w:id="3079" w:name="Z2004_181_17"/>
            <w:bookmarkEnd w:id="30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0" w:name="Z2004_181_18"/>
            <w:bookmarkStart w:id="3081" w:name="Z2004_181_18"/>
            <w:bookmarkEnd w:id="308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2" w:name="Z2004_181_19"/>
            <w:bookmarkStart w:id="3083" w:name="Z2004_181_19"/>
            <w:bookmarkEnd w:id="308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4" w:name="Z2004_181_20"/>
            <w:bookmarkStart w:id="3085" w:name="Z2004_181_20"/>
            <w:bookmarkEnd w:id="308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86" w:name="Z2004_181_21"/>
            <w:bookmarkStart w:id="3087" w:name="Z2004_181_21"/>
            <w:bookmarkEnd w:id="308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симптомы, признаки и отклонения от нормы, выявленные при клинических и лабораторных исследованиях, не классифицированные в других рубри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00-R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088" w:name="Z2004_190_10"/>
            <w:bookmarkStart w:id="3089" w:name="Z2004_190_10"/>
            <w:bookmarkEnd w:id="308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0" w:name="Z2004_190_11"/>
            <w:bookmarkStart w:id="3091" w:name="Z2004_190_11"/>
            <w:bookmarkEnd w:id="30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2" w:name="Z2004_190_12"/>
            <w:bookmarkStart w:id="3093" w:name="Z2004_190_12"/>
            <w:bookmarkEnd w:id="309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4" w:name="Z2004_190_13"/>
            <w:bookmarkStart w:id="3095" w:name="Z2004_190_13"/>
            <w:bookmarkEnd w:id="309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6" w:name="Z2004_190_14"/>
            <w:bookmarkStart w:id="3097" w:name="Z2004_190_14"/>
            <w:bookmarkEnd w:id="309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098" w:name="Z2004_190_15"/>
            <w:bookmarkStart w:id="3099" w:name="Z2004_190_15"/>
            <w:bookmarkEnd w:id="309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0" w:name="Z2004_190_16"/>
            <w:bookmarkStart w:id="3101" w:name="Z2004_190_16"/>
            <w:bookmarkEnd w:id="310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2" w:name="Z2004_190_17"/>
            <w:bookmarkStart w:id="3103" w:name="Z2004_190_17"/>
            <w:bookmarkEnd w:id="31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4" w:name="Z2004_190_18"/>
            <w:bookmarkStart w:id="3105" w:name="Z2004_190_18"/>
            <w:bookmarkEnd w:id="310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6" w:name="Z2004_190_19"/>
            <w:bookmarkStart w:id="3107" w:name="Z2004_190_19"/>
            <w:bookmarkEnd w:id="310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08" w:name="Z2004_190_20"/>
            <w:bookmarkStart w:id="3109" w:name="Z2004_190_20"/>
            <w:bookmarkEnd w:id="310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0" w:name="Z2004_190_21"/>
            <w:bookmarkStart w:id="3111" w:name="Z2004_190_21"/>
            <w:bookmarkEnd w:id="311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5"/>
              <w:rPr>
                <w:rFonts w:ascii="Calibri" w:hAnsi="Calibri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Calibri" w:hAnsi="Calibri"/>
                <w:sz w:val="24"/>
                <w:szCs w:val="24"/>
              </w:rPr>
              <w:t>S00-T9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eastAsia="Times New Roman" w:cs="Times New Roman" w:ascii="Calibri" w:hAnsi="Calibri"/>
                <w:b/>
                <w:bCs/>
                <w:sz w:val="18"/>
                <w:szCs w:val="24"/>
              </w:rPr>
            </w:r>
            <w:bookmarkStart w:id="3112" w:name="Z2004_200_10"/>
            <w:bookmarkStart w:id="3113" w:name="Z2004_200_10"/>
            <w:bookmarkEnd w:id="311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4" w:name="Z2004_200_11"/>
            <w:bookmarkStart w:id="3115" w:name="Z2004_200_11"/>
            <w:bookmarkEnd w:id="31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6" w:name="Z2004_200_12"/>
            <w:bookmarkStart w:id="3117" w:name="Z2004_200_12"/>
            <w:bookmarkEnd w:id="311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18" w:name="Z2004_200_13"/>
            <w:bookmarkStart w:id="3119" w:name="Z2004_200_13"/>
            <w:bookmarkEnd w:id="311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0" w:name="Z2004_200_14"/>
            <w:bookmarkStart w:id="3121" w:name="Z2004_200_14"/>
            <w:bookmarkEnd w:id="312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2" w:name="Z2004_200_15"/>
            <w:bookmarkStart w:id="3123" w:name="Z2004_200_15"/>
            <w:bookmarkEnd w:id="312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4" w:name="Z2004_200_16"/>
            <w:bookmarkStart w:id="3125" w:name="Z2004_200_16"/>
            <w:bookmarkEnd w:id="312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6" w:name="Z2004_200_17"/>
            <w:bookmarkStart w:id="3127" w:name="Z2004_200_17"/>
            <w:bookmarkEnd w:id="31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28" w:name="Z2004_200_18"/>
            <w:bookmarkStart w:id="3129" w:name="Z2004_200_18"/>
            <w:bookmarkEnd w:id="312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0" w:name="Z2004_200_19"/>
            <w:bookmarkStart w:id="3131" w:name="Z2004_200_19"/>
            <w:bookmarkEnd w:id="313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2" w:name="Z2004_200_20"/>
            <w:bookmarkStart w:id="3133" w:name="Z2004_200_20"/>
            <w:bookmarkEnd w:id="313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4" w:name="Z2004_200_21"/>
            <w:bookmarkStart w:id="3135" w:name="Z2004_200_21"/>
            <w:bookmarkEnd w:id="3135"/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2004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900"/>
        <w:gridCol w:w="1432"/>
        <w:gridCol w:w="761"/>
        <w:gridCol w:w="763"/>
        <w:gridCol w:w="757"/>
        <w:gridCol w:w="756"/>
        <w:gridCol w:w="757"/>
        <w:gridCol w:w="757"/>
        <w:gridCol w:w="761"/>
        <w:gridCol w:w="848"/>
        <w:gridCol w:w="757"/>
        <w:gridCol w:w="756"/>
        <w:gridCol w:w="757"/>
        <w:gridCol w:w="757"/>
      </w:tblGrid>
      <w:tr>
        <w:trPr>
          <w:cantSplit w:val="true"/>
        </w:trPr>
        <w:tc>
          <w:tcPr>
            <w:tcW w:w="3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олезн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 xml:space="preserve">№ </w:t>
            </w:r>
            <w:r>
              <w:rPr>
                <w:sz w:val="22"/>
                <w:szCs w:val="24"/>
              </w:rPr>
              <w:t>строки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 xml:space="preserve">Код п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4"/>
              </w:rPr>
              <w:t>МКБ-10</w:t>
            </w:r>
          </w:p>
        </w:tc>
        <w:tc>
          <w:tcPr>
            <w:tcW w:w="45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о всеми больным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йко-дней (абс.)</w:t>
            </w:r>
          </w:p>
        </w:tc>
        <w:tc>
          <w:tcPr>
            <w:tcW w:w="4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рло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  <w:tc>
          <w:tcPr>
            <w:tcW w:w="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  <w:szCs w:val="22"/>
              </w:rPr>
              <w:t>в т.ч. детей*</w:t>
            </w:r>
          </w:p>
        </w:tc>
        <w:tc>
          <w:tcPr>
            <w:tcW w:w="3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22"/>
                <w:szCs w:val="22"/>
              </w:rPr>
              <w:t>в том числе из больничных учреждений</w:t>
            </w:r>
          </w:p>
        </w:tc>
      </w:tr>
      <w:tr>
        <w:trPr>
          <w:cantSplit w:val="true"/>
        </w:trPr>
        <w:tc>
          <w:tcPr>
            <w:tcW w:w="3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сего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в т.ч. детей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7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19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</w:rPr>
            </w:pPr>
            <w:r>
              <w:rPr>
                <w:bCs/>
                <w:sz w:val="18"/>
              </w:rPr>
              <w:t>2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лом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02,12,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42,5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2,8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92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 xml:space="preserve">02, 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</w:rPr>
              <w:t>08, Т10, Т12, Т14.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136" w:name="Z2004_201_10"/>
            <w:bookmarkStart w:id="3137" w:name="Z2004_201_10"/>
            <w:bookmarkEnd w:id="3137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38" w:name="Z2004_201_11"/>
            <w:bookmarkStart w:id="3139" w:name="Z2004_201_11"/>
            <w:bookmarkEnd w:id="31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0" w:name="Z2004_201_12"/>
            <w:bookmarkStart w:id="3141" w:name="Z2004_201_12"/>
            <w:bookmarkEnd w:id="314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2" w:name="Z2004_201_13"/>
            <w:bookmarkStart w:id="3143" w:name="Z2004_201_13"/>
            <w:bookmarkEnd w:id="314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4" w:name="Z2004_201_14"/>
            <w:bookmarkStart w:id="3145" w:name="Z2004_201_14"/>
            <w:bookmarkEnd w:id="314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6" w:name="Z2004_201_15"/>
            <w:bookmarkStart w:id="3147" w:name="Z2004_201_15"/>
            <w:bookmarkEnd w:id="3147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48" w:name="Z2004_201_16"/>
            <w:bookmarkStart w:id="3149" w:name="Z2004_201_16"/>
            <w:bookmarkEnd w:id="3149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0" w:name="Z2004_201_17"/>
            <w:bookmarkStart w:id="3151" w:name="Z2004_201_17"/>
            <w:bookmarkEnd w:id="31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2" w:name="Z2004_201_18"/>
            <w:bookmarkStart w:id="3153" w:name="Z2004_201_18"/>
            <w:bookmarkEnd w:id="315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4" w:name="Z2004_201_19"/>
            <w:bookmarkStart w:id="3155" w:name="Z2004_201_19"/>
            <w:bookmarkEnd w:id="315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6" w:name="Z2004_201_20"/>
            <w:bookmarkStart w:id="3157" w:name="Z2004_201_20"/>
            <w:bookmarkEnd w:id="315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58" w:name="Z2004_201_21"/>
            <w:bookmarkStart w:id="3159" w:name="Z2004_201_21"/>
            <w:bookmarkEnd w:id="3159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ические и химические ожог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T20-T3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  <w:lang w:val="en-US"/>
              </w:rPr>
            </w:pPr>
            <w:r>
              <w:rPr>
                <w:b/>
                <w:bCs/>
                <w:sz w:val="18"/>
                <w:szCs w:val="24"/>
                <w:lang w:val="en-US"/>
              </w:rPr>
            </w:r>
            <w:bookmarkStart w:id="3160" w:name="Z2004_202_10"/>
            <w:bookmarkStart w:id="3161" w:name="Z2004_202_10"/>
            <w:bookmarkEnd w:id="3161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2" w:name="Z2004_202_11"/>
            <w:bookmarkStart w:id="3163" w:name="Z2004_202_11"/>
            <w:bookmarkEnd w:id="316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4" w:name="Z2004_202_12"/>
            <w:bookmarkStart w:id="3165" w:name="Z2004_202_12"/>
            <w:bookmarkEnd w:id="316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6" w:name="Z2004_202_13"/>
            <w:bookmarkStart w:id="3167" w:name="Z2004_202_13"/>
            <w:bookmarkEnd w:id="316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68" w:name="Z2004_202_14"/>
            <w:bookmarkStart w:id="3169" w:name="Z2004_202_14"/>
            <w:bookmarkEnd w:id="316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0" w:name="Z2004_202_15"/>
            <w:bookmarkStart w:id="3171" w:name="Z2004_202_15"/>
            <w:bookmarkEnd w:id="3171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2" w:name="Z2004_202_16"/>
            <w:bookmarkStart w:id="3173" w:name="Z2004_202_16"/>
            <w:bookmarkEnd w:id="3173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4" w:name="Z2004_202_17"/>
            <w:bookmarkStart w:id="3175" w:name="Z2004_202_17"/>
            <w:bookmarkEnd w:id="317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6" w:name="Z2004_202_18"/>
            <w:bookmarkStart w:id="3177" w:name="Z2004_202_18"/>
            <w:bookmarkEnd w:id="317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78" w:name="Z2004_202_19"/>
            <w:bookmarkStart w:id="3179" w:name="Z2004_202_19"/>
            <w:bookmarkEnd w:id="317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0" w:name="Z2004_202_20"/>
            <w:bookmarkStart w:id="3181" w:name="Z2004_202_20"/>
            <w:bookmarkEnd w:id="318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2" w:name="Z2004_202_21"/>
            <w:bookmarkStart w:id="3183" w:name="Z2004_202_21"/>
            <w:bookmarkEnd w:id="3183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227" w:hanging="0"/>
              <w:rPr/>
            </w:pPr>
            <w:r>
              <w:rPr>
                <w:sz w:val="24"/>
                <w:szCs w:val="24"/>
              </w:rPr>
              <w:t>отравления лекарственными средствами, медикаментами и биологическими веществами, токсическое действие веществ преимущественно немедицинского назнач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36-T6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184" w:name="Z2004_203_10"/>
            <w:bookmarkStart w:id="3185" w:name="Z2004_203_10"/>
            <w:bookmarkEnd w:id="3185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6" w:name="Z2004_203_11"/>
            <w:bookmarkStart w:id="3187" w:name="Z2004_203_11"/>
            <w:bookmarkEnd w:id="318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88" w:name="Z2004_203_12"/>
            <w:bookmarkStart w:id="3189" w:name="Z2004_203_12"/>
            <w:bookmarkEnd w:id="318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0" w:name="Z2004_203_13"/>
            <w:bookmarkStart w:id="3191" w:name="Z2004_203_13"/>
            <w:bookmarkEnd w:id="319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2" w:name="Z2004_203_14"/>
            <w:bookmarkStart w:id="3193" w:name="Z2004_203_14"/>
            <w:bookmarkEnd w:id="319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4" w:name="Z2004_203_15"/>
            <w:bookmarkStart w:id="3195" w:name="Z2004_203_15"/>
            <w:bookmarkEnd w:id="3195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6" w:name="Z2004_203_16"/>
            <w:bookmarkStart w:id="3197" w:name="Z2004_203_16"/>
            <w:bookmarkEnd w:id="3197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198" w:name="Z2004_203_17"/>
            <w:bookmarkStart w:id="3199" w:name="Z2004_203_17"/>
            <w:bookmarkEnd w:id="319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0" w:name="Z2004_203_18"/>
            <w:bookmarkStart w:id="3201" w:name="Z2004_203_18"/>
            <w:bookmarkEnd w:id="3201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2" w:name="Z2004_203_19"/>
            <w:bookmarkStart w:id="3203" w:name="Z2004_203_19"/>
            <w:bookmarkEnd w:id="320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4" w:name="Z2004_203_20"/>
            <w:bookmarkStart w:id="3205" w:name="Z2004_203_20"/>
            <w:bookmarkEnd w:id="320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06" w:name="Z2004_203_21"/>
            <w:bookmarkStart w:id="3207" w:name="Z2004_203_21"/>
            <w:bookmarkEnd w:id="3207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роме того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факторы, влияющие на состояние здоровья и обращения в учреждения здравоохран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.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Z</w:t>
            </w:r>
            <w:r>
              <w:rPr>
                <w:b/>
                <w:sz w:val="24"/>
                <w:szCs w:val="24"/>
              </w:rPr>
              <w:t>00-</w:t>
            </w:r>
            <w:r>
              <w:rPr>
                <w:b/>
                <w:sz w:val="24"/>
                <w:szCs w:val="24"/>
                <w:lang w:val="en-US"/>
              </w:rPr>
              <w:t>Z</w:t>
            </w: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208" w:name="Z2004_210_10"/>
            <w:bookmarkStart w:id="3209" w:name="Z2004_210_10"/>
            <w:bookmarkEnd w:id="3209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0" w:name="Z2004_210_11"/>
            <w:bookmarkStart w:id="3211" w:name="Z2004_210_11"/>
            <w:bookmarkEnd w:id="321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2" w:name="Z2004_210_12"/>
            <w:bookmarkStart w:id="3213" w:name="Z2004_210_12"/>
            <w:bookmarkEnd w:id="3213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4" w:name="Z2004_210_13"/>
            <w:bookmarkStart w:id="3215" w:name="Z2004_210_13"/>
            <w:bookmarkEnd w:id="321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6" w:name="Z2004_210_14"/>
            <w:bookmarkStart w:id="3217" w:name="Z2004_210_14"/>
            <w:bookmarkEnd w:id="321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18" w:name="Z2004_210_15"/>
            <w:bookmarkStart w:id="3219" w:name="Z2004_210_15"/>
            <w:bookmarkEnd w:id="3219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0" w:name="Z2004_210_16"/>
            <w:bookmarkStart w:id="3221" w:name="Z2004_210_16"/>
            <w:bookmarkEnd w:id="3221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2" w:name="Z2004_210_17"/>
            <w:bookmarkStart w:id="3223" w:name="Z2004_210_17"/>
            <w:bookmarkEnd w:id="322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4" w:name="Z2004_210_18"/>
            <w:bookmarkStart w:id="3225" w:name="Z2004_210_18"/>
            <w:bookmarkEnd w:id="3225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6" w:name="Z2004_210_19"/>
            <w:bookmarkStart w:id="3227" w:name="Z2004_210_19"/>
            <w:bookmarkEnd w:id="322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28" w:name="Z2004_210_20"/>
            <w:bookmarkStart w:id="3229" w:name="Z2004_210_20"/>
            <w:bookmarkEnd w:id="322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0" w:name="Z2004_210_21"/>
            <w:bookmarkStart w:id="3231" w:name="Z2004_210_21"/>
            <w:bookmarkEnd w:id="3231"/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 носители инфекционных заболев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sz w:val="24"/>
                <w:szCs w:val="24"/>
              </w:rPr>
              <w:t>2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  <w:szCs w:val="24"/>
              </w:rPr>
            </w:r>
            <w:bookmarkStart w:id="3232" w:name="Z2004_211_10"/>
            <w:bookmarkStart w:id="3233" w:name="Z2004_211_10"/>
            <w:bookmarkEnd w:id="3233"/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4" w:name="Z2004_211_11"/>
            <w:bookmarkStart w:id="3235" w:name="Z2004_211_11"/>
            <w:bookmarkEnd w:id="3235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6" w:name="Z2004_211_12"/>
            <w:bookmarkStart w:id="3237" w:name="Z2004_211_12"/>
            <w:bookmarkEnd w:id="3237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38" w:name="Z2004_211_13"/>
            <w:bookmarkStart w:id="3239" w:name="Z2004_211_13"/>
            <w:bookmarkEnd w:id="3239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0" w:name="Z2004_211_14"/>
            <w:bookmarkStart w:id="3241" w:name="Z2004_211_14"/>
            <w:bookmarkEnd w:id="324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2" w:name="Z2004_211_15"/>
            <w:bookmarkStart w:id="3243" w:name="Z2004_211_15"/>
            <w:bookmarkEnd w:id="3243"/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4" w:name="Z2004_211_16"/>
            <w:bookmarkStart w:id="3245" w:name="Z2004_211_16"/>
            <w:bookmarkEnd w:id="3245"/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6" w:name="Z2004_211_17"/>
            <w:bookmarkStart w:id="3247" w:name="Z2004_211_17"/>
            <w:bookmarkEnd w:id="3247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48" w:name="Z2004_211_18"/>
            <w:bookmarkStart w:id="3249" w:name="Z2004_211_18"/>
            <w:bookmarkEnd w:id="3249"/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0" w:name="Z2004_211_19"/>
            <w:bookmarkStart w:id="3251" w:name="Z2004_211_19"/>
            <w:bookmarkEnd w:id="3251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2" w:name="Z2004_211_20"/>
            <w:bookmarkStart w:id="3253" w:name="Z2004_211_20"/>
            <w:bookmarkEnd w:id="3253"/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  <w:bookmarkStart w:id="3254" w:name="Z2004_211_21"/>
            <w:bookmarkStart w:id="3255" w:name="Z2004_211_21"/>
            <w:bookmarkEnd w:id="3255"/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3. СТОМАТОЛОГИЧЕСКАЯ ПОМОЩ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3000. Число посещений стоматологов и зубных врачей:</w:t>
      </w:r>
    </w:p>
    <w:tbl>
      <w:tblPr>
        <w:tblW w:w="153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327"/>
        <w:gridCol w:w="180"/>
        <w:gridCol w:w="664"/>
        <w:gridCol w:w="629"/>
        <w:gridCol w:w="271"/>
        <w:gridCol w:w="180"/>
        <w:gridCol w:w="1080"/>
        <w:gridCol w:w="1065"/>
        <w:gridCol w:w="1314"/>
        <w:gridCol w:w="306"/>
        <w:gridCol w:w="375"/>
        <w:gridCol w:w="1119"/>
        <w:gridCol w:w="666"/>
        <w:gridCol w:w="180"/>
        <w:gridCol w:w="1564"/>
        <w:gridCol w:w="236"/>
        <w:gridCol w:w="3"/>
      </w:tblGrid>
      <w:tr>
        <w:trPr/>
        <w:tc>
          <w:tcPr>
            <w:tcW w:w="9544" w:type="dxa"/>
            <w:gridSpan w:val="9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 Республики Беларусь, постоянно проживающими в Российской Федерации: всего  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56" w:name="Z3000_001_01"/>
            <w:bookmarkStart w:id="3257" w:name="Z3000_001_01"/>
            <w:bookmarkEnd w:id="3257"/>
          </w:p>
        </w:tc>
        <w:tc>
          <w:tcPr>
            <w:tcW w:w="234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*  2</w:t>
            </w:r>
          </w:p>
        </w:tc>
        <w:tc>
          <w:tcPr>
            <w:tcW w:w="15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58" w:name="Z3000_001_02"/>
            <w:bookmarkStart w:id="3259" w:name="Z3000_001_02"/>
            <w:bookmarkEnd w:id="3259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6319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: государственных учреждений здравоохранения: всего  3</w:t>
            </w:r>
          </w:p>
        </w:tc>
        <w:tc>
          <w:tcPr>
            <w:tcW w:w="216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0" w:name="Z3000_001_03"/>
            <w:bookmarkStart w:id="3261" w:name="Z3000_001_03"/>
            <w:bookmarkEnd w:id="3261"/>
          </w:p>
        </w:tc>
        <w:tc>
          <w:tcPr>
            <w:tcW w:w="23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 в том числе детей  4</w:t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2" w:name="Z3000_001_04"/>
            <w:bookmarkStart w:id="3263" w:name="Z3000_001_04"/>
            <w:bookmarkEnd w:id="3263"/>
          </w:p>
        </w:tc>
        <w:tc>
          <w:tcPr>
            <w:tcW w:w="2646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547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униципальных учреждений здравоохранения всего  5</w:t>
            </w:r>
          </w:p>
        </w:tc>
        <w:tc>
          <w:tcPr>
            <w:tcW w:w="17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4" w:name="Z3000_001_05"/>
            <w:bookmarkStart w:id="3265" w:name="Z3000_001_05"/>
            <w:bookmarkEnd w:id="3265"/>
          </w:p>
        </w:tc>
        <w:tc>
          <w:tcPr>
            <w:tcW w:w="232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в том числе детей  6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6" w:name="Z3000_001_06"/>
            <w:bookmarkStart w:id="3267" w:name="Z3000_001_06"/>
            <w:bookmarkEnd w:id="3267"/>
          </w:p>
        </w:tc>
        <w:tc>
          <w:tcPr>
            <w:tcW w:w="3765" w:type="dxa"/>
            <w:gridSpan w:val="5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;</w:t>
            </w:r>
          </w:p>
        </w:tc>
      </w:tr>
      <w:tr>
        <w:trPr>
          <w:cantSplit w:val="true"/>
        </w:trPr>
        <w:tc>
          <w:tcPr>
            <w:tcW w:w="15304" w:type="dxa"/>
            <w:gridSpan w:val="1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ражданами  Республики  Беларусь, временно  пребывающими  и  временно проживающими в  Российской  Федерации  и работающими в  организациях</w:t>
            </w:r>
          </w:p>
        </w:tc>
      </w:tr>
      <w:tr>
        <w:trPr>
          <w:cantSplit w:val="true"/>
        </w:trPr>
        <w:tc>
          <w:tcPr>
            <w:tcW w:w="565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оссийской Федерации  по трудовым договорам: всего  7</w:t>
            </w:r>
          </w:p>
        </w:tc>
        <w:tc>
          <w:tcPr>
            <w:tcW w:w="17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68" w:name="Z3000_001_07"/>
            <w:bookmarkStart w:id="3269" w:name="Z3000_001_07"/>
            <w:bookmarkEnd w:id="3269"/>
          </w:p>
        </w:tc>
        <w:tc>
          <w:tcPr>
            <w:tcW w:w="5925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 из них:  государственных учреждений  здравоохранения 8</w:t>
            </w:r>
          </w:p>
        </w:tc>
        <w:tc>
          <w:tcPr>
            <w:tcW w:w="1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70" w:name="Z3000_001_08"/>
            <w:bookmarkStart w:id="3271" w:name="Z3000_001_08"/>
            <w:bookmarkEnd w:id="3271"/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,</w:t>
            </w:r>
          </w:p>
        </w:tc>
      </w:tr>
      <w:tr>
        <w:trPr>
          <w:cantSplit w:val="true"/>
        </w:trPr>
        <w:tc>
          <w:tcPr>
            <w:tcW w:w="5148" w:type="dxa"/>
            <w:tcBorders/>
            <w:vAlign w:val="bottom"/>
          </w:tcPr>
          <w:p>
            <w:pPr>
              <w:pStyle w:val="Normal"/>
              <w:ind w:right="-141" w:hanging="0"/>
              <w:jc w:val="both"/>
              <w:rPr>
                <w:sz w:val="22"/>
              </w:rPr>
            </w:pPr>
            <w:r>
              <w:rPr>
                <w:sz w:val="22"/>
              </w:rPr>
              <w:t>в муниципальных учреждений  здравоохранения 9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72" w:name="Z3000_001_09"/>
            <w:bookmarkStart w:id="3273" w:name="Z3000_001_09"/>
            <w:bookmarkEnd w:id="3273"/>
          </w:p>
        </w:tc>
        <w:tc>
          <w:tcPr>
            <w:tcW w:w="8356" w:type="dxa"/>
            <w:gridSpan w:val="12"/>
            <w:tcBorders/>
            <w:vAlign w:val="bottom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Дети в возрасте 0-17 лет включительно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КОРАЯ МЕДИЦИНСКАЯ ПОМОЩ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000</w:t>
        <w:tab/>
        <w:tab/>
        <w:tab/>
        <w:tab/>
        <w:tab/>
        <w:tab/>
        <w:tab/>
        <w:tab/>
        <w:tab/>
        <w:tab/>
        <w:tab/>
        <w:tab/>
        <w:tab/>
        <w:t>Код по ОКЕИ:</w:t>
        <w:tab/>
        <w:t xml:space="preserve"> человек – 792, единица – 642 </w:t>
      </w:r>
    </w:p>
    <w:tbl>
      <w:tblPr>
        <w:tblW w:w="154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20"/>
        <w:gridCol w:w="900"/>
        <w:gridCol w:w="1080"/>
        <w:gridCol w:w="1440"/>
        <w:gridCol w:w="1440"/>
        <w:gridCol w:w="1620"/>
        <w:gridCol w:w="1410"/>
        <w:gridCol w:w="1470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корой помощи по поводу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возка больных, рожениц и родильниц 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госпитализи-рованны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з гр. 3)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частных случае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запных заболеваний и состоян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ов и патологии беременности</w:t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олнено выездов – все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274" w:name="Z4000_001_03"/>
            <w:bookmarkStart w:id="3275" w:name="Z4000_001_03"/>
            <w:bookmarkEnd w:id="327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76" w:name="Z4000_001_04"/>
            <w:bookmarkStart w:id="3277" w:name="Z4000_001_04"/>
            <w:bookmarkEnd w:id="327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78" w:name="Z4000_001_05"/>
            <w:bookmarkStart w:id="3279" w:name="Z4000_001_05"/>
            <w:bookmarkEnd w:id="3279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80" w:name="Z4000_001_06"/>
            <w:bookmarkStart w:id="3281" w:name="Z4000_001_06"/>
            <w:bookmarkEnd w:id="3281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82" w:name="Z4000_001_07"/>
            <w:bookmarkStart w:id="3283" w:name="Z4000_001_07"/>
            <w:bookmarkEnd w:id="3283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84" w:name="Z4000_001_08"/>
            <w:bookmarkStart w:id="3285" w:name="Z4000_001_08"/>
            <w:bookmarkEnd w:id="3285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к гражданам Республики Беларусь, постоянно проживающим в Российской Федерации - всего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286" w:name="Z4000_002_03"/>
            <w:bookmarkStart w:id="3287" w:name="Z4000_002_03"/>
            <w:bookmarkEnd w:id="328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88" w:name="Z4000_002_04"/>
            <w:bookmarkStart w:id="3289" w:name="Z4000_002_04"/>
            <w:bookmarkEnd w:id="328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90" w:name="Z4000_002_05"/>
            <w:bookmarkStart w:id="3291" w:name="Z4000_002_05"/>
            <w:bookmarkEnd w:id="3291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92" w:name="Z4000_002_06"/>
            <w:bookmarkStart w:id="3293" w:name="Z4000_002_06"/>
            <w:bookmarkEnd w:id="3293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94" w:name="Z4000_002_07"/>
            <w:bookmarkStart w:id="3295" w:name="Z4000_002_07"/>
            <w:bookmarkEnd w:id="3295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296" w:name="Z4000_002_08"/>
            <w:bookmarkStart w:id="3297" w:name="Z4000_002_08"/>
            <w:bookmarkEnd w:id="3297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 к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298" w:name="Z4000_003_03"/>
            <w:bookmarkStart w:id="3299" w:name="Z4000_003_03"/>
            <w:bookmarkEnd w:id="329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00" w:name="Z4000_003_04"/>
            <w:bookmarkStart w:id="3301" w:name="Z4000_003_04"/>
            <w:bookmarkEnd w:id="330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02" w:name="Z4000_003_05"/>
            <w:bookmarkStart w:id="3303" w:name="Z4000_003_05"/>
            <w:bookmarkEnd w:id="3303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04" w:name="Z4000_003_06"/>
            <w:bookmarkStart w:id="3305" w:name="Z4000_003_06"/>
            <w:bookmarkEnd w:id="3305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06" w:name="Z4000_003_07"/>
            <w:bookmarkStart w:id="3307" w:name="Z4000_003_07"/>
            <w:bookmarkEnd w:id="3307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08" w:name="Z4000_003_08"/>
            <w:bookmarkStart w:id="3309" w:name="Z4000_003_08"/>
            <w:bookmarkEnd w:id="3309"/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40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20"/>
        <w:gridCol w:w="900"/>
        <w:gridCol w:w="1080"/>
        <w:gridCol w:w="1440"/>
        <w:gridCol w:w="1440"/>
        <w:gridCol w:w="1620"/>
        <w:gridCol w:w="1410"/>
        <w:gridCol w:w="1470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корой помощи по поводу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возка больных, рожениц и родильниц 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госпитализи-рованны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з гр. 3)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частных случае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запных заболеваний и состоян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ов и патологии беременности</w:t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к гражданам Республики Беларусь, временно пребывающим и временно проживающим в Российской Федерации и работающим в организациях Российской Федерации  по трудовым договорам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10" w:name="Z4000_004_03"/>
            <w:bookmarkStart w:id="3311" w:name="Z4000_004_03"/>
            <w:bookmarkEnd w:id="331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12" w:name="Z4000_004_04"/>
            <w:bookmarkStart w:id="3313" w:name="Z4000_004_04"/>
            <w:bookmarkEnd w:id="331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14" w:name="Z4000_004_05"/>
            <w:bookmarkStart w:id="3315" w:name="Z4000_004_05"/>
            <w:bookmarkEnd w:id="3315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16" w:name="Z4000_004_06"/>
            <w:bookmarkStart w:id="3317" w:name="Z4000_004_06"/>
            <w:bookmarkEnd w:id="3317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18" w:name="Z4000_004_07"/>
            <w:bookmarkStart w:id="3319" w:name="Z4000_004_07"/>
            <w:bookmarkEnd w:id="3319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0" w:name="Z4000_004_08"/>
            <w:bookmarkStart w:id="3321" w:name="Z4000_004_08"/>
            <w:bookmarkEnd w:id="3321"/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 гражданам </w:t>
            </w:r>
            <w:r>
              <w:rPr>
                <w:sz w:val="24"/>
              </w:rPr>
              <w:t>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22" w:name="Z4000_005_03"/>
            <w:bookmarkStart w:id="3323" w:name="Z4000_005_03"/>
            <w:bookmarkEnd w:id="332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4" w:name="Z4000_005_04"/>
            <w:bookmarkStart w:id="3325" w:name="Z4000_005_04"/>
            <w:bookmarkEnd w:id="332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6" w:name="Z4000_005_05"/>
            <w:bookmarkStart w:id="3327" w:name="Z4000_005_05"/>
            <w:bookmarkEnd w:id="3327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28" w:name="Z4000_005_06"/>
            <w:bookmarkStart w:id="3329" w:name="Z4000_005_06"/>
            <w:bookmarkEnd w:id="3329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30" w:name="Z4000_005_07"/>
            <w:bookmarkStart w:id="3331" w:name="Z4000_005_07"/>
            <w:bookmarkEnd w:id="3331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32" w:name="Z4000_005_08"/>
            <w:bookmarkStart w:id="3333" w:name="Z4000_005_08"/>
            <w:bookmarkEnd w:id="3333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к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34" w:name="Z4000_006_03"/>
            <w:bookmarkStart w:id="3335" w:name="Z4000_006_03"/>
            <w:bookmarkEnd w:id="333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36" w:name="Z4000_006_04"/>
            <w:bookmarkStart w:id="3337" w:name="Z4000_006_04"/>
            <w:bookmarkEnd w:id="333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38" w:name="Z4000_006_05"/>
            <w:bookmarkStart w:id="3339" w:name="Z4000_006_05"/>
            <w:bookmarkEnd w:id="3339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40" w:name="Z4000_006_06"/>
            <w:bookmarkStart w:id="3341" w:name="Z4000_006_06"/>
            <w:bookmarkEnd w:id="3341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42" w:name="Z4000_006_07"/>
            <w:bookmarkStart w:id="3343" w:name="Z4000_006_07"/>
            <w:bookmarkEnd w:id="3343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44" w:name="Z4000_006_08"/>
            <w:bookmarkStart w:id="3345" w:name="Z4000_006_08"/>
            <w:bookmarkEnd w:id="3345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лиц, которым оказана медицинская помощь при  выездах - все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46" w:name="Z4000_007_03"/>
            <w:bookmarkStart w:id="3347" w:name="Z4000_007_03"/>
            <w:bookmarkEnd w:id="334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48" w:name="Z4000_007_04"/>
            <w:bookmarkStart w:id="3349" w:name="Z4000_007_04"/>
            <w:bookmarkEnd w:id="334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50" w:name="Z4000_007_05"/>
            <w:bookmarkStart w:id="3351" w:name="Z4000_007_05"/>
            <w:bookmarkEnd w:id="3351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52" w:name="Z4000_007_06"/>
            <w:bookmarkStart w:id="3353" w:name="Z4000_007_06"/>
            <w:bookmarkEnd w:id="3353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54" w:name="Z4000_007_07"/>
            <w:bookmarkStart w:id="3355" w:name="Z4000_007_07"/>
            <w:bookmarkEnd w:id="3355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56" w:name="Z4000_007_08"/>
            <w:bookmarkStart w:id="3357" w:name="Z4000_007_08"/>
            <w:bookmarkEnd w:id="3357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58" w:name="Z4000_008_03"/>
            <w:bookmarkStart w:id="3359" w:name="Z4000_008_03"/>
            <w:bookmarkEnd w:id="335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60" w:name="Z4000_008_04"/>
            <w:bookmarkStart w:id="3361" w:name="Z4000_008_04"/>
            <w:bookmarkEnd w:id="336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62" w:name="Z4000_008_05"/>
            <w:bookmarkStart w:id="3363" w:name="Z4000_008_05"/>
            <w:bookmarkEnd w:id="3363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64" w:name="Z4000_008_06"/>
            <w:bookmarkStart w:id="3365" w:name="Z4000_008_06"/>
            <w:bookmarkEnd w:id="3365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66" w:name="Z4000_008_07"/>
            <w:bookmarkStart w:id="3367" w:name="Z4000_008_07"/>
            <w:bookmarkEnd w:id="3367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68" w:name="Z4000_008_08"/>
            <w:bookmarkStart w:id="3369" w:name="Z4000_008_08"/>
            <w:bookmarkEnd w:id="3369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70" w:name="Z4000_009_03"/>
            <w:bookmarkStart w:id="3371" w:name="Z4000_009_03"/>
            <w:bookmarkEnd w:id="337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72" w:name="Z4000_009_04"/>
            <w:bookmarkStart w:id="3373" w:name="Z4000_009_04"/>
            <w:bookmarkEnd w:id="337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74" w:name="Z4000_009_05"/>
            <w:bookmarkStart w:id="3375" w:name="Z4000_009_05"/>
            <w:bookmarkEnd w:id="3375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76" w:name="Z4000_009_06"/>
            <w:bookmarkStart w:id="3377" w:name="Z4000_009_06"/>
            <w:bookmarkEnd w:id="3377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78" w:name="Z4000_009_07"/>
            <w:bookmarkStart w:id="3379" w:name="Z4000_009_07"/>
            <w:bookmarkEnd w:id="3379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80" w:name="Z4000_009_08"/>
            <w:bookmarkStart w:id="3381" w:name="Z4000_009_08"/>
            <w:bookmarkEnd w:id="3381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гражданам Республики Беларусь, временно пребывающим и временно проживающим в Российской Федерации и работающим в организациях Российской Федерации  по трудовым договорам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82" w:name="Z4000_010_03"/>
            <w:bookmarkStart w:id="3383" w:name="Z4000_010_03"/>
            <w:bookmarkEnd w:id="338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84" w:name="Z4000_010_04"/>
            <w:bookmarkStart w:id="3385" w:name="Z4000_010_04"/>
            <w:bookmarkEnd w:id="338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86" w:name="Z4000_010_05"/>
            <w:bookmarkStart w:id="3387" w:name="Z4000_010_05"/>
            <w:bookmarkEnd w:id="3387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88" w:name="Z4000_010_06"/>
            <w:bookmarkStart w:id="3389" w:name="Z4000_010_06"/>
            <w:bookmarkEnd w:id="3389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90" w:name="Z4000_010_07"/>
            <w:bookmarkStart w:id="3391" w:name="Z4000_010_07"/>
            <w:bookmarkEnd w:id="3391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92" w:name="Z4000_010_08"/>
            <w:bookmarkStart w:id="3393" w:name="Z4000_010_08"/>
            <w:bookmarkEnd w:id="3393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жданам </w:t>
            </w:r>
            <w:r>
              <w:rPr>
                <w:sz w:val="24"/>
              </w:rPr>
              <w:t>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394" w:name="Z4000_011_03"/>
            <w:bookmarkStart w:id="3395" w:name="Z4000_011_03"/>
            <w:bookmarkEnd w:id="339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96" w:name="Z4000_011_04"/>
            <w:bookmarkStart w:id="3397" w:name="Z4000_011_04"/>
            <w:bookmarkEnd w:id="339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398" w:name="Z4000_011_05"/>
            <w:bookmarkStart w:id="3399" w:name="Z4000_011_05"/>
            <w:bookmarkEnd w:id="3399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00" w:name="Z4000_011_06"/>
            <w:bookmarkStart w:id="3401" w:name="Z4000_011_06"/>
            <w:bookmarkEnd w:id="3401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02" w:name="Z4000_011_07"/>
            <w:bookmarkStart w:id="3403" w:name="Z4000_011_07"/>
            <w:bookmarkEnd w:id="3403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04" w:name="Z4000_011_08"/>
            <w:bookmarkStart w:id="3405" w:name="Z4000_011_08"/>
            <w:bookmarkEnd w:id="3405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</w:r>
            <w:bookmarkStart w:id="3406" w:name="Z4000_012_03"/>
            <w:bookmarkStart w:id="3407" w:name="Z4000_012_03"/>
            <w:bookmarkEnd w:id="340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08" w:name="Z4000_012_04"/>
            <w:bookmarkStart w:id="3409" w:name="Z4000_012_04"/>
            <w:bookmarkEnd w:id="340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10" w:name="Z4000_012_05"/>
            <w:bookmarkStart w:id="3411" w:name="Z4000_012_05"/>
            <w:bookmarkEnd w:id="3411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12" w:name="Z4000_012_06"/>
            <w:bookmarkStart w:id="3413" w:name="Z4000_012_06"/>
            <w:bookmarkEnd w:id="3413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14" w:name="Z4000_012_07"/>
            <w:bookmarkStart w:id="3415" w:name="Z4000_012_07"/>
            <w:bookmarkEnd w:id="3415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16" w:name="Z4000_012_08"/>
            <w:bookmarkStart w:id="3417" w:name="Z4000_012_08"/>
            <w:bookmarkEnd w:id="3417"/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  <w:r>
        <w:br w:type="page"/>
      </w:r>
    </w:p>
    <w:p>
      <w:pPr>
        <w:pStyle w:val="Normal"/>
        <w:rPr/>
      </w:pPr>
      <w:r>
        <w:rPr/>
        <w:t>4000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одолжение</w:t>
      </w:r>
    </w:p>
    <w:tbl>
      <w:tblPr>
        <w:tblW w:w="15480" w:type="dxa"/>
        <w:jc w:val="left"/>
        <w:tblInd w:w="-36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6120"/>
        <w:gridCol w:w="900"/>
        <w:gridCol w:w="1080"/>
        <w:gridCol w:w="1440"/>
        <w:gridCol w:w="1440"/>
        <w:gridCol w:w="1620"/>
        <w:gridCol w:w="1410"/>
        <w:gridCol w:w="1470"/>
      </w:tblGrid>
      <w:tr>
        <w:trPr>
          <w:cantSplit w:val="true"/>
        </w:trPr>
        <w:tc>
          <w:tcPr>
            <w:tcW w:w="6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и</w:t>
            </w:r>
          </w:p>
        </w:tc>
        <w:tc>
          <w:tcPr>
            <w:tcW w:w="90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738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ание скорой помощи по поводу</w:t>
            </w:r>
          </w:p>
        </w:tc>
        <w:tc>
          <w:tcPr>
            <w:tcW w:w="14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евозка больных, рожениц и родильниц </w:t>
            </w:r>
          </w:p>
        </w:tc>
        <w:tc>
          <w:tcPr>
            <w:tcW w:w="147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число госпитализи-рованных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з гр. 3)</w:t>
            </w:r>
          </w:p>
        </w:tc>
      </w:tr>
      <w:tr>
        <w:trPr>
          <w:cantSplit w:val="true"/>
        </w:trPr>
        <w:tc>
          <w:tcPr>
            <w:tcW w:w="6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счастных случаев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езапных заболеваний и состояний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дов и патологии беременности</w:t>
            </w:r>
          </w:p>
        </w:tc>
        <w:tc>
          <w:tcPr>
            <w:tcW w:w="14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исло лиц, которым оказана амбулаторная помощь - всего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18" w:name="Z4000_013_03"/>
            <w:bookmarkStart w:id="3419" w:name="Z4000_013_03"/>
            <w:bookmarkEnd w:id="341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20" w:name="Z4000_013_04"/>
            <w:bookmarkStart w:id="3421" w:name="Z4000_013_04"/>
            <w:bookmarkEnd w:id="342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22" w:name="Z4000_013_05"/>
            <w:bookmarkStart w:id="3423" w:name="Z4000_013_05"/>
            <w:bookmarkEnd w:id="3423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24" w:name="Z4000_013_06"/>
            <w:bookmarkStart w:id="3425" w:name="Z4000_013_06"/>
            <w:bookmarkEnd w:id="3425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26" w:name="Z4000_013_07"/>
            <w:bookmarkStart w:id="3427" w:name="Z4000_013_07"/>
            <w:bookmarkEnd w:id="3427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28" w:name="Z4000_013_08"/>
            <w:bookmarkStart w:id="3429" w:name="Z4000_013_08"/>
            <w:bookmarkEnd w:id="3429"/>
          </w:p>
        </w:tc>
      </w:tr>
      <w:tr>
        <w:trPr>
          <w:trHeight w:val="347" w:hRule="atLeast"/>
        </w:trPr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sz w:val="24"/>
              </w:rPr>
            </w:pPr>
            <w:r>
              <w:rPr>
                <w:sz w:val="24"/>
              </w:rPr>
              <w:t>гражданам Республики Беларусь, постоя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30" w:name="Z4000_014_03"/>
            <w:bookmarkStart w:id="3431" w:name="Z4000_014_03"/>
            <w:bookmarkEnd w:id="343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32" w:name="Z4000_014_04"/>
            <w:bookmarkStart w:id="3433" w:name="Z4000_014_04"/>
            <w:bookmarkEnd w:id="343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34" w:name="Z4000_014_05"/>
            <w:bookmarkStart w:id="3435" w:name="Z4000_014_05"/>
            <w:bookmarkEnd w:id="3435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36" w:name="Z4000_014_06"/>
            <w:bookmarkStart w:id="3437" w:name="Z4000_014_06"/>
            <w:bookmarkEnd w:id="3437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38" w:name="Z4000_014_07"/>
            <w:bookmarkStart w:id="3439" w:name="Z4000_014_07"/>
            <w:bookmarkEnd w:id="3439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0" w:name="Z4000_014_08"/>
            <w:bookmarkStart w:id="3441" w:name="Z4000_014_08"/>
            <w:bookmarkEnd w:id="3441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42" w:name="Z4000_015_03"/>
            <w:bookmarkStart w:id="3443" w:name="Z4000_015_03"/>
            <w:bookmarkEnd w:id="3443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4" w:name="Z4000_015_04"/>
            <w:bookmarkStart w:id="3445" w:name="Z4000_015_04"/>
            <w:bookmarkEnd w:id="344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6" w:name="Z4000_015_05"/>
            <w:bookmarkStart w:id="3447" w:name="Z4000_015_05"/>
            <w:bookmarkEnd w:id="3447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48" w:name="Z4000_015_06"/>
            <w:bookmarkStart w:id="3449" w:name="Z4000_015_06"/>
            <w:bookmarkEnd w:id="3449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50" w:name="Z4000_015_07"/>
            <w:bookmarkStart w:id="3451" w:name="Z4000_015_07"/>
            <w:bookmarkEnd w:id="3451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52" w:name="Z4000_015_08"/>
            <w:bookmarkStart w:id="3453" w:name="Z4000_015_08"/>
            <w:bookmarkEnd w:id="3453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гражданам Республики Беларусь, временно пребывающим и временно проживающим в Российской Федерации и работающим в организациях Российской Федерации  по трудовым договорам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54" w:name="Z4000_016_03"/>
            <w:bookmarkStart w:id="3455" w:name="Z4000_016_03"/>
            <w:bookmarkEnd w:id="3455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56" w:name="Z4000_016_04"/>
            <w:bookmarkStart w:id="3457" w:name="Z4000_016_04"/>
            <w:bookmarkEnd w:id="345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58" w:name="Z4000_016_05"/>
            <w:bookmarkStart w:id="3459" w:name="Z4000_016_05"/>
            <w:bookmarkEnd w:id="3459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60" w:name="Z4000_016_06"/>
            <w:bookmarkStart w:id="3461" w:name="Z4000_016_06"/>
            <w:bookmarkEnd w:id="3461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62" w:name="Z4000_016_07"/>
            <w:bookmarkStart w:id="3463" w:name="Z4000_016_07"/>
            <w:bookmarkEnd w:id="3463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64" w:name="Z4000_016_08"/>
            <w:bookmarkStart w:id="3465" w:name="Z4000_016_08"/>
            <w:bookmarkEnd w:id="3465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ражданам </w:t>
            </w:r>
            <w:r>
              <w:rPr>
                <w:sz w:val="24"/>
              </w:rPr>
              <w:t>Республики Беларусь, временно пребывающим и временно проживающим в Российской Федерации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  <w:bookmarkStart w:id="3466" w:name="Z4000_017_03"/>
            <w:bookmarkStart w:id="3467" w:name="Z4000_017_03"/>
            <w:bookmarkEnd w:id="3467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68" w:name="Z4000_017_04"/>
            <w:bookmarkStart w:id="3469" w:name="Z4000_017_04"/>
            <w:bookmarkEnd w:id="346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70" w:name="Z4000_017_05"/>
            <w:bookmarkStart w:id="3471" w:name="Z4000_017_05"/>
            <w:bookmarkEnd w:id="3471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72" w:name="Z4000_017_06"/>
            <w:bookmarkStart w:id="3473" w:name="Z4000_017_06"/>
            <w:bookmarkEnd w:id="3473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74" w:name="Z4000_017_07"/>
            <w:bookmarkStart w:id="3475" w:name="Z4000_017_07"/>
            <w:bookmarkEnd w:id="3475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76" w:name="Z4000_017_08"/>
            <w:bookmarkStart w:id="3477" w:name="Z4000_017_08"/>
            <w:bookmarkEnd w:id="3477"/>
          </w:p>
        </w:tc>
      </w:tr>
      <w:tr>
        <w:trPr/>
        <w:tc>
          <w:tcPr>
            <w:tcW w:w="6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227" w:firstLine="268"/>
              <w:rPr>
                <w:sz w:val="24"/>
              </w:rPr>
            </w:pPr>
            <w:r>
              <w:rPr>
                <w:sz w:val="24"/>
              </w:rPr>
              <w:t xml:space="preserve">из них: детям   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</w:r>
            <w:bookmarkStart w:id="3478" w:name="Z4000_018_03"/>
            <w:bookmarkStart w:id="3479" w:name="Z4000_018_03"/>
            <w:bookmarkEnd w:id="3479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0" w:name="Z4000_018_04"/>
            <w:bookmarkStart w:id="3481" w:name="Z4000_018_04"/>
            <w:bookmarkEnd w:id="3481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2" w:name="Z4000_018_05"/>
            <w:bookmarkStart w:id="3483" w:name="Z4000_018_05"/>
            <w:bookmarkEnd w:id="3483"/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4" w:name="Z4000_018_06"/>
            <w:bookmarkStart w:id="3485" w:name="Z4000_018_06"/>
            <w:bookmarkEnd w:id="3485"/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6" w:name="Z4000_018_07"/>
            <w:bookmarkStart w:id="3487" w:name="Z4000_018_07"/>
            <w:bookmarkEnd w:id="3487"/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  <w:bookmarkStart w:id="3488" w:name="Z4000_018_08"/>
            <w:bookmarkStart w:id="3489" w:name="Z4000_018_08"/>
            <w:bookmarkEnd w:id="3489"/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  <w:gridCol w:w="2766"/>
        <w:gridCol w:w="774"/>
        <w:gridCol w:w="3144"/>
        <w:gridCol w:w="239"/>
        <w:gridCol w:w="2067"/>
      </w:tblGrid>
      <w:tr>
        <w:trPr>
          <w:tblHeader w:val="true"/>
          <w:cantSplit w:val="true"/>
        </w:trPr>
        <w:tc>
          <w:tcPr>
            <w:tcW w:w="51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ководитель органа исполнительной власти субъекта Российской Федерации в сфере охраны здоровья населения</w:t>
            </w:r>
          </w:p>
        </w:tc>
        <w:tc>
          <w:tcPr>
            <w:tcW w:w="66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0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ное лицо, ответственное за предоста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тистической информации (лицо, уполномоченное предоставлять статистическую информацию от имени юридического лица)</w:t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жность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одпись)</w:t>
            </w:r>
          </w:p>
        </w:tc>
      </w:tr>
      <w:tr>
        <w:trPr>
          <w:trHeight w:val="235" w:hRule="atLeast"/>
          <w:cantSplit w:val="true"/>
        </w:trPr>
        <w:tc>
          <w:tcPr>
            <w:tcW w:w="51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____» _________20__ год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18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7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номер контактного телефона)</w:t>
            </w:r>
          </w:p>
        </w:tc>
        <w:tc>
          <w:tcPr>
            <w:tcW w:w="77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(дата составл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кумент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WWHeading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WWHeading"/>
        <w:tabs>
          <w:tab w:val="clear" w:pos="708"/>
          <w:tab w:val="left" w:pos="210" w:leader="none"/>
          <w:tab w:val="center" w:pos="6554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4"/>
      <w:type w:val="nextPage"/>
      <w:pgSz w:orient="landscape" w:w="16838" w:h="11906"/>
      <w:pgMar w:left="1134" w:right="720" w:gutter="0" w:header="709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6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4"/>
      <w:numFmt w:val="decimal"/>
      <w:lvlText w:val="%1"/>
      <w:lvlJc w:val="left"/>
      <w:pPr>
        <w:tabs>
          <w:tab w:val="num" w:pos="11685"/>
        </w:tabs>
        <w:ind w:left="11685" w:hanging="11325"/>
      </w:pPr>
      <w:rPr/>
    </w:lvl>
  </w:abstractNum>
  <w:abstractNum w:abstractNumId="3">
    <w:lvl w:ilvl="0">
      <w:start w:val="2004"/>
      <w:numFmt w:val="decimal"/>
      <w:lvlText w:val="%1"/>
      <w:lvlJc w:val="left"/>
      <w:pPr>
        <w:tabs>
          <w:tab w:val="num" w:pos="9570"/>
        </w:tabs>
        <w:ind w:left="9570" w:hanging="921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right="176" w:hanging="0"/>
      <w:jc w:val="center"/>
      <w:outlineLvl w:val="2"/>
    </w:pPr>
    <w:rPr>
      <w:b/>
      <w:sz w:val="28"/>
      <w:bdr w:val="single" w:sz="6" w:space="0" w:color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204" w:hanging="0"/>
      <w:jc w:val="both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jc w:val="right"/>
    </w:pPr>
    <w:rPr>
      <w:u w:val="single"/>
    </w:rPr>
  </w:style>
  <w:style w:type="paragraph" w:styleId="TextBody">
    <w:name w:val="Body Text"/>
    <w:basedOn w:val="Normal"/>
    <w:pPr>
      <w:spacing w:before="120" w:after="0"/>
      <w:jc w:val="center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right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exact" w:line="240"/>
      <w:jc w:val="both"/>
    </w:pPr>
    <w:rPr/>
  </w:style>
  <w:style w:type="paragraph" w:styleId="2">
    <w:name w:val="Основной текст с отступом 2"/>
    <w:basedOn w:val="Normal"/>
    <w:qFormat/>
    <w:pPr>
      <w:spacing w:lineRule="exact" w:line="240"/>
      <w:ind w:left="460" w:hanging="142"/>
      <w:jc w:val="both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Courier New" w:hAnsi="Courier New" w:cs="Courier New"/>
    </w:rPr>
  </w:style>
  <w:style w:type="paragraph" w:styleId="Style11">
    <w:name w:val="Âåðõíèé êîëîíòèòóë"/>
    <w:basedOn w:val="Normal"/>
    <w:qFormat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21">
    <w:name w:val="Основной текст 2"/>
    <w:basedOn w:val="Normal"/>
    <w:qFormat/>
    <w:pPr>
      <w:ind w:right="851" w:hanging="0"/>
      <w:jc w:val="both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7:10:00Z</dcterms:created>
  <dc:creator>HahalinaEV</dc:creator>
  <dc:description/>
  <cp:keywords/>
  <dc:language>en-US</dc:language>
  <cp:lastModifiedBy>LGR</cp:lastModifiedBy>
  <cp:lastPrinted>2009-12-17T16:07:00Z</cp:lastPrinted>
  <dcterms:modified xsi:type="dcterms:W3CDTF">2019-10-25T13:21:00Z</dcterms:modified>
  <cp:revision>95</cp:revision>
  <dc:subject/>
  <dc:title>ОТРАСЛЕВАЯ СТАТИСТИЧЕСКАЯ ОТЧЕТНОСТЬ</dc:title>
</cp:coreProperties>
</file>