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18"/>
        </w:rPr>
      </w:pPr>
      <w:r>
        <w:rPr>
          <w:b/>
          <w:sz w:val="18"/>
        </w:rPr>
        <w:t>ОТРАСЛЕВАЯ СТАТИСТИЧЕСКАЯ ОТЧЕТНОСТЬ</w:t>
      </w:r>
    </w:p>
    <w:p>
      <w:pPr>
        <w:pStyle w:val="Normal"/>
        <w:widowControl/>
        <w:rPr>
          <w:b/>
          <w:b/>
          <w:sz w:val="8"/>
        </w:rPr>
      </w:pPr>
      <w:r>
        <w:rPr>
          <w:b/>
          <w:sz w:val="8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4"/>
        <w:gridCol w:w="2410"/>
        <w:gridCol w:w="3260"/>
        <w:gridCol w:w="1985"/>
      </w:tblGrid>
      <w:tr>
        <w:trPr/>
        <w:tc>
          <w:tcPr>
            <w:tcW w:w="138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ормы документа по ОКУД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КОДЫ  (проставляет организация - составитель отчета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организации составителя отчета по ОКПО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территории по СОАТ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16"/>
              </w:rPr>
            </w:pPr>
            <w:r>
              <w:rPr>
                <w:sz w:val="16"/>
              </w:rPr>
              <w:t>060937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/>
              <w:rPr/>
            </w:pPr>
            <w:r>
              <w:rPr/>
              <w:t>Кому представляется _____________________________________________________________________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  <w:t xml:space="preserve">                           </w:t>
            </w:r>
            <w:r>
              <w:rPr>
                <w:sz w:val="24"/>
                <w:vertAlign w:val="superscript"/>
              </w:rPr>
              <w:t>наименование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/>
            </w:pPr>
            <w:r>
              <w:rPr/>
              <w:t>________________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адрес получателя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>
          <w:trHeight w:val="2875" w:hRule="atLeast"/>
        </w:trPr>
        <w:tc>
          <w:tcPr>
            <w:tcW w:w="3369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Форма  № 53</w:t>
            </w:r>
          </w:p>
          <w:p>
            <w:pPr>
              <w:pStyle w:val="Normal"/>
              <w:widowControl/>
              <w:jc w:val="right"/>
              <w:rPr/>
            </w:pPr>
            <w:r>
              <w:rPr/>
              <w:t>Утверждена  приказом Минздравмедпрома России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 xml:space="preserve">                                   </w:t>
            </w:r>
            <w:r>
              <w:rPr/>
              <w:t>от 26.08.94  № 182</w:t>
            </w:r>
          </w:p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одовая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Представляют: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айонные диспансеры (отделения, кабинеты) - в республиканские (областные, краевые) врачебно-физкультурные диспансеры - 5 января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республиканские (областные, краевые) диспансеры - сводный отчет по территории;</w:t>
            </w:r>
          </w:p>
          <w:p>
            <w:pPr>
              <w:pStyle w:val="Normal"/>
              <w:widowControl/>
              <w:rPr/>
            </w:pPr>
            <w:r>
              <w:rPr/>
              <w:t xml:space="preserve"> </w:t>
            </w:r>
            <w:r>
              <w:rPr/>
              <w:t>- в Республиканский врачебно-физкультурный диспансер - в установленные последним сроки;</w:t>
            </w:r>
          </w:p>
          <w:p>
            <w:pPr>
              <w:pStyle w:val="Normal"/>
              <w:widowControl/>
              <w:rPr/>
            </w:pPr>
            <w:r>
              <w:rPr/>
              <w:t>- в территориальные органы управления здравоохранением.</w:t>
            </w:r>
          </w:p>
          <w:p>
            <w:pPr>
              <w:pStyle w:val="Normal"/>
              <w:widowControl/>
              <w:rPr/>
            </w:pPr>
            <w:r>
              <w:rPr/>
            </w:r>
          </w:p>
        </w:tc>
      </w:tr>
    </w:tbl>
    <w:p>
      <w:pPr>
        <w:pStyle w:val="Normal"/>
        <w:widowControl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ОТЧЕТ О МЕДИЦИНСКОМ НАБЛЮДЕНИИ ЗА ЛИЦАМИ,</w:t>
      </w:r>
    </w:p>
    <w:p>
      <w:pPr>
        <w:pStyle w:val="Normal"/>
        <w:widowControl/>
        <w:jc w:val="center"/>
        <w:rPr>
          <w:b/>
          <w:b/>
        </w:rPr>
      </w:pPr>
      <w:r>
        <w:rPr>
          <w:b/>
        </w:rPr>
        <w:t>ЗАНИМАЮЩИМИСЯ ФИЗИЧЕСКОЙ КУЛЬТУРОЙ И СПОРТОМ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709"/>
        <w:gridCol w:w="4360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jc w:val="right"/>
              <w:rPr>
                <w:sz w:val="16"/>
              </w:rPr>
            </w:pPr>
            <w:r>
              <w:rPr>
                <w:b/>
              </w:rPr>
              <w:t xml:space="preserve">з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360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</w:rPr>
            </w:pPr>
            <w:r>
              <w:rPr>
                <w:b/>
                <w:bCs/>
              </w:rPr>
              <w:t>год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5"/>
      </w:tblGrid>
      <w:tr>
        <w:trPr/>
        <w:tc>
          <w:tcPr>
            <w:tcW w:w="2660" w:type="dxa"/>
            <w:tcBorders/>
          </w:tcPr>
          <w:p>
            <w:pPr>
              <w:pStyle w:val="Normal"/>
              <w:widowControl/>
              <w:rPr/>
            </w:pPr>
            <w:r>
              <w:rPr/>
              <w:t xml:space="preserve">Республика, край область </w:t>
            </w:r>
          </w:p>
        </w:tc>
        <w:tc>
          <w:tcPr>
            <w:tcW w:w="7195" w:type="dxa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2" w:name="z0002_000_00"/>
            <w:bookmarkStart w:id="3" w:name="z0002_000_00"/>
            <w:bookmarkEnd w:id="3"/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/>
            </w:pPr>
            <w:r>
              <w:rPr/>
              <w:t>Район</w:t>
            </w:r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/>
              <w:t xml:space="preserve">Учреждение </w:t>
            </w:r>
            <w:bookmarkStart w:id="4" w:name="z_lpu"/>
            <w:bookmarkEnd w:id="4"/>
          </w:p>
        </w:tc>
      </w:tr>
      <w:tr>
        <w:trPr/>
        <w:tc>
          <w:tcPr>
            <w:tcW w:w="9855" w:type="dxa"/>
            <w:gridSpan w:val="2"/>
            <w:tcBorders/>
          </w:tcPr>
          <w:p>
            <w:pPr>
              <w:pStyle w:val="Normal"/>
              <w:widowControl/>
              <w:rPr>
                <w:b/>
                <w:b/>
                <w:lang w:val="en-US"/>
              </w:rPr>
            </w:pPr>
            <w:r>
              <w:rPr/>
              <w:t>Адрес учреждения _</w:t>
            </w:r>
            <w:bookmarkStart w:id="5" w:name="z_adr"/>
            <w:bookmarkEnd w:id="5"/>
            <w:r>
              <w:rPr/>
              <w:t>_______________________________________________________________________</w:t>
            </w:r>
          </w:p>
        </w:tc>
      </w:tr>
    </w:tbl>
    <w:p>
      <w:pPr>
        <w:pStyle w:val="Normal"/>
        <w:widowControl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lang w:val="en-US"/>
        </w:rPr>
        <w:t>I</w:t>
      </w:r>
      <w:r>
        <w:rPr>
          <w:b/>
        </w:rPr>
        <w:t>.Диспансерное наблюдение за лицами, занимающимися физической культурой и спортом</w:t>
      </w:r>
    </w:p>
    <w:p>
      <w:pPr>
        <w:pStyle w:val="Normal"/>
        <w:widowControl/>
        <w:jc w:val="both"/>
        <w:rPr/>
      </w:pPr>
      <w:r>
        <w:rPr/>
        <w:t>(3/21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850"/>
        <w:gridCol w:w="1701"/>
        <w:gridCol w:w="1276"/>
        <w:gridCol w:w="1239"/>
      </w:tblGrid>
      <w:tr>
        <w:trPr>
          <w:cantSplit w:val="true"/>
        </w:trPr>
        <w:tc>
          <w:tcPr>
            <w:tcW w:w="507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Прош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углубленное мед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следование</w:t>
            </w:r>
          </w:p>
        </w:tc>
        <w:tc>
          <w:tcPr>
            <w:tcW w:w="2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</w:tr>
      <w:tr>
        <w:trPr>
          <w:cantSplit w:val="true"/>
        </w:trPr>
        <w:tc>
          <w:tcPr>
            <w:tcW w:w="507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нуждались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в лечении</w:t>
            </w:r>
          </w:p>
        </w:tc>
        <w:tc>
          <w:tcPr>
            <w:tcW w:w="1239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закончили</w:t>
            </w:r>
          </w:p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лечение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Всего ………………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6" w:name="z2100_001_03"/>
            <w:bookmarkStart w:id="7" w:name="z2100_001_03"/>
            <w:bookmarkEnd w:id="7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8" w:name="z2100_001_04"/>
            <w:bookmarkStart w:id="9" w:name="z2100_001_04"/>
            <w:bookmarkEnd w:id="9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0" w:name="z2100_001_05"/>
            <w:bookmarkStart w:id="11" w:name="z2100_001_05"/>
            <w:bookmarkEnd w:id="11"/>
          </w:p>
        </w:tc>
      </w:tr>
      <w:tr>
        <w:trPr>
          <w:trHeight w:val="768" w:hRule="exact"/>
        </w:trPr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в том числе:</w:t>
            </w:r>
          </w:p>
          <w:p>
            <w:pPr>
              <w:pStyle w:val="Normal"/>
              <w:widowControl/>
              <w:rPr/>
            </w:pPr>
            <w:r>
              <w:rPr/>
              <w:t>спортсмены сборных команд (республики, края, области, района, ДСО) ………………………………………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2" w:name="z2100_002_03"/>
            <w:bookmarkStart w:id="13" w:name="z2100_002_03"/>
            <w:bookmarkEnd w:id="13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4" w:name="z2100_002_04"/>
            <w:bookmarkStart w:id="15" w:name="z2100_002_04"/>
            <w:bookmarkEnd w:id="15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6" w:name="z2100_002_05"/>
            <w:bookmarkStart w:id="17" w:name="z2100_002_05"/>
            <w:bookmarkEnd w:id="17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ащиеся детско-юношеских спортивных школ ………..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18" w:name="z2100_003_03"/>
            <w:bookmarkStart w:id="19" w:name="z2100_003_03"/>
            <w:bookmarkEnd w:id="19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0" w:name="z2100_003_04"/>
            <w:bookmarkStart w:id="21" w:name="z2100_003_04"/>
            <w:bookmarkEnd w:id="21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2" w:name="z2100_003_05"/>
            <w:bookmarkStart w:id="23" w:name="z2100_003_05"/>
            <w:bookmarkEnd w:id="23"/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спортивных секция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4" w:name="z2100_004_03"/>
            <w:bookmarkStart w:id="25" w:name="z2100_004_03"/>
            <w:bookmarkEnd w:id="25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6" w:name="z2100_004_04"/>
            <w:bookmarkStart w:id="27" w:name="z2100_004_04"/>
            <w:bookmarkEnd w:id="27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28" w:name="z2100_004_05"/>
            <w:bookmarkStart w:id="29" w:name="z2100_004_05"/>
            <w:bookmarkEnd w:id="29"/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widowControl/>
              <w:jc w:val="both"/>
              <w:rPr/>
            </w:pPr>
            <w:r>
              <w:rPr/>
              <w:t>Лица, занимающиеся в группах ОФП, «здоровья» и д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5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0" w:name="z2100_005_03"/>
            <w:bookmarkStart w:id="31" w:name="z2100_005_03"/>
            <w:bookmarkEnd w:id="31"/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2" w:name="z2100_005_04"/>
            <w:bookmarkStart w:id="33" w:name="z2100_005_04"/>
            <w:bookmarkEnd w:id="33"/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  <w:bookmarkStart w:id="34" w:name="z2100_005_05"/>
            <w:bookmarkStart w:id="35" w:name="z2100_005_05"/>
            <w:bookmarkEnd w:id="35"/>
          </w:p>
        </w:tc>
      </w:tr>
    </w:tbl>
    <w:p>
      <w:pPr>
        <w:pStyle w:val="Normal"/>
        <w:widowControl/>
        <w:jc w:val="center"/>
        <w:rPr>
          <w:b/>
          <w:b/>
        </w:rPr>
      </w:pPr>
      <w:r>
        <w:rPr>
          <w:b/>
        </w:rPr>
        <w:t>2.Медицинская помощь при спортивно-массовых мероприятиях</w:t>
      </w:r>
    </w:p>
    <w:p>
      <w:pPr>
        <w:pStyle w:val="Normal"/>
        <w:widowControl/>
        <w:jc w:val="both"/>
        <w:rPr/>
      </w:pPr>
      <w:r>
        <w:rPr/>
        <w:t>(3/2200)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9"/>
        <w:gridCol w:w="1134"/>
        <w:gridCol w:w="1134"/>
        <w:gridCol w:w="992"/>
        <w:gridCol w:w="850"/>
        <w:gridCol w:w="1523"/>
      </w:tblGrid>
      <w:tr>
        <w:trPr>
          <w:cantSplit w:val="true"/>
        </w:trPr>
        <w:tc>
          <w:tcPr>
            <w:tcW w:w="379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-</w:t>
            </w:r>
          </w:p>
          <w:p>
            <w:pPr>
              <w:pStyle w:val="Normal"/>
              <w:jc w:val="center"/>
              <w:rPr/>
            </w:pPr>
            <w:r>
              <w:rPr/>
              <w:t>к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 об-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лужен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меропри-</w:t>
            </w:r>
          </w:p>
          <w:p>
            <w:pPr>
              <w:pStyle w:val="Normal"/>
              <w:jc w:val="center"/>
              <w:rPr/>
            </w:pPr>
            <w:r>
              <w:rPr/>
              <w:t>ят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участ-</w:t>
            </w:r>
          </w:p>
          <w:p>
            <w:pPr>
              <w:pStyle w:val="Normal"/>
              <w:jc w:val="center"/>
              <w:rPr/>
            </w:pPr>
            <w:r>
              <w:rPr/>
              <w:t>ников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обращений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за мед.</w:t>
            </w:r>
          </w:p>
          <w:p>
            <w:pPr>
              <w:pStyle w:val="Normal"/>
              <w:jc w:val="center"/>
              <w:rPr/>
            </w:pPr>
            <w:r>
              <w:rPr/>
              <w:t>помощью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Число лиц, получивших спортивные травмы</w:t>
            </w:r>
          </w:p>
        </w:tc>
      </w:tr>
      <w:tr>
        <w:trPr>
          <w:cantSplit w:val="true"/>
        </w:trPr>
        <w:tc>
          <w:tcPr>
            <w:tcW w:w="379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всег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из них тяжелые, потребовавшие госпитализации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6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Соревнования …………………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4/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6" w:name="z2200_001_03"/>
            <w:bookmarkStart w:id="37" w:name="z2200_001_03"/>
            <w:bookmarkEnd w:id="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38" w:name="z2200_001_04"/>
            <w:bookmarkStart w:id="39" w:name="z2200_001_04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0" w:name="z2200_001_05"/>
            <w:bookmarkStart w:id="41" w:name="z2200_001_05"/>
            <w:bookmarkEnd w:id="4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2" w:name="z2200_001_06"/>
            <w:bookmarkStart w:id="43" w:name="z2200_001_06"/>
            <w:bookmarkEnd w:id="43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4" w:name="z2200_001_07"/>
            <w:bookmarkStart w:id="45" w:name="z2200_001_07"/>
            <w:bookmarkEnd w:id="45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занятия ……….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6" w:name="z2200_002_03"/>
            <w:bookmarkStart w:id="47" w:name="z2200_002_03"/>
            <w:bookmarkEnd w:id="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48" w:name="z2200_002_04"/>
            <w:bookmarkStart w:id="49" w:name="z2200_002_04"/>
            <w:bookmarkEnd w:id="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0" w:name="z2200_002_05"/>
            <w:bookmarkStart w:id="51" w:name="z2200_002_05"/>
            <w:bookmarkEnd w:id="5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2" w:name="z2200_002_06"/>
            <w:bookmarkStart w:id="53" w:name="z2200_002_06"/>
            <w:bookmarkEnd w:id="53"/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4" w:name="z2200_002_07"/>
            <w:bookmarkStart w:id="55" w:name="z2200_002_07"/>
            <w:bookmarkEnd w:id="55"/>
          </w:p>
        </w:tc>
      </w:tr>
      <w:tr>
        <w:trPr/>
        <w:tc>
          <w:tcPr>
            <w:tcW w:w="3794" w:type="dxa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/>
              <w:t>Учебно-тренировочные сборы ………….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6" w:name="z2200_003_03"/>
            <w:bookmarkStart w:id="57" w:name="z2200_003_03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58" w:name="z2200_003_04"/>
            <w:bookmarkStart w:id="59" w:name="z2200_003_04"/>
            <w:bookmarkEnd w:id="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0" w:name="z2200_003_05"/>
            <w:bookmarkStart w:id="61" w:name="z2200_003_05"/>
            <w:bookmarkEnd w:id="61"/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2" w:name="z2200_003_06"/>
            <w:bookmarkStart w:id="63" w:name="z2200_003_06"/>
            <w:bookmarkEnd w:id="63"/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64" w:name="z2200_003_07"/>
            <w:bookmarkStart w:id="65" w:name="z2200_003_07"/>
            <w:bookmarkEnd w:id="65"/>
          </w:p>
        </w:tc>
      </w:tr>
    </w:tbl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>«_____» _______________________ 20 ____г.</w:t>
      </w:r>
    </w:p>
    <w:p>
      <w:pPr>
        <w:pStyle w:val="Normal"/>
        <w:widowControl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    </w:t>
        <w:tab/>
      </w:r>
      <w:r>
        <w:rPr>
          <w:b/>
          <w:sz w:val="16"/>
          <w:szCs w:val="16"/>
        </w:rPr>
        <w:t>Руководитель</w:t>
      </w:r>
    </w:p>
    <w:p>
      <w:pPr>
        <w:pStyle w:val="Normal"/>
        <w:widowControl/>
        <w:ind w:left="720" w:firstLine="720"/>
        <w:jc w:val="both"/>
        <w:rPr>
          <w:sz w:val="16"/>
          <w:szCs w:val="16"/>
        </w:rPr>
      </w:pPr>
      <w:r>
        <w:rPr>
          <w:sz w:val="16"/>
          <w:szCs w:val="16"/>
        </w:rPr>
        <w:t>фамилия и № телефона исполнителя</w:t>
      </w:r>
    </w:p>
    <w:sectPr>
      <w:type w:val="nextPage"/>
      <w:pgSz w:w="11906" w:h="16838"/>
      <w:pgMar w:left="1134" w:right="1134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7T12:50:00Z</dcterms:created>
  <dc:creator>Дорофеев В.М.</dc:creator>
  <dc:description/>
  <cp:keywords/>
  <dc:language>en-US</dc:language>
  <cp:lastModifiedBy>eav</cp:lastModifiedBy>
  <cp:lastPrinted>2000-11-09T14:20:00Z</cp:lastPrinted>
  <dcterms:modified xsi:type="dcterms:W3CDTF">2017-01-05T12:51:00Z</dcterms:modified>
  <cp:revision>11</cp:revision>
  <dc:subject/>
  <dc:title>ОТРАСЛЕВАЯ СТАТИСТИЧЕСКАЯ ОТЧЕТНОСТЬ</dc:title>
</cp:coreProperties>
</file>