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УТВЕРЖДЕНА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казом  Росстата </w:t>
      </w:r>
    </w:p>
    <w:p>
      <w:pPr>
        <w:pStyle w:val="Normal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от       .2023  №  </w:t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ind w:hanging="0"/>
              <w:jc w:val="center"/>
              <w:outlineLvl w:val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2357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4140"/>
        <w:gridCol w:w="925"/>
        <w:gridCol w:w="4295"/>
        <w:gridCol w:w="1497"/>
      </w:tblGrid>
      <w:tr>
        <w:trPr/>
        <w:tc>
          <w:tcPr>
            <w:tcW w:w="1235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Обязанность предоставления административных данных предусмотрена статьей 8 Федерального закона от 29 ноября 2007 г.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№ 282-ФЗ «Об официальном статистическом учете и системе государственной статистики в Российской Федерации»</w:t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360" w:type="dxa"/>
            <w:gridSpan w:val="3"/>
            <w:tcBorders>
              <w:top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3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ind w:left="1392" w:hanging="0"/>
              <w:rPr>
                <w:sz w:val="20"/>
              </w:rPr>
            </w:pPr>
            <w:r>
              <w:rPr>
                <w:sz w:val="20"/>
              </w:rPr>
              <w:t>СВЕДЕНИЯ О ХРОНИЧЕСКИХ ВИРУСНЫХ ГЕПАТИТАХ</w:t>
            </w:r>
          </w:p>
          <w:p>
            <w:pPr>
              <w:pStyle w:val="Normal"/>
              <w:ind w:left="1392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140" w:type="dxa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righ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</w:t>
            </w:r>
          </w:p>
        </w:tc>
        <w:tc>
          <w:tcPr>
            <w:tcW w:w="925" w:type="dxa"/>
            <w:tcBorders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29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.</w:t>
            </w:r>
          </w:p>
        </w:tc>
        <w:tc>
          <w:tcPr>
            <w:tcW w:w="14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tbl>
      <w:tblPr>
        <w:tblW w:w="14601" w:type="dxa"/>
        <w:jc w:val="left"/>
        <w:tblInd w:w="26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99"/>
        <w:gridCol w:w="1937"/>
        <w:gridCol w:w="2363"/>
        <w:gridCol w:w="756"/>
        <w:gridCol w:w="202"/>
        <w:gridCol w:w="3342"/>
        <w:gridCol w:w="142"/>
      </w:tblGrid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0">
                      <wp:simplePos x="0" y="0"/>
                      <wp:positionH relativeFrom="margin">
                        <wp:posOffset>7550785</wp:posOffset>
                      </wp:positionH>
                      <wp:positionV relativeFrom="paragraph">
                        <wp:posOffset>303530</wp:posOffset>
                      </wp:positionV>
                      <wp:extent cx="1492250" cy="210185"/>
                      <wp:effectExtent l="8255" t="8890" r="8255" b="7620"/>
                      <wp:wrapNone/>
                      <wp:docPr id="1" name="Прямоугольник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92200" cy="210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2" fillcolor="#f2f2f2" stroked="t" o:allowincell="f" style="position:absolute;margin-left:594.55pt;margin-top:23.9pt;width:117.45pt;height:16.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sz w:val="20"/>
                <w:szCs w:val="20"/>
                <w:lang w:eastAsia="ru-RU"/>
              </w:rPr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Форма № 65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04125</wp:posOffset>
                      </wp:positionH>
                      <wp:positionV relativeFrom="paragraph">
                        <wp:posOffset>1040765</wp:posOffset>
                      </wp:positionV>
                      <wp:extent cx="1463675" cy="227330"/>
                      <wp:effectExtent l="8890" t="8255" r="7620" b="8255"/>
                      <wp:wrapNone/>
                      <wp:docPr id="2" name="Прямоугольник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6376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fillcolor="#f2f2f2" stroked="t" o:allowincell="f" style="position:absolute;margin-left:598.75pt;margin-top:81.95pt;width:115.2pt;height:17.85pt;mso-wrap-style:none;v-text-anchor:middle;mso-position-horizontal-relative:margin">
                      <v:fill o:detectmouseclick="t" type="solid" color2="#0d0d0d"/>
                      <v:stroke color="black" weight="158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 xml:space="preserve">юридические лица 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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медицинские организации и подразделения медицинских организаций, оказывающие медицинскую помощь пациентам с хроническими вирусными гепатитами:</w:t>
            </w:r>
          </w:p>
          <w:p>
            <w:pPr>
              <w:pStyle w:val="Normal"/>
              <w:tabs>
                <w:tab w:val="clear" w:pos="708"/>
                <w:tab w:val="left" w:pos="581" w:leader="none"/>
              </w:tabs>
              <w:spacing w:before="0" w:after="40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местного самоуправления муниципального образовани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(схема предоставления приведена в указаниях по заполнению формы)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ind w:left="284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у исполнительной власти субъекта Российской Федерации  в сфере охраны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 xml:space="preserve">   здоровья;</w:t>
            </w:r>
          </w:p>
          <w:p>
            <w:pPr>
              <w:pStyle w:val="Normal"/>
              <w:spacing w:before="0" w:after="6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исполнительной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0" w:after="40"/>
              <w:ind w:left="284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инистерству здравоохранения Российской Федерации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января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20 февраля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40" w:after="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180" w:before="10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sz w:val="20"/>
              </w:rPr>
              <w:t>до 5 мар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br w:type="textWrapping" w:clear="all"/>
            </w:r>
            <w:r>
              <w:rPr>
                <w:sz w:val="20"/>
                <w:szCs w:val="20"/>
              </w:rPr>
              <w:t>после отчетного периода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484" w:type="dxa"/>
            <w:gridSpan w:val="2"/>
            <w:tcBorders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иказ Росстата: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 утверждении формы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 внесении изменений (при наличии)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 __________ № ___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Годовая </w:t>
            </w:r>
          </w:p>
          <w:p>
            <w:pPr>
              <w:pStyle w:val="Normal"/>
              <w:spacing w:before="40" w:after="0"/>
              <w:ind w:hanging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14601" w:type="dxa"/>
            <w:gridSpan w:val="8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отчитывающейся организации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</w:t>
            </w:r>
            <w:bookmarkStart w:id="4" w:name="Z_lpu"/>
            <w:bookmarkEnd w:id="4"/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40" w:before="120" w:after="8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очтовый адрес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___________________________________</w:t>
            </w:r>
            <w:bookmarkStart w:id="5" w:name="Z_adr"/>
            <w:bookmarkEnd w:id="5"/>
            <w:r>
              <w:rPr>
                <w:rFonts w:eastAsia="Times New Roman"/>
                <w:sz w:val="20"/>
                <w:szCs w:val="20"/>
                <w:lang w:eastAsia="ru-RU"/>
              </w:rPr>
              <w:t>______________________________________________________________________________________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160" w:before="240" w:after="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28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160" w:before="12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формы </w:t>
            </w:r>
          </w:p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 ОКУД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тчитывающейся организации по ОКПО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br w:type="textWrapping" w:clear="all"/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ля обособленного подразделения юридического лица – идентификационный номер)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2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3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3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609391</w:t>
            </w:r>
          </w:p>
        </w:tc>
        <w:tc>
          <w:tcPr>
            <w:tcW w:w="4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3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ind w:left="360" w:hanging="0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  <w:r>
        <w:br w:type="page"/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ind w:left="360" w:hanging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1. Число заболеваний с впервые в жизни установленным диагнозом хронического вирусного гепатита</w:t>
      </w:r>
    </w:p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 xml:space="preserve">            </w:t>
      </w:r>
      <w:r>
        <w:rPr>
          <w:rFonts w:eastAsia="Times New Roman"/>
          <w:b/>
          <w:bCs/>
          <w:sz w:val="24"/>
          <w:szCs w:val="24"/>
          <w:lang w:eastAsia="ru-RU"/>
        </w:rPr>
        <w:t xml:space="preserve">(1000) </w:t>
      </w:r>
      <w:r>
        <w:rPr>
          <w:rFonts w:eastAsia="Times New Roman"/>
          <w:sz w:val="24"/>
          <w:szCs w:val="24"/>
          <w:lang w:eastAsia="ru-RU"/>
        </w:rPr>
        <w:tab/>
        <w:tab/>
        <w:tab/>
        <w:tab/>
        <w:tab/>
        <w:tab/>
        <w:tab/>
        <w:tab/>
        <w:tab/>
        <w:tab/>
        <w:t xml:space="preserve">  </w:t>
        <w:tab/>
        <w:t xml:space="preserve">   </w:t>
        <w:tab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900"/>
        <w:gridCol w:w="900"/>
        <w:gridCol w:w="936"/>
        <w:gridCol w:w="669"/>
        <w:gridCol w:w="670"/>
        <w:gridCol w:w="670"/>
        <w:gridCol w:w="670"/>
        <w:gridCol w:w="718"/>
        <w:gridCol w:w="718"/>
        <w:gridCol w:w="747"/>
        <w:gridCol w:w="748"/>
        <w:gridCol w:w="748"/>
        <w:gridCol w:w="748"/>
        <w:gridCol w:w="748"/>
        <w:gridCol w:w="930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Пол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по МКБ-10</w:t>
            </w:r>
          </w:p>
        </w:tc>
        <w:tc>
          <w:tcPr>
            <w:tcW w:w="9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Число заболеваний с впервые в жизни установленным диагнозом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87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 том  числе  в  возрасте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о 1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  <w:r>
              <w:rPr>
                <w:rFonts w:eastAsia="Symbol"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0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5</w:t>
            </w:r>
            <w:r>
              <w:rPr>
                <w:rFonts w:eastAsia="Symbol"/>
                <w:bCs/>
                <w:sz w:val="18"/>
                <w:szCs w:val="18"/>
                <w:lang w:eastAsia="ru-RU"/>
              </w:rPr>
              <w:t>-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7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18–2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25–3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5" w:right="-194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35–44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го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–49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ж: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–55</w:t>
            </w:r>
          </w:p>
          <w:p>
            <w:pPr>
              <w:pStyle w:val="Normal"/>
              <w:ind w:left="-50" w:right="-138"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: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-60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тарше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удосп.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.</w:t>
            </w:r>
          </w:p>
        </w:tc>
      </w:tr>
      <w:tr>
        <w:trPr>
          <w:trHeight w:val="6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7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" w:name="Z1000_001_05"/>
            <w:bookmarkStart w:id="7" w:name="Z1000_001_05"/>
            <w:bookmarkEnd w:id="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" w:name="Z1000_001_06"/>
            <w:bookmarkStart w:id="9" w:name="Z1000_001_06"/>
            <w:bookmarkEnd w:id="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" w:name="Z1000_001_07"/>
            <w:bookmarkStart w:id="11" w:name="Z1000_001_07"/>
            <w:bookmarkEnd w:id="1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" w:name="Z1000_001_08"/>
            <w:bookmarkStart w:id="13" w:name="Z1000_001_08"/>
            <w:bookmarkEnd w:id="1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" w:name="Z1000_001_09"/>
            <w:bookmarkStart w:id="15" w:name="Z1000_001_09"/>
            <w:bookmarkEnd w:id="1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" w:name="Z1000_001_10"/>
            <w:bookmarkStart w:id="17" w:name="Z1000_001_10"/>
            <w:bookmarkEnd w:id="1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" w:name="Z1000_001_11"/>
            <w:bookmarkStart w:id="19" w:name="Z1000_001_11"/>
            <w:bookmarkEnd w:id="1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" w:name="Z1000_001_12"/>
            <w:bookmarkStart w:id="21" w:name="Z1000_001_12"/>
            <w:bookmarkEnd w:id="2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" w:name="Z1000_001_13"/>
            <w:bookmarkStart w:id="23" w:name="Z1000_001_13"/>
            <w:bookmarkEnd w:id="2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" w:name="Z1000_001_14"/>
            <w:bookmarkStart w:id="25" w:name="Z1000_001_14"/>
            <w:bookmarkEnd w:id="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" w:name="Z1000_001_15"/>
            <w:bookmarkStart w:id="27" w:name="Z1000_001_15"/>
            <w:bookmarkEnd w:id="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" w:name="Z1000_001_16"/>
            <w:bookmarkStart w:id="29" w:name="Z1000_001_16"/>
            <w:bookmarkEnd w:id="2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" w:name="Z1000_001_17"/>
            <w:bookmarkStart w:id="31" w:name="Z1000_001_17"/>
            <w:bookmarkEnd w:id="3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" w:name="Z1000_002_05"/>
            <w:bookmarkStart w:id="33" w:name="Z1000_002_05"/>
            <w:bookmarkEnd w:id="3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" w:name="Z1000_002_06"/>
            <w:bookmarkStart w:id="35" w:name="Z1000_002_06"/>
            <w:bookmarkEnd w:id="3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" w:name="Z1000_002_07"/>
            <w:bookmarkStart w:id="37" w:name="Z1000_002_07"/>
            <w:bookmarkEnd w:id="3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" w:name="Z1000_002_08"/>
            <w:bookmarkStart w:id="39" w:name="Z1000_002_08"/>
            <w:bookmarkEnd w:id="3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" w:name="Z1000_002_09"/>
            <w:bookmarkStart w:id="41" w:name="Z1000_002_09"/>
            <w:bookmarkEnd w:id="4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" w:name="Z1000_002_10"/>
            <w:bookmarkStart w:id="43" w:name="Z1000_002_10"/>
            <w:bookmarkEnd w:id="4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4" w:name="Z1000_002_11"/>
            <w:bookmarkStart w:id="45" w:name="Z1000_002_11"/>
            <w:bookmarkEnd w:id="4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6" w:name="Z1000_002_12"/>
            <w:bookmarkStart w:id="47" w:name="Z1000_002_12"/>
            <w:bookmarkEnd w:id="4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8" w:name="Z1000_002_13"/>
            <w:bookmarkStart w:id="49" w:name="Z1000_002_13"/>
            <w:bookmarkEnd w:id="4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0" w:name="Z1000_002_14"/>
            <w:bookmarkStart w:id="51" w:name="Z1000_002_14"/>
            <w:bookmarkEnd w:id="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2" w:name="Z1000_002_15"/>
            <w:bookmarkStart w:id="53" w:name="Z1000_002_15"/>
            <w:bookmarkEnd w:id="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4" w:name="Z1000_002_16"/>
            <w:bookmarkStart w:id="55" w:name="Z1000_002_16"/>
            <w:bookmarkEnd w:id="5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6" w:name="Z1000_002_17"/>
            <w:bookmarkStart w:id="57" w:name="Z1000_002_17"/>
            <w:bookmarkEnd w:id="5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в том числе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В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>с дельта-аген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58" w:name="Z1000_003_05"/>
            <w:bookmarkStart w:id="59" w:name="Z1000_003_05"/>
            <w:bookmarkEnd w:id="5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0" w:name="Z1000_003_06"/>
            <w:bookmarkStart w:id="61" w:name="Z1000_003_06"/>
            <w:bookmarkEnd w:id="6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2" w:name="Z1000_003_07"/>
            <w:bookmarkStart w:id="63" w:name="Z1000_003_07"/>
            <w:bookmarkEnd w:id="6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4" w:name="Z1000_003_08"/>
            <w:bookmarkStart w:id="65" w:name="Z1000_003_08"/>
            <w:bookmarkEnd w:id="6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6" w:name="Z1000_003_09"/>
            <w:bookmarkStart w:id="67" w:name="Z1000_003_09"/>
            <w:bookmarkEnd w:id="6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68" w:name="Z1000_003_10"/>
            <w:bookmarkStart w:id="69" w:name="Z1000_003_10"/>
            <w:bookmarkEnd w:id="6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0" w:name="Z1000_003_11"/>
            <w:bookmarkStart w:id="71" w:name="Z1000_003_11"/>
            <w:bookmarkEnd w:id="7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2" w:name="Z1000_003_12"/>
            <w:bookmarkStart w:id="73" w:name="Z1000_003_12"/>
            <w:bookmarkEnd w:id="7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4" w:name="Z1000_003_13"/>
            <w:bookmarkStart w:id="75" w:name="Z1000_003_13"/>
            <w:bookmarkEnd w:id="7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6" w:name="Z1000_003_14"/>
            <w:bookmarkStart w:id="77" w:name="Z1000_003_14"/>
            <w:bookmarkEnd w:id="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78" w:name="Z1000_003_15"/>
            <w:bookmarkStart w:id="79" w:name="Z1000_003_15"/>
            <w:bookmarkEnd w:id="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0" w:name="Z1000_003_16"/>
            <w:bookmarkStart w:id="81" w:name="Z1000_003_16"/>
            <w:bookmarkEnd w:id="8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2" w:name="Z1000_003_17"/>
            <w:bookmarkStart w:id="83" w:name="Z1000_003_17"/>
            <w:bookmarkEnd w:id="8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4" w:name="Z1000_004_05"/>
            <w:bookmarkStart w:id="85" w:name="Z1000_004_05"/>
            <w:bookmarkEnd w:id="8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" w:name="Z1000_004_06"/>
            <w:bookmarkStart w:id="87" w:name="Z1000_004_06"/>
            <w:bookmarkEnd w:id="8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" w:name="Z1000_004_07"/>
            <w:bookmarkStart w:id="89" w:name="Z1000_004_07"/>
            <w:bookmarkEnd w:id="8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" w:name="Z1000_004_08"/>
            <w:bookmarkStart w:id="91" w:name="Z1000_004_08"/>
            <w:bookmarkEnd w:id="9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" w:name="Z1000_004_09"/>
            <w:bookmarkStart w:id="93" w:name="Z1000_004_09"/>
            <w:bookmarkEnd w:id="9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" w:name="Z1000_004_10"/>
            <w:bookmarkStart w:id="95" w:name="Z1000_004_10"/>
            <w:bookmarkEnd w:id="9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" w:name="Z1000_004_11"/>
            <w:bookmarkStart w:id="97" w:name="Z1000_004_11"/>
            <w:bookmarkEnd w:id="9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8" w:name="Z1000_004_12"/>
            <w:bookmarkStart w:id="99" w:name="Z1000_004_12"/>
            <w:bookmarkEnd w:id="9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0" w:name="Z1000_004_13"/>
            <w:bookmarkStart w:id="101" w:name="Z1000_004_13"/>
            <w:bookmarkEnd w:id="10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2" w:name="Z1000_004_14"/>
            <w:bookmarkStart w:id="103" w:name="Z1000_004_14"/>
            <w:bookmarkEnd w:id="1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4" w:name="Z1000_004_15"/>
            <w:bookmarkStart w:id="105" w:name="Z1000_004_15"/>
            <w:bookmarkEnd w:id="1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6" w:name="Z1000_004_16"/>
            <w:bookmarkStart w:id="107" w:name="Z1000_004_16"/>
            <w:bookmarkEnd w:id="10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08" w:name="Z1000_004_17"/>
            <w:bookmarkStart w:id="109" w:name="Z1000_004_17"/>
            <w:bookmarkEnd w:id="109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хронический вирусный гепатит В 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без дельта-агент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0" w:name="Z1000_005_05"/>
            <w:bookmarkStart w:id="111" w:name="Z1000_005_05"/>
            <w:bookmarkEnd w:id="11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2" w:name="Z1000_005_06"/>
            <w:bookmarkStart w:id="113" w:name="Z1000_005_06"/>
            <w:bookmarkEnd w:id="11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4" w:name="Z1000_005_07"/>
            <w:bookmarkStart w:id="115" w:name="Z1000_005_07"/>
            <w:bookmarkEnd w:id="11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6" w:name="Z1000_005_08"/>
            <w:bookmarkStart w:id="117" w:name="Z1000_005_08"/>
            <w:bookmarkEnd w:id="11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18" w:name="Z1000_005_09"/>
            <w:bookmarkStart w:id="119" w:name="Z1000_005_09"/>
            <w:bookmarkEnd w:id="11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0" w:name="Z1000_005_10"/>
            <w:bookmarkStart w:id="121" w:name="Z1000_005_10"/>
            <w:bookmarkEnd w:id="12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2" w:name="Z1000_005_11"/>
            <w:bookmarkStart w:id="123" w:name="Z1000_005_11"/>
            <w:bookmarkEnd w:id="12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4" w:name="Z1000_005_12"/>
            <w:bookmarkStart w:id="125" w:name="Z1000_005_12"/>
            <w:bookmarkEnd w:id="12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6" w:name="Z1000_005_13"/>
            <w:bookmarkStart w:id="127" w:name="Z1000_005_13"/>
            <w:bookmarkEnd w:id="12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28" w:name="Z1000_005_14"/>
            <w:bookmarkStart w:id="129" w:name="Z1000_005_14"/>
            <w:bookmarkEnd w:id="1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0" w:name="Z1000_005_15"/>
            <w:bookmarkStart w:id="131" w:name="Z1000_005_15"/>
            <w:bookmarkEnd w:id="1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2" w:name="Z1000_005_16"/>
            <w:bookmarkStart w:id="133" w:name="Z1000_005_16"/>
            <w:bookmarkEnd w:id="13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4" w:name="Z1000_005_17"/>
            <w:bookmarkStart w:id="135" w:name="Z1000_005_17"/>
            <w:bookmarkEnd w:id="135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6" w:name="Z1000_006_05"/>
            <w:bookmarkStart w:id="137" w:name="Z1000_006_05"/>
            <w:bookmarkEnd w:id="13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38" w:name="Z1000_006_06"/>
            <w:bookmarkStart w:id="139" w:name="Z1000_006_06"/>
            <w:bookmarkEnd w:id="13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0" w:name="Z1000_006_07"/>
            <w:bookmarkStart w:id="141" w:name="Z1000_006_07"/>
            <w:bookmarkEnd w:id="14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2" w:name="Z1000_006_08"/>
            <w:bookmarkStart w:id="143" w:name="Z1000_006_08"/>
            <w:bookmarkEnd w:id="14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4" w:name="Z1000_006_09"/>
            <w:bookmarkStart w:id="145" w:name="Z1000_006_09"/>
            <w:bookmarkEnd w:id="14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6" w:name="Z1000_006_10"/>
            <w:bookmarkStart w:id="147" w:name="Z1000_006_10"/>
            <w:bookmarkEnd w:id="14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48" w:name="Z1000_006_11"/>
            <w:bookmarkStart w:id="149" w:name="Z1000_006_11"/>
            <w:bookmarkEnd w:id="14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0" w:name="Z1000_006_12"/>
            <w:bookmarkStart w:id="151" w:name="Z1000_006_12"/>
            <w:bookmarkEnd w:id="15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2" w:name="Z1000_006_13"/>
            <w:bookmarkStart w:id="153" w:name="Z1000_006_13"/>
            <w:bookmarkEnd w:id="15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4" w:name="Z1000_006_14"/>
            <w:bookmarkStart w:id="155" w:name="Z1000_006_14"/>
            <w:bookmarkEnd w:id="1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6" w:name="Z1000_006_15"/>
            <w:bookmarkStart w:id="157" w:name="Z1000_006_15"/>
            <w:bookmarkEnd w:id="1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58" w:name="Z1000_006_16"/>
            <w:bookmarkStart w:id="159" w:name="Z1000_006_16"/>
            <w:bookmarkEnd w:id="15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0" w:name="Z1000_006_17"/>
            <w:bookmarkStart w:id="161" w:name="Z1000_006_17"/>
            <w:bookmarkEnd w:id="161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6" w:firstLine="709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2" w:name="Z1000_007_05"/>
            <w:bookmarkStart w:id="163" w:name="Z1000_007_05"/>
            <w:bookmarkEnd w:id="16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4" w:name="Z1000_007_06"/>
            <w:bookmarkStart w:id="165" w:name="Z1000_007_06"/>
            <w:bookmarkEnd w:id="16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6" w:name="Z1000_007_07"/>
            <w:bookmarkStart w:id="167" w:name="Z1000_007_07"/>
            <w:bookmarkEnd w:id="16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68" w:name="Z1000_007_08"/>
            <w:bookmarkStart w:id="169" w:name="Z1000_007_08"/>
            <w:bookmarkEnd w:id="16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0" w:name="Z1000_007_09"/>
            <w:bookmarkStart w:id="171" w:name="Z1000_007_09"/>
            <w:bookmarkEnd w:id="17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2" w:name="Z1000_007_10"/>
            <w:bookmarkStart w:id="173" w:name="Z1000_007_10"/>
            <w:bookmarkEnd w:id="17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4" w:name="Z1000_007_11"/>
            <w:bookmarkStart w:id="175" w:name="Z1000_007_11"/>
            <w:bookmarkEnd w:id="17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6" w:name="Z1000_007_12"/>
            <w:bookmarkStart w:id="177" w:name="Z1000_007_12"/>
            <w:bookmarkEnd w:id="17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78" w:name="Z1000_007_13"/>
            <w:bookmarkStart w:id="179" w:name="Z1000_007_13"/>
            <w:bookmarkEnd w:id="17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0" w:name="Z1000_007_14"/>
            <w:bookmarkStart w:id="181" w:name="Z1000_007_14"/>
            <w:bookmarkEnd w:id="1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2" w:name="Z1000_007_15"/>
            <w:bookmarkStart w:id="183" w:name="Z1000_007_15"/>
            <w:bookmarkEnd w:id="1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4" w:name="Z1000_007_16"/>
            <w:bookmarkStart w:id="185" w:name="Z1000_007_16"/>
            <w:bookmarkEnd w:id="18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6" w:name="Z1000_007_17"/>
            <w:bookmarkStart w:id="187" w:name="Z1000_007_17"/>
            <w:bookmarkEnd w:id="187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88" w:name="Z1000_008_05"/>
            <w:bookmarkStart w:id="189" w:name="Z1000_008_05"/>
            <w:bookmarkEnd w:id="18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0" w:name="Z1000_008_06"/>
            <w:bookmarkStart w:id="191" w:name="Z1000_008_06"/>
            <w:bookmarkEnd w:id="19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2" w:name="Z1000_008_07"/>
            <w:bookmarkStart w:id="193" w:name="Z1000_008_07"/>
            <w:bookmarkEnd w:id="19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4" w:name="Z1000_008_08"/>
            <w:bookmarkStart w:id="195" w:name="Z1000_008_08"/>
            <w:bookmarkEnd w:id="19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6" w:name="Z1000_008_09"/>
            <w:bookmarkStart w:id="197" w:name="Z1000_008_09"/>
            <w:bookmarkEnd w:id="19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198" w:name="Z1000_008_10"/>
            <w:bookmarkStart w:id="199" w:name="Z1000_008_10"/>
            <w:bookmarkEnd w:id="19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0" w:name="Z1000_008_11"/>
            <w:bookmarkStart w:id="201" w:name="Z1000_008_11"/>
            <w:bookmarkEnd w:id="20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2" w:name="Z1000_008_12"/>
            <w:bookmarkStart w:id="203" w:name="Z1000_008_12"/>
            <w:bookmarkEnd w:id="20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4" w:name="Z1000_008_13"/>
            <w:bookmarkStart w:id="205" w:name="Z1000_008_13"/>
            <w:bookmarkEnd w:id="20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6" w:name="Z1000_008_14"/>
            <w:bookmarkStart w:id="207" w:name="Z1000_008_14"/>
            <w:bookmarkEnd w:id="2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08" w:name="Z1000_008_15"/>
            <w:bookmarkStart w:id="209" w:name="Z1000_008_15"/>
            <w:bookmarkEnd w:id="2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0" w:name="Z1000_008_16"/>
            <w:bookmarkStart w:id="211" w:name="Z1000_008_16"/>
            <w:bookmarkEnd w:id="21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2" w:name="Z1000_008_17"/>
            <w:bookmarkStart w:id="213" w:name="Z1000_008_17"/>
            <w:bookmarkEnd w:id="213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80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гепатит 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4" w:name="Z1000_009_05"/>
            <w:bookmarkStart w:id="215" w:name="Z1000_009_05"/>
            <w:bookmarkEnd w:id="21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6" w:name="Z1000_009_06"/>
            <w:bookmarkStart w:id="217" w:name="Z1000_009_06"/>
            <w:bookmarkEnd w:id="21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18" w:name="Z1000_009_07"/>
            <w:bookmarkStart w:id="219" w:name="Z1000_009_07"/>
            <w:bookmarkEnd w:id="21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0" w:name="Z1000_009_08"/>
            <w:bookmarkStart w:id="221" w:name="Z1000_009_08"/>
            <w:bookmarkEnd w:id="22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2" w:name="Z1000_009_09"/>
            <w:bookmarkStart w:id="223" w:name="Z1000_009_09"/>
            <w:bookmarkEnd w:id="22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4" w:name="Z1000_009_10"/>
            <w:bookmarkStart w:id="225" w:name="Z1000_009_10"/>
            <w:bookmarkEnd w:id="22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6" w:name="Z1000_009_11"/>
            <w:bookmarkStart w:id="227" w:name="Z1000_009_11"/>
            <w:bookmarkEnd w:id="22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28" w:name="Z1000_009_12"/>
            <w:bookmarkStart w:id="229" w:name="Z1000_009_12"/>
            <w:bookmarkEnd w:id="22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0" w:name="Z1000_009_13"/>
            <w:bookmarkStart w:id="231" w:name="Z1000_009_13"/>
            <w:bookmarkEnd w:id="23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2" w:name="Z1000_009_14"/>
            <w:bookmarkStart w:id="233" w:name="Z1000_009_14"/>
            <w:bookmarkEnd w:id="2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4" w:name="Z1000_009_15"/>
            <w:bookmarkStart w:id="235" w:name="Z1000_009_15"/>
            <w:bookmarkEnd w:id="23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6" w:name="Z1000_009_16"/>
            <w:bookmarkStart w:id="237" w:name="Z1000_009_16"/>
            <w:bookmarkEnd w:id="23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38" w:name="Z1000_009_17"/>
            <w:bookmarkStart w:id="239" w:name="Z1000_009_17"/>
            <w:bookmarkEnd w:id="239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0" w:name="Z1000_010_05"/>
            <w:bookmarkStart w:id="241" w:name="Z1000_010_05"/>
            <w:bookmarkEnd w:id="24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2" w:name="Z1000_010_06"/>
            <w:bookmarkStart w:id="243" w:name="Z1000_010_06"/>
            <w:bookmarkEnd w:id="24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4" w:name="Z1000_010_07"/>
            <w:bookmarkStart w:id="245" w:name="Z1000_010_07"/>
            <w:bookmarkEnd w:id="24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6" w:name="Z1000_010_08"/>
            <w:bookmarkStart w:id="247" w:name="Z1000_010_08"/>
            <w:bookmarkEnd w:id="24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48" w:name="Z1000_010_09"/>
            <w:bookmarkStart w:id="249" w:name="Z1000_010_09"/>
            <w:bookmarkEnd w:id="24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0" w:name="Z1000_010_10"/>
            <w:bookmarkStart w:id="251" w:name="Z1000_010_10"/>
            <w:bookmarkEnd w:id="25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2" w:name="Z1000_010_11"/>
            <w:bookmarkStart w:id="253" w:name="Z1000_010_11"/>
            <w:bookmarkEnd w:id="25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4" w:name="Z1000_010_12"/>
            <w:bookmarkStart w:id="255" w:name="Z1000_010_12"/>
            <w:bookmarkEnd w:id="25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6" w:name="Z1000_010_13"/>
            <w:bookmarkStart w:id="257" w:name="Z1000_010_13"/>
            <w:bookmarkEnd w:id="25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58" w:name="Z1000_010_14"/>
            <w:bookmarkStart w:id="259" w:name="Z1000_010_14"/>
            <w:bookmarkEnd w:id="2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0" w:name="Z1000_010_15"/>
            <w:bookmarkStart w:id="261" w:name="Z1000_010_15"/>
            <w:bookmarkEnd w:id="26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2" w:name="Z1000_010_16"/>
            <w:bookmarkStart w:id="263" w:name="Z1000_010_16"/>
            <w:bookmarkEnd w:id="26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4" w:name="Z1000_010_17"/>
            <w:bookmarkStart w:id="265" w:name="Z1000_010_17"/>
            <w:bookmarkEnd w:id="265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6" w:name="Z1000_011_05"/>
            <w:bookmarkStart w:id="267" w:name="Z1000_011_05"/>
            <w:bookmarkEnd w:id="26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68" w:name="Z1000_011_06"/>
            <w:bookmarkStart w:id="269" w:name="Z1000_011_06"/>
            <w:bookmarkEnd w:id="26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0" w:name="Z1000_011_07"/>
            <w:bookmarkStart w:id="271" w:name="Z1000_011_07"/>
            <w:bookmarkEnd w:id="27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2" w:name="Z1000_011_08"/>
            <w:bookmarkStart w:id="273" w:name="Z1000_011_08"/>
            <w:bookmarkEnd w:id="27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4" w:name="Z1000_011_09"/>
            <w:bookmarkStart w:id="275" w:name="Z1000_011_09"/>
            <w:bookmarkEnd w:id="27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6" w:name="Z1000_011_10"/>
            <w:bookmarkStart w:id="277" w:name="Z1000_011_10"/>
            <w:bookmarkEnd w:id="27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78" w:name="Z1000_011_11"/>
            <w:bookmarkStart w:id="279" w:name="Z1000_011_11"/>
            <w:bookmarkEnd w:id="27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0" w:name="Z1000_011_12"/>
            <w:bookmarkStart w:id="281" w:name="Z1000_011_12"/>
            <w:bookmarkEnd w:id="28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2" w:name="Z1000_011_13"/>
            <w:bookmarkStart w:id="283" w:name="Z1000_011_13"/>
            <w:bookmarkEnd w:id="28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4" w:name="Z1000_011_14"/>
            <w:bookmarkStart w:id="285" w:name="Z1000_011_14"/>
            <w:bookmarkEnd w:id="2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6" w:name="Z1000_011_15"/>
            <w:bookmarkStart w:id="287" w:name="Z1000_011_15"/>
            <w:bookmarkEnd w:id="28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88" w:name="Z1000_011_16"/>
            <w:bookmarkStart w:id="289" w:name="Z1000_011_16"/>
            <w:bookmarkEnd w:id="28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0" w:name="Z1000_011_17"/>
            <w:bookmarkStart w:id="291" w:name="Z1000_011_17"/>
            <w:bookmarkEnd w:id="291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2" w:name="Z1000_012_05"/>
            <w:bookmarkStart w:id="293" w:name="Z1000_012_05"/>
            <w:bookmarkEnd w:id="293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4" w:name="Z1000_012_06"/>
            <w:bookmarkStart w:id="295" w:name="Z1000_012_06"/>
            <w:bookmarkEnd w:id="29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6" w:name="Z1000_012_07"/>
            <w:bookmarkStart w:id="297" w:name="Z1000_012_07"/>
            <w:bookmarkEnd w:id="29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298" w:name="Z1000_012_08"/>
            <w:bookmarkStart w:id="299" w:name="Z1000_012_08"/>
            <w:bookmarkEnd w:id="29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0" w:name="Z1000_012_09"/>
            <w:bookmarkStart w:id="301" w:name="Z1000_012_09"/>
            <w:bookmarkEnd w:id="30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2" w:name="Z1000_012_10"/>
            <w:bookmarkStart w:id="303" w:name="Z1000_012_10"/>
            <w:bookmarkEnd w:id="30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4" w:name="Z1000_012_11"/>
            <w:bookmarkStart w:id="305" w:name="Z1000_012_11"/>
            <w:bookmarkEnd w:id="305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6" w:name="Z1000_012_12"/>
            <w:bookmarkStart w:id="307" w:name="Z1000_012_12"/>
            <w:bookmarkEnd w:id="30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08" w:name="Z1000_012_13"/>
            <w:bookmarkStart w:id="309" w:name="Z1000_012_13"/>
            <w:bookmarkEnd w:id="30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0" w:name="Z1000_012_14"/>
            <w:bookmarkStart w:id="311" w:name="Z1000_012_14"/>
            <w:bookmarkEnd w:id="3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2" w:name="Z1000_012_15"/>
            <w:bookmarkStart w:id="313" w:name="Z1000_012_15"/>
            <w:bookmarkEnd w:id="31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4" w:name="Z1000_012_16"/>
            <w:bookmarkStart w:id="315" w:name="Z1000_012_16"/>
            <w:bookmarkEnd w:id="315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6" w:name="Z1000_012_17"/>
            <w:bookmarkStart w:id="317" w:name="Z1000_012_17"/>
            <w:bookmarkEnd w:id="317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стр. 1 и 2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пациентов всего (чел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18" w:name="Z1000_013_05"/>
            <w:bookmarkStart w:id="319" w:name="Z1000_013_05"/>
            <w:bookmarkEnd w:id="319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0" w:name="Z1000_013_06"/>
            <w:bookmarkStart w:id="321" w:name="Z1000_013_06"/>
            <w:bookmarkEnd w:id="32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2" w:name="Z1000_013_07"/>
            <w:bookmarkStart w:id="323" w:name="Z1000_013_07"/>
            <w:bookmarkEnd w:id="32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4" w:name="Z1000_013_08"/>
            <w:bookmarkStart w:id="325" w:name="Z1000_013_08"/>
            <w:bookmarkEnd w:id="32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6" w:name="Z1000_013_09"/>
            <w:bookmarkStart w:id="327" w:name="Z1000_013_09"/>
            <w:bookmarkEnd w:id="32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28" w:name="Z1000_013_10"/>
            <w:bookmarkStart w:id="329" w:name="Z1000_013_10"/>
            <w:bookmarkEnd w:id="32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0" w:name="Z1000_013_11"/>
            <w:bookmarkStart w:id="331" w:name="Z1000_013_11"/>
            <w:bookmarkEnd w:id="331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2" w:name="Z1000_013_12"/>
            <w:bookmarkStart w:id="333" w:name="Z1000_013_12"/>
            <w:bookmarkEnd w:id="33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4" w:name="Z1000_013_13"/>
            <w:bookmarkStart w:id="335" w:name="Z1000_013_13"/>
            <w:bookmarkEnd w:id="33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6" w:name="Z1000_013_14"/>
            <w:bookmarkStart w:id="337" w:name="Z1000_013_14"/>
            <w:bookmarkEnd w:id="33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38" w:name="Z1000_013_15"/>
            <w:bookmarkStart w:id="339" w:name="Z1000_013_15"/>
            <w:bookmarkEnd w:id="33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0" w:name="Z1000_013_16"/>
            <w:bookmarkStart w:id="341" w:name="Z1000_013_16"/>
            <w:bookmarkEnd w:id="341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2" w:name="Z1000_013_17"/>
            <w:bookmarkStart w:id="343" w:name="Z1000_013_17"/>
            <w:bookmarkEnd w:id="343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4" w:name="Z1000_014_05"/>
            <w:bookmarkStart w:id="345" w:name="Z1000_014_05"/>
            <w:bookmarkEnd w:id="345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6" w:name="Z1000_014_06"/>
            <w:bookmarkStart w:id="347" w:name="Z1000_014_06"/>
            <w:bookmarkEnd w:id="34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48" w:name="Z1000_014_07"/>
            <w:bookmarkStart w:id="349" w:name="Z1000_014_07"/>
            <w:bookmarkEnd w:id="34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0" w:name="Z1000_014_08"/>
            <w:bookmarkStart w:id="351" w:name="Z1000_014_08"/>
            <w:bookmarkEnd w:id="35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2" w:name="Z1000_014_09"/>
            <w:bookmarkStart w:id="353" w:name="Z1000_014_09"/>
            <w:bookmarkEnd w:id="353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4" w:name="Z1000_014_10"/>
            <w:bookmarkStart w:id="355" w:name="Z1000_014_10"/>
            <w:bookmarkEnd w:id="35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6" w:name="Z1000_014_11"/>
            <w:bookmarkStart w:id="357" w:name="Z1000_014_11"/>
            <w:bookmarkEnd w:id="357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58" w:name="Z1000_014_12"/>
            <w:bookmarkStart w:id="359" w:name="Z1000_014_12"/>
            <w:bookmarkEnd w:id="35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0" w:name="Z1000_014_13"/>
            <w:bookmarkStart w:id="361" w:name="Z1000_014_13"/>
            <w:bookmarkEnd w:id="36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2" w:name="Z1000_014_14"/>
            <w:bookmarkStart w:id="363" w:name="Z1000_014_14"/>
            <w:bookmarkEnd w:id="36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4" w:name="Z1000_014_15"/>
            <w:bookmarkStart w:id="365" w:name="Z1000_014_15"/>
            <w:bookmarkEnd w:id="36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6" w:name="Z1000_014_16"/>
            <w:bookmarkStart w:id="367" w:name="Z1000_014_16"/>
            <w:bookmarkEnd w:id="367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68" w:name="Z1000_014_17"/>
            <w:bookmarkStart w:id="369" w:name="Z1000_014_17"/>
            <w:bookmarkEnd w:id="369"/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из них (из стр. 13 и 14)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число пациентов с двумя  и более заболевания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0" w:name="Z1000_015_05"/>
            <w:bookmarkStart w:id="371" w:name="Z1000_015_05"/>
            <w:bookmarkEnd w:id="371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2" w:name="Z1000_015_06"/>
            <w:bookmarkStart w:id="373" w:name="Z1000_015_06"/>
            <w:bookmarkEnd w:id="37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4" w:name="Z1000_015_07"/>
            <w:bookmarkStart w:id="375" w:name="Z1000_015_07"/>
            <w:bookmarkEnd w:id="375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6" w:name="Z1000_015_08"/>
            <w:bookmarkStart w:id="377" w:name="Z1000_015_08"/>
            <w:bookmarkEnd w:id="377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78" w:name="Z1000_015_09"/>
            <w:bookmarkStart w:id="379" w:name="Z1000_015_09"/>
            <w:bookmarkEnd w:id="379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0" w:name="Z1000_015_10"/>
            <w:bookmarkStart w:id="381" w:name="Z1000_015_10"/>
            <w:bookmarkEnd w:id="381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2" w:name="Z1000_015_11"/>
            <w:bookmarkStart w:id="383" w:name="Z1000_015_11"/>
            <w:bookmarkEnd w:id="383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4" w:name="Z1000_015_12"/>
            <w:bookmarkStart w:id="385" w:name="Z1000_015_12"/>
            <w:bookmarkEnd w:id="38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6" w:name="Z1000_015_13"/>
            <w:bookmarkStart w:id="387" w:name="Z1000_015_13"/>
            <w:bookmarkEnd w:id="38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88" w:name="Z1000_015_14"/>
            <w:bookmarkStart w:id="389" w:name="Z1000_015_14"/>
            <w:bookmarkEnd w:id="389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0" w:name="Z1000_015_15"/>
            <w:bookmarkStart w:id="391" w:name="Z1000_015_15"/>
            <w:bookmarkEnd w:id="39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2" w:name="Z1000_015_16"/>
            <w:bookmarkStart w:id="393" w:name="Z1000_015_16"/>
            <w:bookmarkEnd w:id="393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4" w:name="Z1000_015_17"/>
            <w:bookmarkStart w:id="395" w:name="Z1000_015_17"/>
            <w:bookmarkEnd w:id="395"/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5" w:right="-72" w:firstLine="709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6" w:name="Z1000_016_05"/>
            <w:bookmarkStart w:id="397" w:name="Z1000_016_05"/>
            <w:bookmarkEnd w:id="397"/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398" w:name="Z1000_016_06"/>
            <w:bookmarkStart w:id="399" w:name="Z1000_016_06"/>
            <w:bookmarkEnd w:id="399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0" w:name="Z1000_016_07"/>
            <w:bookmarkStart w:id="401" w:name="Z1000_016_07"/>
            <w:bookmarkEnd w:id="401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2" w:name="Z1000_016_08"/>
            <w:bookmarkStart w:id="403" w:name="Z1000_016_08"/>
            <w:bookmarkEnd w:id="403"/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4" w:name="Z1000_016_09"/>
            <w:bookmarkStart w:id="405" w:name="Z1000_016_09"/>
            <w:bookmarkEnd w:id="405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6" w:name="Z1000_016_10"/>
            <w:bookmarkStart w:id="407" w:name="Z1000_016_10"/>
            <w:bookmarkEnd w:id="407"/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08" w:name="Z1000_016_11"/>
            <w:bookmarkStart w:id="409" w:name="Z1000_016_11"/>
            <w:bookmarkEnd w:id="409"/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0" w:name="Z1000_016_12"/>
            <w:bookmarkStart w:id="411" w:name="Z1000_016_12"/>
            <w:bookmarkEnd w:id="411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2" w:name="Z1000_016_13"/>
            <w:bookmarkStart w:id="413" w:name="Z1000_016_13"/>
            <w:bookmarkEnd w:id="413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4" w:name="Z1000_016_14"/>
            <w:bookmarkStart w:id="415" w:name="Z1000_016_14"/>
            <w:bookmarkEnd w:id="415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6" w:name="Z1000_016_15"/>
            <w:bookmarkStart w:id="417" w:name="Z1000_016_15"/>
            <w:bookmarkEnd w:id="417"/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18" w:name="Z1000_016_16"/>
            <w:bookmarkStart w:id="419" w:name="Z1000_016_16"/>
            <w:bookmarkEnd w:id="419"/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420" w:name="Z1000_016_17"/>
            <w:bookmarkStart w:id="421" w:name="Z1000_016_17"/>
            <w:bookmarkEnd w:id="421"/>
          </w:p>
        </w:tc>
      </w:tr>
    </w:tbl>
    <w:p>
      <w:pPr>
        <w:pStyle w:val="Normal"/>
        <w:ind w:hanging="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2. Заболеваемость хроническими вирусными гепатитами и диспансерное наблюдение</w:t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(2000)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4"/>
        <w:gridCol w:w="844"/>
        <w:gridCol w:w="868"/>
        <w:gridCol w:w="1316"/>
        <w:gridCol w:w="1324"/>
        <w:gridCol w:w="1410"/>
        <w:gridCol w:w="1318"/>
        <w:gridCol w:w="1320"/>
        <w:gridCol w:w="1315"/>
        <w:gridCol w:w="1317"/>
      </w:tblGrid>
      <w:tr>
        <w:trPr/>
        <w:tc>
          <w:tcPr>
            <w:tcW w:w="3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регистрировано и взято под диспансерное наблюдение в отчетном году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заболеваний с впервые  в жизни установленным диагнозом (гр. 6)</w:t>
            </w:r>
          </w:p>
        </w:tc>
      </w:tr>
      <w:tr>
        <w:trPr/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из них (гр. 4):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ансерное наблюдение</w:t>
            </w:r>
          </w:p>
        </w:tc>
      </w:tr>
      <w:tr>
        <w:trPr>
          <w:trHeight w:val="1233" w:hRule="atLeast"/>
        </w:trPr>
        <w:tc>
          <w:tcPr>
            <w:tcW w:w="3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остояло и</w:t>
            </w:r>
          </w:p>
          <w:p>
            <w:pPr>
              <w:pStyle w:val="Normal"/>
              <w:ind w:right="-72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зято под дисп. наблю-д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с  впервые в жизни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установ-ленным </w:t>
            </w:r>
          </w:p>
          <w:p>
            <w:pPr>
              <w:pStyle w:val="Normal"/>
              <w:ind w:firstLine="17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иагнозом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ереведено</w:t>
            </w:r>
          </w:p>
          <w:p>
            <w:pPr>
              <w:pStyle w:val="Normal"/>
              <w:ind w:firstLine="24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организац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рибыло</w:t>
            </w:r>
          </w:p>
          <w:p>
            <w:pPr>
              <w:pStyle w:val="Normal"/>
              <w:ind w:firstLine="146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из других субъектов Росси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детей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</w:t>
            </w:r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22" w:name="Z2000_001_04"/>
            <w:bookmarkStart w:id="423" w:name="Z2000_001_04"/>
            <w:bookmarkEnd w:id="423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4" w:name="Z2000_001_05"/>
            <w:bookmarkStart w:id="425" w:name="Z2000_001_05"/>
            <w:bookmarkEnd w:id="425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6" w:name="Z2000_001_06"/>
            <w:bookmarkStart w:id="427" w:name="Z2000_001_06"/>
            <w:bookmarkEnd w:id="427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28" w:name="Z2000_001_07"/>
            <w:bookmarkStart w:id="429" w:name="Z2000_001_07"/>
            <w:bookmarkEnd w:id="429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30" w:name="Z2000_001_08"/>
            <w:bookmarkStart w:id="431" w:name="Z2000_001_08"/>
            <w:bookmarkEnd w:id="431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32" w:name="Z2000_001_09"/>
            <w:bookmarkStart w:id="433" w:name="Z2000_001_09"/>
            <w:bookmarkEnd w:id="433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4" w:name="Z2000_001_10"/>
            <w:bookmarkStart w:id="435" w:name="Z2000_001_10"/>
            <w:bookmarkEnd w:id="435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6" w:name="Z2000_002_04"/>
            <w:bookmarkStart w:id="437" w:name="Z2000_002_04"/>
            <w:bookmarkEnd w:id="437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38" w:name="Z2000_002_05"/>
            <w:bookmarkStart w:id="439" w:name="Z2000_002_05"/>
            <w:bookmarkEnd w:id="439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0" w:name="Z2000_002_06"/>
            <w:bookmarkStart w:id="441" w:name="Z2000_002_06"/>
            <w:bookmarkEnd w:id="441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2" w:name="Z2000_002_07"/>
            <w:bookmarkStart w:id="443" w:name="Z2000_002_07"/>
            <w:bookmarkEnd w:id="443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4" w:name="Z2000_002_08"/>
            <w:bookmarkStart w:id="445" w:name="Z2000_002_08"/>
            <w:bookmarkEnd w:id="445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6" w:name="Z2000_002_09"/>
            <w:bookmarkStart w:id="447" w:name="Z2000_002_09"/>
            <w:bookmarkEnd w:id="447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48" w:name="Z2000_002_10"/>
            <w:bookmarkStart w:id="449" w:name="Z2000_002_10"/>
            <w:bookmarkEnd w:id="449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0" w:name="Z2000_003_04"/>
            <w:bookmarkStart w:id="451" w:name="Z2000_003_04"/>
            <w:bookmarkEnd w:id="45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2" w:name="Z2000_003_05"/>
            <w:bookmarkStart w:id="453" w:name="Z2000_003_05"/>
            <w:bookmarkEnd w:id="45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4" w:name="Z2000_003_06"/>
            <w:bookmarkStart w:id="455" w:name="Z2000_003_06"/>
            <w:bookmarkEnd w:id="45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6" w:name="Z2000_003_07"/>
            <w:bookmarkStart w:id="457" w:name="Z2000_003_07"/>
            <w:bookmarkEnd w:id="45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58" w:name="Z2000_003_08"/>
            <w:bookmarkStart w:id="459" w:name="Z2000_003_08"/>
            <w:bookmarkEnd w:id="45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0" w:name="Z2000_003_09"/>
            <w:bookmarkStart w:id="461" w:name="Z2000_003_09"/>
            <w:bookmarkEnd w:id="46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2" w:name="Z2000_003_10"/>
            <w:bookmarkStart w:id="463" w:name="Z2000_003_10"/>
            <w:bookmarkEnd w:id="463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4" w:name="Z2000_004_04"/>
            <w:bookmarkStart w:id="465" w:name="Z2000_004_04"/>
            <w:bookmarkEnd w:id="465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6" w:name="Z2000_004_05"/>
            <w:bookmarkStart w:id="467" w:name="Z2000_004_05"/>
            <w:bookmarkEnd w:id="467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68" w:name="Z2000_004_06"/>
            <w:bookmarkStart w:id="469" w:name="Z2000_004_06"/>
            <w:bookmarkEnd w:id="469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0" w:name="Z2000_004_07"/>
            <w:bookmarkStart w:id="471" w:name="Z2000_004_07"/>
            <w:bookmarkEnd w:id="471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2" w:name="Z2000_004_08"/>
            <w:bookmarkStart w:id="473" w:name="Z2000_004_08"/>
            <w:bookmarkEnd w:id="473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4" w:name="Z2000_004_09"/>
            <w:bookmarkStart w:id="475" w:name="Z2000_004_09"/>
            <w:bookmarkEnd w:id="475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476" w:name="Z2000_004_10"/>
            <w:bookmarkStart w:id="477" w:name="Z2000_004_10"/>
            <w:bookmarkEnd w:id="477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78" w:name="Z2000_005_04"/>
            <w:bookmarkStart w:id="479" w:name="Z2000_005_04"/>
            <w:bookmarkEnd w:id="47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0" w:name="Z2000_005_05"/>
            <w:bookmarkStart w:id="481" w:name="Z2000_005_05"/>
            <w:bookmarkEnd w:id="481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2" w:name="Z2000_005_06"/>
            <w:bookmarkStart w:id="483" w:name="Z2000_005_06"/>
            <w:bookmarkEnd w:id="483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4" w:name="Z2000_005_07"/>
            <w:bookmarkStart w:id="485" w:name="Z2000_005_07"/>
            <w:bookmarkEnd w:id="485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6" w:name="Z2000_005_08"/>
            <w:bookmarkStart w:id="487" w:name="Z2000_005_08"/>
            <w:bookmarkEnd w:id="487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88" w:name="Z2000_005_09"/>
            <w:bookmarkStart w:id="489" w:name="Z2000_005_09"/>
            <w:bookmarkEnd w:id="489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0" w:name="Z2000_005_10"/>
            <w:bookmarkStart w:id="491" w:name="Z2000_005_10"/>
            <w:bookmarkEnd w:id="491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2" w:name="Z2000_006_04"/>
            <w:bookmarkStart w:id="493" w:name="Z2000_006_04"/>
            <w:bookmarkEnd w:id="493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4" w:name="Z2000_006_05"/>
            <w:bookmarkStart w:id="495" w:name="Z2000_006_05"/>
            <w:bookmarkEnd w:id="495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6" w:name="Z2000_006_06"/>
            <w:bookmarkStart w:id="497" w:name="Z2000_006_06"/>
            <w:bookmarkEnd w:id="497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498" w:name="Z2000_006_07"/>
            <w:bookmarkStart w:id="499" w:name="Z2000_006_07"/>
            <w:bookmarkEnd w:id="499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0" w:name="Z2000_006_08"/>
            <w:bookmarkStart w:id="501" w:name="Z2000_006_08"/>
            <w:bookmarkEnd w:id="501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2" w:name="Z2000_006_09"/>
            <w:bookmarkStart w:id="503" w:name="Z2000_006_09"/>
            <w:bookmarkEnd w:id="503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4" w:name="Z2000_006_10"/>
            <w:bookmarkStart w:id="505" w:name="Z2000_006_10"/>
            <w:bookmarkEnd w:id="505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6" w:name="Z2000_007_04"/>
            <w:bookmarkStart w:id="507" w:name="Z2000_007_04"/>
            <w:bookmarkEnd w:id="507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08" w:name="Z2000_007_05"/>
            <w:bookmarkStart w:id="509" w:name="Z2000_007_05"/>
            <w:bookmarkEnd w:id="509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0" w:name="Z2000_007_06"/>
            <w:bookmarkStart w:id="511" w:name="Z2000_007_06"/>
            <w:bookmarkEnd w:id="511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2" w:name="Z2000_007_07"/>
            <w:bookmarkStart w:id="513" w:name="Z2000_007_07"/>
            <w:bookmarkEnd w:id="513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4" w:name="Z2000_007_08"/>
            <w:bookmarkStart w:id="515" w:name="Z2000_007_08"/>
            <w:bookmarkEnd w:id="515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6" w:name="Z2000_007_09"/>
            <w:bookmarkStart w:id="517" w:name="Z2000_007_09"/>
            <w:bookmarkEnd w:id="517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18" w:name="Z2000_007_10"/>
            <w:bookmarkStart w:id="519" w:name="Z2000_007_10"/>
            <w:bookmarkEnd w:id="519"/>
          </w:p>
        </w:tc>
      </w:tr>
      <w:tr>
        <w:trPr/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0" w:name="Z2000_008_04"/>
            <w:bookmarkStart w:id="521" w:name="Z2000_008_04"/>
            <w:bookmarkEnd w:id="52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2" w:name="Z2000_008_05"/>
            <w:bookmarkStart w:id="523" w:name="Z2000_008_05"/>
            <w:bookmarkEnd w:id="523"/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4" w:name="Z2000_008_06"/>
            <w:bookmarkStart w:id="525" w:name="Z2000_008_06"/>
            <w:bookmarkEnd w:id="525"/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6" w:name="Z2000_008_07"/>
            <w:bookmarkStart w:id="527" w:name="Z2000_008_07"/>
            <w:bookmarkEnd w:id="527"/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28" w:name="Z2000_008_08"/>
            <w:bookmarkStart w:id="529" w:name="Z2000_008_08"/>
            <w:bookmarkEnd w:id="529"/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0" w:name="Z2000_008_09"/>
            <w:bookmarkStart w:id="531" w:name="Z2000_008_09"/>
            <w:bookmarkEnd w:id="531"/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2" w:name="Z2000_008_10"/>
            <w:bookmarkStart w:id="533" w:name="Z2000_008_10"/>
            <w:bookmarkEnd w:id="533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930" w:leader="none"/>
        </w:tabs>
        <w:ind w:hanging="0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Times New Roman"/>
          <w:b/>
          <w:sz w:val="20"/>
          <w:szCs w:val="20"/>
          <w:lang w:eastAsia="ru-RU"/>
        </w:rPr>
        <w:t>(2000)</w:t>
        <w:tab/>
        <w:tab/>
        <w:tab/>
        <w:tab/>
        <w:tab/>
        <w:t>продолжение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00"/>
        <w:gridCol w:w="1325"/>
        <w:gridCol w:w="1325"/>
        <w:gridCol w:w="1326"/>
        <w:gridCol w:w="1325"/>
        <w:gridCol w:w="1326"/>
        <w:gridCol w:w="1325"/>
        <w:gridCol w:w="1326"/>
      </w:tblGrid>
      <w:tr>
        <w:trPr>
          <w:trHeight w:val="462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тро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МКБ-10</w:t>
            </w:r>
          </w:p>
        </w:tc>
        <w:tc>
          <w:tcPr>
            <w:tcW w:w="6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нято с диспансерного наблюдения в отчетном году</w:t>
            </w:r>
          </w:p>
        </w:tc>
        <w:tc>
          <w:tcPr>
            <w:tcW w:w="26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остоит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под диспансерным наблюдением на конец отчетного года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</w:tc>
        <w:tc>
          <w:tcPr>
            <w:tcW w:w="26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тей в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17 </w:t>
            </w: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ет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переведено в другие организации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ыбыло</w:t>
            </w:r>
          </w:p>
          <w:p>
            <w:pPr>
              <w:pStyle w:val="Normal"/>
              <w:ind w:left="-89" w:right="-12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в другие субъекты Росс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мерло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: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детей </w:t>
            </w:r>
          </w:p>
          <w:p>
            <w:pPr>
              <w:pStyle w:val="Normal"/>
              <w:ind w:left="-129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возраст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0</w:t>
            </w:r>
            <w:r>
              <w:rPr>
                <w:rFonts w:eastAsia="Symbol" w:cs="Symbol" w:ascii="Symbol" w:hAnsi="Symbol"/>
                <w:sz w:val="18"/>
                <w:szCs w:val="18"/>
                <w:lang w:eastAsia="ru-RU"/>
              </w:rPr>
              <w:t>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17 лет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регистрировано заболеваний хроническими вирусными гепатитами, всего (е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4" w:name="Z2000_001_11"/>
            <w:bookmarkStart w:id="535" w:name="Z2000_001_11"/>
            <w:bookmarkEnd w:id="53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6" w:name="Z2000_001_12"/>
            <w:bookmarkStart w:id="537" w:name="Z2000_001_12"/>
            <w:bookmarkEnd w:id="53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38" w:name="Z2000_001_13"/>
            <w:bookmarkStart w:id="539" w:name="Z2000_001_13"/>
            <w:bookmarkEnd w:id="53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0" w:name="Z2000_001_14"/>
            <w:bookmarkStart w:id="541" w:name="Z2000_001_14"/>
            <w:bookmarkEnd w:id="54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2" w:name="Z2000_001_15"/>
            <w:bookmarkStart w:id="543" w:name="Z2000_001_15"/>
            <w:bookmarkEnd w:id="54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4" w:name="Z2000_001_16"/>
            <w:bookmarkStart w:id="545" w:name="Z2000_001_16"/>
            <w:bookmarkEnd w:id="54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46" w:name="Z2000_001_17"/>
            <w:bookmarkStart w:id="547" w:name="Z2000_001_17"/>
            <w:bookmarkEnd w:id="54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48" w:name="Z2000_002_11"/>
            <w:bookmarkStart w:id="549" w:name="Z2000_002_11"/>
            <w:bookmarkEnd w:id="54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0" w:name="Z2000_002_12"/>
            <w:bookmarkStart w:id="551" w:name="Z2000_002_12"/>
            <w:bookmarkEnd w:id="55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2" w:name="Z2000_002_13"/>
            <w:bookmarkStart w:id="553" w:name="Z2000_002_13"/>
            <w:bookmarkEnd w:id="55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4" w:name="Z2000_002_14"/>
            <w:bookmarkStart w:id="555" w:name="Z2000_002_14"/>
            <w:bookmarkEnd w:id="55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6" w:name="Z2000_002_15"/>
            <w:bookmarkStart w:id="557" w:name="Z2000_002_15"/>
            <w:bookmarkEnd w:id="55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58" w:name="Z2000_002_16"/>
            <w:bookmarkStart w:id="559" w:name="Z2000_002_16"/>
            <w:bookmarkEnd w:id="55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60" w:name="Z2000_002_17"/>
            <w:bookmarkStart w:id="561" w:name="Z2000_002_17"/>
            <w:bookmarkEnd w:id="56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2" w:name="Z2000_003_11"/>
            <w:bookmarkStart w:id="563" w:name="Z2000_003_11"/>
            <w:bookmarkEnd w:id="56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4" w:name="Z2000_003_12"/>
            <w:bookmarkStart w:id="565" w:name="Z2000_003_12"/>
            <w:bookmarkEnd w:id="56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6" w:name="Z2000_003_13"/>
            <w:bookmarkStart w:id="567" w:name="Z2000_003_13"/>
            <w:bookmarkEnd w:id="56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68" w:name="Z2000_003_14"/>
            <w:bookmarkStart w:id="569" w:name="Z2000_003_14"/>
            <w:bookmarkEnd w:id="56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0" w:name="Z2000_003_15"/>
            <w:bookmarkStart w:id="571" w:name="Z2000_003_15"/>
            <w:bookmarkEnd w:id="57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2" w:name="Z2000_003_16"/>
            <w:bookmarkStart w:id="573" w:name="Z2000_003_16"/>
            <w:bookmarkEnd w:id="57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74" w:name="Z2000_003_17"/>
            <w:bookmarkStart w:id="575" w:name="Z2000_003_17"/>
            <w:bookmarkEnd w:id="57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6" w:name="Z2000_004_11"/>
            <w:bookmarkStart w:id="577" w:name="Z2000_004_11"/>
            <w:bookmarkEnd w:id="57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78" w:name="Z2000_004_12"/>
            <w:bookmarkStart w:id="579" w:name="Z2000_004_12"/>
            <w:bookmarkEnd w:id="57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0" w:name="Z2000_004_13"/>
            <w:bookmarkStart w:id="581" w:name="Z2000_004_13"/>
            <w:bookmarkEnd w:id="58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2" w:name="Z2000_004_14"/>
            <w:bookmarkStart w:id="583" w:name="Z2000_004_14"/>
            <w:bookmarkEnd w:id="58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4" w:name="Z2000_004_15"/>
            <w:bookmarkStart w:id="585" w:name="Z2000_004_15"/>
            <w:bookmarkEnd w:id="58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86" w:name="Z2000_004_16"/>
            <w:bookmarkStart w:id="587" w:name="Z2000_004_16"/>
            <w:bookmarkEnd w:id="58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588" w:name="Z2000_004_17"/>
            <w:bookmarkStart w:id="589" w:name="Z2000_004_17"/>
            <w:bookmarkEnd w:id="58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</w:t>
            </w:r>
          </w:p>
          <w:p>
            <w:pPr>
              <w:pStyle w:val="Normal"/>
              <w:spacing w:lineRule="exact" w:line="200"/>
              <w:ind w:left="113" w:hanging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гепатит 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0" w:name="Z2000_005_11"/>
            <w:bookmarkStart w:id="591" w:name="Z2000_005_11"/>
            <w:bookmarkEnd w:id="59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2" w:name="Z2000_005_12"/>
            <w:bookmarkStart w:id="593" w:name="Z2000_005_12"/>
            <w:bookmarkEnd w:id="59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4" w:name="Z2000_005_13"/>
            <w:bookmarkStart w:id="595" w:name="Z2000_005_13"/>
            <w:bookmarkEnd w:id="59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6" w:name="Z2000_005_14"/>
            <w:bookmarkStart w:id="597" w:name="Z2000_005_14"/>
            <w:bookmarkEnd w:id="59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598" w:name="Z2000_005_15"/>
            <w:bookmarkStart w:id="599" w:name="Z2000_005_15"/>
            <w:bookmarkEnd w:id="59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0" w:name="Z2000_005_16"/>
            <w:bookmarkStart w:id="601" w:name="Z2000_005_16"/>
            <w:bookmarkEnd w:id="60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02" w:name="Z2000_005_17"/>
            <w:bookmarkStart w:id="603" w:name="Z2000_005_17"/>
            <w:bookmarkEnd w:id="60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4" w:name="Z2000_006_11"/>
            <w:bookmarkStart w:id="605" w:name="Z2000_006_11"/>
            <w:bookmarkEnd w:id="605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6" w:name="Z2000_006_12"/>
            <w:bookmarkStart w:id="607" w:name="Z2000_006_12"/>
            <w:bookmarkEnd w:id="607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08" w:name="Z2000_006_13"/>
            <w:bookmarkStart w:id="609" w:name="Z2000_006_13"/>
            <w:bookmarkEnd w:id="60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0" w:name="Z2000_006_14"/>
            <w:bookmarkStart w:id="611" w:name="Z2000_006_14"/>
            <w:bookmarkEnd w:id="61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2" w:name="Z2000_006_15"/>
            <w:bookmarkStart w:id="613" w:name="Z2000_006_15"/>
            <w:bookmarkEnd w:id="61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4" w:name="Z2000_006_16"/>
            <w:bookmarkStart w:id="615" w:name="Z2000_006_16"/>
            <w:bookmarkEnd w:id="61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6" w:name="Z2000_006_17"/>
            <w:bookmarkStart w:id="617" w:name="Z2000_006_17"/>
            <w:bookmarkEnd w:id="61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всего (чел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18" w:name="Z2000_007_11"/>
            <w:bookmarkStart w:id="619" w:name="Z2000_007_11"/>
            <w:bookmarkEnd w:id="619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0" w:name="Z2000_007_12"/>
            <w:bookmarkStart w:id="621" w:name="Z2000_007_12"/>
            <w:bookmarkEnd w:id="621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2" w:name="Z2000_007_13"/>
            <w:bookmarkStart w:id="623" w:name="Z2000_007_13"/>
            <w:bookmarkEnd w:id="62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4" w:name="Z2000_007_14"/>
            <w:bookmarkStart w:id="625" w:name="Z2000_007_14"/>
            <w:bookmarkEnd w:id="62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6" w:name="Z2000_007_15"/>
            <w:bookmarkStart w:id="627" w:name="Z2000_007_15"/>
            <w:bookmarkEnd w:id="62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28" w:name="Z2000_007_16"/>
            <w:bookmarkStart w:id="629" w:name="Z2000_007_16"/>
            <w:bookmarkEnd w:id="62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0" w:name="Z2000_007_17"/>
            <w:bookmarkStart w:id="631" w:name="Z2000_007_17"/>
            <w:bookmarkEnd w:id="63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исло пациентов с двумя            и более заболеван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2" w:name="Z2000_008_11"/>
            <w:bookmarkStart w:id="633" w:name="Z2000_008_11"/>
            <w:bookmarkEnd w:id="633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4" w:name="Z2000_008_12"/>
            <w:bookmarkStart w:id="635" w:name="Z2000_008_12"/>
            <w:bookmarkEnd w:id="635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6" w:name="Z2000_008_13"/>
            <w:bookmarkStart w:id="637" w:name="Z2000_008_13"/>
            <w:bookmarkEnd w:id="637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38" w:name="Z2000_008_14"/>
            <w:bookmarkStart w:id="639" w:name="Z2000_008_14"/>
            <w:bookmarkEnd w:id="639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0" w:name="Z2000_008_15"/>
            <w:bookmarkStart w:id="641" w:name="Z2000_008_15"/>
            <w:bookmarkEnd w:id="641"/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2" w:name="Z2000_008_16"/>
            <w:bookmarkStart w:id="643" w:name="Z2000_008_16"/>
            <w:bookmarkEnd w:id="643"/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  <w:bookmarkStart w:id="644" w:name="Z2000_008_17"/>
            <w:bookmarkStart w:id="645" w:name="Z2000_008_17"/>
            <w:bookmarkEnd w:id="645"/>
          </w:p>
        </w:tc>
      </w:tr>
    </w:tbl>
    <w:p>
      <w:pPr>
        <w:pStyle w:val="Normal"/>
        <w:tabs>
          <w:tab w:val="clear" w:pos="708"/>
          <w:tab w:val="left" w:pos="9930" w:leader="none"/>
        </w:tabs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Обследование на хронические вирусные гепатиты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>
          <w:trHeight w:val="377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на наличие фиброза печени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7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 том числе (из гр. 4) по стадиям: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3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F</w:t>
            </w: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6" w:name="Z3000_001_04"/>
            <w:bookmarkStart w:id="647" w:name="Z3000_001_04"/>
            <w:bookmarkEnd w:id="64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48" w:name="Z3000_001_05"/>
            <w:bookmarkStart w:id="649" w:name="Z3000_001_05"/>
            <w:bookmarkEnd w:id="64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0" w:name="Z3000_001_06"/>
            <w:bookmarkStart w:id="651" w:name="Z3000_001_06"/>
            <w:bookmarkEnd w:id="65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2" w:name="Z3000_001_07"/>
            <w:bookmarkStart w:id="653" w:name="Z3000_001_07"/>
            <w:bookmarkEnd w:id="65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4" w:name="Z3000_001_08"/>
            <w:bookmarkStart w:id="655" w:name="Z3000_001_08"/>
            <w:bookmarkEnd w:id="65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6" w:name="Z3000_001_09"/>
            <w:bookmarkStart w:id="657" w:name="Z3000_001_09"/>
            <w:bookmarkEnd w:id="65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58" w:name="Z3000_002_04"/>
            <w:bookmarkStart w:id="659" w:name="Z3000_002_04"/>
            <w:bookmarkEnd w:id="65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0" w:name="Z3000_002_05"/>
            <w:bookmarkStart w:id="661" w:name="Z3000_002_05"/>
            <w:bookmarkEnd w:id="66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2" w:name="Z3000_002_06"/>
            <w:bookmarkStart w:id="663" w:name="Z3000_002_06"/>
            <w:bookmarkEnd w:id="66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4" w:name="Z3000_002_07"/>
            <w:bookmarkStart w:id="665" w:name="Z3000_002_07"/>
            <w:bookmarkEnd w:id="66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6" w:name="Z3000_002_08"/>
            <w:bookmarkStart w:id="667" w:name="Z3000_002_08"/>
            <w:bookmarkEnd w:id="66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68" w:name="Z3000_002_09"/>
            <w:bookmarkStart w:id="669" w:name="Z3000_002_09"/>
            <w:bookmarkEnd w:id="66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0" w:name="Z3000_003_04"/>
            <w:bookmarkStart w:id="671" w:name="Z3000_003_04"/>
            <w:bookmarkEnd w:id="67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2" w:name="Z3000_003_05"/>
            <w:bookmarkStart w:id="673" w:name="Z3000_003_05"/>
            <w:bookmarkEnd w:id="67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4" w:name="Z3000_003_06"/>
            <w:bookmarkStart w:id="675" w:name="Z3000_003_06"/>
            <w:bookmarkEnd w:id="67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6" w:name="Z3000_003_07"/>
            <w:bookmarkStart w:id="677" w:name="Z3000_003_07"/>
            <w:bookmarkEnd w:id="67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78" w:name="Z3000_003_08"/>
            <w:bookmarkStart w:id="679" w:name="Z3000_003_08"/>
            <w:bookmarkEnd w:id="67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0" w:name="Z3000_003_09"/>
            <w:bookmarkStart w:id="681" w:name="Z3000_003_09"/>
            <w:bookmarkEnd w:id="68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2" w:name="Z3000_004_04"/>
            <w:bookmarkStart w:id="683" w:name="Z3000_004_04"/>
            <w:bookmarkEnd w:id="68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4" w:name="Z3000_004_05"/>
            <w:bookmarkStart w:id="685" w:name="Z3000_004_05"/>
            <w:bookmarkEnd w:id="68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6" w:name="Z3000_004_06"/>
            <w:bookmarkStart w:id="687" w:name="Z3000_004_06"/>
            <w:bookmarkEnd w:id="68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88" w:name="Z3000_004_07"/>
            <w:bookmarkStart w:id="689" w:name="Z3000_004_07"/>
            <w:bookmarkEnd w:id="68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0" w:name="Z3000_004_08"/>
            <w:bookmarkStart w:id="691" w:name="Z3000_004_08"/>
            <w:bookmarkEnd w:id="69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2" w:name="Z3000_004_09"/>
            <w:bookmarkStart w:id="693" w:name="Z3000_004_09"/>
            <w:bookmarkEnd w:id="69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4" w:name="Z3000_005_04"/>
            <w:bookmarkStart w:id="695" w:name="Z3000_005_04"/>
            <w:bookmarkEnd w:id="69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6" w:name="Z3000_005_05"/>
            <w:bookmarkStart w:id="697" w:name="Z3000_005_05"/>
            <w:bookmarkEnd w:id="69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698" w:name="Z3000_005_06"/>
            <w:bookmarkStart w:id="699" w:name="Z3000_005_06"/>
            <w:bookmarkEnd w:id="69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0" w:name="Z3000_005_07"/>
            <w:bookmarkStart w:id="701" w:name="Z3000_005_07"/>
            <w:bookmarkEnd w:id="70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2" w:name="Z3000_005_08"/>
            <w:bookmarkStart w:id="703" w:name="Z3000_005_08"/>
            <w:bookmarkEnd w:id="70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4" w:name="Z3000_005_09"/>
            <w:bookmarkStart w:id="705" w:name="Z3000_005_09"/>
            <w:bookmarkEnd w:id="70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6" w:name="Z3000_006_04"/>
            <w:bookmarkStart w:id="707" w:name="Z3000_006_04"/>
            <w:bookmarkEnd w:id="70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08" w:name="Z3000_006_05"/>
            <w:bookmarkStart w:id="709" w:name="Z3000_006_05"/>
            <w:bookmarkEnd w:id="70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0" w:name="Z3000_006_06"/>
            <w:bookmarkStart w:id="711" w:name="Z3000_006_06"/>
            <w:bookmarkEnd w:id="71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2" w:name="Z3000_006_07"/>
            <w:bookmarkStart w:id="713" w:name="Z3000_006_07"/>
            <w:bookmarkEnd w:id="71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4" w:name="Z3000_006_08"/>
            <w:bookmarkStart w:id="715" w:name="Z3000_006_08"/>
            <w:bookmarkEnd w:id="71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6" w:name="Z3000_006_09"/>
            <w:bookmarkStart w:id="717" w:name="Z3000_006_09"/>
            <w:bookmarkEnd w:id="71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18" w:name="Z3000_007_04"/>
            <w:bookmarkStart w:id="719" w:name="Z3000_007_04"/>
            <w:bookmarkEnd w:id="71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0" w:name="Z3000_007_05"/>
            <w:bookmarkStart w:id="721" w:name="Z3000_007_05"/>
            <w:bookmarkEnd w:id="72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2" w:name="Z3000_007_06"/>
            <w:bookmarkStart w:id="723" w:name="Z3000_007_06"/>
            <w:bookmarkEnd w:id="72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4" w:name="Z3000_007_07"/>
            <w:bookmarkStart w:id="725" w:name="Z3000_007_07"/>
            <w:bookmarkEnd w:id="72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6" w:name="Z3000_007_08"/>
            <w:bookmarkStart w:id="727" w:name="Z3000_007_08"/>
            <w:bookmarkEnd w:id="72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28" w:name="Z3000_007_09"/>
            <w:bookmarkStart w:id="729" w:name="Z3000_007_09"/>
            <w:bookmarkEnd w:id="72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с двумя 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0" w:name="Z3000_008_04"/>
            <w:bookmarkStart w:id="731" w:name="Z3000_008_04"/>
            <w:bookmarkEnd w:id="73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2" w:name="Z3000_008_05"/>
            <w:bookmarkStart w:id="733" w:name="Z3000_008_05"/>
            <w:bookmarkEnd w:id="73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4" w:name="Z3000_008_06"/>
            <w:bookmarkStart w:id="735" w:name="Z3000_008_06"/>
            <w:bookmarkEnd w:id="73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6" w:name="Z3000_008_07"/>
            <w:bookmarkStart w:id="737" w:name="Z3000_008_07"/>
            <w:bookmarkEnd w:id="73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38" w:name="Z3000_008_08"/>
            <w:bookmarkStart w:id="739" w:name="Z3000_008_08"/>
            <w:bookmarkEnd w:id="73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0" w:name="Z3000_008_09"/>
            <w:bookmarkStart w:id="741" w:name="Z3000_008_09"/>
            <w:bookmarkEnd w:id="741"/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rFonts w:eastAsia="Times New Roman"/>
          <w:b/>
          <w:sz w:val="24"/>
          <w:szCs w:val="24"/>
          <w:lang w:val="en-US"/>
        </w:rPr>
        <w:t xml:space="preserve">       </w:t>
      </w:r>
      <w:r>
        <w:rPr>
          <w:b/>
          <w:sz w:val="24"/>
          <w:szCs w:val="24"/>
          <w:lang w:val="en-US"/>
        </w:rPr>
        <w:t>(300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  <w:tab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900"/>
        <w:gridCol w:w="1546"/>
        <w:gridCol w:w="1546"/>
        <w:gridCol w:w="1547"/>
        <w:gridCol w:w="1546"/>
        <w:gridCol w:w="1546"/>
        <w:gridCol w:w="1547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болевания и пациент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троки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КБ-10</w:t>
            </w:r>
          </w:p>
        </w:tc>
        <w:tc>
          <w:tcPr>
            <w:tcW w:w="92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Лабораторное подтверждение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BsAg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НК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ГВ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РНКВГС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G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anti-</w:t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val="en-US" w:eastAsia="ru-RU"/>
              </w:rPr>
              <w:t>HDVIgM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бследовано и подтверждено заболеваний хроническими вирусными гепатитами, всего (е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2" w:name="Z3000_001_10"/>
            <w:bookmarkStart w:id="743" w:name="Z3000_001_10"/>
            <w:bookmarkEnd w:id="74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4" w:name="Z3000_001_11"/>
            <w:bookmarkStart w:id="745" w:name="Z3000_001_11"/>
            <w:bookmarkEnd w:id="74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6" w:name="Z3000_001_12"/>
            <w:bookmarkStart w:id="747" w:name="Z3000_001_12"/>
            <w:bookmarkEnd w:id="74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48" w:name="Z3000_001_13"/>
            <w:bookmarkStart w:id="749" w:name="Z3000_001_13"/>
            <w:bookmarkEnd w:id="74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0" w:name="Z3000_001_14"/>
            <w:bookmarkStart w:id="751" w:name="Z3000_001_14"/>
            <w:bookmarkEnd w:id="75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2" w:name="Z3000_001_15"/>
            <w:bookmarkStart w:id="753" w:name="Z3000_001_15"/>
            <w:bookmarkEnd w:id="75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с дельта-аген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4" w:name="Z3000_002_10"/>
            <w:bookmarkStart w:id="755" w:name="Z3000_002_10"/>
            <w:bookmarkEnd w:id="75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6" w:name="Z3000_002_11"/>
            <w:bookmarkStart w:id="757" w:name="Z3000_002_11"/>
            <w:bookmarkEnd w:id="75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58" w:name="Z3000_002_12"/>
            <w:bookmarkStart w:id="759" w:name="Z3000_002_12"/>
            <w:bookmarkEnd w:id="75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0" w:name="Z3000_002_13"/>
            <w:bookmarkStart w:id="761" w:name="Z3000_002_13"/>
            <w:bookmarkEnd w:id="76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2" w:name="Z3000_002_14"/>
            <w:bookmarkStart w:id="763" w:name="Z3000_002_14"/>
            <w:bookmarkEnd w:id="76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4" w:name="Z3000_002_15"/>
            <w:bookmarkStart w:id="765" w:name="Z3000_002_15"/>
            <w:bookmarkEnd w:id="76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В без дельта-аген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6" w:name="Z3000_003_10"/>
            <w:bookmarkStart w:id="767" w:name="Z3000_003_10"/>
            <w:bookmarkEnd w:id="76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68" w:name="Z3000_003_11"/>
            <w:bookmarkStart w:id="769" w:name="Z3000_003_11"/>
            <w:bookmarkEnd w:id="76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0" w:name="Z3000_003_12"/>
            <w:bookmarkStart w:id="771" w:name="Z3000_003_12"/>
            <w:bookmarkEnd w:id="77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2" w:name="Z3000_003_13"/>
            <w:bookmarkStart w:id="773" w:name="Z3000_003_13"/>
            <w:bookmarkEnd w:id="77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4" w:name="Z3000_003_14"/>
            <w:bookmarkStart w:id="775" w:name="Z3000_003_14"/>
            <w:bookmarkEnd w:id="77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6" w:name="Z3000_003_15"/>
            <w:bookmarkStart w:id="777" w:name="Z3000_003_15"/>
            <w:bookmarkEnd w:id="777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78" w:name="Z3000_004_10"/>
            <w:bookmarkStart w:id="779" w:name="Z3000_004_10"/>
            <w:bookmarkEnd w:id="77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0" w:name="Z3000_004_11"/>
            <w:bookmarkStart w:id="781" w:name="Z3000_004_11"/>
            <w:bookmarkEnd w:id="78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2" w:name="Z3000_004_12"/>
            <w:bookmarkStart w:id="783" w:name="Z3000_004_12"/>
            <w:bookmarkEnd w:id="78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4" w:name="Z3000_004_13"/>
            <w:bookmarkStart w:id="785" w:name="Z3000_004_13"/>
            <w:bookmarkEnd w:id="78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6" w:name="Z3000_004_14"/>
            <w:bookmarkStart w:id="787" w:name="Z3000_004_14"/>
            <w:bookmarkEnd w:id="78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88" w:name="Z3000_004_15"/>
            <w:bookmarkStart w:id="789" w:name="Z3000_004_15"/>
            <w:bookmarkEnd w:id="789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</w:t>
            </w:r>
          </w:p>
          <w:p>
            <w:pPr>
              <w:pStyle w:val="Normal"/>
              <w:ind w:left="113" w:hanging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гепатит 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0" w:name="Z3000_005_10"/>
            <w:bookmarkStart w:id="791" w:name="Z3000_005_10"/>
            <w:bookmarkEnd w:id="79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2" w:name="Z3000_005_11"/>
            <w:bookmarkStart w:id="793" w:name="Z3000_005_11"/>
            <w:bookmarkEnd w:id="79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4" w:name="Z3000_005_12"/>
            <w:bookmarkStart w:id="795" w:name="Z3000_005_12"/>
            <w:bookmarkEnd w:id="79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6" w:name="Z3000_005_13"/>
            <w:bookmarkStart w:id="797" w:name="Z3000_005_13"/>
            <w:bookmarkEnd w:id="79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798" w:name="Z3000_005_14"/>
            <w:bookmarkStart w:id="799" w:name="Z3000_005_14"/>
            <w:bookmarkEnd w:id="79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0" w:name="Z3000_005_15"/>
            <w:bookmarkStart w:id="801" w:name="Z3000_005_15"/>
            <w:bookmarkEnd w:id="801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хронический вирусный гепатит неуточненны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В18.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2" w:name="Z3000_006_10"/>
            <w:bookmarkStart w:id="803" w:name="Z3000_006_10"/>
            <w:bookmarkEnd w:id="80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4" w:name="Z3000_006_11"/>
            <w:bookmarkStart w:id="805" w:name="Z3000_006_11"/>
            <w:bookmarkEnd w:id="80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6" w:name="Z3000_006_12"/>
            <w:bookmarkStart w:id="807" w:name="Z3000_006_12"/>
            <w:bookmarkEnd w:id="80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08" w:name="Z3000_006_13"/>
            <w:bookmarkStart w:id="809" w:name="Z3000_006_13"/>
            <w:bookmarkEnd w:id="80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0" w:name="Z3000_006_14"/>
            <w:bookmarkStart w:id="811" w:name="Z3000_006_14"/>
            <w:bookmarkEnd w:id="811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2" w:name="Z3000_006_15"/>
            <w:bookmarkStart w:id="813" w:name="Z3000_006_15"/>
            <w:bookmarkEnd w:id="813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стр. 1:</w:t>
            </w:r>
          </w:p>
          <w:p>
            <w:pPr>
              <w:pStyle w:val="Normal"/>
              <w:ind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пациентов всего (чел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4" w:name="Z3000_007_10"/>
            <w:bookmarkStart w:id="815" w:name="Z3000_007_10"/>
            <w:bookmarkEnd w:id="815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6" w:name="Z3000_007_11"/>
            <w:bookmarkStart w:id="817" w:name="Z3000_007_11"/>
            <w:bookmarkEnd w:id="817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18" w:name="Z3000_007_12"/>
            <w:bookmarkStart w:id="819" w:name="Z3000_007_12"/>
            <w:bookmarkEnd w:id="819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0" w:name="Z3000_007_13"/>
            <w:bookmarkStart w:id="821" w:name="Z3000_007_13"/>
            <w:bookmarkEnd w:id="82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2" w:name="Z3000_007_14"/>
            <w:bookmarkStart w:id="823" w:name="Z3000_007_14"/>
            <w:bookmarkEnd w:id="823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4" w:name="Z3000_007_15"/>
            <w:bookmarkStart w:id="825" w:name="Z3000_007_15"/>
            <w:bookmarkEnd w:id="825"/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left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из них (из стр. 7):</w:t>
            </w:r>
          </w:p>
          <w:p>
            <w:pPr>
              <w:pStyle w:val="Normal"/>
              <w:ind w:left="113" w:hanging="0"/>
              <w:jc w:val="left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у пациентов с двумя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br w:type="textWrapping" w:clear="all"/>
            </w:r>
            <w:r>
              <w:rPr>
                <w:rFonts w:eastAsia="Times New Roman"/>
                <w:sz w:val="18"/>
                <w:szCs w:val="18"/>
                <w:lang w:eastAsia="ru-RU"/>
              </w:rPr>
              <w:t>и более заболева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6" w:name="Z3000_008_10"/>
            <w:bookmarkStart w:id="827" w:name="Z3000_008_10"/>
            <w:bookmarkEnd w:id="827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28" w:name="Z3000_008_11"/>
            <w:bookmarkStart w:id="829" w:name="Z3000_008_11"/>
            <w:bookmarkEnd w:id="829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0" w:name="Z3000_008_12"/>
            <w:bookmarkStart w:id="831" w:name="Z3000_008_12"/>
            <w:bookmarkEnd w:id="831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2" w:name="Z3000_008_13"/>
            <w:bookmarkStart w:id="833" w:name="Z3000_008_13"/>
            <w:bookmarkEnd w:id="833"/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4" w:name="Z3000_008_14"/>
            <w:bookmarkStart w:id="835" w:name="Z3000_008_14"/>
            <w:bookmarkEnd w:id="835"/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6" w:name="Z3000_008_15"/>
            <w:bookmarkStart w:id="837" w:name="Z3000_008_15"/>
            <w:bookmarkEnd w:id="837"/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(3100)</w:t>
      </w: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Генотипирование хронического вирусного гепатита С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1260"/>
        <w:gridCol w:w="540"/>
        <w:gridCol w:w="900"/>
        <w:gridCol w:w="1728"/>
        <w:gridCol w:w="72"/>
        <w:gridCol w:w="1440"/>
        <w:gridCol w:w="360"/>
        <w:gridCol w:w="1620"/>
        <w:gridCol w:w="1800"/>
        <w:gridCol w:w="1440"/>
        <w:gridCol w:w="1440"/>
        <w:gridCol w:w="278"/>
      </w:tblGrid>
      <w:tr>
        <w:trPr/>
        <w:tc>
          <w:tcPr>
            <w:tcW w:w="190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генотипов  1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38" w:name="Z3100_001_01"/>
            <w:bookmarkStart w:id="839" w:name="Z3100_001_01"/>
            <w:bookmarkEnd w:id="839"/>
          </w:p>
        </w:tc>
        <w:tc>
          <w:tcPr>
            <w:tcW w:w="2628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в том числе: генотип 1    2</w:t>
            </w:r>
          </w:p>
        </w:tc>
        <w:tc>
          <w:tcPr>
            <w:tcW w:w="187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0" w:name="Z3100_001_02"/>
            <w:bookmarkStart w:id="841" w:name="Z3100_001_02"/>
            <w:bookmarkEnd w:id="841"/>
          </w:p>
        </w:tc>
        <w:tc>
          <w:tcPr>
            <w:tcW w:w="162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2     3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2" w:name="Z3100_001_03"/>
            <w:bookmarkStart w:id="843" w:name="Z3100_001_03"/>
            <w:bookmarkEnd w:id="843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3   4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4" w:name="Z3100_001_04"/>
            <w:bookmarkStart w:id="845" w:name="Z3100_001_04"/>
            <w:bookmarkEnd w:id="845"/>
          </w:p>
        </w:tc>
        <w:tc>
          <w:tcPr>
            <w:tcW w:w="27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отип 4    5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6" w:name="Z3100_001_05"/>
            <w:bookmarkStart w:id="847" w:name="Z3100_001_05"/>
            <w:bookmarkEnd w:id="847"/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5   6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48" w:name="Z3100_001_06"/>
            <w:bookmarkStart w:id="849" w:name="Z3100_001_06"/>
            <w:bookmarkEnd w:id="849"/>
          </w:p>
        </w:tc>
        <w:tc>
          <w:tcPr>
            <w:tcW w:w="1440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 генотип 6   7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850" w:name="Z3100_001_07"/>
            <w:bookmarkStart w:id="851" w:name="Z3100_001_07"/>
            <w:bookmarkEnd w:id="851"/>
          </w:p>
        </w:tc>
        <w:tc>
          <w:tcPr>
            <w:tcW w:w="4958" w:type="dxa"/>
            <w:gridSpan w:val="4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4. Противовирусное лечение пациентов с хроническими вирусными гепатитами, человек 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000) </w:t>
        <w:tab/>
        <w:tab/>
        <w:tab/>
        <w:tab/>
        <w:tab/>
        <w:tab/>
        <w:tab/>
        <w:t xml:space="preserve"> </w:t>
      </w:r>
    </w:p>
    <w:tbl>
      <w:tblPr>
        <w:tblW w:w="14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71"/>
        <w:gridCol w:w="948"/>
        <w:gridCol w:w="1275"/>
        <w:gridCol w:w="1134"/>
        <w:gridCol w:w="1134"/>
        <w:gridCol w:w="1560"/>
        <w:gridCol w:w="992"/>
        <w:gridCol w:w="1045"/>
        <w:gridCol w:w="1223"/>
        <w:gridCol w:w="1275"/>
        <w:gridCol w:w="992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лечения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, получивших лечение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ы лечения (число пациентов)</w:t>
            </w:r>
          </w:p>
        </w:tc>
      </w:tr>
      <w:tr>
        <w:trPr>
          <w:trHeight w:val="47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ланов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е прервано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 опы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пати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опытом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ения хро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чески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ных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патитов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ойчив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чес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 ответа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идив</w:t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-гического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ый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усологи-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ский отв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ела-тельные яв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ва-нием аналогов нуклео-тидов/нуклеозид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2" w:name="Z4000_011_03"/>
            <w:bookmarkStart w:id="853" w:name="Z4000_011_03"/>
            <w:bookmarkEnd w:id="853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4" w:name="Z4000_011_04"/>
            <w:bookmarkStart w:id="855" w:name="Z4000_011_04"/>
            <w:bookmarkEnd w:id="8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6" w:name="Z4000_011_05"/>
            <w:bookmarkStart w:id="857" w:name="Z4000_011_05"/>
            <w:bookmarkEnd w:id="8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58" w:name="Z4000_011_06"/>
            <w:bookmarkStart w:id="859" w:name="Z4000_011_06"/>
            <w:bookmarkEnd w:id="8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0" w:name="Z4000_011_07"/>
            <w:bookmarkStart w:id="861" w:name="Z4000_011_07"/>
            <w:bookmarkEnd w:id="8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2" w:name="Z4000_011_08"/>
            <w:bookmarkStart w:id="863" w:name="Z4000_011_08"/>
            <w:bookmarkEnd w:id="863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4" w:name="Z4000_011_09"/>
            <w:bookmarkStart w:id="865" w:name="Z4000_011_09"/>
            <w:bookmarkEnd w:id="865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6" w:name="Z4000_011_10"/>
            <w:bookmarkStart w:id="867" w:name="Z4000_011_10"/>
            <w:bookmarkEnd w:id="867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68" w:name="Z4000_011_11"/>
            <w:bookmarkStart w:id="869" w:name="Z4000_011_11"/>
            <w:bookmarkEnd w:id="8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0" w:name="Z4000_011_12"/>
            <w:bookmarkStart w:id="871" w:name="Z4000_011_12"/>
            <w:bookmarkEnd w:id="871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2" w:name="Z4000_012_03"/>
            <w:bookmarkStart w:id="873" w:name="Z4000_012_03"/>
            <w:bookmarkEnd w:id="873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4" w:name="Z4000_012_04"/>
            <w:bookmarkStart w:id="875" w:name="Z4000_012_04"/>
            <w:bookmarkEnd w:id="87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6" w:name="Z4000_012_05"/>
            <w:bookmarkStart w:id="877" w:name="Z4000_012_05"/>
            <w:bookmarkEnd w:id="87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78" w:name="Z4000_012_06"/>
            <w:bookmarkStart w:id="879" w:name="Z4000_012_06"/>
            <w:bookmarkEnd w:id="87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0" w:name="Z4000_012_07"/>
            <w:bookmarkStart w:id="881" w:name="Z4000_012_07"/>
            <w:bookmarkEnd w:id="88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2" w:name="Z4000_012_08"/>
            <w:bookmarkStart w:id="883" w:name="Z4000_012_08"/>
            <w:bookmarkEnd w:id="883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4" w:name="Z4000_012_09"/>
            <w:bookmarkStart w:id="885" w:name="Z4000_012_09"/>
            <w:bookmarkEnd w:id="885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6" w:name="Z4000_012_10"/>
            <w:bookmarkStart w:id="887" w:name="Z4000_012_10"/>
            <w:bookmarkEnd w:id="887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88" w:name="Z4000_012_11"/>
            <w:bookmarkStart w:id="889" w:name="Z4000_012_11"/>
            <w:bookmarkEnd w:id="88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0" w:name="Z4000_012_12"/>
            <w:bookmarkStart w:id="891" w:name="Z4000_012_12"/>
            <w:bookmarkEnd w:id="891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В с дельта-агенто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ы с использова-нием ингибиторов проникновения ВГВ </w:t>
            </w:r>
          </w:p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ВГД в клетк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2" w:name="Z4000_021_03"/>
            <w:bookmarkStart w:id="893" w:name="Z4000_021_03"/>
            <w:bookmarkEnd w:id="893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4" w:name="Z4000_021_04"/>
            <w:bookmarkStart w:id="895" w:name="Z4000_021_04"/>
            <w:bookmarkEnd w:id="89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6" w:name="Z4000_021_05"/>
            <w:bookmarkStart w:id="897" w:name="Z4000_021_05"/>
            <w:bookmarkEnd w:id="89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898" w:name="Z4000_021_06"/>
            <w:bookmarkStart w:id="899" w:name="Z4000_021_06"/>
            <w:bookmarkEnd w:id="89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0" w:name="Z4000_021_07"/>
            <w:bookmarkStart w:id="901" w:name="Z4000_021_07"/>
            <w:bookmarkEnd w:id="90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2" w:name="Z4000_021_08"/>
            <w:bookmarkStart w:id="903" w:name="Z4000_021_08"/>
            <w:bookmarkEnd w:id="903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4" w:name="Z4000_021_09"/>
            <w:bookmarkStart w:id="905" w:name="Z4000_021_09"/>
            <w:bookmarkEnd w:id="905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6" w:name="Z4000_021_10"/>
            <w:bookmarkStart w:id="907" w:name="Z4000_021_10"/>
            <w:bookmarkEnd w:id="907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08" w:name="Z4000_021_11"/>
            <w:bookmarkStart w:id="909" w:name="Z4000_021_11"/>
            <w:bookmarkEnd w:id="90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0" w:name="Z4000_021_12"/>
            <w:bookmarkStart w:id="911" w:name="Z4000_021_12"/>
            <w:bookmarkEnd w:id="911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</w:rPr>
              <w:t>Схемы с использова-нием препаратов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2" w:name="Z4000_022_03"/>
            <w:bookmarkStart w:id="913" w:name="Z4000_022_03"/>
            <w:bookmarkEnd w:id="913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4" w:name="Z4000_022_04"/>
            <w:bookmarkStart w:id="915" w:name="Z4000_022_04"/>
            <w:bookmarkEnd w:id="91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6" w:name="Z4000_022_05"/>
            <w:bookmarkStart w:id="917" w:name="Z4000_022_05"/>
            <w:bookmarkEnd w:id="91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18" w:name="Z4000_022_06"/>
            <w:bookmarkStart w:id="919" w:name="Z4000_022_06"/>
            <w:bookmarkEnd w:id="91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0" w:name="Z4000_022_07"/>
            <w:bookmarkStart w:id="921" w:name="Z4000_022_07"/>
            <w:bookmarkEnd w:id="92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2" w:name="Z4000_022_08"/>
            <w:bookmarkStart w:id="923" w:name="Z4000_022_08"/>
            <w:bookmarkEnd w:id="923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4" w:name="Z4000_022_09"/>
            <w:bookmarkStart w:id="925" w:name="Z4000_022_09"/>
            <w:bookmarkEnd w:id="925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6" w:name="Z4000_022_10"/>
            <w:bookmarkStart w:id="927" w:name="Z4000_022_10"/>
            <w:bookmarkEnd w:id="927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28" w:name="Z4000_022_11"/>
            <w:bookmarkStart w:id="929" w:name="Z4000_022_11"/>
            <w:bookmarkEnd w:id="92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0" w:name="Z4000_022_12"/>
            <w:bookmarkStart w:id="931" w:name="Z4000_022_12"/>
            <w:bookmarkEnd w:id="931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ронический вирусный гепатит 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 использ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м только про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вовирусных пре-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тов прямого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йствия (ПППД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2" w:name="Z4000_031_03"/>
            <w:bookmarkStart w:id="933" w:name="Z4000_031_03"/>
            <w:bookmarkEnd w:id="933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4" w:name="Z4000_031_04"/>
            <w:bookmarkStart w:id="935" w:name="Z4000_031_04"/>
            <w:bookmarkEnd w:id="93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6" w:name="Z4000_031_05"/>
            <w:bookmarkStart w:id="937" w:name="Z4000_031_05"/>
            <w:bookmarkEnd w:id="93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38" w:name="Z4000_031_06"/>
            <w:bookmarkStart w:id="939" w:name="Z4000_031_06"/>
            <w:bookmarkEnd w:id="93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0" w:name="Z4000_031_07"/>
            <w:bookmarkStart w:id="941" w:name="Z4000_031_07"/>
            <w:bookmarkEnd w:id="94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2" w:name="Z4000_031_08"/>
            <w:bookmarkStart w:id="943" w:name="Z4000_031_08"/>
            <w:bookmarkEnd w:id="943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4" w:name="Z4000_031_09"/>
            <w:bookmarkStart w:id="945" w:name="Z4000_031_09"/>
            <w:bookmarkEnd w:id="945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6" w:name="Z4000_031_10"/>
            <w:bookmarkStart w:id="947" w:name="Z4000_031_10"/>
            <w:bookmarkEnd w:id="947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48" w:name="Z4000_031_11"/>
            <w:bookmarkStart w:id="949" w:name="Z4000_031_11"/>
            <w:bookmarkEnd w:id="94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0" w:name="Z4000_031_12"/>
            <w:bookmarkStart w:id="951" w:name="Z4000_031_12"/>
            <w:bookmarkEnd w:id="951"/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с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м интерферон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2" w:name="Z4000_032_03"/>
            <w:bookmarkStart w:id="953" w:name="Z4000_032_03"/>
            <w:bookmarkEnd w:id="953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4" w:name="Z4000_032_04"/>
            <w:bookmarkStart w:id="955" w:name="Z4000_032_04"/>
            <w:bookmarkEnd w:id="955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6" w:name="Z4000_032_05"/>
            <w:bookmarkStart w:id="957" w:name="Z4000_032_05"/>
            <w:bookmarkEnd w:id="957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58" w:name="Z4000_032_06"/>
            <w:bookmarkStart w:id="959" w:name="Z4000_032_06"/>
            <w:bookmarkEnd w:id="959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0" w:name="Z4000_032_07"/>
            <w:bookmarkStart w:id="961" w:name="Z4000_032_07"/>
            <w:bookmarkEnd w:id="96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2" w:name="Z4000_032_08"/>
            <w:bookmarkStart w:id="963" w:name="Z4000_032_08"/>
            <w:bookmarkEnd w:id="963"/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4" w:name="Z4000_032_09"/>
            <w:bookmarkStart w:id="965" w:name="Z4000_032_09"/>
            <w:bookmarkEnd w:id="965"/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6" w:name="Z4000_032_10"/>
            <w:bookmarkStart w:id="967" w:name="Z4000_032_10"/>
            <w:bookmarkEnd w:id="967"/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68" w:name="Z4000_032_11"/>
            <w:bookmarkStart w:id="969" w:name="Z4000_032_11"/>
            <w:bookmarkEnd w:id="96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sz w:val="18"/>
                <w:szCs w:val="18"/>
                <w:lang w:eastAsia="ru-RU"/>
              </w:rPr>
            </w:r>
            <w:bookmarkStart w:id="970" w:name="Z4000_032_12"/>
            <w:bookmarkStart w:id="971" w:name="Z4000_032_12"/>
            <w:bookmarkEnd w:id="971"/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4100)   </w:t>
        <w:tab/>
        <w:t>Вакцинация против вирусных гепатитов, человек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260"/>
        <w:gridCol w:w="7118"/>
      </w:tblGrid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А, получившим вакцинацию 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2" w:name="Z4100_001_01"/>
            <w:bookmarkStart w:id="973" w:name="Z4100_001_01"/>
            <w:bookmarkEnd w:id="973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,</w:t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ациентов с вирусным гепатитом В, получившим вакцинацию  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0" w:leader="none"/>
              </w:tabs>
              <w:snapToGrid w:val="false"/>
              <w:ind w:hanging="0"/>
              <w:jc w:val="left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  <w:bookmarkStart w:id="974" w:name="Z4100_001_02"/>
            <w:bookmarkStart w:id="975" w:name="Z4100_001_02"/>
            <w:bookmarkEnd w:id="975"/>
          </w:p>
        </w:tc>
        <w:tc>
          <w:tcPr>
            <w:tcW w:w="7118" w:type="dxa"/>
            <w:tcBorders/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2365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лжностное лицо, ответственное за</w:t>
            </w:r>
          </w:p>
          <w:p>
            <w:pPr>
              <w:pStyle w:val="Normal"/>
              <w:widowControl w:val="false"/>
              <w:ind w:hanging="0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предоставление первичных статистических </w:t>
            </w:r>
            <w:r>
              <w:rPr>
                <w:sz w:val="20"/>
                <w:szCs w:val="20"/>
              </w:rPr>
              <w:t>и (или) административных данных (лицо, уполномоченное предоставлять первичные статистические и (или) административны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exact" w:line="180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должность)</w:t>
            </w:r>
          </w:p>
          <w:p>
            <w:pPr>
              <w:pStyle w:val="Normal"/>
              <w:widowControl w:val="false"/>
              <w:spacing w:lineRule="exact" w:line="200"/>
              <w:ind w:left="2124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Ф.И.О.)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__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E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mail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 _______________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ind w:hanging="0"/>
              <w:jc w:val="lef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«____» 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hanging="0"/>
              <w:jc w:val="left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widowControl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 w:before="0" w:after="12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584" w:type="dxa"/>
            <w:tcBorders/>
          </w:tcPr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(дата составления</w:t>
            </w:r>
          </w:p>
          <w:p>
            <w:pPr>
              <w:pStyle w:val="Normal"/>
              <w:widowControl w:val="false"/>
              <w:spacing w:lineRule="exact" w:line="200"/>
              <w:ind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кумента)</w:t>
            </w:r>
          </w:p>
        </w:tc>
      </w:tr>
    </w:tbl>
    <w:p>
      <w:pPr>
        <w:pStyle w:val="Normal"/>
        <w:spacing w:before="0" w:after="12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6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9</w:t>
    </w:r>
    <w:r>
      <w:rPr>
        <w:sz w:val="18"/>
      </w:rPr>
      <w:fldChar w:fldCharType="end"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00"/>
      <w:outlineLvl w:val="0"/>
    </w:pPr>
    <w:rPr>
      <w:rFonts w:ascii="Arial" w:hAnsi="Arial" w:eastAsia="Arial" w:cs="Arial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200"/>
      <w:outlineLvl w:val="1"/>
    </w:pPr>
    <w:rPr>
      <w:rFonts w:ascii="Arial" w:hAnsi="Arial" w:eastAsia="Arial" w:cs="Arial"/>
      <w:sz w:val="3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200"/>
      <w:outlineLvl w:val="2"/>
    </w:pPr>
    <w:rPr>
      <w:rFonts w:ascii="Arial" w:hAnsi="Arial" w:eastAsia="Arial" w:cs="Arial"/>
      <w:sz w:val="30"/>
      <w:szCs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320" w:after="200"/>
      <w:outlineLvl w:val="3"/>
    </w:pPr>
    <w:rPr>
      <w:rFonts w:ascii="Arial" w:hAnsi="Arial" w:eastAsia="Arial" w:cs="Arial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320" w:after="200"/>
      <w:outlineLvl w:val="4"/>
    </w:pPr>
    <w:rPr>
      <w:rFonts w:ascii="Arial" w:hAnsi="Arial" w:eastAsia="Arial" w:cs="Arial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320" w:after="200"/>
      <w:outlineLvl w:val="5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320" w:after="200"/>
      <w:outlineLvl w:val="6"/>
    </w:pPr>
    <w:rPr>
      <w:rFonts w:ascii="Arial" w:hAnsi="Arial" w:eastAsia="Arial" w:cs="Arial"/>
      <w:b/>
      <w:bCs/>
      <w:i/>
      <w:i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320" w:after="200"/>
      <w:outlineLvl w:val="7"/>
    </w:pPr>
    <w:rPr>
      <w:rFonts w:ascii="Arial" w:hAnsi="Arial" w:eastAsia="Arial" w:cs="Arial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320" w:after="200"/>
      <w:outlineLvl w:val="8"/>
    </w:pPr>
    <w:rPr>
      <w:rFonts w:ascii="Arial" w:hAnsi="Arial" w:eastAsia="Arial" w:cs="Arial"/>
      <w:i/>
      <w:iCs/>
      <w:sz w:val="21"/>
      <w:szCs w:val="21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sz w:val="40"/>
      <w:szCs w:val="40"/>
    </w:rPr>
  </w:style>
  <w:style w:type="character" w:styleId="2">
    <w:name w:val="Заголовок 2 Знак"/>
    <w:qFormat/>
    <w:rPr>
      <w:rFonts w:ascii="Arial" w:hAnsi="Arial" w:eastAsia="Arial" w:cs="Arial"/>
      <w:sz w:val="34"/>
    </w:rPr>
  </w:style>
  <w:style w:type="character" w:styleId="3">
    <w:name w:val="Заголовок 3 Знак"/>
    <w:qFormat/>
    <w:rPr>
      <w:rFonts w:ascii="Arial" w:hAnsi="Arial" w:eastAsia="Arial" w:cs="Arial"/>
      <w:sz w:val="30"/>
      <w:szCs w:val="30"/>
    </w:rPr>
  </w:style>
  <w:style w:type="character" w:styleId="4">
    <w:name w:val="Заголовок 4 Знак"/>
    <w:qFormat/>
    <w:rPr>
      <w:rFonts w:ascii="Arial" w:hAnsi="Arial" w:eastAsia="Arial" w:cs="Arial"/>
      <w:b/>
      <w:bCs/>
      <w:sz w:val="26"/>
      <w:szCs w:val="26"/>
    </w:rPr>
  </w:style>
  <w:style w:type="character" w:styleId="5">
    <w:name w:val="Заголовок 5 Знак"/>
    <w:qFormat/>
    <w:rPr>
      <w:rFonts w:ascii="Arial" w:hAnsi="Arial" w:eastAsia="Arial" w:cs="Arial"/>
      <w:b/>
      <w:bCs/>
      <w:sz w:val="24"/>
      <w:szCs w:val="24"/>
    </w:rPr>
  </w:style>
  <w:style w:type="character" w:styleId="6">
    <w:name w:val="Заголовок 6 Знак"/>
    <w:qFormat/>
    <w:rPr>
      <w:rFonts w:ascii="Arial" w:hAnsi="Arial" w:eastAsia="Arial" w:cs="Arial"/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eastAsia="Arial" w:cs="Arial"/>
      <w:b/>
      <w:bCs/>
      <w:i/>
      <w:iCs/>
      <w:sz w:val="22"/>
      <w:szCs w:val="22"/>
    </w:rPr>
  </w:style>
  <w:style w:type="character" w:styleId="8">
    <w:name w:val="Заголовок 8 Знак"/>
    <w:qFormat/>
    <w:rPr>
      <w:rFonts w:ascii="Arial" w:hAnsi="Arial" w:eastAsia="Arial" w:cs="Arial"/>
      <w:i/>
      <w:iCs/>
      <w:sz w:val="22"/>
      <w:szCs w:val="22"/>
    </w:rPr>
  </w:style>
  <w:style w:type="character" w:styleId="9">
    <w:name w:val="Заголовок 9 Знак"/>
    <w:qFormat/>
    <w:rPr>
      <w:rFonts w:ascii="Arial" w:hAnsi="Arial" w:eastAsia="Arial" w:cs="Arial"/>
      <w:i/>
      <w:iCs/>
      <w:sz w:val="21"/>
      <w:szCs w:val="21"/>
    </w:rPr>
  </w:style>
  <w:style w:type="character" w:styleId="Style6">
    <w:name w:val="Название Знак"/>
    <w:qFormat/>
    <w:rPr>
      <w:sz w:val="48"/>
      <w:szCs w:val="48"/>
    </w:rPr>
  </w:style>
  <w:style w:type="character" w:styleId="Style7">
    <w:name w:val="Подзаголовок Знак"/>
    <w:qFormat/>
    <w:rPr>
      <w:sz w:val="24"/>
      <w:szCs w:val="24"/>
    </w:rPr>
  </w:style>
  <w:style w:type="character" w:styleId="21">
    <w:name w:val="Цитата 2 Знак"/>
    <w:qFormat/>
    <w:rPr>
      <w:i/>
    </w:rPr>
  </w:style>
  <w:style w:type="character" w:styleId="Style8">
    <w:name w:val="Выделенная цитата Знак"/>
    <w:qFormat/>
    <w:rPr>
      <w:i/>
    </w:rPr>
  </w:style>
  <w:style w:type="character" w:styleId="HeaderChar">
    <w:name w:val="Header Char"/>
    <w:qFormat/>
    <w:rPr/>
  </w:style>
  <w:style w:type="character" w:styleId="FooterChar">
    <w:name w:val="Footer Char"/>
    <w:qFormat/>
    <w:rPr/>
  </w:style>
  <w:style w:type="character" w:styleId="CaptionChar">
    <w:name w:val="Caption Char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sz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Верхний колонтитул Знак"/>
    <w:qFormat/>
    <w:rPr>
      <w:sz w:val="28"/>
      <w:szCs w:val="28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Текст сноски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before="300" w:after="200"/>
      <w:contextualSpacing/>
    </w:pPr>
    <w:rPr>
      <w:sz w:val="48"/>
      <w:szCs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ubtitle">
    <w:name w:val="Subtitle"/>
    <w:basedOn w:val="Normal"/>
    <w:next w:val="Normal"/>
    <w:qFormat/>
    <w:pPr>
      <w:spacing w:before="200" w:after="200"/>
    </w:pPr>
    <w:rPr>
      <w:sz w:val="24"/>
      <w:szCs w:val="24"/>
      <w:lang w:val="en-US"/>
    </w:rPr>
  </w:style>
  <w:style w:type="paragraph" w:styleId="22">
    <w:name w:val="Цитата 2"/>
    <w:basedOn w:val="Normal"/>
    <w:next w:val="Normal"/>
    <w:qFormat/>
    <w:pPr>
      <w:ind w:left="720" w:right="720" w:firstLine="709"/>
    </w:pPr>
    <w:rPr>
      <w:i/>
      <w:sz w:val="20"/>
      <w:szCs w:val="20"/>
      <w:lang w:val="en-US"/>
    </w:rPr>
  </w:style>
  <w:style w:type="paragraph" w:styleId="Style15">
    <w:name w:val="Выделенная цитата"/>
    <w:basedOn w:val="Normal"/>
    <w:next w:val="Normal"/>
    <w:qFormat/>
    <w:pPr>
      <w:pBdr>
        <w:top w:val="single" w:sz="4" w:space="5" w:color="FFFFFF"/>
        <w:left w:val="single" w:sz="4" w:space="10" w:color="FFFFFF"/>
        <w:bottom w:val="single" w:sz="4" w:space="5" w:color="FFFFFF"/>
        <w:right w:val="single" w:sz="4" w:space="10" w:color="FFFFFF"/>
      </w:pBdr>
      <w:shd w:fill="F2F2F2" w:val="clear"/>
      <w:ind w:left="720" w:right="720" w:firstLine="709"/>
    </w:pPr>
    <w:rPr>
      <w:i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Название объекта"/>
    <w:basedOn w:val="Normal"/>
    <w:next w:val="Normal"/>
    <w:qFormat/>
    <w:pPr>
      <w:spacing w:lineRule="auto" w:line="276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spacing w:before="0" w:after="57"/>
      <w:ind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hanging="0"/>
    </w:pPr>
    <w:rPr/>
  </w:style>
  <w:style w:type="paragraph" w:styleId="Contents3">
    <w:name w:val="TOC 3"/>
    <w:basedOn w:val="Normal"/>
    <w:next w:val="Normal"/>
    <w:pPr>
      <w:spacing w:before="0" w:after="57"/>
      <w:ind w:left="567" w:hanging="0"/>
    </w:pPr>
    <w:rPr/>
  </w:style>
  <w:style w:type="paragraph" w:styleId="Contents4">
    <w:name w:val="TOC 4"/>
    <w:basedOn w:val="Normal"/>
    <w:next w:val="Normal"/>
    <w:pPr>
      <w:spacing w:before="0" w:after="57"/>
      <w:ind w:left="850" w:hanging="0"/>
    </w:pPr>
    <w:rPr/>
  </w:style>
  <w:style w:type="paragraph" w:styleId="Contents5">
    <w:name w:val="TOC 5"/>
    <w:basedOn w:val="Normal"/>
    <w:next w:val="Normal"/>
    <w:pPr>
      <w:spacing w:before="0" w:after="57"/>
      <w:ind w:left="1134" w:hanging="0"/>
    </w:pPr>
    <w:rPr/>
  </w:style>
  <w:style w:type="paragraph" w:styleId="Contents6">
    <w:name w:val="TOC 6"/>
    <w:basedOn w:val="Normal"/>
    <w:next w:val="Normal"/>
    <w:pPr>
      <w:spacing w:before="0" w:after="57"/>
      <w:ind w:left="1417" w:hanging="0"/>
    </w:pPr>
    <w:rPr/>
  </w:style>
  <w:style w:type="paragraph" w:styleId="Contents7">
    <w:name w:val="TOC 7"/>
    <w:basedOn w:val="Normal"/>
    <w:next w:val="Normal"/>
    <w:pPr>
      <w:spacing w:before="0" w:after="57"/>
      <w:ind w:left="1701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hanging="0"/>
    </w:pPr>
    <w:rPr/>
  </w:style>
  <w:style w:type="paragraph" w:styleId="Style17">
    <w:name w:val="Заголовок оглавления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eastAsia="zh-CN" w:bidi="ar-SA"/>
    </w:rPr>
  </w:style>
  <w:style w:type="paragraph" w:styleId="Style18">
    <w:name w:val="Перечень рисунков"/>
    <w:basedOn w:val="Normal"/>
    <w:next w:val="Normal"/>
    <w:qFormat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7:11:00Z</dcterms:created>
  <dc:creator>Полякова Светлана Александровна</dc:creator>
  <dc:description/>
  <cp:keywords/>
  <dc:language>en-US</dc:language>
  <cp:lastModifiedBy>lgr</cp:lastModifiedBy>
  <cp:lastPrinted>2023-09-04T15:46:00Z</cp:lastPrinted>
  <dcterms:modified xsi:type="dcterms:W3CDTF">2023-12-28T12:15:00Z</dcterms:modified>
  <cp:revision>51</cp:revision>
  <dc:subject/>
  <dc:title>УТВЕРЖДЕНА </dc:title>
</cp:coreProperties>
</file>