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2"/>
        <w:gridCol w:w="5953"/>
        <w:gridCol w:w="709"/>
        <w:gridCol w:w="5386"/>
        <w:gridCol w:w="1134"/>
      </w:tblGrid>
      <w:tr>
        <w:trPr>
          <w:trHeight w:val="233" w:hRule="atLeast"/>
          <w:cantSplit w:val="true"/>
        </w:trPr>
        <w:tc>
          <w:tcPr>
            <w:tcW w:w="113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ЕТЯХ-ИНВАЛИДА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11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9</w:t>
            </w:r>
          </w:p>
        </w:tc>
      </w:tr>
      <w:tr>
        <w:trPr>
          <w:trHeight w:val="2074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exact" w:line="180" w:before="4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</w:t>
            </w:r>
            <w:r>
              <w:rPr>
                <w:color w:val="000000"/>
              </w:rPr>
              <w:t>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       №    </w:t>
            </w:r>
          </w:p>
          <w:p>
            <w:pPr>
              <w:pStyle w:val="Normal"/>
              <w:ind w:left="-132" w:right="-72" w:hanging="0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 ___________№_____</w:t>
            </w:r>
          </w:p>
          <w:p>
            <w:pPr>
              <w:pStyle w:val="Normal"/>
              <w:jc w:val="center"/>
              <w:rPr/>
            </w:pPr>
            <w:r>
              <w:rPr/>
              <w:t>от   ___________№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84"/>
        <w:gridCol w:w="2693"/>
        <w:gridCol w:w="1322"/>
        <w:gridCol w:w="4300"/>
        <w:gridCol w:w="430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  <w:bookmarkStart w:id="4" w:name="z_LPU"/>
            <w:bookmarkEnd w:id="4"/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napToGrid w:val="false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  <w:bookmarkStart w:id="5" w:name="z_adr"/>
            <w:bookmarkEnd w:id="5"/>
          </w:p>
        </w:tc>
        <w:tc>
          <w:tcPr>
            <w:tcW w:w="1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9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</w:rPr>
        <w:t>(1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</w:t>
      </w:r>
      <w:r>
        <w:rPr>
          <w:lang w:val="en-US" w:eastAsia="en-US"/>
        </w:rPr>
        <w:t>Код по ОКЕИ: человек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792</w:t>
      </w:r>
      <w:r>
        <w:rPr/>
        <w:tab/>
        <w:t xml:space="preserve">       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575"/>
        <w:gridCol w:w="652"/>
        <w:gridCol w:w="859"/>
        <w:gridCol w:w="858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857"/>
        <w:gridCol w:w="1033"/>
        <w:gridCol w:w="850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раст реебен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 ребенк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етей-инвалидов</w:t>
            </w:r>
          </w:p>
        </w:tc>
        <w:tc>
          <w:tcPr>
            <w:tcW w:w="10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здрава  Росси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образования Росс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труда России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-ленной инвалид-ность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тей-сиро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7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1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5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олучили </w:t>
              <w:br/>
              <w:t>медиицнскую реабилитацию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сего </w:t>
              <w:br/>
              <w:t>(из гр. 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ленной инвалид-ностью </w:t>
              <w:br/>
              <w:t>(из гр.8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  <w:br/>
              <w:t>(из гр. 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2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 w:eastAsia="en-US"/>
              </w:rPr>
              <w:t>всего</w:t>
              <w:br/>
              <w:t>(из гр. 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6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4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08"/>
            <w:bookmarkStart w:id="15" w:name="z1000_001_08"/>
            <w:bookmarkEnd w:id="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09"/>
            <w:bookmarkStart w:id="17" w:name="z1000_001_09"/>
            <w:bookmarkEnd w:id="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0"/>
            <w:bookmarkStart w:id="19" w:name="z1000_001_10"/>
            <w:bookmarkEnd w:id="1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1"/>
            <w:bookmarkStart w:id="21" w:name="z1000_001_11"/>
            <w:bookmarkEnd w:id="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2"/>
            <w:bookmarkStart w:id="23" w:name="z1000_001_12"/>
            <w:bookmarkEnd w:id="2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3"/>
            <w:bookmarkStart w:id="25" w:name="z1000_001_13"/>
            <w:bookmarkEnd w:id="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4"/>
            <w:bookmarkStart w:id="27" w:name="z1000_001_14"/>
            <w:bookmarkEnd w:id="2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5"/>
            <w:bookmarkStart w:id="29" w:name="z1000_001_15"/>
            <w:bookmarkEnd w:id="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1_16"/>
            <w:bookmarkStart w:id="31" w:name="z1000_001_16"/>
            <w:bookmarkEnd w:id="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1_17"/>
            <w:bookmarkStart w:id="33" w:name="z1000_001_17"/>
            <w:bookmarkEnd w:id="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1_18"/>
            <w:bookmarkStart w:id="35" w:name="z1000_001_18"/>
            <w:bookmarkEnd w:id="35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4"/>
            <w:bookmarkStart w:id="37" w:name="z1000_002_04"/>
            <w:bookmarkEnd w:id="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5"/>
            <w:bookmarkStart w:id="39" w:name="z1000_002_05"/>
            <w:bookmarkEnd w:id="3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06"/>
            <w:bookmarkStart w:id="41" w:name="z1000_002_06"/>
            <w:bookmarkEnd w:id="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07"/>
            <w:bookmarkStart w:id="43" w:name="z1000_002_07"/>
            <w:bookmarkEnd w:id="4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08"/>
            <w:bookmarkStart w:id="45" w:name="z1000_002_08"/>
            <w:bookmarkEnd w:id="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09"/>
            <w:bookmarkStart w:id="47" w:name="z1000_002_09"/>
            <w:bookmarkEnd w:id="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0"/>
            <w:bookmarkStart w:id="49" w:name="z1000_002_10"/>
            <w:bookmarkEnd w:id="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1"/>
            <w:bookmarkStart w:id="51" w:name="z1000_002_11"/>
            <w:bookmarkEnd w:id="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2"/>
            <w:bookmarkStart w:id="53" w:name="z1000_002_12"/>
            <w:bookmarkEnd w:id="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3"/>
            <w:bookmarkStart w:id="55" w:name="z1000_002_13"/>
            <w:bookmarkEnd w:id="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2_14"/>
            <w:bookmarkStart w:id="57" w:name="z1000_002_14"/>
            <w:bookmarkEnd w:id="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2_15"/>
            <w:bookmarkStart w:id="59" w:name="z1000_002_15"/>
            <w:bookmarkEnd w:id="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2_16"/>
            <w:bookmarkStart w:id="61" w:name="z1000_002_16"/>
            <w:bookmarkEnd w:id="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2_17"/>
            <w:bookmarkStart w:id="63" w:name="z1000_002_17"/>
            <w:bookmarkEnd w:id="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2_18"/>
            <w:bookmarkStart w:id="65" w:name="z1000_002_18"/>
            <w:bookmarkEnd w:id="65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-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04"/>
            <w:bookmarkStart w:id="67" w:name="z1000_003_04"/>
            <w:bookmarkEnd w:id="6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05"/>
            <w:bookmarkStart w:id="69" w:name="z1000_003_05"/>
            <w:bookmarkEnd w:id="6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06"/>
            <w:bookmarkStart w:id="71" w:name="z1000_003_06"/>
            <w:bookmarkEnd w:id="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07"/>
            <w:bookmarkStart w:id="73" w:name="z1000_003_07"/>
            <w:bookmarkEnd w:id="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08"/>
            <w:bookmarkStart w:id="75" w:name="z1000_003_08"/>
            <w:bookmarkEnd w:id="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09"/>
            <w:bookmarkStart w:id="77" w:name="z1000_003_09"/>
            <w:bookmarkEnd w:id="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0"/>
            <w:bookmarkStart w:id="79" w:name="z1000_003_10"/>
            <w:bookmarkEnd w:id="7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1"/>
            <w:bookmarkStart w:id="81" w:name="z1000_003_11"/>
            <w:bookmarkEnd w:id="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3_12"/>
            <w:bookmarkStart w:id="83" w:name="z1000_003_12"/>
            <w:bookmarkEnd w:id="8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3_13"/>
            <w:bookmarkStart w:id="85" w:name="z1000_003_13"/>
            <w:bookmarkEnd w:id="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3_14"/>
            <w:bookmarkStart w:id="87" w:name="z1000_003_14"/>
            <w:bookmarkEnd w:id="8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3_15"/>
            <w:bookmarkStart w:id="89" w:name="z1000_003_15"/>
            <w:bookmarkEnd w:id="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3_16"/>
            <w:bookmarkStart w:id="91" w:name="z1000_003_16"/>
            <w:bookmarkEnd w:id="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3_17"/>
            <w:bookmarkStart w:id="93" w:name="z1000_003_17"/>
            <w:bookmarkEnd w:id="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3_18"/>
            <w:bookmarkStart w:id="95" w:name="z1000_003_18"/>
            <w:bookmarkEnd w:id="95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04"/>
            <w:bookmarkStart w:id="97" w:name="z1000_004_04"/>
            <w:bookmarkEnd w:id="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05"/>
            <w:bookmarkStart w:id="99" w:name="z1000_004_05"/>
            <w:bookmarkEnd w:id="9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06"/>
            <w:bookmarkStart w:id="101" w:name="z1000_004_06"/>
            <w:bookmarkEnd w:id="1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07"/>
            <w:bookmarkStart w:id="103" w:name="z1000_004_07"/>
            <w:bookmarkEnd w:id="10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08"/>
            <w:bookmarkStart w:id="105" w:name="z1000_004_08"/>
            <w:bookmarkEnd w:id="1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09"/>
            <w:bookmarkStart w:id="107" w:name="z1000_004_09"/>
            <w:bookmarkEnd w:id="1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4_10"/>
            <w:bookmarkStart w:id="109" w:name="z1000_004_10"/>
            <w:bookmarkEnd w:id="10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4_11"/>
            <w:bookmarkStart w:id="111" w:name="z1000_004_11"/>
            <w:bookmarkEnd w:id="1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4_12"/>
            <w:bookmarkStart w:id="113" w:name="z1000_004_12"/>
            <w:bookmarkEnd w:id="1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4_13"/>
            <w:bookmarkStart w:id="115" w:name="z1000_004_13"/>
            <w:bookmarkEnd w:id="1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4_14"/>
            <w:bookmarkStart w:id="117" w:name="z1000_004_14"/>
            <w:bookmarkEnd w:id="1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4_15"/>
            <w:bookmarkStart w:id="119" w:name="z1000_004_15"/>
            <w:bookmarkEnd w:id="1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4_16"/>
            <w:bookmarkStart w:id="121" w:name="z1000_004_16"/>
            <w:bookmarkEnd w:id="1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4_17"/>
            <w:bookmarkStart w:id="123" w:name="z1000_004_17"/>
            <w:bookmarkEnd w:id="1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4_18"/>
            <w:bookmarkStart w:id="125" w:name="z1000_004_18"/>
            <w:bookmarkEnd w:id="125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-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04"/>
            <w:bookmarkStart w:id="127" w:name="z1000_005_04"/>
            <w:bookmarkEnd w:id="12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05"/>
            <w:bookmarkStart w:id="129" w:name="z1000_005_05"/>
            <w:bookmarkEnd w:id="1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06"/>
            <w:bookmarkStart w:id="131" w:name="z1000_005_06"/>
            <w:bookmarkEnd w:id="1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07"/>
            <w:bookmarkStart w:id="133" w:name="z1000_005_07"/>
            <w:bookmarkEnd w:id="1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5_08"/>
            <w:bookmarkStart w:id="135" w:name="z1000_005_08"/>
            <w:bookmarkEnd w:id="1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5_09"/>
            <w:bookmarkStart w:id="137" w:name="z1000_005_09"/>
            <w:bookmarkEnd w:id="1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5_10"/>
            <w:bookmarkStart w:id="139" w:name="z1000_005_10"/>
            <w:bookmarkEnd w:id="13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5_11"/>
            <w:bookmarkStart w:id="141" w:name="z1000_005_11"/>
            <w:bookmarkEnd w:id="1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5_12"/>
            <w:bookmarkStart w:id="143" w:name="z1000_005_12"/>
            <w:bookmarkEnd w:id="14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5_13"/>
            <w:bookmarkStart w:id="145" w:name="z1000_005_13"/>
            <w:bookmarkEnd w:id="1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5_14"/>
            <w:bookmarkStart w:id="147" w:name="z1000_005_14"/>
            <w:bookmarkEnd w:id="14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5_15"/>
            <w:bookmarkStart w:id="149" w:name="z1000_005_15"/>
            <w:bookmarkEnd w:id="1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5_16"/>
            <w:bookmarkStart w:id="151" w:name="z1000_005_16"/>
            <w:bookmarkEnd w:id="1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5_17"/>
            <w:bookmarkStart w:id="153" w:name="z1000_005_17"/>
            <w:bookmarkEnd w:id="1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5_18"/>
            <w:bookmarkStart w:id="155" w:name="z1000_005_18"/>
            <w:bookmarkEnd w:id="155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04"/>
            <w:bookmarkStart w:id="157" w:name="z1000_006_04"/>
            <w:bookmarkEnd w:id="1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05"/>
            <w:bookmarkStart w:id="159" w:name="z1000_006_05"/>
            <w:bookmarkEnd w:id="15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6_06"/>
            <w:bookmarkStart w:id="161" w:name="z1000_006_06"/>
            <w:bookmarkEnd w:id="1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6_07"/>
            <w:bookmarkStart w:id="163" w:name="z1000_006_07"/>
            <w:bookmarkEnd w:id="16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6_08"/>
            <w:bookmarkStart w:id="165" w:name="z1000_006_08"/>
            <w:bookmarkEnd w:id="1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6_09"/>
            <w:bookmarkStart w:id="167" w:name="z1000_006_09"/>
            <w:bookmarkEnd w:id="1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6_10"/>
            <w:bookmarkStart w:id="169" w:name="z1000_006_10"/>
            <w:bookmarkEnd w:id="16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6_11"/>
            <w:bookmarkStart w:id="171" w:name="z1000_006_11"/>
            <w:bookmarkEnd w:id="1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6_12"/>
            <w:bookmarkStart w:id="173" w:name="z1000_006_12"/>
            <w:bookmarkEnd w:id="1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6_13"/>
            <w:bookmarkStart w:id="175" w:name="z1000_006_13"/>
            <w:bookmarkEnd w:id="1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6_14"/>
            <w:bookmarkStart w:id="177" w:name="z1000_006_14"/>
            <w:bookmarkEnd w:id="1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6_15"/>
            <w:bookmarkStart w:id="179" w:name="z1000_006_15"/>
            <w:bookmarkEnd w:id="1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6_16"/>
            <w:bookmarkStart w:id="181" w:name="z1000_006_16"/>
            <w:bookmarkEnd w:id="1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6_17"/>
            <w:bookmarkStart w:id="183" w:name="z1000_006_17"/>
            <w:bookmarkEnd w:id="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6_18"/>
            <w:bookmarkStart w:id="185" w:name="z1000_006_18"/>
            <w:bookmarkEnd w:id="185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–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7_04"/>
            <w:bookmarkStart w:id="187" w:name="z1000_007_04"/>
            <w:bookmarkEnd w:id="18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7_05"/>
            <w:bookmarkStart w:id="189" w:name="z1000_007_05"/>
            <w:bookmarkEnd w:id="18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7_06"/>
            <w:bookmarkStart w:id="191" w:name="z1000_007_06"/>
            <w:bookmarkEnd w:id="1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7_07"/>
            <w:bookmarkStart w:id="193" w:name="z1000_007_07"/>
            <w:bookmarkEnd w:id="19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7_08"/>
            <w:bookmarkStart w:id="195" w:name="z1000_007_08"/>
            <w:bookmarkEnd w:id="1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7_09"/>
            <w:bookmarkStart w:id="197" w:name="z1000_007_09"/>
            <w:bookmarkEnd w:id="1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7_10"/>
            <w:bookmarkStart w:id="199" w:name="z1000_007_10"/>
            <w:bookmarkEnd w:id="19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7_11"/>
            <w:bookmarkStart w:id="201" w:name="z1000_007_11"/>
            <w:bookmarkEnd w:id="2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7_12"/>
            <w:bookmarkStart w:id="203" w:name="z1000_007_12"/>
            <w:bookmarkEnd w:id="20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7_13"/>
            <w:bookmarkStart w:id="205" w:name="z1000_007_13"/>
            <w:bookmarkEnd w:id="2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7_14"/>
            <w:bookmarkStart w:id="207" w:name="z1000_007_14"/>
            <w:bookmarkEnd w:id="20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7_15"/>
            <w:bookmarkStart w:id="209" w:name="z1000_007_15"/>
            <w:bookmarkEnd w:id="2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7_16"/>
            <w:bookmarkStart w:id="211" w:name="z1000_007_16"/>
            <w:bookmarkEnd w:id="2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7_17"/>
            <w:bookmarkStart w:id="213" w:name="z1000_007_17"/>
            <w:bookmarkEnd w:id="2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7_18"/>
            <w:bookmarkStart w:id="215" w:name="z1000_007_18"/>
            <w:bookmarkEnd w:id="215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8_04"/>
            <w:bookmarkStart w:id="217" w:name="z1000_008_04"/>
            <w:bookmarkEnd w:id="2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8_05"/>
            <w:bookmarkStart w:id="219" w:name="z1000_008_05"/>
            <w:bookmarkEnd w:id="21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8_06"/>
            <w:bookmarkStart w:id="221" w:name="z1000_008_06"/>
            <w:bookmarkEnd w:id="2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8_07"/>
            <w:bookmarkStart w:id="223" w:name="z1000_008_07"/>
            <w:bookmarkEnd w:id="22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8_08"/>
            <w:bookmarkStart w:id="225" w:name="z1000_008_08"/>
            <w:bookmarkEnd w:id="2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8_09"/>
            <w:bookmarkStart w:id="227" w:name="z1000_008_09"/>
            <w:bookmarkEnd w:id="2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8_10"/>
            <w:bookmarkStart w:id="229" w:name="z1000_008_10"/>
            <w:bookmarkEnd w:id="2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8_11"/>
            <w:bookmarkStart w:id="231" w:name="z1000_008_11"/>
            <w:bookmarkEnd w:id="2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8_12"/>
            <w:bookmarkStart w:id="233" w:name="z1000_008_12"/>
            <w:bookmarkEnd w:id="2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8_13"/>
            <w:bookmarkStart w:id="235" w:name="z1000_008_13"/>
            <w:bookmarkEnd w:id="2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8_14"/>
            <w:bookmarkStart w:id="237" w:name="z1000_008_14"/>
            <w:bookmarkEnd w:id="2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08_15"/>
            <w:bookmarkStart w:id="239" w:name="z1000_008_15"/>
            <w:bookmarkEnd w:id="2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08_16"/>
            <w:bookmarkStart w:id="241" w:name="z1000_008_16"/>
            <w:bookmarkEnd w:id="2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08_17"/>
            <w:bookmarkStart w:id="243" w:name="z1000_008_17"/>
            <w:bookmarkEnd w:id="2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08_18"/>
            <w:bookmarkStart w:id="245" w:name="z1000_008_18"/>
            <w:bookmarkEnd w:id="245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 xml:space="preserve">(0-17 </w:t>
            </w:r>
            <w:r>
              <w:rPr/>
              <w:t>лет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09_04"/>
            <w:bookmarkStart w:id="247" w:name="z1000_009_04"/>
            <w:bookmarkEnd w:id="24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09_05"/>
            <w:bookmarkStart w:id="249" w:name="z1000_009_05"/>
            <w:bookmarkEnd w:id="2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09_06"/>
            <w:bookmarkStart w:id="251" w:name="z1000_009_06"/>
            <w:bookmarkEnd w:id="2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09_07"/>
            <w:bookmarkStart w:id="253" w:name="z1000_009_07"/>
            <w:bookmarkEnd w:id="2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09_08"/>
            <w:bookmarkStart w:id="255" w:name="z1000_009_08"/>
            <w:bookmarkEnd w:id="2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09_09"/>
            <w:bookmarkStart w:id="257" w:name="z1000_009_09"/>
            <w:bookmarkEnd w:id="2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09_10"/>
            <w:bookmarkStart w:id="259" w:name="z1000_009_10"/>
            <w:bookmarkEnd w:id="25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09_11"/>
            <w:bookmarkStart w:id="261" w:name="z1000_009_11"/>
            <w:bookmarkEnd w:id="2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09_12"/>
            <w:bookmarkStart w:id="263" w:name="z1000_009_12"/>
            <w:bookmarkEnd w:id="26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09_13"/>
            <w:bookmarkStart w:id="265" w:name="z1000_009_13"/>
            <w:bookmarkEnd w:id="2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09_14"/>
            <w:bookmarkStart w:id="267" w:name="z1000_009_14"/>
            <w:bookmarkEnd w:id="26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09_15"/>
            <w:bookmarkStart w:id="269" w:name="z1000_009_15"/>
            <w:bookmarkEnd w:id="2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09_16"/>
            <w:bookmarkStart w:id="271" w:name="z1000_009_16"/>
            <w:bookmarkEnd w:id="2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09_17"/>
            <w:bookmarkStart w:id="273" w:name="z1000_009_17"/>
            <w:bookmarkEnd w:id="2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09_18"/>
            <w:bookmarkStart w:id="275" w:name="z1000_009_18"/>
            <w:bookmarkEnd w:id="275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0_04"/>
            <w:bookmarkStart w:id="277" w:name="z1000_010_04"/>
            <w:bookmarkEnd w:id="2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0_05"/>
            <w:bookmarkStart w:id="279" w:name="z1000_010_05"/>
            <w:bookmarkEnd w:id="27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0_06"/>
            <w:bookmarkStart w:id="281" w:name="z1000_010_06"/>
            <w:bookmarkEnd w:id="2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0_07"/>
            <w:bookmarkStart w:id="283" w:name="z1000_010_07"/>
            <w:bookmarkEnd w:id="28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0_08"/>
            <w:bookmarkStart w:id="285" w:name="z1000_010_08"/>
            <w:bookmarkEnd w:id="2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0_09"/>
            <w:bookmarkStart w:id="287" w:name="z1000_010_09"/>
            <w:bookmarkEnd w:id="2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0_10"/>
            <w:bookmarkStart w:id="289" w:name="z1000_010_10"/>
            <w:bookmarkEnd w:id="28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0_11"/>
            <w:bookmarkStart w:id="291" w:name="z1000_010_11"/>
            <w:bookmarkEnd w:id="2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0_12"/>
            <w:bookmarkStart w:id="293" w:name="z1000_010_12"/>
            <w:bookmarkEnd w:id="29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0_13"/>
            <w:bookmarkStart w:id="295" w:name="z1000_010_13"/>
            <w:bookmarkEnd w:id="2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0_14"/>
            <w:bookmarkStart w:id="297" w:name="z1000_010_14"/>
            <w:bookmarkEnd w:id="2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0_15"/>
            <w:bookmarkStart w:id="299" w:name="z1000_010_15"/>
            <w:bookmarkEnd w:id="2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0_16"/>
            <w:bookmarkStart w:id="301" w:name="z1000_010_16"/>
            <w:bookmarkEnd w:id="3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0_17"/>
            <w:bookmarkStart w:id="303" w:name="z1000_010_17"/>
            <w:bookmarkEnd w:id="3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0_18"/>
            <w:bookmarkStart w:id="305" w:name="z1000_010_18"/>
            <w:bookmarkEnd w:id="30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2000_001_04"/>
            <w:bookmarkStart w:id="307" w:name="z2000_001_04"/>
            <w:bookmarkEnd w:id="3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2000_001_05"/>
            <w:bookmarkStart w:id="309" w:name="z2000_001_05"/>
            <w:bookmarkEnd w:id="3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2000_001_06"/>
            <w:bookmarkStart w:id="311" w:name="z2000_001_06"/>
            <w:bookmarkEnd w:id="3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000_001_07"/>
            <w:bookmarkStart w:id="313" w:name="z2000_001_07"/>
            <w:bookmarkEnd w:id="3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000_001_08"/>
            <w:bookmarkStart w:id="315" w:name="z2000_001_08"/>
            <w:bookmarkEnd w:id="3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2000_001_09"/>
            <w:bookmarkStart w:id="317" w:name="z2000_001_09"/>
            <w:bookmarkEnd w:id="3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2000_001_10"/>
            <w:bookmarkStart w:id="319" w:name="z2000_001_10"/>
            <w:bookmarkEnd w:id="3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2000_001_11"/>
            <w:bookmarkStart w:id="321" w:name="z2000_001_11"/>
            <w:bookmarkEnd w:id="3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2000_001_12"/>
            <w:bookmarkStart w:id="323" w:name="z2000_001_12"/>
            <w:bookmarkEnd w:id="3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2000_001_13"/>
            <w:bookmarkStart w:id="325" w:name="z2000_001_13"/>
            <w:bookmarkEnd w:id="32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-</w:t>
            </w:r>
            <w:r>
              <w:rPr>
                <w:lang w:val="en-US"/>
              </w:rPr>
              <w:t>B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000_020_04"/>
            <w:bookmarkStart w:id="327" w:name="z2000_020_04"/>
            <w:bookmarkEnd w:id="3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000_020_05"/>
            <w:bookmarkStart w:id="329" w:name="z2000_020_05"/>
            <w:bookmarkEnd w:id="3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2000_020_06"/>
            <w:bookmarkStart w:id="331" w:name="z2000_020_06"/>
            <w:bookmarkEnd w:id="3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2000_020_07"/>
            <w:bookmarkStart w:id="333" w:name="z2000_020_07"/>
            <w:bookmarkEnd w:id="3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2000_020_08"/>
            <w:bookmarkStart w:id="335" w:name="z2000_020_08"/>
            <w:bookmarkEnd w:id="3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2000_020_09"/>
            <w:bookmarkStart w:id="337" w:name="z2000_020_09"/>
            <w:bookmarkEnd w:id="3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2000_020_10"/>
            <w:bookmarkStart w:id="339" w:name="z2000_020_10"/>
            <w:bookmarkEnd w:id="3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2000_020_11"/>
            <w:bookmarkStart w:id="341" w:name="z2000_020_11"/>
            <w:bookmarkEnd w:id="3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2000_020_12"/>
            <w:bookmarkStart w:id="343" w:name="z2000_020_12"/>
            <w:bookmarkEnd w:id="3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2000_020_13"/>
            <w:bookmarkStart w:id="345" w:name="z2000_020_13"/>
            <w:bookmarkEnd w:id="3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/>
              </w:rPr>
            </w:pPr>
            <w:r>
              <w:rPr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6" w:name="z2000_021_04"/>
            <w:bookmarkStart w:id="347" w:name="z2000_021_04"/>
            <w:bookmarkEnd w:id="3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2000_021_05"/>
            <w:bookmarkStart w:id="349" w:name="z2000_021_05"/>
            <w:bookmarkEnd w:id="3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2000_021_06"/>
            <w:bookmarkStart w:id="351" w:name="z2000_021_06"/>
            <w:bookmarkEnd w:id="3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2000_021_07"/>
            <w:bookmarkStart w:id="353" w:name="z2000_021_07"/>
            <w:bookmarkEnd w:id="3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2000_021_08"/>
            <w:bookmarkStart w:id="355" w:name="z2000_021_08"/>
            <w:bookmarkEnd w:id="3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2000_021_09"/>
            <w:bookmarkStart w:id="357" w:name="z2000_021_09"/>
            <w:bookmarkEnd w:id="3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2000_021_10"/>
            <w:bookmarkStart w:id="359" w:name="z2000_021_10"/>
            <w:bookmarkEnd w:id="3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2000_021_11"/>
            <w:bookmarkStart w:id="361" w:name="z2000_021_11"/>
            <w:bookmarkEnd w:id="3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2000_021_12"/>
            <w:bookmarkStart w:id="363" w:name="z2000_021_12"/>
            <w:bookmarkEnd w:id="3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2000_021_13"/>
            <w:bookmarkStart w:id="365" w:name="z2000_021_13"/>
            <w:bookmarkEnd w:id="3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80-</w:t>
            </w:r>
            <w:r>
              <w:rPr>
                <w:lang w:val="en-US"/>
              </w:rPr>
              <w:t>A</w:t>
            </w:r>
            <w:r>
              <w:rPr/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2000_022_04"/>
            <w:bookmarkStart w:id="367" w:name="z2000_022_04"/>
            <w:bookmarkEnd w:id="3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000_022_05"/>
            <w:bookmarkStart w:id="369" w:name="z2000_022_05"/>
            <w:bookmarkEnd w:id="3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2000_022_06"/>
            <w:bookmarkStart w:id="371" w:name="z2000_022_06"/>
            <w:bookmarkEnd w:id="3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2000_022_07"/>
            <w:bookmarkStart w:id="373" w:name="z2000_022_07"/>
            <w:bookmarkEnd w:id="3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2000_022_08"/>
            <w:bookmarkStart w:id="375" w:name="z2000_022_08"/>
            <w:bookmarkEnd w:id="3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2000_022_09"/>
            <w:bookmarkStart w:id="377" w:name="z2000_022_09"/>
            <w:bookmarkEnd w:id="3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2000_022_10"/>
            <w:bookmarkStart w:id="379" w:name="z2000_022_10"/>
            <w:bookmarkEnd w:id="3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2000_022_11"/>
            <w:bookmarkStart w:id="381" w:name="z2000_022_11"/>
            <w:bookmarkEnd w:id="3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2000_022_12"/>
            <w:bookmarkStart w:id="383" w:name="z2000_022_12"/>
            <w:bookmarkEnd w:id="3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2000_022_13"/>
            <w:bookmarkStart w:id="385" w:name="z2000_022_13"/>
            <w:bookmarkEnd w:id="38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90-</w:t>
            </w:r>
            <w:r>
              <w:rPr>
                <w:lang w:val="en-US"/>
              </w:rPr>
              <w:t>B</w:t>
            </w:r>
            <w:r>
              <w:rPr/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2000_023_04"/>
            <w:bookmarkStart w:id="387" w:name="z2000_023_04"/>
            <w:bookmarkEnd w:id="3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2000_023_05"/>
            <w:bookmarkStart w:id="389" w:name="z2000_023_05"/>
            <w:bookmarkEnd w:id="3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2000_023_06"/>
            <w:bookmarkStart w:id="391" w:name="z2000_023_06"/>
            <w:bookmarkEnd w:id="3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2000_023_07"/>
            <w:bookmarkStart w:id="393" w:name="z2000_023_07"/>
            <w:bookmarkEnd w:id="3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2000_023_08"/>
            <w:bookmarkStart w:id="395" w:name="z2000_023_08"/>
            <w:bookmarkEnd w:id="3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2000_023_09"/>
            <w:bookmarkStart w:id="397" w:name="z2000_023_09"/>
            <w:bookmarkEnd w:id="3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2000_023_10"/>
            <w:bookmarkStart w:id="399" w:name="z2000_023_10"/>
            <w:bookmarkEnd w:id="3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2000_023_11"/>
            <w:bookmarkStart w:id="401" w:name="z2000_023_11"/>
            <w:bookmarkEnd w:id="4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2000_023_12"/>
            <w:bookmarkStart w:id="403" w:name="z2000_023_12"/>
            <w:bookmarkEnd w:id="4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2000_023_13"/>
            <w:bookmarkStart w:id="405" w:name="z2000_023_13"/>
            <w:bookmarkEnd w:id="40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00-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2000_030_04"/>
            <w:bookmarkStart w:id="407" w:name="z2000_030_04"/>
            <w:bookmarkEnd w:id="4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2000_030_05"/>
            <w:bookmarkStart w:id="409" w:name="z2000_030_05"/>
            <w:bookmarkEnd w:id="4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2000_030_06"/>
            <w:bookmarkStart w:id="411" w:name="z2000_030_06"/>
            <w:bookmarkEnd w:id="4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2000_030_07"/>
            <w:bookmarkStart w:id="413" w:name="z2000_030_07"/>
            <w:bookmarkEnd w:id="4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2000_030_08"/>
            <w:bookmarkStart w:id="415" w:name="z2000_030_08"/>
            <w:bookmarkEnd w:id="4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2000_030_09"/>
            <w:bookmarkStart w:id="417" w:name="z2000_030_09"/>
            <w:bookmarkEnd w:id="4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2000_030_10"/>
            <w:bookmarkStart w:id="419" w:name="z2000_030_10"/>
            <w:bookmarkEnd w:id="4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2000_030_11"/>
            <w:bookmarkStart w:id="421" w:name="z2000_030_11"/>
            <w:bookmarkEnd w:id="4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2000_030_12"/>
            <w:bookmarkStart w:id="423" w:name="z2000_030_12"/>
            <w:bookmarkEnd w:id="4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2000_030_13"/>
            <w:bookmarkStart w:id="425" w:name="z2000_030_13"/>
            <w:bookmarkEnd w:id="42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81-</w:t>
            </w:r>
            <w:r>
              <w:rPr>
                <w:lang w:val="en-US"/>
              </w:rPr>
              <w:t>C</w:t>
            </w:r>
            <w:r>
              <w:rPr/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2000_031_04"/>
            <w:bookmarkStart w:id="427" w:name="z2000_031_04"/>
            <w:bookmarkEnd w:id="4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2000_031_05"/>
            <w:bookmarkStart w:id="429" w:name="z2000_031_05"/>
            <w:bookmarkEnd w:id="4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2000_031_06"/>
            <w:bookmarkStart w:id="431" w:name="z2000_031_06"/>
            <w:bookmarkEnd w:id="4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2000_031_07"/>
            <w:bookmarkStart w:id="433" w:name="z2000_031_07"/>
            <w:bookmarkEnd w:id="4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2000_031_08"/>
            <w:bookmarkStart w:id="435" w:name="z2000_031_08"/>
            <w:bookmarkEnd w:id="4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2000_031_09"/>
            <w:bookmarkStart w:id="437" w:name="z2000_031_09"/>
            <w:bookmarkEnd w:id="4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2000_031_10"/>
            <w:bookmarkStart w:id="439" w:name="z2000_031_10"/>
            <w:bookmarkEnd w:id="4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2000_031_11"/>
            <w:bookmarkStart w:id="441" w:name="z2000_031_11"/>
            <w:bookmarkEnd w:id="4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2000_031_12"/>
            <w:bookmarkStart w:id="443" w:name="z2000_031_12"/>
            <w:bookmarkEnd w:id="4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2000_031_13"/>
            <w:bookmarkStart w:id="445" w:name="z2000_031_13"/>
            <w:bookmarkEnd w:id="4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-</w:t>
            </w:r>
            <w:r>
              <w:rPr>
                <w:lang w:val="en-US"/>
              </w:rPr>
              <w:t>D</w:t>
            </w:r>
            <w:r>
              <w:rPr/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2000_040_04"/>
            <w:bookmarkStart w:id="447" w:name="z2000_040_04"/>
            <w:bookmarkEnd w:id="4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2000_040_05"/>
            <w:bookmarkStart w:id="449" w:name="z2000_040_05"/>
            <w:bookmarkEnd w:id="4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2000_040_06"/>
            <w:bookmarkStart w:id="451" w:name="z2000_040_06"/>
            <w:bookmarkEnd w:id="4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2000_040_07"/>
            <w:bookmarkStart w:id="453" w:name="z2000_040_07"/>
            <w:bookmarkEnd w:id="4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2000_040_08"/>
            <w:bookmarkStart w:id="455" w:name="z2000_040_08"/>
            <w:bookmarkEnd w:id="4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2000_040_09"/>
            <w:bookmarkStart w:id="457" w:name="z2000_040_09"/>
            <w:bookmarkEnd w:id="4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2000_040_10"/>
            <w:bookmarkStart w:id="459" w:name="z2000_040_10"/>
            <w:bookmarkEnd w:id="4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2000_040_11"/>
            <w:bookmarkStart w:id="461" w:name="z2000_040_11"/>
            <w:bookmarkEnd w:id="4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2000_040_12"/>
            <w:bookmarkStart w:id="463" w:name="z2000_040_12"/>
            <w:bookmarkEnd w:id="4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2000_040_13"/>
            <w:bookmarkStart w:id="465" w:name="z2000_040_13"/>
            <w:bookmarkEnd w:id="4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5-</w:t>
            </w:r>
            <w:r>
              <w:rPr>
                <w:lang w:val="en-US"/>
              </w:rPr>
              <w:t>D</w:t>
            </w:r>
            <w:r>
              <w:rPr/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2000_041_04"/>
            <w:bookmarkStart w:id="467" w:name="z2000_041_04"/>
            <w:bookmarkEnd w:id="4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2000_041_05"/>
            <w:bookmarkStart w:id="469" w:name="z2000_041_05"/>
            <w:bookmarkEnd w:id="4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2000_041_06"/>
            <w:bookmarkStart w:id="471" w:name="z2000_041_06"/>
            <w:bookmarkEnd w:id="4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2000_041_07"/>
            <w:bookmarkStart w:id="473" w:name="z2000_041_07"/>
            <w:bookmarkEnd w:id="4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2000_041_08"/>
            <w:bookmarkStart w:id="475" w:name="z2000_041_08"/>
            <w:bookmarkEnd w:id="4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2000_041_09"/>
            <w:bookmarkStart w:id="477" w:name="z2000_041_09"/>
            <w:bookmarkEnd w:id="4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2000_041_10"/>
            <w:bookmarkStart w:id="479" w:name="z2000_041_10"/>
            <w:bookmarkEnd w:id="4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2000_041_11"/>
            <w:bookmarkStart w:id="481" w:name="z2000_041_11"/>
            <w:bookmarkEnd w:id="4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2000_041_12"/>
            <w:bookmarkStart w:id="483" w:name="z2000_041_12"/>
            <w:bookmarkEnd w:id="4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2000_041_13"/>
            <w:bookmarkStart w:id="485" w:name="z2000_041_13"/>
            <w:bookmarkEnd w:id="48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0-</w:t>
            </w:r>
            <w:r>
              <w:rPr>
                <w:lang w:val="en-US"/>
              </w:rPr>
              <w:t>E</w:t>
            </w:r>
            <w:r>
              <w:rPr/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2000_050_04"/>
            <w:bookmarkStart w:id="487" w:name="z2000_050_04"/>
            <w:bookmarkEnd w:id="4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2000_050_05"/>
            <w:bookmarkStart w:id="489" w:name="z2000_050_05"/>
            <w:bookmarkEnd w:id="4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2000_050_06"/>
            <w:bookmarkStart w:id="491" w:name="z2000_050_06"/>
            <w:bookmarkEnd w:id="4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2000_050_07"/>
            <w:bookmarkStart w:id="493" w:name="z2000_050_07"/>
            <w:bookmarkEnd w:id="4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000_050_08"/>
            <w:bookmarkStart w:id="495" w:name="z2000_050_08"/>
            <w:bookmarkEnd w:id="4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2000_050_09"/>
            <w:bookmarkStart w:id="497" w:name="z2000_050_09"/>
            <w:bookmarkEnd w:id="4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2000_050_10"/>
            <w:bookmarkStart w:id="499" w:name="z2000_050_10"/>
            <w:bookmarkEnd w:id="4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2000_050_11"/>
            <w:bookmarkStart w:id="501" w:name="z2000_050_11"/>
            <w:bookmarkEnd w:id="5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2000_050_12"/>
            <w:bookmarkStart w:id="503" w:name="z2000_050_12"/>
            <w:bookmarkEnd w:id="5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2000_050_13"/>
            <w:bookmarkStart w:id="505" w:name="z2000_050_13"/>
            <w:bookmarkEnd w:id="50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0-</w:t>
            </w:r>
            <w:r>
              <w:rPr>
                <w:lang w:val="en-US"/>
              </w:rPr>
              <w:t>E</w:t>
            </w:r>
            <w:r>
              <w:rPr/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2000_051_04"/>
            <w:bookmarkStart w:id="507" w:name="z2000_051_04"/>
            <w:bookmarkEnd w:id="5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2000_051_05"/>
            <w:bookmarkStart w:id="509" w:name="z2000_051_05"/>
            <w:bookmarkEnd w:id="5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2000_051_06"/>
            <w:bookmarkStart w:id="511" w:name="z2000_051_06"/>
            <w:bookmarkEnd w:id="5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2000_051_07"/>
            <w:bookmarkStart w:id="513" w:name="z2000_051_07"/>
            <w:bookmarkEnd w:id="5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2000_051_08"/>
            <w:bookmarkStart w:id="515" w:name="z2000_051_08"/>
            <w:bookmarkEnd w:id="5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2000_051_09"/>
            <w:bookmarkStart w:id="517" w:name="z2000_051_09"/>
            <w:bookmarkEnd w:id="5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2000_051_10"/>
            <w:bookmarkStart w:id="519" w:name="z2000_051_10"/>
            <w:bookmarkEnd w:id="5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2000_051_11"/>
            <w:bookmarkStart w:id="521" w:name="z2000_051_11"/>
            <w:bookmarkEnd w:id="5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2000_051_12"/>
            <w:bookmarkStart w:id="523" w:name="z2000_051_12"/>
            <w:bookmarkEnd w:id="5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2000_051_13"/>
            <w:bookmarkStart w:id="525" w:name="z2000_051_13"/>
            <w:bookmarkEnd w:id="52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10-</w:t>
            </w:r>
            <w:r>
              <w:rPr>
                <w:lang w:val="en-US"/>
              </w:rPr>
              <w:t>E</w:t>
            </w:r>
            <w:r>
              <w:rPr/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2000_052_04"/>
            <w:bookmarkStart w:id="527" w:name="z2000_052_04"/>
            <w:bookmarkEnd w:id="5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2000_052_05"/>
            <w:bookmarkStart w:id="529" w:name="z2000_052_05"/>
            <w:bookmarkEnd w:id="5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2000_052_06"/>
            <w:bookmarkStart w:id="531" w:name="z2000_052_06"/>
            <w:bookmarkEnd w:id="5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2000_052_07"/>
            <w:bookmarkStart w:id="533" w:name="z2000_052_07"/>
            <w:bookmarkEnd w:id="5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2000_052_08"/>
            <w:bookmarkStart w:id="535" w:name="z2000_052_08"/>
            <w:bookmarkEnd w:id="5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2000_052_09"/>
            <w:bookmarkStart w:id="537" w:name="z2000_052_09"/>
            <w:bookmarkEnd w:id="5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2000_052_10"/>
            <w:bookmarkStart w:id="539" w:name="z2000_052_10"/>
            <w:bookmarkEnd w:id="5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2000_052_11"/>
            <w:bookmarkStart w:id="541" w:name="z2000_052_11"/>
            <w:bookmarkEnd w:id="5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2000_052_12"/>
            <w:bookmarkStart w:id="543" w:name="z2000_052_12"/>
            <w:bookmarkEnd w:id="5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2000_052_13"/>
            <w:bookmarkStart w:id="545" w:name="z2000_052_13"/>
            <w:bookmarkEnd w:id="5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2000_060_04"/>
            <w:bookmarkStart w:id="547" w:name="z2000_060_04"/>
            <w:bookmarkEnd w:id="5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2000_060_05"/>
            <w:bookmarkStart w:id="549" w:name="z2000_060_05"/>
            <w:bookmarkEnd w:id="5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2000_060_06"/>
            <w:bookmarkStart w:id="551" w:name="z2000_060_06"/>
            <w:bookmarkEnd w:id="5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2000_060_07"/>
            <w:bookmarkStart w:id="553" w:name="z2000_060_07"/>
            <w:bookmarkEnd w:id="5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2000_060_08"/>
            <w:bookmarkStart w:id="555" w:name="z2000_060_08"/>
            <w:bookmarkEnd w:id="5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2000_060_09"/>
            <w:bookmarkStart w:id="557" w:name="z2000_060_09"/>
            <w:bookmarkEnd w:id="5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2000_060_10"/>
            <w:bookmarkStart w:id="559" w:name="z2000_060_10"/>
            <w:bookmarkEnd w:id="5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2000_060_11"/>
            <w:bookmarkStart w:id="561" w:name="z2000_060_11"/>
            <w:bookmarkEnd w:id="5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2000_060_12"/>
            <w:bookmarkStart w:id="563" w:name="z2000_060_12"/>
            <w:bookmarkEnd w:id="5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2000_060_13"/>
            <w:bookmarkStart w:id="565" w:name="z2000_060_13"/>
            <w:bookmarkEnd w:id="5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0-</w:t>
            </w:r>
            <w:r>
              <w:rPr>
                <w:lang w:val="en-US"/>
              </w:rPr>
              <w:t>F</w:t>
            </w:r>
            <w:r>
              <w:rPr/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2000_061_04"/>
            <w:bookmarkStart w:id="567" w:name="z2000_061_04"/>
            <w:bookmarkEnd w:id="5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2000_061_05"/>
            <w:bookmarkStart w:id="569" w:name="z2000_061_05"/>
            <w:bookmarkEnd w:id="5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2000_061_06"/>
            <w:bookmarkStart w:id="571" w:name="z2000_061_06"/>
            <w:bookmarkEnd w:id="5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2000_061_07"/>
            <w:bookmarkStart w:id="573" w:name="z2000_061_07"/>
            <w:bookmarkEnd w:id="5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2000_061_08"/>
            <w:bookmarkStart w:id="575" w:name="z2000_061_08"/>
            <w:bookmarkEnd w:id="5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2000_061_09"/>
            <w:bookmarkStart w:id="577" w:name="z2000_061_09"/>
            <w:bookmarkEnd w:id="5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2000_061_10"/>
            <w:bookmarkStart w:id="579" w:name="z2000_061_10"/>
            <w:bookmarkEnd w:id="5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2000_061_11"/>
            <w:bookmarkStart w:id="581" w:name="z2000_061_11"/>
            <w:bookmarkEnd w:id="5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2000_061_12"/>
            <w:bookmarkStart w:id="583" w:name="z2000_061_12"/>
            <w:bookmarkEnd w:id="5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2000_061_13"/>
            <w:bookmarkStart w:id="585" w:name="z2000_061_13"/>
            <w:bookmarkEnd w:id="58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2000_062_04"/>
            <w:bookmarkStart w:id="587" w:name="z2000_062_04"/>
            <w:bookmarkEnd w:id="5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2000_062_05"/>
            <w:bookmarkStart w:id="589" w:name="z2000_062_05"/>
            <w:bookmarkEnd w:id="5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2000_062_06"/>
            <w:bookmarkStart w:id="591" w:name="z2000_062_06"/>
            <w:bookmarkEnd w:id="5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2000_062_07"/>
            <w:bookmarkStart w:id="593" w:name="z2000_062_07"/>
            <w:bookmarkEnd w:id="5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2000_062_08"/>
            <w:bookmarkStart w:id="595" w:name="z2000_062_08"/>
            <w:bookmarkEnd w:id="5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2000_062_09"/>
            <w:bookmarkStart w:id="597" w:name="z2000_062_09"/>
            <w:bookmarkEnd w:id="5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2000_062_10"/>
            <w:bookmarkStart w:id="599" w:name="z2000_062_10"/>
            <w:bookmarkEnd w:id="5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2000_062_11"/>
            <w:bookmarkStart w:id="601" w:name="z2000_062_11"/>
            <w:bookmarkEnd w:id="6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2000_062_12"/>
            <w:bookmarkStart w:id="603" w:name="z2000_062_12"/>
            <w:bookmarkEnd w:id="6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2000_062_13"/>
            <w:bookmarkStart w:id="605" w:name="z2000_062_13"/>
            <w:bookmarkEnd w:id="605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/>
              </w:rPr>
            </w:pPr>
            <w:r>
              <w:rPr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2000_070_04"/>
            <w:bookmarkStart w:id="607" w:name="z2000_070_04"/>
            <w:bookmarkEnd w:id="6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2000_070_05"/>
            <w:bookmarkStart w:id="609" w:name="z2000_070_05"/>
            <w:bookmarkEnd w:id="6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2000_070_06"/>
            <w:bookmarkStart w:id="611" w:name="z2000_070_06"/>
            <w:bookmarkEnd w:id="6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2000_070_07"/>
            <w:bookmarkStart w:id="613" w:name="z2000_070_07"/>
            <w:bookmarkEnd w:id="6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2000_070_08"/>
            <w:bookmarkStart w:id="615" w:name="z2000_070_08"/>
            <w:bookmarkEnd w:id="6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2000_070_09"/>
            <w:bookmarkStart w:id="617" w:name="z2000_070_09"/>
            <w:bookmarkEnd w:id="6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2000_070_10"/>
            <w:bookmarkStart w:id="619" w:name="z2000_070_10"/>
            <w:bookmarkEnd w:id="6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2000_070_11"/>
            <w:bookmarkStart w:id="621" w:name="z2000_070_11"/>
            <w:bookmarkEnd w:id="6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2000_070_12"/>
            <w:bookmarkStart w:id="623" w:name="z2000_070_12"/>
            <w:bookmarkEnd w:id="6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2000_070_13"/>
            <w:bookmarkStart w:id="625" w:name="z2000_070_13"/>
            <w:bookmarkEnd w:id="62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2000_071_04"/>
            <w:bookmarkStart w:id="627" w:name="z2000_071_04"/>
            <w:bookmarkEnd w:id="6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2000_071_05"/>
            <w:bookmarkStart w:id="629" w:name="z2000_071_05"/>
            <w:bookmarkEnd w:id="6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2000_071_06"/>
            <w:bookmarkStart w:id="631" w:name="z2000_071_06"/>
            <w:bookmarkEnd w:id="6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2000_071_07"/>
            <w:bookmarkStart w:id="633" w:name="z2000_071_07"/>
            <w:bookmarkEnd w:id="6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2000_071_08"/>
            <w:bookmarkStart w:id="635" w:name="z2000_071_08"/>
            <w:bookmarkEnd w:id="6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2000_071_09"/>
            <w:bookmarkStart w:id="637" w:name="z2000_071_09"/>
            <w:bookmarkEnd w:id="6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2000_071_10"/>
            <w:bookmarkStart w:id="639" w:name="z2000_071_10"/>
            <w:bookmarkEnd w:id="6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2000_071_11"/>
            <w:bookmarkStart w:id="641" w:name="z2000_071_11"/>
            <w:bookmarkEnd w:id="6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2000_071_12"/>
            <w:bookmarkStart w:id="643" w:name="z2000_071_12"/>
            <w:bookmarkEnd w:id="6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2000_071_13"/>
            <w:bookmarkStart w:id="645" w:name="z2000_071_13"/>
            <w:bookmarkEnd w:id="6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10-</w:t>
            </w:r>
            <w:r>
              <w:rPr>
                <w:lang w:val="en-US"/>
              </w:rPr>
              <w:t>G</w:t>
            </w:r>
            <w:r>
              <w:rPr/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2000_072_04"/>
            <w:bookmarkStart w:id="647" w:name="z2000_072_04"/>
            <w:bookmarkEnd w:id="6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2000_072_05"/>
            <w:bookmarkStart w:id="649" w:name="z2000_072_05"/>
            <w:bookmarkEnd w:id="6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2000_072_06"/>
            <w:bookmarkStart w:id="651" w:name="z2000_072_06"/>
            <w:bookmarkEnd w:id="6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000_072_07"/>
            <w:bookmarkStart w:id="653" w:name="z2000_072_07"/>
            <w:bookmarkEnd w:id="6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000_072_08"/>
            <w:bookmarkStart w:id="655" w:name="z2000_072_08"/>
            <w:bookmarkEnd w:id="6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000_072_09"/>
            <w:bookmarkStart w:id="657" w:name="z2000_072_09"/>
            <w:bookmarkEnd w:id="6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000_072_10"/>
            <w:bookmarkStart w:id="659" w:name="z2000_072_10"/>
            <w:bookmarkEnd w:id="6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000_072_11"/>
            <w:bookmarkStart w:id="661" w:name="z2000_072_11"/>
            <w:bookmarkEnd w:id="6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000_072_12"/>
            <w:bookmarkStart w:id="663" w:name="z2000_072_12"/>
            <w:bookmarkEnd w:id="6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000_072_13"/>
            <w:bookmarkStart w:id="665" w:name="z2000_072_13"/>
            <w:bookmarkEnd w:id="6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40-</w:t>
            </w:r>
            <w:r>
              <w:rPr>
                <w:lang w:val="en-US"/>
              </w:rPr>
              <w:t>G</w:t>
            </w:r>
            <w:r>
              <w:rPr/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000_073_04"/>
            <w:bookmarkStart w:id="667" w:name="z2000_073_04"/>
            <w:bookmarkEnd w:id="6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000_073_05"/>
            <w:bookmarkStart w:id="669" w:name="z2000_073_05"/>
            <w:bookmarkEnd w:id="6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000_073_06"/>
            <w:bookmarkStart w:id="671" w:name="z2000_073_06"/>
            <w:bookmarkEnd w:id="6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000_073_07"/>
            <w:bookmarkStart w:id="673" w:name="z2000_073_07"/>
            <w:bookmarkEnd w:id="6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000_073_08"/>
            <w:bookmarkStart w:id="675" w:name="z2000_073_08"/>
            <w:bookmarkEnd w:id="6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000_073_09"/>
            <w:bookmarkStart w:id="677" w:name="z2000_073_09"/>
            <w:bookmarkEnd w:id="6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000_073_10"/>
            <w:bookmarkStart w:id="679" w:name="z2000_073_10"/>
            <w:bookmarkEnd w:id="6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000_073_11"/>
            <w:bookmarkStart w:id="681" w:name="z2000_073_11"/>
            <w:bookmarkEnd w:id="6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000_073_12"/>
            <w:bookmarkStart w:id="683" w:name="z2000_073_12"/>
            <w:bookmarkEnd w:id="6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000_073_13"/>
            <w:bookmarkStart w:id="685" w:name="z2000_073_13"/>
            <w:bookmarkEnd w:id="68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80-</w:t>
            </w:r>
            <w:r>
              <w:rPr>
                <w:lang w:val="en-US"/>
              </w:rPr>
              <w:t>G</w:t>
            </w:r>
            <w:r>
              <w:rPr/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2000_074_04"/>
            <w:bookmarkStart w:id="687" w:name="z2000_074_04"/>
            <w:bookmarkEnd w:id="6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000_074_05"/>
            <w:bookmarkStart w:id="689" w:name="z2000_074_05"/>
            <w:bookmarkEnd w:id="6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2000_074_06"/>
            <w:bookmarkStart w:id="691" w:name="z2000_074_06"/>
            <w:bookmarkEnd w:id="6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000_074_07"/>
            <w:bookmarkStart w:id="693" w:name="z2000_074_07"/>
            <w:bookmarkEnd w:id="6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2000_074_08"/>
            <w:bookmarkStart w:id="695" w:name="z2000_074_08"/>
            <w:bookmarkEnd w:id="6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000_074_09"/>
            <w:bookmarkStart w:id="697" w:name="z2000_074_09"/>
            <w:bookmarkEnd w:id="6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000_074_10"/>
            <w:bookmarkStart w:id="699" w:name="z2000_074_10"/>
            <w:bookmarkEnd w:id="6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000_074_11"/>
            <w:bookmarkStart w:id="701" w:name="z2000_074_11"/>
            <w:bookmarkEnd w:id="7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000_074_12"/>
            <w:bookmarkStart w:id="703" w:name="z2000_074_12"/>
            <w:bookmarkEnd w:id="7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000_074_13"/>
            <w:bookmarkStart w:id="705" w:name="z2000_074_13"/>
            <w:bookmarkEnd w:id="70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9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2000_075_04"/>
            <w:bookmarkStart w:id="707" w:name="z2000_075_04"/>
            <w:bookmarkEnd w:id="7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000_075_05"/>
            <w:bookmarkStart w:id="709" w:name="z2000_075_05"/>
            <w:bookmarkEnd w:id="7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2000_075_06"/>
            <w:bookmarkStart w:id="711" w:name="z2000_075_06"/>
            <w:bookmarkEnd w:id="7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000_075_07"/>
            <w:bookmarkStart w:id="713" w:name="z2000_075_07"/>
            <w:bookmarkEnd w:id="7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2000_075_08"/>
            <w:bookmarkStart w:id="715" w:name="z2000_075_08"/>
            <w:bookmarkEnd w:id="7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000_075_09"/>
            <w:bookmarkStart w:id="717" w:name="z2000_075_09"/>
            <w:bookmarkEnd w:id="7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000_075_10"/>
            <w:bookmarkStart w:id="719" w:name="z2000_075_10"/>
            <w:bookmarkEnd w:id="7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000_075_11"/>
            <w:bookmarkStart w:id="721" w:name="z2000_075_11"/>
            <w:bookmarkEnd w:id="7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000_075_12"/>
            <w:bookmarkStart w:id="723" w:name="z2000_075_12"/>
            <w:bookmarkEnd w:id="7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000_075_13"/>
            <w:bookmarkStart w:id="725" w:name="z2000_075_13"/>
            <w:bookmarkEnd w:id="72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00-</w:t>
            </w:r>
            <w:r>
              <w:rPr>
                <w:lang w:val="en-US"/>
              </w:rPr>
              <w:t>H</w:t>
            </w:r>
            <w:r>
              <w:rPr/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000_080_04"/>
            <w:bookmarkStart w:id="727" w:name="z2000_080_04"/>
            <w:bookmarkEnd w:id="7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000_080_05"/>
            <w:bookmarkStart w:id="729" w:name="z2000_080_05"/>
            <w:bookmarkEnd w:id="7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000_080_06"/>
            <w:bookmarkStart w:id="731" w:name="z2000_080_06"/>
            <w:bookmarkEnd w:id="7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000_080_07"/>
            <w:bookmarkStart w:id="733" w:name="z2000_080_07"/>
            <w:bookmarkEnd w:id="7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000_080_08"/>
            <w:bookmarkStart w:id="735" w:name="z2000_080_08"/>
            <w:bookmarkEnd w:id="7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000_080_09"/>
            <w:bookmarkStart w:id="737" w:name="z2000_080_09"/>
            <w:bookmarkEnd w:id="7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000_080_10"/>
            <w:bookmarkStart w:id="739" w:name="z2000_080_10"/>
            <w:bookmarkEnd w:id="7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000_080_11"/>
            <w:bookmarkStart w:id="741" w:name="z2000_080_11"/>
            <w:bookmarkEnd w:id="7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000_080_12"/>
            <w:bookmarkStart w:id="743" w:name="z2000_080_12"/>
            <w:bookmarkEnd w:id="7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2000_080_13"/>
            <w:bookmarkStart w:id="745" w:name="z2000_080_13"/>
            <w:bookmarkEnd w:id="7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из них: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54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6" w:name="z2000_081_04"/>
            <w:bookmarkStart w:id="747" w:name="z2000_081_04"/>
            <w:bookmarkEnd w:id="7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000_081_05"/>
            <w:bookmarkStart w:id="749" w:name="z2000_081_05"/>
            <w:bookmarkEnd w:id="7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000_081_06"/>
            <w:bookmarkStart w:id="751" w:name="z2000_081_06"/>
            <w:bookmarkEnd w:id="7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000_081_07"/>
            <w:bookmarkStart w:id="753" w:name="z2000_081_07"/>
            <w:bookmarkEnd w:id="7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000_081_08"/>
            <w:bookmarkStart w:id="755" w:name="z2000_081_08"/>
            <w:bookmarkEnd w:id="7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000_081_09"/>
            <w:bookmarkStart w:id="757" w:name="z2000_081_09"/>
            <w:bookmarkEnd w:id="7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000_081_10"/>
            <w:bookmarkStart w:id="759" w:name="z2000_081_10"/>
            <w:bookmarkEnd w:id="7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000_081_11"/>
            <w:bookmarkStart w:id="761" w:name="z2000_081_11"/>
            <w:bookmarkEnd w:id="7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2000_081_12"/>
            <w:bookmarkStart w:id="763" w:name="z2000_081_12"/>
            <w:bookmarkEnd w:id="7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2000_081_13"/>
            <w:bookmarkStart w:id="765" w:name="z2000_081_13"/>
            <w:bookmarkEnd w:id="7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60-</w:t>
            </w:r>
            <w:r>
              <w:rPr>
                <w:lang w:val="en-US"/>
              </w:rPr>
              <w:t>H</w:t>
            </w:r>
            <w:r>
              <w:rPr/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2000_090_04"/>
            <w:bookmarkStart w:id="767" w:name="z2000_090_04"/>
            <w:bookmarkEnd w:id="7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2000_090_05"/>
            <w:bookmarkStart w:id="769" w:name="z2000_090_05"/>
            <w:bookmarkEnd w:id="7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2000_090_06"/>
            <w:bookmarkStart w:id="771" w:name="z2000_090_06"/>
            <w:bookmarkEnd w:id="7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2000_090_07"/>
            <w:bookmarkStart w:id="773" w:name="z2000_090_07"/>
            <w:bookmarkEnd w:id="7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2000_090_08"/>
            <w:bookmarkStart w:id="775" w:name="z2000_090_08"/>
            <w:bookmarkEnd w:id="7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2000_090_09"/>
            <w:bookmarkStart w:id="777" w:name="z2000_090_09"/>
            <w:bookmarkEnd w:id="7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2000_090_10"/>
            <w:bookmarkStart w:id="779" w:name="z2000_090_10"/>
            <w:bookmarkEnd w:id="7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2000_090_11"/>
            <w:bookmarkStart w:id="781" w:name="z2000_090_11"/>
            <w:bookmarkEnd w:id="7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2000_090_12"/>
            <w:bookmarkStart w:id="783" w:name="z2000_090_12"/>
            <w:bookmarkEnd w:id="7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2000_090_13"/>
            <w:bookmarkStart w:id="785" w:name="z2000_090_13"/>
            <w:bookmarkEnd w:id="78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дуктив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9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6" w:name="z2000_091_04"/>
            <w:bookmarkStart w:id="787" w:name="z2000_091_04"/>
            <w:bookmarkEnd w:id="7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2000_091_05"/>
            <w:bookmarkStart w:id="789" w:name="z2000_091_05"/>
            <w:bookmarkEnd w:id="7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2000_091_06"/>
            <w:bookmarkStart w:id="791" w:name="z2000_091_06"/>
            <w:bookmarkEnd w:id="7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2000_091_07"/>
            <w:bookmarkStart w:id="793" w:name="z2000_091_07"/>
            <w:bookmarkEnd w:id="7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000_091_08"/>
            <w:bookmarkStart w:id="795" w:name="z2000_091_08"/>
            <w:bookmarkEnd w:id="7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000_091_09"/>
            <w:bookmarkStart w:id="797" w:name="z2000_091_09"/>
            <w:bookmarkEnd w:id="7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000_091_10"/>
            <w:bookmarkStart w:id="799" w:name="z2000_091_10"/>
            <w:bookmarkEnd w:id="7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000_091_11"/>
            <w:bookmarkStart w:id="801" w:name="z2000_091_11"/>
            <w:bookmarkEnd w:id="8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000_091_12"/>
            <w:bookmarkStart w:id="803" w:name="z2000_091_12"/>
            <w:bookmarkEnd w:id="8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000_091_13"/>
            <w:bookmarkStart w:id="805" w:name="z2000_091_13"/>
            <w:bookmarkEnd w:id="80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йросенсор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90.</w:t>
            </w: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000_092_04"/>
            <w:bookmarkStart w:id="807" w:name="z2000_092_04"/>
            <w:bookmarkEnd w:id="8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000_092_05"/>
            <w:bookmarkStart w:id="809" w:name="z2000_092_05"/>
            <w:bookmarkEnd w:id="8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000_092_06"/>
            <w:bookmarkStart w:id="811" w:name="z2000_092_06"/>
            <w:bookmarkEnd w:id="8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000_092_07"/>
            <w:bookmarkStart w:id="813" w:name="z2000_092_07"/>
            <w:bookmarkEnd w:id="8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000_092_08"/>
            <w:bookmarkStart w:id="815" w:name="z2000_092_08"/>
            <w:bookmarkEnd w:id="8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000_092_09"/>
            <w:bookmarkStart w:id="817" w:name="z2000_092_09"/>
            <w:bookmarkEnd w:id="8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000_092_10"/>
            <w:bookmarkStart w:id="819" w:name="z2000_092_10"/>
            <w:bookmarkEnd w:id="8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000_092_11"/>
            <w:bookmarkStart w:id="821" w:name="z2000_092_11"/>
            <w:bookmarkEnd w:id="8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000_092_12"/>
            <w:bookmarkStart w:id="823" w:name="z2000_092_12"/>
            <w:bookmarkEnd w:id="8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000_092_13"/>
            <w:bookmarkStart w:id="825" w:name="z2000_092_13"/>
            <w:bookmarkEnd w:id="82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2000_100_04"/>
            <w:bookmarkStart w:id="827" w:name="z2000_100_04"/>
            <w:bookmarkEnd w:id="8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2000_100_05"/>
            <w:bookmarkStart w:id="829" w:name="z2000_100_05"/>
            <w:bookmarkEnd w:id="8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2000_100_06"/>
            <w:bookmarkStart w:id="831" w:name="z2000_100_06"/>
            <w:bookmarkEnd w:id="8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2000_100_07"/>
            <w:bookmarkStart w:id="833" w:name="z2000_100_07"/>
            <w:bookmarkEnd w:id="8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2000_100_08"/>
            <w:bookmarkStart w:id="835" w:name="z2000_100_08"/>
            <w:bookmarkEnd w:id="8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2000_100_09"/>
            <w:bookmarkStart w:id="837" w:name="z2000_100_09"/>
            <w:bookmarkEnd w:id="8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2000_100_10"/>
            <w:bookmarkStart w:id="839" w:name="z2000_100_10"/>
            <w:bookmarkEnd w:id="8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2000_100_11"/>
            <w:bookmarkStart w:id="841" w:name="z2000_100_11"/>
            <w:bookmarkEnd w:id="8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2000_100_12"/>
            <w:bookmarkStart w:id="843" w:name="z2000_100_12"/>
            <w:bookmarkEnd w:id="8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2000_100_13"/>
            <w:bookmarkStart w:id="845" w:name="z2000_100_13"/>
            <w:bookmarkEnd w:id="8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2000_110_04"/>
            <w:bookmarkStart w:id="847" w:name="z2000_110_04"/>
            <w:bookmarkEnd w:id="8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2000_110_05"/>
            <w:bookmarkStart w:id="849" w:name="z2000_110_05"/>
            <w:bookmarkEnd w:id="8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000_110_06"/>
            <w:bookmarkStart w:id="851" w:name="z2000_110_06"/>
            <w:bookmarkEnd w:id="8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2000_110_07"/>
            <w:bookmarkStart w:id="853" w:name="z2000_110_07"/>
            <w:bookmarkEnd w:id="8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000_110_08"/>
            <w:bookmarkStart w:id="855" w:name="z2000_110_08"/>
            <w:bookmarkEnd w:id="8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000_110_09"/>
            <w:bookmarkStart w:id="857" w:name="z2000_110_09"/>
            <w:bookmarkEnd w:id="8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000_110_10"/>
            <w:bookmarkStart w:id="859" w:name="z2000_110_10"/>
            <w:bookmarkEnd w:id="8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000_110_11"/>
            <w:bookmarkStart w:id="861" w:name="z2000_110_11"/>
            <w:bookmarkEnd w:id="8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000_110_12"/>
            <w:bookmarkStart w:id="863" w:name="z2000_110_12"/>
            <w:bookmarkEnd w:id="8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000_110_13"/>
            <w:bookmarkStart w:id="865" w:name="z2000_110_13"/>
            <w:bookmarkEnd w:id="8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5,</w:t>
            </w:r>
            <w:r>
              <w:rPr>
                <w:lang w:val="en-US"/>
              </w:rPr>
              <w:t>J</w:t>
            </w:r>
            <w:r>
              <w:rPr/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000_111_04"/>
            <w:bookmarkStart w:id="867" w:name="z2000_111_04"/>
            <w:bookmarkEnd w:id="8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000_111_05"/>
            <w:bookmarkStart w:id="869" w:name="z2000_111_05"/>
            <w:bookmarkEnd w:id="8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000_111_06"/>
            <w:bookmarkStart w:id="871" w:name="z2000_111_06"/>
            <w:bookmarkEnd w:id="8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000_111_07"/>
            <w:bookmarkStart w:id="873" w:name="z2000_111_07"/>
            <w:bookmarkEnd w:id="8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000_111_08"/>
            <w:bookmarkStart w:id="875" w:name="z2000_111_08"/>
            <w:bookmarkEnd w:id="8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000_111_09"/>
            <w:bookmarkStart w:id="877" w:name="z2000_111_09"/>
            <w:bookmarkEnd w:id="8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000_111_10"/>
            <w:bookmarkStart w:id="879" w:name="z2000_111_10"/>
            <w:bookmarkEnd w:id="8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000_111_11"/>
            <w:bookmarkStart w:id="881" w:name="z2000_111_11"/>
            <w:bookmarkEnd w:id="8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000_111_12"/>
            <w:bookmarkStart w:id="883" w:name="z2000_111_12"/>
            <w:bookmarkEnd w:id="8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000_111_13"/>
            <w:bookmarkStart w:id="885" w:name="z2000_111_13"/>
            <w:bookmarkEnd w:id="88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00-</w:t>
            </w:r>
            <w:r>
              <w:rPr>
                <w:lang w:val="en-US"/>
              </w:rPr>
              <w:t>K</w:t>
            </w:r>
            <w:r>
              <w:rPr/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000_120_04"/>
            <w:bookmarkStart w:id="887" w:name="z2000_120_04"/>
            <w:bookmarkEnd w:id="8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000_120_05"/>
            <w:bookmarkStart w:id="889" w:name="z2000_120_05"/>
            <w:bookmarkEnd w:id="8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2000_120_06"/>
            <w:bookmarkStart w:id="891" w:name="z2000_120_06"/>
            <w:bookmarkEnd w:id="8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2000_120_07"/>
            <w:bookmarkStart w:id="893" w:name="z2000_120_07"/>
            <w:bookmarkEnd w:id="8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000_120_08"/>
            <w:bookmarkStart w:id="895" w:name="z2000_120_08"/>
            <w:bookmarkEnd w:id="8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000_120_09"/>
            <w:bookmarkStart w:id="897" w:name="z2000_120_09"/>
            <w:bookmarkEnd w:id="8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000_120_10"/>
            <w:bookmarkStart w:id="899" w:name="z2000_120_10"/>
            <w:bookmarkEnd w:id="8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000_120_11"/>
            <w:bookmarkStart w:id="901" w:name="z2000_120_11"/>
            <w:bookmarkEnd w:id="9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000_120_12"/>
            <w:bookmarkStart w:id="903" w:name="z2000_120_12"/>
            <w:bookmarkEnd w:id="9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000_120_13"/>
            <w:bookmarkStart w:id="905" w:name="z2000_120_13"/>
            <w:bookmarkEnd w:id="90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firstLine="425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0-</w:t>
            </w:r>
            <w:r>
              <w:rPr>
                <w:lang w:val="en-US"/>
              </w:rPr>
              <w:t>K</w:t>
            </w:r>
            <w:r>
              <w:rPr/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000_121_04"/>
            <w:bookmarkStart w:id="907" w:name="z2000_121_04"/>
            <w:bookmarkEnd w:id="9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000_121_05"/>
            <w:bookmarkStart w:id="909" w:name="z2000_121_05"/>
            <w:bookmarkEnd w:id="9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000_121_06"/>
            <w:bookmarkStart w:id="911" w:name="z2000_121_06"/>
            <w:bookmarkEnd w:id="9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000_121_07"/>
            <w:bookmarkStart w:id="913" w:name="z2000_121_07"/>
            <w:bookmarkEnd w:id="9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000_121_08"/>
            <w:bookmarkStart w:id="915" w:name="z2000_121_08"/>
            <w:bookmarkEnd w:id="9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000_121_09"/>
            <w:bookmarkStart w:id="917" w:name="z2000_121_09"/>
            <w:bookmarkEnd w:id="9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000_121_10"/>
            <w:bookmarkStart w:id="919" w:name="z2000_121_10"/>
            <w:bookmarkEnd w:id="9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000_121_11"/>
            <w:bookmarkStart w:id="921" w:name="z2000_121_11"/>
            <w:bookmarkEnd w:id="9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000_121_12"/>
            <w:bookmarkStart w:id="923" w:name="z2000_121_12"/>
            <w:bookmarkEnd w:id="9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2000_121_13"/>
            <w:bookmarkStart w:id="925" w:name="z2000_121_13"/>
            <w:bookmarkEnd w:id="92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печени, желчного пузыря, желчевы-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26" w:name="z2000_122_04"/>
            <w:bookmarkStart w:id="927" w:name="z2000_122_04"/>
            <w:bookmarkEnd w:id="9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000_122_05"/>
            <w:bookmarkStart w:id="929" w:name="z2000_122_05"/>
            <w:bookmarkEnd w:id="9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2000_122_06"/>
            <w:bookmarkStart w:id="931" w:name="z2000_122_06"/>
            <w:bookmarkEnd w:id="9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000_122_07"/>
            <w:bookmarkStart w:id="933" w:name="z2000_122_07"/>
            <w:bookmarkEnd w:id="9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2000_122_08"/>
            <w:bookmarkStart w:id="935" w:name="z2000_122_08"/>
            <w:bookmarkEnd w:id="9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000_122_09"/>
            <w:bookmarkStart w:id="937" w:name="z2000_122_09"/>
            <w:bookmarkEnd w:id="9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000_122_10"/>
            <w:bookmarkStart w:id="939" w:name="z2000_122_10"/>
            <w:bookmarkEnd w:id="9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000_122_11"/>
            <w:bookmarkStart w:id="941" w:name="z2000_122_11"/>
            <w:bookmarkEnd w:id="9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000_122_12"/>
            <w:bookmarkStart w:id="943" w:name="z2000_122_12"/>
            <w:bookmarkEnd w:id="9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000_122_13"/>
            <w:bookmarkStart w:id="945" w:name="z2000_122_13"/>
            <w:bookmarkEnd w:id="9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000_130_04"/>
            <w:bookmarkStart w:id="947" w:name="z2000_130_04"/>
            <w:bookmarkEnd w:id="9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000_130_05"/>
            <w:bookmarkStart w:id="949" w:name="z2000_130_05"/>
            <w:bookmarkEnd w:id="9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000_130_06"/>
            <w:bookmarkStart w:id="951" w:name="z2000_130_06"/>
            <w:bookmarkEnd w:id="9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000_130_07"/>
            <w:bookmarkStart w:id="953" w:name="z2000_130_07"/>
            <w:bookmarkEnd w:id="9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000_130_08"/>
            <w:bookmarkStart w:id="955" w:name="z2000_130_08"/>
            <w:bookmarkEnd w:id="9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000_130_09"/>
            <w:bookmarkStart w:id="957" w:name="z2000_130_09"/>
            <w:bookmarkEnd w:id="9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000_130_10"/>
            <w:bookmarkStart w:id="959" w:name="z2000_130_10"/>
            <w:bookmarkEnd w:id="9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000_130_11"/>
            <w:bookmarkStart w:id="961" w:name="z2000_130_11"/>
            <w:bookmarkEnd w:id="9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000_130_12"/>
            <w:bookmarkStart w:id="963" w:name="z2000_130_12"/>
            <w:bookmarkEnd w:id="9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000_130_13"/>
            <w:bookmarkStart w:id="965" w:name="z2000_130_13"/>
            <w:bookmarkEnd w:id="9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000_131_04"/>
            <w:bookmarkStart w:id="967" w:name="z2000_131_04"/>
            <w:bookmarkEnd w:id="9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000_131_05"/>
            <w:bookmarkStart w:id="969" w:name="z2000_131_05"/>
            <w:bookmarkEnd w:id="9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2000_131_06"/>
            <w:bookmarkStart w:id="971" w:name="z2000_131_06"/>
            <w:bookmarkEnd w:id="9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2000_131_07"/>
            <w:bookmarkStart w:id="973" w:name="z2000_131_07"/>
            <w:bookmarkEnd w:id="9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000_131_08"/>
            <w:bookmarkStart w:id="975" w:name="z2000_131_08"/>
            <w:bookmarkEnd w:id="9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000_131_09"/>
            <w:bookmarkStart w:id="977" w:name="z2000_131_09"/>
            <w:bookmarkEnd w:id="9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000_131_10"/>
            <w:bookmarkStart w:id="979" w:name="z2000_131_10"/>
            <w:bookmarkEnd w:id="9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000_131_11"/>
            <w:bookmarkStart w:id="981" w:name="z2000_131_11"/>
            <w:bookmarkEnd w:id="9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000_131_12"/>
            <w:bookmarkStart w:id="983" w:name="z2000_131_12"/>
            <w:bookmarkEnd w:id="9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000_131_13"/>
            <w:bookmarkStart w:id="985" w:name="z2000_131_13"/>
            <w:bookmarkEnd w:id="985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0-</w:t>
            </w:r>
            <w:r>
              <w:rPr>
                <w:lang w:val="en-US"/>
              </w:rPr>
              <w:t>M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000_140_04"/>
            <w:bookmarkStart w:id="987" w:name="z2000_140_04"/>
            <w:bookmarkEnd w:id="9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000_140_05"/>
            <w:bookmarkStart w:id="989" w:name="z2000_140_05"/>
            <w:bookmarkEnd w:id="9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000_140_06"/>
            <w:bookmarkStart w:id="991" w:name="z2000_140_06"/>
            <w:bookmarkEnd w:id="9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000_140_07"/>
            <w:bookmarkStart w:id="993" w:name="z2000_140_07"/>
            <w:bookmarkEnd w:id="9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000_140_08"/>
            <w:bookmarkStart w:id="995" w:name="z2000_140_08"/>
            <w:bookmarkEnd w:id="9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000_140_09"/>
            <w:bookmarkStart w:id="997" w:name="z2000_140_09"/>
            <w:bookmarkEnd w:id="9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000_140_10"/>
            <w:bookmarkStart w:id="999" w:name="z2000_140_10"/>
            <w:bookmarkEnd w:id="9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000_140_11"/>
            <w:bookmarkStart w:id="1001" w:name="z2000_140_11"/>
            <w:bookmarkEnd w:id="10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000_140_12"/>
            <w:bookmarkStart w:id="1003" w:name="z2000_140_12"/>
            <w:bookmarkEnd w:id="10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000_140_13"/>
            <w:bookmarkStart w:id="1005" w:name="z2000_140_13"/>
            <w:bookmarkEnd w:id="100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2000_141_04"/>
            <w:bookmarkStart w:id="1007" w:name="z2000_141_04"/>
            <w:bookmarkEnd w:id="10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000_141_05"/>
            <w:bookmarkStart w:id="1009" w:name="z2000_141_05"/>
            <w:bookmarkEnd w:id="10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2000_141_06"/>
            <w:bookmarkStart w:id="1011" w:name="z2000_141_06"/>
            <w:bookmarkEnd w:id="10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000_141_07"/>
            <w:bookmarkStart w:id="1013" w:name="z2000_141_07"/>
            <w:bookmarkEnd w:id="10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2000_141_08"/>
            <w:bookmarkStart w:id="1015" w:name="z2000_141_08"/>
            <w:bookmarkEnd w:id="10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000_141_09"/>
            <w:bookmarkStart w:id="1017" w:name="z2000_141_09"/>
            <w:bookmarkEnd w:id="10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000_141_10"/>
            <w:bookmarkStart w:id="1019" w:name="z2000_141_10"/>
            <w:bookmarkEnd w:id="10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000_141_11"/>
            <w:bookmarkStart w:id="1021" w:name="z2000_141_11"/>
            <w:bookmarkEnd w:id="10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000_141_12"/>
            <w:bookmarkStart w:id="1023" w:name="z2000_141_12"/>
            <w:bookmarkEnd w:id="10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000_141_13"/>
            <w:bookmarkStart w:id="1025" w:name="z2000_141_13"/>
            <w:bookmarkEnd w:id="102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000_142_04"/>
            <w:bookmarkStart w:id="1027" w:name="z2000_142_04"/>
            <w:bookmarkEnd w:id="10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000_142_05"/>
            <w:bookmarkStart w:id="1029" w:name="z2000_142_05"/>
            <w:bookmarkEnd w:id="10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000_142_06"/>
            <w:bookmarkStart w:id="1031" w:name="z2000_142_06"/>
            <w:bookmarkEnd w:id="10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000_142_07"/>
            <w:bookmarkStart w:id="1033" w:name="z2000_142_07"/>
            <w:bookmarkEnd w:id="10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000_142_08"/>
            <w:bookmarkStart w:id="1035" w:name="z2000_142_08"/>
            <w:bookmarkEnd w:id="10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000_142_09"/>
            <w:bookmarkStart w:id="1037" w:name="z2000_142_09"/>
            <w:bookmarkEnd w:id="10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000_142_10"/>
            <w:bookmarkStart w:id="1039" w:name="z2000_142_10"/>
            <w:bookmarkEnd w:id="10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000_142_11"/>
            <w:bookmarkStart w:id="1041" w:name="z2000_142_11"/>
            <w:bookmarkEnd w:id="10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000_142_12"/>
            <w:bookmarkStart w:id="1043" w:name="z2000_142_12"/>
            <w:bookmarkEnd w:id="10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000_142_13"/>
            <w:bookmarkStart w:id="1045" w:name="z2000_142_13"/>
            <w:bookmarkEnd w:id="10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30-</w:t>
            </w:r>
            <w:r>
              <w:rPr>
                <w:lang w:val="en-US"/>
              </w:rPr>
              <w:t>M</w:t>
            </w:r>
            <w:r>
              <w:rPr/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2000_143_04"/>
            <w:bookmarkStart w:id="1047" w:name="z2000_143_04"/>
            <w:bookmarkEnd w:id="10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2000_143_05"/>
            <w:bookmarkStart w:id="1049" w:name="z2000_143_05"/>
            <w:bookmarkEnd w:id="10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2000_143_06"/>
            <w:bookmarkStart w:id="1051" w:name="z2000_143_06"/>
            <w:bookmarkEnd w:id="10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2000_143_07"/>
            <w:bookmarkStart w:id="1053" w:name="z2000_143_07"/>
            <w:bookmarkEnd w:id="10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2000_143_08"/>
            <w:bookmarkStart w:id="1055" w:name="z2000_143_08"/>
            <w:bookmarkEnd w:id="10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2000_143_09"/>
            <w:bookmarkStart w:id="1057" w:name="z2000_143_09"/>
            <w:bookmarkEnd w:id="10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2000_143_10"/>
            <w:bookmarkStart w:id="1059" w:name="z2000_143_10"/>
            <w:bookmarkEnd w:id="10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2000_143_11"/>
            <w:bookmarkStart w:id="1061" w:name="z2000_143_11"/>
            <w:bookmarkEnd w:id="10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2000_143_12"/>
            <w:bookmarkStart w:id="1063" w:name="z2000_143_12"/>
            <w:bookmarkEnd w:id="10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2000_143_13"/>
            <w:bookmarkStart w:id="1065" w:name="z2000_143_13"/>
            <w:bookmarkEnd w:id="10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80-</w:t>
            </w:r>
            <w:r>
              <w:rPr>
                <w:lang w:val="en-US"/>
              </w:rPr>
              <w:t>M</w:t>
            </w:r>
            <w:r>
              <w:rPr/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2000_144_04"/>
            <w:bookmarkStart w:id="1067" w:name="z2000_144_04"/>
            <w:bookmarkEnd w:id="10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2000_144_05"/>
            <w:bookmarkStart w:id="1069" w:name="z2000_144_05"/>
            <w:bookmarkEnd w:id="10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2000_144_06"/>
            <w:bookmarkStart w:id="1071" w:name="z2000_144_06"/>
            <w:bookmarkEnd w:id="10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2000_144_07"/>
            <w:bookmarkStart w:id="1073" w:name="z2000_144_07"/>
            <w:bookmarkEnd w:id="10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2000_144_08"/>
            <w:bookmarkStart w:id="1075" w:name="z2000_144_08"/>
            <w:bookmarkEnd w:id="10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2000_144_09"/>
            <w:bookmarkStart w:id="1077" w:name="z2000_144_09"/>
            <w:bookmarkEnd w:id="10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2000_144_10"/>
            <w:bookmarkStart w:id="1079" w:name="z2000_144_10"/>
            <w:bookmarkEnd w:id="10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2000_144_11"/>
            <w:bookmarkStart w:id="1081" w:name="z2000_144_11"/>
            <w:bookmarkEnd w:id="10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2000_144_12"/>
            <w:bookmarkStart w:id="1083" w:name="z2000_144_12"/>
            <w:bookmarkEnd w:id="10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2000_144_13"/>
            <w:bookmarkStart w:id="1085" w:name="z2000_144_13"/>
            <w:bookmarkEnd w:id="108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0-</w:t>
            </w:r>
            <w:r>
              <w:rPr>
                <w:lang w:val="en-US"/>
              </w:rPr>
              <w:t>N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2000_150_04"/>
            <w:bookmarkStart w:id="1087" w:name="z2000_150_04"/>
            <w:bookmarkEnd w:id="10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2000_150_05"/>
            <w:bookmarkStart w:id="1089" w:name="z2000_150_05"/>
            <w:bookmarkEnd w:id="10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2000_150_06"/>
            <w:bookmarkStart w:id="1091" w:name="z2000_150_06"/>
            <w:bookmarkEnd w:id="10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2000_150_07"/>
            <w:bookmarkStart w:id="1093" w:name="z2000_150_07"/>
            <w:bookmarkEnd w:id="10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2000_150_08"/>
            <w:bookmarkStart w:id="1095" w:name="z2000_150_08"/>
            <w:bookmarkEnd w:id="10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2000_150_09"/>
            <w:bookmarkStart w:id="1097" w:name="z2000_150_09"/>
            <w:bookmarkEnd w:id="10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2000_150_10"/>
            <w:bookmarkStart w:id="1099" w:name="z2000_150_10"/>
            <w:bookmarkEnd w:id="10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2000_150_11"/>
            <w:bookmarkStart w:id="1101" w:name="z2000_150_11"/>
            <w:bookmarkEnd w:id="11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2000_150_12"/>
            <w:bookmarkStart w:id="1103" w:name="z2000_150_12"/>
            <w:bookmarkEnd w:id="11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2000_150_13"/>
            <w:bookmarkStart w:id="1105" w:name="z2000_150_13"/>
            <w:bookmarkEnd w:id="110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06" w:name="z2000_151_04"/>
            <w:bookmarkStart w:id="1107" w:name="z2000_151_04"/>
            <w:bookmarkEnd w:id="11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2000_151_05"/>
            <w:bookmarkStart w:id="1109" w:name="z2000_151_05"/>
            <w:bookmarkEnd w:id="11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2000_151_06"/>
            <w:bookmarkStart w:id="1111" w:name="z2000_151_06"/>
            <w:bookmarkEnd w:id="11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2000_151_07"/>
            <w:bookmarkStart w:id="1113" w:name="z2000_151_07"/>
            <w:bookmarkEnd w:id="11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2000_151_08"/>
            <w:bookmarkStart w:id="1115" w:name="z2000_151_08"/>
            <w:bookmarkEnd w:id="11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2000_151_09"/>
            <w:bookmarkStart w:id="1117" w:name="z2000_151_09"/>
            <w:bookmarkEnd w:id="11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2000_151_10"/>
            <w:bookmarkStart w:id="1119" w:name="z2000_151_10"/>
            <w:bookmarkEnd w:id="11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2000_151_11"/>
            <w:bookmarkStart w:id="1121" w:name="z2000_151_11"/>
            <w:bookmarkEnd w:id="11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2000_151_12"/>
            <w:bookmarkStart w:id="1123" w:name="z2000_151_12"/>
            <w:bookmarkEnd w:id="11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2000_151_13"/>
            <w:bookmarkStart w:id="1125" w:name="z2000_151_13"/>
            <w:bookmarkEnd w:id="112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>00-</w:t>
            </w:r>
            <w:r>
              <w:rPr>
                <w:lang w:val="en-US"/>
              </w:rPr>
              <w:t>O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2000_160_04"/>
            <w:bookmarkStart w:id="1127" w:name="z2000_160_04"/>
            <w:bookmarkEnd w:id="11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2000_160_05"/>
            <w:bookmarkStart w:id="1129" w:name="z2000_160_05"/>
            <w:bookmarkEnd w:id="11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2000_160_06"/>
            <w:bookmarkStart w:id="1131" w:name="z2000_160_06"/>
            <w:bookmarkEnd w:id="11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2000_160_07"/>
            <w:bookmarkStart w:id="1133" w:name="z2000_160_07"/>
            <w:bookmarkEnd w:id="11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2000_160_08"/>
            <w:bookmarkStart w:id="1135" w:name="z2000_160_08"/>
            <w:bookmarkEnd w:id="11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2000_160_09"/>
            <w:bookmarkStart w:id="1137" w:name="z2000_160_09"/>
            <w:bookmarkEnd w:id="11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2000_160_10"/>
            <w:bookmarkStart w:id="1139" w:name="z2000_160_10"/>
            <w:bookmarkEnd w:id="11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2000_160_11"/>
            <w:bookmarkStart w:id="1141" w:name="z2000_160_11"/>
            <w:bookmarkEnd w:id="11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2000_160_12"/>
            <w:bookmarkStart w:id="1143" w:name="z2000_160_12"/>
            <w:bookmarkEnd w:id="11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2000_160_13"/>
            <w:bookmarkStart w:id="1145" w:name="z2000_160_13"/>
            <w:bookmarkEnd w:id="11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05-</w:t>
            </w:r>
            <w:r>
              <w:rPr>
                <w:lang w:val="en-US"/>
              </w:rPr>
              <w:t>P</w:t>
            </w:r>
            <w:r>
              <w:rPr/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2000_170_04"/>
            <w:bookmarkStart w:id="1147" w:name="z2000_170_04"/>
            <w:bookmarkEnd w:id="11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2000_170_05"/>
            <w:bookmarkStart w:id="1149" w:name="z2000_170_05"/>
            <w:bookmarkEnd w:id="11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2000_170_06"/>
            <w:bookmarkStart w:id="1151" w:name="z2000_170_06"/>
            <w:bookmarkEnd w:id="11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2000_170_07"/>
            <w:bookmarkStart w:id="1153" w:name="z2000_170_07"/>
            <w:bookmarkEnd w:id="11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2000_170_08"/>
            <w:bookmarkStart w:id="1155" w:name="z2000_170_08"/>
            <w:bookmarkEnd w:id="11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2000_170_09"/>
            <w:bookmarkStart w:id="1157" w:name="z2000_170_09"/>
            <w:bookmarkEnd w:id="11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2000_170_10"/>
            <w:bookmarkStart w:id="1159" w:name="z2000_170_10"/>
            <w:bookmarkEnd w:id="11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2000_170_11"/>
            <w:bookmarkStart w:id="1161" w:name="z2000_170_11"/>
            <w:bookmarkEnd w:id="11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2000_170_12"/>
            <w:bookmarkStart w:id="1163" w:name="z2000_170_12"/>
            <w:bookmarkEnd w:id="11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2000_170_13"/>
            <w:bookmarkStart w:id="1165" w:name="z2000_170_13"/>
            <w:bookmarkEnd w:id="11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2000_180_04"/>
            <w:bookmarkStart w:id="1167" w:name="z2000_180_04"/>
            <w:bookmarkEnd w:id="11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2000_180_05"/>
            <w:bookmarkStart w:id="1169" w:name="z2000_180_05"/>
            <w:bookmarkEnd w:id="11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2000_180_06"/>
            <w:bookmarkStart w:id="1171" w:name="z2000_180_06"/>
            <w:bookmarkEnd w:id="11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2000_180_07"/>
            <w:bookmarkStart w:id="1173" w:name="z2000_180_07"/>
            <w:bookmarkEnd w:id="11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2000_180_08"/>
            <w:bookmarkStart w:id="1175" w:name="z2000_180_08"/>
            <w:bookmarkEnd w:id="11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2000_180_09"/>
            <w:bookmarkStart w:id="1177" w:name="z2000_180_09"/>
            <w:bookmarkEnd w:id="11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2000_180_10"/>
            <w:bookmarkStart w:id="1179" w:name="z2000_180_10"/>
            <w:bookmarkEnd w:id="11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2000_180_11"/>
            <w:bookmarkStart w:id="1181" w:name="z2000_180_11"/>
            <w:bookmarkEnd w:id="11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2000_180_12"/>
            <w:bookmarkStart w:id="1183" w:name="z2000_180_12"/>
            <w:bookmarkEnd w:id="11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2000_180_13"/>
            <w:bookmarkStart w:id="1185" w:name="z2000_180_13"/>
            <w:bookmarkEnd w:id="118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2000_181_04"/>
            <w:bookmarkStart w:id="1187" w:name="z2000_181_04"/>
            <w:bookmarkEnd w:id="11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2000_181_05"/>
            <w:bookmarkStart w:id="1189" w:name="z2000_181_05"/>
            <w:bookmarkEnd w:id="11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2000_181_06"/>
            <w:bookmarkStart w:id="1191" w:name="z2000_181_06"/>
            <w:bookmarkEnd w:id="11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2000_181_07"/>
            <w:bookmarkStart w:id="1193" w:name="z2000_181_07"/>
            <w:bookmarkEnd w:id="11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2000_181_08"/>
            <w:bookmarkStart w:id="1195" w:name="z2000_181_08"/>
            <w:bookmarkEnd w:id="11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2000_181_09"/>
            <w:bookmarkStart w:id="1197" w:name="z2000_181_09"/>
            <w:bookmarkEnd w:id="11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2000_181_10"/>
            <w:bookmarkStart w:id="1199" w:name="z2000_181_10"/>
            <w:bookmarkEnd w:id="11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2000_181_11"/>
            <w:bookmarkStart w:id="1201" w:name="z2000_181_11"/>
            <w:bookmarkEnd w:id="12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2000_181_12"/>
            <w:bookmarkStart w:id="1203" w:name="z2000_181_12"/>
            <w:bookmarkEnd w:id="12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2000_181_13"/>
            <w:bookmarkStart w:id="1205" w:name="z2000_181_13"/>
            <w:bookmarkEnd w:id="120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20-</w:t>
            </w:r>
            <w:r>
              <w:rPr>
                <w:lang w:val="en-US"/>
              </w:rPr>
              <w:t>Q</w:t>
            </w:r>
            <w:r>
              <w:rPr/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2000_182_04"/>
            <w:bookmarkStart w:id="1207" w:name="z2000_182_04"/>
            <w:bookmarkEnd w:id="12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2000_182_05"/>
            <w:bookmarkStart w:id="1209" w:name="z2000_182_05"/>
            <w:bookmarkEnd w:id="12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2000_182_06"/>
            <w:bookmarkStart w:id="1211" w:name="z2000_182_06"/>
            <w:bookmarkEnd w:id="12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2000_182_07"/>
            <w:bookmarkStart w:id="1213" w:name="z2000_182_07"/>
            <w:bookmarkEnd w:id="12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2000_182_08"/>
            <w:bookmarkStart w:id="1215" w:name="z2000_182_08"/>
            <w:bookmarkEnd w:id="12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2000_182_09"/>
            <w:bookmarkStart w:id="1217" w:name="z2000_182_09"/>
            <w:bookmarkEnd w:id="12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000_182_10"/>
            <w:bookmarkStart w:id="1219" w:name="z2000_182_10"/>
            <w:bookmarkEnd w:id="12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000_182_11"/>
            <w:bookmarkStart w:id="1221" w:name="z2000_182_11"/>
            <w:bookmarkEnd w:id="12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000_182_12"/>
            <w:bookmarkStart w:id="1223" w:name="z2000_182_12"/>
            <w:bookmarkEnd w:id="12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000_182_13"/>
            <w:bookmarkStart w:id="1225" w:name="z2000_182_13"/>
            <w:bookmarkEnd w:id="122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хромосомные нарушения (не классифицированные в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9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000_183_04"/>
            <w:bookmarkStart w:id="1227" w:name="z2000_183_04"/>
            <w:bookmarkEnd w:id="12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000_183_05"/>
            <w:bookmarkStart w:id="1229" w:name="z2000_183_05"/>
            <w:bookmarkEnd w:id="12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2000_183_06"/>
            <w:bookmarkStart w:id="1231" w:name="z2000_183_06"/>
            <w:bookmarkEnd w:id="12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2000_183_07"/>
            <w:bookmarkStart w:id="1233" w:name="z2000_183_07"/>
            <w:bookmarkEnd w:id="12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2000_183_08"/>
            <w:bookmarkStart w:id="1235" w:name="z2000_183_08"/>
            <w:bookmarkEnd w:id="12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2000_183_09"/>
            <w:bookmarkStart w:id="1237" w:name="z2000_183_09"/>
            <w:bookmarkEnd w:id="12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2000_183_10"/>
            <w:bookmarkStart w:id="1239" w:name="z2000_183_10"/>
            <w:bookmarkEnd w:id="12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2000_183_11"/>
            <w:bookmarkStart w:id="1241" w:name="z2000_183_11"/>
            <w:bookmarkEnd w:id="12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2000_183_12"/>
            <w:bookmarkStart w:id="1243" w:name="z2000_183_12"/>
            <w:bookmarkEnd w:id="12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2000_183_13"/>
            <w:bookmarkStart w:id="1245" w:name="z2000_183_13"/>
            <w:bookmarkEnd w:id="12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2000_190_04"/>
            <w:bookmarkStart w:id="1247" w:name="z2000_190_04"/>
            <w:bookmarkEnd w:id="12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2000_190_05"/>
            <w:bookmarkStart w:id="1249" w:name="z2000_190_05"/>
            <w:bookmarkEnd w:id="12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2000_190_06"/>
            <w:bookmarkStart w:id="1251" w:name="z2000_190_06"/>
            <w:bookmarkEnd w:id="12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2000_190_07"/>
            <w:bookmarkStart w:id="1253" w:name="z2000_190_07"/>
            <w:bookmarkEnd w:id="12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2000_190_08"/>
            <w:bookmarkStart w:id="1255" w:name="z2000_190_08"/>
            <w:bookmarkEnd w:id="12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2000_190_09"/>
            <w:bookmarkStart w:id="1257" w:name="z2000_190_09"/>
            <w:bookmarkEnd w:id="12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2000_190_10"/>
            <w:bookmarkStart w:id="1259" w:name="z2000_190_10"/>
            <w:bookmarkEnd w:id="12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2000_190_11"/>
            <w:bookmarkStart w:id="1261" w:name="z2000_190_11"/>
            <w:bookmarkEnd w:id="12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2000_190_12"/>
            <w:bookmarkStart w:id="1263" w:name="z2000_190_12"/>
            <w:bookmarkEnd w:id="12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2000_190_13"/>
            <w:bookmarkStart w:id="1265" w:name="z2000_190_13"/>
            <w:bookmarkEnd w:id="1265"/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9"/>
        <w:ind w:firstLine="720"/>
        <w:jc w:val="center"/>
        <w:rPr>
          <w:rFonts w:ascii="Times New Roman" w:hAnsi="Times New Roman" w:cs="Times New Roman"/>
          <w:color w:val="000000"/>
          <w:sz w:val="10"/>
          <w:lang w:val="en-US"/>
        </w:rPr>
      </w:pPr>
      <w:r>
        <w:rPr>
          <w:rFonts w:cs="Times New Roman" w:ascii="Times New Roman" w:hAnsi="Times New Roman"/>
          <w:color w:val="000000"/>
          <w:sz w:val="10"/>
          <w:lang w:val="en-US"/>
        </w:rPr>
      </w:r>
      <w:r>
        <w:br w:type="page"/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федерального статистического наблюдения № 19 «Сведения о детях-инвалидах» (далее - Форма), составляется всеми медицинскими организациями - юридическими лицами, входящими в номенклатуру медицинских организаций и оказывающими медицинскую помощь детям (приказ Минздрава России от 6 августа 2013 г. № 529н «Об утверждении номенклатуры медицинских организаций», зарегистрирован Министерством юстиции Российской Федерации 13.09.2013 № 29950)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.  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регистрированными в установленном порядке, а затем в скобках – краткое наименование.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</w:t>
      </w:r>
      <w:r>
        <w:rPr/>
        <w:t xml:space="preserve">то указывается фактическое местонахождение респондента (почтовый адрес). </w:t>
      </w:r>
      <w:r>
        <w:rPr>
          <w:color w:val="000000"/>
          <w:szCs w:val="24"/>
        </w:rPr>
        <w:t>Почтовый адрес указывается по местонахождению основной медицинской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</w:t>
      </w:r>
      <w:r>
        <w:rPr>
          <w:rFonts w:eastAsia="Calibri"/>
          <w:szCs w:val="24"/>
          <w:lang w:eastAsia="en-US"/>
        </w:rPr>
        <w:t xml:space="preserve">Росстата </w:t>
      </w:r>
      <w:hyperlink r:id="rId2">
        <w:r>
          <w:rPr>
            <w:rStyle w:val="InternetLink"/>
            <w:rFonts w:eastAsia="Calibri"/>
            <w:szCs w:val="24"/>
            <w:lang w:val="en-US" w:eastAsia="en-US"/>
          </w:rPr>
          <w:t>http</w:t>
        </w:r>
        <w:r>
          <w:rPr>
            <w:rStyle w:val="InternetLink"/>
            <w:rFonts w:eastAsia="Calibri"/>
            <w:szCs w:val="24"/>
            <w:lang w:eastAsia="en-US"/>
          </w:rPr>
          <w:t>://</w:t>
        </w:r>
        <w:r>
          <w:rPr>
            <w:rStyle w:val="InternetLink"/>
            <w:rFonts w:eastAsia="Calibri"/>
            <w:szCs w:val="24"/>
            <w:lang w:val="en-US" w:eastAsia="en-US"/>
          </w:rPr>
          <w:t>statreg</w:t>
        </w:r>
        <w:r>
          <w:rPr>
            <w:rStyle w:val="InternetLink"/>
            <w:rFonts w:eastAsia="Calibri"/>
            <w:szCs w:val="24"/>
            <w:lang w:eastAsia="en-US"/>
          </w:rPr>
          <w:t>.</w:t>
        </w:r>
        <w:r>
          <w:rPr>
            <w:rStyle w:val="InternetLink"/>
            <w:rFonts w:eastAsia="Calibri"/>
            <w:szCs w:val="24"/>
            <w:lang w:val="en-US" w:eastAsia="en-US"/>
          </w:rPr>
          <w:t>gks</w:t>
        </w:r>
        <w:r>
          <w:rPr>
            <w:rStyle w:val="InternetLink"/>
            <w:rFonts w:eastAsia="Calibri"/>
            <w:szCs w:val="24"/>
            <w:lang w:eastAsia="en-US"/>
          </w:rPr>
          <w:t>.</w:t>
        </w:r>
        <w:r>
          <w:rPr>
            <w:rStyle w:val="InternetLink"/>
            <w:rFonts w:eastAsia="Calibri"/>
            <w:szCs w:val="24"/>
            <w:lang w:val="en-US" w:eastAsia="en-US"/>
          </w:rPr>
          <w:t>ru</w:t>
        </w:r>
        <w:r>
          <w:rPr>
            <w:rStyle w:val="InternetLink"/>
            <w:rFonts w:eastAsia="Calibri"/>
            <w:szCs w:val="24"/>
            <w:lang w:eastAsia="en-US"/>
          </w:rPr>
          <w:t>/</w:t>
        </w:r>
      </w:hyperlink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436"/>
        <w:jc w:val="both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/>
  </w:style>
  <w:style w:type="character" w:styleId="Style18">
    <w:name w:val="Верхний колонтитул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reg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27:00Z</dcterms:created>
  <dc:creator>Тимофеева Юлия Леонидовна</dc:creator>
  <dc:description/>
  <cp:keywords/>
  <dc:language>en-US</dc:language>
  <cp:lastModifiedBy>eav</cp:lastModifiedBy>
  <cp:lastPrinted>2004-03-09T13:26:00Z</cp:lastPrinted>
  <dcterms:modified xsi:type="dcterms:W3CDTF">2017-01-04T09:35:00Z</dcterms:modified>
  <cp:revision>53</cp:revision>
  <dc:subject/>
  <dc:title>ФЕДЕРАЛЬНОЕ ГОСУДАРСТВЕННОЕ СТАТИСТИЧЕСКОЕ НАБЛЮДЕНИЕ</dc:title>
</cp:coreProperties>
</file>