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60"/>
        <w:ind w:left="360" w:hanging="0"/>
        <w:rPr>
          <w:sz w:val="12"/>
        </w:rPr>
      </w:pPr>
      <w:r>
        <w:rPr>
          <w:sz w:val="12"/>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sz w:val="20"/>
        </w:rPr>
      </w:pPr>
      <w:r>
        <w:rPr/>
        <w:t xml:space="preserve"> </w:t>
      </w:r>
    </w:p>
    <w:p>
      <w:pPr>
        <w:pStyle w:val="Normal"/>
        <w:numPr>
          <w:ilvl w:val="0"/>
          <w:numId w:val="2"/>
        </w:numPr>
        <w:rPr>
          <w:sz w:val="22"/>
          <w:szCs w:val="22"/>
        </w:rPr>
      </w:pPr>
      <w:r>
        <w:rPr>
          <w:sz w:val="22"/>
          <w:szCs w:val="22"/>
        </w:rPr>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0" w:name="z1100_001_03"/>
            <w:bookmarkStart w:id="1" w:name="z1100_001_03"/>
            <w:bookmarkEnd w:id="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 w:name="z1100_001_04"/>
            <w:bookmarkStart w:id="3" w:name="z1100_001_04"/>
            <w:bookmarkEnd w:id="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 w:name="z1100_001_05"/>
            <w:bookmarkStart w:id="5" w:name="z1100_001_05"/>
            <w:bookmarkEnd w:id="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 w:name="z1100_001_06"/>
            <w:bookmarkStart w:id="7" w:name="z1100_001_06"/>
            <w:bookmarkEnd w:id="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 w:name="z1100_001_07"/>
            <w:bookmarkStart w:id="9" w:name="z1100_001_07"/>
            <w:bookmarkEnd w:id="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 w:name="z1100_001_08"/>
            <w:bookmarkStart w:id="11" w:name="z1100_001_08"/>
            <w:bookmarkEnd w:id="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 w:name="z1100_001_09"/>
            <w:bookmarkStart w:id="13" w:name="z1100_001_09"/>
            <w:bookmarkEnd w:id="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 w:name="z1100_001_10"/>
            <w:bookmarkStart w:id="15" w:name="z1100_001_10"/>
            <w:bookmarkEnd w:id="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 w:name="z1100_001_11"/>
            <w:bookmarkStart w:id="17" w:name="z1100_001_11"/>
            <w:bookmarkEnd w:id="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 w:name="z1100_001_12"/>
            <w:bookmarkStart w:id="19" w:name="z1100_001_12"/>
            <w:bookmarkEnd w:id="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 w:name="z1100_001_13"/>
            <w:bookmarkStart w:id="21" w:name="z1100_001_13"/>
            <w:bookmarkEnd w:id="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 w:name="z1100_001_14"/>
            <w:bookmarkStart w:id="23" w:name="z1100_001_14"/>
            <w:bookmarkEnd w:id="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 w:name="z1100_001_15"/>
            <w:bookmarkStart w:id="25" w:name="z1100_001_15"/>
            <w:bookmarkEnd w:id="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 w:name="z1100_001_16"/>
            <w:bookmarkStart w:id="27" w:name="z1100_001_16"/>
            <w:bookmarkEnd w:id="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 w:name="z1100_001_17"/>
            <w:bookmarkStart w:id="29" w:name="z1100_001_17"/>
            <w:bookmarkEnd w:id="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xml:space="preserve"> </w:t>
            </w:r>
            <w:r>
              <w:rPr>
                <w:sz w:val="16"/>
                <w:szCs w:val="16"/>
                <w:lang w:val="en-US" w:eastAsia="en-US"/>
              </w:rPr>
              <w:t>В организациях,</w:t>
            </w:r>
          </w:p>
          <w:p>
            <w:pPr>
              <w:pStyle w:val="Normal"/>
              <w:rPr>
                <w:sz w:val="16"/>
                <w:szCs w:val="16"/>
                <w:lang w:val="en-US" w:eastAsia="en-US"/>
              </w:rPr>
            </w:pPr>
            <w:r>
              <w:rPr>
                <w:sz w:val="16"/>
                <w:szCs w:val="16"/>
                <w:lang w:val="en-US" w:eastAsia="en-US"/>
              </w:rPr>
              <w:t xml:space="preserve"> </w:t>
            </w:r>
            <w:r>
              <w:rPr>
                <w:sz w:val="16"/>
                <w:szCs w:val="16"/>
                <w:lang w:val="en-US" w:eastAsia="en-US"/>
              </w:rPr>
              <w:t xml:space="preserve">расположенных в </w:t>
            </w:r>
          </w:p>
          <w:p>
            <w:pPr>
              <w:pStyle w:val="Normal"/>
              <w:rPr>
                <w:sz w:val="16"/>
                <w:szCs w:val="16"/>
                <w:lang w:val="en-US" w:eastAsia="en-US"/>
              </w:rPr>
            </w:pPr>
            <w:r>
              <w:rPr>
                <w:sz w:val="16"/>
                <w:szCs w:val="16"/>
                <w:lang w:val="en-US" w:eastAsia="en-US"/>
              </w:rPr>
              <w:t xml:space="preserve"> </w:t>
            </w:r>
            <w:r>
              <w:rPr>
                <w:sz w:val="16"/>
                <w:szCs w:val="16"/>
                <w:lang w:val="en-US" w:eastAsia="en-US"/>
              </w:rPr>
              <w:t xml:space="preserve">сельской местности </w:t>
            </w:r>
          </w:p>
          <w:p>
            <w:pPr>
              <w:pStyle w:val="Normal"/>
              <w:rPr>
                <w:sz w:val="16"/>
                <w:szCs w:val="16"/>
                <w:lang w:val="en-US" w:eastAsia="en-US"/>
              </w:rPr>
            </w:pPr>
            <w:r>
              <w:rPr>
                <w:sz w:val="16"/>
                <w:szCs w:val="16"/>
                <w:lang w:val="en-US" w:eastAsia="en-US"/>
              </w:rPr>
              <w:t xml:space="preserve"> </w:t>
            </w:r>
            <w:r>
              <w:rPr>
                <w:sz w:val="16"/>
                <w:szCs w:val="16"/>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 w:name="z1100_002_03"/>
            <w:bookmarkStart w:id="31" w:name="z1100_002_03"/>
            <w:bookmarkEnd w:id="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 w:name="z1100_002_04"/>
            <w:bookmarkStart w:id="33" w:name="z1100_002_04"/>
            <w:bookmarkEnd w:id="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 w:name="z1100_002_05"/>
            <w:bookmarkStart w:id="35" w:name="z1100_002_05"/>
            <w:bookmarkEnd w:id="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 w:name="z1100_002_06"/>
            <w:bookmarkStart w:id="37" w:name="z1100_002_06"/>
            <w:bookmarkEnd w:id="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 w:name="z1100_002_07"/>
            <w:bookmarkStart w:id="39" w:name="z1100_002_07"/>
            <w:bookmarkEnd w:id="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 w:name="z1100_002_08"/>
            <w:bookmarkStart w:id="41" w:name="z1100_002_08"/>
            <w:bookmarkEnd w:id="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 w:name="z1100_002_09"/>
            <w:bookmarkStart w:id="43" w:name="z1100_002_09"/>
            <w:bookmarkEnd w:id="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 w:name="z1100_002_10"/>
            <w:bookmarkStart w:id="45" w:name="z1100_002_10"/>
            <w:bookmarkEnd w:id="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 w:name="z1100_002_11"/>
            <w:bookmarkStart w:id="47" w:name="z1100_002_11"/>
            <w:bookmarkEnd w:id="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 w:name="z1100_002_12"/>
            <w:bookmarkStart w:id="49" w:name="z1100_002_12"/>
            <w:bookmarkEnd w:id="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 w:name="z1100_002_13"/>
            <w:bookmarkStart w:id="51" w:name="z1100_002_13"/>
            <w:bookmarkEnd w:id="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 w:name="z1100_002_14"/>
            <w:bookmarkStart w:id="53" w:name="z1100_002_14"/>
            <w:bookmarkEnd w:id="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 w:name="z1100_002_15"/>
            <w:bookmarkStart w:id="55" w:name="z1100_002_15"/>
            <w:bookmarkEnd w:id="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 w:name="z1100_002_16"/>
            <w:bookmarkStart w:id="57" w:name="z1100_002_16"/>
            <w:bookmarkEnd w:id="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 w:name="z1100_002_17"/>
            <w:bookmarkStart w:id="59" w:name="z1100_002_17"/>
            <w:bookmarkEnd w:id="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xml:space="preserve">Врачи-специалисты (из стр.1): </w:t>
            </w:r>
          </w:p>
          <w:p>
            <w:pPr>
              <w:pStyle w:val="Normal"/>
              <w:ind w:left="113" w:hanging="0"/>
              <w:rPr>
                <w:sz w:val="16"/>
                <w:szCs w:val="16"/>
              </w:rPr>
            </w:pPr>
            <w:r>
              <w:rPr>
                <w:sz w:val="16"/>
                <w:szCs w:val="16"/>
                <w:lang w:val="en-US" w:eastAsia="en-US"/>
              </w:rPr>
              <w:t xml:space="preserve">руководители организаций и их заместител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 w:name="z1100_003_03"/>
            <w:bookmarkStart w:id="61" w:name="z1100_003_03"/>
            <w:bookmarkEnd w:id="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 w:name="z1100_003_04"/>
            <w:bookmarkStart w:id="63" w:name="z1100_003_04"/>
            <w:bookmarkEnd w:id="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 w:name="z1100_003_05"/>
            <w:bookmarkStart w:id="65" w:name="z1100_003_05"/>
            <w:bookmarkEnd w:id="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 w:name="z1100_003_06"/>
            <w:bookmarkStart w:id="67" w:name="z1100_003_06"/>
            <w:bookmarkEnd w:id="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 w:name="z1100_003_07"/>
            <w:bookmarkStart w:id="69" w:name="z1100_003_07"/>
            <w:bookmarkEnd w:id="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 w:name="z1100_003_08"/>
            <w:bookmarkStart w:id="71" w:name="z1100_003_08"/>
            <w:bookmarkEnd w:id="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 w:name="z1100_003_09"/>
            <w:bookmarkStart w:id="73" w:name="z1100_003_09"/>
            <w:bookmarkEnd w:id="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 w:name="z1100_003_10"/>
            <w:bookmarkStart w:id="75" w:name="z1100_003_10"/>
            <w:bookmarkEnd w:id="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 w:name="z1100_003_11"/>
            <w:bookmarkStart w:id="77" w:name="z1100_003_11"/>
            <w:bookmarkEnd w:id="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 w:name="z1100_003_12"/>
            <w:bookmarkStart w:id="79" w:name="z1100_003_12"/>
            <w:bookmarkEnd w:id="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 w:name="z1100_003_13"/>
            <w:bookmarkStart w:id="81" w:name="z1100_003_13"/>
            <w:bookmarkEnd w:id="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 w:name="z1100_003_14"/>
            <w:bookmarkStart w:id="83" w:name="z1100_003_14"/>
            <w:bookmarkEnd w:id="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 w:name="z1100_003_15"/>
            <w:bookmarkStart w:id="85" w:name="z1100_003_15"/>
            <w:bookmarkEnd w:id="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 w:name="z1100_003_16"/>
            <w:bookmarkStart w:id="87" w:name="z1100_003_16"/>
            <w:bookmarkEnd w:id="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 w:name="z1100_003_17"/>
            <w:bookmarkStart w:id="89" w:name="z1100_003_17"/>
            <w:bookmarkEnd w:id="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sz w:val="16"/>
                <w:szCs w:val="16"/>
                <w:lang w:val="en-US" w:eastAsia="en-US"/>
              </w:rPr>
            </w:pPr>
            <w:r>
              <w:rPr>
                <w:sz w:val="16"/>
                <w:szCs w:val="16"/>
                <w:lang w:val="en-US" w:eastAsia="en-US"/>
              </w:rPr>
              <w:t xml:space="preserve">    </w:t>
            </w:r>
            <w:r>
              <w:rPr>
                <w:sz w:val="16"/>
                <w:szCs w:val="16"/>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 w:name="z1100_004_03"/>
            <w:bookmarkStart w:id="91" w:name="z1100_004_03"/>
            <w:bookmarkEnd w:id="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 w:name="z1100_004_04"/>
            <w:bookmarkStart w:id="93" w:name="z1100_004_04"/>
            <w:bookmarkEnd w:id="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 w:name="z1100_004_05"/>
            <w:bookmarkStart w:id="95" w:name="z1100_004_05"/>
            <w:bookmarkEnd w:id="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 w:name="z1100_004_06"/>
            <w:bookmarkStart w:id="97" w:name="z1100_004_06"/>
            <w:bookmarkEnd w:id="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 w:name="z1100_004_07"/>
            <w:bookmarkStart w:id="99" w:name="z1100_004_07"/>
            <w:bookmarkEnd w:id="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 w:name="z1100_004_08"/>
            <w:bookmarkStart w:id="101" w:name="z1100_004_08"/>
            <w:bookmarkEnd w:id="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 w:name="z1100_004_09"/>
            <w:bookmarkStart w:id="103" w:name="z1100_004_09"/>
            <w:bookmarkEnd w:id="1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 w:name="z1100_004_10"/>
            <w:bookmarkStart w:id="105" w:name="z1100_004_10"/>
            <w:bookmarkEnd w:id="1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 w:name="z1100_004_11"/>
            <w:bookmarkStart w:id="107" w:name="z1100_004_11"/>
            <w:bookmarkEnd w:id="1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 w:name="z1100_004_12"/>
            <w:bookmarkStart w:id="109" w:name="z1100_004_12"/>
            <w:bookmarkEnd w:id="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 w:name="z1100_004_13"/>
            <w:bookmarkStart w:id="111" w:name="z1100_004_13"/>
            <w:bookmarkEnd w:id="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 w:name="z1100_004_14"/>
            <w:bookmarkStart w:id="113" w:name="z1100_004_14"/>
            <w:bookmarkEnd w:id="1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 w:name="z1100_004_15"/>
            <w:bookmarkStart w:id="115" w:name="z1100_004_15"/>
            <w:bookmarkEnd w:id="1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 w:name="z1100_004_16"/>
            <w:bookmarkStart w:id="117" w:name="z1100_004_16"/>
            <w:bookmarkEnd w:id="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 w:name="z1100_004_17"/>
            <w:bookmarkStart w:id="119" w:name="z1100_004_17"/>
            <w:bookmarkEnd w:id="1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6"/>
                <w:szCs w:val="16"/>
                <w:lang w:val="en-US" w:eastAsia="en-US"/>
              </w:rPr>
            </w:pPr>
            <w:r>
              <w:rPr>
                <w:sz w:val="16"/>
                <w:szCs w:val="16"/>
                <w:lang w:val="en-US" w:eastAsia="en-US"/>
              </w:rPr>
              <w:t xml:space="preserve">    </w:t>
            </w:r>
            <w:r>
              <w:rPr>
                <w:sz w:val="16"/>
                <w:szCs w:val="16"/>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 w:name="z1100_005_03"/>
            <w:bookmarkStart w:id="121" w:name="z1100_005_03"/>
            <w:bookmarkEnd w:id="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 w:name="z1100_005_04"/>
            <w:bookmarkStart w:id="123" w:name="z1100_005_04"/>
            <w:bookmarkEnd w:id="1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 w:name="z1100_005_05"/>
            <w:bookmarkStart w:id="125" w:name="z1100_005_05"/>
            <w:bookmarkEnd w:id="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 w:name="z1100_005_06"/>
            <w:bookmarkStart w:id="127" w:name="z1100_005_06"/>
            <w:bookmarkEnd w:id="1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 w:name="z1100_005_07"/>
            <w:bookmarkStart w:id="129" w:name="z1100_005_07"/>
            <w:bookmarkEnd w:id="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 w:name="z1100_005_08"/>
            <w:bookmarkStart w:id="131" w:name="z1100_005_08"/>
            <w:bookmarkEnd w:id="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 w:name="z1100_005_09"/>
            <w:bookmarkStart w:id="133" w:name="z1100_005_09"/>
            <w:bookmarkEnd w:id="1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 w:name="z1100_005_10"/>
            <w:bookmarkStart w:id="135" w:name="z1100_005_10"/>
            <w:bookmarkEnd w:id="1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 w:name="z1100_005_11"/>
            <w:bookmarkStart w:id="137" w:name="z1100_005_11"/>
            <w:bookmarkEnd w:id="1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 w:name="z1100_005_12"/>
            <w:bookmarkStart w:id="139" w:name="z1100_005_12"/>
            <w:bookmarkEnd w:id="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 w:name="z1100_005_13"/>
            <w:bookmarkStart w:id="141" w:name="z1100_005_13"/>
            <w:bookmarkEnd w:id="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 w:name="z1100_005_14"/>
            <w:bookmarkStart w:id="143" w:name="z1100_005_14"/>
            <w:bookmarkEnd w:id="1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 w:name="z1100_005_15"/>
            <w:bookmarkStart w:id="145" w:name="z1100_005_15"/>
            <w:bookmarkEnd w:id="1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 w:name="z1100_005_16"/>
            <w:bookmarkStart w:id="147" w:name="z1100_005_16"/>
            <w:bookmarkEnd w:id="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 w:name="z1100_005_17"/>
            <w:bookmarkStart w:id="149" w:name="z1100_005_17"/>
            <w:bookmarkEnd w:id="1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 w:name="z1100_006_03"/>
            <w:bookmarkStart w:id="151" w:name="z1100_006_03"/>
            <w:bookmarkEnd w:id="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 w:name="z1100_006_04"/>
            <w:bookmarkStart w:id="153" w:name="z1100_006_04"/>
            <w:bookmarkEnd w:id="1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 w:name="z1100_006_05"/>
            <w:bookmarkStart w:id="155" w:name="z1100_006_05"/>
            <w:bookmarkEnd w:id="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 w:name="z1100_006_06"/>
            <w:bookmarkStart w:id="157" w:name="z1100_006_06"/>
            <w:bookmarkEnd w:id="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 w:name="z1100_006_07"/>
            <w:bookmarkStart w:id="159" w:name="z1100_006_07"/>
            <w:bookmarkEnd w:id="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 w:name="z1100_006_08"/>
            <w:bookmarkStart w:id="161" w:name="z1100_006_08"/>
            <w:bookmarkEnd w:id="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 w:name="z1100_006_09"/>
            <w:bookmarkStart w:id="163" w:name="z1100_006_09"/>
            <w:bookmarkEnd w:id="1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 w:name="z1100_006_10"/>
            <w:bookmarkStart w:id="165" w:name="z1100_006_10"/>
            <w:bookmarkEnd w:id="1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 w:name="z1100_006_11"/>
            <w:bookmarkStart w:id="167" w:name="z1100_006_11"/>
            <w:bookmarkEnd w:id="1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 w:name="z1100_006_12"/>
            <w:bookmarkStart w:id="169" w:name="z1100_006_12"/>
            <w:bookmarkEnd w:id="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 w:name="z1100_006_13"/>
            <w:bookmarkStart w:id="171" w:name="z1100_006_13"/>
            <w:bookmarkEnd w:id="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 w:name="z1100_006_14"/>
            <w:bookmarkStart w:id="173" w:name="z1100_006_14"/>
            <w:bookmarkEnd w:id="1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 w:name="z1100_006_15"/>
            <w:bookmarkStart w:id="175" w:name="z1100_006_15"/>
            <w:bookmarkEnd w:id="1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 w:name="z1100_006_16"/>
            <w:bookmarkStart w:id="177" w:name="z1100_006_16"/>
            <w:bookmarkEnd w:id="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8" w:name="z1100_006_17"/>
            <w:bookmarkStart w:id="179" w:name="z1100_006_17"/>
            <w:bookmarkEnd w:id="179"/>
          </w:p>
        </w:tc>
      </w:tr>
    </w:tbl>
    <w:p>
      <w:pPr>
        <w:pStyle w:val="Normal"/>
        <w:rPr>
          <w:b/>
          <w:b/>
          <w:sz w:val="22"/>
          <w:szCs w:val="22"/>
        </w:rPr>
      </w:pPr>
      <w:r>
        <w:br w:type="page"/>
      </w:r>
      <w:r>
        <w:rPr>
          <w:b/>
          <w:sz w:val="22"/>
          <w:szCs w:val="22"/>
          <w:lang w:val="en-US"/>
        </w:rPr>
        <w:t xml:space="preserve">(1100) </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rHeight w:val="31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 w:name="z1100_007_03"/>
            <w:bookmarkStart w:id="181" w:name="z1100_007_03"/>
            <w:bookmarkEnd w:id="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 w:name="z1100_007_04"/>
            <w:bookmarkStart w:id="183" w:name="z1100_007_04"/>
            <w:bookmarkEnd w:id="1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 w:name="z1100_007_05"/>
            <w:bookmarkStart w:id="185" w:name="z1100_007_05"/>
            <w:bookmarkEnd w:id="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 w:name="z1100_007_06"/>
            <w:bookmarkStart w:id="187" w:name="z1100_007_06"/>
            <w:bookmarkEnd w:id="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 w:name="z1100_007_07"/>
            <w:bookmarkStart w:id="189" w:name="z1100_007_07"/>
            <w:bookmarkEnd w:id="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0" w:name="z1100_007_08"/>
            <w:bookmarkStart w:id="191" w:name="z1100_007_08"/>
            <w:bookmarkEnd w:id="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 w:name="z1100_007_09"/>
            <w:bookmarkStart w:id="193" w:name="z1100_007_09"/>
            <w:bookmarkEnd w:id="1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 w:name="z1100_007_10"/>
            <w:bookmarkStart w:id="195" w:name="z1100_007_10"/>
            <w:bookmarkEnd w:id="1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 w:name="z1100_007_11"/>
            <w:bookmarkStart w:id="197" w:name="z1100_007_11"/>
            <w:bookmarkEnd w:id="1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 w:name="z1100_007_12"/>
            <w:bookmarkStart w:id="199" w:name="z1100_007_12"/>
            <w:bookmarkEnd w:id="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 w:name="z1100_007_13"/>
            <w:bookmarkStart w:id="201" w:name="z1100_007_13"/>
            <w:bookmarkEnd w:id="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 w:name="z1100_007_14"/>
            <w:bookmarkStart w:id="203" w:name="z1100_007_14"/>
            <w:bookmarkEnd w:id="2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 w:name="z1100_007_15"/>
            <w:bookmarkStart w:id="205" w:name="z1100_007_15"/>
            <w:bookmarkEnd w:id="2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 w:name="z1100_007_16"/>
            <w:bookmarkStart w:id="207" w:name="z1100_007_16"/>
            <w:bookmarkEnd w:id="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 w:name="z1100_007_17"/>
            <w:bookmarkStart w:id="209" w:name="z1100_007_17"/>
            <w:bookmarkEnd w:id="2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 w:name="z1100_008_03"/>
            <w:bookmarkStart w:id="211" w:name="z1100_008_03"/>
            <w:bookmarkEnd w:id="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2" w:name="z1100_008_04"/>
            <w:bookmarkStart w:id="213" w:name="z1100_008_04"/>
            <w:bookmarkEnd w:id="2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 w:name="z1100_008_05"/>
            <w:bookmarkStart w:id="215" w:name="z1100_008_05"/>
            <w:bookmarkEnd w:id="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6" w:name="z1100_008_06"/>
            <w:bookmarkStart w:id="217" w:name="z1100_008_06"/>
            <w:bookmarkEnd w:id="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 w:name="z1100_008_07"/>
            <w:bookmarkStart w:id="219" w:name="z1100_008_07"/>
            <w:bookmarkEnd w:id="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 w:name="z1100_008_08"/>
            <w:bookmarkStart w:id="221" w:name="z1100_008_08"/>
            <w:bookmarkEnd w:id="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 w:name="z1100_008_09"/>
            <w:bookmarkStart w:id="223" w:name="z1100_008_09"/>
            <w:bookmarkEnd w:id="2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 w:name="z1100_008_10"/>
            <w:bookmarkStart w:id="225" w:name="z1100_008_10"/>
            <w:bookmarkEnd w:id="2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 w:name="z1100_008_11"/>
            <w:bookmarkStart w:id="227" w:name="z1100_008_11"/>
            <w:bookmarkEnd w:id="2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 w:name="z1100_008_12"/>
            <w:bookmarkStart w:id="229" w:name="z1100_008_12"/>
            <w:bookmarkEnd w:id="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 w:name="z1100_008_13"/>
            <w:bookmarkStart w:id="231" w:name="z1100_008_13"/>
            <w:bookmarkEnd w:id="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 w:name="z1100_008_14"/>
            <w:bookmarkStart w:id="233" w:name="z1100_008_14"/>
            <w:bookmarkEnd w:id="2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 w:name="z1100_008_15"/>
            <w:bookmarkStart w:id="235" w:name="z1100_008_15"/>
            <w:bookmarkEnd w:id="2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 w:name="z1100_008_16"/>
            <w:bookmarkStart w:id="237" w:name="z1100_008_16"/>
            <w:bookmarkEnd w:id="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 w:name="z1100_008_17"/>
            <w:bookmarkStart w:id="239" w:name="z1100_008_17"/>
            <w:bookmarkEnd w:id="2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 w:name="z1100_009_03"/>
            <w:bookmarkStart w:id="241" w:name="z1100_009_03"/>
            <w:bookmarkEnd w:id="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 w:name="z1100_009_04"/>
            <w:bookmarkStart w:id="243" w:name="z1100_009_04"/>
            <w:bookmarkEnd w:id="2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 w:name="z1100_009_05"/>
            <w:bookmarkStart w:id="245" w:name="z1100_009_05"/>
            <w:bookmarkEnd w:id="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 w:name="z1100_009_06"/>
            <w:bookmarkStart w:id="247" w:name="z1100_009_06"/>
            <w:bookmarkEnd w:id="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48" w:name="z1100_009_07"/>
            <w:bookmarkEnd w:id="24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49" w:name="z1100_009_08"/>
            <w:bookmarkEnd w:id="249"/>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 w:name="z1100_009_09"/>
            <w:bookmarkStart w:id="251" w:name="z1100_009_09"/>
            <w:bookmarkEnd w:id="2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 w:name="z1100_009_10"/>
            <w:bookmarkStart w:id="253" w:name="z1100_009_10"/>
            <w:bookmarkEnd w:id="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4" w:name="z1100_009_11"/>
            <w:bookmarkEnd w:id="254"/>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 w:name="z1100_009_12"/>
            <w:bookmarkStart w:id="256" w:name="z1100_009_12"/>
            <w:bookmarkEnd w:id="2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7" w:name="z1100_009_13"/>
            <w:bookmarkStart w:id="258" w:name="z1100_009_13"/>
            <w:bookmarkEnd w:id="2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 w:name="z1100_009_14"/>
            <w:bookmarkStart w:id="260" w:name="z1100_009_14"/>
            <w:bookmarkEnd w:id="2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 w:name="z1100_009_15"/>
            <w:bookmarkStart w:id="262" w:name="z1100_009_15"/>
            <w:bookmarkEnd w:id="2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 w:name="z1100_009_16"/>
            <w:bookmarkStart w:id="264" w:name="z1100_009_16"/>
            <w:bookmarkEnd w:id="2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 w:name="z1100_009_17"/>
            <w:bookmarkStart w:id="266" w:name="z1100_009_17"/>
            <w:bookmarkEnd w:id="2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 w:name="z1100_010_03"/>
            <w:bookmarkStart w:id="268" w:name="z1100_010_03"/>
            <w:bookmarkEnd w:id="2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9" w:name="z1100_010_04"/>
            <w:bookmarkStart w:id="270" w:name="z1100_010_04"/>
            <w:bookmarkEnd w:id="2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 w:name="z1100_010_05"/>
            <w:bookmarkStart w:id="272" w:name="z1100_010_05"/>
            <w:bookmarkEnd w:id="2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 w:name="z1100_010_06"/>
            <w:bookmarkStart w:id="274" w:name="z1100_010_06"/>
            <w:bookmarkEnd w:id="2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 w:name="z1100_010_07"/>
            <w:bookmarkStart w:id="276" w:name="z1100_010_07"/>
            <w:bookmarkEnd w:id="2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 w:name="z1100_010_08"/>
            <w:bookmarkStart w:id="278" w:name="z1100_010_08"/>
            <w:bookmarkEnd w:id="2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 w:name="z1100_010_09"/>
            <w:bookmarkStart w:id="280" w:name="z1100_010_09"/>
            <w:bookmarkEnd w:id="2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1" w:name="z1100_010_10"/>
            <w:bookmarkStart w:id="282" w:name="z1100_010_10"/>
            <w:bookmarkEnd w:id="2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 w:name="z1100_010_11"/>
            <w:bookmarkStart w:id="284" w:name="z1100_010_11"/>
            <w:bookmarkEnd w:id="2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 w:name="z1100_010_12"/>
            <w:bookmarkStart w:id="286" w:name="z1100_010_12"/>
            <w:bookmarkEnd w:id="2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 w:name="z1100_010_13"/>
            <w:bookmarkStart w:id="288" w:name="z1100_010_13"/>
            <w:bookmarkEnd w:id="2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 w:name="z1100_010_14"/>
            <w:bookmarkStart w:id="290" w:name="z1100_010_14"/>
            <w:bookmarkEnd w:id="2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 w:name="z1100_010_15"/>
            <w:bookmarkStart w:id="292" w:name="z1100_010_15"/>
            <w:bookmarkEnd w:id="2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 w:name="z1100_010_16"/>
            <w:bookmarkStart w:id="294" w:name="z1100_010_16"/>
            <w:bookmarkEnd w:id="2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 w:name="z1100_010_17"/>
            <w:bookmarkStart w:id="296" w:name="z1100_010_17"/>
            <w:bookmarkEnd w:id="2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6"/>
                <w:szCs w:val="16"/>
                <w:lang w:val="en-US" w:eastAsia="en-US"/>
              </w:rPr>
            </w:pPr>
            <w:r>
              <w:rPr>
                <w:sz w:val="16"/>
                <w:szCs w:val="16"/>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7" w:name="z1100_011_03"/>
            <w:bookmarkStart w:id="298" w:name="z1100_011_03"/>
            <w:bookmarkEnd w:id="2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 w:name="z1100_011_04"/>
            <w:bookmarkStart w:id="300" w:name="z1100_011_04"/>
            <w:bookmarkEnd w:id="3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 w:name="z1100_011_05"/>
            <w:bookmarkStart w:id="302" w:name="z1100_011_05"/>
            <w:bookmarkEnd w:id="3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3" w:name="z1100_011_06"/>
            <w:bookmarkStart w:id="304" w:name="z1100_011_06"/>
            <w:bookmarkEnd w:id="3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 w:name="z1100_011_07"/>
            <w:bookmarkStart w:id="306" w:name="z1100_011_07"/>
            <w:bookmarkEnd w:id="3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 w:name="z1100_011_08"/>
            <w:bookmarkStart w:id="308" w:name="z1100_011_08"/>
            <w:bookmarkEnd w:id="3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 w:name="z1100_011_09"/>
            <w:bookmarkStart w:id="310" w:name="z1100_011_09"/>
            <w:bookmarkEnd w:id="3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 w:name="z1100_011_10"/>
            <w:bookmarkStart w:id="312" w:name="z1100_011_10"/>
            <w:bookmarkEnd w:id="3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 w:name="z1100_011_11"/>
            <w:bookmarkStart w:id="314" w:name="z1100_011_11"/>
            <w:bookmarkEnd w:id="3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5" w:name="z1100_011_12"/>
            <w:bookmarkStart w:id="316" w:name="z1100_011_12"/>
            <w:bookmarkEnd w:id="3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 w:name="z1100_011_13"/>
            <w:bookmarkStart w:id="318" w:name="z1100_011_13"/>
            <w:bookmarkEnd w:id="3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 w:name="z1100_011_14"/>
            <w:bookmarkStart w:id="320" w:name="z1100_011_14"/>
            <w:bookmarkEnd w:id="3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 w:name="z1100_011_15"/>
            <w:bookmarkStart w:id="322" w:name="z1100_011_15"/>
            <w:bookmarkEnd w:id="3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 w:name="z1100_011_16"/>
            <w:bookmarkStart w:id="324" w:name="z1100_011_16"/>
            <w:bookmarkEnd w:id="3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 w:name="z1100_011_17"/>
            <w:bookmarkStart w:id="326" w:name="z1100_011_17"/>
            <w:bookmarkEnd w:id="3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6"/>
              </w:rPr>
            </w:pPr>
            <w:r>
              <w:rPr>
                <w:sz w:val="16"/>
                <w:szCs w:val="16"/>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 w:name="z1100_012_03"/>
            <w:bookmarkStart w:id="328" w:name="z1100_012_03"/>
            <w:bookmarkEnd w:id="3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 w:name="z1100_012_04"/>
            <w:bookmarkStart w:id="330" w:name="z1100_012_04"/>
            <w:bookmarkEnd w:id="3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 w:name="z1100_012_05"/>
            <w:bookmarkStart w:id="332" w:name="z1100_012_05"/>
            <w:bookmarkEnd w:id="3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 w:name="z1100_012_06"/>
            <w:bookmarkStart w:id="334" w:name="z1100_012_06"/>
            <w:bookmarkEnd w:id="3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 w:name="z1100_012_07"/>
            <w:bookmarkStart w:id="336" w:name="z1100_012_07"/>
            <w:bookmarkEnd w:id="3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 w:name="z1100_012_08"/>
            <w:bookmarkStart w:id="338" w:name="z1100_012_08"/>
            <w:bookmarkEnd w:id="3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 w:name="z1100_012_09"/>
            <w:bookmarkStart w:id="340" w:name="z1100_012_09"/>
            <w:bookmarkEnd w:id="3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 w:name="z1100_012_10"/>
            <w:bookmarkStart w:id="342" w:name="z1100_012_10"/>
            <w:bookmarkEnd w:id="3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 w:name="z1100_012_11"/>
            <w:bookmarkStart w:id="344" w:name="z1100_012_11"/>
            <w:bookmarkEnd w:id="3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 w:name="z1100_012_12"/>
            <w:bookmarkStart w:id="346" w:name="z1100_012_12"/>
            <w:bookmarkEnd w:id="3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 w:name="z1100_012_13"/>
            <w:bookmarkStart w:id="348" w:name="z1100_012_13"/>
            <w:bookmarkEnd w:id="3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 w:name="z1100_012_14"/>
            <w:bookmarkStart w:id="350" w:name="z1100_012_14"/>
            <w:bookmarkEnd w:id="3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 w:name="z1100_012_15"/>
            <w:bookmarkStart w:id="352" w:name="z1100_012_15"/>
            <w:bookmarkEnd w:id="3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 w:name="z1100_012_16"/>
            <w:bookmarkStart w:id="354" w:name="z1100_012_16"/>
            <w:bookmarkEnd w:id="3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 w:name="z1100_012_17"/>
            <w:bookmarkStart w:id="356" w:name="z1100_012_17"/>
            <w:bookmarkEnd w:id="3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 w:name="z1100_013_03"/>
            <w:bookmarkStart w:id="358" w:name="z1100_013_03"/>
            <w:bookmarkEnd w:id="3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 w:name="z1100_013_04"/>
            <w:bookmarkStart w:id="360" w:name="z1100_013_04"/>
            <w:bookmarkEnd w:id="3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 w:name="z1100_013_05"/>
            <w:bookmarkStart w:id="362" w:name="z1100_013_05"/>
            <w:bookmarkEnd w:id="3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 w:name="z1100_013_06"/>
            <w:bookmarkStart w:id="364" w:name="z1100_013_06"/>
            <w:bookmarkEnd w:id="3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 w:name="z1100_013_07"/>
            <w:bookmarkStart w:id="366" w:name="z1100_013_07"/>
            <w:bookmarkEnd w:id="3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 w:name="z1100_013_08"/>
            <w:bookmarkStart w:id="368" w:name="z1100_013_08"/>
            <w:bookmarkEnd w:id="3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 w:name="z1100_013_09"/>
            <w:bookmarkStart w:id="370" w:name="z1100_013_09"/>
            <w:bookmarkEnd w:id="3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1" w:name="z1100_013_10"/>
            <w:bookmarkStart w:id="372" w:name="z1100_013_10"/>
            <w:bookmarkEnd w:id="3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3" w:name="z1100_013_11"/>
            <w:bookmarkStart w:id="374" w:name="z1100_013_11"/>
            <w:bookmarkEnd w:id="3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5" w:name="z1100_013_12"/>
            <w:bookmarkStart w:id="376" w:name="z1100_013_12"/>
            <w:bookmarkEnd w:id="3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 w:name="z1100_013_13"/>
            <w:bookmarkStart w:id="378" w:name="z1100_013_13"/>
            <w:bookmarkEnd w:id="3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 w:name="z1100_013_14"/>
            <w:bookmarkStart w:id="380" w:name="z1100_013_14"/>
            <w:bookmarkEnd w:id="3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 w:name="z1100_013_15"/>
            <w:bookmarkStart w:id="382" w:name="z1100_013_15"/>
            <w:bookmarkEnd w:id="3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 w:name="z1100_013_16"/>
            <w:bookmarkStart w:id="384" w:name="z1100_013_16"/>
            <w:bookmarkEnd w:id="3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 w:name="z1100_013_17"/>
            <w:bookmarkStart w:id="386" w:name="z1100_013_17"/>
            <w:bookmarkEnd w:id="3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 w:name="z1100_014_03"/>
            <w:bookmarkStart w:id="388" w:name="z1100_014_03"/>
            <w:bookmarkEnd w:id="3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 w:name="z1100_014_04"/>
            <w:bookmarkStart w:id="390" w:name="z1100_014_04"/>
            <w:bookmarkEnd w:id="3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 w:name="z1100_014_05"/>
            <w:bookmarkStart w:id="392" w:name="z1100_014_05"/>
            <w:bookmarkEnd w:id="3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 w:name="z1100_014_06"/>
            <w:bookmarkStart w:id="394" w:name="z1100_014_06"/>
            <w:bookmarkEnd w:id="3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 w:name="z1100_014_07"/>
            <w:bookmarkStart w:id="396" w:name="z1100_014_07"/>
            <w:bookmarkEnd w:id="3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 w:name="z1100_014_08"/>
            <w:bookmarkStart w:id="398" w:name="z1100_014_08"/>
            <w:bookmarkEnd w:id="3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 w:name="z1100_014_09"/>
            <w:bookmarkStart w:id="400" w:name="z1100_014_09"/>
            <w:bookmarkEnd w:id="4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 w:name="z1100_014_10"/>
            <w:bookmarkStart w:id="402" w:name="z1100_014_10"/>
            <w:bookmarkEnd w:id="4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 w:name="z1100_014_11"/>
            <w:bookmarkStart w:id="404" w:name="z1100_014_11"/>
            <w:bookmarkEnd w:id="4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5" w:name="z1100_014_12"/>
            <w:bookmarkStart w:id="406" w:name="z1100_014_12"/>
            <w:bookmarkEnd w:id="4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7" w:name="z1100_014_13"/>
            <w:bookmarkStart w:id="408" w:name="z1100_014_13"/>
            <w:bookmarkEnd w:id="4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9" w:name="z1100_014_14"/>
            <w:bookmarkStart w:id="410" w:name="z1100_014_14"/>
            <w:bookmarkEnd w:id="4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1" w:name="z1100_014_15"/>
            <w:bookmarkStart w:id="412" w:name="z1100_014_15"/>
            <w:bookmarkEnd w:id="4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3" w:name="z1100_014_16"/>
            <w:bookmarkStart w:id="414" w:name="z1100_014_16"/>
            <w:bookmarkEnd w:id="4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5" w:name="z1100_014_17"/>
            <w:bookmarkStart w:id="416" w:name="z1100_014_17"/>
            <w:bookmarkEnd w:id="4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7" w:name="z1100_015_03"/>
            <w:bookmarkStart w:id="418" w:name="z1100_015_03"/>
            <w:bookmarkEnd w:id="4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9" w:name="z1100_015_04"/>
            <w:bookmarkStart w:id="420" w:name="z1100_015_04"/>
            <w:bookmarkEnd w:id="4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1" w:name="z1100_015_05"/>
            <w:bookmarkStart w:id="422" w:name="z1100_015_05"/>
            <w:bookmarkEnd w:id="4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3" w:name="z1100_015_06"/>
            <w:bookmarkStart w:id="424" w:name="z1100_015_06"/>
            <w:bookmarkEnd w:id="4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5" w:name="z1100_015_07"/>
            <w:bookmarkStart w:id="426" w:name="z1100_015_07"/>
            <w:bookmarkEnd w:id="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7" w:name="z1100_015_08"/>
            <w:bookmarkStart w:id="428" w:name="z1100_015_08"/>
            <w:bookmarkEnd w:id="4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9" w:name="z1100_015_09"/>
            <w:bookmarkStart w:id="430" w:name="z1100_015_09"/>
            <w:bookmarkEnd w:id="4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1" w:name="z1100_015_10"/>
            <w:bookmarkStart w:id="432" w:name="z1100_015_10"/>
            <w:bookmarkEnd w:id="4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3" w:name="z1100_015_11"/>
            <w:bookmarkStart w:id="434" w:name="z1100_015_11"/>
            <w:bookmarkEnd w:id="4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 w:name="z1100_015_12"/>
            <w:bookmarkStart w:id="436" w:name="z1100_015_12"/>
            <w:bookmarkEnd w:id="4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 w:name="z1100_015_13"/>
            <w:bookmarkStart w:id="438" w:name="z1100_015_13"/>
            <w:bookmarkEnd w:id="4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 w:name="z1100_015_14"/>
            <w:bookmarkStart w:id="440" w:name="z1100_015_14"/>
            <w:bookmarkEnd w:id="4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1" w:name="z1100_015_15"/>
            <w:bookmarkStart w:id="442" w:name="z1100_015_15"/>
            <w:bookmarkEnd w:id="4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 w:name="z1100_015_16"/>
            <w:bookmarkStart w:id="444" w:name="z1100_015_16"/>
            <w:bookmarkEnd w:id="4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 w:name="z1100_015_17"/>
            <w:bookmarkStart w:id="446" w:name="z1100_015_17"/>
            <w:bookmarkEnd w:id="4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 w:name="z1100_016_03"/>
            <w:bookmarkStart w:id="448" w:name="z1100_016_03"/>
            <w:bookmarkEnd w:id="4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9" w:name="z1100_016_04"/>
            <w:bookmarkStart w:id="450" w:name="z1100_016_04"/>
            <w:bookmarkEnd w:id="4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1" w:name="z1100_016_05"/>
            <w:bookmarkStart w:id="452" w:name="z1100_016_05"/>
            <w:bookmarkEnd w:id="4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3" w:name="z1100_016_06"/>
            <w:bookmarkStart w:id="454" w:name="z1100_016_06"/>
            <w:bookmarkEnd w:id="4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5" w:name="z1100_016_07"/>
            <w:bookmarkStart w:id="456" w:name="z1100_016_07"/>
            <w:bookmarkEnd w:id="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 w:name="z1100_016_08"/>
            <w:bookmarkStart w:id="458" w:name="z1100_016_08"/>
            <w:bookmarkEnd w:id="4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 w:name="z1100_016_09"/>
            <w:bookmarkStart w:id="460" w:name="z1100_016_09"/>
            <w:bookmarkEnd w:id="4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1" w:name="z1100_016_10"/>
            <w:bookmarkStart w:id="462" w:name="z1100_016_10"/>
            <w:bookmarkEnd w:id="4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 w:name="z1100_016_11"/>
            <w:bookmarkStart w:id="464" w:name="z1100_016_11"/>
            <w:bookmarkEnd w:id="4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 w:name="z1100_016_12"/>
            <w:bookmarkStart w:id="466" w:name="z1100_016_12"/>
            <w:bookmarkEnd w:id="4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 w:name="z1100_016_13"/>
            <w:bookmarkStart w:id="468" w:name="z1100_016_13"/>
            <w:bookmarkEnd w:id="4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 w:name="z1100_016_14"/>
            <w:bookmarkStart w:id="470" w:name="z1100_016_14"/>
            <w:bookmarkEnd w:id="4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 w:name="z1100_016_15"/>
            <w:bookmarkStart w:id="472" w:name="z1100_016_15"/>
            <w:bookmarkEnd w:id="4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 w:name="z1100_016_16"/>
            <w:bookmarkStart w:id="474" w:name="z1100_016_16"/>
            <w:bookmarkEnd w:id="4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 w:name="z1100_016_17"/>
            <w:bookmarkStart w:id="476" w:name="z1100_016_17"/>
            <w:bookmarkEnd w:id="476"/>
          </w:p>
        </w:tc>
      </w:tr>
      <w:tr>
        <w:trPr>
          <w:trHeight w:val="100" w:hRule="atLeast"/>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 w:name="z1100_017_03"/>
            <w:bookmarkStart w:id="478" w:name="z1100_017_03"/>
            <w:bookmarkEnd w:id="4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9" w:name="z1100_017_04"/>
            <w:bookmarkStart w:id="480" w:name="z1100_017_04"/>
            <w:bookmarkEnd w:id="4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 w:name="z1100_017_05"/>
            <w:bookmarkStart w:id="482" w:name="z1100_017_05"/>
            <w:bookmarkEnd w:id="4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 w:name="z1100_017_06"/>
            <w:bookmarkStart w:id="484" w:name="z1100_017_06"/>
            <w:bookmarkEnd w:id="4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 w:name="z1100_017_07"/>
            <w:bookmarkStart w:id="486" w:name="z1100_017_07"/>
            <w:bookmarkEnd w:id="4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 w:name="z1100_017_08"/>
            <w:bookmarkStart w:id="488" w:name="z1100_017_08"/>
            <w:bookmarkEnd w:id="4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 w:name="z1100_017_09"/>
            <w:bookmarkStart w:id="490" w:name="z1100_017_09"/>
            <w:bookmarkEnd w:id="4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1" w:name="z1100_017_10"/>
            <w:bookmarkStart w:id="492" w:name="z1100_017_10"/>
            <w:bookmarkEnd w:id="4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 w:name="z1100_017_11"/>
            <w:bookmarkStart w:id="494" w:name="z1100_017_11"/>
            <w:bookmarkEnd w:id="4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5" w:name="z1100_017_12"/>
            <w:bookmarkStart w:id="496" w:name="z1100_017_12"/>
            <w:bookmarkEnd w:id="4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 w:name="z1100_017_13"/>
            <w:bookmarkStart w:id="498" w:name="z1100_017_13"/>
            <w:bookmarkEnd w:id="4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 w:name="z1100_017_14"/>
            <w:bookmarkStart w:id="500" w:name="z1100_017_14"/>
            <w:bookmarkEnd w:id="5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 w:name="z1100_017_15"/>
            <w:bookmarkStart w:id="502" w:name="z1100_017_15"/>
            <w:bookmarkEnd w:id="5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3" w:name="z1100_017_16"/>
            <w:bookmarkStart w:id="504" w:name="z1100_017_16"/>
            <w:bookmarkEnd w:id="5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5" w:name="z1100_017_17"/>
            <w:bookmarkStart w:id="506" w:name="z1100_017_17"/>
            <w:bookmarkEnd w:id="5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 w:name="z1100_018_03"/>
            <w:bookmarkStart w:id="508" w:name="z1100_018_03"/>
            <w:bookmarkEnd w:id="5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9" w:name="z1100_018_04"/>
            <w:bookmarkStart w:id="510" w:name="z1100_018_04"/>
            <w:bookmarkEnd w:id="5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1" w:name="z1100_018_05"/>
            <w:bookmarkStart w:id="512" w:name="z1100_018_05"/>
            <w:bookmarkEnd w:id="5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3" w:name="z1100_018_06"/>
            <w:bookmarkStart w:id="514" w:name="z1100_018_06"/>
            <w:bookmarkEnd w:id="5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5" w:name="z1100_018_07"/>
            <w:bookmarkStart w:id="516" w:name="z1100_018_07"/>
            <w:bookmarkEnd w:id="5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7" w:name="z1100_018_08"/>
            <w:bookmarkStart w:id="518" w:name="z1100_018_08"/>
            <w:bookmarkEnd w:id="5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9" w:name="z1100_018_09"/>
            <w:bookmarkStart w:id="520" w:name="z1100_018_09"/>
            <w:bookmarkEnd w:id="5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1" w:name="z1100_018_10"/>
            <w:bookmarkStart w:id="522" w:name="z1100_018_10"/>
            <w:bookmarkEnd w:id="5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3" w:name="z1100_018_11"/>
            <w:bookmarkStart w:id="524" w:name="z1100_018_11"/>
            <w:bookmarkEnd w:id="5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5" w:name="z1100_018_12"/>
            <w:bookmarkStart w:id="526" w:name="z1100_018_12"/>
            <w:bookmarkEnd w:id="5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7" w:name="z1100_018_13"/>
            <w:bookmarkStart w:id="528" w:name="z1100_018_13"/>
            <w:bookmarkEnd w:id="5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9" w:name="z1100_018_14"/>
            <w:bookmarkStart w:id="530" w:name="z1100_018_14"/>
            <w:bookmarkEnd w:id="5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1" w:name="z1100_018_15"/>
            <w:bookmarkStart w:id="532" w:name="z1100_018_15"/>
            <w:bookmarkEnd w:id="5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 w:name="z1100_018_16"/>
            <w:bookmarkStart w:id="534" w:name="z1100_018_16"/>
            <w:bookmarkEnd w:id="5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 w:name="z1100_018_17"/>
            <w:bookmarkStart w:id="536" w:name="z1100_018_17"/>
            <w:bookmarkEnd w:id="5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hanging="0"/>
              <w:rPr>
                <w:sz w:val="16"/>
                <w:szCs w:val="16"/>
                <w:lang w:val="en-US" w:eastAsia="en-US"/>
              </w:rPr>
            </w:pPr>
            <w:r>
              <w:rPr>
                <w:sz w:val="16"/>
                <w:szCs w:val="16"/>
                <w:lang w:val="en-US" w:eastAsia="en-US"/>
              </w:rPr>
              <w:t>из них оказывающие помощь дет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 w:name="z1100_881_03"/>
            <w:bookmarkStart w:id="538" w:name="z1100_881_03"/>
            <w:bookmarkEnd w:id="5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 w:name="z1100_881_04"/>
            <w:bookmarkStart w:id="540" w:name="z1100_881_04"/>
            <w:bookmarkEnd w:id="5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 w:name="z1100_881_05"/>
            <w:bookmarkStart w:id="542" w:name="z1100_881_05"/>
            <w:bookmarkEnd w:id="5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3" w:name="z1100_881_06"/>
            <w:bookmarkStart w:id="544" w:name="z1100_881_06"/>
            <w:bookmarkEnd w:id="5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5" w:name="z1100_881_07"/>
            <w:bookmarkStart w:id="546" w:name="z1100_881_07"/>
            <w:bookmarkEnd w:id="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7" w:name="z1100_881_08"/>
            <w:bookmarkStart w:id="548" w:name="z1100_881_08"/>
            <w:bookmarkEnd w:id="5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 w:name="z1100_881_09"/>
            <w:bookmarkStart w:id="550" w:name="z1100_881_09"/>
            <w:bookmarkEnd w:id="5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1" w:name="z1100_881_10"/>
            <w:bookmarkStart w:id="552" w:name="z1100_881_10"/>
            <w:bookmarkEnd w:id="5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 w:name="z1100_881_11"/>
            <w:bookmarkStart w:id="554" w:name="z1100_881_11"/>
            <w:bookmarkEnd w:id="5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5" w:name="z1100_881_12"/>
            <w:bookmarkStart w:id="556" w:name="z1100_881_12"/>
            <w:bookmarkEnd w:id="5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7" w:name="z1100_881_13"/>
            <w:bookmarkStart w:id="558" w:name="z1100_881_13"/>
            <w:bookmarkEnd w:id="5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9" w:name="z1100_881_14"/>
            <w:bookmarkStart w:id="560" w:name="z1100_881_14"/>
            <w:bookmarkEnd w:id="5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1" w:name="z1100_881_15"/>
            <w:bookmarkStart w:id="562" w:name="z1100_881_15"/>
            <w:bookmarkEnd w:id="5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3" w:name="z1100_881_16"/>
            <w:bookmarkStart w:id="564" w:name="z1100_881_16"/>
            <w:bookmarkEnd w:id="5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5" w:name="z1100_881_17"/>
            <w:bookmarkStart w:id="566" w:name="z1100_881_17"/>
            <w:bookmarkEnd w:id="5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rPr>
            </w:pPr>
            <w:r>
              <w:rPr>
                <w:sz w:val="16"/>
                <w:szCs w:val="16"/>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7" w:name="z1100_019_03"/>
            <w:bookmarkStart w:id="568" w:name="z1100_019_03"/>
            <w:bookmarkEnd w:id="5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9" w:name="z1100_019_04"/>
            <w:bookmarkStart w:id="570" w:name="z1100_019_04"/>
            <w:bookmarkEnd w:id="5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 w:name="z1100_019_05"/>
            <w:bookmarkStart w:id="572" w:name="z1100_019_05"/>
            <w:bookmarkEnd w:id="5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3" w:name="z1100_019_06"/>
            <w:bookmarkStart w:id="574" w:name="z1100_019_06"/>
            <w:bookmarkEnd w:id="5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 w:name="z1100_019_07"/>
            <w:bookmarkStart w:id="576" w:name="z1100_019_07"/>
            <w:bookmarkEnd w:id="5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 w:name="z1100_019_08"/>
            <w:bookmarkStart w:id="578" w:name="z1100_019_08"/>
            <w:bookmarkEnd w:id="5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 w:name="z1100_019_09"/>
            <w:bookmarkStart w:id="580" w:name="z1100_019_09"/>
            <w:bookmarkEnd w:id="5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 w:name="z1100_019_10"/>
            <w:bookmarkStart w:id="582" w:name="z1100_019_10"/>
            <w:bookmarkEnd w:id="5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3" w:name="z1100_019_11"/>
            <w:bookmarkStart w:id="584" w:name="z1100_019_11"/>
            <w:bookmarkEnd w:id="5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5" w:name="z1100_019_12"/>
            <w:bookmarkStart w:id="586" w:name="z1100_019_12"/>
            <w:bookmarkEnd w:id="5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 w:name="z1100_019_13"/>
            <w:bookmarkStart w:id="588" w:name="z1100_019_13"/>
            <w:bookmarkEnd w:id="5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9" w:name="z1100_019_14"/>
            <w:bookmarkStart w:id="590" w:name="z1100_019_14"/>
            <w:bookmarkEnd w:id="5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1" w:name="z1100_019_15"/>
            <w:bookmarkStart w:id="592" w:name="z1100_019_15"/>
            <w:bookmarkEnd w:id="5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3" w:name="z1100_019_16"/>
            <w:bookmarkStart w:id="594" w:name="z1100_019_16"/>
            <w:bookmarkEnd w:id="5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 w:name="z1100_019_17"/>
            <w:bookmarkStart w:id="596" w:name="z1100_019_17"/>
            <w:bookmarkEnd w:id="5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rPr>
            </w:pPr>
            <w:r>
              <w:rPr>
                <w:sz w:val="16"/>
                <w:szCs w:val="16"/>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 w:name="z1100_020_03"/>
            <w:bookmarkStart w:id="598" w:name="z1100_020_03"/>
            <w:bookmarkEnd w:id="5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9" w:name="z1100_020_04"/>
            <w:bookmarkStart w:id="600" w:name="z1100_020_04"/>
            <w:bookmarkEnd w:id="6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1" w:name="z1100_020_05"/>
            <w:bookmarkStart w:id="602" w:name="z1100_020_05"/>
            <w:bookmarkEnd w:id="6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3" w:name="z1100_020_06"/>
            <w:bookmarkStart w:id="604" w:name="z1100_020_06"/>
            <w:bookmarkEnd w:id="6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5" w:name="z1100_020_07"/>
            <w:bookmarkStart w:id="606" w:name="z1100_020_07"/>
            <w:bookmarkEnd w:id="6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7" w:name="z1100_020_08"/>
            <w:bookmarkStart w:id="608" w:name="z1100_020_08"/>
            <w:bookmarkEnd w:id="6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9" w:name="z1100_020_09"/>
            <w:bookmarkStart w:id="610" w:name="z1100_020_09"/>
            <w:bookmarkEnd w:id="6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1" w:name="z1100_020_10"/>
            <w:bookmarkStart w:id="612" w:name="z1100_020_10"/>
            <w:bookmarkEnd w:id="6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 w:name="z1100_020_11"/>
            <w:bookmarkStart w:id="614" w:name="z1100_020_11"/>
            <w:bookmarkEnd w:id="6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 w:name="z1100_020_12"/>
            <w:bookmarkStart w:id="616" w:name="z1100_020_12"/>
            <w:bookmarkEnd w:id="6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7" w:name="z1100_020_13"/>
            <w:bookmarkStart w:id="618" w:name="z1100_020_13"/>
            <w:bookmarkEnd w:id="6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9" w:name="z1100_020_14"/>
            <w:bookmarkStart w:id="620" w:name="z1100_020_14"/>
            <w:bookmarkEnd w:id="6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1" w:name="z1100_020_15"/>
            <w:bookmarkStart w:id="622" w:name="z1100_020_15"/>
            <w:bookmarkEnd w:id="6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3" w:name="z1100_020_16"/>
            <w:bookmarkStart w:id="624" w:name="z1100_020_16"/>
            <w:bookmarkEnd w:id="6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 w:name="z1100_020_17"/>
            <w:bookmarkStart w:id="626" w:name="z1100_020_17"/>
            <w:bookmarkEnd w:id="6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кибер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7" w:name="z1100_021_03"/>
            <w:bookmarkStart w:id="628" w:name="z1100_021_03"/>
            <w:bookmarkEnd w:id="6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9" w:name="z1100_021_04"/>
            <w:bookmarkStart w:id="630" w:name="z1100_021_04"/>
            <w:bookmarkEnd w:id="6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 w:name="z1100_021_05"/>
            <w:bookmarkStart w:id="632" w:name="z1100_021_05"/>
            <w:bookmarkEnd w:id="6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3" w:name="z1100_021_06"/>
            <w:bookmarkStart w:id="634" w:name="z1100_021_06"/>
            <w:bookmarkEnd w:id="6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5" w:name="z1100_021_07"/>
            <w:bookmarkStart w:id="636" w:name="z1100_021_07"/>
            <w:bookmarkEnd w:id="6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 w:name="z1100_021_08"/>
            <w:bookmarkStart w:id="638" w:name="z1100_021_08"/>
            <w:bookmarkEnd w:id="6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9" w:name="z1100_021_09"/>
            <w:bookmarkStart w:id="640" w:name="z1100_021_09"/>
            <w:bookmarkEnd w:id="6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 w:name="z1100_021_10"/>
            <w:bookmarkStart w:id="642" w:name="z1100_021_10"/>
            <w:bookmarkEnd w:id="6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3" w:name="z1100_021_11"/>
            <w:bookmarkStart w:id="644" w:name="z1100_021_11"/>
            <w:bookmarkEnd w:id="6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 w:name="z1100_021_12"/>
            <w:bookmarkStart w:id="646" w:name="z1100_021_12"/>
            <w:bookmarkEnd w:id="6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7" w:name="z1100_021_13"/>
            <w:bookmarkStart w:id="648" w:name="z1100_021_13"/>
            <w:bookmarkEnd w:id="6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 w:name="z1100_021_14"/>
            <w:bookmarkStart w:id="650" w:name="z1100_021_14"/>
            <w:bookmarkEnd w:id="6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1" w:name="z1100_021_15"/>
            <w:bookmarkStart w:id="652" w:name="z1100_021_15"/>
            <w:bookmarkEnd w:id="6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3" w:name="z1100_021_16"/>
            <w:bookmarkStart w:id="654" w:name="z1100_021_16"/>
            <w:bookmarkEnd w:id="6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 w:name="z1100_021_17"/>
            <w:bookmarkStart w:id="656" w:name="z1100_021_17"/>
            <w:bookmarkEnd w:id="6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7" w:name="z1100_022_03"/>
            <w:bookmarkStart w:id="658" w:name="z1100_022_03"/>
            <w:bookmarkEnd w:id="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9" w:name="z1100_022_04"/>
            <w:bookmarkStart w:id="660" w:name="z1100_022_04"/>
            <w:bookmarkEnd w:id="6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1" w:name="z1100_022_05"/>
            <w:bookmarkStart w:id="662" w:name="z1100_022_05"/>
            <w:bookmarkEnd w:id="6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 w:name="z1100_022_06"/>
            <w:bookmarkStart w:id="664" w:name="z1100_022_06"/>
            <w:bookmarkEnd w:id="6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5" w:name="z1100_022_07"/>
            <w:bookmarkStart w:id="666" w:name="z1100_022_07"/>
            <w:bookmarkEnd w:id="6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 w:name="z1100_022_08"/>
            <w:bookmarkStart w:id="668" w:name="z1100_022_08"/>
            <w:bookmarkEnd w:id="6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9" w:name="z1100_022_09"/>
            <w:bookmarkStart w:id="670" w:name="z1100_022_09"/>
            <w:bookmarkEnd w:id="6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1" w:name="z1100_022_10"/>
            <w:bookmarkStart w:id="672" w:name="z1100_022_10"/>
            <w:bookmarkEnd w:id="6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3" w:name="z1100_022_11"/>
            <w:bookmarkStart w:id="674" w:name="z1100_022_11"/>
            <w:bookmarkEnd w:id="6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5" w:name="z1100_022_12"/>
            <w:bookmarkStart w:id="676" w:name="z1100_022_12"/>
            <w:bookmarkEnd w:id="6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 w:name="z1100_022_13"/>
            <w:bookmarkStart w:id="678" w:name="z1100_022_13"/>
            <w:bookmarkEnd w:id="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9" w:name="z1100_022_14"/>
            <w:bookmarkStart w:id="680" w:name="z1100_022_14"/>
            <w:bookmarkEnd w:id="6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1" w:name="z1100_022_15"/>
            <w:bookmarkStart w:id="682" w:name="z1100_022_15"/>
            <w:bookmarkEnd w:id="6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3" w:name="z1100_022_16"/>
            <w:bookmarkStart w:id="684" w:name="z1100_022_16"/>
            <w:bookmarkEnd w:id="6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5" w:name="z1100_022_17"/>
            <w:bookmarkStart w:id="686" w:name="z1100_022_17"/>
            <w:bookmarkEnd w:id="6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7" w:name="z1100_023_03"/>
            <w:bookmarkStart w:id="688" w:name="z1100_023_03"/>
            <w:bookmarkEnd w:id="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9" w:name="z1100_023_04"/>
            <w:bookmarkStart w:id="690" w:name="z1100_023_04"/>
            <w:bookmarkEnd w:id="6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1" w:name="z1100_023_05"/>
            <w:bookmarkStart w:id="692" w:name="z1100_023_05"/>
            <w:bookmarkEnd w:id="6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3" w:name="z1100_023_06"/>
            <w:bookmarkStart w:id="694" w:name="z1100_023_06"/>
            <w:bookmarkEnd w:id="6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5" w:name="z1100_023_07"/>
            <w:bookmarkStart w:id="696" w:name="z1100_023_07"/>
            <w:bookmarkEnd w:id="6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7" w:name="z1100_023_08"/>
            <w:bookmarkStart w:id="698" w:name="z1100_023_08"/>
            <w:bookmarkEnd w:id="6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9" w:name="z1100_023_09"/>
            <w:bookmarkStart w:id="700" w:name="z1100_023_09"/>
            <w:bookmarkEnd w:id="7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1" w:name="z1100_023_10"/>
            <w:bookmarkStart w:id="702" w:name="z1100_023_10"/>
            <w:bookmarkEnd w:id="7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3" w:name="z1100_023_11"/>
            <w:bookmarkStart w:id="704" w:name="z1100_023_11"/>
            <w:bookmarkEnd w:id="7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5" w:name="z1100_023_12"/>
            <w:bookmarkStart w:id="706" w:name="z1100_023_12"/>
            <w:bookmarkEnd w:id="7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7" w:name="z1100_023_13"/>
            <w:bookmarkStart w:id="708" w:name="z1100_023_13"/>
            <w:bookmarkEnd w:id="7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9" w:name="z1100_023_14"/>
            <w:bookmarkStart w:id="710" w:name="z1100_023_14"/>
            <w:bookmarkEnd w:id="7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1" w:name="z1100_023_15"/>
            <w:bookmarkStart w:id="712" w:name="z1100_023_15"/>
            <w:bookmarkEnd w:id="7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3" w:name="z1100_023_16"/>
            <w:bookmarkStart w:id="714" w:name="z1100_023_16"/>
            <w:bookmarkEnd w:id="7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5" w:name="z1100_023_17"/>
            <w:bookmarkStart w:id="716" w:name="z1100_023_17"/>
            <w:bookmarkEnd w:id="7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7" w:name="z1100_024_03"/>
            <w:bookmarkStart w:id="718" w:name="z1100_024_03"/>
            <w:bookmarkEnd w:id="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9" w:name="z1100_024_04"/>
            <w:bookmarkStart w:id="720" w:name="z1100_024_04"/>
            <w:bookmarkEnd w:id="7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1" w:name="z1100_024_05"/>
            <w:bookmarkStart w:id="722" w:name="z1100_024_05"/>
            <w:bookmarkEnd w:id="7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3" w:name="z1100_024_06"/>
            <w:bookmarkStart w:id="724" w:name="z1100_024_06"/>
            <w:bookmarkEnd w:id="7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5" w:name="z1100_024_07"/>
            <w:bookmarkStart w:id="726" w:name="z1100_024_07"/>
            <w:bookmarkEnd w:id="7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7" w:name="z1100_024_08"/>
            <w:bookmarkStart w:id="728" w:name="z1100_024_08"/>
            <w:bookmarkEnd w:id="7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9" w:name="z1100_024_09"/>
            <w:bookmarkStart w:id="730" w:name="z1100_024_09"/>
            <w:bookmarkEnd w:id="7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1" w:name="z1100_024_10"/>
            <w:bookmarkStart w:id="732" w:name="z1100_024_10"/>
            <w:bookmarkEnd w:id="7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3" w:name="z1100_024_11"/>
            <w:bookmarkStart w:id="734" w:name="z1100_024_11"/>
            <w:bookmarkEnd w:id="7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5" w:name="z1100_024_12"/>
            <w:bookmarkStart w:id="736" w:name="z1100_024_12"/>
            <w:bookmarkEnd w:id="7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7" w:name="z1100_024_13"/>
            <w:bookmarkStart w:id="738" w:name="z1100_024_13"/>
            <w:bookmarkEnd w:id="7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9" w:name="z1100_024_14"/>
            <w:bookmarkStart w:id="740" w:name="z1100_024_14"/>
            <w:bookmarkEnd w:id="7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1" w:name="z1100_024_15"/>
            <w:bookmarkStart w:id="742" w:name="z1100_024_15"/>
            <w:bookmarkEnd w:id="7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3" w:name="z1100_024_16"/>
            <w:bookmarkStart w:id="744" w:name="z1100_024_16"/>
            <w:bookmarkEnd w:id="7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5" w:name="z1100_024_17"/>
            <w:bookmarkStart w:id="746" w:name="z1100_024_17"/>
            <w:bookmarkEnd w:id="7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7" w:name="z1100_025_03"/>
            <w:bookmarkStart w:id="748" w:name="z1100_025_03"/>
            <w:bookmarkEnd w:id="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9" w:name="z1100_025_04"/>
            <w:bookmarkStart w:id="750" w:name="z1100_025_04"/>
            <w:bookmarkEnd w:id="7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1" w:name="z1100_025_05"/>
            <w:bookmarkStart w:id="752" w:name="z1100_025_05"/>
            <w:bookmarkEnd w:id="7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53" w:name="z1100_025_06"/>
            <w:bookmarkStart w:id="754" w:name="z1100_025_06"/>
            <w:bookmarkEnd w:id="7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5" w:name="z1100_025_07"/>
            <w:bookmarkStart w:id="756" w:name="z1100_025_07"/>
            <w:bookmarkEnd w:id="7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57" w:name="z1100_025_08"/>
            <w:bookmarkStart w:id="758" w:name="z1100_025_08"/>
            <w:bookmarkEnd w:id="7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9" w:name="z1100_025_09"/>
            <w:bookmarkStart w:id="760" w:name="z1100_025_09"/>
            <w:bookmarkEnd w:id="7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1" w:name="z1100_025_10"/>
            <w:bookmarkStart w:id="762" w:name="z1100_025_10"/>
            <w:bookmarkEnd w:id="7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3" w:name="z1100_025_11"/>
            <w:bookmarkStart w:id="764" w:name="z1100_025_11"/>
            <w:bookmarkEnd w:id="7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5" w:name="z1100_025_12"/>
            <w:bookmarkStart w:id="766" w:name="z1100_025_12"/>
            <w:bookmarkEnd w:id="7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7" w:name="z1100_025_13"/>
            <w:bookmarkStart w:id="768" w:name="z1100_025_13"/>
            <w:bookmarkEnd w:id="7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9" w:name="z1100_025_14"/>
            <w:bookmarkStart w:id="770" w:name="z1100_025_14"/>
            <w:bookmarkEnd w:id="7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1" w:name="z1100_025_15"/>
            <w:bookmarkStart w:id="772" w:name="z1100_025_15"/>
            <w:bookmarkEnd w:id="7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3" w:name="z1100_025_16"/>
            <w:bookmarkStart w:id="774" w:name="z1100_025_16"/>
            <w:bookmarkEnd w:id="7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75" w:name="z1100_025_17"/>
            <w:bookmarkStart w:id="776" w:name="z1100_025_17"/>
            <w:bookmarkEnd w:id="7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7" w:name="z1100_026_03"/>
            <w:bookmarkStart w:id="778" w:name="z1100_026_03"/>
            <w:bookmarkEnd w:id="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79" w:name="z1100_026_04"/>
            <w:bookmarkStart w:id="780" w:name="z1100_026_04"/>
            <w:bookmarkEnd w:id="7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1" w:name="z1100_026_05"/>
            <w:bookmarkStart w:id="782" w:name="z1100_026_05"/>
            <w:bookmarkEnd w:id="7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3" w:name="z1100_026_06"/>
            <w:bookmarkStart w:id="784" w:name="z1100_026_06"/>
            <w:bookmarkEnd w:id="7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5" w:name="z1100_026_07"/>
            <w:bookmarkStart w:id="786" w:name="z1100_026_07"/>
            <w:bookmarkEnd w:id="7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7" w:name="z1100_026_08"/>
            <w:bookmarkStart w:id="788" w:name="z1100_026_08"/>
            <w:bookmarkEnd w:id="7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9" w:name="z1100_026_09"/>
            <w:bookmarkStart w:id="790" w:name="z1100_026_09"/>
            <w:bookmarkEnd w:id="7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1" w:name="z1100_026_10"/>
            <w:bookmarkStart w:id="792" w:name="z1100_026_10"/>
            <w:bookmarkEnd w:id="7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93" w:name="z1100_026_11"/>
            <w:bookmarkStart w:id="794" w:name="z1100_026_11"/>
            <w:bookmarkEnd w:id="7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5" w:name="z1100_026_12"/>
            <w:bookmarkStart w:id="796" w:name="z1100_026_12"/>
            <w:bookmarkEnd w:id="7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97" w:name="z1100_026_13"/>
            <w:bookmarkStart w:id="798" w:name="z1100_026_13"/>
            <w:bookmarkEnd w:id="7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9" w:name="z1100_026_14"/>
            <w:bookmarkStart w:id="800" w:name="z1100_026_14"/>
            <w:bookmarkEnd w:id="8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1" w:name="z1100_026_15"/>
            <w:bookmarkStart w:id="802" w:name="z1100_026_15"/>
            <w:bookmarkEnd w:id="8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3" w:name="z1100_026_16"/>
            <w:bookmarkStart w:id="804" w:name="z1100_026_16"/>
            <w:bookmarkEnd w:id="8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05" w:name="z1100_026_17"/>
            <w:bookmarkStart w:id="806" w:name="z1100_026_17"/>
            <w:bookmarkEnd w:id="806"/>
          </w:p>
        </w:tc>
      </w:tr>
    </w:tbl>
    <w:p>
      <w:pPr>
        <w:pStyle w:val="Normal"/>
        <w:rPr>
          <w:b/>
          <w:b/>
          <w:sz w:val="22"/>
          <w:szCs w:val="22"/>
        </w:rPr>
      </w:pPr>
      <w:r>
        <w:br w:type="page"/>
      </w:r>
      <w:r>
        <w:rPr>
          <w:b/>
          <w:sz w:val="22"/>
          <w:szCs w:val="22"/>
          <w:lang w:val="en-US"/>
        </w:rPr>
        <w:t xml:space="preserve">(1100)  </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7" w:name="z1100_027_03"/>
            <w:bookmarkStart w:id="808" w:name="z1100_027_03"/>
            <w:bookmarkEnd w:id="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09" w:name="z1100_027_04"/>
            <w:bookmarkStart w:id="810" w:name="z1100_027_04"/>
            <w:bookmarkEnd w:id="8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1" w:name="z1100_027_05"/>
            <w:bookmarkStart w:id="812" w:name="z1100_027_05"/>
            <w:bookmarkEnd w:id="8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13" w:name="z1100_027_06"/>
            <w:bookmarkStart w:id="814" w:name="z1100_027_06"/>
            <w:bookmarkEnd w:id="8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5" w:name="z1100_027_07"/>
            <w:bookmarkStart w:id="816" w:name="z1100_027_07"/>
            <w:bookmarkEnd w:id="8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17" w:name="z1100_027_08"/>
            <w:bookmarkStart w:id="818" w:name="z1100_027_08"/>
            <w:bookmarkEnd w:id="8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9" w:name="z1100_027_09"/>
            <w:bookmarkStart w:id="820" w:name="z1100_027_09"/>
            <w:bookmarkEnd w:id="8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1" w:name="z1100_027_10"/>
            <w:bookmarkStart w:id="822" w:name="z1100_027_10"/>
            <w:bookmarkEnd w:id="8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23" w:name="z1100_027_11"/>
            <w:bookmarkStart w:id="824" w:name="z1100_027_11"/>
            <w:bookmarkEnd w:id="8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5" w:name="z1100_027_12"/>
            <w:bookmarkStart w:id="826" w:name="z1100_027_12"/>
            <w:bookmarkEnd w:id="8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27" w:name="z1100_027_13"/>
            <w:bookmarkStart w:id="828" w:name="z1100_027_13"/>
            <w:bookmarkEnd w:id="8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9" w:name="z1100_027_14"/>
            <w:bookmarkStart w:id="830" w:name="z1100_027_14"/>
            <w:bookmarkEnd w:id="8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1" w:name="z1100_027_15"/>
            <w:bookmarkStart w:id="832" w:name="z1100_027_15"/>
            <w:bookmarkEnd w:id="8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3" w:name="z1100_027_16"/>
            <w:bookmarkStart w:id="834" w:name="z1100_027_16"/>
            <w:bookmarkEnd w:id="8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35" w:name="z1100_027_17"/>
            <w:bookmarkStart w:id="836" w:name="z1100_027_17"/>
            <w:bookmarkEnd w:id="8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7" w:name="z1100_028_03"/>
            <w:bookmarkStart w:id="838" w:name="z1100_028_03"/>
            <w:bookmarkEnd w:id="8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39" w:name="z1100_028_04"/>
            <w:bookmarkStart w:id="840" w:name="z1100_028_04"/>
            <w:bookmarkEnd w:id="8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1" w:name="z1100_028_05"/>
            <w:bookmarkStart w:id="842" w:name="z1100_028_05"/>
            <w:bookmarkEnd w:id="8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43" w:name="z1100_028_06"/>
            <w:bookmarkStart w:id="844" w:name="z1100_028_06"/>
            <w:bookmarkEnd w:id="8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5" w:name="z1100_028_07"/>
            <w:bookmarkStart w:id="846" w:name="z1100_028_07"/>
            <w:bookmarkEnd w:id="8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47" w:name="z1100_028_08"/>
            <w:bookmarkStart w:id="848" w:name="z1100_028_08"/>
            <w:bookmarkEnd w:id="8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9" w:name="z1100_028_09"/>
            <w:bookmarkStart w:id="850" w:name="z1100_028_09"/>
            <w:bookmarkEnd w:id="8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1" w:name="z1100_028_10"/>
            <w:bookmarkStart w:id="852" w:name="z1100_028_10"/>
            <w:bookmarkEnd w:id="8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53" w:name="z1100_028_11"/>
            <w:bookmarkStart w:id="854" w:name="z1100_028_11"/>
            <w:bookmarkEnd w:id="8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5" w:name="z1100_028_12"/>
            <w:bookmarkStart w:id="856" w:name="z1100_028_12"/>
            <w:bookmarkEnd w:id="8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57" w:name="z1100_028_13"/>
            <w:bookmarkStart w:id="858" w:name="z1100_028_13"/>
            <w:bookmarkEnd w:id="8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9" w:name="z1100_028_14"/>
            <w:bookmarkStart w:id="860" w:name="z1100_028_14"/>
            <w:bookmarkEnd w:id="8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1" w:name="z1100_028_15"/>
            <w:bookmarkStart w:id="862" w:name="z1100_028_15"/>
            <w:bookmarkEnd w:id="8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3" w:name="z1100_028_16"/>
            <w:bookmarkStart w:id="864" w:name="z1100_028_16"/>
            <w:bookmarkEnd w:id="8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65" w:name="z1100_028_17"/>
            <w:bookmarkStart w:id="866" w:name="z1100_028_17"/>
            <w:bookmarkEnd w:id="8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медицинские микро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7" w:name="z1100_029_03"/>
            <w:bookmarkStart w:id="868" w:name="z1100_029_03"/>
            <w:bookmarkEnd w:id="8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69" w:name="z1100_029_04"/>
            <w:bookmarkStart w:id="870" w:name="z1100_029_04"/>
            <w:bookmarkEnd w:id="8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1" w:name="z1100_029_05"/>
            <w:bookmarkStart w:id="872" w:name="z1100_029_05"/>
            <w:bookmarkEnd w:id="8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73" w:name="z1100_029_06"/>
            <w:bookmarkStart w:id="874" w:name="z1100_029_06"/>
            <w:bookmarkEnd w:id="8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5" w:name="z1100_029_07"/>
            <w:bookmarkStart w:id="876" w:name="z1100_029_07"/>
            <w:bookmarkEnd w:id="8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77" w:name="z1100_029_08"/>
            <w:bookmarkStart w:id="878" w:name="z1100_029_08"/>
            <w:bookmarkEnd w:id="8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9" w:name="z1100_029_09"/>
            <w:bookmarkStart w:id="880" w:name="z1100_029_09"/>
            <w:bookmarkEnd w:id="8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1" w:name="z1100_029_10"/>
            <w:bookmarkStart w:id="882" w:name="z1100_029_10"/>
            <w:bookmarkEnd w:id="8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83" w:name="z1100_029_11"/>
            <w:bookmarkStart w:id="884" w:name="z1100_029_11"/>
            <w:bookmarkEnd w:id="8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5" w:name="z1100_029_12"/>
            <w:bookmarkStart w:id="886" w:name="z1100_029_12"/>
            <w:bookmarkEnd w:id="8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87" w:name="z1100_029_13"/>
            <w:bookmarkStart w:id="888" w:name="z1100_029_13"/>
            <w:bookmarkEnd w:id="8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9" w:name="z1100_029_14"/>
            <w:bookmarkStart w:id="890" w:name="z1100_029_14"/>
            <w:bookmarkEnd w:id="8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1" w:name="z1100_029_15"/>
            <w:bookmarkStart w:id="892" w:name="z1100_029_15"/>
            <w:bookmarkEnd w:id="8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3" w:name="z1100_029_16"/>
            <w:bookmarkStart w:id="894" w:name="z1100_029_16"/>
            <w:bookmarkEnd w:id="8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95" w:name="z1100_029_17"/>
            <w:bookmarkStart w:id="896" w:name="z1100_029_17"/>
            <w:bookmarkEnd w:id="8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7" w:name="z1100_030_03"/>
            <w:bookmarkStart w:id="898" w:name="z1100_030_03"/>
            <w:bookmarkEnd w:id="8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99" w:name="z1100_030_04"/>
            <w:bookmarkStart w:id="900" w:name="z1100_030_04"/>
            <w:bookmarkEnd w:id="9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1" w:name="z1100_030_05"/>
            <w:bookmarkStart w:id="902" w:name="z1100_030_05"/>
            <w:bookmarkEnd w:id="9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03" w:name="z1100_030_06"/>
            <w:bookmarkStart w:id="904" w:name="z1100_030_06"/>
            <w:bookmarkEnd w:id="9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5" w:name="z1100_030_07"/>
            <w:bookmarkStart w:id="906" w:name="z1100_030_07"/>
            <w:bookmarkEnd w:id="9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07" w:name="z1100_030_08"/>
            <w:bookmarkStart w:id="908" w:name="z1100_030_08"/>
            <w:bookmarkEnd w:id="9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9" w:name="z1100_030_09"/>
            <w:bookmarkStart w:id="910" w:name="z1100_030_09"/>
            <w:bookmarkEnd w:id="9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1" w:name="z1100_030_10"/>
            <w:bookmarkStart w:id="912" w:name="z1100_030_10"/>
            <w:bookmarkEnd w:id="9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13" w:name="z1100_030_11"/>
            <w:bookmarkStart w:id="914" w:name="z1100_030_11"/>
            <w:bookmarkEnd w:id="9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5" w:name="z1100_030_12"/>
            <w:bookmarkStart w:id="916" w:name="z1100_030_12"/>
            <w:bookmarkEnd w:id="9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17" w:name="z1100_030_13"/>
            <w:bookmarkStart w:id="918" w:name="z1100_030_13"/>
            <w:bookmarkEnd w:id="9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9" w:name="z1100_030_14"/>
            <w:bookmarkStart w:id="920" w:name="z1100_030_14"/>
            <w:bookmarkEnd w:id="9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1" w:name="z1100_030_15"/>
            <w:bookmarkStart w:id="922" w:name="z1100_030_15"/>
            <w:bookmarkEnd w:id="9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3" w:name="z1100_030_16"/>
            <w:bookmarkStart w:id="924" w:name="z1100_030_16"/>
            <w:bookmarkEnd w:id="9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5" w:name="z1100_030_17"/>
            <w:bookmarkStart w:id="926" w:name="z1100_030_17"/>
            <w:bookmarkEnd w:id="9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7" w:name="z1100_031_03"/>
            <w:bookmarkStart w:id="928" w:name="z1100_031_03"/>
            <w:bookmarkEnd w:id="9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9" w:name="z1100_031_04"/>
            <w:bookmarkStart w:id="930" w:name="z1100_031_04"/>
            <w:bookmarkEnd w:id="9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1" w:name="z1100_031_05"/>
            <w:bookmarkStart w:id="932" w:name="z1100_031_05"/>
            <w:bookmarkEnd w:id="9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33" w:name="z1100_031_06"/>
            <w:bookmarkStart w:id="934" w:name="z1100_031_06"/>
            <w:bookmarkEnd w:id="9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5" w:name="z1100_031_07"/>
            <w:bookmarkStart w:id="936" w:name="z1100_031_07"/>
            <w:bookmarkEnd w:id="9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37" w:name="z1100_031_08"/>
            <w:bookmarkStart w:id="938" w:name="z1100_031_08"/>
            <w:bookmarkEnd w:id="9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9" w:name="z1100_031_09"/>
            <w:bookmarkStart w:id="940" w:name="z1100_031_09"/>
            <w:bookmarkEnd w:id="9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1" w:name="z1100_031_10"/>
            <w:bookmarkStart w:id="942" w:name="z1100_031_10"/>
            <w:bookmarkEnd w:id="9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3" w:name="z1100_031_11"/>
            <w:bookmarkStart w:id="944" w:name="z1100_031_11"/>
            <w:bookmarkEnd w:id="9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5" w:name="z1100_031_12"/>
            <w:bookmarkStart w:id="946" w:name="z1100_031_12"/>
            <w:bookmarkEnd w:id="9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7" w:name="z1100_031_13"/>
            <w:bookmarkStart w:id="948" w:name="z1100_031_13"/>
            <w:bookmarkEnd w:id="9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9" w:name="z1100_031_14"/>
            <w:bookmarkStart w:id="950" w:name="z1100_031_14"/>
            <w:bookmarkEnd w:id="9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1" w:name="z1100_031_15"/>
            <w:bookmarkStart w:id="952" w:name="z1100_031_15"/>
            <w:bookmarkEnd w:id="9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3" w:name="z1100_031_16"/>
            <w:bookmarkStart w:id="954" w:name="z1100_031_16"/>
            <w:bookmarkEnd w:id="9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55" w:name="z1100_031_17"/>
            <w:bookmarkStart w:id="956" w:name="z1100_031_17"/>
            <w:bookmarkEnd w:id="9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sz w:val="16"/>
                <w:szCs w:val="16"/>
                <w:lang w:val="en-US" w:eastAsia="en-US"/>
              </w:rPr>
            </w:pPr>
            <w:r>
              <w:rPr>
                <w:sz w:val="16"/>
                <w:szCs w:val="16"/>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7" w:name="z1100_032_03"/>
            <w:bookmarkStart w:id="958" w:name="z1100_032_03"/>
            <w:bookmarkEnd w:id="9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59" w:name="z1100_032_04"/>
            <w:bookmarkStart w:id="960" w:name="z1100_032_04"/>
            <w:bookmarkEnd w:id="9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1" w:name="z1100_032_05"/>
            <w:bookmarkStart w:id="962" w:name="z1100_032_05"/>
            <w:bookmarkEnd w:id="9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3" w:name="z1100_032_06"/>
            <w:bookmarkStart w:id="964" w:name="z1100_032_06"/>
            <w:bookmarkEnd w:id="9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5" w:name="z1100_032_07"/>
            <w:bookmarkStart w:id="966" w:name="z1100_032_07"/>
            <w:bookmarkEnd w:id="9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7" w:name="z1100_032_08"/>
            <w:bookmarkStart w:id="968" w:name="z1100_032_08"/>
            <w:bookmarkEnd w:id="9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9" w:name="z1100_032_09"/>
            <w:bookmarkStart w:id="970" w:name="z1100_032_09"/>
            <w:bookmarkEnd w:id="9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1" w:name="z1100_032_10"/>
            <w:bookmarkStart w:id="972" w:name="z1100_032_10"/>
            <w:bookmarkEnd w:id="9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73" w:name="z1100_032_11"/>
            <w:bookmarkStart w:id="974" w:name="z1100_032_11"/>
            <w:bookmarkEnd w:id="9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5" w:name="z1100_032_12"/>
            <w:bookmarkStart w:id="976" w:name="z1100_032_12"/>
            <w:bookmarkEnd w:id="9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77" w:name="z1100_032_13"/>
            <w:bookmarkStart w:id="978" w:name="z1100_032_13"/>
            <w:bookmarkEnd w:id="9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9" w:name="z1100_032_14"/>
            <w:bookmarkStart w:id="980" w:name="z1100_032_14"/>
            <w:bookmarkEnd w:id="9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1" w:name="z1100_032_15"/>
            <w:bookmarkStart w:id="982" w:name="z1100_032_15"/>
            <w:bookmarkEnd w:id="9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3" w:name="z1100_032_16"/>
            <w:bookmarkStart w:id="984" w:name="z1100_032_16"/>
            <w:bookmarkEnd w:id="9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85" w:name="z1100_032_17"/>
            <w:bookmarkStart w:id="986" w:name="z1100_032_17"/>
            <w:bookmarkEnd w:id="9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7" w:name="z1100_033_03"/>
            <w:bookmarkStart w:id="988" w:name="z1100_033_03"/>
            <w:bookmarkEnd w:id="9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89" w:name="z1100_033_04"/>
            <w:bookmarkStart w:id="990" w:name="z1100_033_04"/>
            <w:bookmarkEnd w:id="9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1" w:name="z1100_033_05"/>
            <w:bookmarkStart w:id="992" w:name="z1100_033_05"/>
            <w:bookmarkEnd w:id="9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93" w:name="z1100_033_06"/>
            <w:bookmarkStart w:id="994" w:name="z1100_033_06"/>
            <w:bookmarkEnd w:id="9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5" w:name="z1100_033_07"/>
            <w:bookmarkStart w:id="996" w:name="z1100_033_07"/>
            <w:bookmarkEnd w:id="9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97" w:name="z1100_033_08"/>
            <w:bookmarkStart w:id="998" w:name="z1100_033_08"/>
            <w:bookmarkEnd w:id="9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9" w:name="z1100_033_09"/>
            <w:bookmarkStart w:id="1000" w:name="z1100_033_09"/>
            <w:bookmarkEnd w:id="10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1" w:name="z1100_033_10"/>
            <w:bookmarkStart w:id="1002" w:name="z1100_033_10"/>
            <w:bookmarkEnd w:id="10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03" w:name="z1100_033_11"/>
            <w:bookmarkStart w:id="1004" w:name="z1100_033_11"/>
            <w:bookmarkEnd w:id="10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5" w:name="z1100_033_12"/>
            <w:bookmarkStart w:id="1006" w:name="z1100_033_12"/>
            <w:bookmarkEnd w:id="10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07" w:name="z1100_033_13"/>
            <w:bookmarkStart w:id="1008" w:name="z1100_033_13"/>
            <w:bookmarkEnd w:id="10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9" w:name="z1100_033_14"/>
            <w:bookmarkStart w:id="1010" w:name="z1100_033_14"/>
            <w:bookmarkEnd w:id="10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1" w:name="z1100_033_15"/>
            <w:bookmarkStart w:id="1012" w:name="z1100_033_15"/>
            <w:bookmarkEnd w:id="10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3" w:name="z1100_033_16"/>
            <w:bookmarkStart w:id="1014" w:name="z1100_033_16"/>
            <w:bookmarkEnd w:id="10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15" w:name="z1100_033_17"/>
            <w:bookmarkStart w:id="1016" w:name="z1100_033_17"/>
            <w:bookmarkEnd w:id="10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7" w:name="z1100_034_03"/>
            <w:bookmarkStart w:id="1018" w:name="z1100_034_03"/>
            <w:bookmarkEnd w:id="1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19" w:name="z1100_034_04"/>
            <w:bookmarkStart w:id="1020" w:name="z1100_034_04"/>
            <w:bookmarkEnd w:id="10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1" w:name="z1100_034_05"/>
            <w:bookmarkStart w:id="1022" w:name="z1100_034_05"/>
            <w:bookmarkEnd w:id="10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23" w:name="z1100_034_06"/>
            <w:bookmarkStart w:id="1024" w:name="z1100_034_06"/>
            <w:bookmarkEnd w:id="10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5" w:name="z1100_034_07"/>
            <w:bookmarkStart w:id="1026" w:name="z1100_034_07"/>
            <w:bookmarkEnd w:id="10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27" w:name="z1100_034_08"/>
            <w:bookmarkStart w:id="1028" w:name="z1100_034_08"/>
            <w:bookmarkEnd w:id="10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9" w:name="z1100_034_09"/>
            <w:bookmarkStart w:id="1030" w:name="z1100_034_09"/>
            <w:bookmarkEnd w:id="10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31" w:name="z1100_034_10"/>
            <w:bookmarkStart w:id="1032" w:name="z1100_034_10"/>
            <w:bookmarkEnd w:id="10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33" w:name="z1100_034_11"/>
            <w:bookmarkStart w:id="1034" w:name="z1100_034_11"/>
            <w:bookmarkEnd w:id="10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35" w:name="z1100_034_12"/>
            <w:bookmarkStart w:id="1036" w:name="z1100_034_12"/>
            <w:bookmarkEnd w:id="10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37" w:name="z1100_034_13"/>
            <w:bookmarkStart w:id="1038" w:name="z1100_034_13"/>
            <w:bookmarkEnd w:id="10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39" w:name="z1100_034_14"/>
            <w:bookmarkStart w:id="1040" w:name="z1100_034_14"/>
            <w:bookmarkEnd w:id="10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1" w:name="z1100_034_15"/>
            <w:bookmarkStart w:id="1042" w:name="z1100_034_15"/>
            <w:bookmarkEnd w:id="10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3" w:name="z1100_034_16"/>
            <w:bookmarkStart w:id="1044" w:name="z1100_034_16"/>
            <w:bookmarkEnd w:id="10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5" w:name="z1100_034_17"/>
            <w:bookmarkStart w:id="1046" w:name="z1100_034_17"/>
            <w:bookmarkEnd w:id="10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7" w:name="z1100_035_03"/>
            <w:bookmarkStart w:id="1048" w:name="z1100_035_03"/>
            <w:bookmarkEnd w:id="10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9" w:name="z1100_035_04"/>
            <w:bookmarkStart w:id="1050" w:name="z1100_035_04"/>
            <w:bookmarkEnd w:id="10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51" w:name="z1100_035_05"/>
            <w:bookmarkStart w:id="1052" w:name="z1100_035_05"/>
            <w:bookmarkEnd w:id="10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53" w:name="z1100_035_06"/>
            <w:bookmarkStart w:id="1054" w:name="z1100_035_06"/>
            <w:bookmarkEnd w:id="10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55" w:name="z1100_035_07"/>
            <w:bookmarkEnd w:id="105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56" w:name="z1100_035_08"/>
            <w:bookmarkEnd w:id="1056"/>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57" w:name="z1100_035_09"/>
            <w:bookmarkStart w:id="1058" w:name="z1100_035_09"/>
            <w:bookmarkEnd w:id="10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59" w:name="z1100_035_10"/>
            <w:bookmarkStart w:id="1060" w:name="z1100_035_10"/>
            <w:bookmarkEnd w:id="10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61" w:name="z1100_035_11"/>
            <w:bookmarkEnd w:id="1061"/>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62" w:name="z1100_035_12"/>
            <w:bookmarkStart w:id="1063" w:name="z1100_035_12"/>
            <w:bookmarkEnd w:id="10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4" w:name="z1100_035_13"/>
            <w:bookmarkStart w:id="1065" w:name="z1100_035_13"/>
            <w:bookmarkEnd w:id="1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66" w:name="z1100_035_14"/>
            <w:bookmarkStart w:id="1067" w:name="z1100_035_14"/>
            <w:bookmarkEnd w:id="10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8" w:name="z1100_035_15"/>
            <w:bookmarkStart w:id="1069" w:name="z1100_035_15"/>
            <w:bookmarkEnd w:id="10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0" w:name="z1100_035_16"/>
            <w:bookmarkStart w:id="1071" w:name="z1100_035_16"/>
            <w:bookmarkEnd w:id="10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72" w:name="z1100_035_17"/>
            <w:bookmarkStart w:id="1073" w:name="z1100_035_17"/>
            <w:bookmarkEnd w:id="10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4" w:name="z1100_036_03"/>
            <w:bookmarkStart w:id="1075" w:name="z1100_036_03"/>
            <w:bookmarkEnd w:id="10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76" w:name="z1100_036_04"/>
            <w:bookmarkStart w:id="1077" w:name="z1100_036_04"/>
            <w:bookmarkEnd w:id="10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8" w:name="z1100_036_05"/>
            <w:bookmarkStart w:id="1079" w:name="z1100_036_05"/>
            <w:bookmarkEnd w:id="10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0" w:name="z1100_036_06"/>
            <w:bookmarkStart w:id="1081" w:name="z1100_036_06"/>
            <w:bookmarkEnd w:id="1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82" w:name="z1100_036_07"/>
            <w:bookmarkStart w:id="1083" w:name="z1100_036_07"/>
            <w:bookmarkEnd w:id="1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4" w:name="z1100_036_08"/>
            <w:bookmarkStart w:id="1085" w:name="z1100_036_08"/>
            <w:bookmarkEnd w:id="10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86" w:name="z1100_036_09"/>
            <w:bookmarkStart w:id="1087" w:name="z1100_036_09"/>
            <w:bookmarkEnd w:id="10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8" w:name="z1100_036_10"/>
            <w:bookmarkStart w:id="1089" w:name="z1100_036_10"/>
            <w:bookmarkEnd w:id="10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90" w:name="z1100_036_11"/>
            <w:bookmarkStart w:id="1091" w:name="z1100_036_11"/>
            <w:bookmarkEnd w:id="10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92" w:name="z1100_036_12"/>
            <w:bookmarkStart w:id="1093" w:name="z1100_036_12"/>
            <w:bookmarkEnd w:id="10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94" w:name="z1100_036_13"/>
            <w:bookmarkStart w:id="1095" w:name="z1100_036_13"/>
            <w:bookmarkEnd w:id="1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96" w:name="z1100_036_14"/>
            <w:bookmarkStart w:id="1097" w:name="z1100_036_14"/>
            <w:bookmarkEnd w:id="10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98" w:name="z1100_036_15"/>
            <w:bookmarkStart w:id="1099" w:name="z1100_036_15"/>
            <w:bookmarkEnd w:id="10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0" w:name="z1100_036_16"/>
            <w:bookmarkStart w:id="1101" w:name="z1100_036_16"/>
            <w:bookmarkEnd w:id="11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02" w:name="z1100_036_17"/>
            <w:bookmarkStart w:id="1103" w:name="z1100_036_17"/>
            <w:bookmarkEnd w:id="11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4" w:name="z1100_037_03"/>
            <w:bookmarkStart w:id="1105" w:name="z1100_037_03"/>
            <w:bookmarkEnd w:id="11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06" w:name="z1100_037_04"/>
            <w:bookmarkStart w:id="1107" w:name="z1100_037_04"/>
            <w:bookmarkEnd w:id="11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8" w:name="z1100_037_05"/>
            <w:bookmarkStart w:id="1109" w:name="z1100_037_05"/>
            <w:bookmarkEnd w:id="11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10" w:name="z1100_037_06"/>
            <w:bookmarkStart w:id="1111" w:name="z1100_037_06"/>
            <w:bookmarkEnd w:id="1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12" w:name="z1100_037_07"/>
            <w:bookmarkStart w:id="1113" w:name="z1100_037_07"/>
            <w:bookmarkEnd w:id="1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14" w:name="z1100_037_08"/>
            <w:bookmarkStart w:id="1115" w:name="z1100_037_08"/>
            <w:bookmarkEnd w:id="11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16" w:name="z1100_037_09"/>
            <w:bookmarkStart w:id="1117" w:name="z1100_037_09"/>
            <w:bookmarkEnd w:id="11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18" w:name="z1100_037_10"/>
            <w:bookmarkStart w:id="1119" w:name="z1100_037_10"/>
            <w:bookmarkEnd w:id="11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20" w:name="z1100_037_11"/>
            <w:bookmarkStart w:id="1121" w:name="z1100_037_11"/>
            <w:bookmarkEnd w:id="11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2" w:name="z1100_037_12"/>
            <w:bookmarkStart w:id="1123" w:name="z1100_037_12"/>
            <w:bookmarkEnd w:id="11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24" w:name="z1100_037_13"/>
            <w:bookmarkStart w:id="1125" w:name="z1100_037_13"/>
            <w:bookmarkEnd w:id="1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6" w:name="z1100_037_14"/>
            <w:bookmarkStart w:id="1127" w:name="z1100_037_14"/>
            <w:bookmarkEnd w:id="11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28" w:name="z1100_037_15"/>
            <w:bookmarkStart w:id="1129" w:name="z1100_037_15"/>
            <w:bookmarkEnd w:id="11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0" w:name="z1100_037_16"/>
            <w:bookmarkStart w:id="1131" w:name="z1100_037_16"/>
            <w:bookmarkEnd w:id="11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32" w:name="z1100_037_17"/>
            <w:bookmarkStart w:id="1133" w:name="z1100_037_17"/>
            <w:bookmarkEnd w:id="11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4" w:name="z1100_038_03"/>
            <w:bookmarkStart w:id="1135" w:name="z1100_038_03"/>
            <w:bookmarkEnd w:id="11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36" w:name="z1100_038_04"/>
            <w:bookmarkStart w:id="1137" w:name="z1100_038_04"/>
            <w:bookmarkEnd w:id="11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8" w:name="z1100_038_05"/>
            <w:bookmarkStart w:id="1139" w:name="z1100_038_05"/>
            <w:bookmarkEnd w:id="11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40" w:name="z1100_038_06"/>
            <w:bookmarkStart w:id="1141" w:name="z1100_038_06"/>
            <w:bookmarkEnd w:id="1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2" w:name="z1100_038_07"/>
            <w:bookmarkStart w:id="1143" w:name="z1100_038_07"/>
            <w:bookmarkEnd w:id="1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44" w:name="z1100_038_08"/>
            <w:bookmarkStart w:id="1145" w:name="z1100_038_08"/>
            <w:bookmarkEnd w:id="11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6" w:name="z1100_038_09"/>
            <w:bookmarkStart w:id="1147" w:name="z1100_038_09"/>
            <w:bookmarkEnd w:id="11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48" w:name="z1100_038_10"/>
            <w:bookmarkStart w:id="1149" w:name="z1100_038_10"/>
            <w:bookmarkEnd w:id="11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50" w:name="z1100_038_11"/>
            <w:bookmarkStart w:id="1151" w:name="z1100_038_11"/>
            <w:bookmarkEnd w:id="11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52" w:name="z1100_038_12"/>
            <w:bookmarkStart w:id="1153" w:name="z1100_038_12"/>
            <w:bookmarkEnd w:id="11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54" w:name="z1100_038_13"/>
            <w:bookmarkStart w:id="1155" w:name="z1100_038_13"/>
            <w:bookmarkEnd w:id="1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56" w:name="z1100_038_14"/>
            <w:bookmarkStart w:id="1157" w:name="z1100_038_14"/>
            <w:bookmarkEnd w:id="11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58" w:name="z1100_038_15"/>
            <w:bookmarkStart w:id="1159" w:name="z1100_038_15"/>
            <w:bookmarkEnd w:id="11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0" w:name="z1100_038_16"/>
            <w:bookmarkStart w:id="1161" w:name="z1100_038_16"/>
            <w:bookmarkEnd w:id="11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62" w:name="z1100_038_17"/>
            <w:bookmarkStart w:id="1163" w:name="z1100_038_17"/>
            <w:bookmarkEnd w:id="11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4" w:name="z1100_039_03"/>
            <w:bookmarkStart w:id="1165" w:name="z1100_039_03"/>
            <w:bookmarkEnd w:id="11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66" w:name="z1100_039_04"/>
            <w:bookmarkStart w:id="1167" w:name="z1100_039_04"/>
            <w:bookmarkEnd w:id="11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8" w:name="z1100_039_05"/>
            <w:bookmarkStart w:id="1169" w:name="z1100_039_05"/>
            <w:bookmarkEnd w:id="11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70" w:name="z1100_039_06"/>
            <w:bookmarkStart w:id="1171" w:name="z1100_039_06"/>
            <w:bookmarkEnd w:id="1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72" w:name="z1100_039_07"/>
            <w:bookmarkStart w:id="1173" w:name="z1100_039_07"/>
            <w:bookmarkEnd w:id="11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74" w:name="z1100_039_08"/>
            <w:bookmarkStart w:id="1175" w:name="z1100_039_08"/>
            <w:bookmarkEnd w:id="11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76" w:name="z1100_039_09"/>
            <w:bookmarkStart w:id="1177" w:name="z1100_039_09"/>
            <w:bookmarkEnd w:id="11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78" w:name="z1100_039_10"/>
            <w:bookmarkStart w:id="1179" w:name="z1100_039_10"/>
            <w:bookmarkEnd w:id="11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80" w:name="z1100_039_11"/>
            <w:bookmarkStart w:id="1181" w:name="z1100_039_11"/>
            <w:bookmarkEnd w:id="11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2" w:name="z1100_039_12"/>
            <w:bookmarkStart w:id="1183" w:name="z1100_039_12"/>
            <w:bookmarkEnd w:id="11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84" w:name="z1100_039_13"/>
            <w:bookmarkStart w:id="1185" w:name="z1100_039_13"/>
            <w:bookmarkEnd w:id="1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6" w:name="z1100_039_14"/>
            <w:bookmarkStart w:id="1187" w:name="z1100_039_14"/>
            <w:bookmarkEnd w:id="11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88" w:name="z1100_039_15"/>
            <w:bookmarkStart w:id="1189" w:name="z1100_039_15"/>
            <w:bookmarkEnd w:id="11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0" w:name="z1100_039_16"/>
            <w:bookmarkStart w:id="1191" w:name="z1100_039_16"/>
            <w:bookmarkEnd w:id="11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92" w:name="z1100_039_17"/>
            <w:bookmarkStart w:id="1193" w:name="z1100_039_17"/>
            <w:bookmarkEnd w:id="11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4" w:name="z1100_040_03"/>
            <w:bookmarkStart w:id="1195" w:name="z1100_040_03"/>
            <w:bookmarkEnd w:id="1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96" w:name="z1100_040_04"/>
            <w:bookmarkStart w:id="1197" w:name="z1100_040_04"/>
            <w:bookmarkEnd w:id="11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8" w:name="z1100_040_05"/>
            <w:bookmarkStart w:id="1199" w:name="z1100_040_05"/>
            <w:bookmarkEnd w:id="11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00" w:name="z1100_040_06"/>
            <w:bookmarkStart w:id="1201" w:name="z1100_040_06"/>
            <w:bookmarkEnd w:id="1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2" w:name="z1100_040_07"/>
            <w:bookmarkStart w:id="1203" w:name="z1100_040_07"/>
            <w:bookmarkEnd w:id="12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04" w:name="z1100_040_08"/>
            <w:bookmarkStart w:id="1205" w:name="z1100_040_08"/>
            <w:bookmarkEnd w:id="12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6" w:name="z1100_040_09"/>
            <w:bookmarkStart w:id="1207" w:name="z1100_040_09"/>
            <w:bookmarkEnd w:id="12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08" w:name="z1100_040_10"/>
            <w:bookmarkStart w:id="1209" w:name="z1100_040_10"/>
            <w:bookmarkEnd w:id="12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10" w:name="z1100_040_11"/>
            <w:bookmarkStart w:id="1211" w:name="z1100_040_11"/>
            <w:bookmarkEnd w:id="12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12" w:name="z1100_040_12"/>
            <w:bookmarkStart w:id="1213" w:name="z1100_040_12"/>
            <w:bookmarkEnd w:id="12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14" w:name="z1100_040_13"/>
            <w:bookmarkStart w:id="1215" w:name="z1100_040_13"/>
            <w:bookmarkEnd w:id="1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16" w:name="z1100_040_14"/>
            <w:bookmarkStart w:id="1217" w:name="z1100_040_14"/>
            <w:bookmarkEnd w:id="12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18" w:name="z1100_040_15"/>
            <w:bookmarkStart w:id="1219" w:name="z1100_040_15"/>
            <w:bookmarkEnd w:id="12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0" w:name="z1100_040_16"/>
            <w:bookmarkStart w:id="1221" w:name="z1100_040_16"/>
            <w:bookmarkEnd w:id="12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2" w:name="z1100_040_17"/>
            <w:bookmarkStart w:id="1223" w:name="z1100_040_17"/>
            <w:bookmarkEnd w:id="122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6"/>
                <w:szCs w:val="16"/>
              </w:rPr>
            </w:pPr>
            <w:r>
              <w:rPr>
                <w:sz w:val="16"/>
                <w:szCs w:val="16"/>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4" w:name="z1100_041_03"/>
            <w:bookmarkStart w:id="1225" w:name="z1100_041_03"/>
            <w:bookmarkEnd w:id="1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6" w:name="z1100_041_04"/>
            <w:bookmarkStart w:id="1227" w:name="z1100_041_04"/>
            <w:bookmarkEnd w:id="12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8" w:name="z1100_041_05"/>
            <w:bookmarkStart w:id="1229" w:name="z1100_041_05"/>
            <w:bookmarkEnd w:id="12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30" w:name="z1100_041_06"/>
            <w:bookmarkStart w:id="1231" w:name="z1100_041_06"/>
            <w:bookmarkEnd w:id="1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32" w:name="z1100_041_07"/>
            <w:bookmarkStart w:id="1233" w:name="z1100_041_07"/>
            <w:bookmarkEnd w:id="1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34" w:name="z1100_041_08"/>
            <w:bookmarkStart w:id="1235" w:name="z1100_041_08"/>
            <w:bookmarkEnd w:id="1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36" w:name="z1100_041_09"/>
            <w:bookmarkStart w:id="1237" w:name="z1100_041_09"/>
            <w:bookmarkEnd w:id="12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38" w:name="z1100_041_10"/>
            <w:bookmarkStart w:id="1239" w:name="z1100_041_10"/>
            <w:bookmarkEnd w:id="12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0" w:name="z1100_041_11"/>
            <w:bookmarkStart w:id="1241" w:name="z1100_041_11"/>
            <w:bookmarkEnd w:id="12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42" w:name="z1100_041_12"/>
            <w:bookmarkStart w:id="1243" w:name="z1100_041_12"/>
            <w:bookmarkEnd w:id="12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4" w:name="z1100_041_13"/>
            <w:bookmarkStart w:id="1245" w:name="z1100_041_13"/>
            <w:bookmarkEnd w:id="1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46" w:name="z1100_041_14"/>
            <w:bookmarkStart w:id="1247" w:name="z1100_041_14"/>
            <w:bookmarkEnd w:id="12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8" w:name="z1100_041_15"/>
            <w:bookmarkStart w:id="1249" w:name="z1100_041_15"/>
            <w:bookmarkEnd w:id="12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0" w:name="z1100_041_16"/>
            <w:bookmarkStart w:id="1251" w:name="z1100_041_16"/>
            <w:bookmarkEnd w:id="12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52" w:name="z1100_041_17"/>
            <w:bookmarkStart w:id="1253" w:name="z1100_041_17"/>
            <w:bookmarkEnd w:id="125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6"/>
                <w:szCs w:val="16"/>
                <w:lang w:val="en-US" w:eastAsia="en-US"/>
              </w:rPr>
            </w:pPr>
            <w:r>
              <w:rPr>
                <w:sz w:val="16"/>
                <w:szCs w:val="16"/>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4" w:name="z1100_042_03"/>
            <w:bookmarkStart w:id="1255" w:name="z1100_042_03"/>
            <w:bookmarkEnd w:id="1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56" w:name="z1100_042_04"/>
            <w:bookmarkStart w:id="1257" w:name="z1100_042_04"/>
            <w:bookmarkEnd w:id="12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8" w:name="z1100_042_05"/>
            <w:bookmarkStart w:id="1259" w:name="z1100_042_05"/>
            <w:bookmarkEnd w:id="12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0" w:name="z1100_042_06"/>
            <w:bookmarkStart w:id="1261" w:name="z1100_042_06"/>
            <w:bookmarkEnd w:id="1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62" w:name="z1100_042_07"/>
            <w:bookmarkStart w:id="1263" w:name="z1100_042_07"/>
            <w:bookmarkEnd w:id="1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4" w:name="z1100_042_08"/>
            <w:bookmarkStart w:id="1265" w:name="z1100_042_08"/>
            <w:bookmarkEnd w:id="1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66" w:name="z1100_042_09"/>
            <w:bookmarkStart w:id="1267" w:name="z1100_042_09"/>
            <w:bookmarkEnd w:id="12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8" w:name="z1100_042_10"/>
            <w:bookmarkStart w:id="1269" w:name="z1100_042_10"/>
            <w:bookmarkEnd w:id="12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70" w:name="z1100_042_11"/>
            <w:bookmarkStart w:id="1271" w:name="z1100_042_11"/>
            <w:bookmarkEnd w:id="12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72" w:name="z1100_042_12"/>
            <w:bookmarkStart w:id="1273" w:name="z1100_042_12"/>
            <w:bookmarkEnd w:id="12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74" w:name="z1100_042_13"/>
            <w:bookmarkStart w:id="1275" w:name="z1100_042_13"/>
            <w:bookmarkEnd w:id="1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76" w:name="z1100_042_14"/>
            <w:bookmarkStart w:id="1277" w:name="z1100_042_14"/>
            <w:bookmarkEnd w:id="12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78" w:name="z1100_042_15"/>
            <w:bookmarkStart w:id="1279" w:name="z1100_042_15"/>
            <w:bookmarkEnd w:id="12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0" w:name="z1100_042_16"/>
            <w:bookmarkStart w:id="1281" w:name="z1100_042_16"/>
            <w:bookmarkEnd w:id="12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82" w:name="z1100_042_17"/>
            <w:bookmarkStart w:id="1283" w:name="z1100_042_17"/>
            <w:bookmarkEnd w:id="128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6"/>
                <w:szCs w:val="16"/>
              </w:rPr>
            </w:pPr>
            <w:r>
              <w:rPr>
                <w:sz w:val="16"/>
                <w:szCs w:val="16"/>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4" w:name="z1100_043_03"/>
            <w:bookmarkStart w:id="1285" w:name="z1100_043_03"/>
            <w:bookmarkEnd w:id="1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86" w:name="z1100_043_04"/>
            <w:bookmarkStart w:id="1287" w:name="z1100_043_04"/>
            <w:bookmarkEnd w:id="12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8" w:name="z1100_043_05"/>
            <w:bookmarkStart w:id="1289" w:name="z1100_043_05"/>
            <w:bookmarkEnd w:id="12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90" w:name="z1100_043_06"/>
            <w:bookmarkStart w:id="1291" w:name="z1100_043_06"/>
            <w:bookmarkEnd w:id="1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92" w:name="z1100_043_07"/>
            <w:bookmarkStart w:id="1293" w:name="z1100_043_07"/>
            <w:bookmarkEnd w:id="1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94" w:name="z1100_043_08"/>
            <w:bookmarkStart w:id="1295" w:name="z1100_043_08"/>
            <w:bookmarkEnd w:id="12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96" w:name="z1100_043_09"/>
            <w:bookmarkStart w:id="1297" w:name="z1100_043_09"/>
            <w:bookmarkEnd w:id="12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98" w:name="z1100_043_10"/>
            <w:bookmarkStart w:id="1299" w:name="z1100_043_10"/>
            <w:bookmarkEnd w:id="12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00" w:name="z1100_043_11"/>
            <w:bookmarkStart w:id="1301" w:name="z1100_043_11"/>
            <w:bookmarkEnd w:id="13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2" w:name="z1100_043_12"/>
            <w:bookmarkStart w:id="1303" w:name="z1100_043_12"/>
            <w:bookmarkEnd w:id="13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04" w:name="z1100_043_13"/>
            <w:bookmarkStart w:id="1305" w:name="z1100_043_13"/>
            <w:bookmarkEnd w:id="13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6" w:name="z1100_043_14"/>
            <w:bookmarkStart w:id="1307" w:name="z1100_043_14"/>
            <w:bookmarkEnd w:id="13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08" w:name="z1100_043_15"/>
            <w:bookmarkStart w:id="1309" w:name="z1100_043_15"/>
            <w:bookmarkEnd w:id="13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0" w:name="z1100_043_16"/>
            <w:bookmarkStart w:id="1311" w:name="z1100_043_16"/>
            <w:bookmarkEnd w:id="13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12" w:name="z1100_043_17"/>
            <w:bookmarkStart w:id="1313" w:name="z1100_043_17"/>
            <w:bookmarkEnd w:id="131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6"/>
                <w:szCs w:val="16"/>
              </w:rPr>
            </w:pPr>
            <w:r>
              <w:rPr>
                <w:sz w:val="16"/>
                <w:szCs w:val="16"/>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4" w:name="z1100_044_03"/>
            <w:bookmarkStart w:id="1315" w:name="z1100_044_03"/>
            <w:bookmarkEnd w:id="1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16" w:name="z1100_044_04"/>
            <w:bookmarkStart w:id="1317" w:name="z1100_044_04"/>
            <w:bookmarkEnd w:id="13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8" w:name="z1100_044_05"/>
            <w:bookmarkStart w:id="1319" w:name="z1100_044_05"/>
            <w:bookmarkEnd w:id="13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20" w:name="z1100_044_06"/>
            <w:bookmarkStart w:id="1321" w:name="z1100_044_06"/>
            <w:bookmarkEnd w:id="13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2" w:name="z1100_044_07"/>
            <w:bookmarkStart w:id="1323" w:name="z1100_044_07"/>
            <w:bookmarkEnd w:id="13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24" w:name="z1100_044_08"/>
            <w:bookmarkStart w:id="1325" w:name="z1100_044_08"/>
            <w:bookmarkEnd w:id="13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6" w:name="z1100_044_09"/>
            <w:bookmarkStart w:id="1327" w:name="z1100_044_09"/>
            <w:bookmarkEnd w:id="13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28" w:name="z1100_044_10"/>
            <w:bookmarkStart w:id="1329" w:name="z1100_044_10"/>
            <w:bookmarkEnd w:id="13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30" w:name="z1100_044_11"/>
            <w:bookmarkStart w:id="1331" w:name="z1100_044_11"/>
            <w:bookmarkEnd w:id="13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32" w:name="z1100_044_12"/>
            <w:bookmarkStart w:id="1333" w:name="z1100_044_12"/>
            <w:bookmarkEnd w:id="13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34" w:name="z1100_044_13"/>
            <w:bookmarkStart w:id="1335" w:name="z1100_044_13"/>
            <w:bookmarkEnd w:id="13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36" w:name="z1100_044_14"/>
            <w:bookmarkStart w:id="1337" w:name="z1100_044_14"/>
            <w:bookmarkEnd w:id="13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38" w:name="z1100_044_15"/>
            <w:bookmarkStart w:id="1339" w:name="z1100_044_15"/>
            <w:bookmarkEnd w:id="13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0" w:name="z1100_044_16"/>
            <w:bookmarkStart w:id="1341" w:name="z1100_044_16"/>
            <w:bookmarkEnd w:id="13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2" w:name="z1100_044_17"/>
            <w:bookmarkStart w:id="1343" w:name="z1100_044_17"/>
            <w:bookmarkEnd w:id="13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4" w:name="z1100_045_03"/>
            <w:bookmarkStart w:id="1345" w:name="z1100_045_03"/>
            <w:bookmarkEnd w:id="1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6" w:name="z1100_045_04"/>
            <w:bookmarkStart w:id="1347" w:name="z1100_045_04"/>
            <w:bookmarkEnd w:id="13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8" w:name="z1100_045_05"/>
            <w:bookmarkStart w:id="1349" w:name="z1100_045_05"/>
            <w:bookmarkEnd w:id="13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50" w:name="z1100_045_06"/>
            <w:bookmarkStart w:id="1351" w:name="z1100_045_06"/>
            <w:bookmarkEnd w:id="1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52" w:name="z1100_045_07"/>
            <w:bookmarkStart w:id="1353" w:name="z1100_045_07"/>
            <w:bookmarkEnd w:id="13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54" w:name="z1100_045_08"/>
            <w:bookmarkStart w:id="1355" w:name="z1100_045_08"/>
            <w:bookmarkEnd w:id="13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56" w:name="z1100_045_09"/>
            <w:bookmarkStart w:id="1357" w:name="z1100_045_09"/>
            <w:bookmarkEnd w:id="13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58" w:name="z1100_045_10"/>
            <w:bookmarkStart w:id="1359" w:name="z1100_045_10"/>
            <w:bookmarkEnd w:id="13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0" w:name="z1100_045_11"/>
            <w:bookmarkStart w:id="1361" w:name="z1100_045_11"/>
            <w:bookmarkEnd w:id="13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62" w:name="z1100_045_12"/>
            <w:bookmarkStart w:id="1363" w:name="z1100_045_12"/>
            <w:bookmarkEnd w:id="13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4" w:name="z1100_045_13"/>
            <w:bookmarkStart w:id="1365" w:name="z1100_045_13"/>
            <w:bookmarkEnd w:id="13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66" w:name="z1100_045_14"/>
            <w:bookmarkStart w:id="1367" w:name="z1100_045_14"/>
            <w:bookmarkEnd w:id="13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8" w:name="z1100_045_15"/>
            <w:bookmarkStart w:id="1369" w:name="z1100_045_15"/>
            <w:bookmarkEnd w:id="13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0" w:name="z1100_045_16"/>
            <w:bookmarkStart w:id="1371" w:name="z1100_045_16"/>
            <w:bookmarkEnd w:id="13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72" w:name="z1100_045_17"/>
            <w:bookmarkStart w:id="1373" w:name="z1100_045_17"/>
            <w:bookmarkEnd w:id="13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rPr>
            </w:pPr>
            <w:r>
              <w:rPr>
                <w:sz w:val="16"/>
                <w:szCs w:val="16"/>
                <w:lang w:val="en-US" w:eastAsia="en-US"/>
              </w:rPr>
              <w:t xml:space="preserve"> </w:t>
            </w:r>
            <w:r>
              <w:rPr>
                <w:sz w:val="16"/>
                <w:szCs w:val="16"/>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4" w:name="z1100_046_03"/>
            <w:bookmarkStart w:id="1375" w:name="z1100_046_03"/>
            <w:bookmarkEnd w:id="1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76" w:name="z1100_046_04"/>
            <w:bookmarkStart w:id="1377" w:name="z1100_046_04"/>
            <w:bookmarkEnd w:id="13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8" w:name="z1100_046_05"/>
            <w:bookmarkStart w:id="1379" w:name="z1100_046_05"/>
            <w:bookmarkEnd w:id="13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0" w:name="z1100_046_06"/>
            <w:bookmarkStart w:id="1381" w:name="z1100_046_06"/>
            <w:bookmarkEnd w:id="1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82" w:name="z1100_046_07"/>
            <w:bookmarkStart w:id="1383" w:name="z1100_046_07"/>
            <w:bookmarkEnd w:id="13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4" w:name="z1100_046_08"/>
            <w:bookmarkStart w:id="1385" w:name="z1100_046_08"/>
            <w:bookmarkEnd w:id="13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86" w:name="z1100_046_09"/>
            <w:bookmarkStart w:id="1387" w:name="z1100_046_09"/>
            <w:bookmarkEnd w:id="13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8" w:name="z1100_046_10"/>
            <w:bookmarkStart w:id="1389" w:name="z1100_046_10"/>
            <w:bookmarkEnd w:id="13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90" w:name="z1100_046_11"/>
            <w:bookmarkStart w:id="1391" w:name="z1100_046_11"/>
            <w:bookmarkEnd w:id="13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92" w:name="z1100_046_12"/>
            <w:bookmarkStart w:id="1393" w:name="z1100_046_12"/>
            <w:bookmarkEnd w:id="13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94" w:name="z1100_046_13"/>
            <w:bookmarkStart w:id="1395" w:name="z1100_046_13"/>
            <w:bookmarkEnd w:id="13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96" w:name="z1100_046_14"/>
            <w:bookmarkStart w:id="1397" w:name="z1100_046_14"/>
            <w:bookmarkEnd w:id="13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98" w:name="z1100_046_15"/>
            <w:bookmarkStart w:id="1399" w:name="z1100_046_15"/>
            <w:bookmarkEnd w:id="13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0" w:name="z1100_046_16"/>
            <w:bookmarkStart w:id="1401" w:name="z1100_046_16"/>
            <w:bookmarkEnd w:id="14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02" w:name="z1100_046_17"/>
            <w:bookmarkStart w:id="1403" w:name="z1100_046_17"/>
            <w:bookmarkEnd w:id="14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hanging="578"/>
              <w:rPr>
                <w:sz w:val="16"/>
                <w:szCs w:val="16"/>
              </w:rPr>
            </w:pPr>
            <w:r>
              <w:rPr>
                <w:sz w:val="16"/>
                <w:szCs w:val="16"/>
                <w:lang w:val="en-US" w:eastAsia="en-US"/>
              </w:rPr>
              <w:t xml:space="preserve">               </w:t>
            </w:r>
            <w:r>
              <w:rPr>
                <w:sz w:val="16"/>
                <w:szCs w:val="16"/>
                <w:lang w:val="en-US" w:eastAsia="en-US"/>
              </w:rPr>
              <w:t>из них:</w:t>
              <w:br/>
              <w:t xml:space="preserve">пед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4" w:name="z1100_047_03"/>
            <w:bookmarkStart w:id="1405" w:name="z1100_047_03"/>
            <w:bookmarkEnd w:id="14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06" w:name="z1100_047_04"/>
            <w:bookmarkStart w:id="1407" w:name="z1100_047_04"/>
            <w:bookmarkEnd w:id="14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8" w:name="z1100_047_05"/>
            <w:bookmarkStart w:id="1409" w:name="z1100_047_05"/>
            <w:bookmarkEnd w:id="14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10" w:name="z1100_047_06"/>
            <w:bookmarkStart w:id="1411" w:name="z1100_047_06"/>
            <w:bookmarkEnd w:id="14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12" w:name="z1100_047_07"/>
            <w:bookmarkEnd w:id="1412"/>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13" w:name="z1100_047_08"/>
            <w:bookmarkEnd w:id="1413"/>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14" w:name="z1100_047_09"/>
            <w:bookmarkStart w:id="1415" w:name="z1100_047_09"/>
            <w:bookmarkEnd w:id="141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16" w:name="z1100_047_10"/>
            <w:bookmarkStart w:id="1417" w:name="z1100_047_10"/>
            <w:bookmarkEnd w:id="14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18" w:name="z1100_047_11"/>
            <w:bookmarkEnd w:id="1418"/>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19" w:name="z1100_047_12"/>
            <w:bookmarkStart w:id="1420" w:name="z1100_047_12"/>
            <w:bookmarkEnd w:id="14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21" w:name="z1100_047_13"/>
            <w:bookmarkStart w:id="1422" w:name="z1100_047_13"/>
            <w:bookmarkEnd w:id="14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3" w:name="z1100_047_14"/>
            <w:bookmarkStart w:id="1424" w:name="z1100_047_14"/>
            <w:bookmarkEnd w:id="14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25" w:name="z1100_047_15"/>
            <w:bookmarkStart w:id="1426" w:name="z1100_047_15"/>
            <w:bookmarkEnd w:id="14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27" w:name="z1100_047_16"/>
            <w:bookmarkStart w:id="1428" w:name="z1100_047_16"/>
            <w:bookmarkEnd w:id="14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9" w:name="z1100_047_17"/>
            <w:bookmarkStart w:id="1430" w:name="z1100_047_17"/>
            <w:bookmarkEnd w:id="1430"/>
          </w:p>
        </w:tc>
      </w:tr>
    </w:tbl>
    <w:p>
      <w:pPr>
        <w:pStyle w:val="Normal"/>
        <w:rPr>
          <w:sz w:val="22"/>
          <w:szCs w:val="22"/>
          <w:lang w:val="en-US"/>
        </w:rPr>
      </w:pPr>
      <w:r>
        <w:br w:type="page"/>
      </w:r>
      <w:r>
        <w:rPr>
          <w:sz w:val="22"/>
          <w:szCs w:val="22"/>
          <w:lang w:val="en-US"/>
        </w:rPr>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6"/>
                <w:szCs w:val="16"/>
                <w:lang w:val="en-US" w:eastAsia="en-US"/>
              </w:rPr>
            </w:pPr>
            <w:r>
              <w:rPr>
                <w:sz w:val="16"/>
                <w:szCs w:val="16"/>
                <w:lang w:val="en-US" w:eastAsia="en-US"/>
              </w:rPr>
              <w:t>педиатры городские</w:t>
            </w:r>
          </w:p>
          <w:p>
            <w:pPr>
              <w:pStyle w:val="Normal"/>
              <w:ind w:left="578" w:hanging="578"/>
              <w:rPr>
                <w:sz w:val="16"/>
                <w:szCs w:val="16"/>
              </w:rPr>
            </w:pPr>
            <w:r>
              <w:rPr>
                <w:sz w:val="16"/>
                <w:szCs w:val="16"/>
                <w:lang w:val="en-US" w:eastAsia="en-US"/>
              </w:rPr>
              <w:t>(</w:t>
            </w:r>
            <w:r>
              <w:rPr>
                <w:sz w:val="16"/>
                <w:szCs w:val="16"/>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31" w:name="z1100_048_03"/>
            <w:bookmarkStart w:id="1432" w:name="z1100_048_03"/>
            <w:bookmarkEnd w:id="14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33" w:name="z1100_048_04"/>
            <w:bookmarkStart w:id="1434" w:name="z1100_048_04"/>
            <w:bookmarkEnd w:id="14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35" w:name="z1100_048_05"/>
            <w:bookmarkStart w:id="1436" w:name="z1100_048_05"/>
            <w:bookmarkEnd w:id="14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37" w:name="z1100_048_06"/>
            <w:bookmarkStart w:id="1438" w:name="z1100_048_06"/>
            <w:bookmarkEnd w:id="14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39" w:name="z1100_048_07"/>
            <w:bookmarkEnd w:id="143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40" w:name="z1100_048_08"/>
            <w:bookmarkEnd w:id="144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1" w:name="z1100_048_09"/>
            <w:bookmarkStart w:id="1442" w:name="z1100_048_09"/>
            <w:bookmarkEnd w:id="14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43" w:name="z1100_048_10"/>
            <w:bookmarkStart w:id="1444" w:name="z1100_048_10"/>
            <w:bookmarkEnd w:id="14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45" w:name="z1100_048_11"/>
            <w:bookmarkEnd w:id="1445"/>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46" w:name="z1100_048_12"/>
            <w:bookmarkStart w:id="1447" w:name="z1100_048_12"/>
            <w:bookmarkEnd w:id="14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8" w:name="z1100_048_13"/>
            <w:bookmarkStart w:id="1449" w:name="z1100_048_13"/>
            <w:bookmarkEnd w:id="14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50" w:name="z1100_048_14"/>
            <w:bookmarkStart w:id="1451" w:name="z1100_048_14"/>
            <w:bookmarkEnd w:id="14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52" w:name="z1100_048_15"/>
            <w:bookmarkStart w:id="1453" w:name="z1100_048_15"/>
            <w:bookmarkEnd w:id="145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54" w:name="z1100_048_16"/>
            <w:bookmarkStart w:id="1455" w:name="z1100_048_16"/>
            <w:bookmarkEnd w:id="14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56" w:name="z1100_048_17"/>
            <w:bookmarkStart w:id="1457" w:name="z1100_048_17"/>
            <w:bookmarkEnd w:id="14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6"/>
                <w:szCs w:val="16"/>
                <w:lang w:val="en-US" w:eastAsia="en-US"/>
              </w:rPr>
            </w:pPr>
            <w:r>
              <w:rPr>
                <w:sz w:val="16"/>
                <w:szCs w:val="16"/>
                <w:lang w:val="en-US" w:eastAsia="en-US"/>
              </w:rPr>
              <w:t>по авиационной</w:t>
              <w:br/>
              <w:t>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58" w:name="z1100_049_03"/>
            <w:bookmarkStart w:id="1459" w:name="z1100_049_03"/>
            <w:bookmarkEnd w:id="1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60" w:name="z1100_049_04"/>
            <w:bookmarkStart w:id="1461" w:name="z1100_049_04"/>
            <w:bookmarkEnd w:id="146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2" w:name="z1100_049_05"/>
            <w:bookmarkStart w:id="1463" w:name="z1100_049_05"/>
            <w:bookmarkEnd w:id="14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64" w:name="z1100_049_06"/>
            <w:bookmarkStart w:id="1465" w:name="z1100_049_06"/>
            <w:bookmarkEnd w:id="14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6" w:name="z1100_049_07"/>
            <w:bookmarkStart w:id="1467" w:name="z1100_049_07"/>
            <w:bookmarkEnd w:id="14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68" w:name="z1100_049_08"/>
            <w:bookmarkStart w:id="1469" w:name="z1100_049_08"/>
            <w:bookmarkEnd w:id="14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0" w:name="z1100_049_09"/>
            <w:bookmarkStart w:id="1471" w:name="z1100_049_09"/>
            <w:bookmarkEnd w:id="14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72" w:name="z1100_049_10"/>
            <w:bookmarkStart w:id="1473" w:name="z1100_049_10"/>
            <w:bookmarkEnd w:id="14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4" w:name="z1100_049_11"/>
            <w:bookmarkStart w:id="1475" w:name="z1100_049_11"/>
            <w:bookmarkEnd w:id="147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76" w:name="z1100_049_12"/>
            <w:bookmarkStart w:id="1477" w:name="z1100_049_12"/>
            <w:bookmarkEnd w:id="14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8" w:name="z1100_049_13"/>
            <w:bookmarkStart w:id="1479" w:name="z1100_049_13"/>
            <w:bookmarkEnd w:id="14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0" w:name="z1100_049_14"/>
            <w:bookmarkStart w:id="1481" w:name="z1100_049_14"/>
            <w:bookmarkEnd w:id="14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82" w:name="z1100_049_15"/>
            <w:bookmarkStart w:id="1483" w:name="z1100_049_15"/>
            <w:bookmarkEnd w:id="148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84" w:name="z1100_049_16"/>
            <w:bookmarkStart w:id="1485" w:name="z1100_049_16"/>
            <w:bookmarkEnd w:id="14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6" w:name="z1100_049_17"/>
            <w:bookmarkStart w:id="1487" w:name="z1100_049_17"/>
            <w:bookmarkEnd w:id="14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88" w:name="z1100_050_03"/>
            <w:bookmarkStart w:id="1489" w:name="z1100_050_03"/>
            <w:bookmarkEnd w:id="1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90" w:name="z1100_050_04"/>
            <w:bookmarkStart w:id="1491" w:name="z1100_050_04"/>
            <w:bookmarkEnd w:id="149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92" w:name="z1100_050_05"/>
            <w:bookmarkStart w:id="1493" w:name="z1100_050_05"/>
            <w:bookmarkEnd w:id="14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94" w:name="z1100_050_06"/>
            <w:bookmarkStart w:id="1495" w:name="z1100_050_06"/>
            <w:bookmarkEnd w:id="14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96" w:name="z1100_050_07"/>
            <w:bookmarkStart w:id="1497" w:name="z1100_050_07"/>
            <w:bookmarkEnd w:id="14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98" w:name="z1100_050_08"/>
            <w:bookmarkStart w:id="1499" w:name="z1100_050_08"/>
            <w:bookmarkEnd w:id="14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0" w:name="z1100_050_09"/>
            <w:bookmarkStart w:id="1501" w:name="z1100_050_09"/>
            <w:bookmarkEnd w:id="150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02" w:name="z1100_050_10"/>
            <w:bookmarkStart w:id="1503" w:name="z1100_050_10"/>
            <w:bookmarkEnd w:id="15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4" w:name="z1100_050_11"/>
            <w:bookmarkStart w:id="1505" w:name="z1100_050_11"/>
            <w:bookmarkEnd w:id="150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06" w:name="z1100_050_12"/>
            <w:bookmarkStart w:id="1507" w:name="z1100_050_12"/>
            <w:bookmarkEnd w:id="15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8" w:name="z1100_050_13"/>
            <w:bookmarkStart w:id="1509" w:name="z1100_050_13"/>
            <w:bookmarkEnd w:id="15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10" w:name="z1100_050_14"/>
            <w:bookmarkStart w:id="1511" w:name="z1100_050_14"/>
            <w:bookmarkEnd w:id="15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12" w:name="z1100_050_15"/>
            <w:bookmarkStart w:id="1513" w:name="z1100_050_15"/>
            <w:bookmarkEnd w:id="15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14" w:name="z1100_050_16"/>
            <w:bookmarkStart w:id="1515" w:name="z1100_050_16"/>
            <w:bookmarkEnd w:id="15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16" w:name="z1100_050_17"/>
            <w:bookmarkStart w:id="1517" w:name="z1100_050_17"/>
            <w:bookmarkEnd w:id="15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гигиене детей</w:t>
              <w:br/>
              <w:t>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18" w:name="z1100_051_03"/>
            <w:bookmarkStart w:id="1519" w:name="z1100_051_03"/>
            <w:bookmarkEnd w:id="1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0" w:name="z1100_051_04"/>
            <w:bookmarkStart w:id="1521" w:name="z1100_051_04"/>
            <w:bookmarkEnd w:id="15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22" w:name="z1100_051_05"/>
            <w:bookmarkStart w:id="1523" w:name="z1100_051_05"/>
            <w:bookmarkEnd w:id="15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4" w:name="z1100_051_06"/>
            <w:bookmarkStart w:id="1525" w:name="z1100_051_06"/>
            <w:bookmarkEnd w:id="15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26" w:name="z1100_051_07"/>
            <w:bookmarkStart w:id="1527" w:name="z1100_051_07"/>
            <w:bookmarkEnd w:id="1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8" w:name="z1100_051_08"/>
            <w:bookmarkStart w:id="1529" w:name="z1100_051_08"/>
            <w:bookmarkEnd w:id="15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0" w:name="z1100_051_09"/>
            <w:bookmarkStart w:id="1531" w:name="z1100_051_09"/>
            <w:bookmarkEnd w:id="15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32" w:name="z1100_051_10"/>
            <w:bookmarkStart w:id="1533" w:name="z1100_051_10"/>
            <w:bookmarkEnd w:id="15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4" w:name="z1100_051_11"/>
            <w:bookmarkStart w:id="1535" w:name="z1100_051_11"/>
            <w:bookmarkEnd w:id="15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36" w:name="z1100_051_12"/>
            <w:bookmarkStart w:id="1537" w:name="z1100_051_12"/>
            <w:bookmarkEnd w:id="15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8" w:name="z1100_051_13"/>
            <w:bookmarkStart w:id="1539" w:name="z1100_051_13"/>
            <w:bookmarkEnd w:id="15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40" w:name="z1100_051_14"/>
            <w:bookmarkStart w:id="1541" w:name="z1100_051_14"/>
            <w:bookmarkEnd w:id="15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2" w:name="z1100_051_15"/>
            <w:bookmarkStart w:id="1543" w:name="z1100_051_15"/>
            <w:bookmarkEnd w:id="15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4" w:name="z1100_051_16"/>
            <w:bookmarkStart w:id="1545" w:name="z1100_051_16"/>
            <w:bookmarkEnd w:id="15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46" w:name="z1100_051_17"/>
            <w:bookmarkStart w:id="1547" w:name="z1100_051_17"/>
            <w:bookmarkEnd w:id="15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8" w:name="z1100_052_03"/>
            <w:bookmarkStart w:id="1549" w:name="z1100_052_03"/>
            <w:bookmarkEnd w:id="1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50" w:name="z1100_052_04"/>
            <w:bookmarkStart w:id="1551" w:name="z1100_052_04"/>
            <w:bookmarkEnd w:id="15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52" w:name="z1100_052_05"/>
            <w:bookmarkStart w:id="1553" w:name="z1100_052_05"/>
            <w:bookmarkEnd w:id="15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54" w:name="z1100_052_06"/>
            <w:bookmarkStart w:id="1555" w:name="z1100_052_06"/>
            <w:bookmarkEnd w:id="15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56" w:name="z1100_052_07"/>
            <w:bookmarkStart w:id="1557" w:name="z1100_052_07"/>
            <w:bookmarkEnd w:id="1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58" w:name="z1100_052_08"/>
            <w:bookmarkStart w:id="1559" w:name="z1100_052_08"/>
            <w:bookmarkEnd w:id="15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0" w:name="z1100_052_09"/>
            <w:bookmarkStart w:id="1561" w:name="z1100_052_09"/>
            <w:bookmarkEnd w:id="15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2" w:name="z1100_052_10"/>
            <w:bookmarkStart w:id="1563" w:name="z1100_052_10"/>
            <w:bookmarkEnd w:id="15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4" w:name="z1100_052_11"/>
            <w:bookmarkStart w:id="1565" w:name="z1100_052_11"/>
            <w:bookmarkEnd w:id="15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6" w:name="z1100_052_12"/>
            <w:bookmarkStart w:id="1567" w:name="z1100_052_12"/>
            <w:bookmarkEnd w:id="15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8" w:name="z1100_052_13"/>
            <w:bookmarkStart w:id="1569" w:name="z1100_052_13"/>
            <w:bookmarkEnd w:id="15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70" w:name="z1100_052_14"/>
            <w:bookmarkStart w:id="1571" w:name="z1100_052_14"/>
            <w:bookmarkEnd w:id="15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72" w:name="z1100_052_15"/>
            <w:bookmarkStart w:id="1573" w:name="z1100_052_15"/>
            <w:bookmarkEnd w:id="15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74" w:name="z1100_052_16"/>
            <w:bookmarkStart w:id="1575" w:name="z1100_052_16"/>
            <w:bookmarkEnd w:id="15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76" w:name="z1100_052_17"/>
            <w:bookmarkStart w:id="1577" w:name="z1100_052_17"/>
            <w:bookmarkEnd w:id="15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78" w:name="z1100_053_03"/>
            <w:bookmarkStart w:id="1579" w:name="z1100_053_03"/>
            <w:bookmarkEnd w:id="1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80" w:name="z1100_053_04"/>
            <w:bookmarkStart w:id="1581" w:name="z1100_053_04"/>
            <w:bookmarkEnd w:id="15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2" w:name="z1100_053_05"/>
            <w:bookmarkStart w:id="1583" w:name="z1100_053_05"/>
            <w:bookmarkEnd w:id="1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84" w:name="z1100_053_06"/>
            <w:bookmarkStart w:id="1585" w:name="z1100_053_06"/>
            <w:bookmarkEnd w:id="1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6" w:name="z1100_053_07"/>
            <w:bookmarkStart w:id="1587" w:name="z1100_053_07"/>
            <w:bookmarkEnd w:id="1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88" w:name="z1100_053_08"/>
            <w:bookmarkStart w:id="1589" w:name="z1100_053_08"/>
            <w:bookmarkEnd w:id="15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0" w:name="z1100_053_09"/>
            <w:bookmarkStart w:id="1591" w:name="z1100_053_09"/>
            <w:bookmarkEnd w:id="15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92" w:name="z1100_053_10"/>
            <w:bookmarkStart w:id="1593" w:name="z1100_053_10"/>
            <w:bookmarkEnd w:id="15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4" w:name="z1100_053_11"/>
            <w:bookmarkStart w:id="1595" w:name="z1100_053_11"/>
            <w:bookmarkEnd w:id="15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96" w:name="z1100_053_12"/>
            <w:bookmarkStart w:id="1597" w:name="z1100_053_12"/>
            <w:bookmarkEnd w:id="15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8" w:name="z1100_053_13"/>
            <w:bookmarkStart w:id="1599" w:name="z1100_053_13"/>
            <w:bookmarkEnd w:id="15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0" w:name="z1100_053_14"/>
            <w:bookmarkStart w:id="1601" w:name="z1100_053_14"/>
            <w:bookmarkEnd w:id="16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02" w:name="z1100_053_15"/>
            <w:bookmarkStart w:id="1603" w:name="z1100_053_15"/>
            <w:bookmarkEnd w:id="16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04" w:name="z1100_053_16"/>
            <w:bookmarkStart w:id="1605" w:name="z1100_053_16"/>
            <w:bookmarkEnd w:id="16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6" w:name="z1100_053_17"/>
            <w:bookmarkStart w:id="1607" w:name="z1100_053_17"/>
            <w:bookmarkEnd w:id="16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08" w:name="z1100_054_03"/>
            <w:bookmarkStart w:id="1609" w:name="z1100_054_03"/>
            <w:bookmarkEnd w:id="1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10" w:name="z1100_054_04"/>
            <w:bookmarkStart w:id="1611" w:name="z1100_054_04"/>
            <w:bookmarkEnd w:id="16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12" w:name="z1100_054_05"/>
            <w:bookmarkStart w:id="1613" w:name="z1100_054_05"/>
            <w:bookmarkEnd w:id="16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14" w:name="z1100_054_06"/>
            <w:bookmarkStart w:id="1615" w:name="z1100_054_06"/>
            <w:bookmarkEnd w:id="16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16" w:name="z1100_054_07"/>
            <w:bookmarkStart w:id="1617" w:name="z1100_054_07"/>
            <w:bookmarkEnd w:id="16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18" w:name="z1100_054_08"/>
            <w:bookmarkStart w:id="1619" w:name="z1100_054_08"/>
            <w:bookmarkEnd w:id="16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0" w:name="z1100_054_09"/>
            <w:bookmarkStart w:id="1621" w:name="z1100_054_09"/>
            <w:bookmarkEnd w:id="16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22" w:name="z1100_054_10"/>
            <w:bookmarkStart w:id="1623" w:name="z1100_054_10"/>
            <w:bookmarkEnd w:id="16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4" w:name="z1100_054_11"/>
            <w:bookmarkStart w:id="1625" w:name="z1100_054_11"/>
            <w:bookmarkEnd w:id="16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26" w:name="z1100_054_12"/>
            <w:bookmarkStart w:id="1627" w:name="z1100_054_12"/>
            <w:bookmarkEnd w:id="16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8" w:name="z1100_054_13"/>
            <w:bookmarkStart w:id="1629" w:name="z1100_054_13"/>
            <w:bookmarkEnd w:id="16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30" w:name="z1100_054_14"/>
            <w:bookmarkStart w:id="1631" w:name="z1100_054_14"/>
            <w:bookmarkEnd w:id="16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32" w:name="z1100_054_15"/>
            <w:bookmarkStart w:id="1633" w:name="z1100_054_15"/>
            <w:bookmarkEnd w:id="16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34" w:name="z1100_054_16"/>
            <w:bookmarkStart w:id="1635" w:name="z1100_054_16"/>
            <w:bookmarkEnd w:id="16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36" w:name="z1100_054_17"/>
            <w:bookmarkStart w:id="1637" w:name="z1100_054_17"/>
            <w:bookmarkEnd w:id="16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38" w:name="z1100_055_03"/>
            <w:bookmarkStart w:id="1639" w:name="z1100_055_03"/>
            <w:bookmarkEnd w:id="1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0" w:name="z1100_055_04"/>
            <w:bookmarkStart w:id="1641" w:name="z1100_055_04"/>
            <w:bookmarkEnd w:id="16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42" w:name="z1100_055_05"/>
            <w:bookmarkStart w:id="1643" w:name="z1100_055_05"/>
            <w:bookmarkEnd w:id="16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4" w:name="z1100_055_06"/>
            <w:bookmarkStart w:id="1645" w:name="z1100_055_06"/>
            <w:bookmarkEnd w:id="16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46" w:name="z1100_055_07"/>
            <w:bookmarkStart w:id="1647" w:name="z1100_055_07"/>
            <w:bookmarkEnd w:id="16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8" w:name="z1100_055_08"/>
            <w:bookmarkStart w:id="1649" w:name="z1100_055_08"/>
            <w:bookmarkEnd w:id="16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0" w:name="z1100_055_09"/>
            <w:bookmarkStart w:id="1651" w:name="z1100_055_09"/>
            <w:bookmarkEnd w:id="16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52" w:name="z1100_055_10"/>
            <w:bookmarkStart w:id="1653" w:name="z1100_055_10"/>
            <w:bookmarkEnd w:id="16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4" w:name="z1100_055_11"/>
            <w:bookmarkStart w:id="1655" w:name="z1100_055_11"/>
            <w:bookmarkEnd w:id="16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56" w:name="z1100_055_12"/>
            <w:bookmarkStart w:id="1657" w:name="z1100_055_12"/>
            <w:bookmarkEnd w:id="16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8" w:name="z1100_055_13"/>
            <w:bookmarkStart w:id="1659" w:name="z1100_055_13"/>
            <w:bookmarkEnd w:id="16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60" w:name="z1100_055_14"/>
            <w:bookmarkStart w:id="1661" w:name="z1100_055_14"/>
            <w:bookmarkEnd w:id="16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2" w:name="z1100_055_15"/>
            <w:bookmarkStart w:id="1663" w:name="z1100_055_15"/>
            <w:bookmarkEnd w:id="16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4" w:name="z1100_055_16"/>
            <w:bookmarkStart w:id="1665" w:name="z1100_055_16"/>
            <w:bookmarkEnd w:id="16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66" w:name="z1100_055_17"/>
            <w:bookmarkStart w:id="1667" w:name="z1100_055_17"/>
            <w:bookmarkEnd w:id="16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 xml:space="preserve"> </w:t>
            </w:r>
            <w:r>
              <w:rPr>
                <w:sz w:val="16"/>
                <w:szCs w:val="16"/>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8" w:name="z1100_056_03"/>
            <w:bookmarkStart w:id="1669" w:name="z1100_056_03"/>
            <w:bookmarkEnd w:id="1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70" w:name="z1100_056_04"/>
            <w:bookmarkStart w:id="1671" w:name="z1100_056_04"/>
            <w:bookmarkEnd w:id="16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72" w:name="z1100_056_05"/>
            <w:bookmarkStart w:id="1673" w:name="z1100_056_05"/>
            <w:bookmarkEnd w:id="16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74" w:name="z1100_056_06"/>
            <w:bookmarkStart w:id="1675" w:name="z1100_056_06"/>
            <w:bookmarkEnd w:id="16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76" w:name="z1100_056_07"/>
            <w:bookmarkStart w:id="1677" w:name="z1100_056_07"/>
            <w:bookmarkEnd w:id="16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78" w:name="z1100_056_08"/>
            <w:bookmarkStart w:id="1679" w:name="z1100_056_08"/>
            <w:bookmarkEnd w:id="16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0" w:name="z1100_056_09"/>
            <w:bookmarkStart w:id="1681" w:name="z1100_056_09"/>
            <w:bookmarkEnd w:id="16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2" w:name="z1100_056_10"/>
            <w:bookmarkStart w:id="1683" w:name="z1100_056_10"/>
            <w:bookmarkEnd w:id="16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4" w:name="z1100_056_11"/>
            <w:bookmarkStart w:id="1685" w:name="z1100_056_11"/>
            <w:bookmarkEnd w:id="16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6" w:name="z1100_056_12"/>
            <w:bookmarkStart w:id="1687" w:name="z1100_056_12"/>
            <w:bookmarkEnd w:id="16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8" w:name="z1100_056_13"/>
            <w:bookmarkStart w:id="1689" w:name="z1100_056_13"/>
            <w:bookmarkEnd w:id="16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90" w:name="z1100_056_14"/>
            <w:bookmarkStart w:id="1691" w:name="z1100_056_14"/>
            <w:bookmarkEnd w:id="16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92" w:name="z1100_056_15"/>
            <w:bookmarkStart w:id="1693" w:name="z1100_056_15"/>
            <w:bookmarkEnd w:id="16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94" w:name="z1100_056_16"/>
            <w:bookmarkStart w:id="1695" w:name="z1100_056_16"/>
            <w:bookmarkEnd w:id="16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96" w:name="z1100_056_17"/>
            <w:bookmarkStart w:id="1697" w:name="z1100_056_17"/>
            <w:bookmarkEnd w:id="16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rPr>
              <w:t>по медико-социальной</w:t>
              <w:br/>
              <w:t xml:space="preserve"> 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98" w:name="z1100_057_03"/>
            <w:bookmarkStart w:id="1699" w:name="z1100_057_03"/>
            <w:bookmarkEnd w:id="1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00" w:name="z1100_057_04"/>
            <w:bookmarkStart w:id="1701" w:name="z1100_057_04"/>
            <w:bookmarkEnd w:id="17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2" w:name="z1100_057_05"/>
            <w:bookmarkStart w:id="1703" w:name="z1100_057_05"/>
            <w:bookmarkEnd w:id="17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04" w:name="z1100_057_06"/>
            <w:bookmarkStart w:id="1705" w:name="z1100_057_06"/>
            <w:bookmarkEnd w:id="17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6" w:name="z1100_057_07"/>
            <w:bookmarkStart w:id="1707" w:name="z1100_057_07"/>
            <w:bookmarkEnd w:id="17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08" w:name="z1100_057_08"/>
            <w:bookmarkStart w:id="1709" w:name="z1100_057_08"/>
            <w:bookmarkEnd w:id="17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0" w:name="z1100_057_09"/>
            <w:bookmarkStart w:id="1711" w:name="z1100_057_09"/>
            <w:bookmarkEnd w:id="17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12" w:name="z1100_057_10"/>
            <w:bookmarkStart w:id="1713" w:name="z1100_057_10"/>
            <w:bookmarkEnd w:id="17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4" w:name="z1100_057_11"/>
            <w:bookmarkStart w:id="1715" w:name="z1100_057_11"/>
            <w:bookmarkEnd w:id="17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16" w:name="z1100_057_12"/>
            <w:bookmarkStart w:id="1717" w:name="z1100_057_12"/>
            <w:bookmarkEnd w:id="17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8" w:name="z1100_057_13"/>
            <w:bookmarkStart w:id="1719" w:name="z1100_057_13"/>
            <w:bookmarkEnd w:id="17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0" w:name="z1100_057_14"/>
            <w:bookmarkStart w:id="1721" w:name="z1100_057_14"/>
            <w:bookmarkEnd w:id="17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22" w:name="z1100_057_15"/>
            <w:bookmarkStart w:id="1723" w:name="z1100_057_15"/>
            <w:bookmarkEnd w:id="17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24" w:name="z1100_057_16"/>
            <w:bookmarkStart w:id="1725" w:name="z1100_057_16"/>
            <w:bookmarkEnd w:id="17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6" w:name="z1100_057_17"/>
            <w:bookmarkStart w:id="1727" w:name="z1100_057_17"/>
            <w:bookmarkEnd w:id="17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 xml:space="preserve"> </w:t>
            </w:r>
            <w:r>
              <w:rPr>
                <w:sz w:val="16"/>
                <w:szCs w:val="16"/>
              </w:rPr>
              <w:t>по медицинской</w:t>
              <w:br/>
              <w:t xml:space="preserve">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28" w:name="z1100_058_03"/>
            <w:bookmarkStart w:id="1729" w:name="z1100_058_03"/>
            <w:bookmarkEnd w:id="1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30" w:name="z1100_058_04"/>
            <w:bookmarkStart w:id="1731" w:name="z1100_058_04"/>
            <w:bookmarkEnd w:id="17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32" w:name="z1100_058_05"/>
            <w:bookmarkStart w:id="1733" w:name="z1100_058_05"/>
            <w:bookmarkEnd w:id="17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34" w:name="z1100_058_06"/>
            <w:bookmarkStart w:id="1735" w:name="z1100_058_06"/>
            <w:bookmarkEnd w:id="17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36" w:name="z1100_058_07"/>
            <w:bookmarkStart w:id="1737" w:name="z1100_058_07"/>
            <w:bookmarkEnd w:id="17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38" w:name="z1100_058_08"/>
            <w:bookmarkStart w:id="1739" w:name="z1100_058_08"/>
            <w:bookmarkEnd w:id="17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0" w:name="z1100_058_09"/>
            <w:bookmarkStart w:id="1741" w:name="z1100_058_09"/>
            <w:bookmarkEnd w:id="17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42" w:name="z1100_058_10"/>
            <w:bookmarkStart w:id="1743" w:name="z1100_058_10"/>
            <w:bookmarkEnd w:id="17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4" w:name="z1100_058_11"/>
            <w:bookmarkStart w:id="1745" w:name="z1100_058_11"/>
            <w:bookmarkEnd w:id="174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46" w:name="z1100_058_12"/>
            <w:bookmarkStart w:id="1747" w:name="z1100_058_12"/>
            <w:bookmarkEnd w:id="17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8" w:name="z1100_058_13"/>
            <w:bookmarkStart w:id="1749" w:name="z1100_058_13"/>
            <w:bookmarkEnd w:id="17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50" w:name="z1100_058_14"/>
            <w:bookmarkStart w:id="1751" w:name="z1100_058_14"/>
            <w:bookmarkEnd w:id="17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2" w:name="z1100_058_15"/>
            <w:bookmarkStart w:id="1753" w:name="z1100_058_15"/>
            <w:bookmarkEnd w:id="175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4" w:name="z1100_058_16"/>
            <w:bookmarkStart w:id="1755" w:name="z1100_058_16"/>
            <w:bookmarkEnd w:id="17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6" w:name="z1100_058_17"/>
            <w:bookmarkStart w:id="1757" w:name="z1100_058_17"/>
            <w:bookmarkEnd w:id="17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 xml:space="preserve"> </w:t>
            </w:r>
            <w:r>
              <w:rPr>
                <w:sz w:val="16"/>
                <w:szCs w:val="16"/>
              </w:rPr>
              <w:t xml:space="preserve">по медицинской   </w:t>
              <w:br/>
              <w:t xml:space="preserve">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8" w:name="z1100_059_03"/>
            <w:bookmarkStart w:id="1759" w:name="z1100_059_03"/>
            <w:bookmarkEnd w:id="1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60" w:name="z1100_059_04"/>
            <w:bookmarkStart w:id="1761" w:name="z1100_059_04"/>
            <w:bookmarkEnd w:id="176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2" w:name="z1100_059_05"/>
            <w:bookmarkStart w:id="1763" w:name="z1100_059_05"/>
            <w:bookmarkEnd w:id="1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64" w:name="z1100_059_06"/>
            <w:bookmarkStart w:id="1765" w:name="z1100_059_06"/>
            <w:bookmarkEnd w:id="17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6" w:name="z1100_059_07"/>
            <w:bookmarkStart w:id="1767" w:name="z1100_059_07"/>
            <w:bookmarkEnd w:id="17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68" w:name="z1100_059_08"/>
            <w:bookmarkStart w:id="1769" w:name="z1100_059_08"/>
            <w:bookmarkEnd w:id="17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0" w:name="z1100_059_09"/>
            <w:bookmarkStart w:id="1771" w:name="z1100_059_09"/>
            <w:bookmarkEnd w:id="17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72" w:name="z1100_059_10"/>
            <w:bookmarkStart w:id="1773" w:name="z1100_059_10"/>
            <w:bookmarkEnd w:id="17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4" w:name="z1100_059_11"/>
            <w:bookmarkStart w:id="1775" w:name="z1100_059_11"/>
            <w:bookmarkEnd w:id="177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76" w:name="z1100_059_12"/>
            <w:bookmarkStart w:id="1777" w:name="z1100_059_12"/>
            <w:bookmarkEnd w:id="17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8" w:name="z1100_059_13"/>
            <w:bookmarkStart w:id="1779" w:name="z1100_059_13"/>
            <w:bookmarkEnd w:id="17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80" w:name="z1100_059_14"/>
            <w:bookmarkStart w:id="1781" w:name="z1100_059_14"/>
            <w:bookmarkEnd w:id="17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2" w:name="z1100_059_15"/>
            <w:bookmarkStart w:id="1783" w:name="z1100_059_15"/>
            <w:bookmarkEnd w:id="178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4" w:name="z1100_059_16"/>
            <w:bookmarkStart w:id="1785" w:name="z1100_059_16"/>
            <w:bookmarkEnd w:id="17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6" w:name="z1100_059_17"/>
            <w:bookmarkStart w:id="1787" w:name="z1100_059_17"/>
            <w:bookmarkEnd w:id="17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 xml:space="preserve"> </w:t>
            </w:r>
            <w:r>
              <w:rPr>
                <w:sz w:val="16"/>
                <w:szCs w:val="16"/>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8" w:name="z1100_060_03"/>
            <w:bookmarkStart w:id="1789" w:name="z1100_060_03"/>
            <w:bookmarkEnd w:id="1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90" w:name="z1100_060_04"/>
            <w:bookmarkStart w:id="1791" w:name="z1100_060_04"/>
            <w:bookmarkEnd w:id="179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92" w:name="z1100_060_05"/>
            <w:bookmarkStart w:id="1793" w:name="z1100_060_05"/>
            <w:bookmarkEnd w:id="1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94" w:name="z1100_060_06"/>
            <w:bookmarkStart w:id="1795" w:name="z1100_060_06"/>
            <w:bookmarkEnd w:id="17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96" w:name="z1100_060_07"/>
            <w:bookmarkStart w:id="1797" w:name="z1100_060_07"/>
            <w:bookmarkEnd w:id="17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98" w:name="z1100_060_08"/>
            <w:bookmarkStart w:id="1799" w:name="z1100_060_08"/>
            <w:bookmarkEnd w:id="17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0" w:name="z1100_060_09"/>
            <w:bookmarkStart w:id="1801" w:name="z1100_060_09"/>
            <w:bookmarkEnd w:id="180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02" w:name="z1100_060_10"/>
            <w:bookmarkStart w:id="1803" w:name="z1100_060_10"/>
            <w:bookmarkEnd w:id="18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4" w:name="z1100_060_11"/>
            <w:bookmarkStart w:id="1805" w:name="z1100_060_11"/>
            <w:bookmarkEnd w:id="180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06" w:name="z1100_060_12"/>
            <w:bookmarkStart w:id="1807" w:name="z1100_060_12"/>
            <w:bookmarkEnd w:id="18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8" w:name="z1100_060_13"/>
            <w:bookmarkStart w:id="1809" w:name="z1100_060_13"/>
            <w:bookmarkEnd w:id="18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10" w:name="z1100_060_14"/>
            <w:bookmarkStart w:id="1811" w:name="z1100_060_14"/>
            <w:bookmarkEnd w:id="18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2" w:name="z1100_060_15"/>
            <w:bookmarkStart w:id="1813" w:name="z1100_060_15"/>
            <w:bookmarkEnd w:id="18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4" w:name="z1100_060_16"/>
            <w:bookmarkStart w:id="1815" w:name="z1100_060_16"/>
            <w:bookmarkEnd w:id="18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6" w:name="z1100_060_17"/>
            <w:bookmarkStart w:id="1817" w:name="z1100_060_17"/>
            <w:bookmarkEnd w:id="18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 xml:space="preserve"> </w:t>
            </w:r>
            <w:r>
              <w:rPr>
                <w:sz w:val="16"/>
                <w:szCs w:val="16"/>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8" w:name="z1100_061_03"/>
            <w:bookmarkStart w:id="1819" w:name="z1100_061_03"/>
            <w:bookmarkEnd w:id="1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0" w:name="z1100_061_04"/>
            <w:bookmarkStart w:id="1821" w:name="z1100_061_04"/>
            <w:bookmarkEnd w:id="18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22" w:name="z1100_061_05"/>
            <w:bookmarkStart w:id="1823" w:name="z1100_061_05"/>
            <w:bookmarkEnd w:id="1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4" w:name="z1100_061_06"/>
            <w:bookmarkStart w:id="1825" w:name="z1100_061_06"/>
            <w:bookmarkEnd w:id="18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26" w:name="z1100_061_07"/>
            <w:bookmarkStart w:id="1827" w:name="z1100_061_07"/>
            <w:bookmarkEnd w:id="18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8" w:name="z1100_061_08"/>
            <w:bookmarkStart w:id="1829" w:name="z1100_061_08"/>
            <w:bookmarkEnd w:id="18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0" w:name="z1100_061_09"/>
            <w:bookmarkStart w:id="1831" w:name="z1100_061_09"/>
            <w:bookmarkEnd w:id="18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32" w:name="z1100_061_10"/>
            <w:bookmarkStart w:id="1833" w:name="z1100_061_10"/>
            <w:bookmarkEnd w:id="18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4" w:name="z1100_061_11"/>
            <w:bookmarkStart w:id="1835" w:name="z1100_061_11"/>
            <w:bookmarkEnd w:id="18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36" w:name="z1100_061_12"/>
            <w:bookmarkStart w:id="1837" w:name="z1100_061_12"/>
            <w:bookmarkEnd w:id="18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8" w:name="z1100_061_13"/>
            <w:bookmarkStart w:id="1839" w:name="z1100_061_13"/>
            <w:bookmarkEnd w:id="18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40" w:name="z1100_061_14"/>
            <w:bookmarkStart w:id="1841" w:name="z1100_061_14"/>
            <w:bookmarkEnd w:id="18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2" w:name="z1100_061_15"/>
            <w:bookmarkStart w:id="1843" w:name="z1100_061_15"/>
            <w:bookmarkEnd w:id="18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4" w:name="z1100_061_16"/>
            <w:bookmarkStart w:id="1845" w:name="z1100_061_16"/>
            <w:bookmarkEnd w:id="18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6" w:name="z1100_061_17"/>
            <w:bookmarkStart w:id="1847" w:name="z1100_061_17"/>
            <w:bookmarkEnd w:id="1847"/>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8" w:name="z1100_062_03"/>
            <w:bookmarkStart w:id="1849" w:name="z1100_062_03"/>
            <w:bookmarkEnd w:id="1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50" w:name="z1100_062_04"/>
            <w:bookmarkStart w:id="1851" w:name="z1100_062_04"/>
            <w:bookmarkEnd w:id="18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52" w:name="z1100_062_05"/>
            <w:bookmarkStart w:id="1853" w:name="z1100_062_05"/>
            <w:bookmarkEnd w:id="1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54" w:name="z1100_062_06"/>
            <w:bookmarkStart w:id="1855" w:name="z1100_062_06"/>
            <w:bookmarkEnd w:id="1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56" w:name="z1100_062_07"/>
            <w:bookmarkStart w:id="1857" w:name="z1100_062_07"/>
            <w:bookmarkEnd w:id="18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58" w:name="z1100_062_08"/>
            <w:bookmarkStart w:id="1859" w:name="z1100_062_08"/>
            <w:bookmarkEnd w:id="18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0" w:name="z1100_062_09"/>
            <w:bookmarkStart w:id="1861" w:name="z1100_062_09"/>
            <w:bookmarkEnd w:id="18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2" w:name="z1100_062_10"/>
            <w:bookmarkStart w:id="1863" w:name="z1100_062_10"/>
            <w:bookmarkEnd w:id="18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4" w:name="z1100_062_11"/>
            <w:bookmarkStart w:id="1865" w:name="z1100_062_11"/>
            <w:bookmarkEnd w:id="18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6" w:name="z1100_062_12"/>
            <w:bookmarkStart w:id="1867" w:name="z1100_062_12"/>
            <w:bookmarkEnd w:id="18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8" w:name="z1100_062_13"/>
            <w:bookmarkStart w:id="1869" w:name="z1100_062_13"/>
            <w:bookmarkEnd w:id="18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70" w:name="z1100_062_14"/>
            <w:bookmarkStart w:id="1871" w:name="z1100_062_14"/>
            <w:bookmarkEnd w:id="18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2" w:name="z1100_062_15"/>
            <w:bookmarkStart w:id="1873" w:name="z1100_062_15"/>
            <w:bookmarkEnd w:id="18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4" w:name="z1100_062_16"/>
            <w:bookmarkStart w:id="1875" w:name="z1100_062_16"/>
            <w:bookmarkEnd w:id="18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6" w:name="z1100_062_17"/>
            <w:bookmarkStart w:id="1877" w:name="z1100_062_17"/>
            <w:bookmarkEnd w:id="18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о рентгенэн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8" w:name="z1100_063_03"/>
            <w:bookmarkStart w:id="1879" w:name="z1100_063_03"/>
            <w:bookmarkEnd w:id="1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80" w:name="z1100_063_04"/>
            <w:bookmarkStart w:id="1881" w:name="z1100_063_04"/>
            <w:bookmarkEnd w:id="18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2" w:name="z1100_063_05"/>
            <w:bookmarkStart w:id="1883" w:name="z1100_063_05"/>
            <w:bookmarkEnd w:id="1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84" w:name="z1100_063_06"/>
            <w:bookmarkStart w:id="1885" w:name="z1100_063_06"/>
            <w:bookmarkEnd w:id="1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6" w:name="z1100_063_07"/>
            <w:bookmarkStart w:id="1887" w:name="z1100_063_07"/>
            <w:bookmarkEnd w:id="18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88" w:name="z1100_063_08"/>
            <w:bookmarkStart w:id="1889" w:name="z1100_063_08"/>
            <w:bookmarkEnd w:id="18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0" w:name="z1100_063_09"/>
            <w:bookmarkStart w:id="1891" w:name="z1100_063_09"/>
            <w:bookmarkEnd w:id="18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92" w:name="z1100_063_10"/>
            <w:bookmarkStart w:id="1893" w:name="z1100_063_10"/>
            <w:bookmarkEnd w:id="18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4" w:name="z1100_063_11"/>
            <w:bookmarkStart w:id="1895" w:name="z1100_063_11"/>
            <w:bookmarkEnd w:id="18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96" w:name="z1100_063_12"/>
            <w:bookmarkStart w:id="1897" w:name="z1100_063_12"/>
            <w:bookmarkEnd w:id="18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8" w:name="z1100_063_13"/>
            <w:bookmarkStart w:id="1899" w:name="z1100_063_13"/>
            <w:bookmarkEnd w:id="18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00" w:name="z1100_063_14"/>
            <w:bookmarkStart w:id="1901" w:name="z1100_063_14"/>
            <w:bookmarkEnd w:id="19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2" w:name="z1100_063_15"/>
            <w:bookmarkStart w:id="1903" w:name="z1100_063_15"/>
            <w:bookmarkEnd w:id="19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4" w:name="z1100_063_16"/>
            <w:bookmarkStart w:id="1905" w:name="z1100_063_16"/>
            <w:bookmarkEnd w:id="19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6" w:name="z1100_063_17"/>
            <w:bookmarkStart w:id="1907" w:name="z1100_063_17"/>
            <w:bookmarkEnd w:id="19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8" w:name="z1100_064_03"/>
            <w:bookmarkStart w:id="1909" w:name="z1100_064_03"/>
            <w:bookmarkEnd w:id="1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10" w:name="z1100_064_04"/>
            <w:bookmarkStart w:id="1911" w:name="z1100_064_04"/>
            <w:bookmarkEnd w:id="19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12" w:name="z1100_064_05"/>
            <w:bookmarkStart w:id="1913" w:name="z1100_064_05"/>
            <w:bookmarkEnd w:id="1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14" w:name="z1100_064_06"/>
            <w:bookmarkStart w:id="1915" w:name="z1100_064_06"/>
            <w:bookmarkEnd w:id="19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16" w:name="z1100_064_07"/>
            <w:bookmarkStart w:id="1917" w:name="z1100_064_07"/>
            <w:bookmarkEnd w:id="19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18" w:name="z1100_064_08"/>
            <w:bookmarkStart w:id="1919" w:name="z1100_064_08"/>
            <w:bookmarkEnd w:id="19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0" w:name="z1100_064_09"/>
            <w:bookmarkStart w:id="1921" w:name="z1100_064_09"/>
            <w:bookmarkEnd w:id="19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22" w:name="z1100_064_10"/>
            <w:bookmarkStart w:id="1923" w:name="z1100_064_10"/>
            <w:bookmarkEnd w:id="19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4" w:name="z1100_064_11"/>
            <w:bookmarkStart w:id="1925" w:name="z1100_064_11"/>
            <w:bookmarkEnd w:id="19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26" w:name="z1100_064_12"/>
            <w:bookmarkStart w:id="1927" w:name="z1100_064_12"/>
            <w:bookmarkEnd w:id="19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8" w:name="z1100_064_13"/>
            <w:bookmarkStart w:id="1929" w:name="z1100_064_13"/>
            <w:bookmarkEnd w:id="19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30" w:name="z1100_064_14"/>
            <w:bookmarkStart w:id="1931" w:name="z1100_064_14"/>
            <w:bookmarkEnd w:id="1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2" w:name="z1100_064_15"/>
            <w:bookmarkStart w:id="1933" w:name="z1100_064_15"/>
            <w:bookmarkEnd w:id="19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4" w:name="z1100_064_16"/>
            <w:bookmarkStart w:id="1935" w:name="z1100_064_16"/>
            <w:bookmarkEnd w:id="19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6" w:name="z1100_064_17"/>
            <w:bookmarkStart w:id="1937" w:name="z1100_064_17"/>
            <w:bookmarkEnd w:id="19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о спортивной медицине (включая старши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8" w:name="z1100_065_03"/>
            <w:bookmarkStart w:id="1939" w:name="z1100_065_03"/>
            <w:bookmarkEnd w:id="1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0" w:name="z1100_065_04"/>
            <w:bookmarkStart w:id="1941" w:name="z1100_065_04"/>
            <w:bookmarkEnd w:id="19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42" w:name="z1100_065_05"/>
            <w:bookmarkStart w:id="1943" w:name="z1100_065_05"/>
            <w:bookmarkEnd w:id="1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4" w:name="z1100_065_06"/>
            <w:bookmarkStart w:id="1945" w:name="z1100_065_06"/>
            <w:bookmarkEnd w:id="19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46" w:name="z1100_065_07"/>
            <w:bookmarkStart w:id="1947" w:name="z1100_065_07"/>
            <w:bookmarkEnd w:id="19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8" w:name="z1100_065_08"/>
            <w:bookmarkStart w:id="1949" w:name="z1100_065_08"/>
            <w:bookmarkEnd w:id="19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0" w:name="z1100_065_09"/>
            <w:bookmarkStart w:id="1951" w:name="z1100_065_09"/>
            <w:bookmarkEnd w:id="19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52" w:name="z1100_065_10"/>
            <w:bookmarkStart w:id="1953" w:name="z1100_065_10"/>
            <w:bookmarkEnd w:id="19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4" w:name="z1100_065_11"/>
            <w:bookmarkStart w:id="1955" w:name="z1100_065_11"/>
            <w:bookmarkEnd w:id="19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56" w:name="z1100_065_12"/>
            <w:bookmarkStart w:id="1957" w:name="z1100_065_12"/>
            <w:bookmarkEnd w:id="19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8" w:name="z1100_065_13"/>
            <w:bookmarkStart w:id="1959" w:name="z1100_065_13"/>
            <w:bookmarkEnd w:id="19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60" w:name="z1100_065_14"/>
            <w:bookmarkStart w:id="1961" w:name="z1100_065_14"/>
            <w:bookmarkEnd w:id="19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2" w:name="z1100_065_15"/>
            <w:bookmarkStart w:id="1963" w:name="z1100_065_15"/>
            <w:bookmarkEnd w:id="19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4" w:name="z1100_065_16"/>
            <w:bookmarkStart w:id="1965" w:name="z1100_065_16"/>
            <w:bookmarkEnd w:id="19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66" w:name="z1100_065_17"/>
            <w:bookmarkStart w:id="1967" w:name="z1100_065_17"/>
            <w:bookmarkEnd w:id="19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8" w:name="z1100_066_03"/>
            <w:bookmarkStart w:id="1969" w:name="z1100_066_03"/>
            <w:bookmarkEnd w:id="1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70" w:name="z1100_066_04"/>
            <w:bookmarkStart w:id="1971" w:name="z1100_066_04"/>
            <w:bookmarkEnd w:id="19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72" w:name="z1100_066_05"/>
            <w:bookmarkStart w:id="1973" w:name="z1100_066_05"/>
            <w:bookmarkEnd w:id="19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74" w:name="z1100_066_06"/>
            <w:bookmarkStart w:id="1975" w:name="z1100_066_06"/>
            <w:bookmarkEnd w:id="19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76" w:name="z1100_066_07"/>
            <w:bookmarkStart w:id="1977" w:name="z1100_066_07"/>
            <w:bookmarkEnd w:id="19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78" w:name="z1100_066_08"/>
            <w:bookmarkStart w:id="1979" w:name="z1100_066_08"/>
            <w:bookmarkEnd w:id="19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0" w:name="z1100_066_09"/>
            <w:bookmarkStart w:id="1981" w:name="z1100_066_09"/>
            <w:bookmarkEnd w:id="19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2" w:name="z1100_066_10"/>
            <w:bookmarkStart w:id="1983" w:name="z1100_066_10"/>
            <w:bookmarkEnd w:id="19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4" w:name="z1100_066_11"/>
            <w:bookmarkStart w:id="1985" w:name="z1100_066_11"/>
            <w:bookmarkEnd w:id="19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6" w:name="z1100_066_12"/>
            <w:bookmarkStart w:id="1987" w:name="z1100_066_12"/>
            <w:bookmarkEnd w:id="19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8" w:name="z1100_066_13"/>
            <w:bookmarkStart w:id="1989" w:name="z1100_066_13"/>
            <w:bookmarkEnd w:id="19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90" w:name="z1100_066_14"/>
            <w:bookmarkStart w:id="1991" w:name="z1100_066_14"/>
            <w:bookmarkEnd w:id="1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92" w:name="z1100_066_15"/>
            <w:bookmarkStart w:id="1993" w:name="z1100_066_15"/>
            <w:bookmarkEnd w:id="19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94" w:name="z1100_066_16"/>
            <w:bookmarkStart w:id="1995" w:name="z1100_066_16"/>
            <w:bookmarkEnd w:id="19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96" w:name="z1100_066_17"/>
            <w:bookmarkStart w:id="1997" w:name="z1100_066_17"/>
            <w:bookmarkEnd w:id="19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98" w:name="z1100_067_03"/>
            <w:bookmarkStart w:id="1999" w:name="z1100_067_03"/>
            <w:bookmarkEnd w:id="1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00" w:name="z1100_067_04"/>
            <w:bookmarkStart w:id="2001" w:name="z1100_067_04"/>
            <w:bookmarkEnd w:id="20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2" w:name="z1100_067_05"/>
            <w:bookmarkStart w:id="2003" w:name="z1100_067_05"/>
            <w:bookmarkEnd w:id="20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04" w:name="z1100_067_06"/>
            <w:bookmarkStart w:id="2005" w:name="z1100_067_06"/>
            <w:bookmarkEnd w:id="20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6" w:name="z1100_067_07"/>
            <w:bookmarkStart w:id="2007" w:name="z1100_067_07"/>
            <w:bookmarkEnd w:id="20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08" w:name="z1100_067_08"/>
            <w:bookmarkStart w:id="2009" w:name="z1100_067_08"/>
            <w:bookmarkEnd w:id="20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0" w:name="z1100_067_09"/>
            <w:bookmarkStart w:id="2011" w:name="z1100_067_09"/>
            <w:bookmarkEnd w:id="20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12" w:name="z1100_067_10"/>
            <w:bookmarkStart w:id="2013" w:name="z1100_067_10"/>
            <w:bookmarkEnd w:id="20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4" w:name="z1100_067_11"/>
            <w:bookmarkStart w:id="2015" w:name="z1100_067_11"/>
            <w:bookmarkEnd w:id="20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16" w:name="z1100_067_12"/>
            <w:bookmarkStart w:id="2017" w:name="z1100_067_12"/>
            <w:bookmarkEnd w:id="20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8" w:name="z1100_067_13"/>
            <w:bookmarkStart w:id="2019" w:name="z1100_067_13"/>
            <w:bookmarkEnd w:id="20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0" w:name="z1100_067_14"/>
            <w:bookmarkStart w:id="2021" w:name="z1100_067_14"/>
            <w:bookmarkEnd w:id="2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22" w:name="z1100_067_15"/>
            <w:bookmarkStart w:id="2023" w:name="z1100_067_15"/>
            <w:bookmarkEnd w:id="20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24" w:name="z1100_067_16"/>
            <w:bookmarkStart w:id="2025" w:name="z1100_067_16"/>
            <w:bookmarkEnd w:id="20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6" w:name="z1100_067_17"/>
            <w:bookmarkStart w:id="2027" w:name="z1100_067_17"/>
            <w:bookmarkEnd w:id="20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6"/>
                <w:szCs w:val="16"/>
              </w:rPr>
            </w:pPr>
            <w:r>
              <w:rPr>
                <w:sz w:val="16"/>
                <w:szCs w:val="16"/>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28" w:name="z1100_068_03"/>
            <w:bookmarkStart w:id="2029" w:name="z1100_068_03"/>
            <w:bookmarkEnd w:id="2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30" w:name="z1100_068_04"/>
            <w:bookmarkStart w:id="2031" w:name="z1100_068_04"/>
            <w:bookmarkEnd w:id="20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32" w:name="z1100_068_05"/>
            <w:bookmarkStart w:id="2033" w:name="z1100_068_05"/>
            <w:bookmarkEnd w:id="20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34" w:name="z1100_068_06"/>
            <w:bookmarkStart w:id="2035" w:name="z1100_068_06"/>
            <w:bookmarkEnd w:id="20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36" w:name="z1100_068_07"/>
            <w:bookmarkStart w:id="2037" w:name="z1100_068_07"/>
            <w:bookmarkEnd w:id="20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38" w:name="z1100_068_08"/>
            <w:bookmarkStart w:id="2039" w:name="z1100_068_08"/>
            <w:bookmarkEnd w:id="20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0" w:name="z1100_068_09"/>
            <w:bookmarkStart w:id="2041" w:name="z1100_068_09"/>
            <w:bookmarkEnd w:id="20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42" w:name="z1100_068_10"/>
            <w:bookmarkStart w:id="2043" w:name="z1100_068_10"/>
            <w:bookmarkEnd w:id="20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4" w:name="z1100_068_11"/>
            <w:bookmarkStart w:id="2045" w:name="z1100_068_11"/>
            <w:bookmarkEnd w:id="204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46" w:name="z1100_068_12"/>
            <w:bookmarkStart w:id="2047" w:name="z1100_068_12"/>
            <w:bookmarkEnd w:id="20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8" w:name="z1100_068_13"/>
            <w:bookmarkStart w:id="2049" w:name="z1100_068_13"/>
            <w:bookmarkEnd w:id="20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50" w:name="z1100_068_14"/>
            <w:bookmarkStart w:id="2051" w:name="z1100_068_14"/>
            <w:bookmarkEnd w:id="20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52" w:name="z1100_068_15"/>
            <w:bookmarkStart w:id="2053" w:name="z1100_068_15"/>
            <w:bookmarkEnd w:id="205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54" w:name="z1100_068_16"/>
            <w:bookmarkStart w:id="2055" w:name="z1100_068_16"/>
            <w:bookmarkEnd w:id="20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56" w:name="z1100_068_17"/>
            <w:bookmarkStart w:id="2057" w:name="z1100_068_17"/>
            <w:bookmarkEnd w:id="20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6"/>
                <w:szCs w:val="16"/>
                <w:lang w:val="en-US" w:eastAsia="en-US"/>
              </w:rPr>
            </w:pPr>
            <w:r>
              <w:rPr>
                <w:sz w:val="16"/>
                <w:szCs w:val="16"/>
                <w:lang w:val="en-US" w:eastAsia="en-US"/>
              </w:rPr>
              <w:t xml:space="preserve"> </w:t>
            </w:r>
            <w:r>
              <w:rPr>
                <w:sz w:val="16"/>
                <w:szCs w:val="16"/>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58" w:name="z1100_069_03"/>
            <w:bookmarkStart w:id="2059" w:name="z1100_069_03"/>
            <w:bookmarkEnd w:id="2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60" w:name="z1100_069_04"/>
            <w:bookmarkStart w:id="2061" w:name="z1100_069_04"/>
            <w:bookmarkEnd w:id="206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2" w:name="z1100_069_05"/>
            <w:bookmarkStart w:id="2063" w:name="z1100_069_05"/>
            <w:bookmarkEnd w:id="20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64" w:name="z1100_069_06"/>
            <w:bookmarkStart w:id="2065" w:name="z1100_069_06"/>
            <w:bookmarkEnd w:id="20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066" w:name="z1100_069_07"/>
            <w:bookmarkEnd w:id="206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067" w:name="z1100_069_08"/>
            <w:bookmarkEnd w:id="2067"/>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8" w:name="z1100_069_09"/>
            <w:bookmarkStart w:id="2069" w:name="z1100_069_09"/>
            <w:bookmarkEnd w:id="20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70" w:name="z1100_069_10"/>
            <w:bookmarkStart w:id="2071" w:name="z1100_069_10"/>
            <w:bookmarkEnd w:id="20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072" w:name="z1100_069_11"/>
            <w:bookmarkEnd w:id="2072"/>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73" w:name="z1100_069_12"/>
            <w:bookmarkStart w:id="2074" w:name="z1100_069_12"/>
            <w:bookmarkEnd w:id="20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75" w:name="z1100_069_13"/>
            <w:bookmarkStart w:id="2076" w:name="z1100_069_13"/>
            <w:bookmarkEnd w:id="20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77" w:name="z1100_069_14"/>
            <w:bookmarkStart w:id="2078" w:name="z1100_069_14"/>
            <w:bookmarkEnd w:id="20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79" w:name="z1100_069_15"/>
            <w:bookmarkStart w:id="2080" w:name="z1100_069_15"/>
            <w:bookmarkEnd w:id="20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81" w:name="z1100_069_16"/>
            <w:bookmarkStart w:id="2082" w:name="z1100_069_16"/>
            <w:bookmarkEnd w:id="20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3" w:name="z1100_069_17"/>
            <w:bookmarkStart w:id="2084" w:name="z1100_069_17"/>
            <w:bookmarkEnd w:id="20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6"/>
                <w:szCs w:val="16"/>
                <w:lang w:val="en-US" w:eastAsia="en-US"/>
              </w:rPr>
            </w:pPr>
            <w:r>
              <w:rPr>
                <w:sz w:val="16"/>
                <w:szCs w:val="16"/>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85" w:name="z1100_070_03"/>
            <w:bookmarkStart w:id="2086" w:name="z1100_070_03"/>
            <w:bookmarkEnd w:id="20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7" w:name="z1100_070_04"/>
            <w:bookmarkStart w:id="2088" w:name="z1100_070_04"/>
            <w:bookmarkEnd w:id="20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89" w:name="z1100_070_05"/>
            <w:bookmarkStart w:id="2090" w:name="z1100_070_05"/>
            <w:bookmarkEnd w:id="20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91" w:name="z1100_070_06"/>
            <w:bookmarkStart w:id="2092" w:name="z1100_070_06"/>
            <w:bookmarkEnd w:id="20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93" w:name="z1100_070_07"/>
            <w:bookmarkStart w:id="2094" w:name="z1100_070_07"/>
            <w:bookmarkEnd w:id="20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95" w:name="z1100_070_08"/>
            <w:bookmarkStart w:id="2096" w:name="z1100_070_08"/>
            <w:bookmarkEnd w:id="20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97" w:name="z1100_070_09"/>
            <w:bookmarkStart w:id="2098" w:name="z1100_070_09"/>
            <w:bookmarkEnd w:id="20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99" w:name="z1100_070_10"/>
            <w:bookmarkStart w:id="2100" w:name="z1100_070_10"/>
            <w:bookmarkEnd w:id="21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1" w:name="z1100_070_11"/>
            <w:bookmarkStart w:id="2102" w:name="z1100_070_11"/>
            <w:bookmarkEnd w:id="21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03" w:name="z1100_070_12"/>
            <w:bookmarkStart w:id="2104" w:name="z1100_070_12"/>
            <w:bookmarkEnd w:id="21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5" w:name="z1100_070_13"/>
            <w:bookmarkStart w:id="2106" w:name="z1100_070_13"/>
            <w:bookmarkEnd w:id="21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07" w:name="z1100_070_14"/>
            <w:bookmarkStart w:id="2108" w:name="z1100_070_14"/>
            <w:bookmarkEnd w:id="21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9" w:name="z1100_070_15"/>
            <w:bookmarkStart w:id="2110" w:name="z1100_070_15"/>
            <w:bookmarkEnd w:id="21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11" w:name="z1100_070_16"/>
            <w:bookmarkStart w:id="2112" w:name="z1100_070_16"/>
            <w:bookmarkEnd w:id="21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13" w:name="z1100_070_17"/>
            <w:bookmarkStart w:id="2114" w:name="z1100_070_17"/>
            <w:bookmarkEnd w:id="21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6"/>
                <w:szCs w:val="16"/>
                <w:lang w:val="en-US" w:eastAsia="en-US"/>
              </w:rPr>
            </w:pPr>
            <w:r>
              <w:rPr>
                <w:sz w:val="16"/>
                <w:szCs w:val="16"/>
                <w:lang w:val="en-US" w:eastAsia="en-US"/>
              </w:rPr>
              <w:t xml:space="preserve"> </w:t>
            </w:r>
            <w:r>
              <w:rPr>
                <w:sz w:val="16"/>
                <w:szCs w:val="16"/>
                <w:lang w:val="en-US" w:eastAsia="en-US"/>
              </w:rPr>
              <w:t>из них психиатры</w:t>
            </w:r>
          </w:p>
          <w:p>
            <w:pPr>
              <w:pStyle w:val="Normal"/>
              <w:ind w:left="340" w:hanging="0"/>
              <w:rPr>
                <w:sz w:val="16"/>
                <w:szCs w:val="16"/>
                <w:lang w:val="en-US" w:eastAsia="en-US"/>
              </w:rPr>
            </w:pPr>
            <w:r>
              <w:rPr>
                <w:sz w:val="16"/>
                <w:szCs w:val="16"/>
                <w:lang w:val="en-US" w:eastAsia="en-US"/>
              </w:rPr>
              <w:t xml:space="preserve"> </w:t>
            </w:r>
            <w:r>
              <w:rPr>
                <w:sz w:val="16"/>
                <w:szCs w:val="16"/>
                <w:lang w:val="en-US" w:eastAsia="en-US"/>
              </w:rPr>
              <w:t>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15" w:name="z1100_071_03"/>
            <w:bookmarkStart w:id="2116" w:name="z1100_071_03"/>
            <w:bookmarkEnd w:id="21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17" w:name="z1100_071_04"/>
            <w:bookmarkStart w:id="2118" w:name="z1100_071_04"/>
            <w:bookmarkEnd w:id="21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19" w:name="z1100_071_05"/>
            <w:bookmarkStart w:id="2120" w:name="z1100_071_05"/>
            <w:bookmarkEnd w:id="21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21" w:name="z1100_071_06"/>
            <w:bookmarkStart w:id="2122" w:name="z1100_071_06"/>
            <w:bookmarkEnd w:id="21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23" w:name="z1100_071_07"/>
            <w:bookmarkEnd w:id="212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24" w:name="z1100_071_08"/>
            <w:bookmarkEnd w:id="2124"/>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25" w:name="z1100_071_09"/>
            <w:bookmarkStart w:id="2126" w:name="z1100_071_09"/>
            <w:bookmarkEnd w:id="21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27" w:name="z1100_071_10"/>
            <w:bookmarkStart w:id="2128" w:name="z1100_071_10"/>
            <w:bookmarkEnd w:id="21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29" w:name="z1100_071_11"/>
            <w:bookmarkEnd w:id="2129"/>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30" w:name="z1100_071_12"/>
            <w:bookmarkStart w:id="2131" w:name="z1100_071_12"/>
            <w:bookmarkEnd w:id="21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2" w:name="z1100_071_13"/>
            <w:bookmarkStart w:id="2133" w:name="z1100_071_13"/>
            <w:bookmarkEnd w:id="21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34" w:name="z1100_071_14"/>
            <w:bookmarkStart w:id="2135" w:name="z1100_071_14"/>
            <w:bookmarkEnd w:id="21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6" w:name="z1100_071_15"/>
            <w:bookmarkStart w:id="2137" w:name="z1100_071_15"/>
            <w:bookmarkEnd w:id="213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8" w:name="z1100_071_16"/>
            <w:bookmarkStart w:id="2139" w:name="z1100_071_16"/>
            <w:bookmarkEnd w:id="21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0" w:name="z1100_071_17"/>
            <w:bookmarkStart w:id="2141" w:name="z1100_071_17"/>
            <w:bookmarkEnd w:id="214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lang w:val="en-US" w:eastAsia="en-US"/>
              </w:rPr>
            </w:pPr>
            <w:r>
              <w:rPr>
                <w:sz w:val="16"/>
                <w:szCs w:val="16"/>
                <w:lang w:val="en-US" w:eastAsia="en-US"/>
              </w:rPr>
              <w:t xml:space="preserve"> </w:t>
            </w:r>
            <w:r>
              <w:rPr>
                <w:sz w:val="16"/>
                <w:szCs w:val="16"/>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2" w:name="z1100_072_03"/>
            <w:bookmarkStart w:id="2143" w:name="z1100_072_03"/>
            <w:bookmarkEnd w:id="2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44" w:name="z1100_072_04"/>
            <w:bookmarkStart w:id="2145" w:name="z1100_072_04"/>
            <w:bookmarkEnd w:id="214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6" w:name="z1100_072_05"/>
            <w:bookmarkStart w:id="2147" w:name="z1100_072_05"/>
            <w:bookmarkEnd w:id="2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48" w:name="z1100_072_06"/>
            <w:bookmarkStart w:id="2149" w:name="z1100_072_06"/>
            <w:bookmarkEnd w:id="2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0" w:name="z1100_072_07"/>
            <w:bookmarkStart w:id="2151" w:name="z1100_072_07"/>
            <w:bookmarkEnd w:id="2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52" w:name="z1100_072_08"/>
            <w:bookmarkStart w:id="2153" w:name="z1100_072_08"/>
            <w:bookmarkEnd w:id="215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4" w:name="z1100_072_09"/>
            <w:bookmarkStart w:id="2155" w:name="z1100_072_09"/>
            <w:bookmarkEnd w:id="215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56" w:name="z1100_072_10"/>
            <w:bookmarkStart w:id="2157" w:name="z1100_072_10"/>
            <w:bookmarkEnd w:id="21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8" w:name="z1100_072_11"/>
            <w:bookmarkStart w:id="2159" w:name="z1100_072_11"/>
            <w:bookmarkEnd w:id="215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60" w:name="z1100_072_12"/>
            <w:bookmarkStart w:id="2161" w:name="z1100_072_12"/>
            <w:bookmarkEnd w:id="21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2" w:name="z1100_072_13"/>
            <w:bookmarkStart w:id="2163" w:name="z1100_072_13"/>
            <w:bookmarkEnd w:id="21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64" w:name="z1100_072_14"/>
            <w:bookmarkStart w:id="2165" w:name="z1100_072_14"/>
            <w:bookmarkEnd w:id="21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6" w:name="z1100_072_15"/>
            <w:bookmarkStart w:id="2167" w:name="z1100_072_15"/>
            <w:bookmarkEnd w:id="216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8" w:name="z1100_072_16"/>
            <w:bookmarkStart w:id="2169" w:name="z1100_072_16"/>
            <w:bookmarkEnd w:id="21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70" w:name="z1100_072_17"/>
            <w:bookmarkStart w:id="2171" w:name="z1100_072_17"/>
            <w:bookmarkEnd w:id="21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436"/>
              <w:rPr/>
            </w:pPr>
            <w:r>
              <w:rPr>
                <w:sz w:val="16"/>
                <w:szCs w:val="16"/>
                <w:lang w:val="en-US" w:eastAsia="en-US"/>
              </w:rPr>
              <w:t xml:space="preserve">        </w:t>
            </w:r>
            <w:r>
              <w:rPr>
                <w:sz w:val="16"/>
                <w:szCs w:val="16"/>
                <w:lang w:val="en-US" w:eastAsia="en-US"/>
              </w:rPr>
              <w:t>из них психиатры подро</w:t>
            </w:r>
            <w:r>
              <w:rPr>
                <w:sz w:val="16"/>
                <w:szCs w:val="16"/>
                <w:lang w:val="en-US" w:eastAsia="en-US"/>
              </w:rPr>
              <w:t>c</w:t>
            </w:r>
            <w:r>
              <w:rPr>
                <w:sz w:val="16"/>
                <w:szCs w:val="16"/>
                <w:lang w:val="en-US" w:eastAsia="en-US"/>
              </w:rPr>
              <w:t>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72" w:name="z1100_073_03"/>
            <w:bookmarkStart w:id="2173" w:name="z1100_073_03"/>
            <w:bookmarkEnd w:id="21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74" w:name="z1100_073_04"/>
            <w:bookmarkStart w:id="2175" w:name="z1100_073_04"/>
            <w:bookmarkEnd w:id="217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76" w:name="z1100_073_05"/>
            <w:bookmarkStart w:id="2177" w:name="z1100_073_05"/>
            <w:bookmarkEnd w:id="2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78" w:name="z1100_073_06"/>
            <w:bookmarkStart w:id="2179" w:name="z1100_073_06"/>
            <w:bookmarkEnd w:id="2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80" w:name="z1100_073_07"/>
            <w:bookmarkEnd w:id="218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81" w:name="z1100_073_08"/>
            <w:bookmarkEnd w:id="2181"/>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2" w:name="z1100_073_09"/>
            <w:bookmarkStart w:id="2183" w:name="z1100_073_09"/>
            <w:bookmarkEnd w:id="21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84" w:name="z1100_073_10"/>
            <w:bookmarkStart w:id="2185" w:name="z1100_073_10"/>
            <w:bookmarkEnd w:id="21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86" w:name="z1100_073_11"/>
            <w:bookmarkEnd w:id="2186"/>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87" w:name="z1100_073_12"/>
            <w:bookmarkStart w:id="2188" w:name="z1100_073_12"/>
            <w:bookmarkEnd w:id="21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9" w:name="z1100_073_13"/>
            <w:bookmarkStart w:id="2190" w:name="z1100_073_13"/>
            <w:bookmarkEnd w:id="21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91" w:name="z1100_073_14"/>
            <w:bookmarkStart w:id="2192" w:name="z1100_073_14"/>
            <w:bookmarkEnd w:id="21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3" w:name="z1100_073_15"/>
            <w:bookmarkStart w:id="2194" w:name="z1100_073_15"/>
            <w:bookmarkEnd w:id="21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5" w:name="z1100_073_16"/>
            <w:bookmarkStart w:id="2196" w:name="z1100_073_16"/>
            <w:bookmarkEnd w:id="21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7" w:name="z1100_073_17"/>
            <w:bookmarkStart w:id="2198" w:name="z1100_073_17"/>
            <w:bookmarkEnd w:id="21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rPr>
            </w:pPr>
            <w:r>
              <w:rPr>
                <w:sz w:val="16"/>
                <w:szCs w:val="16"/>
                <w:lang w:val="en-US" w:eastAsia="en-US"/>
              </w:rPr>
              <w:t xml:space="preserve"> </w:t>
            </w:r>
            <w:r>
              <w:rPr>
                <w:sz w:val="16"/>
                <w:szCs w:val="16"/>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9" w:name="z1100_074_03"/>
            <w:bookmarkStart w:id="2200" w:name="z1100_074_03"/>
            <w:bookmarkEnd w:id="22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1" w:name="z1100_074_04"/>
            <w:bookmarkStart w:id="2202" w:name="z1100_074_04"/>
            <w:bookmarkEnd w:id="22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03" w:name="z1100_074_05"/>
            <w:bookmarkStart w:id="2204" w:name="z1100_074_05"/>
            <w:bookmarkEnd w:id="22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5" w:name="z1100_074_06"/>
            <w:bookmarkStart w:id="2206" w:name="z1100_074_06"/>
            <w:bookmarkEnd w:id="22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07" w:name="z1100_074_07"/>
            <w:bookmarkStart w:id="2208" w:name="z1100_074_07"/>
            <w:bookmarkEnd w:id="22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9" w:name="z1100_074_08"/>
            <w:bookmarkStart w:id="2210" w:name="z1100_074_08"/>
            <w:bookmarkEnd w:id="22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1" w:name="z1100_074_09"/>
            <w:bookmarkStart w:id="2212" w:name="z1100_074_09"/>
            <w:bookmarkEnd w:id="22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13" w:name="z1100_074_10"/>
            <w:bookmarkStart w:id="2214" w:name="z1100_074_10"/>
            <w:bookmarkEnd w:id="22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5" w:name="z1100_074_11"/>
            <w:bookmarkStart w:id="2216" w:name="z1100_074_11"/>
            <w:bookmarkEnd w:id="22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17" w:name="z1100_074_12"/>
            <w:bookmarkStart w:id="2218" w:name="z1100_074_12"/>
            <w:bookmarkEnd w:id="22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9" w:name="z1100_074_13"/>
            <w:bookmarkStart w:id="2220" w:name="z1100_074_13"/>
            <w:bookmarkEnd w:id="22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21" w:name="z1100_074_14"/>
            <w:bookmarkStart w:id="2222" w:name="z1100_074_14"/>
            <w:bookmarkEnd w:id="22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3" w:name="z1100_074_15"/>
            <w:bookmarkStart w:id="2224" w:name="z1100_074_15"/>
            <w:bookmarkEnd w:id="22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5" w:name="z1100_074_16"/>
            <w:bookmarkStart w:id="2226" w:name="z1100_074_16"/>
            <w:bookmarkEnd w:id="22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7" w:name="z1100_074_17"/>
            <w:bookmarkStart w:id="2228" w:name="z1100_074_17"/>
            <w:bookmarkEnd w:id="2228"/>
          </w:p>
        </w:tc>
      </w:tr>
    </w:tbl>
    <w:p>
      <w:pPr>
        <w:pStyle w:val="Normal"/>
        <w:rPr>
          <w:sz w:val="16"/>
          <w:szCs w:val="16"/>
          <w:lang w:val="en-US"/>
        </w:rPr>
      </w:pPr>
      <w:r>
        <w:br w:type="page"/>
      </w:r>
      <w:r>
        <w:rPr>
          <w:sz w:val="16"/>
          <w:szCs w:val="16"/>
          <w:lang w:val="en-US"/>
        </w:rPr>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6"/>
                <w:szCs w:val="16"/>
                <w:lang w:val="en-US" w:eastAsia="en-US"/>
              </w:rPr>
            </w:pPr>
            <w:r>
              <w:rPr>
                <w:sz w:val="16"/>
                <w:szCs w:val="16"/>
                <w:lang w:val="en-US" w:eastAsia="en-US"/>
              </w:rPr>
              <w:t xml:space="preserve"> </w:t>
            </w:r>
            <w:r>
              <w:rPr>
                <w:sz w:val="16"/>
                <w:szCs w:val="16"/>
                <w:lang w:val="en-US" w:eastAsia="en-US"/>
              </w:rPr>
              <w:t>из них психиатры-</w:t>
            </w:r>
          </w:p>
          <w:p>
            <w:pPr>
              <w:pStyle w:val="Normal"/>
              <w:ind w:left="340" w:hanging="0"/>
              <w:rPr>
                <w:sz w:val="16"/>
                <w:szCs w:val="16"/>
                <w:lang w:val="en-US" w:eastAsia="en-US"/>
              </w:rPr>
            </w:pPr>
            <w:r>
              <w:rPr>
                <w:sz w:val="16"/>
                <w:szCs w:val="16"/>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9" w:name="z1100_075_03"/>
            <w:bookmarkStart w:id="2230" w:name="z1100_075_03"/>
            <w:bookmarkEnd w:id="22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31" w:name="z1100_075_04"/>
            <w:bookmarkStart w:id="2232" w:name="z1100_075_04"/>
            <w:bookmarkEnd w:id="22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33" w:name="z1100_075_05"/>
            <w:bookmarkStart w:id="2234" w:name="z1100_075_05"/>
            <w:bookmarkEnd w:id="22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35" w:name="z1100_075_06"/>
            <w:bookmarkStart w:id="2236" w:name="z1100_075_06"/>
            <w:bookmarkEnd w:id="22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237" w:name="z1100_075_07"/>
            <w:bookmarkEnd w:id="223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238" w:name="z1100_075_08"/>
            <w:bookmarkEnd w:id="2238"/>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39" w:name="z1100_075_09"/>
            <w:bookmarkStart w:id="2240" w:name="z1100_075_09"/>
            <w:bookmarkEnd w:id="22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1" w:name="z1100_075_10"/>
            <w:bookmarkStart w:id="2242" w:name="z1100_075_10"/>
            <w:bookmarkEnd w:id="22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243" w:name="z1100_075_11"/>
            <w:bookmarkEnd w:id="2243"/>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4" w:name="z1100_075_12"/>
            <w:bookmarkStart w:id="2245" w:name="z1100_075_12"/>
            <w:bookmarkEnd w:id="22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46" w:name="z1100_075_13"/>
            <w:bookmarkStart w:id="2247" w:name="z1100_075_13"/>
            <w:bookmarkEnd w:id="22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8" w:name="z1100_075_14"/>
            <w:bookmarkStart w:id="2249" w:name="z1100_075_14"/>
            <w:bookmarkEnd w:id="22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50" w:name="z1100_075_15"/>
            <w:bookmarkStart w:id="2251" w:name="z1100_075_15"/>
            <w:bookmarkEnd w:id="22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52" w:name="z1100_075_16"/>
            <w:bookmarkStart w:id="2253" w:name="z1100_075_16"/>
            <w:bookmarkEnd w:id="22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54" w:name="z1100_075_17"/>
            <w:bookmarkStart w:id="2255" w:name="z1100_075_17"/>
            <w:bookmarkEnd w:id="22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35"/>
              <w:rPr>
                <w:sz w:val="16"/>
                <w:szCs w:val="16"/>
              </w:rPr>
            </w:pPr>
            <w:r>
              <w:rPr>
                <w:sz w:val="16"/>
                <w:szCs w:val="16"/>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56" w:name="z1100_076_03"/>
            <w:bookmarkStart w:id="2257" w:name="z1100_076_03"/>
            <w:bookmarkEnd w:id="22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58" w:name="z1100_076_04"/>
            <w:bookmarkStart w:id="2259" w:name="z1100_076_04"/>
            <w:bookmarkEnd w:id="22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0" w:name="z1100_076_05"/>
            <w:bookmarkStart w:id="2261" w:name="z1100_076_05"/>
            <w:bookmarkEnd w:id="2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62" w:name="z1100_076_06"/>
            <w:bookmarkStart w:id="2263" w:name="z1100_076_06"/>
            <w:bookmarkEnd w:id="2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4" w:name="z1100_076_07"/>
            <w:bookmarkStart w:id="2265" w:name="z1100_076_07"/>
            <w:bookmarkEnd w:id="2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66" w:name="z1100_076_08"/>
            <w:bookmarkStart w:id="2267" w:name="z1100_076_08"/>
            <w:bookmarkEnd w:id="22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8" w:name="z1100_076_09"/>
            <w:bookmarkStart w:id="2269" w:name="z1100_076_09"/>
            <w:bookmarkEnd w:id="22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70" w:name="z1100_076_10"/>
            <w:bookmarkStart w:id="2271" w:name="z1100_076_10"/>
            <w:bookmarkEnd w:id="22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72" w:name="z1100_076_11"/>
            <w:bookmarkStart w:id="2273" w:name="z1100_076_11"/>
            <w:bookmarkEnd w:id="22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74" w:name="z1100_076_12"/>
            <w:bookmarkStart w:id="2275" w:name="z1100_076_12"/>
            <w:bookmarkEnd w:id="22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76" w:name="z1100_076_13"/>
            <w:bookmarkStart w:id="2277" w:name="z1100_076_13"/>
            <w:bookmarkEnd w:id="22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78" w:name="z1100_076_14"/>
            <w:bookmarkStart w:id="2279" w:name="z1100_076_14"/>
            <w:bookmarkEnd w:id="22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80" w:name="z1100_076_15"/>
            <w:bookmarkStart w:id="2281" w:name="z1100_076_15"/>
            <w:bookmarkEnd w:id="22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82" w:name="z1100_076_16"/>
            <w:bookmarkStart w:id="2283" w:name="z1100_076_16"/>
            <w:bookmarkEnd w:id="22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4" w:name="z1100_076_17"/>
            <w:bookmarkStart w:id="2285" w:name="z1100_076_17"/>
            <w:bookmarkEnd w:id="22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pPr>
            <w:r>
              <w:rPr>
                <w:sz w:val="16"/>
                <w:szCs w:val="16"/>
                <w:lang w:val="en-US" w:eastAsia="en-US"/>
              </w:rPr>
              <w:t xml:space="preserve"> </w:t>
            </w:r>
            <w:r>
              <w:rPr>
                <w:sz w:val="16"/>
                <w:szCs w:val="16"/>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86" w:name="z1100_077_03"/>
            <w:bookmarkStart w:id="2287" w:name="z1100_077_03"/>
            <w:bookmarkEnd w:id="22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8" w:name="z1100_077_04"/>
            <w:bookmarkStart w:id="2289" w:name="z1100_077_04"/>
            <w:bookmarkEnd w:id="22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90" w:name="z1100_077_05"/>
            <w:bookmarkStart w:id="2291" w:name="z1100_077_05"/>
            <w:bookmarkEnd w:id="2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92" w:name="z1100_077_06"/>
            <w:bookmarkStart w:id="2293" w:name="z1100_077_06"/>
            <w:bookmarkEnd w:id="2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94" w:name="z1100_077_07"/>
            <w:bookmarkStart w:id="2295" w:name="z1100_077_07"/>
            <w:bookmarkEnd w:id="2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96" w:name="z1100_077_08"/>
            <w:bookmarkStart w:id="2297" w:name="z1100_077_08"/>
            <w:bookmarkEnd w:id="22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98" w:name="z1100_077_09"/>
            <w:bookmarkStart w:id="2299" w:name="z1100_077_09"/>
            <w:bookmarkEnd w:id="22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00" w:name="z1100_077_10"/>
            <w:bookmarkStart w:id="2301" w:name="z1100_077_10"/>
            <w:bookmarkEnd w:id="23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2" w:name="z1100_077_11"/>
            <w:bookmarkStart w:id="2303" w:name="z1100_077_11"/>
            <w:bookmarkEnd w:id="23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04" w:name="z1100_077_12"/>
            <w:bookmarkStart w:id="2305" w:name="z1100_077_12"/>
            <w:bookmarkEnd w:id="23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6" w:name="z1100_077_13"/>
            <w:bookmarkStart w:id="2307" w:name="z1100_077_13"/>
            <w:bookmarkEnd w:id="23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08" w:name="z1100_077_14"/>
            <w:bookmarkStart w:id="2309" w:name="z1100_077_14"/>
            <w:bookmarkEnd w:id="23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10" w:name="z1100_077_15"/>
            <w:bookmarkStart w:id="2311" w:name="z1100_077_15"/>
            <w:bookmarkEnd w:id="23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12" w:name="z1100_077_16"/>
            <w:bookmarkStart w:id="2313" w:name="z1100_077_16"/>
            <w:bookmarkEnd w:id="23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14" w:name="z1100_077_17"/>
            <w:bookmarkStart w:id="2315" w:name="z1100_077_17"/>
            <w:bookmarkEnd w:id="23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6"/>
                <w:szCs w:val="16"/>
              </w:rPr>
            </w:pPr>
            <w:r>
              <w:rPr>
                <w:sz w:val="16"/>
                <w:szCs w:val="16"/>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16" w:name="z1100_078_03"/>
            <w:bookmarkStart w:id="2317" w:name="z1100_078_03"/>
            <w:bookmarkEnd w:id="23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18" w:name="z1100_078_04"/>
            <w:bookmarkStart w:id="2319" w:name="z1100_078_04"/>
            <w:bookmarkEnd w:id="23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20" w:name="z1100_078_05"/>
            <w:bookmarkStart w:id="2321" w:name="z1100_078_05"/>
            <w:bookmarkEnd w:id="23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2" w:name="z1100_078_06"/>
            <w:bookmarkStart w:id="2323" w:name="z1100_078_06"/>
            <w:bookmarkEnd w:id="23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24" w:name="z1100_078_07"/>
            <w:bookmarkStart w:id="2325" w:name="z1100_078_07"/>
            <w:bookmarkEnd w:id="23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6" w:name="z1100_078_08"/>
            <w:bookmarkStart w:id="2327" w:name="z1100_078_08"/>
            <w:bookmarkEnd w:id="23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28" w:name="z1100_078_09"/>
            <w:bookmarkStart w:id="2329" w:name="z1100_078_09"/>
            <w:bookmarkEnd w:id="23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30" w:name="z1100_078_10"/>
            <w:bookmarkStart w:id="2331" w:name="z1100_078_10"/>
            <w:bookmarkEnd w:id="23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32" w:name="z1100_078_11"/>
            <w:bookmarkStart w:id="2333" w:name="z1100_078_11"/>
            <w:bookmarkEnd w:id="233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34" w:name="z1100_078_12"/>
            <w:bookmarkStart w:id="2335" w:name="z1100_078_12"/>
            <w:bookmarkEnd w:id="23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36" w:name="z1100_078_13"/>
            <w:bookmarkStart w:id="2337" w:name="z1100_078_13"/>
            <w:bookmarkEnd w:id="23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38" w:name="z1100_078_14"/>
            <w:bookmarkStart w:id="2339" w:name="z1100_078_14"/>
            <w:bookmarkEnd w:id="23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0" w:name="z1100_078_15"/>
            <w:bookmarkStart w:id="2341" w:name="z1100_078_15"/>
            <w:bookmarkEnd w:id="23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2" w:name="z1100_078_16"/>
            <w:bookmarkStart w:id="2343" w:name="z1100_078_16"/>
            <w:bookmarkEnd w:id="23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44" w:name="z1100_078_17"/>
            <w:bookmarkStart w:id="2345" w:name="z1100_078_17"/>
            <w:bookmarkEnd w:id="23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6"/>
                <w:szCs w:val="16"/>
              </w:rPr>
            </w:pPr>
            <w:r>
              <w:rPr>
                <w:sz w:val="16"/>
                <w:szCs w:val="16"/>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6" w:name="z1100_079_03"/>
            <w:bookmarkStart w:id="2347" w:name="z1100_079_03"/>
            <w:bookmarkEnd w:id="2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48" w:name="z1100_079_04"/>
            <w:bookmarkStart w:id="2349" w:name="z1100_079_04"/>
            <w:bookmarkEnd w:id="23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50" w:name="z1100_079_05"/>
            <w:bookmarkStart w:id="2351" w:name="z1100_079_05"/>
            <w:bookmarkEnd w:id="2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52" w:name="z1100_079_06"/>
            <w:bookmarkStart w:id="2353" w:name="z1100_079_06"/>
            <w:bookmarkEnd w:id="23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54" w:name="z1100_079_07"/>
            <w:bookmarkStart w:id="2355" w:name="z1100_079_07"/>
            <w:bookmarkEnd w:id="2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56" w:name="z1100_079_08"/>
            <w:bookmarkStart w:id="2357" w:name="z1100_079_08"/>
            <w:bookmarkEnd w:id="23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58" w:name="z1100_079_09"/>
            <w:bookmarkStart w:id="2359" w:name="z1100_079_09"/>
            <w:bookmarkEnd w:id="23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60" w:name="z1100_079_10"/>
            <w:bookmarkStart w:id="2361" w:name="z1100_079_10"/>
            <w:bookmarkEnd w:id="23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2" w:name="z1100_079_11"/>
            <w:bookmarkStart w:id="2363" w:name="z1100_079_11"/>
            <w:bookmarkEnd w:id="23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64" w:name="z1100_079_12"/>
            <w:bookmarkStart w:id="2365" w:name="z1100_079_12"/>
            <w:bookmarkEnd w:id="23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6" w:name="z1100_079_13"/>
            <w:bookmarkStart w:id="2367" w:name="z1100_079_13"/>
            <w:bookmarkEnd w:id="23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68" w:name="z1100_079_14"/>
            <w:bookmarkStart w:id="2369" w:name="z1100_079_14"/>
            <w:bookmarkEnd w:id="23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70" w:name="z1100_079_15"/>
            <w:bookmarkStart w:id="2371" w:name="z1100_079_15"/>
            <w:bookmarkEnd w:id="23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72" w:name="z1100_079_16"/>
            <w:bookmarkStart w:id="2373" w:name="z1100_079_16"/>
            <w:bookmarkEnd w:id="23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74" w:name="z1100_079_17"/>
            <w:bookmarkStart w:id="2375" w:name="z1100_079_17"/>
            <w:bookmarkEnd w:id="23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rPr>
                <w:sz w:val="16"/>
                <w:szCs w:val="16"/>
                <w:lang w:val="en-US" w:eastAsia="en-US"/>
              </w:rPr>
            </w:pPr>
            <w:r>
              <w:rPr>
                <w:sz w:val="16"/>
                <w:szCs w:val="16"/>
                <w:lang w:val="en-US" w:eastAsia="en-US"/>
              </w:rPr>
              <w:t xml:space="preserve">     </w:t>
            </w:r>
            <w:r>
              <w:rPr>
                <w:sz w:val="16"/>
                <w:szCs w:val="16"/>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76" w:name="z1100_080_03"/>
            <w:bookmarkStart w:id="2377" w:name="z1100_080_03"/>
            <w:bookmarkEnd w:id="23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78" w:name="z1100_080_04"/>
            <w:bookmarkStart w:id="2379" w:name="z1100_080_04"/>
            <w:bookmarkEnd w:id="23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80" w:name="z1100_080_05"/>
            <w:bookmarkStart w:id="2381" w:name="z1100_080_05"/>
            <w:bookmarkEnd w:id="2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2" w:name="z1100_080_06"/>
            <w:bookmarkStart w:id="2383" w:name="z1100_080_06"/>
            <w:bookmarkEnd w:id="23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84" w:name="z1100_080_07"/>
            <w:bookmarkStart w:id="2385" w:name="z1100_080_07"/>
            <w:bookmarkEnd w:id="2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6" w:name="z1100_080_08"/>
            <w:bookmarkStart w:id="2387" w:name="z1100_080_08"/>
            <w:bookmarkEnd w:id="23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88" w:name="z1100_080_09"/>
            <w:bookmarkStart w:id="2389" w:name="z1100_080_09"/>
            <w:bookmarkEnd w:id="23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90" w:name="z1100_080_10"/>
            <w:bookmarkStart w:id="2391" w:name="z1100_080_10"/>
            <w:bookmarkEnd w:id="23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92" w:name="z1100_080_11"/>
            <w:bookmarkStart w:id="2393" w:name="z1100_080_11"/>
            <w:bookmarkEnd w:id="23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94" w:name="z1100_080_12"/>
            <w:bookmarkStart w:id="2395" w:name="z1100_080_12"/>
            <w:bookmarkEnd w:id="23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96" w:name="z1100_080_13"/>
            <w:bookmarkStart w:id="2397" w:name="z1100_080_13"/>
            <w:bookmarkEnd w:id="23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98" w:name="z1100_080_14"/>
            <w:bookmarkStart w:id="2399" w:name="z1100_080_14"/>
            <w:bookmarkEnd w:id="23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0" w:name="z1100_080_15"/>
            <w:bookmarkStart w:id="2401" w:name="z1100_080_15"/>
            <w:bookmarkEnd w:id="24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2" w:name="z1100_080_16"/>
            <w:bookmarkStart w:id="2403" w:name="z1100_080_16"/>
            <w:bookmarkEnd w:id="24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04" w:name="z1100_080_17"/>
            <w:bookmarkStart w:id="2405" w:name="z1100_080_17"/>
            <w:bookmarkEnd w:id="24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6" w:name="z1100_081_03"/>
            <w:bookmarkStart w:id="2407" w:name="z1100_081_03"/>
            <w:bookmarkEnd w:id="24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08" w:name="z1100_081_04"/>
            <w:bookmarkStart w:id="2409" w:name="z1100_081_04"/>
            <w:bookmarkEnd w:id="240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10" w:name="z1100_081_05"/>
            <w:bookmarkStart w:id="2411" w:name="z1100_081_05"/>
            <w:bookmarkEnd w:id="24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12" w:name="z1100_081_06"/>
            <w:bookmarkStart w:id="2413" w:name="z1100_081_06"/>
            <w:bookmarkEnd w:id="24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14" w:name="z1100_081_07"/>
            <w:bookmarkStart w:id="2415" w:name="z1100_081_07"/>
            <w:bookmarkEnd w:id="2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16" w:name="z1100_081_08"/>
            <w:bookmarkStart w:id="2417" w:name="z1100_081_08"/>
            <w:bookmarkEnd w:id="24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18" w:name="z1100_081_09"/>
            <w:bookmarkStart w:id="2419" w:name="z1100_081_09"/>
            <w:bookmarkEnd w:id="241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0" w:name="z1100_081_10"/>
            <w:bookmarkStart w:id="2421" w:name="z1100_081_10"/>
            <w:bookmarkEnd w:id="24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22" w:name="z1100_081_11"/>
            <w:bookmarkStart w:id="2423" w:name="z1100_081_11"/>
            <w:bookmarkEnd w:id="242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4" w:name="z1100_081_12"/>
            <w:bookmarkStart w:id="2425" w:name="z1100_081_12"/>
            <w:bookmarkEnd w:id="24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26" w:name="z1100_081_13"/>
            <w:bookmarkStart w:id="2427" w:name="z1100_081_13"/>
            <w:bookmarkEnd w:id="24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8" w:name="z1100_081_14"/>
            <w:bookmarkStart w:id="2429" w:name="z1100_081_14"/>
            <w:bookmarkEnd w:id="24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30" w:name="z1100_081_15"/>
            <w:bookmarkStart w:id="2431" w:name="z1100_081_15"/>
            <w:bookmarkEnd w:id="243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32" w:name="z1100_081_16"/>
            <w:bookmarkStart w:id="2433" w:name="z1100_081_16"/>
            <w:bookmarkEnd w:id="24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34" w:name="z1100_081_17"/>
            <w:bookmarkStart w:id="2435" w:name="z1100_081_17"/>
            <w:bookmarkEnd w:id="24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36" w:name="z1100_082_03"/>
            <w:bookmarkStart w:id="2437" w:name="z1100_082_03"/>
            <w:bookmarkEnd w:id="24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38" w:name="z1100_082_04"/>
            <w:bookmarkStart w:id="2439" w:name="z1100_082_04"/>
            <w:bookmarkEnd w:id="243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0" w:name="z1100_082_05"/>
            <w:bookmarkStart w:id="2441" w:name="z1100_082_05"/>
            <w:bookmarkEnd w:id="24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42" w:name="z1100_082_06"/>
            <w:bookmarkStart w:id="2443" w:name="z1100_082_06"/>
            <w:bookmarkEnd w:id="24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4" w:name="z1100_082_07"/>
            <w:bookmarkStart w:id="2445" w:name="z1100_082_07"/>
            <w:bookmarkEnd w:id="2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46" w:name="z1100_082_08"/>
            <w:bookmarkStart w:id="2447" w:name="z1100_082_08"/>
            <w:bookmarkEnd w:id="24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8" w:name="z1100_082_09"/>
            <w:bookmarkStart w:id="2449" w:name="z1100_082_09"/>
            <w:bookmarkEnd w:id="24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50" w:name="z1100_082_10"/>
            <w:bookmarkStart w:id="2451" w:name="z1100_082_10"/>
            <w:bookmarkEnd w:id="24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52" w:name="z1100_082_11"/>
            <w:bookmarkStart w:id="2453" w:name="z1100_082_11"/>
            <w:bookmarkEnd w:id="245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54" w:name="z1100_082_12"/>
            <w:bookmarkStart w:id="2455" w:name="z1100_082_12"/>
            <w:bookmarkEnd w:id="24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56" w:name="z1100_082_13"/>
            <w:bookmarkStart w:id="2457" w:name="z1100_082_13"/>
            <w:bookmarkEnd w:id="24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58" w:name="z1100_082_14"/>
            <w:bookmarkStart w:id="2459" w:name="z1100_082_14"/>
            <w:bookmarkEnd w:id="24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60" w:name="z1100_082_15"/>
            <w:bookmarkStart w:id="2461" w:name="z1100_082_15"/>
            <w:bookmarkEnd w:id="246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62" w:name="z1100_082_16"/>
            <w:bookmarkStart w:id="2463" w:name="z1100_082_16"/>
            <w:bookmarkEnd w:id="24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4" w:name="z1100_082_17"/>
            <w:bookmarkStart w:id="2465" w:name="z1100_082_17"/>
            <w:bookmarkEnd w:id="24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66" w:name="z1100_083_03"/>
            <w:bookmarkStart w:id="2467" w:name="z1100_083_03"/>
            <w:bookmarkEnd w:id="24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8" w:name="z1100_083_04"/>
            <w:bookmarkStart w:id="2469" w:name="z1100_083_04"/>
            <w:bookmarkEnd w:id="246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70" w:name="z1100_083_05"/>
            <w:bookmarkStart w:id="2471" w:name="z1100_083_05"/>
            <w:bookmarkEnd w:id="24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72" w:name="z1100_083_06"/>
            <w:bookmarkStart w:id="2473" w:name="z1100_083_06"/>
            <w:bookmarkEnd w:id="24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74" w:name="z1100_083_07"/>
            <w:bookmarkStart w:id="2475" w:name="z1100_083_07"/>
            <w:bookmarkEnd w:id="2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76" w:name="z1100_083_08"/>
            <w:bookmarkStart w:id="2477" w:name="z1100_083_08"/>
            <w:bookmarkEnd w:id="24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78" w:name="z1100_083_09"/>
            <w:bookmarkStart w:id="2479" w:name="z1100_083_09"/>
            <w:bookmarkEnd w:id="24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80" w:name="z1100_083_10"/>
            <w:bookmarkStart w:id="2481" w:name="z1100_083_10"/>
            <w:bookmarkEnd w:id="24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2" w:name="z1100_083_11"/>
            <w:bookmarkStart w:id="2483" w:name="z1100_083_11"/>
            <w:bookmarkEnd w:id="248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84" w:name="z1100_083_12"/>
            <w:bookmarkStart w:id="2485" w:name="z1100_083_12"/>
            <w:bookmarkEnd w:id="24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6" w:name="z1100_083_13"/>
            <w:bookmarkStart w:id="2487" w:name="z1100_083_13"/>
            <w:bookmarkEnd w:id="24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88" w:name="z1100_083_14"/>
            <w:bookmarkStart w:id="2489" w:name="z1100_083_14"/>
            <w:bookmarkEnd w:id="24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90" w:name="z1100_083_15"/>
            <w:bookmarkStart w:id="2491" w:name="z1100_083_15"/>
            <w:bookmarkEnd w:id="24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92" w:name="z1100_083_16"/>
            <w:bookmarkStart w:id="2493" w:name="z1100_083_16"/>
            <w:bookmarkEnd w:id="24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94" w:name="z1100_083_17"/>
            <w:bookmarkStart w:id="2495" w:name="z1100_083_17"/>
            <w:bookmarkEnd w:id="24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корой медицинской помощи (включая старши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96" w:name="z1100_084_03"/>
            <w:bookmarkStart w:id="2497" w:name="z1100_084_03"/>
            <w:bookmarkEnd w:id="24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98" w:name="z1100_084_04"/>
            <w:bookmarkStart w:id="2499" w:name="z1100_084_04"/>
            <w:bookmarkEnd w:id="24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0" w:name="z1100_084_05"/>
            <w:bookmarkStart w:id="2501" w:name="z1100_084_05"/>
            <w:bookmarkEnd w:id="25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02" w:name="z1100_084_06"/>
            <w:bookmarkStart w:id="2503" w:name="z1100_084_06"/>
            <w:bookmarkEnd w:id="25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4" w:name="z1100_084_07"/>
            <w:bookmarkStart w:id="2505" w:name="z1100_084_07"/>
            <w:bookmarkEnd w:id="25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06" w:name="z1100_084_08"/>
            <w:bookmarkStart w:id="2507" w:name="z1100_084_08"/>
            <w:bookmarkEnd w:id="25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8" w:name="z1100_084_09"/>
            <w:bookmarkStart w:id="2509" w:name="z1100_084_09"/>
            <w:bookmarkEnd w:id="25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10" w:name="z1100_084_10"/>
            <w:bookmarkStart w:id="2511" w:name="z1100_084_10"/>
            <w:bookmarkEnd w:id="25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12" w:name="z1100_084_11"/>
            <w:bookmarkStart w:id="2513" w:name="z1100_084_11"/>
            <w:bookmarkEnd w:id="25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14" w:name="z1100_084_12"/>
            <w:bookmarkStart w:id="2515" w:name="z1100_084_12"/>
            <w:bookmarkEnd w:id="25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16" w:name="z1100_084_13"/>
            <w:bookmarkStart w:id="2517" w:name="z1100_084_13"/>
            <w:bookmarkEnd w:id="25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18" w:name="z1100_084_14"/>
            <w:bookmarkStart w:id="2519" w:name="z1100_084_14"/>
            <w:bookmarkEnd w:id="25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0" w:name="z1100_084_15"/>
            <w:bookmarkStart w:id="2521" w:name="z1100_084_15"/>
            <w:bookmarkEnd w:id="25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2" w:name="z1100_084_16"/>
            <w:bookmarkStart w:id="2523" w:name="z1100_084_16"/>
            <w:bookmarkEnd w:id="25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4" w:name="z1100_084_17"/>
            <w:bookmarkStart w:id="2525" w:name="z1100_084_17"/>
            <w:bookmarkEnd w:id="25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выездной бригады скорой мед.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6" w:name="z1100_085_03"/>
            <w:bookmarkStart w:id="2527" w:name="z1100_085_03"/>
            <w:bookmarkEnd w:id="2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8" w:name="z1100_085_04"/>
            <w:bookmarkStart w:id="2529" w:name="z1100_085_04"/>
            <w:bookmarkEnd w:id="25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30" w:name="z1100_085_05"/>
            <w:bookmarkStart w:id="2531" w:name="z1100_085_05"/>
            <w:bookmarkEnd w:id="2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32" w:name="z1100_085_06"/>
            <w:bookmarkStart w:id="2533" w:name="z1100_085_06"/>
            <w:bookmarkEnd w:id="25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34" w:name="z1100_085_07"/>
            <w:bookmarkStart w:id="2535" w:name="z1100_085_07"/>
            <w:bookmarkEnd w:id="2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36" w:name="z1100_085_08"/>
            <w:bookmarkStart w:id="2537" w:name="z1100_085_08"/>
            <w:bookmarkEnd w:id="25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38" w:name="z1100_085_09"/>
            <w:bookmarkStart w:id="2539" w:name="z1100_085_09"/>
            <w:bookmarkEnd w:id="25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40" w:name="z1100_085_10"/>
            <w:bookmarkStart w:id="2541" w:name="z1100_085_10"/>
            <w:bookmarkEnd w:id="25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42" w:name="z1100_085_11"/>
            <w:bookmarkStart w:id="2543" w:name="z1100_085_11"/>
            <w:bookmarkEnd w:id="25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44" w:name="z1100_085_12"/>
            <w:bookmarkStart w:id="2545" w:name="z1100_085_12"/>
            <w:bookmarkEnd w:id="25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46" w:name="z1100_085_13"/>
            <w:bookmarkStart w:id="2547" w:name="z1100_085_13"/>
            <w:bookmarkEnd w:id="25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48" w:name="z1100_085_14"/>
            <w:bookmarkStart w:id="2549" w:name="z1100_085_14"/>
            <w:bookmarkEnd w:id="25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50" w:name="z1100_085_15"/>
            <w:bookmarkStart w:id="2551" w:name="z1100_085_15"/>
            <w:bookmarkEnd w:id="25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52" w:name="z1100_085_16"/>
            <w:bookmarkStart w:id="2553" w:name="z1100_085_16"/>
            <w:bookmarkEnd w:id="25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4" w:name="z1100_085_17"/>
            <w:bookmarkStart w:id="2555" w:name="z1100_085_17"/>
            <w:bookmarkEnd w:id="25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right="-123" w:hanging="0"/>
              <w:rPr>
                <w:sz w:val="16"/>
                <w:szCs w:val="16"/>
                <w:lang w:val="en-US" w:eastAsia="en-US"/>
              </w:rPr>
            </w:pPr>
            <w:r>
              <w:rPr>
                <w:sz w:val="16"/>
                <w:szCs w:val="16"/>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56" w:name="z1100_086_03"/>
            <w:bookmarkStart w:id="2557" w:name="z1100_086_03"/>
            <w:bookmarkEnd w:id="2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8" w:name="z1100_086_04"/>
            <w:bookmarkStart w:id="2559" w:name="z1100_086_04"/>
            <w:bookmarkEnd w:id="25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0" w:name="z1100_086_05"/>
            <w:bookmarkStart w:id="2561" w:name="z1100_086_05"/>
            <w:bookmarkEnd w:id="2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62" w:name="z1100_086_06"/>
            <w:bookmarkStart w:id="2563" w:name="z1100_086_06"/>
            <w:bookmarkEnd w:id="25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4" w:name="z1100_086_07"/>
            <w:bookmarkStart w:id="2565" w:name="z1100_086_07"/>
            <w:bookmarkEnd w:id="25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66" w:name="z1100_086_08"/>
            <w:bookmarkStart w:id="2567" w:name="z1100_086_08"/>
            <w:bookmarkEnd w:id="25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8" w:name="z1100_086_09"/>
            <w:bookmarkStart w:id="2569" w:name="z1100_086_09"/>
            <w:bookmarkEnd w:id="25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70" w:name="z1100_086_10"/>
            <w:bookmarkStart w:id="2571" w:name="z1100_086_10"/>
            <w:bookmarkEnd w:id="25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72" w:name="z1100_086_11"/>
            <w:bookmarkStart w:id="2573" w:name="z1100_086_11"/>
            <w:bookmarkEnd w:id="25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4" w:name="z1100_086_12"/>
            <w:bookmarkEnd w:id="2574"/>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5" w:name="z1100_086_13"/>
            <w:bookmarkEnd w:id="2575"/>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6" w:name="z1100_086_14"/>
            <w:bookmarkEnd w:id="2576"/>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7" w:name="z1100_086_15"/>
            <w:bookmarkEnd w:id="2577"/>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8" w:name="z1100_086_16"/>
            <w:bookmarkEnd w:id="2578"/>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79" w:name="z1100_086_17"/>
            <w:bookmarkStart w:id="2580" w:name="z1100_086_17"/>
            <w:bookmarkEnd w:id="25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81" w:name="z1100_087_03"/>
            <w:bookmarkStart w:id="2582" w:name="z1100_087_03"/>
            <w:bookmarkEnd w:id="25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83" w:name="z1100_087_04"/>
            <w:bookmarkStart w:id="2584" w:name="z1100_087_04"/>
            <w:bookmarkEnd w:id="25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85" w:name="z1100_087_05"/>
            <w:bookmarkStart w:id="2586" w:name="z1100_087_05"/>
            <w:bookmarkEnd w:id="25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87" w:name="z1100_087_06"/>
            <w:bookmarkStart w:id="2588" w:name="z1100_087_06"/>
            <w:bookmarkEnd w:id="25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89" w:name="z1100_087_07"/>
            <w:bookmarkStart w:id="2590" w:name="z1100_087_07"/>
            <w:bookmarkEnd w:id="25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1" w:name="z1100_087_08"/>
            <w:bookmarkStart w:id="2592" w:name="z1100_087_08"/>
            <w:bookmarkEnd w:id="25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93" w:name="z1100_087_09"/>
            <w:bookmarkStart w:id="2594" w:name="z1100_087_09"/>
            <w:bookmarkEnd w:id="25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5" w:name="z1100_087_10"/>
            <w:bookmarkStart w:id="2596" w:name="z1100_087_10"/>
            <w:bookmarkEnd w:id="25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97" w:name="z1100_087_11"/>
            <w:bookmarkStart w:id="2598" w:name="z1100_087_11"/>
            <w:bookmarkEnd w:id="25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9" w:name="z1100_087_12"/>
            <w:bookmarkStart w:id="2600" w:name="z1100_087_12"/>
            <w:bookmarkEnd w:id="26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1" w:name="z1100_087_13"/>
            <w:bookmarkStart w:id="2602" w:name="z1100_087_13"/>
            <w:bookmarkEnd w:id="26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03" w:name="z1100_087_14"/>
            <w:bookmarkStart w:id="2604" w:name="z1100_087_14"/>
            <w:bookmarkEnd w:id="26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5" w:name="z1100_087_15"/>
            <w:bookmarkStart w:id="2606" w:name="z1100_087_15"/>
            <w:bookmarkEnd w:id="26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7" w:name="z1100_087_16"/>
            <w:bookmarkStart w:id="2608" w:name="z1100_087_16"/>
            <w:bookmarkEnd w:id="26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09" w:name="z1100_087_17"/>
            <w:bookmarkStart w:id="2610" w:name="z1100_087_17"/>
            <w:bookmarkEnd w:id="26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rPr>
            </w:pPr>
            <w:r>
              <w:rPr>
                <w:sz w:val="16"/>
                <w:szCs w:val="16"/>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1" w:name="z1100_088_03"/>
            <w:bookmarkStart w:id="2612" w:name="z1100_088_03"/>
            <w:bookmarkEnd w:id="26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13" w:name="z1100_088_04"/>
            <w:bookmarkStart w:id="2614" w:name="z1100_088_04"/>
            <w:bookmarkEnd w:id="26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5" w:name="z1100_088_05"/>
            <w:bookmarkStart w:id="2616" w:name="z1100_088_05"/>
            <w:bookmarkEnd w:id="2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17" w:name="z1100_088_06"/>
            <w:bookmarkStart w:id="2618" w:name="z1100_088_06"/>
            <w:bookmarkEnd w:id="26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9" w:name="z1100_088_07"/>
            <w:bookmarkStart w:id="2620" w:name="z1100_088_07"/>
            <w:bookmarkEnd w:id="26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1" w:name="z1100_088_08"/>
            <w:bookmarkStart w:id="2622" w:name="z1100_088_08"/>
            <w:bookmarkEnd w:id="26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23" w:name="z1100_088_09"/>
            <w:bookmarkStart w:id="2624" w:name="z1100_088_09"/>
            <w:bookmarkEnd w:id="26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5" w:name="z1100_088_10"/>
            <w:bookmarkStart w:id="2626" w:name="z1100_088_10"/>
            <w:bookmarkEnd w:id="26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27" w:name="z1100_088_11"/>
            <w:bookmarkStart w:id="2628" w:name="z1100_088_11"/>
            <w:bookmarkEnd w:id="26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9" w:name="z1100_088_12"/>
            <w:bookmarkStart w:id="2630" w:name="z1100_088_12"/>
            <w:bookmarkEnd w:id="26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1" w:name="z1100_088_13"/>
            <w:bookmarkStart w:id="2632" w:name="z1100_088_13"/>
            <w:bookmarkEnd w:id="26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33" w:name="z1100_088_14"/>
            <w:bookmarkStart w:id="2634" w:name="z1100_088_14"/>
            <w:bookmarkEnd w:id="26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5" w:name="z1100_088_15"/>
            <w:bookmarkStart w:id="2636" w:name="z1100_088_15"/>
            <w:bookmarkEnd w:id="26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7" w:name="z1100_088_16"/>
            <w:bookmarkStart w:id="2638" w:name="z1100_088_16"/>
            <w:bookmarkEnd w:id="26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39" w:name="z1100_088_17"/>
            <w:bookmarkStart w:id="2640" w:name="z1100_088_17"/>
            <w:bookmarkEnd w:id="26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rPr>
            </w:pPr>
            <w:r>
              <w:rPr>
                <w:sz w:val="16"/>
                <w:szCs w:val="16"/>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1" w:name="z1100_089_03"/>
            <w:bookmarkStart w:id="2642" w:name="z1100_089_03"/>
            <w:bookmarkEnd w:id="26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43" w:name="z1100_089_04"/>
            <w:bookmarkStart w:id="2644" w:name="z1100_089_04"/>
            <w:bookmarkEnd w:id="26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5" w:name="z1100_089_05"/>
            <w:bookmarkStart w:id="2646" w:name="z1100_089_05"/>
            <w:bookmarkEnd w:id="2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47" w:name="z1100_089_06"/>
            <w:bookmarkStart w:id="2648" w:name="z1100_089_06"/>
            <w:bookmarkEnd w:id="26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9" w:name="z1100_089_07"/>
            <w:bookmarkStart w:id="2650" w:name="z1100_089_07"/>
            <w:bookmarkEnd w:id="26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1" w:name="z1100_089_08"/>
            <w:bookmarkStart w:id="2652" w:name="z1100_089_08"/>
            <w:bookmarkEnd w:id="26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53" w:name="z1100_089_09"/>
            <w:bookmarkStart w:id="2654" w:name="z1100_089_09"/>
            <w:bookmarkEnd w:id="26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5" w:name="z1100_089_10"/>
            <w:bookmarkStart w:id="2656" w:name="z1100_089_10"/>
            <w:bookmarkEnd w:id="26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57" w:name="z1100_089_11"/>
            <w:bookmarkStart w:id="2658" w:name="z1100_089_11"/>
            <w:bookmarkEnd w:id="26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9" w:name="z1100_089_12"/>
            <w:bookmarkStart w:id="2660" w:name="z1100_089_12"/>
            <w:bookmarkEnd w:id="26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1" w:name="z1100_089_13"/>
            <w:bookmarkStart w:id="2662" w:name="z1100_089_13"/>
            <w:bookmarkEnd w:id="26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63" w:name="z1100_089_14"/>
            <w:bookmarkStart w:id="2664" w:name="z1100_089_14"/>
            <w:bookmarkEnd w:id="26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5" w:name="z1100_089_15"/>
            <w:bookmarkStart w:id="2666" w:name="z1100_089_15"/>
            <w:bookmarkEnd w:id="26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7" w:name="z1100_089_16"/>
            <w:bookmarkStart w:id="2668" w:name="z1100_089_16"/>
            <w:bookmarkEnd w:id="26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69" w:name="z1100_089_17"/>
            <w:bookmarkStart w:id="2670" w:name="z1100_089_17"/>
            <w:bookmarkEnd w:id="26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rPr>
            </w:pPr>
            <w:r>
              <w:rPr>
                <w:sz w:val="16"/>
                <w:szCs w:val="16"/>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1" w:name="z1100_090_03"/>
            <w:bookmarkStart w:id="2672" w:name="z1100_090_03"/>
            <w:bookmarkEnd w:id="2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73" w:name="z1100_090_04"/>
            <w:bookmarkStart w:id="2674" w:name="z1100_090_04"/>
            <w:bookmarkEnd w:id="26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5" w:name="z1100_090_05"/>
            <w:bookmarkStart w:id="2676" w:name="z1100_090_05"/>
            <w:bookmarkEnd w:id="2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77" w:name="z1100_090_06"/>
            <w:bookmarkStart w:id="2678" w:name="z1100_090_06"/>
            <w:bookmarkEnd w:id="26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9" w:name="z1100_090_07"/>
            <w:bookmarkStart w:id="2680" w:name="z1100_090_07"/>
            <w:bookmarkEnd w:id="26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1" w:name="z1100_090_08"/>
            <w:bookmarkStart w:id="2682" w:name="z1100_090_08"/>
            <w:bookmarkEnd w:id="26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83" w:name="z1100_090_09"/>
            <w:bookmarkStart w:id="2684" w:name="z1100_090_09"/>
            <w:bookmarkEnd w:id="26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5" w:name="z1100_090_10"/>
            <w:bookmarkStart w:id="2686" w:name="z1100_090_10"/>
            <w:bookmarkEnd w:id="26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87" w:name="z1100_090_11"/>
            <w:bookmarkStart w:id="2688" w:name="z1100_090_11"/>
            <w:bookmarkEnd w:id="26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9" w:name="z1100_090_12"/>
            <w:bookmarkStart w:id="2690" w:name="z1100_090_12"/>
            <w:bookmarkEnd w:id="26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1" w:name="z1100_090_13"/>
            <w:bookmarkStart w:id="2692" w:name="z1100_090_13"/>
            <w:bookmarkEnd w:id="26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93" w:name="z1100_090_14"/>
            <w:bookmarkStart w:id="2694" w:name="z1100_090_14"/>
            <w:bookmarkEnd w:id="26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5" w:name="z1100_090_15"/>
            <w:bookmarkStart w:id="2696" w:name="z1100_090_15"/>
            <w:bookmarkEnd w:id="26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7" w:name="z1100_090_16"/>
            <w:bookmarkStart w:id="2698" w:name="z1100_090_16"/>
            <w:bookmarkEnd w:id="26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99" w:name="z1100_090_17"/>
            <w:bookmarkStart w:id="2700" w:name="z1100_090_17"/>
            <w:bookmarkEnd w:id="27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lang w:val="en-US" w:eastAsia="en-US"/>
              </w:rPr>
            </w:pPr>
            <w:r>
              <w:rPr>
                <w:sz w:val="16"/>
                <w:szCs w:val="16"/>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1" w:name="z1100_091_03"/>
            <w:bookmarkStart w:id="2702" w:name="z1100_091_03"/>
            <w:bookmarkEnd w:id="2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03" w:name="z1100_091_04"/>
            <w:bookmarkStart w:id="2704" w:name="z1100_091_04"/>
            <w:bookmarkEnd w:id="27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5" w:name="z1100_091_05"/>
            <w:bookmarkStart w:id="2706" w:name="z1100_091_05"/>
            <w:bookmarkEnd w:id="2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07" w:name="z1100_091_06"/>
            <w:bookmarkStart w:id="2708" w:name="z1100_091_06"/>
            <w:bookmarkEnd w:id="27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9" w:name="z1100_091_07"/>
            <w:bookmarkStart w:id="2710" w:name="z1100_091_07"/>
            <w:bookmarkEnd w:id="27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11" w:name="z1100_091_08"/>
            <w:bookmarkStart w:id="2712" w:name="z1100_091_08"/>
            <w:bookmarkEnd w:id="27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3" w:name="z1100_091_09"/>
            <w:bookmarkStart w:id="2714" w:name="z1100_091_09"/>
            <w:bookmarkEnd w:id="27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15" w:name="z1100_091_10"/>
            <w:bookmarkStart w:id="2716" w:name="z1100_091_10"/>
            <w:bookmarkEnd w:id="2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7" w:name="z1100_091_11"/>
            <w:bookmarkStart w:id="2718" w:name="z1100_091_11"/>
            <w:bookmarkEnd w:id="27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19" w:name="z1100_091_12"/>
            <w:bookmarkStart w:id="2720" w:name="z1100_091_12"/>
            <w:bookmarkEnd w:id="27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1" w:name="z1100_091_13"/>
            <w:bookmarkStart w:id="2722" w:name="z1100_091_13"/>
            <w:bookmarkEnd w:id="27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23" w:name="z1100_091_14"/>
            <w:bookmarkStart w:id="2724" w:name="z1100_091_14"/>
            <w:bookmarkEnd w:id="2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5" w:name="z1100_091_15"/>
            <w:bookmarkStart w:id="2726" w:name="z1100_091_15"/>
            <w:bookmarkEnd w:id="27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7" w:name="z1100_091_16"/>
            <w:bookmarkStart w:id="2728" w:name="z1100_091_16"/>
            <w:bookmarkEnd w:id="27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29" w:name="z1100_091_17"/>
            <w:bookmarkStart w:id="2730" w:name="z1100_091_17"/>
            <w:bookmarkEnd w:id="27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lang w:val="en-US" w:eastAsia="en-US"/>
              </w:rPr>
            </w:pPr>
            <w:r>
              <w:rPr>
                <w:sz w:val="16"/>
                <w:szCs w:val="16"/>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31" w:name="z1100_092_03"/>
            <w:bookmarkStart w:id="2732" w:name="z1100_092_03"/>
            <w:bookmarkEnd w:id="2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3" w:name="z1100_092_04"/>
            <w:bookmarkStart w:id="2734" w:name="z1100_092_04"/>
            <w:bookmarkEnd w:id="27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35" w:name="z1100_092_05"/>
            <w:bookmarkStart w:id="2736" w:name="z1100_092_05"/>
            <w:bookmarkEnd w:id="27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7" w:name="z1100_092_06"/>
            <w:bookmarkStart w:id="2738" w:name="z1100_092_06"/>
            <w:bookmarkEnd w:id="27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39" w:name="z1100_092_07"/>
            <w:bookmarkStart w:id="2740" w:name="z1100_092_07"/>
            <w:bookmarkEnd w:id="27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41" w:name="z1100_092_08"/>
            <w:bookmarkStart w:id="2742" w:name="z1100_092_08"/>
            <w:bookmarkEnd w:id="27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43" w:name="z1100_092_09"/>
            <w:bookmarkStart w:id="2744" w:name="z1100_092_09"/>
            <w:bookmarkEnd w:id="27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45" w:name="z1100_092_10"/>
            <w:bookmarkStart w:id="2746" w:name="z1100_092_10"/>
            <w:bookmarkEnd w:id="27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47" w:name="z1100_092_11"/>
            <w:bookmarkStart w:id="2748" w:name="z1100_092_11"/>
            <w:bookmarkEnd w:id="27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49" w:name="z1100_092_12"/>
            <w:bookmarkStart w:id="2750" w:name="z1100_092_12"/>
            <w:bookmarkEnd w:id="27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1" w:name="z1100_092_13"/>
            <w:bookmarkStart w:id="2752" w:name="z1100_092_13"/>
            <w:bookmarkEnd w:id="27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53" w:name="z1100_092_14"/>
            <w:bookmarkStart w:id="2754" w:name="z1100_092_14"/>
            <w:bookmarkEnd w:id="27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5" w:name="z1100_092_15"/>
            <w:bookmarkStart w:id="2756" w:name="z1100_092_15"/>
            <w:bookmarkEnd w:id="27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7" w:name="z1100_092_16"/>
            <w:bookmarkStart w:id="2758" w:name="z1100_092_16"/>
            <w:bookmarkEnd w:id="27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59" w:name="z1100_092_17"/>
            <w:bookmarkStart w:id="2760" w:name="z1100_092_17"/>
            <w:bookmarkEnd w:id="2760"/>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lang w:val="en-US" w:eastAsia="en-US"/>
              </w:rPr>
            </w:pPr>
            <w:r>
              <w:rPr>
                <w:sz w:val="16"/>
                <w:szCs w:val="16"/>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61" w:name="z1100_093_03"/>
            <w:bookmarkStart w:id="2762" w:name="z1100_093_03"/>
            <w:bookmarkEnd w:id="2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63" w:name="z1100_093_04"/>
            <w:bookmarkStart w:id="2764" w:name="z1100_093_04"/>
            <w:bookmarkEnd w:id="27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65" w:name="z1100_093_05"/>
            <w:bookmarkStart w:id="2766" w:name="z1100_093_05"/>
            <w:bookmarkEnd w:id="27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67" w:name="z1100_093_06"/>
            <w:bookmarkStart w:id="2768" w:name="z1100_093_06"/>
            <w:bookmarkEnd w:id="27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69" w:name="z1100_093_07"/>
            <w:bookmarkStart w:id="2770" w:name="z1100_093_07"/>
            <w:bookmarkEnd w:id="27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1" w:name="z1100_093_08"/>
            <w:bookmarkStart w:id="2772" w:name="z1100_093_08"/>
            <w:bookmarkEnd w:id="27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73" w:name="z1100_093_09"/>
            <w:bookmarkStart w:id="2774" w:name="z1100_093_09"/>
            <w:bookmarkEnd w:id="27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5" w:name="z1100_093_10"/>
            <w:bookmarkStart w:id="2776" w:name="z1100_093_10"/>
            <w:bookmarkEnd w:id="27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77" w:name="z1100_093_11"/>
            <w:bookmarkStart w:id="2778" w:name="z1100_093_11"/>
            <w:bookmarkEnd w:id="27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9" w:name="z1100_093_12"/>
            <w:bookmarkStart w:id="2780" w:name="z1100_093_12"/>
            <w:bookmarkEnd w:id="27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1" w:name="z1100_093_13"/>
            <w:bookmarkStart w:id="2782" w:name="z1100_093_13"/>
            <w:bookmarkEnd w:id="27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83" w:name="z1100_093_14"/>
            <w:bookmarkStart w:id="2784" w:name="z1100_093_14"/>
            <w:bookmarkEnd w:id="27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5" w:name="z1100_093_15"/>
            <w:bookmarkStart w:id="2786" w:name="z1100_093_15"/>
            <w:bookmarkEnd w:id="27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7" w:name="z1100_093_16"/>
            <w:bookmarkStart w:id="2788" w:name="z1100_093_16"/>
            <w:bookmarkEnd w:id="27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89" w:name="z1100_093_17"/>
            <w:bookmarkStart w:id="2790" w:name="z1100_093_17"/>
            <w:bookmarkEnd w:id="27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1" w:name="z1100_094_03"/>
            <w:bookmarkStart w:id="2792" w:name="z1100_094_03"/>
            <w:bookmarkEnd w:id="27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93" w:name="z1100_094_04"/>
            <w:bookmarkStart w:id="2794" w:name="z1100_094_04"/>
            <w:bookmarkEnd w:id="27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5" w:name="z1100_094_05"/>
            <w:bookmarkStart w:id="2796" w:name="z1100_094_05"/>
            <w:bookmarkEnd w:id="27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97" w:name="z1100_094_06"/>
            <w:bookmarkStart w:id="2798" w:name="z1100_094_06"/>
            <w:bookmarkEnd w:id="27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9" w:name="z1100_094_07"/>
            <w:bookmarkStart w:id="2800" w:name="z1100_094_07"/>
            <w:bookmarkEnd w:id="28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1" w:name="z1100_094_08"/>
            <w:bookmarkStart w:id="2802" w:name="z1100_094_08"/>
            <w:bookmarkEnd w:id="28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03" w:name="z1100_094_09"/>
            <w:bookmarkStart w:id="2804" w:name="z1100_094_09"/>
            <w:bookmarkEnd w:id="28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5" w:name="z1100_094_10"/>
            <w:bookmarkStart w:id="2806" w:name="z1100_094_10"/>
            <w:bookmarkEnd w:id="28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07" w:name="z1100_094_11"/>
            <w:bookmarkStart w:id="2808" w:name="z1100_094_11"/>
            <w:bookmarkEnd w:id="280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9" w:name="z1100_094_12"/>
            <w:bookmarkStart w:id="2810" w:name="z1100_094_12"/>
            <w:bookmarkEnd w:id="28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1" w:name="z1100_094_13"/>
            <w:bookmarkStart w:id="2812" w:name="z1100_094_13"/>
            <w:bookmarkEnd w:id="28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13" w:name="z1100_094_14"/>
            <w:bookmarkStart w:id="2814" w:name="z1100_094_14"/>
            <w:bookmarkEnd w:id="28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5" w:name="z1100_094_15"/>
            <w:bookmarkStart w:id="2816" w:name="z1100_094_15"/>
            <w:bookmarkEnd w:id="28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7" w:name="z1100_094_16"/>
            <w:bookmarkStart w:id="2818" w:name="z1100_094_16"/>
            <w:bookmarkEnd w:id="28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19" w:name="z1100_094_17"/>
            <w:bookmarkStart w:id="2820" w:name="z1100_094_17"/>
            <w:bookmarkEnd w:id="28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1" w:name="z1100_095_03"/>
            <w:bookmarkStart w:id="2822" w:name="z1100_095_03"/>
            <w:bookmarkEnd w:id="2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23" w:name="z1100_095_04"/>
            <w:bookmarkStart w:id="2824" w:name="z1100_095_04"/>
            <w:bookmarkEnd w:id="28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5" w:name="z1100_095_05"/>
            <w:bookmarkStart w:id="2826" w:name="z1100_095_05"/>
            <w:bookmarkEnd w:id="28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27" w:name="z1100_095_06"/>
            <w:bookmarkStart w:id="2828" w:name="z1100_095_06"/>
            <w:bookmarkEnd w:id="28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9" w:name="z1100_095_07"/>
            <w:bookmarkStart w:id="2830" w:name="z1100_095_07"/>
            <w:bookmarkEnd w:id="28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31" w:name="z1100_095_08"/>
            <w:bookmarkStart w:id="2832" w:name="z1100_095_08"/>
            <w:bookmarkEnd w:id="28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3" w:name="z1100_095_09"/>
            <w:bookmarkStart w:id="2834" w:name="z1100_095_09"/>
            <w:bookmarkEnd w:id="28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35" w:name="z1100_095_10"/>
            <w:bookmarkStart w:id="2836" w:name="z1100_095_10"/>
            <w:bookmarkEnd w:id="28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7" w:name="z1100_095_11"/>
            <w:bookmarkStart w:id="2838" w:name="z1100_095_11"/>
            <w:bookmarkEnd w:id="28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39" w:name="z1100_095_12"/>
            <w:bookmarkStart w:id="2840" w:name="z1100_095_12"/>
            <w:bookmarkEnd w:id="28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1" w:name="z1100_095_13"/>
            <w:bookmarkStart w:id="2842" w:name="z1100_095_13"/>
            <w:bookmarkEnd w:id="28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43" w:name="z1100_095_14"/>
            <w:bookmarkStart w:id="2844" w:name="z1100_095_14"/>
            <w:bookmarkEnd w:id="28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5" w:name="z1100_095_15"/>
            <w:bookmarkStart w:id="2846" w:name="z1100_095_15"/>
            <w:bookmarkEnd w:id="28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7" w:name="z1100_095_16"/>
            <w:bookmarkStart w:id="2848" w:name="z1100_095_16"/>
            <w:bookmarkEnd w:id="28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49" w:name="z1100_095_17"/>
            <w:bookmarkStart w:id="2850" w:name="z1100_095_17"/>
            <w:bookmarkEnd w:id="28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pPr>
            <w:r>
              <w:rPr>
                <w:sz w:val="16"/>
                <w:szCs w:val="16"/>
                <w:lang w:val="en-US" w:eastAsia="en-US"/>
              </w:rPr>
              <w:t>сурдологи-ото</w:t>
            </w:r>
            <w:r>
              <w:rPr>
                <w:sz w:val="16"/>
                <w:szCs w:val="16"/>
              </w:rPr>
              <w:t>рино</w:t>
            </w:r>
            <w:r>
              <w:rPr>
                <w:sz w:val="16"/>
                <w:szCs w:val="16"/>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51" w:name="z1100_096_03"/>
            <w:bookmarkStart w:id="2852" w:name="z1100_096_03"/>
            <w:bookmarkEnd w:id="2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3" w:name="z1100_096_04"/>
            <w:bookmarkStart w:id="2854" w:name="z1100_096_04"/>
            <w:bookmarkEnd w:id="28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55" w:name="z1100_096_05"/>
            <w:bookmarkStart w:id="2856" w:name="z1100_096_05"/>
            <w:bookmarkEnd w:id="2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7" w:name="z1100_096_06"/>
            <w:bookmarkStart w:id="2858" w:name="z1100_096_06"/>
            <w:bookmarkEnd w:id="28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59" w:name="z1100_096_07"/>
            <w:bookmarkStart w:id="2860" w:name="z1100_096_07"/>
            <w:bookmarkEnd w:id="28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61" w:name="z1100_096_08"/>
            <w:bookmarkStart w:id="2862" w:name="z1100_096_08"/>
            <w:bookmarkEnd w:id="28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63" w:name="z1100_096_09"/>
            <w:bookmarkStart w:id="2864" w:name="z1100_096_09"/>
            <w:bookmarkEnd w:id="28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65" w:name="z1100_096_10"/>
            <w:bookmarkStart w:id="2866" w:name="z1100_096_10"/>
            <w:bookmarkEnd w:id="28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67" w:name="z1100_096_11"/>
            <w:bookmarkStart w:id="2868" w:name="z1100_096_11"/>
            <w:bookmarkEnd w:id="28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69" w:name="z1100_096_12"/>
            <w:bookmarkStart w:id="2870" w:name="z1100_096_12"/>
            <w:bookmarkEnd w:id="28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1" w:name="z1100_096_13"/>
            <w:bookmarkStart w:id="2872" w:name="z1100_096_13"/>
            <w:bookmarkEnd w:id="28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73" w:name="z1100_096_14"/>
            <w:bookmarkStart w:id="2874" w:name="z1100_096_14"/>
            <w:bookmarkEnd w:id="28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5" w:name="z1100_096_15"/>
            <w:bookmarkStart w:id="2876" w:name="z1100_096_15"/>
            <w:bookmarkEnd w:id="28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7" w:name="z1100_096_16"/>
            <w:bookmarkStart w:id="2878" w:name="z1100_096_16"/>
            <w:bookmarkEnd w:id="28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79" w:name="z1100_096_17"/>
            <w:bookmarkStart w:id="2880" w:name="z1100_096_17"/>
            <w:bookmarkEnd w:id="28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81" w:name="z1100_097_03"/>
            <w:bookmarkStart w:id="2882" w:name="z1100_097_03"/>
            <w:bookmarkEnd w:id="2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83" w:name="z1100_097_04"/>
            <w:bookmarkStart w:id="2884" w:name="z1100_097_04"/>
            <w:bookmarkEnd w:id="28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85" w:name="z1100_097_05"/>
            <w:bookmarkStart w:id="2886" w:name="z1100_097_05"/>
            <w:bookmarkEnd w:id="28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87" w:name="z1100_097_06"/>
            <w:bookmarkStart w:id="2888" w:name="z1100_097_06"/>
            <w:bookmarkEnd w:id="28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89" w:name="z1100_097_07"/>
            <w:bookmarkStart w:id="2890" w:name="z1100_097_07"/>
            <w:bookmarkEnd w:id="28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1" w:name="z1100_097_08"/>
            <w:bookmarkStart w:id="2892" w:name="z1100_097_08"/>
            <w:bookmarkEnd w:id="28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93" w:name="z1100_097_09"/>
            <w:bookmarkStart w:id="2894" w:name="z1100_097_09"/>
            <w:bookmarkEnd w:id="28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5" w:name="z1100_097_10"/>
            <w:bookmarkStart w:id="2896" w:name="z1100_097_10"/>
            <w:bookmarkEnd w:id="28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97" w:name="z1100_097_11"/>
            <w:bookmarkStart w:id="2898" w:name="z1100_097_11"/>
            <w:bookmarkEnd w:id="28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9" w:name="z1100_097_12"/>
            <w:bookmarkStart w:id="2900" w:name="z1100_097_12"/>
            <w:bookmarkEnd w:id="29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1" w:name="z1100_097_13"/>
            <w:bookmarkStart w:id="2902" w:name="z1100_097_13"/>
            <w:bookmarkEnd w:id="29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03" w:name="z1100_097_14"/>
            <w:bookmarkStart w:id="2904" w:name="z1100_097_14"/>
            <w:bookmarkEnd w:id="29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5" w:name="z1100_097_15"/>
            <w:bookmarkStart w:id="2906" w:name="z1100_097_15"/>
            <w:bookmarkEnd w:id="29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7" w:name="z1100_097_16"/>
            <w:bookmarkStart w:id="2908" w:name="z1100_097_16"/>
            <w:bookmarkEnd w:id="29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09" w:name="z1100_097_17"/>
            <w:bookmarkStart w:id="2910" w:name="z1100_097_17"/>
            <w:bookmarkEnd w:id="29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1" w:name="z1100_098_03"/>
            <w:bookmarkStart w:id="2912" w:name="z1100_098_03"/>
            <w:bookmarkEnd w:id="29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13" w:name="z1100_098_04"/>
            <w:bookmarkStart w:id="2914" w:name="z1100_098_04"/>
            <w:bookmarkEnd w:id="29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5" w:name="z1100_098_05"/>
            <w:bookmarkStart w:id="2916" w:name="z1100_098_05"/>
            <w:bookmarkEnd w:id="29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17" w:name="z1100_098_06"/>
            <w:bookmarkStart w:id="2918" w:name="z1100_098_06"/>
            <w:bookmarkEnd w:id="29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9" w:name="z1100_098_07"/>
            <w:bookmarkStart w:id="2920" w:name="z1100_098_07"/>
            <w:bookmarkEnd w:id="29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1" w:name="z1100_098_08"/>
            <w:bookmarkStart w:id="2922" w:name="z1100_098_08"/>
            <w:bookmarkEnd w:id="29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23" w:name="z1100_098_09"/>
            <w:bookmarkStart w:id="2924" w:name="z1100_098_09"/>
            <w:bookmarkEnd w:id="29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5" w:name="z1100_098_10"/>
            <w:bookmarkStart w:id="2926" w:name="z1100_098_10"/>
            <w:bookmarkEnd w:id="29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27" w:name="z1100_098_11"/>
            <w:bookmarkStart w:id="2928" w:name="z1100_098_11"/>
            <w:bookmarkEnd w:id="29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9" w:name="z1100_098_12"/>
            <w:bookmarkStart w:id="2930" w:name="z1100_098_12"/>
            <w:bookmarkEnd w:id="29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1" w:name="z1100_098_13"/>
            <w:bookmarkStart w:id="2932" w:name="z1100_098_13"/>
            <w:bookmarkEnd w:id="29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33" w:name="z1100_098_14"/>
            <w:bookmarkStart w:id="2934" w:name="z1100_098_14"/>
            <w:bookmarkEnd w:id="29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5" w:name="z1100_098_15"/>
            <w:bookmarkStart w:id="2936" w:name="z1100_098_15"/>
            <w:bookmarkEnd w:id="29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7" w:name="z1100_098_16"/>
            <w:bookmarkStart w:id="2938" w:name="z1100_098_16"/>
            <w:bookmarkEnd w:id="29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39" w:name="z1100_098_17"/>
            <w:bookmarkStart w:id="2940" w:name="z1100_098_17"/>
            <w:bookmarkEnd w:id="29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6"/>
                <w:szCs w:val="16"/>
                <w:lang w:val="en-US" w:eastAsia="en-US"/>
              </w:rPr>
            </w:pPr>
            <w:r>
              <w:rPr>
                <w:sz w:val="16"/>
                <w:szCs w:val="16"/>
                <w:lang w:val="en-US" w:eastAsia="en-US"/>
              </w:rPr>
              <w:t>из них:</w:t>
            </w:r>
          </w:p>
          <w:p>
            <w:pPr>
              <w:pStyle w:val="Normal"/>
              <w:ind w:left="436" w:hanging="96"/>
              <w:rPr>
                <w:sz w:val="16"/>
                <w:szCs w:val="16"/>
              </w:rPr>
            </w:pPr>
            <w:r>
              <w:rPr>
                <w:sz w:val="16"/>
                <w:szCs w:val="16"/>
                <w:lang w:val="en-US" w:eastAsia="en-US"/>
              </w:rPr>
              <w:t xml:space="preserve">   </w:t>
            </w:r>
            <w:r>
              <w:rPr>
                <w:sz w:val="16"/>
                <w:szCs w:val="16"/>
                <w:lang w:val="en-US" w:eastAsia="en-US"/>
              </w:rPr>
              <w:t>терапевты  участков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41" w:name="z1100_099_03"/>
            <w:bookmarkStart w:id="2942" w:name="z1100_099_03"/>
            <w:bookmarkEnd w:id="29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43" w:name="z1100_099_04"/>
            <w:bookmarkStart w:id="2944" w:name="z1100_099_04"/>
            <w:bookmarkEnd w:id="29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45" w:name="z1100_099_05"/>
            <w:bookmarkStart w:id="2946" w:name="z1100_099_05"/>
            <w:bookmarkEnd w:id="29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47" w:name="z1100_099_06"/>
            <w:bookmarkStart w:id="2948" w:name="z1100_099_06"/>
            <w:bookmarkEnd w:id="29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49" w:name="z1100_099_07"/>
            <w:bookmarkEnd w:id="294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50" w:name="z1100_099_08"/>
            <w:bookmarkEnd w:id="295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51" w:name="z1100_099_09"/>
            <w:bookmarkStart w:id="2952" w:name="z1100_099_09"/>
            <w:bookmarkEnd w:id="29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3" w:name="z1100_099_10"/>
            <w:bookmarkStart w:id="2954" w:name="z1100_099_10"/>
            <w:bookmarkEnd w:id="29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55" w:name="z1100_099_11"/>
            <w:bookmarkEnd w:id="2955"/>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6" w:name="z1100_099_12"/>
            <w:bookmarkStart w:id="2957" w:name="z1100_099_12"/>
            <w:bookmarkEnd w:id="29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58" w:name="z1100_099_13"/>
            <w:bookmarkStart w:id="2959" w:name="z1100_099_13"/>
            <w:bookmarkEnd w:id="29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60" w:name="z1100_099_14"/>
            <w:bookmarkStart w:id="2961" w:name="z1100_099_14"/>
            <w:bookmarkEnd w:id="29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2" w:name="z1100_099_15"/>
            <w:bookmarkStart w:id="2963" w:name="z1100_099_15"/>
            <w:bookmarkEnd w:id="29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4" w:name="z1100_099_16"/>
            <w:bookmarkStart w:id="2965" w:name="z1100_099_16"/>
            <w:bookmarkEnd w:id="29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66" w:name="z1100_099_17"/>
            <w:bookmarkStart w:id="2967" w:name="z1100_099_17"/>
            <w:bookmarkEnd w:id="29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209"/>
              <w:rPr>
                <w:sz w:val="16"/>
                <w:szCs w:val="16"/>
              </w:rPr>
            </w:pPr>
            <w:r>
              <w:rPr>
                <w:sz w:val="16"/>
                <w:szCs w:val="16"/>
              </w:rPr>
              <w:t xml:space="preserve">     </w:t>
            </w:r>
            <w:r>
              <w:rPr>
                <w:sz w:val="16"/>
                <w:szCs w:val="16"/>
                <w:lang w:val="en-US" w:eastAsia="en-US"/>
              </w:rPr>
              <w:t>терапевты участковые</w:t>
              <w:br/>
              <w:t>цеховых врачебных</w:t>
              <w:br/>
              <w:t>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8" w:name="z1100_100_03"/>
            <w:bookmarkStart w:id="2969" w:name="z1100_100_03"/>
            <w:bookmarkEnd w:id="2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70" w:name="z1100_100_04"/>
            <w:bookmarkStart w:id="2971" w:name="z1100_100_04"/>
            <w:bookmarkEnd w:id="29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72" w:name="z1100_100_05"/>
            <w:bookmarkStart w:id="2973" w:name="z1100_100_05"/>
            <w:bookmarkEnd w:id="29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74" w:name="z1100_100_06"/>
            <w:bookmarkStart w:id="2975" w:name="z1100_100_06"/>
            <w:bookmarkEnd w:id="29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76" w:name="z1100_100_07"/>
            <w:bookmarkEnd w:id="297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77" w:name="z1100_100_08"/>
            <w:bookmarkEnd w:id="2977"/>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78" w:name="z1100_100_09"/>
            <w:bookmarkStart w:id="2979" w:name="z1100_100_09"/>
            <w:bookmarkEnd w:id="29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0" w:name="z1100_100_10"/>
            <w:bookmarkStart w:id="2981" w:name="z1100_100_10"/>
            <w:bookmarkEnd w:id="29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82" w:name="z1100_100_11"/>
            <w:bookmarkEnd w:id="2982"/>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3" w:name="z1100_100_12"/>
            <w:bookmarkStart w:id="2984" w:name="z1100_100_12"/>
            <w:bookmarkEnd w:id="29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85" w:name="z1100_100_13"/>
            <w:bookmarkStart w:id="2986" w:name="z1100_100_13"/>
            <w:bookmarkEnd w:id="29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7" w:name="z1100_100_14"/>
            <w:bookmarkStart w:id="2988" w:name="z1100_100_14"/>
            <w:bookmarkEnd w:id="29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89" w:name="z1100_100_15"/>
            <w:bookmarkStart w:id="2990" w:name="z1100_100_15"/>
            <w:bookmarkEnd w:id="29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91" w:name="z1100_100_16"/>
            <w:bookmarkStart w:id="2992" w:name="z1100_100_16"/>
            <w:bookmarkEnd w:id="29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3" w:name="z1100_100_17"/>
            <w:bookmarkStart w:id="2994" w:name="z1100_100_17"/>
            <w:bookmarkEnd w:id="29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0"/>
              <w:rPr>
                <w:sz w:val="16"/>
                <w:szCs w:val="16"/>
                <w:lang w:val="en-US" w:eastAsia="en-US"/>
              </w:rPr>
            </w:pPr>
            <w:r>
              <w:rPr>
                <w:sz w:val="16"/>
                <w:szCs w:val="16"/>
                <w:lang w:val="en-US" w:eastAsia="en-US"/>
              </w:rPr>
              <w:t>терапевты</w:t>
            </w:r>
          </w:p>
          <w:p>
            <w:pPr>
              <w:pStyle w:val="Normal"/>
              <w:ind w:left="436" w:hanging="209"/>
              <w:rPr>
                <w:sz w:val="16"/>
                <w:szCs w:val="16"/>
              </w:rPr>
            </w:pPr>
            <w:r>
              <w:rPr>
                <w:sz w:val="16"/>
                <w:szCs w:val="16"/>
                <w:lang w:val="en-US" w:eastAsia="en-US"/>
              </w:rPr>
              <w:t>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95" w:name="z1100_101_03"/>
            <w:bookmarkStart w:id="2996" w:name="z1100_101_03"/>
            <w:bookmarkEnd w:id="29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7" w:name="z1100_101_04"/>
            <w:bookmarkStart w:id="2998" w:name="z1100_101_04"/>
            <w:bookmarkEnd w:id="29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99" w:name="z1100_101_05"/>
            <w:bookmarkStart w:id="3000" w:name="z1100_101_05"/>
            <w:bookmarkEnd w:id="30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01" w:name="z1100_101_06"/>
            <w:bookmarkStart w:id="3002" w:name="z1100_101_06"/>
            <w:bookmarkEnd w:id="30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003" w:name="z1100_101_07"/>
            <w:bookmarkEnd w:id="300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004" w:name="z1100_101_08"/>
            <w:bookmarkEnd w:id="3004"/>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05" w:name="z1100_101_09"/>
            <w:bookmarkStart w:id="3006" w:name="z1100_101_09"/>
            <w:bookmarkEnd w:id="30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07" w:name="z1100_101_10"/>
            <w:bookmarkStart w:id="3008" w:name="z1100_101_10"/>
            <w:bookmarkEnd w:id="30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009" w:name="z1100_101_11"/>
            <w:bookmarkEnd w:id="3009"/>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10" w:name="z1100_101_12"/>
            <w:bookmarkStart w:id="3011" w:name="z1100_101_12"/>
            <w:bookmarkEnd w:id="30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2" w:name="z1100_101_13"/>
            <w:bookmarkStart w:id="3013" w:name="z1100_101_13"/>
            <w:bookmarkEnd w:id="301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14" w:name="z1100_101_14"/>
            <w:bookmarkStart w:id="3015" w:name="z1100_101_14"/>
            <w:bookmarkEnd w:id="30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6" w:name="z1100_101_15"/>
            <w:bookmarkStart w:id="3017" w:name="z1100_101_15"/>
            <w:bookmarkEnd w:id="301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8" w:name="z1100_101_16"/>
            <w:bookmarkStart w:id="3019" w:name="z1100_101_16"/>
            <w:bookmarkEnd w:id="30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0" w:name="z1100_101_17"/>
            <w:bookmarkStart w:id="3021" w:name="z1100_101_17"/>
            <w:bookmarkEnd w:id="30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hanging="0"/>
              <w:rPr>
                <w:sz w:val="16"/>
                <w:szCs w:val="16"/>
                <w:lang w:val="en-US" w:eastAsia="en-US"/>
              </w:rPr>
            </w:pPr>
            <w:r>
              <w:rPr>
                <w:sz w:val="16"/>
                <w:szCs w:val="16"/>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22" w:name="z1100_102_03"/>
            <w:bookmarkStart w:id="3023" w:name="z1100_102_03"/>
            <w:bookmarkEnd w:id="30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4" w:name="z1100_102_04"/>
            <w:bookmarkStart w:id="3025" w:name="z1100_102_04"/>
            <w:bookmarkEnd w:id="302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26" w:name="z1100_102_05"/>
            <w:bookmarkStart w:id="3027" w:name="z1100_102_05"/>
            <w:bookmarkEnd w:id="3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8" w:name="z1100_102_06"/>
            <w:bookmarkStart w:id="3029" w:name="z1100_102_06"/>
            <w:bookmarkEnd w:id="3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0" w:name="z1100_102_07"/>
            <w:bookmarkStart w:id="3031" w:name="z1100_102_07"/>
            <w:bookmarkEnd w:id="3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32" w:name="z1100_102_08"/>
            <w:bookmarkStart w:id="3033" w:name="z1100_102_08"/>
            <w:bookmarkEnd w:id="30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4" w:name="z1100_102_09"/>
            <w:bookmarkStart w:id="3035" w:name="z1100_102_09"/>
            <w:bookmarkEnd w:id="303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36" w:name="z1100_102_10"/>
            <w:bookmarkStart w:id="3037" w:name="z1100_102_10"/>
            <w:bookmarkEnd w:id="30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8" w:name="z1100_102_11"/>
            <w:bookmarkStart w:id="3039" w:name="z1100_102_11"/>
            <w:bookmarkEnd w:id="303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40" w:name="z1100_102_12"/>
            <w:bookmarkStart w:id="3041" w:name="z1100_102_12"/>
            <w:bookmarkEnd w:id="30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2" w:name="z1100_102_13"/>
            <w:bookmarkStart w:id="3043" w:name="z1100_102_13"/>
            <w:bookmarkEnd w:id="304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44" w:name="z1100_102_14"/>
            <w:bookmarkStart w:id="3045" w:name="z1100_102_14"/>
            <w:bookmarkEnd w:id="30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6" w:name="z1100_102_15"/>
            <w:bookmarkStart w:id="3047" w:name="z1100_102_15"/>
            <w:bookmarkEnd w:id="304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8" w:name="z1100_102_16"/>
            <w:bookmarkStart w:id="3049" w:name="z1100_102_16"/>
            <w:bookmarkEnd w:id="30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50" w:name="z1100_102_17"/>
            <w:bookmarkStart w:id="3051" w:name="z1100_102_17"/>
            <w:bookmarkEnd w:id="30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2" w:name="z1100_103_03"/>
            <w:bookmarkStart w:id="3053" w:name="z1100_103_03"/>
            <w:bookmarkEnd w:id="30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54" w:name="z1100_103_04"/>
            <w:bookmarkStart w:id="3055" w:name="z1100_103_04"/>
            <w:bookmarkEnd w:id="305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6" w:name="z1100_103_05"/>
            <w:bookmarkStart w:id="3057" w:name="z1100_103_05"/>
            <w:bookmarkEnd w:id="3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58" w:name="z1100_103_06"/>
            <w:bookmarkStart w:id="3059" w:name="z1100_103_06"/>
            <w:bookmarkEnd w:id="3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0" w:name="z1100_103_07"/>
            <w:bookmarkStart w:id="3061" w:name="z1100_103_07"/>
            <w:bookmarkEnd w:id="3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62" w:name="z1100_103_08"/>
            <w:bookmarkStart w:id="3063" w:name="z1100_103_08"/>
            <w:bookmarkEnd w:id="30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4" w:name="z1100_103_09"/>
            <w:bookmarkStart w:id="3065" w:name="z1100_103_09"/>
            <w:bookmarkEnd w:id="306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66" w:name="z1100_103_10"/>
            <w:bookmarkStart w:id="3067" w:name="z1100_103_10"/>
            <w:bookmarkEnd w:id="30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8" w:name="z1100_103_11"/>
            <w:bookmarkStart w:id="3069" w:name="z1100_103_11"/>
            <w:bookmarkEnd w:id="306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0" w:name="z1100_103_12"/>
            <w:bookmarkStart w:id="3071" w:name="z1100_103_12"/>
            <w:bookmarkEnd w:id="30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72" w:name="z1100_103_13"/>
            <w:bookmarkStart w:id="3073" w:name="z1100_103_13"/>
            <w:bookmarkEnd w:id="30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4" w:name="z1100_103_14"/>
            <w:bookmarkStart w:id="3075" w:name="z1100_103_14"/>
            <w:bookmarkEnd w:id="30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76" w:name="z1100_103_15"/>
            <w:bookmarkStart w:id="3077" w:name="z1100_103_15"/>
            <w:bookmarkEnd w:id="30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78" w:name="z1100_103_16"/>
            <w:bookmarkStart w:id="3079" w:name="z1100_103_16"/>
            <w:bookmarkEnd w:id="30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80" w:name="z1100_103_17"/>
            <w:bookmarkStart w:id="3081" w:name="z1100_103_17"/>
            <w:bookmarkEnd w:id="30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82" w:name="z1100_104_03"/>
            <w:bookmarkStart w:id="3083" w:name="z1100_104_03"/>
            <w:bookmarkEnd w:id="3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84" w:name="z1100_104_04"/>
            <w:bookmarkStart w:id="3085" w:name="z1100_104_04"/>
            <w:bookmarkEnd w:id="30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86" w:name="z1100_104_05"/>
            <w:bookmarkStart w:id="3087" w:name="z1100_104_05"/>
            <w:bookmarkEnd w:id="3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88" w:name="z1100_104_06"/>
            <w:bookmarkStart w:id="3089" w:name="z1100_104_06"/>
            <w:bookmarkEnd w:id="3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0" w:name="z1100_104_07"/>
            <w:bookmarkStart w:id="3091" w:name="z1100_104_07"/>
            <w:bookmarkEnd w:id="3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92" w:name="z1100_104_08"/>
            <w:bookmarkStart w:id="3093" w:name="z1100_104_08"/>
            <w:bookmarkEnd w:id="30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4" w:name="z1100_104_09"/>
            <w:bookmarkStart w:id="3095" w:name="z1100_104_09"/>
            <w:bookmarkEnd w:id="30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96" w:name="z1100_104_10"/>
            <w:bookmarkStart w:id="3097" w:name="z1100_104_10"/>
            <w:bookmarkEnd w:id="30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8" w:name="z1100_104_11"/>
            <w:bookmarkStart w:id="3099" w:name="z1100_104_11"/>
            <w:bookmarkEnd w:id="309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00" w:name="z1100_104_12"/>
            <w:bookmarkStart w:id="3101" w:name="z1100_104_12"/>
            <w:bookmarkEnd w:id="31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02" w:name="z1100_104_13"/>
            <w:bookmarkStart w:id="3103" w:name="z1100_104_13"/>
            <w:bookmarkEnd w:id="31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04" w:name="z1100_104_14"/>
            <w:bookmarkStart w:id="3105" w:name="z1100_104_14"/>
            <w:bookmarkEnd w:id="31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06" w:name="z1100_104_15"/>
            <w:bookmarkStart w:id="3107" w:name="z1100_104_15"/>
            <w:bookmarkEnd w:id="31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08" w:name="z1100_104_16"/>
            <w:bookmarkStart w:id="3109" w:name="z1100_104_16"/>
            <w:bookmarkEnd w:id="31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0" w:name="z1100_104_17"/>
            <w:bookmarkStart w:id="3111" w:name="z1100_104_17"/>
            <w:bookmarkEnd w:id="31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12" w:name="z1100_105_03"/>
            <w:bookmarkStart w:id="3113" w:name="z1100_105_03"/>
            <w:bookmarkEnd w:id="3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4" w:name="z1100_105_04"/>
            <w:bookmarkStart w:id="3115" w:name="z1100_105_04"/>
            <w:bookmarkEnd w:id="311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16" w:name="z1100_105_05"/>
            <w:bookmarkStart w:id="3117" w:name="z1100_105_05"/>
            <w:bookmarkEnd w:id="3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8" w:name="z1100_105_06"/>
            <w:bookmarkStart w:id="3119" w:name="z1100_105_06"/>
            <w:bookmarkEnd w:id="3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0" w:name="z1100_105_07"/>
            <w:bookmarkStart w:id="3121" w:name="z1100_105_07"/>
            <w:bookmarkEnd w:id="3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22" w:name="z1100_105_08"/>
            <w:bookmarkStart w:id="3123" w:name="z1100_105_08"/>
            <w:bookmarkEnd w:id="312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4" w:name="z1100_105_09"/>
            <w:bookmarkStart w:id="3125" w:name="z1100_105_09"/>
            <w:bookmarkEnd w:id="312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26" w:name="z1100_105_10"/>
            <w:bookmarkStart w:id="3127" w:name="z1100_105_10"/>
            <w:bookmarkEnd w:id="31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8" w:name="z1100_105_11"/>
            <w:bookmarkStart w:id="3129" w:name="z1100_105_11"/>
            <w:bookmarkEnd w:id="312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30" w:name="z1100_105_12"/>
            <w:bookmarkStart w:id="3131" w:name="z1100_105_12"/>
            <w:bookmarkEnd w:id="31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2" w:name="z1100_105_13"/>
            <w:bookmarkStart w:id="3133" w:name="z1100_105_13"/>
            <w:bookmarkEnd w:id="31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34" w:name="z1100_105_14"/>
            <w:bookmarkStart w:id="3135" w:name="z1100_105_14"/>
            <w:bookmarkEnd w:id="31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6" w:name="z1100_105_15"/>
            <w:bookmarkStart w:id="3137" w:name="z1100_105_15"/>
            <w:bookmarkEnd w:id="313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8" w:name="z1100_105_16"/>
            <w:bookmarkStart w:id="3139" w:name="z1100_105_16"/>
            <w:bookmarkEnd w:id="31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0" w:name="z1100_105_17"/>
            <w:bookmarkStart w:id="3141" w:name="z1100_105_17"/>
            <w:bookmarkEnd w:id="31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42" w:name="z1100_106_03"/>
            <w:bookmarkStart w:id="3143" w:name="z1100_106_03"/>
            <w:bookmarkEnd w:id="3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4" w:name="z1100_106_04"/>
            <w:bookmarkStart w:id="3145" w:name="z1100_106_04"/>
            <w:bookmarkEnd w:id="314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46" w:name="z1100_106_05"/>
            <w:bookmarkStart w:id="3147" w:name="z1100_106_05"/>
            <w:bookmarkEnd w:id="3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8" w:name="z1100_106_06"/>
            <w:bookmarkStart w:id="3149" w:name="z1100_106_06"/>
            <w:bookmarkEnd w:id="3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0" w:name="z1100_106_07"/>
            <w:bookmarkStart w:id="3151" w:name="z1100_106_07"/>
            <w:bookmarkEnd w:id="3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52" w:name="z1100_106_08"/>
            <w:bookmarkStart w:id="3153" w:name="z1100_106_08"/>
            <w:bookmarkEnd w:id="315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4" w:name="z1100_106_09"/>
            <w:bookmarkStart w:id="3155" w:name="z1100_106_09"/>
            <w:bookmarkEnd w:id="315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56" w:name="z1100_106_10"/>
            <w:bookmarkStart w:id="3157" w:name="z1100_106_10"/>
            <w:bookmarkEnd w:id="31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8" w:name="z1100_106_11"/>
            <w:bookmarkStart w:id="3159" w:name="z1100_106_11"/>
            <w:bookmarkEnd w:id="315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60" w:name="z1100_106_12"/>
            <w:bookmarkStart w:id="3161" w:name="z1100_106_12"/>
            <w:bookmarkEnd w:id="31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2" w:name="z1100_106_13"/>
            <w:bookmarkStart w:id="3163" w:name="z1100_106_13"/>
            <w:bookmarkEnd w:id="31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64" w:name="z1100_106_14"/>
            <w:bookmarkStart w:id="3165" w:name="z1100_106_14"/>
            <w:bookmarkEnd w:id="31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6" w:name="z1100_106_15"/>
            <w:bookmarkStart w:id="3167" w:name="z1100_106_15"/>
            <w:bookmarkEnd w:id="316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8" w:name="z1100_106_16"/>
            <w:bookmarkStart w:id="3169" w:name="z1100_106_16"/>
            <w:bookmarkEnd w:id="31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70" w:name="z1100_106_17"/>
            <w:bookmarkStart w:id="3171" w:name="z1100_106_17"/>
            <w:bookmarkEnd w:id="31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2" w:name="z1100_107_03"/>
            <w:bookmarkStart w:id="3173" w:name="z1100_107_03"/>
            <w:bookmarkEnd w:id="31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74" w:name="z1100_107_04"/>
            <w:bookmarkStart w:id="3175" w:name="z1100_107_04"/>
            <w:bookmarkEnd w:id="317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6" w:name="z1100_107_05"/>
            <w:bookmarkStart w:id="3177" w:name="z1100_107_05"/>
            <w:bookmarkEnd w:id="3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78" w:name="z1100_107_06"/>
            <w:bookmarkStart w:id="3179" w:name="z1100_107_06"/>
            <w:bookmarkEnd w:id="3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0" w:name="z1100_107_07"/>
            <w:bookmarkStart w:id="3181" w:name="z1100_107_07"/>
            <w:bookmarkEnd w:id="3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82" w:name="z1100_107_08"/>
            <w:bookmarkStart w:id="3183" w:name="z1100_107_08"/>
            <w:bookmarkEnd w:id="318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4" w:name="z1100_107_09"/>
            <w:bookmarkStart w:id="3185" w:name="z1100_107_09"/>
            <w:bookmarkEnd w:id="318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86" w:name="z1100_107_10"/>
            <w:bookmarkStart w:id="3187" w:name="z1100_107_10"/>
            <w:bookmarkEnd w:id="31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8" w:name="z1100_107_11"/>
            <w:bookmarkStart w:id="3189" w:name="z1100_107_11"/>
            <w:bookmarkEnd w:id="318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0" w:name="z1100_107_12"/>
            <w:bookmarkStart w:id="3191" w:name="z1100_107_12"/>
            <w:bookmarkEnd w:id="31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92" w:name="z1100_107_13"/>
            <w:bookmarkStart w:id="3193" w:name="z1100_107_13"/>
            <w:bookmarkEnd w:id="31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4" w:name="z1100_107_14"/>
            <w:bookmarkStart w:id="3195" w:name="z1100_107_14"/>
            <w:bookmarkEnd w:id="31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96" w:name="z1100_107_15"/>
            <w:bookmarkStart w:id="3197" w:name="z1100_107_15"/>
            <w:bookmarkEnd w:id="319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98" w:name="z1100_107_16"/>
            <w:bookmarkStart w:id="3199" w:name="z1100_107_16"/>
            <w:bookmarkEnd w:id="31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00" w:name="z1100_107_17"/>
            <w:bookmarkStart w:id="3201" w:name="z1100_107_17"/>
            <w:bookmarkEnd w:id="3201"/>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02" w:name="z1100_108_03"/>
            <w:bookmarkStart w:id="3203" w:name="z1100_108_03"/>
            <w:bookmarkEnd w:id="32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04" w:name="z1100_108_04"/>
            <w:bookmarkStart w:id="3205" w:name="z1100_108_04"/>
            <w:bookmarkEnd w:id="320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06" w:name="z1100_108_05"/>
            <w:bookmarkStart w:id="3207" w:name="z1100_108_05"/>
            <w:bookmarkEnd w:id="32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08" w:name="z1100_108_06"/>
            <w:bookmarkStart w:id="3209" w:name="z1100_108_06"/>
            <w:bookmarkEnd w:id="3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0" w:name="z1100_108_07"/>
            <w:bookmarkStart w:id="3211" w:name="z1100_108_07"/>
            <w:bookmarkEnd w:id="3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12" w:name="z1100_108_08"/>
            <w:bookmarkStart w:id="3213" w:name="z1100_108_08"/>
            <w:bookmarkEnd w:id="321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4" w:name="z1100_108_09"/>
            <w:bookmarkStart w:id="3215" w:name="z1100_108_09"/>
            <w:bookmarkEnd w:id="321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16" w:name="z1100_108_10"/>
            <w:bookmarkStart w:id="3217" w:name="z1100_108_10"/>
            <w:bookmarkEnd w:id="32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8" w:name="z1100_108_11"/>
            <w:bookmarkStart w:id="3219" w:name="z1100_108_11"/>
            <w:bookmarkEnd w:id="321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20" w:name="z1100_108_12"/>
            <w:bookmarkStart w:id="3221" w:name="z1100_108_12"/>
            <w:bookmarkEnd w:id="32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22" w:name="z1100_108_13"/>
            <w:bookmarkStart w:id="3223" w:name="z1100_108_13"/>
            <w:bookmarkEnd w:id="322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24" w:name="z1100_108_14"/>
            <w:bookmarkStart w:id="3225" w:name="z1100_108_14"/>
            <w:bookmarkEnd w:id="32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26" w:name="z1100_108_15"/>
            <w:bookmarkStart w:id="3227" w:name="z1100_108_15"/>
            <w:bookmarkEnd w:id="322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28" w:name="z1100_108_16"/>
            <w:bookmarkStart w:id="3229" w:name="z1100_108_16"/>
            <w:bookmarkEnd w:id="32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30" w:name="z1100_108_17"/>
            <w:bookmarkStart w:id="3231" w:name="z1100_108_17"/>
            <w:bookmarkEnd w:id="32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2" w:name="z1100_109_03"/>
            <w:bookmarkStart w:id="3233" w:name="z1100_109_03"/>
            <w:bookmarkEnd w:id="3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34" w:name="z1100_109_04"/>
            <w:bookmarkStart w:id="3235" w:name="z1100_109_04"/>
            <w:bookmarkEnd w:id="323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6" w:name="z1100_109_05"/>
            <w:bookmarkStart w:id="3237" w:name="z1100_109_05"/>
            <w:bookmarkEnd w:id="32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38" w:name="z1100_109_06"/>
            <w:bookmarkStart w:id="3239" w:name="z1100_109_06"/>
            <w:bookmarkEnd w:id="3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0" w:name="z1100_109_07"/>
            <w:bookmarkStart w:id="3241" w:name="z1100_109_07"/>
            <w:bookmarkEnd w:id="3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42" w:name="z1100_109_08"/>
            <w:bookmarkStart w:id="3243" w:name="z1100_109_08"/>
            <w:bookmarkEnd w:id="324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4" w:name="z1100_109_09"/>
            <w:bookmarkStart w:id="3245" w:name="z1100_109_09"/>
            <w:bookmarkEnd w:id="324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46" w:name="z1100_109_10"/>
            <w:bookmarkStart w:id="3247" w:name="z1100_109_10"/>
            <w:bookmarkEnd w:id="32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8" w:name="z1100_109_11"/>
            <w:bookmarkStart w:id="3249" w:name="z1100_109_11"/>
            <w:bookmarkEnd w:id="324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0" w:name="z1100_109_12"/>
            <w:bookmarkStart w:id="3251" w:name="z1100_109_12"/>
            <w:bookmarkEnd w:id="32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52" w:name="z1100_109_13"/>
            <w:bookmarkStart w:id="3253" w:name="z1100_109_13"/>
            <w:bookmarkEnd w:id="325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4" w:name="z1100_109_14"/>
            <w:bookmarkStart w:id="3255" w:name="z1100_109_14"/>
            <w:bookmarkEnd w:id="32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56" w:name="z1100_109_15"/>
            <w:bookmarkStart w:id="3257" w:name="z1100_109_15"/>
            <w:bookmarkEnd w:id="325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58" w:name="z1100_109_16"/>
            <w:bookmarkStart w:id="3259" w:name="z1100_109_16"/>
            <w:bookmarkEnd w:id="32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60" w:name="z1100_109_17"/>
            <w:bookmarkStart w:id="3261" w:name="z1100_109_17"/>
            <w:bookmarkEnd w:id="32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62" w:name="z1100_110_03"/>
            <w:bookmarkStart w:id="3263" w:name="z1100_110_03"/>
            <w:bookmarkEnd w:id="3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64" w:name="z1100_110_04"/>
            <w:bookmarkStart w:id="3265" w:name="z1100_110_04"/>
            <w:bookmarkEnd w:id="326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66" w:name="z1100_110_05"/>
            <w:bookmarkStart w:id="3267" w:name="z1100_110_05"/>
            <w:bookmarkEnd w:id="32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68" w:name="z1100_110_06"/>
            <w:bookmarkStart w:id="3269" w:name="z1100_110_06"/>
            <w:bookmarkEnd w:id="3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0" w:name="z1100_110_07"/>
            <w:bookmarkStart w:id="3271" w:name="z1100_110_07"/>
            <w:bookmarkEnd w:id="3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72" w:name="z1100_110_08"/>
            <w:bookmarkStart w:id="3273" w:name="z1100_110_08"/>
            <w:bookmarkEnd w:id="32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4" w:name="z1100_110_09"/>
            <w:bookmarkStart w:id="3275" w:name="z1100_110_09"/>
            <w:bookmarkEnd w:id="327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76" w:name="z1100_110_10"/>
            <w:bookmarkStart w:id="3277" w:name="z1100_110_10"/>
            <w:bookmarkEnd w:id="32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8" w:name="z1100_110_11"/>
            <w:bookmarkStart w:id="3279" w:name="z1100_110_11"/>
            <w:bookmarkEnd w:id="327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80" w:name="z1100_110_12"/>
            <w:bookmarkStart w:id="3281" w:name="z1100_110_12"/>
            <w:bookmarkEnd w:id="32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82" w:name="z1100_110_13"/>
            <w:bookmarkStart w:id="3283" w:name="z1100_110_13"/>
            <w:bookmarkEnd w:id="328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84" w:name="z1100_110_14"/>
            <w:bookmarkStart w:id="3285" w:name="z1100_110_14"/>
            <w:bookmarkEnd w:id="32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86" w:name="z1100_110_15"/>
            <w:bookmarkStart w:id="3287" w:name="z1100_110_15"/>
            <w:bookmarkEnd w:id="328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88" w:name="z1100_110_16"/>
            <w:bookmarkStart w:id="3289" w:name="z1100_110_16"/>
            <w:bookmarkEnd w:id="32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0" w:name="z1100_110_17"/>
            <w:bookmarkStart w:id="3291" w:name="z1100_110_17"/>
            <w:bookmarkEnd w:id="32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92" w:name="z1100_111_03"/>
            <w:bookmarkStart w:id="3293" w:name="z1100_111_03"/>
            <w:bookmarkEnd w:id="3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4" w:name="z1100_111_04"/>
            <w:bookmarkStart w:id="3295" w:name="z1100_111_04"/>
            <w:bookmarkEnd w:id="329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96" w:name="z1100_111_05"/>
            <w:bookmarkStart w:id="3297" w:name="z1100_111_05"/>
            <w:bookmarkEnd w:id="32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8" w:name="z1100_111_06"/>
            <w:bookmarkStart w:id="3299" w:name="z1100_111_06"/>
            <w:bookmarkEnd w:id="3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0" w:name="z1100_111_07"/>
            <w:bookmarkStart w:id="3301" w:name="z1100_111_07"/>
            <w:bookmarkEnd w:id="3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02" w:name="z1100_111_08"/>
            <w:bookmarkStart w:id="3303" w:name="z1100_111_08"/>
            <w:bookmarkEnd w:id="33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4" w:name="z1100_111_09"/>
            <w:bookmarkStart w:id="3305" w:name="z1100_111_09"/>
            <w:bookmarkEnd w:id="330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06" w:name="z1100_111_10"/>
            <w:bookmarkStart w:id="3307" w:name="z1100_111_10"/>
            <w:bookmarkEnd w:id="33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8" w:name="z1100_111_11"/>
            <w:bookmarkStart w:id="3309" w:name="z1100_111_11"/>
            <w:bookmarkEnd w:id="330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10" w:name="z1100_111_12"/>
            <w:bookmarkStart w:id="3311" w:name="z1100_111_12"/>
            <w:bookmarkEnd w:id="33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2" w:name="z1100_111_13"/>
            <w:bookmarkStart w:id="3313" w:name="z1100_111_13"/>
            <w:bookmarkEnd w:id="331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14" w:name="z1100_111_14"/>
            <w:bookmarkStart w:id="3315" w:name="z1100_111_14"/>
            <w:bookmarkEnd w:id="33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6" w:name="z1100_111_15"/>
            <w:bookmarkStart w:id="3317" w:name="z1100_111_15"/>
            <w:bookmarkEnd w:id="331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8" w:name="z1100_111_16"/>
            <w:bookmarkStart w:id="3319" w:name="z1100_111_16"/>
            <w:bookmarkEnd w:id="33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20" w:name="z1100_111_17"/>
            <w:bookmarkStart w:id="3321" w:name="z1100_111_17"/>
            <w:bookmarkEnd w:id="33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rPr>
              <w:t xml:space="preserve">     </w:t>
            </w:r>
            <w:r>
              <w:rPr>
                <w:sz w:val="16"/>
                <w:szCs w:val="16"/>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22" w:name="z1100_112_03"/>
            <w:bookmarkStart w:id="3323" w:name="z1100_112_03"/>
            <w:bookmarkEnd w:id="33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24" w:name="z1100_112_04"/>
            <w:bookmarkStart w:id="3325" w:name="z1100_112_04"/>
            <w:bookmarkEnd w:id="332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26" w:name="z1100_112_05"/>
            <w:bookmarkStart w:id="3327" w:name="z1100_112_05"/>
            <w:bookmarkEnd w:id="33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28" w:name="z1100_112_06"/>
            <w:bookmarkStart w:id="3329" w:name="z1100_112_06"/>
            <w:bookmarkEnd w:id="33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330" w:name="z1100_112_07"/>
            <w:bookmarkEnd w:id="333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331" w:name="z1100_112_08"/>
            <w:bookmarkEnd w:id="3331"/>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32" w:name="z1100_112_09"/>
            <w:bookmarkStart w:id="3333" w:name="z1100_112_09"/>
            <w:bookmarkEnd w:id="33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4" w:name="z1100_112_10"/>
            <w:bookmarkStart w:id="3335" w:name="z1100_112_10"/>
            <w:bookmarkEnd w:id="33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336" w:name="z1100_112_11"/>
            <w:bookmarkEnd w:id="3336"/>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7" w:name="z1100_112_12"/>
            <w:bookmarkStart w:id="3338" w:name="z1100_112_12"/>
            <w:bookmarkEnd w:id="33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39" w:name="z1100_112_13"/>
            <w:bookmarkStart w:id="3340" w:name="z1100_112_13"/>
            <w:bookmarkEnd w:id="33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41" w:name="z1100_112_14"/>
            <w:bookmarkStart w:id="3342" w:name="z1100_112_14"/>
            <w:bookmarkEnd w:id="33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3" w:name="z1100_112_15"/>
            <w:bookmarkStart w:id="3344" w:name="z1100_112_15"/>
            <w:bookmarkEnd w:id="33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5" w:name="z1100_112_16"/>
            <w:bookmarkStart w:id="3346" w:name="z1100_112_16"/>
            <w:bookmarkEnd w:id="33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47" w:name="z1100_112_17"/>
            <w:bookmarkStart w:id="3348" w:name="z1100_112_17"/>
            <w:bookmarkEnd w:id="33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9" w:name="z1100_113_03"/>
            <w:bookmarkStart w:id="3350" w:name="z1100_113_03"/>
            <w:bookmarkEnd w:id="33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51" w:name="z1100_113_04"/>
            <w:bookmarkStart w:id="3352" w:name="z1100_113_04"/>
            <w:bookmarkEnd w:id="33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3" w:name="z1100_113_05"/>
            <w:bookmarkStart w:id="3354" w:name="z1100_113_05"/>
            <w:bookmarkEnd w:id="33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55" w:name="z1100_113_06"/>
            <w:bookmarkStart w:id="3356" w:name="z1100_113_06"/>
            <w:bookmarkEnd w:id="33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7" w:name="z1100_113_07"/>
            <w:bookmarkStart w:id="3358" w:name="z1100_113_07"/>
            <w:bookmarkEnd w:id="33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59" w:name="z1100_113_08"/>
            <w:bookmarkStart w:id="3360" w:name="z1100_113_08"/>
            <w:bookmarkEnd w:id="33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61" w:name="z1100_113_09"/>
            <w:bookmarkStart w:id="3362" w:name="z1100_113_09"/>
            <w:bookmarkEnd w:id="33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63" w:name="z1100_113_10"/>
            <w:bookmarkStart w:id="3364" w:name="z1100_113_10"/>
            <w:bookmarkEnd w:id="33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65" w:name="z1100_113_11"/>
            <w:bookmarkStart w:id="3366" w:name="z1100_113_11"/>
            <w:bookmarkEnd w:id="336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67" w:name="z1100_113_12"/>
            <w:bookmarkStart w:id="3368" w:name="z1100_113_12"/>
            <w:bookmarkEnd w:id="33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69" w:name="z1100_113_13"/>
            <w:bookmarkStart w:id="3370" w:name="z1100_113_13"/>
            <w:bookmarkEnd w:id="33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1" w:name="z1100_113_14"/>
            <w:bookmarkStart w:id="3372" w:name="z1100_113_14"/>
            <w:bookmarkEnd w:id="33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73" w:name="z1100_113_15"/>
            <w:bookmarkStart w:id="3374" w:name="z1100_113_15"/>
            <w:bookmarkEnd w:id="337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75" w:name="z1100_113_16"/>
            <w:bookmarkStart w:id="3376" w:name="z1100_113_16"/>
            <w:bookmarkEnd w:id="33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7" w:name="z1100_113_17"/>
            <w:bookmarkStart w:id="3378" w:name="z1100_113_17"/>
            <w:bookmarkEnd w:id="33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79" w:name="z1100_114_03"/>
            <w:bookmarkStart w:id="3380" w:name="z1100_114_03"/>
            <w:bookmarkEnd w:id="33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81" w:name="z1100_114_04"/>
            <w:bookmarkStart w:id="3382" w:name="z1100_114_04"/>
            <w:bookmarkEnd w:id="338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3" w:name="z1100_114_05"/>
            <w:bookmarkStart w:id="3384" w:name="z1100_114_05"/>
            <w:bookmarkEnd w:id="33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85" w:name="z1100_114_06"/>
            <w:bookmarkStart w:id="3386" w:name="z1100_114_06"/>
            <w:bookmarkEnd w:id="33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7" w:name="z1100_114_07"/>
            <w:bookmarkStart w:id="3388" w:name="z1100_114_07"/>
            <w:bookmarkEnd w:id="33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89" w:name="z1100_114_08"/>
            <w:bookmarkStart w:id="3390" w:name="z1100_114_08"/>
            <w:bookmarkEnd w:id="33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1" w:name="z1100_114_09"/>
            <w:bookmarkStart w:id="3392" w:name="z1100_114_09"/>
            <w:bookmarkEnd w:id="339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93" w:name="z1100_114_10"/>
            <w:bookmarkStart w:id="3394" w:name="z1100_114_10"/>
            <w:bookmarkEnd w:id="33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5" w:name="z1100_114_11"/>
            <w:bookmarkStart w:id="3396" w:name="z1100_114_11"/>
            <w:bookmarkEnd w:id="339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97" w:name="z1100_114_12"/>
            <w:bookmarkStart w:id="3398" w:name="z1100_114_12"/>
            <w:bookmarkEnd w:id="33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9" w:name="z1100_114_13"/>
            <w:bookmarkStart w:id="3400" w:name="z1100_114_13"/>
            <w:bookmarkEnd w:id="34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01" w:name="z1100_114_14"/>
            <w:bookmarkStart w:id="3402" w:name="z1100_114_14"/>
            <w:bookmarkEnd w:id="34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03" w:name="z1100_114_15"/>
            <w:bookmarkStart w:id="3404" w:name="z1100_114_15"/>
            <w:bookmarkEnd w:id="34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05" w:name="z1100_114_16"/>
            <w:bookmarkStart w:id="3406" w:name="z1100_114_16"/>
            <w:bookmarkEnd w:id="34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07" w:name="z1100_114_17"/>
            <w:bookmarkStart w:id="3408" w:name="z1100_114_17"/>
            <w:bookmarkEnd w:id="34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09" w:name="z1100_115_03"/>
            <w:bookmarkStart w:id="3410" w:name="z1100_115_03"/>
            <w:bookmarkEnd w:id="34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1" w:name="z1100_115_04"/>
            <w:bookmarkStart w:id="3412" w:name="z1100_115_04"/>
            <w:bookmarkEnd w:id="341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13" w:name="z1100_115_05"/>
            <w:bookmarkStart w:id="3414" w:name="z1100_115_05"/>
            <w:bookmarkEnd w:id="34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5" w:name="z1100_115_06"/>
            <w:bookmarkStart w:id="3416" w:name="z1100_115_06"/>
            <w:bookmarkEnd w:id="34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17" w:name="z1100_115_07"/>
            <w:bookmarkStart w:id="3418" w:name="z1100_115_07"/>
            <w:bookmarkEnd w:id="34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9" w:name="z1100_115_08"/>
            <w:bookmarkStart w:id="3420" w:name="z1100_115_08"/>
            <w:bookmarkEnd w:id="34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1" w:name="z1100_115_09"/>
            <w:bookmarkStart w:id="3422" w:name="z1100_115_09"/>
            <w:bookmarkEnd w:id="34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23" w:name="z1100_115_10"/>
            <w:bookmarkStart w:id="3424" w:name="z1100_115_10"/>
            <w:bookmarkEnd w:id="34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5" w:name="z1100_115_11"/>
            <w:bookmarkStart w:id="3426" w:name="z1100_115_11"/>
            <w:bookmarkEnd w:id="34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27" w:name="z1100_115_12"/>
            <w:bookmarkStart w:id="3428" w:name="z1100_115_12"/>
            <w:bookmarkEnd w:id="34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9" w:name="z1100_115_13"/>
            <w:bookmarkStart w:id="3430" w:name="z1100_115_13"/>
            <w:bookmarkEnd w:id="34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31" w:name="z1100_115_14"/>
            <w:bookmarkStart w:id="3432" w:name="z1100_115_14"/>
            <w:bookmarkEnd w:id="34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3" w:name="z1100_115_15"/>
            <w:bookmarkStart w:id="3434" w:name="z1100_115_15"/>
            <w:bookmarkEnd w:id="34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5" w:name="z1100_115_16"/>
            <w:bookmarkStart w:id="3436" w:name="z1100_115_16"/>
            <w:bookmarkEnd w:id="34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37" w:name="z1100_115_17"/>
            <w:bookmarkStart w:id="3438" w:name="z1100_115_17"/>
            <w:bookmarkEnd w:id="34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9" w:name="z1100_116_03"/>
            <w:bookmarkStart w:id="3440" w:name="z1100_116_03"/>
            <w:bookmarkEnd w:id="34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41" w:name="z1100_116_04"/>
            <w:bookmarkStart w:id="3442" w:name="z1100_116_04"/>
            <w:bookmarkEnd w:id="34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43" w:name="z1100_116_05"/>
            <w:bookmarkStart w:id="3444" w:name="z1100_116_05"/>
            <w:bookmarkEnd w:id="34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45" w:name="z1100_116_06"/>
            <w:bookmarkStart w:id="3446" w:name="z1100_116_06"/>
            <w:bookmarkEnd w:id="34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47" w:name="z1100_116_07"/>
            <w:bookmarkStart w:id="3448" w:name="z1100_116_07"/>
            <w:bookmarkEnd w:id="34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49" w:name="z1100_116_08"/>
            <w:bookmarkStart w:id="3450" w:name="z1100_116_08"/>
            <w:bookmarkEnd w:id="34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51" w:name="z1100_116_09"/>
            <w:bookmarkStart w:id="3452" w:name="z1100_116_09"/>
            <w:bookmarkEnd w:id="34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3" w:name="z1100_116_10"/>
            <w:bookmarkStart w:id="3454" w:name="z1100_116_10"/>
            <w:bookmarkEnd w:id="34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55" w:name="z1100_116_11"/>
            <w:bookmarkStart w:id="3456" w:name="z1100_116_11"/>
            <w:bookmarkEnd w:id="34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7" w:name="z1100_116_12"/>
            <w:bookmarkStart w:id="3458" w:name="z1100_116_12"/>
            <w:bookmarkEnd w:id="34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59" w:name="z1100_116_13"/>
            <w:bookmarkStart w:id="3460" w:name="z1100_116_13"/>
            <w:bookmarkEnd w:id="34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61" w:name="z1100_116_14"/>
            <w:bookmarkStart w:id="3462" w:name="z1100_116_14"/>
            <w:bookmarkEnd w:id="34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3" w:name="z1100_116_15"/>
            <w:bookmarkStart w:id="3464" w:name="z1100_116_15"/>
            <w:bookmarkEnd w:id="34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5" w:name="z1100_116_16"/>
            <w:bookmarkStart w:id="3466" w:name="z1100_116_16"/>
            <w:bookmarkEnd w:id="34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67" w:name="z1100_116_17"/>
            <w:bookmarkStart w:id="3468" w:name="z1100_116_17"/>
            <w:bookmarkEnd w:id="34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9" w:name="z1100_117_03"/>
            <w:bookmarkStart w:id="3470" w:name="z1100_117_03"/>
            <w:bookmarkEnd w:id="34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71" w:name="z1100_117_04"/>
            <w:bookmarkStart w:id="3472" w:name="z1100_117_04"/>
            <w:bookmarkEnd w:id="34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3" w:name="z1100_117_05"/>
            <w:bookmarkStart w:id="3474" w:name="z1100_117_05"/>
            <w:bookmarkEnd w:id="34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75" w:name="z1100_117_06"/>
            <w:bookmarkStart w:id="3476" w:name="z1100_117_06"/>
            <w:bookmarkEnd w:id="34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7" w:name="z1100_117_07"/>
            <w:bookmarkStart w:id="3478" w:name="z1100_117_07"/>
            <w:bookmarkEnd w:id="34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79" w:name="z1100_117_08"/>
            <w:bookmarkStart w:id="3480" w:name="z1100_117_08"/>
            <w:bookmarkEnd w:id="34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81" w:name="z1100_117_09"/>
            <w:bookmarkStart w:id="3482" w:name="z1100_117_09"/>
            <w:bookmarkEnd w:id="34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83" w:name="z1100_117_10"/>
            <w:bookmarkStart w:id="3484" w:name="z1100_117_10"/>
            <w:bookmarkEnd w:id="34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85" w:name="z1100_117_11"/>
            <w:bookmarkStart w:id="3486" w:name="z1100_117_11"/>
            <w:bookmarkEnd w:id="34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87" w:name="z1100_117_12"/>
            <w:bookmarkStart w:id="3488" w:name="z1100_117_12"/>
            <w:bookmarkEnd w:id="34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89" w:name="z1100_117_13"/>
            <w:bookmarkStart w:id="3490" w:name="z1100_117_13"/>
            <w:bookmarkEnd w:id="34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1" w:name="z1100_117_14"/>
            <w:bookmarkStart w:id="3492" w:name="z1100_117_14"/>
            <w:bookmarkEnd w:id="34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93" w:name="z1100_117_15"/>
            <w:bookmarkStart w:id="3494" w:name="z1100_117_15"/>
            <w:bookmarkEnd w:id="34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95" w:name="z1100_117_16"/>
            <w:bookmarkStart w:id="3496" w:name="z1100_117_16"/>
            <w:bookmarkEnd w:id="34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7" w:name="z1100_117_17"/>
            <w:bookmarkStart w:id="3498" w:name="z1100_117_17"/>
            <w:bookmarkEnd w:id="34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99" w:name="z1100_118_03"/>
            <w:bookmarkStart w:id="3500" w:name="z1100_118_03"/>
            <w:bookmarkEnd w:id="35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01" w:name="z1100_118_04"/>
            <w:bookmarkStart w:id="3502" w:name="z1100_118_04"/>
            <w:bookmarkEnd w:id="35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3" w:name="z1100_118_05"/>
            <w:bookmarkStart w:id="3504" w:name="z1100_118_05"/>
            <w:bookmarkEnd w:id="35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05" w:name="z1100_118_06"/>
            <w:bookmarkStart w:id="3506" w:name="z1100_118_06"/>
            <w:bookmarkEnd w:id="35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7" w:name="z1100_118_07"/>
            <w:bookmarkStart w:id="3508" w:name="z1100_118_07"/>
            <w:bookmarkEnd w:id="35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09" w:name="z1100_118_08"/>
            <w:bookmarkStart w:id="3510" w:name="z1100_118_08"/>
            <w:bookmarkEnd w:id="35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1" w:name="z1100_118_09"/>
            <w:bookmarkStart w:id="3512" w:name="z1100_118_09"/>
            <w:bookmarkEnd w:id="35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13" w:name="z1100_118_10"/>
            <w:bookmarkStart w:id="3514" w:name="z1100_118_10"/>
            <w:bookmarkEnd w:id="35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5" w:name="z1100_118_11"/>
            <w:bookmarkStart w:id="3516" w:name="z1100_118_11"/>
            <w:bookmarkEnd w:id="35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17" w:name="z1100_118_12"/>
            <w:bookmarkStart w:id="3518" w:name="z1100_118_12"/>
            <w:bookmarkEnd w:id="35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9" w:name="z1100_118_13"/>
            <w:bookmarkStart w:id="3520" w:name="z1100_118_13"/>
            <w:bookmarkEnd w:id="35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21" w:name="z1100_118_14"/>
            <w:bookmarkStart w:id="3522" w:name="z1100_118_14"/>
            <w:bookmarkEnd w:id="35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23" w:name="z1100_118_15"/>
            <w:bookmarkStart w:id="3524" w:name="z1100_118_15"/>
            <w:bookmarkEnd w:id="35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25" w:name="z1100_118_16"/>
            <w:bookmarkStart w:id="3526" w:name="z1100_118_16"/>
            <w:bookmarkEnd w:id="35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27" w:name="z1100_118_17"/>
            <w:bookmarkStart w:id="3528" w:name="z1100_118_17"/>
            <w:bookmarkEnd w:id="35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29" w:name="z1100_119_03"/>
            <w:bookmarkStart w:id="3530" w:name="z1100_119_03"/>
            <w:bookmarkEnd w:id="35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31" w:name="z1100_119_04"/>
            <w:bookmarkStart w:id="3532" w:name="z1100_119_04"/>
            <w:bookmarkEnd w:id="35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3" w:name="z1100_119_05"/>
            <w:bookmarkStart w:id="3534" w:name="z1100_119_05"/>
            <w:bookmarkEnd w:id="35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35" w:name="z1100_119_06"/>
            <w:bookmarkStart w:id="3536" w:name="z1100_119_06"/>
            <w:bookmarkEnd w:id="35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7" w:name="z1100_119_07"/>
            <w:bookmarkStart w:id="3538" w:name="z1100_119_07"/>
            <w:bookmarkEnd w:id="35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39" w:name="z1100_119_08"/>
            <w:bookmarkStart w:id="3540" w:name="z1100_119_08"/>
            <w:bookmarkEnd w:id="35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1" w:name="z1100_119_09"/>
            <w:bookmarkStart w:id="3542" w:name="z1100_119_09"/>
            <w:bookmarkEnd w:id="35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43" w:name="z1100_119_10"/>
            <w:bookmarkStart w:id="3544" w:name="z1100_119_10"/>
            <w:bookmarkEnd w:id="35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5" w:name="z1100_119_11"/>
            <w:bookmarkStart w:id="3546" w:name="z1100_119_11"/>
            <w:bookmarkEnd w:id="35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47" w:name="z1100_119_12"/>
            <w:bookmarkStart w:id="3548" w:name="z1100_119_12"/>
            <w:bookmarkEnd w:id="35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9" w:name="z1100_119_13"/>
            <w:bookmarkStart w:id="3550" w:name="z1100_119_13"/>
            <w:bookmarkEnd w:id="35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1" w:name="z1100_119_14"/>
            <w:bookmarkStart w:id="3552" w:name="z1100_119_14"/>
            <w:bookmarkEnd w:id="35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53" w:name="z1100_119_15"/>
            <w:bookmarkStart w:id="3554" w:name="z1100_119_15"/>
            <w:bookmarkEnd w:id="35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55" w:name="z1100_119_16"/>
            <w:bookmarkStart w:id="3556" w:name="z1100_119_16"/>
            <w:bookmarkEnd w:id="35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7" w:name="z1100_119_17"/>
            <w:bookmarkStart w:id="3558" w:name="z1100_119_17"/>
            <w:bookmarkEnd w:id="35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59" w:name="z1100_120_03"/>
            <w:bookmarkStart w:id="3560" w:name="z1100_120_03"/>
            <w:bookmarkEnd w:id="35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61" w:name="z1100_120_04"/>
            <w:bookmarkStart w:id="3562" w:name="z1100_120_04"/>
            <w:bookmarkEnd w:id="35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3" w:name="z1100_120_05"/>
            <w:bookmarkStart w:id="3564" w:name="z1100_120_05"/>
            <w:bookmarkEnd w:id="35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65" w:name="z1100_120_06"/>
            <w:bookmarkStart w:id="3566" w:name="z1100_120_06"/>
            <w:bookmarkEnd w:id="35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7" w:name="z1100_120_07"/>
            <w:bookmarkStart w:id="3568" w:name="z1100_120_07"/>
            <w:bookmarkEnd w:id="35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69" w:name="z1100_120_08"/>
            <w:bookmarkStart w:id="3570" w:name="z1100_120_08"/>
            <w:bookmarkEnd w:id="35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1" w:name="z1100_120_09"/>
            <w:bookmarkStart w:id="3572" w:name="z1100_120_09"/>
            <w:bookmarkEnd w:id="35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73" w:name="z1100_120_10"/>
            <w:bookmarkStart w:id="3574" w:name="z1100_120_10"/>
            <w:bookmarkEnd w:id="35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5" w:name="z1100_120_11"/>
            <w:bookmarkStart w:id="3576" w:name="z1100_120_11"/>
            <w:bookmarkEnd w:id="35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77" w:name="z1100_120_12"/>
            <w:bookmarkStart w:id="3578" w:name="z1100_120_12"/>
            <w:bookmarkEnd w:id="35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9" w:name="z1100_120_13"/>
            <w:bookmarkStart w:id="3580" w:name="z1100_120_13"/>
            <w:bookmarkEnd w:id="35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81" w:name="z1100_120_14"/>
            <w:bookmarkStart w:id="3582" w:name="z1100_120_14"/>
            <w:bookmarkEnd w:id="35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83" w:name="z1100_120_15"/>
            <w:bookmarkStart w:id="3584" w:name="z1100_120_15"/>
            <w:bookmarkEnd w:id="35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85" w:name="z1100_120_16"/>
            <w:bookmarkStart w:id="3586" w:name="z1100_120_16"/>
            <w:bookmarkEnd w:id="35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87" w:name="z1100_120_17"/>
            <w:bookmarkStart w:id="3588" w:name="z1100_120_17"/>
            <w:bookmarkEnd w:id="35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6"/>
              </w:rPr>
            </w:pPr>
            <w:r>
              <w:rPr>
                <w:sz w:val="16"/>
                <w:szCs w:val="16"/>
              </w:rPr>
              <w:t xml:space="preserve">  </w:t>
            </w:r>
            <w:r>
              <w:rPr>
                <w:sz w:val="16"/>
                <w:szCs w:val="16"/>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89" w:name="z1100_121_03"/>
            <w:bookmarkStart w:id="3590" w:name="z1100_121_03"/>
            <w:bookmarkEnd w:id="35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1" w:name="z1100_121_04"/>
            <w:bookmarkStart w:id="3592" w:name="z1100_121_04"/>
            <w:bookmarkEnd w:id="35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93" w:name="z1100_121_05"/>
            <w:bookmarkStart w:id="3594" w:name="z1100_121_05"/>
            <w:bookmarkEnd w:id="35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5" w:name="z1100_121_06"/>
            <w:bookmarkStart w:id="3596" w:name="z1100_121_06"/>
            <w:bookmarkEnd w:id="35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97" w:name="z1100_121_07"/>
            <w:bookmarkStart w:id="3598" w:name="z1100_121_07"/>
            <w:bookmarkEnd w:id="35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9" w:name="z1100_121_08"/>
            <w:bookmarkStart w:id="3600" w:name="z1100_121_08"/>
            <w:bookmarkEnd w:id="36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1" w:name="z1100_121_09"/>
            <w:bookmarkStart w:id="3602" w:name="z1100_121_09"/>
            <w:bookmarkEnd w:id="36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03" w:name="z1100_121_10"/>
            <w:bookmarkStart w:id="3604" w:name="z1100_121_10"/>
            <w:bookmarkEnd w:id="36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5" w:name="z1100_121_11"/>
            <w:bookmarkStart w:id="3606" w:name="z1100_121_11"/>
            <w:bookmarkEnd w:id="360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07" w:name="z1100_121_12"/>
            <w:bookmarkStart w:id="3608" w:name="z1100_121_12"/>
            <w:bookmarkEnd w:id="36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9" w:name="z1100_121_13"/>
            <w:bookmarkStart w:id="3610" w:name="z1100_121_13"/>
            <w:bookmarkEnd w:id="36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11" w:name="z1100_121_14"/>
            <w:bookmarkStart w:id="3612" w:name="z1100_121_14"/>
            <w:bookmarkEnd w:id="36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3" w:name="z1100_121_15"/>
            <w:bookmarkStart w:id="3614" w:name="z1100_121_15"/>
            <w:bookmarkEnd w:id="36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5" w:name="z1100_121_16"/>
            <w:bookmarkStart w:id="3616" w:name="z1100_121_16"/>
            <w:bookmarkEnd w:id="36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17" w:name="z1100_121_17"/>
            <w:bookmarkStart w:id="3618" w:name="z1100_121_17"/>
            <w:bookmarkEnd w:id="36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 xml:space="preserve"> </w:t>
            </w:r>
            <w:r>
              <w:rPr>
                <w:sz w:val="16"/>
                <w:szCs w:val="16"/>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9" w:name="z1100_122_03"/>
            <w:bookmarkStart w:id="3620" w:name="z1100_122_03"/>
            <w:bookmarkEnd w:id="36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21" w:name="z1100_122_04"/>
            <w:bookmarkStart w:id="3622" w:name="z1100_122_04"/>
            <w:bookmarkEnd w:id="36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23" w:name="z1100_122_05"/>
            <w:bookmarkStart w:id="3624" w:name="z1100_122_05"/>
            <w:bookmarkEnd w:id="36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25" w:name="z1100_122_06"/>
            <w:bookmarkStart w:id="3626" w:name="z1100_122_06"/>
            <w:bookmarkEnd w:id="36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27" w:name="z1100_122_07"/>
            <w:bookmarkStart w:id="3628" w:name="z1100_122_07"/>
            <w:bookmarkEnd w:id="36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29" w:name="z1100_122_08"/>
            <w:bookmarkStart w:id="3630" w:name="z1100_122_08"/>
            <w:bookmarkEnd w:id="36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31" w:name="z1100_122_09"/>
            <w:bookmarkStart w:id="3632" w:name="z1100_122_09"/>
            <w:bookmarkEnd w:id="36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3" w:name="z1100_122_10"/>
            <w:bookmarkStart w:id="3634" w:name="z1100_122_10"/>
            <w:bookmarkEnd w:id="36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35" w:name="z1100_122_11"/>
            <w:bookmarkStart w:id="3636" w:name="z1100_122_11"/>
            <w:bookmarkEnd w:id="36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7" w:name="z1100_122_12"/>
            <w:bookmarkStart w:id="3638" w:name="z1100_122_12"/>
            <w:bookmarkEnd w:id="36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39" w:name="z1100_122_13"/>
            <w:bookmarkStart w:id="3640" w:name="z1100_122_13"/>
            <w:bookmarkEnd w:id="36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41" w:name="z1100_122_14"/>
            <w:bookmarkStart w:id="3642" w:name="z1100_122_14"/>
            <w:bookmarkEnd w:id="36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3" w:name="z1100_122_15"/>
            <w:bookmarkStart w:id="3644" w:name="z1100_122_15"/>
            <w:bookmarkEnd w:id="36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5" w:name="z1100_122_16"/>
            <w:bookmarkStart w:id="3646" w:name="z1100_122_16"/>
            <w:bookmarkEnd w:id="36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47" w:name="z1100_122_17"/>
            <w:bookmarkStart w:id="3648" w:name="z1100_122_17"/>
            <w:bookmarkEnd w:id="364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16"/>
                <w:szCs w:val="16"/>
              </w:rPr>
            </w:pPr>
            <w:r>
              <w:rPr>
                <w:sz w:val="16"/>
                <w:szCs w:val="16"/>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9" w:name="z1100_123_03"/>
            <w:bookmarkStart w:id="3650" w:name="z1100_123_03"/>
            <w:bookmarkEnd w:id="36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51" w:name="z1100_123_04"/>
            <w:bookmarkStart w:id="3652" w:name="z1100_123_04"/>
            <w:bookmarkEnd w:id="36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3" w:name="z1100_123_05"/>
            <w:bookmarkStart w:id="3654" w:name="z1100_123_05"/>
            <w:bookmarkEnd w:id="36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55" w:name="z1100_123_06"/>
            <w:bookmarkStart w:id="3656" w:name="z1100_123_06"/>
            <w:bookmarkEnd w:id="36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7" w:name="z1100_123_07"/>
            <w:bookmarkStart w:id="3658" w:name="z1100_123_07"/>
            <w:bookmarkEnd w:id="3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59" w:name="z1100_123_08"/>
            <w:bookmarkStart w:id="3660" w:name="z1100_123_08"/>
            <w:bookmarkEnd w:id="36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61" w:name="z1100_123_09"/>
            <w:bookmarkStart w:id="3662" w:name="z1100_123_09"/>
            <w:bookmarkEnd w:id="36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63" w:name="z1100_123_10"/>
            <w:bookmarkStart w:id="3664" w:name="z1100_123_10"/>
            <w:bookmarkEnd w:id="36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65" w:name="z1100_123_11"/>
            <w:bookmarkStart w:id="3666" w:name="z1100_123_11"/>
            <w:bookmarkEnd w:id="366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67" w:name="z1100_123_12"/>
            <w:bookmarkStart w:id="3668" w:name="z1100_123_12"/>
            <w:bookmarkEnd w:id="36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69" w:name="z1100_123_13"/>
            <w:bookmarkStart w:id="3670" w:name="z1100_123_13"/>
            <w:bookmarkEnd w:id="36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1" w:name="z1100_123_14"/>
            <w:bookmarkStart w:id="3672" w:name="z1100_123_14"/>
            <w:bookmarkEnd w:id="36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73" w:name="z1100_123_15"/>
            <w:bookmarkStart w:id="3674" w:name="z1100_123_15"/>
            <w:bookmarkEnd w:id="367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75" w:name="z1100_123_16"/>
            <w:bookmarkStart w:id="3676" w:name="z1100_123_16"/>
            <w:bookmarkEnd w:id="36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7" w:name="z1100_123_17"/>
            <w:bookmarkStart w:id="3678" w:name="z1100_123_17"/>
            <w:bookmarkEnd w:id="367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6"/>
                <w:szCs w:val="16"/>
              </w:rPr>
            </w:pPr>
            <w:r>
              <w:rPr>
                <w:sz w:val="16"/>
                <w:szCs w:val="16"/>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79" w:name="z1100_124_03"/>
            <w:bookmarkStart w:id="3680" w:name="z1100_124_03"/>
            <w:bookmarkEnd w:id="36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81" w:name="z1100_124_04"/>
            <w:bookmarkStart w:id="3682" w:name="z1100_124_04"/>
            <w:bookmarkEnd w:id="368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3" w:name="z1100_124_05"/>
            <w:bookmarkStart w:id="3684" w:name="z1100_124_05"/>
            <w:bookmarkEnd w:id="36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85" w:name="z1100_124_06"/>
            <w:bookmarkStart w:id="3686" w:name="z1100_124_06"/>
            <w:bookmarkEnd w:id="36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7" w:name="z1100_124_07"/>
            <w:bookmarkStart w:id="3688" w:name="z1100_124_07"/>
            <w:bookmarkEnd w:id="3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89" w:name="z1100_124_08"/>
            <w:bookmarkStart w:id="3690" w:name="z1100_124_08"/>
            <w:bookmarkEnd w:id="36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1" w:name="z1100_124_09"/>
            <w:bookmarkStart w:id="3692" w:name="z1100_124_09"/>
            <w:bookmarkEnd w:id="369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93" w:name="z1100_124_10"/>
            <w:bookmarkStart w:id="3694" w:name="z1100_124_10"/>
            <w:bookmarkEnd w:id="36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5" w:name="z1100_124_11"/>
            <w:bookmarkStart w:id="3696" w:name="z1100_124_11"/>
            <w:bookmarkEnd w:id="369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97" w:name="z1100_124_12"/>
            <w:bookmarkStart w:id="3698" w:name="z1100_124_12"/>
            <w:bookmarkEnd w:id="36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9" w:name="z1100_124_13"/>
            <w:bookmarkStart w:id="3700" w:name="z1100_124_13"/>
            <w:bookmarkEnd w:id="37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01" w:name="z1100_124_14"/>
            <w:bookmarkStart w:id="3702" w:name="z1100_124_14"/>
            <w:bookmarkEnd w:id="37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03" w:name="z1100_124_15"/>
            <w:bookmarkStart w:id="3704" w:name="z1100_124_15"/>
            <w:bookmarkEnd w:id="37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05" w:name="z1100_124_16"/>
            <w:bookmarkStart w:id="3706" w:name="z1100_124_16"/>
            <w:bookmarkEnd w:id="37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07" w:name="z1100_124_17"/>
            <w:bookmarkStart w:id="3708" w:name="z1100_124_17"/>
            <w:bookmarkEnd w:id="3708"/>
          </w:p>
        </w:tc>
      </w:tr>
    </w:tbl>
    <w:p>
      <w:pPr>
        <w:pStyle w:val="Normal"/>
        <w:rPr>
          <w:sz w:val="22"/>
          <w:szCs w:val="22"/>
          <w:lang w:val="en-US"/>
        </w:rPr>
      </w:pPr>
      <w:r>
        <w:rPr>
          <w:sz w:val="22"/>
          <w:szCs w:val="22"/>
          <w:lang w:val="en-US"/>
        </w:rPr>
      </w:r>
      <w:r>
        <w:br w:type="page"/>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6"/>
                <w:szCs w:val="16"/>
                <w:lang w:val="en-US" w:eastAsia="en-US"/>
              </w:rPr>
            </w:pPr>
            <w:r>
              <w:rPr>
                <w:sz w:val="16"/>
                <w:szCs w:val="16"/>
                <w:lang w:val="en-US" w:eastAsia="en-US"/>
              </w:rPr>
              <w:t>Из обшего числа врачей (стр.1) врачи клинических</w:t>
              <w:br/>
              <w:t>специальност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09" w:name="z1100_125_03"/>
            <w:bookmarkStart w:id="3710" w:name="z1100_125_03"/>
            <w:bookmarkEnd w:id="37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11" w:name="z1100_125_04"/>
            <w:bookmarkStart w:id="3712" w:name="z1100_125_04"/>
            <w:bookmarkEnd w:id="371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13" w:name="z1100_125_05"/>
            <w:bookmarkStart w:id="3714" w:name="z1100_125_05"/>
            <w:bookmarkEnd w:id="37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15" w:name="z1100_125_06"/>
            <w:bookmarkStart w:id="3716" w:name="z1100_125_06"/>
            <w:bookmarkEnd w:id="37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17" w:name="z1100_125_07"/>
            <w:bookmarkStart w:id="3718" w:name="z1100_125_07"/>
            <w:bookmarkEnd w:id="3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19" w:name="z1100_125_08"/>
            <w:bookmarkStart w:id="3720" w:name="z1100_125_08"/>
            <w:bookmarkEnd w:id="37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21" w:name="z1100_125_09"/>
            <w:bookmarkStart w:id="3722" w:name="z1100_125_09"/>
            <w:bookmarkEnd w:id="37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23" w:name="z1100_125_10"/>
            <w:bookmarkStart w:id="3724" w:name="z1100_125_10"/>
            <w:bookmarkEnd w:id="37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25" w:name="z1100_125_11"/>
            <w:bookmarkStart w:id="3726" w:name="z1100_125_11"/>
            <w:bookmarkEnd w:id="37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27" w:name="z1100_125_12"/>
            <w:bookmarkStart w:id="3728" w:name="z1100_125_12"/>
            <w:bookmarkEnd w:id="37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29" w:name="z1100_125_13"/>
            <w:bookmarkStart w:id="3730" w:name="z1100_125_13"/>
            <w:bookmarkEnd w:id="37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31" w:name="z1100_125_14"/>
            <w:bookmarkStart w:id="3732" w:name="z1100_125_14"/>
            <w:bookmarkEnd w:id="37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33" w:name="z1100_125_15"/>
            <w:bookmarkStart w:id="3734" w:name="z1100_125_15"/>
            <w:bookmarkEnd w:id="37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35" w:name="z1100_125_16"/>
            <w:bookmarkStart w:id="3736" w:name="z1100_125_16"/>
            <w:bookmarkEnd w:id="37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37" w:name="z1100_125_17"/>
            <w:bookmarkStart w:id="3738" w:name="z1100_125_17"/>
            <w:bookmarkEnd w:id="37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6"/>
                <w:szCs w:val="16"/>
                <w:lang w:val="en-US" w:eastAsia="en-US"/>
              </w:rPr>
            </w:pPr>
            <w:r>
              <w:rPr>
                <w:sz w:val="16"/>
                <w:szCs w:val="16"/>
                <w:lang w:val="en-US" w:eastAsia="en-US"/>
              </w:rPr>
              <w:t>работают на основной работе</w:t>
            </w:r>
          </w:p>
          <w:p>
            <w:pPr>
              <w:pStyle w:val="Normal"/>
              <w:spacing w:lineRule="exact" w:line="220"/>
              <w:ind w:left="227" w:hanging="0"/>
              <w:rPr>
                <w:sz w:val="16"/>
                <w:szCs w:val="16"/>
                <w:lang w:val="en-US" w:eastAsia="en-US"/>
              </w:rPr>
            </w:pPr>
            <w:r>
              <w:rPr>
                <w:sz w:val="16"/>
                <w:szCs w:val="16"/>
                <w:lang w:val="en-US" w:eastAsia="en-US"/>
              </w:rPr>
              <w:t xml:space="preserve">в организациях подчинения: </w:t>
              <w:b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39" w:name="z1100_126_03"/>
            <w:bookmarkStart w:id="3740" w:name="z1100_126_03"/>
            <w:bookmarkEnd w:id="37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41" w:name="z1100_126_04"/>
            <w:bookmarkStart w:id="3742" w:name="z1100_126_04"/>
            <w:bookmarkEnd w:id="37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43" w:name="z1100_126_05"/>
            <w:bookmarkStart w:id="3744" w:name="z1100_126_05"/>
            <w:bookmarkEnd w:id="37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45" w:name="z1100_126_06"/>
            <w:bookmarkStart w:id="3746" w:name="z1100_126_06"/>
            <w:bookmarkEnd w:id="37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47" w:name="z1100_126_07"/>
            <w:bookmarkStart w:id="3748" w:name="z1100_126_07"/>
            <w:bookmarkEnd w:id="3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49" w:name="z1100_126_08"/>
            <w:bookmarkStart w:id="3750" w:name="z1100_126_08"/>
            <w:bookmarkEnd w:id="37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51" w:name="z1100_126_09"/>
            <w:bookmarkStart w:id="3752" w:name="z1100_126_09"/>
            <w:bookmarkEnd w:id="37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53" w:name="z1100_126_10"/>
            <w:bookmarkStart w:id="3754" w:name="z1100_126_10"/>
            <w:bookmarkEnd w:id="37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55" w:name="z1100_126_11"/>
            <w:bookmarkStart w:id="3756" w:name="z1100_126_11"/>
            <w:bookmarkEnd w:id="37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57" w:name="z1100_126_12"/>
            <w:bookmarkStart w:id="3758" w:name="z1100_126_12"/>
            <w:bookmarkEnd w:id="37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59" w:name="z1100_126_13"/>
            <w:bookmarkStart w:id="3760" w:name="z1100_126_13"/>
            <w:bookmarkEnd w:id="37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61" w:name="z1100_126_14"/>
            <w:bookmarkStart w:id="3762" w:name="z1100_126_14"/>
            <w:bookmarkEnd w:id="37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63" w:name="z1100_126_15"/>
            <w:bookmarkStart w:id="3764" w:name="z1100_126_15"/>
            <w:bookmarkEnd w:id="37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65" w:name="z1100_126_16"/>
            <w:bookmarkStart w:id="3766" w:name="z1100_126_16"/>
            <w:bookmarkEnd w:id="37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67" w:name="z1100_126_17"/>
            <w:bookmarkStart w:id="3768" w:name="z1100_126_17"/>
            <w:bookmarkEnd w:id="37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6"/>
                <w:szCs w:val="16"/>
                <w:lang w:val="en-US" w:eastAsia="en-US"/>
              </w:rPr>
            </w:pPr>
            <w:r>
              <w:rPr>
                <w:sz w:val="16"/>
                <w:szCs w:val="16"/>
                <w:lang w:val="en-US" w:eastAsia="en-US"/>
              </w:rPr>
              <w:t>субъектов Россий-</w:t>
            </w:r>
          </w:p>
          <w:p>
            <w:pPr>
              <w:pStyle w:val="Normal"/>
              <w:spacing w:lineRule="exact" w:line="220"/>
              <w:ind w:left="227" w:hanging="0"/>
              <w:rPr>
                <w:sz w:val="16"/>
                <w:szCs w:val="16"/>
                <w:lang w:val="en-US" w:eastAsia="en-US"/>
              </w:rPr>
            </w:pPr>
            <w:r>
              <w:rPr>
                <w:sz w:val="16"/>
                <w:szCs w:val="16"/>
                <w:lang w:val="en-US" w:eastAsia="en-US"/>
              </w:rPr>
              <w:t>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3769" w:name="z1100_127_03"/>
            <w:bookmarkStart w:id="3770" w:name="z1100_127_03"/>
            <w:bookmarkEnd w:id="37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71" w:name="z1100_127_04"/>
            <w:bookmarkStart w:id="3772" w:name="z1100_127_04"/>
            <w:bookmarkEnd w:id="37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3" w:name="z1100_127_05"/>
            <w:bookmarkStart w:id="3774" w:name="z1100_127_05"/>
            <w:bookmarkEnd w:id="37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75" w:name="z1100_127_06"/>
            <w:bookmarkStart w:id="3776" w:name="z1100_127_06"/>
            <w:bookmarkEnd w:id="37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7" w:name="z1100_127_07"/>
            <w:bookmarkStart w:id="3778" w:name="z1100_127_07"/>
            <w:bookmarkEnd w:id="3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79" w:name="z1100_127_08"/>
            <w:bookmarkStart w:id="3780" w:name="z1100_127_08"/>
            <w:bookmarkEnd w:id="37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81" w:name="z1100_127_09"/>
            <w:bookmarkStart w:id="3782" w:name="z1100_127_09"/>
            <w:bookmarkEnd w:id="37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83" w:name="z1100_127_10"/>
            <w:bookmarkStart w:id="3784" w:name="z1100_127_10"/>
            <w:bookmarkEnd w:id="37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85" w:name="z1100_127_11"/>
            <w:bookmarkStart w:id="3786" w:name="z1100_127_11"/>
            <w:bookmarkEnd w:id="37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87" w:name="z1100_127_12"/>
            <w:bookmarkStart w:id="3788" w:name="z1100_127_12"/>
            <w:bookmarkEnd w:id="37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89" w:name="z1100_127_13"/>
            <w:bookmarkStart w:id="3790" w:name="z1100_127_13"/>
            <w:bookmarkEnd w:id="37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1" w:name="z1100_127_14"/>
            <w:bookmarkStart w:id="3792" w:name="z1100_127_14"/>
            <w:bookmarkEnd w:id="37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93" w:name="z1100_127_15"/>
            <w:bookmarkStart w:id="3794" w:name="z1100_127_15"/>
            <w:bookmarkEnd w:id="37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95" w:name="z1100_127_16"/>
            <w:bookmarkStart w:id="3796" w:name="z1100_127_16"/>
            <w:bookmarkEnd w:id="37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7" w:name="z1100_127_17"/>
            <w:bookmarkStart w:id="3798" w:name="z1100_127_17"/>
            <w:bookmarkEnd w:id="37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6"/>
                <w:szCs w:val="16"/>
              </w:rPr>
            </w:pPr>
            <w:r>
              <w:rPr>
                <w:bCs/>
                <w:sz w:val="16"/>
                <w:szCs w:val="16"/>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99" w:name="z1100_128_03"/>
            <w:bookmarkStart w:id="3800" w:name="z1100_128_03"/>
            <w:bookmarkEnd w:id="38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01" w:name="z1100_128_04"/>
            <w:bookmarkStart w:id="3802" w:name="z1100_128_04"/>
            <w:bookmarkEnd w:id="38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3" w:name="z1100_128_05"/>
            <w:bookmarkStart w:id="3804" w:name="z1100_128_05"/>
            <w:bookmarkEnd w:id="38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05" w:name="z1100_128_06"/>
            <w:bookmarkStart w:id="3806" w:name="z1100_128_06"/>
            <w:bookmarkEnd w:id="38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7" w:name="z1100_128_07"/>
            <w:bookmarkStart w:id="3808" w:name="z1100_128_07"/>
            <w:bookmarkEnd w:id="3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09" w:name="z1100_128_08"/>
            <w:bookmarkStart w:id="3810" w:name="z1100_128_08"/>
            <w:bookmarkEnd w:id="38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1" w:name="z1100_128_09"/>
            <w:bookmarkStart w:id="3812" w:name="z1100_128_09"/>
            <w:bookmarkEnd w:id="38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13" w:name="z1100_128_10"/>
            <w:bookmarkStart w:id="3814" w:name="z1100_128_10"/>
            <w:bookmarkEnd w:id="38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5" w:name="z1100_128_11"/>
            <w:bookmarkStart w:id="3816" w:name="z1100_128_11"/>
            <w:bookmarkEnd w:id="38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17" w:name="z1100_128_12"/>
            <w:bookmarkStart w:id="3818" w:name="z1100_128_12"/>
            <w:bookmarkEnd w:id="38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9" w:name="z1100_128_13"/>
            <w:bookmarkStart w:id="3820" w:name="z1100_128_13"/>
            <w:bookmarkEnd w:id="38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21" w:name="z1100_128_14"/>
            <w:bookmarkStart w:id="3822" w:name="z1100_128_14"/>
            <w:bookmarkEnd w:id="38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23" w:name="z1100_128_15"/>
            <w:bookmarkStart w:id="3824" w:name="z1100_128_15"/>
            <w:bookmarkEnd w:id="38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25" w:name="z1100_128_16"/>
            <w:bookmarkStart w:id="3826" w:name="z1100_128_16"/>
            <w:bookmarkEnd w:id="38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27" w:name="z1100_128_17"/>
            <w:bookmarkStart w:id="3828" w:name="z1100_128_17"/>
            <w:bookmarkEnd w:id="38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16"/>
                <w:szCs w:val="16"/>
                <w:lang w:val="en-US" w:eastAsia="en-US"/>
              </w:rPr>
            </w:pPr>
            <w:r>
              <w:rPr>
                <w:sz w:val="16"/>
                <w:szCs w:val="16"/>
                <w:lang w:val="en-US" w:eastAsia="en-US"/>
              </w:rPr>
              <w:t>из них специалисты:</w:t>
            </w:r>
          </w:p>
          <w:p>
            <w:pPr>
              <w:pStyle w:val="Normal"/>
              <w:spacing w:lineRule="exact" w:line="220"/>
              <w:ind w:left="284" w:hanging="0"/>
              <w:rPr>
                <w:sz w:val="16"/>
                <w:szCs w:val="16"/>
                <w:lang w:val="en-US" w:eastAsia="en-US"/>
              </w:rPr>
            </w:pPr>
            <w:r>
              <w:rPr>
                <w:sz w:val="16"/>
                <w:szCs w:val="16"/>
                <w:lang w:val="en-US" w:eastAsia="en-US"/>
              </w:rPr>
              <w:t>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29" w:name="z1100_129_03"/>
            <w:bookmarkStart w:id="3830" w:name="z1100_129_03"/>
            <w:bookmarkEnd w:id="38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31" w:name="z1100_129_04"/>
            <w:bookmarkStart w:id="3832" w:name="z1100_129_04"/>
            <w:bookmarkEnd w:id="38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3" w:name="z1100_129_05"/>
            <w:bookmarkStart w:id="3834" w:name="z1100_129_05"/>
            <w:bookmarkEnd w:id="38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35" w:name="z1100_129_06"/>
            <w:bookmarkStart w:id="3836" w:name="z1100_129_06"/>
            <w:bookmarkEnd w:id="38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7" w:name="z1100_129_07"/>
            <w:bookmarkStart w:id="3838" w:name="z1100_129_07"/>
            <w:bookmarkEnd w:id="38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39" w:name="z1100_129_08"/>
            <w:bookmarkStart w:id="3840" w:name="z1100_129_08"/>
            <w:bookmarkEnd w:id="38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1" w:name="z1100_129_09"/>
            <w:bookmarkStart w:id="3842" w:name="z1100_129_09"/>
            <w:bookmarkEnd w:id="38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43" w:name="z1100_129_10"/>
            <w:bookmarkStart w:id="3844" w:name="z1100_129_10"/>
            <w:bookmarkEnd w:id="38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5" w:name="z1100_129_11"/>
            <w:bookmarkStart w:id="3846" w:name="z1100_129_11"/>
            <w:bookmarkEnd w:id="38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47" w:name="z1100_129_12"/>
            <w:bookmarkStart w:id="3848" w:name="z1100_129_12"/>
            <w:bookmarkEnd w:id="38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9" w:name="z1100_129_13"/>
            <w:bookmarkStart w:id="3850" w:name="z1100_129_13"/>
            <w:bookmarkEnd w:id="38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1" w:name="z1100_129_14"/>
            <w:bookmarkStart w:id="3852" w:name="z1100_129_14"/>
            <w:bookmarkEnd w:id="38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53" w:name="z1100_129_15"/>
            <w:bookmarkStart w:id="3854" w:name="z1100_129_15"/>
            <w:bookmarkEnd w:id="38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55" w:name="z1100_129_16"/>
            <w:bookmarkStart w:id="3856" w:name="z1100_129_16"/>
            <w:bookmarkEnd w:id="38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7" w:name="z1100_129_17"/>
            <w:bookmarkStart w:id="3858" w:name="z1100_129_17"/>
            <w:bookmarkEnd w:id="38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 xml:space="preserve">  </w:t>
            </w:r>
            <w:r>
              <w:rPr>
                <w:sz w:val="16"/>
                <w:szCs w:val="16"/>
                <w:lang w:val="en-US" w:eastAsia="en-US"/>
              </w:rPr>
              <w:t>инструкторы- методисты</w:t>
              <w:b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59" w:name="z1100_130_03"/>
            <w:bookmarkStart w:id="3860" w:name="z1100_130_03"/>
            <w:bookmarkEnd w:id="38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61" w:name="z1100_130_04"/>
            <w:bookmarkStart w:id="3862" w:name="z1100_130_04"/>
            <w:bookmarkEnd w:id="38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3" w:name="z1100_130_05"/>
            <w:bookmarkStart w:id="3864" w:name="z1100_130_05"/>
            <w:bookmarkEnd w:id="38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65" w:name="z1100_130_06"/>
            <w:bookmarkStart w:id="3866" w:name="z1100_130_06"/>
            <w:bookmarkEnd w:id="38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7" w:name="z1100_130_07"/>
            <w:bookmarkStart w:id="3868" w:name="z1100_130_07"/>
            <w:bookmarkEnd w:id="38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69" w:name="z1100_130_08"/>
            <w:bookmarkStart w:id="3870" w:name="z1100_130_08"/>
            <w:bookmarkEnd w:id="38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1" w:name="z1100_130_09"/>
            <w:bookmarkStart w:id="3872" w:name="z1100_130_09"/>
            <w:bookmarkEnd w:id="38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73" w:name="z1100_130_10"/>
            <w:bookmarkStart w:id="3874" w:name="z1100_130_10"/>
            <w:bookmarkEnd w:id="38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5" w:name="z1100_130_11"/>
            <w:bookmarkStart w:id="3876" w:name="z1100_130_11"/>
            <w:bookmarkEnd w:id="38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77" w:name="z1100_130_12"/>
            <w:bookmarkStart w:id="3878" w:name="z1100_130_12"/>
            <w:bookmarkEnd w:id="38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9" w:name="z1100_130_13"/>
            <w:bookmarkStart w:id="3880" w:name="z1100_130_13"/>
            <w:bookmarkEnd w:id="38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81" w:name="z1100_130_14"/>
            <w:bookmarkStart w:id="3882" w:name="z1100_130_14"/>
            <w:bookmarkEnd w:id="38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83" w:name="z1100_130_15"/>
            <w:bookmarkStart w:id="3884" w:name="z1100_130_15"/>
            <w:bookmarkEnd w:id="38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85" w:name="z1100_130_16"/>
            <w:bookmarkStart w:id="3886" w:name="z1100_130_16"/>
            <w:bookmarkEnd w:id="38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87" w:name="z1100_130_17"/>
            <w:bookmarkStart w:id="3888" w:name="z1100_130_17"/>
            <w:bookmarkEnd w:id="388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10"/>
              <w:rPr>
                <w:sz w:val="16"/>
                <w:szCs w:val="16"/>
                <w:lang w:val="en-US" w:eastAsia="en-US"/>
              </w:rPr>
            </w:pPr>
            <w:r>
              <w:rPr>
                <w:sz w:val="16"/>
                <w:szCs w:val="16"/>
                <w:lang w:val="en-US" w:eastAsia="en-US"/>
              </w:rPr>
              <w:t>медицинские 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89" w:name="z1100_131_03"/>
            <w:bookmarkStart w:id="3890" w:name="z1100_131_03"/>
            <w:bookmarkEnd w:id="38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1" w:name="z1100_131_04"/>
            <w:bookmarkStart w:id="3892" w:name="z1100_131_04"/>
            <w:bookmarkEnd w:id="38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93" w:name="z1100_131_05"/>
            <w:bookmarkStart w:id="3894" w:name="z1100_131_05"/>
            <w:bookmarkEnd w:id="38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5" w:name="z1100_131_06"/>
            <w:bookmarkStart w:id="3896" w:name="z1100_131_06"/>
            <w:bookmarkEnd w:id="38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97" w:name="z1100_131_07"/>
            <w:bookmarkStart w:id="3898" w:name="z1100_131_07"/>
            <w:bookmarkEnd w:id="38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9" w:name="z1100_131_08"/>
            <w:bookmarkStart w:id="3900" w:name="z1100_131_08"/>
            <w:bookmarkEnd w:id="39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1" w:name="z1100_131_09"/>
            <w:bookmarkStart w:id="3902" w:name="z1100_131_09"/>
            <w:bookmarkEnd w:id="39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03" w:name="z1100_131_10"/>
            <w:bookmarkStart w:id="3904" w:name="z1100_131_10"/>
            <w:bookmarkEnd w:id="39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5" w:name="z1100_131_11"/>
            <w:bookmarkStart w:id="3906" w:name="z1100_131_11"/>
            <w:bookmarkEnd w:id="390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07" w:name="z1100_131_12"/>
            <w:bookmarkStart w:id="3908" w:name="z1100_131_12"/>
            <w:bookmarkEnd w:id="39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9" w:name="z1100_131_13"/>
            <w:bookmarkStart w:id="3910" w:name="z1100_131_13"/>
            <w:bookmarkEnd w:id="39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11" w:name="z1100_131_14"/>
            <w:bookmarkStart w:id="3912" w:name="z1100_131_14"/>
            <w:bookmarkEnd w:id="39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3" w:name="z1100_131_15"/>
            <w:bookmarkStart w:id="3914" w:name="z1100_131_15"/>
            <w:bookmarkEnd w:id="39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5" w:name="z1100_131_16"/>
            <w:bookmarkStart w:id="3916" w:name="z1100_131_16"/>
            <w:bookmarkEnd w:id="39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17" w:name="z1100_131_17"/>
            <w:bookmarkStart w:id="3918" w:name="z1100_131_17"/>
            <w:bookmarkEnd w:id="391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9" w:name="z1100_132_03"/>
            <w:bookmarkStart w:id="3920" w:name="z1100_132_03"/>
            <w:bookmarkEnd w:id="39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21" w:name="z1100_132_04"/>
            <w:bookmarkStart w:id="3922" w:name="z1100_132_04"/>
            <w:bookmarkEnd w:id="39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23" w:name="z1100_132_05"/>
            <w:bookmarkStart w:id="3924" w:name="z1100_132_05"/>
            <w:bookmarkEnd w:id="39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25" w:name="z1100_132_06"/>
            <w:bookmarkStart w:id="3926" w:name="z1100_132_06"/>
            <w:bookmarkEnd w:id="39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27" w:name="z1100_132_07"/>
            <w:bookmarkStart w:id="3928" w:name="z1100_132_07"/>
            <w:bookmarkEnd w:id="39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29" w:name="z1100_132_08"/>
            <w:bookmarkStart w:id="3930" w:name="z1100_132_08"/>
            <w:bookmarkEnd w:id="39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31" w:name="z1100_132_09"/>
            <w:bookmarkStart w:id="3932" w:name="z1100_132_09"/>
            <w:bookmarkEnd w:id="39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3" w:name="z1100_132_10"/>
            <w:bookmarkStart w:id="3934" w:name="z1100_132_10"/>
            <w:bookmarkEnd w:id="39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35" w:name="z1100_132_11"/>
            <w:bookmarkStart w:id="3936" w:name="z1100_132_11"/>
            <w:bookmarkEnd w:id="39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7" w:name="z1100_132_12"/>
            <w:bookmarkStart w:id="3938" w:name="z1100_132_12"/>
            <w:bookmarkEnd w:id="39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39" w:name="z1100_132_13"/>
            <w:bookmarkStart w:id="3940" w:name="z1100_132_13"/>
            <w:bookmarkEnd w:id="39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41" w:name="z1100_132_14"/>
            <w:bookmarkStart w:id="3942" w:name="z1100_132_14"/>
            <w:bookmarkEnd w:id="39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3" w:name="z1100_132_15"/>
            <w:bookmarkStart w:id="3944" w:name="z1100_132_15"/>
            <w:bookmarkEnd w:id="39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5" w:name="z1100_132_16"/>
            <w:bookmarkStart w:id="3946" w:name="z1100_132_16"/>
            <w:bookmarkEnd w:id="39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47" w:name="z1100_132_17"/>
            <w:bookmarkStart w:id="3948" w:name="z1100_132_17"/>
            <w:bookmarkEnd w:id="39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медицинские псих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9" w:name="z1100_133_03"/>
            <w:bookmarkStart w:id="3950" w:name="z1100_133_03"/>
            <w:bookmarkEnd w:id="39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51" w:name="z1100_133_04"/>
            <w:bookmarkStart w:id="3952" w:name="z1100_133_04"/>
            <w:bookmarkEnd w:id="39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3" w:name="z1100_133_05"/>
            <w:bookmarkStart w:id="3954" w:name="z1100_133_05"/>
            <w:bookmarkEnd w:id="39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55" w:name="z1100_133_06"/>
            <w:bookmarkStart w:id="3956" w:name="z1100_133_06"/>
            <w:bookmarkEnd w:id="39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7" w:name="z1100_133_07"/>
            <w:bookmarkStart w:id="3958" w:name="z1100_133_07"/>
            <w:bookmarkEnd w:id="39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59" w:name="z1100_133_08"/>
            <w:bookmarkStart w:id="3960" w:name="z1100_133_08"/>
            <w:bookmarkEnd w:id="39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61" w:name="z1100_133_09"/>
            <w:bookmarkStart w:id="3962" w:name="z1100_133_09"/>
            <w:bookmarkEnd w:id="39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63" w:name="z1100_133_10"/>
            <w:bookmarkStart w:id="3964" w:name="z1100_133_10"/>
            <w:bookmarkEnd w:id="39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65" w:name="z1100_133_11"/>
            <w:bookmarkStart w:id="3966" w:name="z1100_133_11"/>
            <w:bookmarkEnd w:id="396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67" w:name="z1100_133_12"/>
            <w:bookmarkStart w:id="3968" w:name="z1100_133_12"/>
            <w:bookmarkEnd w:id="39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69" w:name="z1100_133_13"/>
            <w:bookmarkStart w:id="3970" w:name="z1100_133_13"/>
            <w:bookmarkEnd w:id="39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1" w:name="z1100_133_14"/>
            <w:bookmarkStart w:id="3972" w:name="z1100_133_14"/>
            <w:bookmarkEnd w:id="39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73" w:name="z1100_133_15"/>
            <w:bookmarkStart w:id="3974" w:name="z1100_133_15"/>
            <w:bookmarkEnd w:id="397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75" w:name="z1100_133_16"/>
            <w:bookmarkStart w:id="3976" w:name="z1100_133_16"/>
            <w:bookmarkEnd w:id="39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7" w:name="z1100_133_17"/>
            <w:bookmarkStart w:id="3978" w:name="z1100_133_17"/>
            <w:bookmarkEnd w:id="397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нейропсих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79" w:name="z1100_134_03"/>
            <w:bookmarkStart w:id="3980" w:name="z1100_134_03"/>
            <w:bookmarkEnd w:id="39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81" w:name="z1100_134_04"/>
            <w:bookmarkStart w:id="3982" w:name="z1100_134_04"/>
            <w:bookmarkEnd w:id="398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3" w:name="z1100_134_05"/>
            <w:bookmarkStart w:id="3984" w:name="z1100_134_05"/>
            <w:bookmarkEnd w:id="39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85" w:name="z1100_134_06"/>
            <w:bookmarkStart w:id="3986" w:name="z1100_134_06"/>
            <w:bookmarkEnd w:id="39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7" w:name="z1100_134_07"/>
            <w:bookmarkStart w:id="3988" w:name="z1100_134_07"/>
            <w:bookmarkEnd w:id="39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89" w:name="z1100_134_08"/>
            <w:bookmarkStart w:id="3990" w:name="z1100_134_08"/>
            <w:bookmarkEnd w:id="39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1" w:name="z1100_134_09"/>
            <w:bookmarkStart w:id="3992" w:name="z1100_134_09"/>
            <w:bookmarkEnd w:id="399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93" w:name="z1100_134_10"/>
            <w:bookmarkStart w:id="3994" w:name="z1100_134_10"/>
            <w:bookmarkEnd w:id="39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5" w:name="z1100_134_11"/>
            <w:bookmarkStart w:id="3996" w:name="z1100_134_11"/>
            <w:bookmarkEnd w:id="399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97" w:name="z1100_134_12"/>
            <w:bookmarkStart w:id="3998" w:name="z1100_134_12"/>
            <w:bookmarkEnd w:id="39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9" w:name="z1100_134_13"/>
            <w:bookmarkStart w:id="4000" w:name="z1100_134_13"/>
            <w:bookmarkEnd w:id="40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01" w:name="z1100_134_14"/>
            <w:bookmarkStart w:id="4002" w:name="z1100_134_14"/>
            <w:bookmarkEnd w:id="40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03" w:name="z1100_134_15"/>
            <w:bookmarkStart w:id="4004" w:name="z1100_134_15"/>
            <w:bookmarkEnd w:id="40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05" w:name="z1100_134_16"/>
            <w:bookmarkStart w:id="4006" w:name="z1100_134_16"/>
            <w:bookmarkEnd w:id="40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07" w:name="z1100_134_17"/>
            <w:bookmarkStart w:id="4008" w:name="z1100_134_17"/>
            <w:bookmarkEnd w:id="4008"/>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23" w:hanging="0"/>
              <w:rPr>
                <w:sz w:val="16"/>
                <w:szCs w:val="16"/>
                <w:lang w:val="en-US" w:eastAsia="en-US"/>
              </w:rPr>
            </w:pPr>
            <w:r>
              <w:rPr>
                <w:sz w:val="16"/>
                <w:szCs w:val="16"/>
                <w:lang w:val="en-US" w:eastAsia="en-US"/>
              </w:rPr>
              <w:t>специалисты по физической реабилитации (кинезио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09" w:name="z1100_135_03"/>
            <w:bookmarkStart w:id="4010" w:name="z1100_135_03"/>
            <w:bookmarkEnd w:id="40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1" w:name="z1100_135_04"/>
            <w:bookmarkStart w:id="4012" w:name="z1100_135_04"/>
            <w:bookmarkEnd w:id="401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13" w:name="z1100_135_05"/>
            <w:bookmarkStart w:id="4014" w:name="z1100_135_05"/>
            <w:bookmarkEnd w:id="40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5" w:name="z1100_135_06"/>
            <w:bookmarkStart w:id="4016" w:name="z1100_135_06"/>
            <w:bookmarkEnd w:id="40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17" w:name="z1100_135_07"/>
            <w:bookmarkStart w:id="4018" w:name="z1100_135_07"/>
            <w:bookmarkEnd w:id="4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9" w:name="z1100_135_08"/>
            <w:bookmarkStart w:id="4020" w:name="z1100_135_08"/>
            <w:bookmarkEnd w:id="40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1" w:name="z1100_135_09"/>
            <w:bookmarkStart w:id="4022" w:name="z1100_135_09"/>
            <w:bookmarkEnd w:id="40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23" w:name="z1100_135_10"/>
            <w:bookmarkStart w:id="4024" w:name="z1100_135_10"/>
            <w:bookmarkEnd w:id="40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5" w:name="z1100_135_11"/>
            <w:bookmarkStart w:id="4026" w:name="z1100_135_11"/>
            <w:bookmarkEnd w:id="40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27" w:name="z1100_135_12"/>
            <w:bookmarkStart w:id="4028" w:name="z1100_135_12"/>
            <w:bookmarkEnd w:id="40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9" w:name="z1100_135_13"/>
            <w:bookmarkStart w:id="4030" w:name="z1100_135_13"/>
            <w:bookmarkEnd w:id="40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31" w:name="z1100_135_14"/>
            <w:bookmarkStart w:id="4032" w:name="z1100_135_14"/>
            <w:bookmarkEnd w:id="40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3" w:name="z1100_135_15"/>
            <w:bookmarkStart w:id="4034" w:name="z1100_135_15"/>
            <w:bookmarkEnd w:id="40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5" w:name="z1100_135_16"/>
            <w:bookmarkStart w:id="4036" w:name="z1100_135_16"/>
            <w:bookmarkEnd w:id="40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37" w:name="z1100_135_17"/>
            <w:bookmarkStart w:id="4038" w:name="z1100_135_17"/>
            <w:bookmarkEnd w:id="40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23" w:hanging="0"/>
              <w:rPr>
                <w:sz w:val="16"/>
                <w:szCs w:val="16"/>
                <w:lang w:val="en-US" w:eastAsia="en-US"/>
              </w:rPr>
            </w:pPr>
            <w:r>
              <w:rPr>
                <w:sz w:val="16"/>
                <w:szCs w:val="16"/>
                <w:lang w:val="en-US" w:eastAsia="en-US"/>
              </w:rPr>
              <w:t>судебные эксперты (эксперты-биохимики, эксперты-генетики, эксперты-хим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9" w:name="z1100_136_03"/>
            <w:bookmarkStart w:id="4040" w:name="z1100_136_03"/>
            <w:bookmarkEnd w:id="40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41" w:name="z1100_136_04"/>
            <w:bookmarkStart w:id="4042" w:name="z1100_136_04"/>
            <w:bookmarkEnd w:id="40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43" w:name="z1100_136_05"/>
            <w:bookmarkStart w:id="4044" w:name="z1100_136_05"/>
            <w:bookmarkEnd w:id="40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45" w:name="z1100_136_06"/>
            <w:bookmarkStart w:id="4046" w:name="z1100_136_06"/>
            <w:bookmarkEnd w:id="40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47" w:name="z1100_136_07"/>
            <w:bookmarkStart w:id="4048" w:name="z1100_136_07"/>
            <w:bookmarkEnd w:id="40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49" w:name="z1100_136_08"/>
            <w:bookmarkStart w:id="4050" w:name="z1100_136_08"/>
            <w:bookmarkEnd w:id="40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51" w:name="z1100_136_09"/>
            <w:bookmarkStart w:id="4052" w:name="z1100_136_09"/>
            <w:bookmarkEnd w:id="40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53" w:name="z1100_136_10"/>
            <w:bookmarkStart w:id="4054" w:name="z1100_136_10"/>
            <w:bookmarkEnd w:id="40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55" w:name="z1100_136_11"/>
            <w:bookmarkStart w:id="4056" w:name="z1100_136_11"/>
            <w:bookmarkEnd w:id="40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57" w:name="z1100_136_12"/>
            <w:bookmarkStart w:id="4058" w:name="z1100_136_12"/>
            <w:bookmarkEnd w:id="40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59" w:name="z1100_136_13"/>
            <w:bookmarkStart w:id="4060" w:name="z1100_136_13"/>
            <w:bookmarkEnd w:id="40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61" w:name="z1100_136_14"/>
            <w:bookmarkStart w:id="4062" w:name="z1100_136_14"/>
            <w:bookmarkEnd w:id="40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63" w:name="z1100_136_15"/>
            <w:bookmarkStart w:id="4064" w:name="z1100_136_15"/>
            <w:bookmarkEnd w:id="40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65" w:name="z1100_136_16"/>
            <w:bookmarkStart w:id="4066" w:name="z1100_136_16"/>
            <w:bookmarkEnd w:id="40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67" w:name="z1100_136_17"/>
            <w:bookmarkStart w:id="4068" w:name="z1100_136_17"/>
            <w:bookmarkEnd w:id="40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химики-эксперты медицинской организ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69" w:name="z1100_137_03"/>
            <w:bookmarkStart w:id="4070" w:name="z1100_137_03"/>
            <w:bookmarkEnd w:id="40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1" w:name="z1100_137_04"/>
            <w:bookmarkStart w:id="4072" w:name="z1100_137_04"/>
            <w:bookmarkEnd w:id="40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3" w:name="z1100_137_05"/>
            <w:bookmarkStart w:id="4074" w:name="z1100_137_05"/>
            <w:bookmarkEnd w:id="40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5" w:name="z1100_137_06"/>
            <w:bookmarkStart w:id="4076" w:name="z1100_137_06"/>
            <w:bookmarkEnd w:id="40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7" w:name="z1100_137_07"/>
            <w:bookmarkStart w:id="4078" w:name="z1100_137_07"/>
            <w:bookmarkEnd w:id="40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9" w:name="z1100_137_08"/>
            <w:bookmarkStart w:id="4080" w:name="z1100_137_08"/>
            <w:bookmarkEnd w:id="40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1" w:name="z1100_137_09"/>
            <w:bookmarkStart w:id="4082" w:name="z1100_137_09"/>
            <w:bookmarkEnd w:id="40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3" w:name="z1100_137_10"/>
            <w:bookmarkStart w:id="4084" w:name="z1100_137_10"/>
            <w:bookmarkEnd w:id="40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5" w:name="z1100_137_11"/>
            <w:bookmarkStart w:id="4086" w:name="z1100_137_11"/>
            <w:bookmarkEnd w:id="40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7" w:name="z1100_137_12"/>
            <w:bookmarkStart w:id="4088" w:name="z1100_137_12"/>
            <w:bookmarkEnd w:id="40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9" w:name="z1100_137_13"/>
            <w:bookmarkStart w:id="4090" w:name="z1100_137_13"/>
            <w:bookmarkEnd w:id="40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1" w:name="z1100_137_14"/>
            <w:bookmarkStart w:id="4092" w:name="z1100_137_14"/>
            <w:bookmarkEnd w:id="40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3" w:name="z1100_137_15"/>
            <w:bookmarkStart w:id="4094" w:name="z1100_137_15"/>
            <w:bookmarkEnd w:id="40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5" w:name="z1100_137_16"/>
            <w:bookmarkStart w:id="4096" w:name="z1100_137_16"/>
            <w:bookmarkEnd w:id="40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7" w:name="z1100_137_17"/>
            <w:bookmarkStart w:id="4098" w:name="z1100_137_17"/>
            <w:bookmarkEnd w:id="409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6"/>
                <w:szCs w:val="16"/>
                <w:lang w:val="en-US" w:eastAsia="en-US"/>
              </w:rPr>
            </w:pPr>
            <w:r>
              <w:rPr>
                <w:sz w:val="16"/>
                <w:szCs w:val="16"/>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99" w:name="z1100_138_03"/>
            <w:bookmarkStart w:id="4100" w:name="z1100_138_03"/>
            <w:bookmarkEnd w:id="41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1" w:name="z1100_138_04"/>
            <w:bookmarkStart w:id="4102" w:name="z1100_138_04"/>
            <w:bookmarkEnd w:id="41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3" w:name="z1100_138_05"/>
            <w:bookmarkStart w:id="4104" w:name="z1100_138_05"/>
            <w:bookmarkEnd w:id="4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5" w:name="z1100_138_06"/>
            <w:bookmarkStart w:id="4106" w:name="z1100_138_06"/>
            <w:bookmarkEnd w:id="41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7" w:name="z1100_138_07"/>
            <w:bookmarkStart w:id="4108" w:name="z1100_138_07"/>
            <w:bookmarkEnd w:id="4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9" w:name="z1100_138_08"/>
            <w:bookmarkStart w:id="4110" w:name="z1100_138_08"/>
            <w:bookmarkEnd w:id="41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1" w:name="z1100_138_09"/>
            <w:bookmarkStart w:id="4112" w:name="z1100_138_09"/>
            <w:bookmarkEnd w:id="41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3" w:name="z1100_138_10"/>
            <w:bookmarkStart w:id="4114" w:name="z1100_138_10"/>
            <w:bookmarkEnd w:id="41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5" w:name="z1100_138_11"/>
            <w:bookmarkStart w:id="4116" w:name="z1100_138_11"/>
            <w:bookmarkEnd w:id="41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7" w:name="z1100_138_12"/>
            <w:bookmarkStart w:id="4118" w:name="z1100_138_12"/>
            <w:bookmarkEnd w:id="41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9" w:name="z1100_138_13"/>
            <w:bookmarkStart w:id="4120" w:name="z1100_138_13"/>
            <w:bookmarkEnd w:id="41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1" w:name="z1100_138_14"/>
            <w:bookmarkStart w:id="4122" w:name="z1100_138_14"/>
            <w:bookmarkEnd w:id="41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3" w:name="z1100_138_15"/>
            <w:bookmarkStart w:id="4124" w:name="z1100_138_15"/>
            <w:bookmarkEnd w:id="41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5" w:name="z1100_138_16"/>
            <w:bookmarkStart w:id="4126" w:name="z1100_138_16"/>
            <w:bookmarkEnd w:id="41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27" w:name="z1100_138_17"/>
            <w:bookmarkStart w:id="4128" w:name="z1100_138_17"/>
            <w:bookmarkEnd w:id="412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6"/>
                <w:szCs w:val="16"/>
                <w:lang w:val="en-US" w:eastAsia="en-US"/>
              </w:rPr>
            </w:pPr>
            <w:r>
              <w:rPr>
                <w:sz w:val="16"/>
                <w:szCs w:val="16"/>
                <w:lang w:val="en-US" w:eastAsia="en-US"/>
              </w:rPr>
              <w:t>эксперты-физики по контролю за источ-никами ионизирую-щих и неоионизи-рующих излучен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129" w:name="z1100_139_03"/>
            <w:bookmarkStart w:id="4130" w:name="z1100_139_03"/>
            <w:bookmarkEnd w:id="41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1" w:name="z1100_139_04"/>
            <w:bookmarkStart w:id="4132" w:name="z1100_139_04"/>
            <w:bookmarkEnd w:id="41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3" w:name="z1100_139_05"/>
            <w:bookmarkStart w:id="4134" w:name="z1100_139_05"/>
            <w:bookmarkEnd w:id="41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5" w:name="z1100_139_06"/>
            <w:bookmarkStart w:id="4136" w:name="z1100_139_06"/>
            <w:bookmarkEnd w:id="41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7" w:name="z1100_139_07"/>
            <w:bookmarkStart w:id="4138" w:name="z1100_139_07"/>
            <w:bookmarkEnd w:id="41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39" w:name="z1100_139_08"/>
            <w:bookmarkStart w:id="4140" w:name="z1100_139_08"/>
            <w:bookmarkEnd w:id="41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1" w:name="z1100_139_09"/>
            <w:bookmarkStart w:id="4142" w:name="z1100_139_09"/>
            <w:bookmarkEnd w:id="41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3" w:name="z1100_139_10"/>
            <w:bookmarkStart w:id="4144" w:name="z1100_139_10"/>
            <w:bookmarkEnd w:id="41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5" w:name="z1100_139_11"/>
            <w:bookmarkStart w:id="4146" w:name="z1100_139_11"/>
            <w:bookmarkEnd w:id="41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7" w:name="z1100_139_12"/>
            <w:bookmarkStart w:id="4148" w:name="z1100_139_12"/>
            <w:bookmarkEnd w:id="41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49" w:name="z1100_139_13"/>
            <w:bookmarkStart w:id="4150" w:name="z1100_139_13"/>
            <w:bookmarkEnd w:id="41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51" w:name="z1100_139_14"/>
            <w:bookmarkStart w:id="4152" w:name="z1100_139_14"/>
            <w:bookmarkEnd w:id="41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53" w:name="z1100_139_15"/>
            <w:bookmarkStart w:id="4154" w:name="z1100_139_15"/>
            <w:bookmarkEnd w:id="41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55" w:name="z1100_139_16"/>
            <w:bookmarkStart w:id="4156" w:name="z1100_139_16"/>
            <w:bookmarkEnd w:id="41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57" w:name="z1100_139_17"/>
            <w:bookmarkStart w:id="4158" w:name="z1100_139_17"/>
            <w:bookmarkEnd w:id="415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6" w:hanging="0"/>
              <w:rPr>
                <w:sz w:val="16"/>
                <w:szCs w:val="16"/>
                <w:lang w:val="en-US" w:eastAsia="en-US"/>
              </w:rPr>
            </w:pPr>
            <w:r>
              <w:rPr>
                <w:sz w:val="16"/>
                <w:szCs w:val="16"/>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59" w:name="z1100_140_03"/>
            <w:bookmarkStart w:id="4160" w:name="z1100_140_03"/>
            <w:bookmarkEnd w:id="41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61" w:name="z1100_140_04"/>
            <w:bookmarkStart w:id="4162" w:name="z1100_140_04"/>
            <w:bookmarkEnd w:id="41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63" w:name="z1100_140_05"/>
            <w:bookmarkStart w:id="4164" w:name="z1100_140_05"/>
            <w:bookmarkEnd w:id="41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65" w:name="z1100_140_06"/>
            <w:bookmarkStart w:id="4166" w:name="z1100_140_06"/>
            <w:bookmarkEnd w:id="41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67" w:name="z1100_140_07"/>
            <w:bookmarkStart w:id="4168" w:name="z1100_140_07"/>
            <w:bookmarkEnd w:id="41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69" w:name="z1100_140_08"/>
            <w:bookmarkStart w:id="4170" w:name="z1100_140_08"/>
            <w:bookmarkEnd w:id="41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71" w:name="z1100_140_09"/>
            <w:bookmarkStart w:id="4172" w:name="z1100_140_09"/>
            <w:bookmarkEnd w:id="41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73" w:name="z1100_140_10"/>
            <w:bookmarkStart w:id="4174" w:name="z1100_140_10"/>
            <w:bookmarkEnd w:id="41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75" w:name="z1100_140_11"/>
            <w:bookmarkStart w:id="4176" w:name="z1100_140_11"/>
            <w:bookmarkEnd w:id="41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77" w:name="z1100_140_12"/>
            <w:bookmarkStart w:id="4178" w:name="z1100_140_12"/>
            <w:bookmarkEnd w:id="41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79" w:name="z1100_140_13"/>
            <w:bookmarkStart w:id="4180" w:name="z1100_140_13"/>
            <w:bookmarkEnd w:id="41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81" w:name="z1100_140_14"/>
            <w:bookmarkStart w:id="4182" w:name="z1100_140_14"/>
            <w:bookmarkEnd w:id="41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83" w:name="z1100_140_15"/>
            <w:bookmarkStart w:id="4184" w:name="z1100_140_15"/>
            <w:bookmarkEnd w:id="41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85" w:name="z1100_140_16"/>
            <w:bookmarkStart w:id="4186" w:name="z1100_140_16"/>
            <w:bookmarkEnd w:id="41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87" w:name="z1100_140_17"/>
            <w:bookmarkStart w:id="4188" w:name="z1100_140_17"/>
            <w:bookmarkEnd w:id="418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6"/>
                <w:szCs w:val="16"/>
                <w:lang w:val="en-US" w:eastAsia="en-US"/>
              </w:rPr>
            </w:pPr>
            <w:r>
              <w:rPr>
                <w:sz w:val="16"/>
                <w:szCs w:val="16"/>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189" w:name="z1100_141_03"/>
            <w:bookmarkStart w:id="4190" w:name="z1100_141_03"/>
            <w:bookmarkEnd w:id="41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1" w:name="z1100_141_04"/>
            <w:bookmarkStart w:id="4192" w:name="z1100_141_04"/>
            <w:bookmarkEnd w:id="41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3" w:name="z1100_141_05"/>
            <w:bookmarkStart w:id="4194" w:name="z1100_141_05"/>
            <w:bookmarkEnd w:id="41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5" w:name="z1100_141_06"/>
            <w:bookmarkStart w:id="4196" w:name="z1100_141_06"/>
            <w:bookmarkEnd w:id="41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7" w:name="z1100_141_07"/>
            <w:bookmarkStart w:id="4198" w:name="z1100_141_07"/>
            <w:bookmarkEnd w:id="41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9" w:name="z1100_141_08"/>
            <w:bookmarkStart w:id="4200" w:name="z1100_141_08"/>
            <w:bookmarkEnd w:id="42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1" w:name="z1100_141_09"/>
            <w:bookmarkStart w:id="4202" w:name="z1100_141_09"/>
            <w:bookmarkEnd w:id="42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3" w:name="z1100_141_10"/>
            <w:bookmarkStart w:id="4204" w:name="z1100_141_10"/>
            <w:bookmarkEnd w:id="42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5" w:name="z1100_141_11"/>
            <w:bookmarkStart w:id="4206" w:name="z1100_141_11"/>
            <w:bookmarkEnd w:id="420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7" w:name="z1100_141_12"/>
            <w:bookmarkStart w:id="4208" w:name="z1100_141_12"/>
            <w:bookmarkEnd w:id="42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9" w:name="z1100_141_13"/>
            <w:bookmarkStart w:id="4210" w:name="z1100_141_13"/>
            <w:bookmarkEnd w:id="42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1" w:name="z1100_141_14"/>
            <w:bookmarkStart w:id="4212" w:name="z1100_141_14"/>
            <w:bookmarkEnd w:id="42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3" w:name="z1100_141_15"/>
            <w:bookmarkStart w:id="4214" w:name="z1100_141_15"/>
            <w:bookmarkEnd w:id="42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5" w:name="z1100_141_16"/>
            <w:bookmarkStart w:id="4216" w:name="z1100_141_16"/>
            <w:bookmarkEnd w:id="42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17" w:name="z1100_141_17"/>
            <w:bookmarkStart w:id="4218" w:name="z1100_141_17"/>
            <w:bookmarkEnd w:id="421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6"/>
                <w:szCs w:val="16"/>
                <w:lang w:val="en-US" w:eastAsia="en-US"/>
              </w:rPr>
            </w:pPr>
            <w:r>
              <w:rPr>
                <w:sz w:val="16"/>
                <w:szCs w:val="16"/>
                <w:lang w:val="en-US" w:eastAsia="en-US"/>
              </w:rPr>
              <w:t>Специалисты по эргореабилитации (эргоспециалис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219" w:name="z1100_142_03"/>
            <w:bookmarkStart w:id="4220" w:name="z1100_142_03"/>
            <w:bookmarkEnd w:id="42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1" w:name="z1100_142_04"/>
            <w:bookmarkStart w:id="4222" w:name="z1100_142_04"/>
            <w:bookmarkEnd w:id="42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3" w:name="z1100_142_05"/>
            <w:bookmarkStart w:id="4224" w:name="z1100_142_05"/>
            <w:bookmarkEnd w:id="42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5" w:name="z1100_142_06"/>
            <w:bookmarkStart w:id="4226" w:name="z1100_142_06"/>
            <w:bookmarkEnd w:id="42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7" w:name="z1100_142_07"/>
            <w:bookmarkStart w:id="4228" w:name="z1100_142_07"/>
            <w:bookmarkEnd w:id="42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29" w:name="z1100_142_08"/>
            <w:bookmarkStart w:id="4230" w:name="z1100_142_08"/>
            <w:bookmarkEnd w:id="42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1" w:name="z1100_142_09"/>
            <w:bookmarkStart w:id="4232" w:name="z1100_142_09"/>
            <w:bookmarkEnd w:id="42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3" w:name="z1100_142_10"/>
            <w:bookmarkStart w:id="4234" w:name="z1100_142_10"/>
            <w:bookmarkEnd w:id="42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5" w:name="z1100_142_11"/>
            <w:bookmarkStart w:id="4236" w:name="z1100_142_11"/>
            <w:bookmarkEnd w:id="42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7" w:name="z1100_142_12"/>
            <w:bookmarkStart w:id="4238" w:name="z1100_142_12"/>
            <w:bookmarkEnd w:id="42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39" w:name="z1100_142_13"/>
            <w:bookmarkStart w:id="4240" w:name="z1100_142_13"/>
            <w:bookmarkEnd w:id="42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41" w:name="z1100_142_14"/>
            <w:bookmarkStart w:id="4242" w:name="z1100_142_14"/>
            <w:bookmarkEnd w:id="42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43" w:name="z1100_142_15"/>
            <w:bookmarkStart w:id="4244" w:name="z1100_142_15"/>
            <w:bookmarkEnd w:id="42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45" w:name="z1100_142_16"/>
            <w:bookmarkStart w:id="4246" w:name="z1100_142_16"/>
            <w:bookmarkEnd w:id="42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47" w:name="z1100_142_17"/>
            <w:bookmarkStart w:id="4248" w:name="z1100_142_17"/>
            <w:bookmarkEnd w:id="42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6"/>
                <w:szCs w:val="16"/>
              </w:rPr>
            </w:pPr>
            <w:r>
              <w:rPr>
                <w:sz w:val="16"/>
                <w:szCs w:val="16"/>
                <w:lang w:val="en-US" w:eastAsia="en-US"/>
              </w:rPr>
              <w:t xml:space="preserve">Провизоры-всего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49" w:name="z1100_143_03"/>
            <w:bookmarkStart w:id="4250" w:name="z1100_143_03"/>
            <w:bookmarkEnd w:id="42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51" w:name="z1100_143_04"/>
            <w:bookmarkStart w:id="4252" w:name="z1100_143_04"/>
            <w:bookmarkEnd w:id="42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53" w:name="z1100_143_05"/>
            <w:bookmarkStart w:id="4254" w:name="z1100_143_05"/>
            <w:bookmarkEnd w:id="42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55" w:name="z1100_143_06"/>
            <w:bookmarkStart w:id="4256" w:name="z1100_143_06"/>
            <w:bookmarkEnd w:id="42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57" w:name="z1100_143_07"/>
            <w:bookmarkStart w:id="4258" w:name="z1100_143_07"/>
            <w:bookmarkEnd w:id="42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59" w:name="z1100_143_08"/>
            <w:bookmarkStart w:id="4260" w:name="z1100_143_08"/>
            <w:bookmarkEnd w:id="42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61" w:name="z1100_143_09"/>
            <w:bookmarkStart w:id="4262" w:name="z1100_143_09"/>
            <w:bookmarkEnd w:id="42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63" w:name="z1100_143_10"/>
            <w:bookmarkStart w:id="4264" w:name="z1100_143_10"/>
            <w:bookmarkEnd w:id="42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65" w:name="z1100_143_11"/>
            <w:bookmarkStart w:id="4266" w:name="z1100_143_11"/>
            <w:bookmarkEnd w:id="426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67" w:name="z1100_143_12"/>
            <w:bookmarkStart w:id="4268" w:name="z1100_143_12"/>
            <w:bookmarkEnd w:id="42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69" w:name="z1100_143_13"/>
            <w:bookmarkStart w:id="4270" w:name="z1100_143_13"/>
            <w:bookmarkEnd w:id="42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71" w:name="z1100_143_14"/>
            <w:bookmarkStart w:id="4272" w:name="z1100_143_14"/>
            <w:bookmarkEnd w:id="42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73" w:name="z1100_143_15"/>
            <w:bookmarkStart w:id="4274" w:name="z1100_143_15"/>
            <w:bookmarkEnd w:id="427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75" w:name="z1100_143_16"/>
            <w:bookmarkStart w:id="4276" w:name="z1100_143_16"/>
            <w:bookmarkEnd w:id="42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77" w:name="z1100_143_17"/>
            <w:bookmarkStart w:id="4278" w:name="z1100_143_17"/>
            <w:bookmarkEnd w:id="42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6"/>
                <w:szCs w:val="16"/>
                <w:lang w:val="en-US" w:eastAsia="en-US"/>
              </w:rPr>
            </w:pPr>
            <w:r>
              <w:rPr>
                <w:sz w:val="16"/>
                <w:szCs w:val="16"/>
                <w:lang w:val="en-US" w:eastAsia="en-US"/>
              </w:rPr>
              <w:t>из них по специальностям:</w:t>
            </w:r>
          </w:p>
          <w:p>
            <w:pPr>
              <w:pStyle w:val="Normal"/>
              <w:spacing w:lineRule="exact" w:line="220"/>
              <w:rPr>
                <w:sz w:val="16"/>
                <w:szCs w:val="16"/>
                <w:lang w:val="en-US" w:eastAsia="en-US"/>
              </w:rPr>
            </w:pPr>
            <w:r>
              <w:rPr>
                <w:sz w:val="16"/>
                <w:szCs w:val="16"/>
                <w:lang w:val="en-US" w:eastAsia="en-US"/>
              </w:rPr>
              <w:t>управление</w:t>
              <w:br/>
              <w:t>и экономика фарм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79" w:name="z1100_144_03"/>
            <w:bookmarkEnd w:id="4279"/>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80" w:name="z1100_144_04"/>
            <w:bookmarkEnd w:id="4280"/>
            <w:r>
              <w:rPr>
                <w:b/>
                <w:sz w:val="16"/>
                <w:lang w:val="en-US" w:eastAsia="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81" w:name="z1100_144_05"/>
            <w:bookmarkEnd w:id="4281"/>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82" w:name="z1100_144_06"/>
            <w:bookmarkEnd w:id="4282"/>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83" w:name="z1100_144_07"/>
            <w:bookmarkEnd w:id="4283"/>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84" w:name="z1100_144_08"/>
            <w:bookmarkEnd w:id="4284"/>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5" w:name="z1100_144_09"/>
            <w:bookmarkStart w:id="4286" w:name="z1100_144_09"/>
            <w:bookmarkEnd w:id="42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87" w:name="z1100_144_10"/>
            <w:bookmarkEnd w:id="4287"/>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88" w:name="z1100_144_11"/>
            <w:bookmarkEnd w:id="4288"/>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9" w:name="z1100_144_12"/>
            <w:bookmarkStart w:id="4290" w:name="z1100_144_12"/>
            <w:bookmarkEnd w:id="42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1" w:name="z1100_144_13"/>
            <w:bookmarkStart w:id="4292" w:name="z1100_144_13"/>
            <w:bookmarkEnd w:id="42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3" w:name="z1100_144_14"/>
            <w:bookmarkStart w:id="4294" w:name="z1100_144_14"/>
            <w:bookmarkEnd w:id="42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5" w:name="z1100_144_15"/>
            <w:bookmarkStart w:id="4296" w:name="z1100_144_15"/>
            <w:bookmarkEnd w:id="42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7" w:name="z1100_144_16"/>
            <w:bookmarkStart w:id="4298" w:name="z1100_144_16"/>
            <w:bookmarkEnd w:id="42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9" w:name="z1100_144_17"/>
            <w:bookmarkStart w:id="4300" w:name="z1100_144_17"/>
            <w:bookmarkEnd w:id="43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6"/>
                <w:szCs w:val="16"/>
                <w:lang w:val="en-US" w:eastAsia="en-US"/>
              </w:rPr>
            </w:pPr>
            <w:r>
              <w:rPr>
                <w:sz w:val="16"/>
                <w:szCs w:val="16"/>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301" w:name="z1100_145_03"/>
            <w:bookmarkEnd w:id="4301"/>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302" w:name="z1100_145_04"/>
            <w:bookmarkEnd w:id="4302"/>
            <w:r>
              <w:rPr>
                <w:b/>
                <w:sz w:val="16"/>
                <w:lang w:val="en-US" w:eastAsia="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303" w:name="z1100_145_05"/>
            <w:bookmarkEnd w:id="4303"/>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304" w:name="z1100_145_06"/>
            <w:bookmarkEnd w:id="4304"/>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305" w:name="z1100_145_07"/>
            <w:bookmarkEnd w:id="4305"/>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306" w:name="z1100_145_08"/>
            <w:bookmarkEnd w:id="4306"/>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07" w:name="z1100_145_09"/>
            <w:bookmarkStart w:id="4308" w:name="z1100_145_09"/>
            <w:bookmarkEnd w:id="43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309" w:name="z1100_145_10"/>
            <w:bookmarkEnd w:id="4309"/>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310" w:name="z1100_145_11"/>
            <w:bookmarkEnd w:id="4310"/>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1" w:name="z1100_145_12"/>
            <w:bookmarkStart w:id="4312" w:name="z1100_145_12"/>
            <w:bookmarkEnd w:id="43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3" w:name="z1100_145_13"/>
            <w:bookmarkStart w:id="4314" w:name="z1100_145_13"/>
            <w:bookmarkEnd w:id="43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15" w:name="z1100_145_14"/>
            <w:bookmarkStart w:id="4316" w:name="z1100_145_14"/>
            <w:bookmarkEnd w:id="43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17" w:name="z1100_145_15"/>
            <w:bookmarkStart w:id="4318" w:name="z1100_145_15"/>
            <w:bookmarkEnd w:id="43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19" w:name="z1100_145_16"/>
            <w:bookmarkStart w:id="4320" w:name="z1100_145_16"/>
            <w:bookmarkEnd w:id="43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21" w:name="z1100_145_17"/>
            <w:bookmarkStart w:id="4322" w:name="z1100_145_17"/>
            <w:bookmarkEnd w:id="4322"/>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6"/>
                <w:szCs w:val="16"/>
              </w:rPr>
            </w:pPr>
            <w:r>
              <w:rPr>
                <w:sz w:val="16"/>
                <w:szCs w:val="16"/>
              </w:rPr>
              <w:t xml:space="preserve">фармацевтическая </w:t>
            </w:r>
          </w:p>
          <w:p>
            <w:pPr>
              <w:pStyle w:val="Normal"/>
              <w:spacing w:lineRule="exact" w:line="220"/>
              <w:ind w:firstLine="10"/>
              <w:rPr>
                <w:sz w:val="16"/>
                <w:szCs w:val="16"/>
              </w:rPr>
            </w:pPr>
            <w:r>
              <w:rPr>
                <w:sz w:val="16"/>
                <w:szCs w:val="16"/>
              </w:rPr>
              <w:t xml:space="preserve">химия и </w:t>
            </w:r>
          </w:p>
          <w:p>
            <w:pPr>
              <w:pStyle w:val="Normal"/>
              <w:spacing w:lineRule="exact" w:line="220"/>
              <w:rPr>
                <w:sz w:val="16"/>
                <w:szCs w:val="16"/>
                <w:lang w:val="en-US" w:eastAsia="en-US"/>
              </w:rPr>
            </w:pPr>
            <w:r>
              <w:rPr>
                <w:sz w:val="16"/>
                <w:szCs w:val="16"/>
              </w:rPr>
              <w:t>фармакогноз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23" w:name="z1100_146_03"/>
            <w:bookmarkEnd w:id="432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24" w:name="z1100_146_04"/>
            <w:bookmarkEnd w:id="4324"/>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25" w:name="z1100_146_05"/>
            <w:bookmarkEnd w:id="432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26" w:name="z1100_146_06"/>
            <w:bookmarkEnd w:id="432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27" w:name="z1100_146_07"/>
            <w:bookmarkEnd w:id="432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28" w:name="z1100_146_08"/>
            <w:bookmarkEnd w:id="4328"/>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29" w:name="z1100_146_09"/>
            <w:bookmarkStart w:id="4330" w:name="z1100_146_09"/>
            <w:bookmarkEnd w:id="43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31" w:name="z1100_146_10"/>
            <w:bookmarkEnd w:id="4331"/>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32" w:name="z1100_146_11"/>
            <w:bookmarkEnd w:id="4332"/>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33" w:name="z1100_146_12"/>
            <w:bookmarkStart w:id="4334" w:name="z1100_146_12"/>
            <w:bookmarkEnd w:id="43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35" w:name="z1100_146_13"/>
            <w:bookmarkStart w:id="4336" w:name="z1100_146_13"/>
            <w:bookmarkEnd w:id="43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37" w:name="z1100_146_14"/>
            <w:bookmarkStart w:id="4338" w:name="z1100_146_14"/>
            <w:bookmarkEnd w:id="43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39" w:name="z1100_146_15"/>
            <w:bookmarkStart w:id="4340" w:name="z1100_146_15"/>
            <w:bookmarkEnd w:id="43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41" w:name="z1100_146_16"/>
            <w:bookmarkStart w:id="4342" w:name="z1100_146_16"/>
            <w:bookmarkEnd w:id="43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43" w:name="z1100_146_17"/>
            <w:bookmarkStart w:id="4344" w:name="z1100_146_17"/>
            <w:bookmarkEnd w:id="43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6"/>
                <w:szCs w:val="16"/>
                <w:lang w:val="en-US" w:eastAsia="en-US"/>
              </w:rPr>
            </w:pPr>
            <w:r>
              <w:rPr>
                <w:sz w:val="16"/>
                <w:szCs w:val="16"/>
              </w:rPr>
              <w:t>фармац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45" w:name="z1100_147_03"/>
            <w:bookmarkEnd w:id="434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46" w:name="z1100_147_04"/>
            <w:bookmarkEnd w:id="4346"/>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47" w:name="z1100_147_05"/>
            <w:bookmarkEnd w:id="434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48" w:name="z1100_147_06"/>
            <w:bookmarkEnd w:id="434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49" w:name="z1100_147_07"/>
            <w:bookmarkEnd w:id="434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50" w:name="z1100_147_08"/>
            <w:bookmarkEnd w:id="435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51" w:name="z1100_147_09"/>
            <w:bookmarkStart w:id="4352" w:name="z1100_147_09"/>
            <w:bookmarkEnd w:id="43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53" w:name="z1100_147_10"/>
            <w:bookmarkEnd w:id="4353"/>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354" w:name="z1100_147_11"/>
            <w:bookmarkEnd w:id="4354"/>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5" w:name="z1100_147_12"/>
            <w:bookmarkStart w:id="4356" w:name="z1100_147_12"/>
            <w:bookmarkEnd w:id="43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57" w:name="z1100_147_13"/>
            <w:bookmarkStart w:id="4358" w:name="z1100_147_13"/>
            <w:bookmarkEnd w:id="43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9" w:name="z1100_147_14"/>
            <w:bookmarkStart w:id="4360" w:name="z1100_147_14"/>
            <w:bookmarkEnd w:id="43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61" w:name="z1100_147_15"/>
            <w:bookmarkStart w:id="4362" w:name="z1100_147_15"/>
            <w:bookmarkEnd w:id="43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63" w:name="z1100_147_16"/>
            <w:bookmarkStart w:id="4364" w:name="z1100_147_16"/>
            <w:bookmarkEnd w:id="43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65" w:name="z1100_147_17"/>
            <w:bookmarkStart w:id="4366" w:name="z1100_147_17"/>
            <w:bookmarkEnd w:id="43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6"/>
                <w:szCs w:val="16"/>
              </w:rPr>
            </w:pPr>
            <w:r>
              <w:rPr>
                <w:sz w:val="16"/>
                <w:szCs w:val="16"/>
              </w:rPr>
              <w:t>из них по должностям:</w:t>
            </w:r>
          </w:p>
          <w:p>
            <w:pPr>
              <w:pStyle w:val="Normal"/>
              <w:spacing w:lineRule="exact" w:line="220"/>
              <w:rPr>
                <w:sz w:val="16"/>
                <w:szCs w:val="16"/>
                <w:lang w:val="en-US" w:eastAsia="en-US"/>
              </w:rPr>
            </w:pPr>
            <w:r>
              <w:rPr>
                <w:sz w:val="16"/>
                <w:szCs w:val="16"/>
              </w:rPr>
              <w:t>провиз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367" w:name="z1100_148_03"/>
            <w:bookmarkStart w:id="4368" w:name="z1100_148_03"/>
            <w:bookmarkEnd w:id="43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69" w:name="z1100_148_04"/>
            <w:bookmarkStart w:id="4370" w:name="z1100_148_04"/>
            <w:bookmarkEnd w:id="43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1" w:name="z1100_148_05"/>
            <w:bookmarkStart w:id="4372" w:name="z1100_148_05"/>
            <w:bookmarkEnd w:id="4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73" w:name="z1100_148_06"/>
            <w:bookmarkStart w:id="4374" w:name="z1100_148_06"/>
            <w:bookmarkEnd w:id="4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5" w:name="z1100_148_07"/>
            <w:bookmarkStart w:id="4376" w:name="z1100_148_07"/>
            <w:bookmarkEnd w:id="43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77" w:name="z1100_148_08"/>
            <w:bookmarkStart w:id="4378" w:name="z1100_148_08"/>
            <w:bookmarkEnd w:id="43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9" w:name="z1100_148_09"/>
            <w:bookmarkStart w:id="4380" w:name="z1100_148_09"/>
            <w:bookmarkEnd w:id="43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1" w:name="z1100_148_10"/>
            <w:bookmarkStart w:id="4382" w:name="z1100_148_10"/>
            <w:bookmarkEnd w:id="43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83" w:name="z1100_148_11"/>
            <w:bookmarkStart w:id="4384" w:name="z1100_148_11"/>
            <w:bookmarkEnd w:id="43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5" w:name="z1100_148_12"/>
            <w:bookmarkStart w:id="4386" w:name="z1100_148_12"/>
            <w:bookmarkEnd w:id="43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87" w:name="z1100_148_13"/>
            <w:bookmarkStart w:id="4388" w:name="z1100_148_13"/>
            <w:bookmarkEnd w:id="43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9" w:name="z1100_148_14"/>
            <w:bookmarkStart w:id="4390" w:name="z1100_148_14"/>
            <w:bookmarkEnd w:id="43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91" w:name="z1100_148_15"/>
            <w:bookmarkStart w:id="4392" w:name="z1100_148_15"/>
            <w:bookmarkEnd w:id="43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93" w:name="z1100_148_16"/>
            <w:bookmarkStart w:id="4394" w:name="z1100_148_16"/>
            <w:bookmarkEnd w:id="43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5" w:name="z1100_148_17"/>
            <w:bookmarkStart w:id="4396" w:name="z1100_148_17"/>
            <w:bookmarkEnd w:id="439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 w:firstLine="471"/>
              <w:rPr>
                <w:sz w:val="16"/>
                <w:szCs w:val="16"/>
              </w:rPr>
            </w:pPr>
            <w:r>
              <w:rPr>
                <w:sz w:val="16"/>
                <w:szCs w:val="16"/>
              </w:rPr>
              <w:t>провизоры - анали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97" w:name="z1100_149_03"/>
            <w:bookmarkStart w:id="4398" w:name="z1100_149_03"/>
            <w:bookmarkEnd w:id="43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9" w:name="z1100_149_04"/>
            <w:bookmarkStart w:id="4400" w:name="z1100_149_04"/>
            <w:bookmarkEnd w:id="44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1" w:name="z1100_149_05"/>
            <w:bookmarkStart w:id="4402" w:name="z1100_149_05"/>
            <w:bookmarkEnd w:id="44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03" w:name="z1100_149_06"/>
            <w:bookmarkStart w:id="4404" w:name="z1100_149_06"/>
            <w:bookmarkEnd w:id="44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5" w:name="z1100_149_07"/>
            <w:bookmarkStart w:id="4406" w:name="z1100_149_07"/>
            <w:bookmarkEnd w:id="44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07" w:name="z1100_149_08"/>
            <w:bookmarkStart w:id="4408" w:name="z1100_149_08"/>
            <w:bookmarkEnd w:id="44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9" w:name="z1100_149_09"/>
            <w:bookmarkStart w:id="4410" w:name="z1100_149_09"/>
            <w:bookmarkEnd w:id="44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11" w:name="z1100_149_10"/>
            <w:bookmarkStart w:id="4412" w:name="z1100_149_10"/>
            <w:bookmarkEnd w:id="44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13" w:name="z1100_149_11"/>
            <w:bookmarkStart w:id="4414" w:name="z1100_149_11"/>
            <w:bookmarkEnd w:id="44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15" w:name="z1100_149_12"/>
            <w:bookmarkStart w:id="4416" w:name="z1100_149_12"/>
            <w:bookmarkEnd w:id="44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17" w:name="z1100_149_13"/>
            <w:bookmarkStart w:id="4418" w:name="z1100_149_13"/>
            <w:bookmarkEnd w:id="44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19" w:name="z1100_149_14"/>
            <w:bookmarkStart w:id="4420" w:name="z1100_149_14"/>
            <w:bookmarkEnd w:id="44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21" w:name="z1100_149_15"/>
            <w:bookmarkStart w:id="4422" w:name="z1100_149_15"/>
            <w:bookmarkEnd w:id="44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23" w:name="z1100_149_16"/>
            <w:bookmarkStart w:id="4424" w:name="z1100_149_16"/>
            <w:bookmarkEnd w:id="44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25" w:name="z1100_149_17"/>
            <w:bookmarkStart w:id="4426" w:name="z1100_149_17"/>
            <w:bookmarkEnd w:id="442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71"/>
              <w:rPr>
                <w:sz w:val="16"/>
                <w:szCs w:val="16"/>
              </w:rPr>
            </w:pPr>
            <w:r>
              <w:rPr>
                <w:sz w:val="16"/>
                <w:szCs w:val="16"/>
              </w:rPr>
              <w:t>провизоры -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27" w:name="z1100_150_03"/>
            <w:bookmarkStart w:id="4428" w:name="z1100_150_03"/>
            <w:bookmarkEnd w:id="44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29" w:name="z1100_150_04"/>
            <w:bookmarkStart w:id="4430" w:name="z1100_150_04"/>
            <w:bookmarkEnd w:id="44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1" w:name="z1100_150_05"/>
            <w:bookmarkStart w:id="4432" w:name="z1100_150_05"/>
            <w:bookmarkEnd w:id="44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33" w:name="z1100_150_06"/>
            <w:bookmarkStart w:id="4434" w:name="z1100_150_06"/>
            <w:bookmarkEnd w:id="44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5" w:name="z1100_150_07"/>
            <w:bookmarkStart w:id="4436" w:name="z1100_150_07"/>
            <w:bookmarkEnd w:id="44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37" w:name="z1100_150_08"/>
            <w:bookmarkStart w:id="4438" w:name="z1100_150_08"/>
            <w:bookmarkEnd w:id="44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9" w:name="z1100_150_09"/>
            <w:bookmarkStart w:id="4440" w:name="z1100_150_09"/>
            <w:bookmarkEnd w:id="44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41" w:name="z1100_150_10"/>
            <w:bookmarkStart w:id="4442" w:name="z1100_150_10"/>
            <w:bookmarkEnd w:id="44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43" w:name="z1100_150_11"/>
            <w:bookmarkStart w:id="4444" w:name="z1100_150_11"/>
            <w:bookmarkEnd w:id="44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45" w:name="z1100_150_12"/>
            <w:bookmarkStart w:id="4446" w:name="z1100_150_12"/>
            <w:bookmarkEnd w:id="44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47" w:name="z1100_150_13"/>
            <w:bookmarkStart w:id="4448" w:name="z1100_150_13"/>
            <w:bookmarkEnd w:id="44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49" w:name="z1100_150_14"/>
            <w:bookmarkStart w:id="4450" w:name="z1100_150_14"/>
            <w:bookmarkEnd w:id="44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51" w:name="z1100_150_15"/>
            <w:bookmarkStart w:id="4452" w:name="z1100_150_15"/>
            <w:bookmarkEnd w:id="44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53" w:name="z1100_150_16"/>
            <w:bookmarkStart w:id="4454" w:name="z1100_150_16"/>
            <w:bookmarkEnd w:id="44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5" w:name="z1100_150_17"/>
            <w:bookmarkStart w:id="4456" w:name="z1100_150_17"/>
            <w:bookmarkEnd w:id="445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lang w:val="en-US" w:eastAsia="en-US"/>
              </w:rPr>
              <w:t>Средний медицинский 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457" w:name="z1100_151_03"/>
            <w:bookmarkStart w:id="4458" w:name="z1100_151_03"/>
            <w:bookmarkEnd w:id="44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9" w:name="z1100_151_04"/>
            <w:bookmarkStart w:id="4460" w:name="z1100_151_04"/>
            <w:bookmarkEnd w:id="44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1" w:name="z1100_151_05"/>
            <w:bookmarkStart w:id="4462" w:name="z1100_151_05"/>
            <w:bookmarkEnd w:id="44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63" w:name="z1100_151_06"/>
            <w:bookmarkStart w:id="4464" w:name="z1100_151_06"/>
            <w:bookmarkEnd w:id="44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5" w:name="z1100_151_07"/>
            <w:bookmarkStart w:id="4466" w:name="z1100_151_07"/>
            <w:bookmarkEnd w:id="44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67" w:name="z1100_151_08"/>
            <w:bookmarkStart w:id="4468" w:name="z1100_151_08"/>
            <w:bookmarkEnd w:id="44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9" w:name="z1100_151_09"/>
            <w:bookmarkStart w:id="4470" w:name="z1100_151_09"/>
            <w:bookmarkEnd w:id="44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71" w:name="z1100_151_10"/>
            <w:bookmarkStart w:id="4472" w:name="z1100_151_10"/>
            <w:bookmarkEnd w:id="44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3" w:name="z1100_151_11"/>
            <w:bookmarkStart w:id="4474" w:name="z1100_151_11"/>
            <w:bookmarkEnd w:id="44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75" w:name="z1100_151_12"/>
            <w:bookmarkStart w:id="4476" w:name="z1100_151_12"/>
            <w:bookmarkEnd w:id="44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7" w:name="z1100_151_13"/>
            <w:bookmarkStart w:id="4478" w:name="z1100_151_13"/>
            <w:bookmarkEnd w:id="44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79" w:name="z1100_151_14"/>
            <w:bookmarkStart w:id="4480" w:name="z1100_151_14"/>
            <w:bookmarkEnd w:id="44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81" w:name="z1100_151_15"/>
            <w:bookmarkStart w:id="4482" w:name="z1100_151_15"/>
            <w:bookmarkEnd w:id="44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83" w:name="z1100_151_16"/>
            <w:bookmarkStart w:id="4484" w:name="z1100_151_16"/>
            <w:bookmarkEnd w:id="44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85" w:name="z1100_151_17"/>
            <w:bookmarkStart w:id="4486" w:name="z1100_151_17"/>
            <w:bookmarkEnd w:id="44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right="-123" w:hanging="152"/>
              <w:rPr>
                <w:sz w:val="16"/>
                <w:szCs w:val="16"/>
                <w:lang w:val="en-US" w:eastAsia="en-US"/>
              </w:rPr>
            </w:pPr>
            <w:r>
              <w:rPr>
                <w:sz w:val="16"/>
                <w:szCs w:val="16"/>
                <w:lang w:val="en-US" w:eastAsia="en-US"/>
              </w:rPr>
              <w:t xml:space="preserve">  </w:t>
            </w:r>
            <w:r>
              <w:rPr>
                <w:sz w:val="16"/>
                <w:szCs w:val="16"/>
                <w:lang w:val="en-US" w:eastAsia="en-US"/>
              </w:rPr>
              <w:t xml:space="preserve">из них в организациях, расположенных </w:t>
              <w:b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bCs/>
                <w:sz w:val="16"/>
                <w:szCs w:val="16"/>
                <w:lang w:val="en-US" w:eastAsia="en-US"/>
              </w:rPr>
            </w:pPr>
            <w:r>
              <w:rPr>
                <w:b/>
                <w:bCs/>
                <w:sz w:val="16"/>
                <w:szCs w:val="16"/>
                <w:lang w:val="en-US" w:eastAsia="en-US"/>
              </w:rPr>
            </w:r>
            <w:bookmarkStart w:id="4487" w:name="z1100_152_03"/>
            <w:bookmarkStart w:id="4488" w:name="z1100_152_03"/>
            <w:bookmarkEnd w:id="44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89" w:name="z1100_152_04"/>
            <w:bookmarkStart w:id="4490" w:name="z1100_152_04"/>
            <w:bookmarkEnd w:id="44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91" w:name="z1100_152_05"/>
            <w:bookmarkStart w:id="4492" w:name="z1100_152_05"/>
            <w:bookmarkEnd w:id="44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93" w:name="z1100_152_06"/>
            <w:bookmarkStart w:id="4494" w:name="z1100_152_06"/>
            <w:bookmarkEnd w:id="44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95" w:name="z1100_152_07"/>
            <w:bookmarkStart w:id="4496" w:name="z1100_152_07"/>
            <w:bookmarkEnd w:id="44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97" w:name="z1100_152_08"/>
            <w:bookmarkStart w:id="4498" w:name="z1100_152_08"/>
            <w:bookmarkEnd w:id="44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99" w:name="z1100_152_09"/>
            <w:bookmarkStart w:id="4500" w:name="z1100_152_09"/>
            <w:bookmarkEnd w:id="45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01" w:name="z1100_152_10"/>
            <w:bookmarkStart w:id="4502" w:name="z1100_152_10"/>
            <w:bookmarkEnd w:id="45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03" w:name="z1100_152_11"/>
            <w:bookmarkStart w:id="4504" w:name="z1100_152_11"/>
            <w:bookmarkEnd w:id="45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05" w:name="z1100_152_12"/>
            <w:bookmarkStart w:id="4506" w:name="z1100_152_12"/>
            <w:bookmarkEnd w:id="45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07" w:name="z1100_152_13"/>
            <w:bookmarkStart w:id="4508" w:name="z1100_152_13"/>
            <w:bookmarkEnd w:id="45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09" w:name="z1100_152_14"/>
            <w:bookmarkStart w:id="4510" w:name="z1100_152_14"/>
            <w:bookmarkEnd w:id="45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11" w:name="z1100_152_15"/>
            <w:bookmarkStart w:id="4512" w:name="z1100_152_15"/>
            <w:bookmarkEnd w:id="45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13" w:name="z1100_152_16"/>
            <w:bookmarkStart w:id="4514" w:name="z1100_152_16"/>
            <w:bookmarkEnd w:id="45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15" w:name="z1100_152_17"/>
            <w:bookmarkStart w:id="4516" w:name="z1100_152_17"/>
            <w:bookmarkEnd w:id="45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6"/>
                <w:szCs w:val="16"/>
                <w:lang w:val="en-US" w:eastAsia="en-US"/>
              </w:rPr>
            </w:pPr>
            <w:r>
              <w:rPr>
                <w:sz w:val="16"/>
                <w:szCs w:val="16"/>
                <w:lang w:val="en-US" w:eastAsia="en-US"/>
              </w:rPr>
              <w:t>работают на</w:t>
            </w:r>
          </w:p>
          <w:p>
            <w:pPr>
              <w:pStyle w:val="Normal"/>
              <w:spacing w:lineRule="exact" w:line="220"/>
              <w:ind w:left="152" w:right="-108" w:hanging="0"/>
              <w:rPr>
                <w:sz w:val="16"/>
                <w:szCs w:val="16"/>
                <w:lang w:val="en-US" w:eastAsia="en-US"/>
              </w:rPr>
            </w:pPr>
            <w:r>
              <w:rPr>
                <w:sz w:val="16"/>
                <w:szCs w:val="16"/>
                <w:lang w:val="en-US" w:eastAsia="en-US"/>
              </w:rPr>
              <w:t>основной работе в организациях подчинения:</w:t>
            </w:r>
          </w:p>
          <w:p>
            <w:pPr>
              <w:pStyle w:val="Normal"/>
              <w:spacing w:lineRule="exact" w:line="220"/>
              <w:ind w:left="152" w:right="-108" w:hanging="0"/>
              <w:rPr>
                <w:sz w:val="16"/>
                <w:szCs w:val="16"/>
              </w:rPr>
            </w:pPr>
            <w:r>
              <w:rPr>
                <w:sz w:val="16"/>
                <w:szCs w:val="16"/>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17" w:name="z1100_153_03"/>
            <w:bookmarkStart w:id="4518" w:name="z1100_153_03"/>
            <w:bookmarkEnd w:id="45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19" w:name="z1100_153_04"/>
            <w:bookmarkStart w:id="4520" w:name="z1100_153_04"/>
            <w:bookmarkEnd w:id="45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21" w:name="z1100_153_05"/>
            <w:bookmarkStart w:id="4522" w:name="z1100_153_05"/>
            <w:bookmarkEnd w:id="45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23" w:name="z1100_153_06"/>
            <w:bookmarkStart w:id="4524" w:name="z1100_153_06"/>
            <w:bookmarkEnd w:id="45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25" w:name="z1100_153_07"/>
            <w:bookmarkStart w:id="4526" w:name="z1100_153_07"/>
            <w:bookmarkEnd w:id="45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27" w:name="z1100_153_08"/>
            <w:bookmarkStart w:id="4528" w:name="z1100_153_08"/>
            <w:bookmarkEnd w:id="45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29" w:name="z1100_153_09"/>
            <w:bookmarkStart w:id="4530" w:name="z1100_153_09"/>
            <w:bookmarkEnd w:id="45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31" w:name="z1100_153_10"/>
            <w:bookmarkStart w:id="4532" w:name="z1100_153_10"/>
            <w:bookmarkEnd w:id="45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33" w:name="z1100_153_11"/>
            <w:bookmarkStart w:id="4534" w:name="z1100_153_11"/>
            <w:bookmarkEnd w:id="45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35" w:name="z1100_153_12"/>
            <w:bookmarkStart w:id="4536" w:name="z1100_153_12"/>
            <w:bookmarkEnd w:id="45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37" w:name="z1100_153_13"/>
            <w:bookmarkStart w:id="4538" w:name="z1100_153_13"/>
            <w:bookmarkEnd w:id="45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39" w:name="z1100_153_14"/>
            <w:bookmarkStart w:id="4540" w:name="z1100_153_14"/>
            <w:bookmarkEnd w:id="45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41" w:name="z1100_153_15"/>
            <w:bookmarkStart w:id="4542" w:name="z1100_153_15"/>
            <w:bookmarkEnd w:id="45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43" w:name="z1100_153_16"/>
            <w:bookmarkStart w:id="4544" w:name="z1100_153_16"/>
            <w:bookmarkEnd w:id="45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45" w:name="z1100_153_17"/>
            <w:bookmarkStart w:id="4546" w:name="z1100_153_17"/>
            <w:bookmarkEnd w:id="45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sz w:val="16"/>
                <w:szCs w:val="16"/>
                <w:lang w:val="en-US" w:eastAsia="en-US"/>
              </w:rPr>
            </w:pPr>
            <w:r>
              <w:rPr>
                <w:sz w:val="16"/>
                <w:szCs w:val="16"/>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47" w:name="z1100_154_03"/>
            <w:bookmarkStart w:id="4548" w:name="z1100_154_03"/>
            <w:bookmarkEnd w:id="45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49" w:name="z1100_154_04"/>
            <w:bookmarkStart w:id="4550" w:name="z1100_154_04"/>
            <w:bookmarkEnd w:id="45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51" w:name="z1100_154_05"/>
            <w:bookmarkStart w:id="4552" w:name="z1100_154_05"/>
            <w:bookmarkEnd w:id="4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53" w:name="z1100_154_06"/>
            <w:bookmarkStart w:id="4554" w:name="z1100_154_06"/>
            <w:bookmarkEnd w:id="45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55" w:name="z1100_154_07"/>
            <w:bookmarkStart w:id="4556" w:name="z1100_154_07"/>
            <w:bookmarkEnd w:id="45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57" w:name="z1100_154_08"/>
            <w:bookmarkStart w:id="4558" w:name="z1100_154_08"/>
            <w:bookmarkEnd w:id="45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59" w:name="z1100_154_09"/>
            <w:bookmarkStart w:id="4560" w:name="z1100_154_09"/>
            <w:bookmarkEnd w:id="45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1" w:name="z1100_154_10"/>
            <w:bookmarkStart w:id="4562" w:name="z1100_154_10"/>
            <w:bookmarkEnd w:id="45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63" w:name="z1100_154_11"/>
            <w:bookmarkStart w:id="4564" w:name="z1100_154_11"/>
            <w:bookmarkEnd w:id="45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5" w:name="z1100_154_12"/>
            <w:bookmarkStart w:id="4566" w:name="z1100_154_12"/>
            <w:bookmarkEnd w:id="45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67" w:name="z1100_154_13"/>
            <w:bookmarkStart w:id="4568" w:name="z1100_154_13"/>
            <w:bookmarkEnd w:id="45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9" w:name="z1100_154_14"/>
            <w:bookmarkStart w:id="4570" w:name="z1100_154_14"/>
            <w:bookmarkEnd w:id="45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71" w:name="z1100_154_15"/>
            <w:bookmarkStart w:id="4572" w:name="z1100_154_15"/>
            <w:bookmarkEnd w:id="45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73" w:name="z1100_154_16"/>
            <w:bookmarkStart w:id="4574" w:name="z1100_154_16"/>
            <w:bookmarkEnd w:id="45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5" w:name="z1100_154_17"/>
            <w:bookmarkStart w:id="4576" w:name="z1100_154_17"/>
            <w:bookmarkEnd w:id="45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sz w:val="16"/>
                <w:szCs w:val="16"/>
                <w:lang w:val="en-US" w:eastAsia="en-US"/>
              </w:rPr>
            </w:pPr>
            <w:r>
              <w:rPr>
                <w:sz w:val="16"/>
                <w:szCs w:val="16"/>
                <w:lang w:val="en-US" w:eastAsia="en-US"/>
              </w:rPr>
              <w:t>Из стр. 151:</w:t>
            </w:r>
            <w:r>
              <w:rPr>
                <w:sz w:val="16"/>
                <w:szCs w:val="16"/>
              </w:rPr>
              <w:t xml:space="preserve"> </w:t>
            </w:r>
          </w:p>
          <w:p>
            <w:pPr>
              <w:pStyle w:val="Normal"/>
              <w:spacing w:lineRule="exact" w:line="220"/>
              <w:ind w:right="-108" w:hanging="0"/>
              <w:rPr>
                <w:sz w:val="16"/>
                <w:szCs w:val="16"/>
                <w:lang w:val="en-US" w:eastAsia="en-US"/>
              </w:rPr>
            </w:pPr>
            <w:r>
              <w:rPr>
                <w:sz w:val="16"/>
                <w:szCs w:val="16"/>
                <w:lang w:val="en-US" w:eastAsia="en-US"/>
              </w:rPr>
              <w:t>руководители (главная медицинская сестра (брат), главная акушерка (акушер), главный фельдшер, заместитель главного врач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77" w:name="z1100_155_03"/>
            <w:bookmarkStart w:id="4578" w:name="z1100_155_03"/>
            <w:bookmarkEnd w:id="45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9" w:name="z1100_155_04"/>
            <w:bookmarkStart w:id="4580" w:name="z1100_155_04"/>
            <w:bookmarkEnd w:id="45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1" w:name="z1100_155_05"/>
            <w:bookmarkStart w:id="4582" w:name="z1100_155_05"/>
            <w:bookmarkEnd w:id="45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83" w:name="z1100_155_06"/>
            <w:bookmarkStart w:id="4584" w:name="z1100_155_06"/>
            <w:bookmarkEnd w:id="45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5" w:name="z1100_155_07"/>
            <w:bookmarkStart w:id="4586" w:name="z1100_155_07"/>
            <w:bookmarkEnd w:id="45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87" w:name="z1100_155_08"/>
            <w:bookmarkStart w:id="4588" w:name="z1100_155_08"/>
            <w:bookmarkEnd w:id="45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9" w:name="z1100_155_09"/>
            <w:bookmarkStart w:id="4590" w:name="z1100_155_09"/>
            <w:bookmarkEnd w:id="45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91" w:name="z1100_155_10"/>
            <w:bookmarkStart w:id="4592" w:name="z1100_155_10"/>
            <w:bookmarkEnd w:id="45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3" w:name="z1100_155_11"/>
            <w:bookmarkStart w:id="4594" w:name="z1100_155_11"/>
            <w:bookmarkEnd w:id="45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95" w:name="z1100_155_12"/>
            <w:bookmarkStart w:id="4596" w:name="z1100_155_12"/>
            <w:bookmarkEnd w:id="45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7" w:name="z1100_155_13"/>
            <w:bookmarkStart w:id="4598" w:name="z1100_155_13"/>
            <w:bookmarkEnd w:id="45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99" w:name="z1100_155_14"/>
            <w:bookmarkStart w:id="4600" w:name="z1100_155_14"/>
            <w:bookmarkEnd w:id="46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01" w:name="z1100_155_15"/>
            <w:bookmarkStart w:id="4602" w:name="z1100_155_15"/>
            <w:bookmarkEnd w:id="46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03" w:name="z1100_155_16"/>
            <w:bookmarkStart w:id="4604" w:name="z1100_155_16"/>
            <w:bookmarkEnd w:id="46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05" w:name="z1100_155_17"/>
            <w:bookmarkStart w:id="4606" w:name="z1100_155_17"/>
            <w:bookmarkEnd w:id="4606"/>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акушерк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07" w:name="z1100_156_03"/>
            <w:bookmarkStart w:id="4608" w:name="z1100_156_03"/>
            <w:bookmarkEnd w:id="46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09" w:name="z1100_156_04"/>
            <w:bookmarkStart w:id="4610" w:name="z1100_156_04"/>
            <w:bookmarkEnd w:id="46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1" w:name="z1100_156_05"/>
            <w:bookmarkStart w:id="4612" w:name="z1100_156_05"/>
            <w:bookmarkEnd w:id="46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13" w:name="z1100_156_06"/>
            <w:bookmarkStart w:id="4614" w:name="z1100_156_06"/>
            <w:bookmarkEnd w:id="46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5" w:name="z1100_156_07"/>
            <w:bookmarkStart w:id="4616" w:name="z1100_156_07"/>
            <w:bookmarkEnd w:id="4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17" w:name="z1100_156_08"/>
            <w:bookmarkStart w:id="4618" w:name="z1100_156_08"/>
            <w:bookmarkEnd w:id="46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9" w:name="z1100_156_09"/>
            <w:bookmarkStart w:id="4620" w:name="z1100_156_09"/>
            <w:bookmarkEnd w:id="46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21" w:name="z1100_156_10"/>
            <w:bookmarkStart w:id="4622" w:name="z1100_156_10"/>
            <w:bookmarkEnd w:id="46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23" w:name="z1100_156_11"/>
            <w:bookmarkStart w:id="4624" w:name="z1100_156_11"/>
            <w:bookmarkEnd w:id="46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25" w:name="z1100_156_12"/>
            <w:bookmarkStart w:id="4626" w:name="z1100_156_12"/>
            <w:bookmarkEnd w:id="46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27" w:name="z1100_156_13"/>
            <w:bookmarkStart w:id="4628" w:name="z1100_156_13"/>
            <w:bookmarkEnd w:id="46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29" w:name="z1100_156_14"/>
            <w:bookmarkStart w:id="4630" w:name="z1100_156_14"/>
            <w:bookmarkEnd w:id="46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1" w:name="z1100_156_15"/>
            <w:bookmarkStart w:id="4632" w:name="z1100_156_15"/>
            <w:bookmarkEnd w:id="46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3" w:name="z1100_156_16"/>
            <w:bookmarkStart w:id="4634" w:name="z1100_156_16"/>
            <w:bookmarkEnd w:id="46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35" w:name="z1100_156_17"/>
            <w:bookmarkStart w:id="4636" w:name="z1100_156_17"/>
            <w:bookmarkEnd w:id="46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6"/>
                <w:szCs w:val="16"/>
                <w:lang w:val="en-US" w:eastAsia="en-US"/>
              </w:rPr>
            </w:pPr>
            <w:r>
              <w:rPr>
                <w:sz w:val="16"/>
                <w:szCs w:val="16"/>
                <w:lang w:val="en-US" w:eastAsia="en-US"/>
              </w:rPr>
              <w:t xml:space="preserve">  </w:t>
            </w:r>
            <w:r>
              <w:rPr>
                <w:sz w:val="16"/>
                <w:szCs w:val="16"/>
                <w:lang w:val="en-US" w:eastAsia="en-US"/>
              </w:rPr>
              <w:t xml:space="preserve">гигиенисты  </w:t>
            </w:r>
          </w:p>
          <w:p>
            <w:pPr>
              <w:pStyle w:val="Normal"/>
              <w:spacing w:lineRule="exact" w:line="210"/>
              <w:rPr>
                <w:sz w:val="16"/>
                <w:szCs w:val="16"/>
                <w:lang w:val="en-US" w:eastAsia="en-US"/>
              </w:rPr>
            </w:pPr>
            <w:r>
              <w:rPr>
                <w:sz w:val="16"/>
                <w:szCs w:val="16"/>
                <w:lang w:val="en-US" w:eastAsia="en-US"/>
              </w:rPr>
              <w:t xml:space="preserve"> </w:t>
            </w:r>
            <w:r>
              <w:rPr>
                <w:sz w:val="16"/>
                <w:szCs w:val="16"/>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7" w:name="z1100_157_03"/>
            <w:bookmarkStart w:id="4638" w:name="z1100_157_03"/>
            <w:bookmarkEnd w:id="46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39" w:name="z1100_157_04"/>
            <w:bookmarkStart w:id="4640" w:name="z1100_157_04"/>
            <w:bookmarkEnd w:id="46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1" w:name="z1100_157_05"/>
            <w:bookmarkStart w:id="4642" w:name="z1100_157_05"/>
            <w:bookmarkEnd w:id="46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43" w:name="z1100_157_06"/>
            <w:bookmarkStart w:id="4644" w:name="z1100_157_06"/>
            <w:bookmarkEnd w:id="46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5" w:name="z1100_157_07"/>
            <w:bookmarkStart w:id="4646" w:name="z1100_157_07"/>
            <w:bookmarkEnd w:id="4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47" w:name="z1100_157_08"/>
            <w:bookmarkStart w:id="4648" w:name="z1100_157_08"/>
            <w:bookmarkEnd w:id="46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9" w:name="z1100_157_09"/>
            <w:bookmarkStart w:id="4650" w:name="z1100_157_09"/>
            <w:bookmarkEnd w:id="46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1" w:name="z1100_157_10"/>
            <w:bookmarkStart w:id="4652" w:name="z1100_157_10"/>
            <w:bookmarkEnd w:id="46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53" w:name="z1100_157_11"/>
            <w:bookmarkStart w:id="4654" w:name="z1100_157_11"/>
            <w:bookmarkEnd w:id="46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5" w:name="z1100_157_12"/>
            <w:bookmarkStart w:id="4656" w:name="z1100_157_12"/>
            <w:bookmarkEnd w:id="46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57" w:name="z1100_157_13"/>
            <w:bookmarkStart w:id="4658" w:name="z1100_157_13"/>
            <w:bookmarkEnd w:id="46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9" w:name="z1100_157_14"/>
            <w:bookmarkStart w:id="4660" w:name="z1100_157_14"/>
            <w:bookmarkEnd w:id="46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1" w:name="z1100_157_15"/>
            <w:bookmarkStart w:id="4662" w:name="z1100_157_15"/>
            <w:bookmarkEnd w:id="46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3" w:name="z1100_157_16"/>
            <w:bookmarkStart w:id="4664" w:name="z1100_157_16"/>
            <w:bookmarkEnd w:id="46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65" w:name="z1100_157_17"/>
            <w:bookmarkStart w:id="4666" w:name="z1100_157_17"/>
            <w:bookmarkEnd w:id="46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6"/>
                <w:szCs w:val="16"/>
                <w:lang w:val="en-US" w:eastAsia="en-US"/>
              </w:rPr>
            </w:pPr>
            <w:r>
              <w:rPr>
                <w:sz w:val="16"/>
                <w:szCs w:val="16"/>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7" w:name="z1100_158_03"/>
            <w:bookmarkStart w:id="4668" w:name="z1100_158_03"/>
            <w:bookmarkEnd w:id="46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69" w:name="z1100_158_04"/>
            <w:bookmarkStart w:id="4670" w:name="z1100_158_04"/>
            <w:bookmarkEnd w:id="46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1" w:name="z1100_158_05"/>
            <w:bookmarkStart w:id="4672" w:name="z1100_158_05"/>
            <w:bookmarkEnd w:id="4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73" w:name="z1100_158_06"/>
            <w:bookmarkStart w:id="4674" w:name="z1100_158_06"/>
            <w:bookmarkEnd w:id="4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5" w:name="z1100_158_07"/>
            <w:bookmarkStart w:id="4676" w:name="z1100_158_07"/>
            <w:bookmarkEnd w:id="4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77" w:name="z1100_158_08"/>
            <w:bookmarkStart w:id="4678" w:name="z1100_158_08"/>
            <w:bookmarkEnd w:id="4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9" w:name="z1100_158_09"/>
            <w:bookmarkStart w:id="4680" w:name="z1100_158_09"/>
            <w:bookmarkEnd w:id="46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1" w:name="z1100_158_10"/>
            <w:bookmarkStart w:id="4682" w:name="z1100_158_10"/>
            <w:bookmarkEnd w:id="46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83" w:name="z1100_158_11"/>
            <w:bookmarkStart w:id="4684" w:name="z1100_158_11"/>
            <w:bookmarkEnd w:id="46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5" w:name="z1100_158_12"/>
            <w:bookmarkStart w:id="4686" w:name="z1100_158_12"/>
            <w:bookmarkEnd w:id="46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87" w:name="z1100_158_13"/>
            <w:bookmarkStart w:id="4688" w:name="z1100_158_13"/>
            <w:bookmarkEnd w:id="46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9" w:name="z1100_158_14"/>
            <w:bookmarkStart w:id="4690" w:name="z1100_158_14"/>
            <w:bookmarkEnd w:id="46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91" w:name="z1100_158_15"/>
            <w:bookmarkStart w:id="4692" w:name="z1100_158_15"/>
            <w:bookmarkEnd w:id="46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93" w:name="z1100_158_16"/>
            <w:bookmarkStart w:id="4694" w:name="z1100_158_16"/>
            <w:bookmarkEnd w:id="46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5" w:name="z1100_158_17"/>
            <w:bookmarkStart w:id="4696" w:name="z1100_158_17"/>
            <w:bookmarkEnd w:id="46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rPr>
            </w:pPr>
            <w:r>
              <w:rPr>
                <w:sz w:val="16"/>
                <w:szCs w:val="16"/>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97" w:name="z1100_159_03"/>
            <w:bookmarkStart w:id="4698" w:name="z1100_159_03"/>
            <w:bookmarkEnd w:id="46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9" w:name="z1100_159_04"/>
            <w:bookmarkStart w:id="4700" w:name="z1100_159_04"/>
            <w:bookmarkEnd w:id="47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1" w:name="z1100_159_05"/>
            <w:bookmarkStart w:id="4702" w:name="z1100_159_05"/>
            <w:bookmarkEnd w:id="4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03" w:name="z1100_159_06"/>
            <w:bookmarkStart w:id="4704" w:name="z1100_159_06"/>
            <w:bookmarkEnd w:id="4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5" w:name="z1100_159_07"/>
            <w:bookmarkStart w:id="4706" w:name="z1100_159_07"/>
            <w:bookmarkEnd w:id="4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07" w:name="z1100_159_08"/>
            <w:bookmarkStart w:id="4708" w:name="z1100_159_08"/>
            <w:bookmarkEnd w:id="47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9" w:name="z1100_159_09"/>
            <w:bookmarkStart w:id="4710" w:name="z1100_159_09"/>
            <w:bookmarkEnd w:id="47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11" w:name="z1100_159_10"/>
            <w:bookmarkStart w:id="4712" w:name="z1100_159_10"/>
            <w:bookmarkEnd w:id="47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3" w:name="z1100_159_11"/>
            <w:bookmarkStart w:id="4714" w:name="z1100_159_11"/>
            <w:bookmarkEnd w:id="47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15" w:name="z1100_159_12"/>
            <w:bookmarkStart w:id="4716" w:name="z1100_159_12"/>
            <w:bookmarkEnd w:id="4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7" w:name="z1100_159_13"/>
            <w:bookmarkStart w:id="4718" w:name="z1100_159_13"/>
            <w:bookmarkEnd w:id="47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19" w:name="z1100_159_14"/>
            <w:bookmarkStart w:id="4720" w:name="z1100_159_14"/>
            <w:bookmarkEnd w:id="47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21" w:name="z1100_159_15"/>
            <w:bookmarkStart w:id="4722" w:name="z1100_159_15"/>
            <w:bookmarkEnd w:id="47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23" w:name="z1100_159_16"/>
            <w:bookmarkStart w:id="4724" w:name="z1100_159_16"/>
            <w:bookmarkEnd w:id="4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25" w:name="z1100_159_17"/>
            <w:bookmarkStart w:id="4726" w:name="z1100_159_17"/>
            <w:bookmarkEnd w:id="47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sz w:val="16"/>
                <w:szCs w:val="16"/>
                <w:lang w:val="en-US" w:eastAsia="en-US"/>
              </w:rPr>
            </w:pPr>
            <w:r>
              <w:rPr>
                <w:sz w:val="16"/>
                <w:szCs w:val="16"/>
                <w:lang w:val="en-US" w:eastAsia="en-US"/>
              </w:rPr>
              <w:t xml:space="preserve"> </w:t>
            </w:r>
            <w:r>
              <w:rPr>
                <w:sz w:val="16"/>
                <w:szCs w:val="16"/>
                <w:lang w:val="en-US" w:eastAsia="en-US"/>
              </w:rPr>
              <w:t>из них в организациях,</w:t>
            </w:r>
          </w:p>
          <w:p>
            <w:pPr>
              <w:pStyle w:val="Normal"/>
              <w:spacing w:lineRule="exact" w:line="210"/>
              <w:ind w:left="294" w:hanging="0"/>
              <w:rPr>
                <w:sz w:val="16"/>
                <w:szCs w:val="16"/>
                <w:lang w:val="en-US" w:eastAsia="en-US"/>
              </w:rPr>
            </w:pPr>
            <w:r>
              <w:rPr>
                <w:sz w:val="16"/>
                <w:szCs w:val="16"/>
                <w:lang w:val="en-US" w:eastAsia="en-US"/>
              </w:rPr>
              <w:t>расположенных</w:t>
            </w:r>
          </w:p>
          <w:p>
            <w:pPr>
              <w:pStyle w:val="Normal"/>
              <w:spacing w:lineRule="exact" w:line="210"/>
              <w:ind w:left="294" w:hanging="0"/>
              <w:rPr>
                <w:sz w:val="16"/>
                <w:szCs w:val="16"/>
                <w:lang w:val="en-US" w:eastAsia="en-US"/>
              </w:rPr>
            </w:pPr>
            <w:r>
              <w:rPr>
                <w:sz w:val="16"/>
                <w:szCs w:val="16"/>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27" w:name="z1100_160_03"/>
            <w:bookmarkStart w:id="4728" w:name="z1100_160_03"/>
            <w:bookmarkEnd w:id="47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29" w:name="z1100_160_04"/>
            <w:bookmarkStart w:id="4730" w:name="z1100_160_04"/>
            <w:bookmarkEnd w:id="47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1" w:name="z1100_160_05"/>
            <w:bookmarkStart w:id="4732" w:name="z1100_160_05"/>
            <w:bookmarkEnd w:id="4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33" w:name="z1100_160_06"/>
            <w:bookmarkStart w:id="4734" w:name="z1100_160_06"/>
            <w:bookmarkEnd w:id="4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5" w:name="z1100_160_07"/>
            <w:bookmarkStart w:id="4736" w:name="z1100_160_07"/>
            <w:bookmarkEnd w:id="47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37" w:name="z1100_160_08"/>
            <w:bookmarkStart w:id="4738" w:name="z1100_160_08"/>
            <w:bookmarkEnd w:id="47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9" w:name="z1100_160_09"/>
            <w:bookmarkStart w:id="4740" w:name="z1100_160_09"/>
            <w:bookmarkEnd w:id="47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41" w:name="z1100_160_10"/>
            <w:bookmarkStart w:id="4742" w:name="z1100_160_10"/>
            <w:bookmarkEnd w:id="47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43" w:name="z1100_160_11"/>
            <w:bookmarkStart w:id="4744" w:name="z1100_160_11"/>
            <w:bookmarkEnd w:id="47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45" w:name="z1100_160_12"/>
            <w:bookmarkStart w:id="4746" w:name="z1100_160_12"/>
            <w:bookmarkEnd w:id="47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47" w:name="z1100_160_13"/>
            <w:bookmarkStart w:id="4748" w:name="z1100_160_13"/>
            <w:bookmarkEnd w:id="47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49" w:name="z1100_160_14"/>
            <w:bookmarkStart w:id="4750" w:name="z1100_160_14"/>
            <w:bookmarkEnd w:id="47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51" w:name="z1100_160_15"/>
            <w:bookmarkStart w:id="4752" w:name="z1100_160_15"/>
            <w:bookmarkEnd w:id="47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53" w:name="z1100_160_16"/>
            <w:bookmarkStart w:id="4754" w:name="z1100_160_16"/>
            <w:bookmarkEnd w:id="47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5" w:name="z1100_160_17"/>
            <w:bookmarkStart w:id="4756" w:name="z1100_160_17"/>
            <w:bookmarkEnd w:id="47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rPr>
            </w:pPr>
            <w:r>
              <w:rPr>
                <w:sz w:val="16"/>
                <w:szCs w:val="16"/>
                <w:lang w:val="en-US" w:eastAsia="en-US"/>
              </w:rPr>
              <w:t>зубные техник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57" w:name="z1100_161_03"/>
            <w:bookmarkStart w:id="4758" w:name="z1100_161_03"/>
            <w:bookmarkEnd w:id="47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9" w:name="z1100_161_04"/>
            <w:bookmarkStart w:id="4760" w:name="z1100_161_04"/>
            <w:bookmarkEnd w:id="47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1" w:name="z1100_161_05"/>
            <w:bookmarkStart w:id="4762" w:name="z1100_161_05"/>
            <w:bookmarkEnd w:id="4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63" w:name="z1100_161_06"/>
            <w:bookmarkStart w:id="4764" w:name="z1100_161_06"/>
            <w:bookmarkEnd w:id="47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5" w:name="z1100_161_07"/>
            <w:bookmarkStart w:id="4766" w:name="z1100_161_07"/>
            <w:bookmarkEnd w:id="47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67" w:name="z1100_161_08"/>
            <w:bookmarkStart w:id="4768" w:name="z1100_161_08"/>
            <w:bookmarkEnd w:id="47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9" w:name="z1100_161_09"/>
            <w:bookmarkStart w:id="4770" w:name="z1100_161_09"/>
            <w:bookmarkEnd w:id="47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71" w:name="z1100_161_10"/>
            <w:bookmarkStart w:id="4772" w:name="z1100_161_10"/>
            <w:bookmarkEnd w:id="47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3" w:name="z1100_161_11"/>
            <w:bookmarkStart w:id="4774" w:name="z1100_161_11"/>
            <w:bookmarkEnd w:id="47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75" w:name="z1100_161_12"/>
            <w:bookmarkStart w:id="4776" w:name="z1100_161_12"/>
            <w:bookmarkEnd w:id="47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7" w:name="z1100_161_13"/>
            <w:bookmarkStart w:id="4778" w:name="z1100_161_13"/>
            <w:bookmarkEnd w:id="47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79" w:name="z1100_161_14"/>
            <w:bookmarkStart w:id="4780" w:name="z1100_161_14"/>
            <w:bookmarkEnd w:id="47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81" w:name="z1100_161_15"/>
            <w:bookmarkStart w:id="4782" w:name="z1100_161_15"/>
            <w:bookmarkEnd w:id="47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83" w:name="z1100_161_16"/>
            <w:bookmarkStart w:id="4784" w:name="z1100_161_16"/>
            <w:bookmarkEnd w:id="47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85" w:name="z1100_161_17"/>
            <w:bookmarkStart w:id="4786" w:name="z1100_161_17"/>
            <w:bookmarkEnd w:id="47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87" w:name="z1100_162_03"/>
            <w:bookmarkStart w:id="4788" w:name="z1100_162_03"/>
            <w:bookmarkEnd w:id="47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89" w:name="z1100_162_04"/>
            <w:bookmarkStart w:id="4790" w:name="z1100_162_04"/>
            <w:bookmarkEnd w:id="47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1" w:name="z1100_162_05"/>
            <w:bookmarkStart w:id="4792" w:name="z1100_162_05"/>
            <w:bookmarkEnd w:id="47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93" w:name="z1100_162_06"/>
            <w:bookmarkStart w:id="4794" w:name="z1100_162_06"/>
            <w:bookmarkEnd w:id="47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5" w:name="z1100_162_07"/>
            <w:bookmarkStart w:id="4796" w:name="z1100_162_07"/>
            <w:bookmarkEnd w:id="47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97" w:name="z1100_162_08"/>
            <w:bookmarkStart w:id="4798" w:name="z1100_162_08"/>
            <w:bookmarkEnd w:id="47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9" w:name="z1100_162_09"/>
            <w:bookmarkStart w:id="4800" w:name="z1100_162_09"/>
            <w:bookmarkEnd w:id="48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01" w:name="z1100_162_10"/>
            <w:bookmarkStart w:id="4802" w:name="z1100_162_10"/>
            <w:bookmarkEnd w:id="48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03" w:name="z1100_162_11"/>
            <w:bookmarkStart w:id="4804" w:name="z1100_162_11"/>
            <w:bookmarkEnd w:id="48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05" w:name="z1100_162_12"/>
            <w:bookmarkStart w:id="4806" w:name="z1100_162_12"/>
            <w:bookmarkEnd w:id="48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07" w:name="z1100_162_13"/>
            <w:bookmarkStart w:id="4808" w:name="z1100_162_13"/>
            <w:bookmarkEnd w:id="48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09" w:name="z1100_162_14"/>
            <w:bookmarkStart w:id="4810" w:name="z1100_162_14"/>
            <w:bookmarkEnd w:id="48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1" w:name="z1100_162_15"/>
            <w:bookmarkStart w:id="4812" w:name="z1100_162_15"/>
            <w:bookmarkEnd w:id="48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3" w:name="z1100_162_16"/>
            <w:bookmarkStart w:id="4814" w:name="z1100_162_16"/>
            <w:bookmarkEnd w:id="48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15" w:name="z1100_162_17"/>
            <w:bookmarkStart w:id="4816" w:name="z1100_162_17"/>
            <w:bookmarkEnd w:id="48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7" w:name="z1100_163_03"/>
            <w:bookmarkStart w:id="4818" w:name="z1100_163_03"/>
            <w:bookmarkEnd w:id="48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19" w:name="z1100_163_04"/>
            <w:bookmarkStart w:id="4820" w:name="z1100_163_04"/>
            <w:bookmarkEnd w:id="48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1" w:name="z1100_163_05"/>
            <w:bookmarkStart w:id="4822" w:name="z1100_163_05"/>
            <w:bookmarkEnd w:id="4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23" w:name="z1100_163_06"/>
            <w:bookmarkStart w:id="4824" w:name="z1100_163_06"/>
            <w:bookmarkEnd w:id="48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5" w:name="z1100_163_07"/>
            <w:bookmarkStart w:id="4826" w:name="z1100_163_07"/>
            <w:bookmarkEnd w:id="48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27" w:name="z1100_163_08"/>
            <w:bookmarkStart w:id="4828" w:name="z1100_163_08"/>
            <w:bookmarkEnd w:id="48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9" w:name="z1100_163_09"/>
            <w:bookmarkStart w:id="4830" w:name="z1100_163_09"/>
            <w:bookmarkEnd w:id="48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1" w:name="z1100_163_10"/>
            <w:bookmarkStart w:id="4832" w:name="z1100_163_10"/>
            <w:bookmarkEnd w:id="48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33" w:name="z1100_163_11"/>
            <w:bookmarkStart w:id="4834" w:name="z1100_163_11"/>
            <w:bookmarkEnd w:id="48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5" w:name="z1100_163_12"/>
            <w:bookmarkStart w:id="4836" w:name="z1100_163_12"/>
            <w:bookmarkEnd w:id="48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37" w:name="z1100_163_13"/>
            <w:bookmarkStart w:id="4838" w:name="z1100_163_13"/>
            <w:bookmarkEnd w:id="48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9" w:name="z1100_163_14"/>
            <w:bookmarkStart w:id="4840" w:name="z1100_163_14"/>
            <w:bookmarkEnd w:id="48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1" w:name="z1100_163_15"/>
            <w:bookmarkStart w:id="4842" w:name="z1100_163_15"/>
            <w:bookmarkEnd w:id="48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3" w:name="z1100_163_16"/>
            <w:bookmarkStart w:id="4844" w:name="z1100_163_16"/>
            <w:bookmarkEnd w:id="48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45" w:name="z1100_163_17"/>
            <w:bookmarkStart w:id="4846" w:name="z1100_163_17"/>
            <w:bookmarkEnd w:id="48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7" w:name="z1100_164_03"/>
            <w:bookmarkStart w:id="4848" w:name="z1100_164_03"/>
            <w:bookmarkEnd w:id="48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49" w:name="z1100_164_04"/>
            <w:bookmarkStart w:id="4850" w:name="z1100_164_04"/>
            <w:bookmarkEnd w:id="48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1" w:name="z1100_164_05"/>
            <w:bookmarkStart w:id="4852" w:name="z1100_164_05"/>
            <w:bookmarkEnd w:id="4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53" w:name="z1100_164_06"/>
            <w:bookmarkStart w:id="4854" w:name="z1100_164_06"/>
            <w:bookmarkEnd w:id="48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5" w:name="z1100_164_07"/>
            <w:bookmarkStart w:id="4856" w:name="z1100_164_07"/>
            <w:bookmarkEnd w:id="4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57" w:name="z1100_164_08"/>
            <w:bookmarkStart w:id="4858" w:name="z1100_164_08"/>
            <w:bookmarkEnd w:id="48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9" w:name="z1100_164_09"/>
            <w:bookmarkStart w:id="4860" w:name="z1100_164_09"/>
            <w:bookmarkEnd w:id="48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1" w:name="z1100_164_10"/>
            <w:bookmarkStart w:id="4862" w:name="z1100_164_10"/>
            <w:bookmarkEnd w:id="48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63" w:name="z1100_164_11"/>
            <w:bookmarkStart w:id="4864" w:name="z1100_164_11"/>
            <w:bookmarkEnd w:id="48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5" w:name="z1100_164_12"/>
            <w:bookmarkStart w:id="4866" w:name="z1100_164_12"/>
            <w:bookmarkEnd w:id="48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67" w:name="z1100_164_13"/>
            <w:bookmarkStart w:id="4868" w:name="z1100_164_13"/>
            <w:bookmarkEnd w:id="48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9" w:name="z1100_164_14"/>
            <w:bookmarkStart w:id="4870" w:name="z1100_164_14"/>
            <w:bookmarkEnd w:id="48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71" w:name="z1100_164_15"/>
            <w:bookmarkStart w:id="4872" w:name="z1100_164_15"/>
            <w:bookmarkEnd w:id="48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73" w:name="z1100_164_16"/>
            <w:bookmarkStart w:id="4874" w:name="z1100_164_16"/>
            <w:bookmarkEnd w:id="48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5" w:name="z1100_164_17"/>
            <w:bookmarkStart w:id="4876" w:name="z1100_164_17"/>
            <w:bookmarkEnd w:id="48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77" w:name="z1100_165_03"/>
            <w:bookmarkStart w:id="4878" w:name="z1100_165_03"/>
            <w:bookmarkEnd w:id="48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9" w:name="z1100_165_04"/>
            <w:bookmarkStart w:id="4880" w:name="z1100_165_04"/>
            <w:bookmarkEnd w:id="48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1" w:name="z1100_165_05"/>
            <w:bookmarkStart w:id="4882" w:name="z1100_165_05"/>
            <w:bookmarkEnd w:id="4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83" w:name="z1100_165_06"/>
            <w:bookmarkStart w:id="4884" w:name="z1100_165_06"/>
            <w:bookmarkEnd w:id="48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5" w:name="z1100_165_07"/>
            <w:bookmarkStart w:id="4886" w:name="z1100_165_07"/>
            <w:bookmarkEnd w:id="48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87" w:name="z1100_165_08"/>
            <w:bookmarkStart w:id="4888" w:name="z1100_165_08"/>
            <w:bookmarkEnd w:id="48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9" w:name="z1100_165_09"/>
            <w:bookmarkStart w:id="4890" w:name="z1100_165_09"/>
            <w:bookmarkEnd w:id="48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91" w:name="z1100_165_10"/>
            <w:bookmarkStart w:id="4892" w:name="z1100_165_10"/>
            <w:bookmarkEnd w:id="48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3" w:name="z1100_165_11"/>
            <w:bookmarkStart w:id="4894" w:name="z1100_165_11"/>
            <w:bookmarkEnd w:id="48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95" w:name="z1100_165_12"/>
            <w:bookmarkStart w:id="4896" w:name="z1100_165_12"/>
            <w:bookmarkEnd w:id="48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7" w:name="z1100_165_13"/>
            <w:bookmarkStart w:id="4898" w:name="z1100_165_13"/>
            <w:bookmarkEnd w:id="48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99" w:name="z1100_165_14"/>
            <w:bookmarkStart w:id="4900" w:name="z1100_165_14"/>
            <w:bookmarkEnd w:id="49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01" w:name="z1100_165_15"/>
            <w:bookmarkStart w:id="4902" w:name="z1100_165_15"/>
            <w:bookmarkEnd w:id="49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03" w:name="z1100_165_16"/>
            <w:bookmarkStart w:id="4904" w:name="z1100_165_16"/>
            <w:bookmarkEnd w:id="49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05" w:name="z1100_165_17"/>
            <w:bookmarkStart w:id="4906" w:name="z1100_165_17"/>
            <w:bookmarkEnd w:id="49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07" w:name="z1100_166_03"/>
            <w:bookmarkStart w:id="4908" w:name="z1100_166_03"/>
            <w:bookmarkEnd w:id="49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09" w:name="z1100_166_04"/>
            <w:bookmarkStart w:id="4910" w:name="z1100_166_04"/>
            <w:bookmarkEnd w:id="49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1" w:name="z1100_166_05"/>
            <w:bookmarkStart w:id="4912" w:name="z1100_166_05"/>
            <w:bookmarkEnd w:id="49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13" w:name="z1100_166_06"/>
            <w:bookmarkStart w:id="4914" w:name="z1100_166_06"/>
            <w:bookmarkEnd w:id="49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5" w:name="z1100_166_07"/>
            <w:bookmarkStart w:id="4916" w:name="z1100_166_07"/>
            <w:bookmarkEnd w:id="49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17" w:name="z1100_166_08"/>
            <w:bookmarkStart w:id="4918" w:name="z1100_166_08"/>
            <w:bookmarkEnd w:id="49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9" w:name="z1100_166_09"/>
            <w:bookmarkStart w:id="4920" w:name="z1100_166_09"/>
            <w:bookmarkEnd w:id="49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21" w:name="z1100_166_10"/>
            <w:bookmarkStart w:id="4922" w:name="z1100_166_10"/>
            <w:bookmarkEnd w:id="49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23" w:name="z1100_166_11"/>
            <w:bookmarkStart w:id="4924" w:name="z1100_166_11"/>
            <w:bookmarkEnd w:id="49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25" w:name="z1100_166_12"/>
            <w:bookmarkStart w:id="4926" w:name="z1100_166_12"/>
            <w:bookmarkEnd w:id="49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27" w:name="z1100_166_13"/>
            <w:bookmarkStart w:id="4928" w:name="z1100_166_13"/>
            <w:bookmarkEnd w:id="49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29" w:name="z1100_166_14"/>
            <w:bookmarkStart w:id="4930" w:name="z1100_166_14"/>
            <w:bookmarkEnd w:id="49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1" w:name="z1100_166_15"/>
            <w:bookmarkStart w:id="4932" w:name="z1100_166_15"/>
            <w:bookmarkEnd w:id="49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3" w:name="z1100_166_16"/>
            <w:bookmarkStart w:id="4934" w:name="z1100_166_16"/>
            <w:bookmarkEnd w:id="49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35" w:name="z1100_166_17"/>
            <w:bookmarkStart w:id="4936" w:name="z1100_166_17"/>
            <w:bookmarkEnd w:id="49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  </w:t>
            </w:r>
            <w:r>
              <w:rPr>
                <w:sz w:val="16"/>
                <w:szCs w:val="16"/>
                <w:lang w:val="en-US" w:eastAsia="en-US"/>
              </w:rPr>
              <w:t xml:space="preserve">в том числе: </w:t>
            </w:r>
          </w:p>
          <w:p>
            <w:pPr>
              <w:pStyle w:val="Normal"/>
              <w:spacing w:lineRule="exact" w:line="210"/>
              <w:ind w:left="113" w:hanging="0"/>
              <w:rPr>
                <w:sz w:val="16"/>
                <w:szCs w:val="16"/>
                <w:lang w:val="en-US" w:eastAsia="en-US"/>
              </w:rPr>
            </w:pPr>
            <w:r>
              <w:rPr>
                <w:sz w:val="16"/>
                <w:szCs w:val="16"/>
                <w:lang w:val="en-US" w:eastAsia="en-US"/>
              </w:rPr>
              <w:t xml:space="preserve"> </w:t>
            </w:r>
            <w:r>
              <w:rPr>
                <w:sz w:val="16"/>
                <w:szCs w:val="16"/>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16"/>
                <w:szCs w:val="16"/>
              </w:rPr>
            </w:pPr>
            <w:r>
              <w:rPr>
                <w:sz w:val="16"/>
                <w:szCs w:val="16"/>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37" w:name="z1100_167_03"/>
            <w:bookmarkEnd w:id="493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38" w:name="z1100_167_04"/>
            <w:bookmarkEnd w:id="4938"/>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39" w:name="z1100_167_05"/>
            <w:bookmarkEnd w:id="493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40" w:name="z1100_167_06"/>
            <w:bookmarkEnd w:id="494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41" w:name="z1100_167_07"/>
            <w:bookmarkEnd w:id="4941"/>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42" w:name="z1100_167_08"/>
            <w:bookmarkEnd w:id="4942"/>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43" w:name="z1100_167_09"/>
            <w:bookmarkStart w:id="4944" w:name="z1100_167_09"/>
            <w:bookmarkEnd w:id="49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45" w:name="z1100_167_10"/>
            <w:bookmarkEnd w:id="4945"/>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46" w:name="z1100_167_11"/>
            <w:bookmarkEnd w:id="4946"/>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47" w:name="z1100_167_12"/>
            <w:bookmarkStart w:id="4948" w:name="z1100_167_12"/>
            <w:bookmarkEnd w:id="49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49" w:name="z1100_167_13"/>
            <w:bookmarkStart w:id="4950" w:name="z1100_167_13"/>
            <w:bookmarkEnd w:id="49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51" w:name="z1100_167_14"/>
            <w:bookmarkStart w:id="4952" w:name="z1100_167_14"/>
            <w:bookmarkEnd w:id="49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53" w:name="z1100_167_15"/>
            <w:bookmarkStart w:id="4954" w:name="z1100_167_15"/>
            <w:bookmarkEnd w:id="49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55" w:name="z1100_167_16"/>
            <w:bookmarkStart w:id="4956" w:name="z1100_167_16"/>
            <w:bookmarkEnd w:id="49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57" w:name="z1100_167_17"/>
            <w:bookmarkStart w:id="4958" w:name="z1100_167_17"/>
            <w:bookmarkEnd w:id="49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 </w:t>
            </w:r>
            <w:r>
              <w:rPr>
                <w:sz w:val="16"/>
                <w:szCs w:val="16"/>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jc w:val="center"/>
              <w:rPr>
                <w:sz w:val="16"/>
                <w:szCs w:val="16"/>
              </w:rPr>
            </w:pPr>
            <w:r>
              <w:rPr>
                <w:sz w:val="16"/>
                <w:szCs w:val="16"/>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59" w:name="z1100_168_03"/>
            <w:bookmarkEnd w:id="495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60" w:name="z1100_168_04"/>
            <w:bookmarkEnd w:id="4960"/>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61" w:name="z1100_168_05"/>
            <w:bookmarkEnd w:id="4961"/>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62" w:name="z1100_168_06"/>
            <w:bookmarkEnd w:id="4962"/>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63" w:name="z1100_168_07"/>
            <w:bookmarkEnd w:id="496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64" w:name="z1100_168_08"/>
            <w:bookmarkEnd w:id="4964"/>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65" w:name="z1100_168_09"/>
            <w:bookmarkStart w:id="4966" w:name="z1100_168_09"/>
            <w:bookmarkEnd w:id="49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67" w:name="z1100_168_10"/>
            <w:bookmarkEnd w:id="4967"/>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68" w:name="z1100_168_11"/>
            <w:bookmarkEnd w:id="4968"/>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69" w:name="z1100_168_12"/>
            <w:bookmarkStart w:id="4970" w:name="z1100_168_12"/>
            <w:bookmarkEnd w:id="49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1" w:name="z1100_168_13"/>
            <w:bookmarkStart w:id="4972" w:name="z1100_168_13"/>
            <w:bookmarkEnd w:id="49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73" w:name="z1100_168_14"/>
            <w:bookmarkStart w:id="4974" w:name="z1100_168_14"/>
            <w:bookmarkEnd w:id="49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5" w:name="z1100_168_15"/>
            <w:bookmarkStart w:id="4976" w:name="z1100_168_15"/>
            <w:bookmarkEnd w:id="49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7" w:name="z1100_168_16"/>
            <w:bookmarkStart w:id="4978" w:name="z1100_168_16"/>
            <w:bookmarkEnd w:id="49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79" w:name="z1100_168_17"/>
            <w:bookmarkStart w:id="4980" w:name="z1100_168_17"/>
            <w:bookmarkEnd w:id="49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 </w:t>
            </w:r>
            <w:r>
              <w:rPr>
                <w:sz w:val="16"/>
                <w:szCs w:val="16"/>
                <w:lang w:val="en-US" w:eastAsia="en-US"/>
              </w:rPr>
              <w:t xml:space="preserve">лабораторная </w:t>
            </w:r>
          </w:p>
          <w:p>
            <w:pPr>
              <w:pStyle w:val="Normal"/>
              <w:spacing w:lineRule="exact" w:line="210"/>
              <w:ind w:left="113" w:hanging="0"/>
              <w:rPr>
                <w:sz w:val="16"/>
                <w:szCs w:val="16"/>
                <w:lang w:val="en-US" w:eastAsia="en-US"/>
              </w:rPr>
            </w:pPr>
            <w:r>
              <w:rPr>
                <w:sz w:val="16"/>
                <w:szCs w:val="16"/>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jc w:val="center"/>
              <w:rPr>
                <w:sz w:val="16"/>
                <w:szCs w:val="16"/>
              </w:rPr>
            </w:pPr>
            <w:r>
              <w:rPr>
                <w:sz w:val="16"/>
                <w:szCs w:val="16"/>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81" w:name="z1100_169_03"/>
            <w:bookmarkEnd w:id="4981"/>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82" w:name="z1100_169_04"/>
            <w:bookmarkEnd w:id="4982"/>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83" w:name="z1100_169_05"/>
            <w:bookmarkEnd w:id="498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84" w:name="z1100_169_06"/>
            <w:bookmarkEnd w:id="4984"/>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85" w:name="z1100_169_07"/>
            <w:bookmarkEnd w:id="498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86" w:name="z1100_169_08"/>
            <w:bookmarkEnd w:id="4986"/>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87" w:name="z1100_169_09"/>
            <w:bookmarkStart w:id="4988" w:name="z1100_169_09"/>
            <w:bookmarkEnd w:id="49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89" w:name="z1100_169_10"/>
            <w:bookmarkEnd w:id="4989"/>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90" w:name="z1100_169_11"/>
            <w:bookmarkEnd w:id="4990"/>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1" w:name="z1100_169_12"/>
            <w:bookmarkStart w:id="4992" w:name="z1100_169_12"/>
            <w:bookmarkEnd w:id="49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93" w:name="z1100_169_13"/>
            <w:bookmarkStart w:id="4994" w:name="z1100_169_13"/>
            <w:bookmarkEnd w:id="49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5" w:name="z1100_169_14"/>
            <w:bookmarkStart w:id="4996" w:name="z1100_169_14"/>
            <w:bookmarkEnd w:id="49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97" w:name="z1100_169_15"/>
            <w:bookmarkStart w:id="4998" w:name="z1100_169_15"/>
            <w:bookmarkEnd w:id="49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99" w:name="z1100_169_16"/>
            <w:bookmarkStart w:id="5000" w:name="z1100_169_16"/>
            <w:bookmarkEnd w:id="50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01" w:name="z1100_169_17"/>
            <w:bookmarkStart w:id="5002" w:name="z1100_169_17"/>
            <w:bookmarkEnd w:id="5002"/>
          </w:p>
        </w:tc>
      </w:tr>
    </w:tbl>
    <w:p>
      <w:pPr>
        <w:pStyle w:val="Normal"/>
        <w:rPr>
          <w:b/>
          <w:b/>
          <w:sz w:val="22"/>
          <w:szCs w:val="22"/>
        </w:rPr>
      </w:pPr>
      <w:r>
        <w:br w:type="page"/>
      </w:r>
      <w:r>
        <w:rPr>
          <w:b/>
          <w:sz w:val="22"/>
          <w:szCs w:val="22"/>
          <w:lang w:val="en-US"/>
        </w:rPr>
        <w:t xml:space="preserve"> </w:t>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lang w:val="en-US" w:eastAsia="en-US"/>
              </w:rPr>
              <w:t>медицинские лабораторные техники (фельдшеры-лаборанты),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3" w:name="z1100_170_03"/>
            <w:bookmarkStart w:id="5004" w:name="z1100_170_03"/>
            <w:bookmarkEnd w:id="50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05" w:name="z1100_170_04"/>
            <w:bookmarkStart w:id="5006" w:name="z1100_170_04"/>
            <w:bookmarkEnd w:id="50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7" w:name="z1100_170_05"/>
            <w:bookmarkStart w:id="5008" w:name="z1100_170_05"/>
            <w:bookmarkEnd w:id="50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09" w:name="z1100_170_06"/>
            <w:bookmarkStart w:id="5010" w:name="z1100_170_06"/>
            <w:bookmarkEnd w:id="50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1" w:name="z1100_170_07"/>
            <w:bookmarkStart w:id="5012" w:name="z1100_170_07"/>
            <w:bookmarkEnd w:id="50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13" w:name="z1100_170_08"/>
            <w:bookmarkStart w:id="5014" w:name="z1100_170_08"/>
            <w:bookmarkEnd w:id="50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5" w:name="z1100_170_09"/>
            <w:bookmarkStart w:id="5016" w:name="z1100_170_09"/>
            <w:bookmarkEnd w:id="50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17" w:name="z1100_170_10"/>
            <w:bookmarkStart w:id="5018" w:name="z1100_170_10"/>
            <w:bookmarkEnd w:id="50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9" w:name="z1100_170_11"/>
            <w:bookmarkStart w:id="5020" w:name="z1100_170_11"/>
            <w:bookmarkEnd w:id="50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21" w:name="z1100_170_12"/>
            <w:bookmarkStart w:id="5022" w:name="z1100_170_12"/>
            <w:bookmarkEnd w:id="50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23" w:name="z1100_170_13"/>
            <w:bookmarkStart w:id="5024" w:name="z1100_170_13"/>
            <w:bookmarkEnd w:id="50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25" w:name="z1100_170_14"/>
            <w:bookmarkStart w:id="5026" w:name="z1100_170_14"/>
            <w:bookmarkEnd w:id="50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27" w:name="z1100_170_15"/>
            <w:bookmarkStart w:id="5028" w:name="z1100_170_15"/>
            <w:bookmarkEnd w:id="50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29" w:name="z1100_170_16"/>
            <w:bookmarkStart w:id="5030" w:name="z1100_170_16"/>
            <w:bookmarkEnd w:id="50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31" w:name="z1100_170_17"/>
            <w:bookmarkStart w:id="5032" w:name="z1100_170_17"/>
            <w:bookmarkEnd w:id="50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  </w:t>
            </w:r>
            <w:r>
              <w:rPr>
                <w:sz w:val="16"/>
                <w:szCs w:val="16"/>
                <w:lang w:val="en-US" w:eastAsia="en-US"/>
              </w:rPr>
              <w:t xml:space="preserve">в том числе: </w:t>
            </w:r>
          </w:p>
          <w:p>
            <w:pPr>
              <w:pStyle w:val="Normal"/>
              <w:ind w:left="152" w:hanging="0"/>
              <w:rPr>
                <w:sz w:val="16"/>
                <w:szCs w:val="16"/>
              </w:rPr>
            </w:pPr>
            <w:r>
              <w:rPr>
                <w:sz w:val="16"/>
                <w:szCs w:val="16"/>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33" w:name="z1100_171_03"/>
            <w:bookmarkEnd w:id="503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34" w:name="z1100_171_04"/>
            <w:bookmarkEnd w:id="5034"/>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35" w:name="z1100_171_05"/>
            <w:bookmarkEnd w:id="503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36" w:name="z1100_171_06"/>
            <w:bookmarkEnd w:id="503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37" w:name="z1100_171_07"/>
            <w:bookmarkEnd w:id="503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38" w:name="z1100_171_08"/>
            <w:bookmarkEnd w:id="5038"/>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39" w:name="z1100_171_09"/>
            <w:bookmarkStart w:id="5040" w:name="z1100_171_09"/>
            <w:bookmarkEnd w:id="50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41" w:name="z1100_171_10"/>
            <w:bookmarkEnd w:id="5041"/>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42" w:name="z1100_171_11"/>
            <w:bookmarkEnd w:id="5042"/>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43" w:name="z1100_171_12"/>
            <w:bookmarkStart w:id="5044" w:name="z1100_171_12"/>
            <w:bookmarkEnd w:id="50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45" w:name="z1100_171_13"/>
            <w:bookmarkStart w:id="5046" w:name="z1100_171_13"/>
            <w:bookmarkEnd w:id="50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47" w:name="z1100_171_14"/>
            <w:bookmarkStart w:id="5048" w:name="z1100_171_14"/>
            <w:bookmarkEnd w:id="50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49" w:name="z1100_171_15"/>
            <w:bookmarkStart w:id="5050" w:name="z1100_171_15"/>
            <w:bookmarkEnd w:id="50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51" w:name="z1100_171_16"/>
            <w:bookmarkStart w:id="5052" w:name="z1100_171_16"/>
            <w:bookmarkEnd w:id="50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53" w:name="z1100_171_17"/>
            <w:bookmarkStart w:id="5054" w:name="z1100_171_17"/>
            <w:bookmarkEnd w:id="50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55" w:name="z1100_172_03"/>
            <w:bookmarkEnd w:id="505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56" w:name="z1100_172_04"/>
            <w:bookmarkEnd w:id="5056"/>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57" w:name="z1100_172_05"/>
            <w:bookmarkEnd w:id="505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58" w:name="z1100_172_06"/>
            <w:bookmarkEnd w:id="505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59" w:name="z1100_172_07"/>
            <w:bookmarkEnd w:id="505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60" w:name="z1100_172_08"/>
            <w:bookmarkEnd w:id="506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61" w:name="z1100_172_09"/>
            <w:bookmarkStart w:id="5062" w:name="z1100_172_09"/>
            <w:bookmarkEnd w:id="50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63" w:name="z1100_172_10"/>
            <w:bookmarkEnd w:id="5063"/>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64" w:name="z1100_172_11"/>
            <w:bookmarkEnd w:id="5064"/>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65" w:name="z1100_172_12"/>
            <w:bookmarkStart w:id="5066" w:name="z1100_172_12"/>
            <w:bookmarkEnd w:id="50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67" w:name="z1100_172_13"/>
            <w:bookmarkStart w:id="5068" w:name="z1100_172_13"/>
            <w:bookmarkEnd w:id="50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69" w:name="z1100_172_14"/>
            <w:bookmarkStart w:id="5070" w:name="z1100_172_14"/>
            <w:bookmarkEnd w:id="50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1" w:name="z1100_172_15"/>
            <w:bookmarkStart w:id="5072" w:name="z1100_172_15"/>
            <w:bookmarkEnd w:id="50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3" w:name="z1100_172_16"/>
            <w:bookmarkStart w:id="5074" w:name="z1100_172_16"/>
            <w:bookmarkEnd w:id="50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75" w:name="z1100_172_17"/>
            <w:bookmarkStart w:id="5076" w:name="z1100_172_17"/>
            <w:bookmarkEnd w:id="50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 </w:t>
            </w:r>
            <w:r>
              <w:rPr>
                <w:sz w:val="16"/>
                <w:szCs w:val="16"/>
                <w:lang w:val="en-US" w:eastAsia="en-US"/>
              </w:rPr>
              <w:t xml:space="preserve">лабораторная </w:t>
            </w:r>
          </w:p>
          <w:p>
            <w:pPr>
              <w:pStyle w:val="Normal"/>
              <w:ind w:left="152" w:hanging="0"/>
              <w:rPr>
                <w:sz w:val="16"/>
                <w:szCs w:val="16"/>
              </w:rPr>
            </w:pPr>
            <w:r>
              <w:rPr>
                <w:sz w:val="16"/>
                <w:szCs w:val="16"/>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77" w:name="z1100_173_03"/>
            <w:bookmarkEnd w:id="507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78" w:name="z1100_173_04"/>
            <w:bookmarkEnd w:id="5078"/>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79" w:name="z1100_173_05"/>
            <w:bookmarkEnd w:id="507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80" w:name="z1100_173_06"/>
            <w:bookmarkEnd w:id="508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81" w:name="z1100_173_07"/>
            <w:bookmarkEnd w:id="5081"/>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82" w:name="z1100_173_08"/>
            <w:bookmarkEnd w:id="5082"/>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83" w:name="z1100_173_09"/>
            <w:bookmarkStart w:id="5084" w:name="z1100_173_09"/>
            <w:bookmarkEnd w:id="50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85" w:name="z1100_173_10"/>
            <w:bookmarkEnd w:id="5085"/>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086" w:name="z1100_173_11"/>
            <w:bookmarkEnd w:id="5086"/>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87" w:name="z1100_173_12"/>
            <w:bookmarkStart w:id="5088" w:name="z1100_173_12"/>
            <w:bookmarkEnd w:id="50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89" w:name="z1100_173_13"/>
            <w:bookmarkStart w:id="5090" w:name="z1100_173_13"/>
            <w:bookmarkEnd w:id="50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91" w:name="z1100_173_14"/>
            <w:bookmarkStart w:id="5092" w:name="z1100_173_14"/>
            <w:bookmarkEnd w:id="50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93" w:name="z1100_173_15"/>
            <w:bookmarkStart w:id="5094" w:name="z1100_173_15"/>
            <w:bookmarkEnd w:id="50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95" w:name="z1100_173_16"/>
            <w:bookmarkStart w:id="5096" w:name="z1100_173_16"/>
            <w:bookmarkEnd w:id="50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97" w:name="z1100_173_17"/>
            <w:bookmarkStart w:id="5098" w:name="z1100_173_17"/>
            <w:bookmarkEnd w:id="50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lang w:val="en-US" w:eastAsia="en-US"/>
              </w:rPr>
              <w:t>медицинские сестры (братья),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99" w:name="z1100_174_03"/>
            <w:bookmarkStart w:id="5100" w:name="z1100_174_03"/>
            <w:bookmarkEnd w:id="51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01" w:name="z1100_174_04"/>
            <w:bookmarkStart w:id="5102" w:name="z1100_174_04"/>
            <w:bookmarkEnd w:id="51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03" w:name="z1100_174_05"/>
            <w:bookmarkStart w:id="5104" w:name="z1100_174_05"/>
            <w:bookmarkEnd w:id="5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05" w:name="z1100_174_06"/>
            <w:bookmarkStart w:id="5106" w:name="z1100_174_06"/>
            <w:bookmarkEnd w:id="51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07" w:name="z1100_174_07"/>
            <w:bookmarkStart w:id="5108" w:name="z1100_174_07"/>
            <w:bookmarkEnd w:id="5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09" w:name="z1100_174_08"/>
            <w:bookmarkStart w:id="5110" w:name="z1100_174_08"/>
            <w:bookmarkEnd w:id="51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11" w:name="z1100_174_09"/>
            <w:bookmarkStart w:id="5112" w:name="z1100_174_09"/>
            <w:bookmarkEnd w:id="51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13" w:name="z1100_174_10"/>
            <w:bookmarkStart w:id="5114" w:name="z1100_174_10"/>
            <w:bookmarkEnd w:id="51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15" w:name="z1100_174_11"/>
            <w:bookmarkStart w:id="5116" w:name="z1100_174_11"/>
            <w:bookmarkEnd w:id="51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17" w:name="z1100_174_12"/>
            <w:bookmarkStart w:id="5118" w:name="z1100_174_12"/>
            <w:bookmarkEnd w:id="51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19" w:name="z1100_174_13"/>
            <w:bookmarkStart w:id="5120" w:name="z1100_174_13"/>
            <w:bookmarkEnd w:id="51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21" w:name="z1100_174_14"/>
            <w:bookmarkStart w:id="5122" w:name="z1100_174_14"/>
            <w:bookmarkEnd w:id="51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23" w:name="z1100_174_15"/>
            <w:bookmarkStart w:id="5124" w:name="z1100_174_15"/>
            <w:bookmarkEnd w:id="51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25" w:name="z1100_174_16"/>
            <w:bookmarkStart w:id="5126" w:name="z1100_174_16"/>
            <w:bookmarkEnd w:id="51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27" w:name="z1100_174_17"/>
            <w:bookmarkStart w:id="5128" w:name="z1100_174_17"/>
            <w:bookmarkEnd w:id="51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54" w:hanging="0"/>
              <w:rPr>
                <w:sz w:val="16"/>
                <w:szCs w:val="16"/>
              </w:rPr>
            </w:pPr>
            <w:r>
              <w:rPr>
                <w:sz w:val="16"/>
                <w:szCs w:val="16"/>
              </w:rPr>
              <w:t xml:space="preserve">  </w:t>
            </w:r>
            <w:r>
              <w:rPr>
                <w:sz w:val="16"/>
                <w:szCs w:val="16"/>
              </w:rPr>
              <w:t>из строки 174</w:t>
            </w:r>
          </w:p>
          <w:p>
            <w:pPr>
              <w:pStyle w:val="Normal"/>
              <w:ind w:left="152" w:hanging="0"/>
              <w:rPr>
                <w:sz w:val="16"/>
                <w:szCs w:val="16"/>
              </w:rPr>
            </w:pPr>
            <w:r>
              <w:rPr>
                <w:sz w:val="16"/>
                <w:szCs w:val="16"/>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29" w:name="z1100_175_03"/>
            <w:bookmarkStart w:id="5130" w:name="z1100_175_03"/>
            <w:bookmarkEnd w:id="51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31" w:name="z1100_175_04"/>
            <w:bookmarkStart w:id="5132" w:name="z1100_175_04"/>
            <w:bookmarkEnd w:id="51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33" w:name="z1100_175_05"/>
            <w:bookmarkStart w:id="5134" w:name="z1100_175_05"/>
            <w:bookmarkEnd w:id="51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35" w:name="z1100_175_06"/>
            <w:bookmarkStart w:id="5136" w:name="z1100_175_06"/>
            <w:bookmarkEnd w:id="51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37" w:name="z1100_175_07"/>
            <w:bookmarkStart w:id="5138" w:name="z1100_175_07"/>
            <w:bookmarkEnd w:id="51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39" w:name="z1100_175_08"/>
            <w:bookmarkStart w:id="5140" w:name="z1100_175_08"/>
            <w:bookmarkEnd w:id="51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41" w:name="z1100_175_09"/>
            <w:bookmarkStart w:id="5142" w:name="z1100_175_09"/>
            <w:bookmarkEnd w:id="51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43" w:name="z1100_175_10"/>
            <w:bookmarkStart w:id="5144" w:name="z1100_175_10"/>
            <w:bookmarkEnd w:id="51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45" w:name="z1100_175_11"/>
            <w:bookmarkStart w:id="5146" w:name="z1100_175_11"/>
            <w:bookmarkEnd w:id="51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47" w:name="z1100_175_12"/>
            <w:bookmarkStart w:id="5148" w:name="z1100_175_12"/>
            <w:bookmarkEnd w:id="51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49" w:name="z1100_175_13"/>
            <w:bookmarkStart w:id="5150" w:name="z1100_175_13"/>
            <w:bookmarkEnd w:id="51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51" w:name="z1100_175_14"/>
            <w:bookmarkStart w:id="5152" w:name="z1100_175_14"/>
            <w:bookmarkEnd w:id="51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53" w:name="z1100_175_15"/>
            <w:bookmarkStart w:id="5154" w:name="z1100_175_15"/>
            <w:bookmarkEnd w:id="51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55" w:name="z1100_175_16"/>
            <w:bookmarkStart w:id="5156" w:name="z1100_175_16"/>
            <w:bookmarkEnd w:id="51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57" w:name="z1100_175_17"/>
            <w:bookmarkStart w:id="5158" w:name="z1100_175_17"/>
            <w:bookmarkEnd w:id="51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59" w:name="z1100_176_03"/>
            <w:bookmarkStart w:id="5160" w:name="z1100_176_03"/>
            <w:bookmarkEnd w:id="51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61" w:name="z1100_176_04"/>
            <w:bookmarkStart w:id="5162" w:name="z1100_176_04"/>
            <w:bookmarkEnd w:id="51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63" w:name="z1100_176_05"/>
            <w:bookmarkStart w:id="5164" w:name="z1100_176_05"/>
            <w:bookmarkEnd w:id="51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65" w:name="z1100_176_06"/>
            <w:bookmarkStart w:id="5166" w:name="z1100_176_06"/>
            <w:bookmarkEnd w:id="51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167" w:name="z1100_176_07"/>
            <w:bookmarkEnd w:id="516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168" w:name="z1100_176_08"/>
            <w:bookmarkEnd w:id="5168"/>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69" w:name="z1100_176_09"/>
            <w:bookmarkStart w:id="5170" w:name="z1100_176_09"/>
            <w:bookmarkEnd w:id="51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71" w:name="z1100_176_10"/>
            <w:bookmarkStart w:id="5172" w:name="z1100_176_10"/>
            <w:bookmarkEnd w:id="51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173" w:name="z1100_176_11"/>
            <w:bookmarkEnd w:id="5173"/>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74" w:name="z1100_176_12"/>
            <w:bookmarkStart w:id="5175" w:name="z1100_176_12"/>
            <w:bookmarkEnd w:id="51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76" w:name="z1100_176_13"/>
            <w:bookmarkStart w:id="5177" w:name="z1100_176_13"/>
            <w:bookmarkEnd w:id="51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78" w:name="z1100_176_14"/>
            <w:bookmarkStart w:id="5179" w:name="z1100_176_14"/>
            <w:bookmarkEnd w:id="51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80" w:name="z1100_176_15"/>
            <w:bookmarkStart w:id="5181" w:name="z1100_176_15"/>
            <w:bookmarkEnd w:id="51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82" w:name="z1100_176_16"/>
            <w:bookmarkStart w:id="5183" w:name="z1100_176_16"/>
            <w:bookmarkEnd w:id="51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84" w:name="z1100_176_17"/>
            <w:bookmarkStart w:id="5185" w:name="z1100_176_17"/>
            <w:bookmarkEnd w:id="51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86" w:name="z1100_177_03"/>
            <w:bookmarkStart w:id="5187" w:name="z1100_177_03"/>
            <w:bookmarkEnd w:id="5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88" w:name="z1100_177_04"/>
            <w:bookmarkStart w:id="5189" w:name="z1100_177_04"/>
            <w:bookmarkEnd w:id="51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90" w:name="z1100_177_05"/>
            <w:bookmarkStart w:id="5191" w:name="z1100_177_05"/>
            <w:bookmarkEnd w:id="5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92" w:name="z1100_177_06"/>
            <w:bookmarkStart w:id="5193" w:name="z1100_177_06"/>
            <w:bookmarkEnd w:id="51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94" w:name="z1100_177_07"/>
            <w:bookmarkStart w:id="5195" w:name="z1100_177_07"/>
            <w:bookmarkEnd w:id="5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96" w:name="z1100_177_08"/>
            <w:bookmarkStart w:id="5197" w:name="z1100_177_08"/>
            <w:bookmarkEnd w:id="51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98" w:name="z1100_177_09"/>
            <w:bookmarkStart w:id="5199" w:name="z1100_177_09"/>
            <w:bookmarkEnd w:id="51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00" w:name="z1100_177_10"/>
            <w:bookmarkStart w:id="5201" w:name="z1100_177_10"/>
            <w:bookmarkEnd w:id="52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02" w:name="z1100_177_11"/>
            <w:bookmarkStart w:id="5203" w:name="z1100_177_11"/>
            <w:bookmarkEnd w:id="52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04" w:name="z1100_177_12"/>
            <w:bookmarkStart w:id="5205" w:name="z1100_177_12"/>
            <w:bookmarkEnd w:id="52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06" w:name="z1100_177_13"/>
            <w:bookmarkStart w:id="5207" w:name="z1100_177_13"/>
            <w:bookmarkEnd w:id="52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08" w:name="z1100_177_14"/>
            <w:bookmarkStart w:id="5209" w:name="z1100_177_14"/>
            <w:bookmarkEnd w:id="52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10" w:name="z1100_177_15"/>
            <w:bookmarkStart w:id="5211" w:name="z1100_177_15"/>
            <w:bookmarkEnd w:id="52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12" w:name="z1100_177_16"/>
            <w:bookmarkStart w:id="5213" w:name="z1100_177_16"/>
            <w:bookmarkEnd w:id="52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14" w:name="z1100_177_17"/>
            <w:bookmarkStart w:id="5215" w:name="z1100_177_17"/>
            <w:bookmarkEnd w:id="52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дико-социальной </w:t>
            </w:r>
          </w:p>
          <w:p>
            <w:pPr>
              <w:pStyle w:val="Normal"/>
              <w:ind w:left="152" w:hanging="0"/>
              <w:rPr>
                <w:sz w:val="16"/>
                <w:szCs w:val="16"/>
              </w:rPr>
            </w:pPr>
            <w:r>
              <w:rPr>
                <w:sz w:val="16"/>
                <w:szCs w:val="16"/>
              </w:rPr>
              <w:t xml:space="preserve">     </w:t>
            </w:r>
            <w:r>
              <w:rPr>
                <w:sz w:val="16"/>
                <w:szCs w:val="16"/>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16" w:name="z1100_178_03"/>
            <w:bookmarkStart w:id="5217" w:name="z1100_178_03"/>
            <w:bookmarkEnd w:id="5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18" w:name="z1100_178_04"/>
            <w:bookmarkStart w:id="5219" w:name="z1100_178_04"/>
            <w:bookmarkEnd w:id="52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20" w:name="z1100_178_05"/>
            <w:bookmarkStart w:id="5221" w:name="z1100_178_05"/>
            <w:bookmarkEnd w:id="52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22" w:name="z1100_178_06"/>
            <w:bookmarkStart w:id="5223" w:name="z1100_178_06"/>
            <w:bookmarkEnd w:id="52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24" w:name="z1100_178_07"/>
            <w:bookmarkStart w:id="5225" w:name="z1100_178_07"/>
            <w:bookmarkEnd w:id="5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26" w:name="z1100_178_08"/>
            <w:bookmarkStart w:id="5227" w:name="z1100_178_08"/>
            <w:bookmarkEnd w:id="52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28" w:name="z1100_178_09"/>
            <w:bookmarkStart w:id="5229" w:name="z1100_178_09"/>
            <w:bookmarkEnd w:id="52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30" w:name="z1100_178_10"/>
            <w:bookmarkStart w:id="5231" w:name="z1100_178_10"/>
            <w:bookmarkEnd w:id="52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32" w:name="z1100_178_11"/>
            <w:bookmarkStart w:id="5233" w:name="z1100_178_11"/>
            <w:bookmarkEnd w:id="523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34" w:name="z1100_178_12"/>
            <w:bookmarkStart w:id="5235" w:name="z1100_178_12"/>
            <w:bookmarkEnd w:id="52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36" w:name="z1100_178_13"/>
            <w:bookmarkStart w:id="5237" w:name="z1100_178_13"/>
            <w:bookmarkEnd w:id="52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38" w:name="z1100_178_14"/>
            <w:bookmarkStart w:id="5239" w:name="z1100_178_14"/>
            <w:bookmarkEnd w:id="52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40" w:name="z1100_178_15"/>
            <w:bookmarkStart w:id="5241" w:name="z1100_178_15"/>
            <w:bookmarkEnd w:id="52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42" w:name="z1100_178_16"/>
            <w:bookmarkStart w:id="5243" w:name="z1100_178_16"/>
            <w:bookmarkEnd w:id="52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44" w:name="z1100_178_17"/>
            <w:bookmarkStart w:id="5245" w:name="z1100_178_17"/>
            <w:bookmarkEnd w:id="5245"/>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lang w:val="en-US" w:eastAsia="en-US"/>
              </w:rPr>
              <w:t xml:space="preserve">по приему вызовов скорой медицинской помощи </w:t>
              <w:br/>
              <w:t>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46" w:name="z1100_179_03"/>
            <w:bookmarkStart w:id="5247" w:name="z1100_179_03"/>
            <w:bookmarkEnd w:id="5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48" w:name="z1100_179_04"/>
            <w:bookmarkStart w:id="5249" w:name="z1100_179_04"/>
            <w:bookmarkEnd w:id="52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250" w:name="z1100_179_05"/>
            <w:bookmarkEnd w:id="525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251" w:name="z1100_179_06"/>
            <w:bookmarkEnd w:id="5251"/>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252" w:name="z1100_179_07"/>
            <w:bookmarkEnd w:id="5252"/>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253" w:name="z1100_179_08"/>
            <w:bookmarkEnd w:id="5253"/>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54" w:name="z1100_179_09"/>
            <w:bookmarkStart w:id="5255" w:name="z1100_179_09"/>
            <w:bookmarkEnd w:id="525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256" w:name="z1100_179_10"/>
            <w:bookmarkEnd w:id="5256"/>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257" w:name="z1100_179_11"/>
            <w:bookmarkEnd w:id="5257"/>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58" w:name="z1100_179_12"/>
            <w:bookmarkStart w:id="5259" w:name="z1100_179_12"/>
            <w:bookmarkEnd w:id="5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60" w:name="z1100_179_13"/>
            <w:bookmarkStart w:id="5261" w:name="z1100_179_13"/>
            <w:bookmarkEnd w:id="52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62" w:name="z1100_179_14"/>
            <w:bookmarkStart w:id="5263" w:name="z1100_179_14"/>
            <w:bookmarkEnd w:id="52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64" w:name="z1100_179_15"/>
            <w:bookmarkStart w:id="5265" w:name="z1100_179_15"/>
            <w:bookmarkEnd w:id="52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66" w:name="z1100_179_16"/>
            <w:bookmarkStart w:id="5267" w:name="z1100_179_16"/>
            <w:bookmarkEnd w:id="5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68" w:name="z1100_179_17"/>
            <w:bookmarkStart w:id="5269" w:name="z1100_179_17"/>
            <w:bookmarkEnd w:id="52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lang w:val="en-US" w:eastAsia="en-US"/>
              </w:rPr>
            </w:pPr>
            <w:r>
              <w:rPr>
                <w:sz w:val="16"/>
                <w:szCs w:val="16"/>
              </w:rPr>
              <w:t>операционные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70" w:name="z1100_180_03"/>
            <w:bookmarkStart w:id="5271" w:name="z1100_180_03"/>
            <w:bookmarkEnd w:id="5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72" w:name="z1100_180_04"/>
            <w:bookmarkStart w:id="5273" w:name="z1100_180_04"/>
            <w:bookmarkEnd w:id="52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74" w:name="z1100_180_05"/>
            <w:bookmarkStart w:id="5275" w:name="z1100_180_05"/>
            <w:bookmarkEnd w:id="5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76" w:name="z1100_180_06"/>
            <w:bookmarkStart w:id="5277" w:name="z1100_180_06"/>
            <w:bookmarkEnd w:id="52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78" w:name="z1100_180_07"/>
            <w:bookmarkStart w:id="5279" w:name="z1100_180_07"/>
            <w:bookmarkEnd w:id="5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80" w:name="z1100_180_08"/>
            <w:bookmarkStart w:id="5281" w:name="z1100_180_08"/>
            <w:bookmarkEnd w:id="5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82" w:name="z1100_180_09"/>
            <w:bookmarkStart w:id="5283" w:name="z1100_180_09"/>
            <w:bookmarkEnd w:id="52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84" w:name="z1100_180_10"/>
            <w:bookmarkStart w:id="5285" w:name="z1100_180_10"/>
            <w:bookmarkEnd w:id="52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86" w:name="z1100_180_11"/>
            <w:bookmarkStart w:id="5287" w:name="z1100_180_11"/>
            <w:bookmarkEnd w:id="52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88" w:name="z1100_180_12"/>
            <w:bookmarkStart w:id="5289" w:name="z1100_180_12"/>
            <w:bookmarkEnd w:id="5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90" w:name="z1100_180_13"/>
            <w:bookmarkStart w:id="5291" w:name="z1100_180_13"/>
            <w:bookmarkEnd w:id="52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92" w:name="z1100_180_14"/>
            <w:bookmarkStart w:id="5293" w:name="z1100_180_14"/>
            <w:bookmarkEnd w:id="52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94" w:name="z1100_180_15"/>
            <w:bookmarkStart w:id="5295" w:name="z1100_180_15"/>
            <w:bookmarkEnd w:id="52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96" w:name="z1100_180_16"/>
            <w:bookmarkStart w:id="5297" w:name="z1100_180_16"/>
            <w:bookmarkEnd w:id="5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98" w:name="z1100_180_17"/>
            <w:bookmarkStart w:id="5299" w:name="z1100_180_17"/>
            <w:bookmarkEnd w:id="52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lang w:val="en-US" w:eastAsia="en-US"/>
              </w:rPr>
            </w:pPr>
            <w:r>
              <w:rPr>
                <w:sz w:val="16"/>
                <w:szCs w:val="16"/>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00" w:name="z1100_181_03"/>
            <w:bookmarkStart w:id="5301" w:name="z1100_181_03"/>
            <w:bookmarkEnd w:id="5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02" w:name="z1100_181_04"/>
            <w:bookmarkStart w:id="5303" w:name="z1100_181_04"/>
            <w:bookmarkEnd w:id="53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04" w:name="z1100_181_05"/>
            <w:bookmarkStart w:id="5305" w:name="z1100_181_05"/>
            <w:bookmarkEnd w:id="5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06" w:name="z1100_181_06"/>
            <w:bookmarkStart w:id="5307" w:name="z1100_181_06"/>
            <w:bookmarkEnd w:id="53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08" w:name="z1100_181_07"/>
            <w:bookmarkStart w:id="5309" w:name="z1100_181_07"/>
            <w:bookmarkEnd w:id="5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10" w:name="z1100_181_08"/>
            <w:bookmarkStart w:id="5311" w:name="z1100_181_08"/>
            <w:bookmarkEnd w:id="5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12" w:name="z1100_181_09"/>
            <w:bookmarkStart w:id="5313" w:name="z1100_181_09"/>
            <w:bookmarkEnd w:id="53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14" w:name="z1100_181_10"/>
            <w:bookmarkStart w:id="5315" w:name="z1100_181_10"/>
            <w:bookmarkEnd w:id="53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16" w:name="z1100_181_11"/>
            <w:bookmarkStart w:id="5317" w:name="z1100_181_11"/>
            <w:bookmarkEnd w:id="53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18" w:name="z1100_181_12"/>
            <w:bookmarkStart w:id="5319" w:name="z1100_181_12"/>
            <w:bookmarkEnd w:id="5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20" w:name="z1100_181_13"/>
            <w:bookmarkStart w:id="5321" w:name="z1100_181_13"/>
            <w:bookmarkEnd w:id="53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22" w:name="z1100_181_14"/>
            <w:bookmarkStart w:id="5323" w:name="z1100_181_14"/>
            <w:bookmarkEnd w:id="53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24" w:name="z1100_181_15"/>
            <w:bookmarkStart w:id="5325" w:name="z1100_181_15"/>
            <w:bookmarkEnd w:id="53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26" w:name="z1100_181_16"/>
            <w:bookmarkStart w:id="5327" w:name="z1100_181_16"/>
            <w:bookmarkEnd w:id="5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28" w:name="z1100_181_17"/>
            <w:bookmarkStart w:id="5329" w:name="z1100_181_17"/>
            <w:bookmarkEnd w:id="53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0" w:name="z1100_182_03"/>
            <w:bookmarkStart w:id="5331" w:name="z1100_182_03"/>
            <w:bookmarkEnd w:id="5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32" w:name="z1100_182_04"/>
            <w:bookmarkStart w:id="5333" w:name="z1100_182_04"/>
            <w:bookmarkEnd w:id="53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4" w:name="z1100_182_05"/>
            <w:bookmarkStart w:id="5335" w:name="z1100_182_05"/>
            <w:bookmarkEnd w:id="5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36" w:name="z1100_182_06"/>
            <w:bookmarkStart w:id="5337" w:name="z1100_182_06"/>
            <w:bookmarkEnd w:id="53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8" w:name="z1100_182_07"/>
            <w:bookmarkStart w:id="5339" w:name="z1100_182_07"/>
            <w:bookmarkEnd w:id="5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40" w:name="z1100_182_08"/>
            <w:bookmarkStart w:id="5341" w:name="z1100_182_08"/>
            <w:bookmarkEnd w:id="53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2" w:name="z1100_182_09"/>
            <w:bookmarkStart w:id="5343" w:name="z1100_182_09"/>
            <w:bookmarkEnd w:id="53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44" w:name="z1100_182_10"/>
            <w:bookmarkStart w:id="5345" w:name="z1100_182_10"/>
            <w:bookmarkEnd w:id="53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6" w:name="z1100_182_11"/>
            <w:bookmarkStart w:id="5347" w:name="z1100_182_11"/>
            <w:bookmarkEnd w:id="53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48" w:name="z1100_182_12"/>
            <w:bookmarkStart w:id="5349" w:name="z1100_182_12"/>
            <w:bookmarkEnd w:id="5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50" w:name="z1100_182_13"/>
            <w:bookmarkStart w:id="5351" w:name="z1100_182_13"/>
            <w:bookmarkEnd w:id="53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2" w:name="z1100_182_14"/>
            <w:bookmarkStart w:id="5353" w:name="z1100_182_14"/>
            <w:bookmarkEnd w:id="53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54" w:name="z1100_182_15"/>
            <w:bookmarkStart w:id="5355" w:name="z1100_182_15"/>
            <w:bookmarkEnd w:id="53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56" w:name="z1100_182_16"/>
            <w:bookmarkStart w:id="5357" w:name="z1100_182_16"/>
            <w:bookmarkEnd w:id="5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8" w:name="z1100_182_17"/>
            <w:bookmarkStart w:id="5359" w:name="z1100_182_17"/>
            <w:bookmarkEnd w:id="53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0" w:name="z1100_183_03"/>
            <w:bookmarkStart w:id="5361" w:name="z1100_183_03"/>
            <w:bookmarkEnd w:id="5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62" w:name="z1100_183_04"/>
            <w:bookmarkStart w:id="5363" w:name="z1100_183_04"/>
            <w:bookmarkEnd w:id="53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4" w:name="z1100_183_05"/>
            <w:bookmarkStart w:id="5365" w:name="z1100_183_05"/>
            <w:bookmarkEnd w:id="53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66" w:name="z1100_183_06"/>
            <w:bookmarkStart w:id="5367" w:name="z1100_183_06"/>
            <w:bookmarkEnd w:id="53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8" w:name="z1100_183_07"/>
            <w:bookmarkStart w:id="5369" w:name="z1100_183_07"/>
            <w:bookmarkEnd w:id="5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70" w:name="z1100_183_08"/>
            <w:bookmarkStart w:id="5371" w:name="z1100_183_08"/>
            <w:bookmarkEnd w:id="53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2" w:name="z1100_183_09"/>
            <w:bookmarkStart w:id="5373" w:name="z1100_183_09"/>
            <w:bookmarkEnd w:id="53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74" w:name="z1100_183_10"/>
            <w:bookmarkStart w:id="5375" w:name="z1100_183_10"/>
            <w:bookmarkEnd w:id="53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6" w:name="z1100_183_11"/>
            <w:bookmarkStart w:id="5377" w:name="z1100_183_11"/>
            <w:bookmarkEnd w:id="53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78" w:name="z1100_183_12"/>
            <w:bookmarkStart w:id="5379" w:name="z1100_183_12"/>
            <w:bookmarkEnd w:id="53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80" w:name="z1100_183_13"/>
            <w:bookmarkStart w:id="5381" w:name="z1100_183_13"/>
            <w:bookmarkEnd w:id="53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82" w:name="z1100_183_14"/>
            <w:bookmarkStart w:id="5383" w:name="z1100_183_14"/>
            <w:bookmarkEnd w:id="53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84" w:name="z1100_183_15"/>
            <w:bookmarkStart w:id="5385" w:name="z1100_183_15"/>
            <w:bookmarkEnd w:id="53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86" w:name="z1100_183_16"/>
            <w:bookmarkStart w:id="5387" w:name="z1100_183_16"/>
            <w:bookmarkEnd w:id="5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88" w:name="z1100_183_17"/>
            <w:bookmarkStart w:id="5389" w:name="z1100_183_17"/>
            <w:bookmarkEnd w:id="53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90" w:name="z1100_184_03"/>
            <w:bookmarkStart w:id="5391" w:name="z1100_184_03"/>
            <w:bookmarkEnd w:id="5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2" w:name="z1100_184_04"/>
            <w:bookmarkStart w:id="5393" w:name="z1100_184_04"/>
            <w:bookmarkEnd w:id="53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94" w:name="z1100_184_05"/>
            <w:bookmarkStart w:id="5395" w:name="z1100_184_05"/>
            <w:bookmarkEnd w:id="5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6" w:name="z1100_184_06"/>
            <w:bookmarkStart w:id="5397" w:name="z1100_184_06"/>
            <w:bookmarkEnd w:id="53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98" w:name="z1100_184_07"/>
            <w:bookmarkStart w:id="5399" w:name="z1100_184_07"/>
            <w:bookmarkEnd w:id="5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00" w:name="z1100_184_08"/>
            <w:bookmarkStart w:id="5401" w:name="z1100_184_08"/>
            <w:bookmarkEnd w:id="54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2" w:name="z1100_184_09"/>
            <w:bookmarkStart w:id="5403" w:name="z1100_184_09"/>
            <w:bookmarkEnd w:id="54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04" w:name="z1100_184_10"/>
            <w:bookmarkStart w:id="5405" w:name="z1100_184_10"/>
            <w:bookmarkEnd w:id="54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6" w:name="z1100_184_11"/>
            <w:bookmarkStart w:id="5407" w:name="z1100_184_11"/>
            <w:bookmarkEnd w:id="54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08" w:name="z1100_184_12"/>
            <w:bookmarkStart w:id="5409" w:name="z1100_184_12"/>
            <w:bookmarkEnd w:id="5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0" w:name="z1100_184_13"/>
            <w:bookmarkStart w:id="5411" w:name="z1100_184_13"/>
            <w:bookmarkEnd w:id="54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12" w:name="z1100_184_14"/>
            <w:bookmarkStart w:id="5413" w:name="z1100_184_14"/>
            <w:bookmarkEnd w:id="54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4" w:name="z1100_184_15"/>
            <w:bookmarkStart w:id="5415" w:name="z1100_184_15"/>
            <w:bookmarkEnd w:id="54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6" w:name="z1100_184_16"/>
            <w:bookmarkStart w:id="5417" w:name="z1100_184_16"/>
            <w:bookmarkEnd w:id="5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18" w:name="z1100_184_17"/>
            <w:bookmarkStart w:id="5419" w:name="z1100_184_17"/>
            <w:bookmarkEnd w:id="54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20" w:name="z1100_185_03"/>
            <w:bookmarkStart w:id="5421" w:name="z1100_185_03"/>
            <w:bookmarkEnd w:id="5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22" w:name="z1100_185_04"/>
            <w:bookmarkStart w:id="5423" w:name="z1100_185_04"/>
            <w:bookmarkEnd w:id="54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24" w:name="z1100_185_05"/>
            <w:bookmarkStart w:id="5425" w:name="z1100_185_05"/>
            <w:bookmarkEnd w:id="5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26" w:name="z1100_185_06"/>
            <w:bookmarkStart w:id="5427" w:name="z1100_185_06"/>
            <w:bookmarkEnd w:id="54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28" w:name="z1100_185_07"/>
            <w:bookmarkStart w:id="5429" w:name="z1100_185_07"/>
            <w:bookmarkEnd w:id="5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30" w:name="z1100_185_08"/>
            <w:bookmarkStart w:id="5431" w:name="z1100_185_08"/>
            <w:bookmarkEnd w:id="54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32" w:name="z1100_185_09"/>
            <w:bookmarkStart w:id="5433" w:name="z1100_185_09"/>
            <w:bookmarkEnd w:id="54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34" w:name="z1100_185_10"/>
            <w:bookmarkStart w:id="5435" w:name="z1100_185_10"/>
            <w:bookmarkEnd w:id="54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36" w:name="z1100_185_11"/>
            <w:bookmarkStart w:id="5437" w:name="z1100_185_11"/>
            <w:bookmarkEnd w:id="54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38" w:name="z1100_185_12"/>
            <w:bookmarkStart w:id="5439" w:name="z1100_185_12"/>
            <w:bookmarkEnd w:id="5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40" w:name="z1100_185_13"/>
            <w:bookmarkStart w:id="5441" w:name="z1100_185_13"/>
            <w:bookmarkEnd w:id="5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42" w:name="z1100_185_14"/>
            <w:bookmarkStart w:id="5443" w:name="z1100_185_14"/>
            <w:bookmarkEnd w:id="54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44" w:name="z1100_185_15"/>
            <w:bookmarkStart w:id="5445" w:name="z1100_185_15"/>
            <w:bookmarkEnd w:id="54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46" w:name="z1100_185_16"/>
            <w:bookmarkStart w:id="5447" w:name="z1100_185_16"/>
            <w:bookmarkEnd w:id="5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48" w:name="z1100_185_17"/>
            <w:bookmarkStart w:id="5449" w:name="z1100_185_17"/>
            <w:bookmarkEnd w:id="54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lang w:val="en-US" w:eastAsia="en-US"/>
              </w:rPr>
            </w:pPr>
            <w:r>
              <w:rPr>
                <w:sz w:val="16"/>
                <w:szCs w:val="16"/>
                <w:lang w:val="en-US" w:eastAsia="en-US"/>
              </w:rPr>
              <w:t>по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50" w:name="z1100_186_03"/>
            <w:bookmarkStart w:id="5451" w:name="z1100_186_03"/>
            <w:bookmarkEnd w:id="5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52" w:name="z1100_186_04"/>
            <w:bookmarkStart w:id="5453" w:name="z1100_186_04"/>
            <w:bookmarkEnd w:id="54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54" w:name="z1100_186_05"/>
            <w:bookmarkStart w:id="5455" w:name="z1100_186_05"/>
            <w:bookmarkEnd w:id="5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56" w:name="z1100_186_06"/>
            <w:bookmarkStart w:id="5457" w:name="z1100_186_06"/>
            <w:bookmarkEnd w:id="54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58" w:name="z1100_186_07"/>
            <w:bookmarkStart w:id="5459" w:name="z1100_186_07"/>
            <w:bookmarkEnd w:id="5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60" w:name="z1100_186_08"/>
            <w:bookmarkStart w:id="5461" w:name="z1100_186_08"/>
            <w:bookmarkEnd w:id="5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62" w:name="z1100_186_09"/>
            <w:bookmarkStart w:id="5463" w:name="z1100_186_09"/>
            <w:bookmarkEnd w:id="54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64" w:name="z1100_186_10"/>
            <w:bookmarkStart w:id="5465" w:name="z1100_186_10"/>
            <w:bookmarkEnd w:id="54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66" w:name="z1100_186_11"/>
            <w:bookmarkStart w:id="5467" w:name="z1100_186_11"/>
            <w:bookmarkEnd w:id="54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68" w:name="z1100_186_12"/>
            <w:bookmarkStart w:id="5469" w:name="z1100_186_12"/>
            <w:bookmarkEnd w:id="5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70" w:name="z1100_186_13"/>
            <w:bookmarkStart w:id="5471" w:name="z1100_186_13"/>
            <w:bookmarkEnd w:id="5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72" w:name="z1100_186_14"/>
            <w:bookmarkStart w:id="5473" w:name="z1100_186_14"/>
            <w:bookmarkEnd w:id="54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74" w:name="z1100_186_15"/>
            <w:bookmarkStart w:id="5475" w:name="z1100_186_15"/>
            <w:bookmarkEnd w:id="54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76" w:name="z1100_186_16"/>
            <w:bookmarkStart w:id="5477" w:name="z1100_186_16"/>
            <w:bookmarkEnd w:id="5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78" w:name="z1100_186_17"/>
            <w:bookmarkStart w:id="5479" w:name="z1100_186_17"/>
            <w:bookmarkEnd w:id="54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80" w:name="z1100_187_03"/>
            <w:bookmarkStart w:id="5481" w:name="z1100_187_03"/>
            <w:bookmarkEnd w:id="5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82" w:name="z1100_187_04"/>
            <w:bookmarkStart w:id="5483" w:name="z1100_187_04"/>
            <w:bookmarkEnd w:id="54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84" w:name="z1100_187_05"/>
            <w:bookmarkStart w:id="5485" w:name="z1100_187_05"/>
            <w:bookmarkEnd w:id="5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86" w:name="z1100_187_06"/>
            <w:bookmarkStart w:id="5487" w:name="z1100_187_06"/>
            <w:bookmarkEnd w:id="5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88" w:name="z1100_187_07"/>
            <w:bookmarkStart w:id="5489" w:name="z1100_187_07"/>
            <w:bookmarkEnd w:id="5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90" w:name="z1100_187_08"/>
            <w:bookmarkStart w:id="5491" w:name="z1100_187_08"/>
            <w:bookmarkEnd w:id="5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2" w:name="z1100_187_09"/>
            <w:bookmarkStart w:id="5493" w:name="z1100_187_09"/>
            <w:bookmarkEnd w:id="54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94" w:name="z1100_187_10"/>
            <w:bookmarkStart w:id="5495" w:name="z1100_187_10"/>
            <w:bookmarkEnd w:id="54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6" w:name="z1100_187_11"/>
            <w:bookmarkStart w:id="5497" w:name="z1100_187_11"/>
            <w:bookmarkEnd w:id="54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98" w:name="z1100_187_12"/>
            <w:bookmarkStart w:id="5499" w:name="z1100_187_12"/>
            <w:bookmarkEnd w:id="5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00" w:name="z1100_187_13"/>
            <w:bookmarkStart w:id="5501" w:name="z1100_187_13"/>
            <w:bookmarkEnd w:id="5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2" w:name="z1100_187_14"/>
            <w:bookmarkStart w:id="5503" w:name="z1100_187_14"/>
            <w:bookmarkEnd w:id="55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04" w:name="z1100_187_15"/>
            <w:bookmarkStart w:id="5505" w:name="z1100_187_15"/>
            <w:bookmarkEnd w:id="55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06" w:name="z1100_187_16"/>
            <w:bookmarkStart w:id="5507" w:name="z1100_187_16"/>
            <w:bookmarkEnd w:id="5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8" w:name="z1100_187_17"/>
            <w:bookmarkStart w:id="5509" w:name="z1100_187_17"/>
            <w:bookmarkEnd w:id="55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0" w:name="z1100_188_03"/>
            <w:bookmarkStart w:id="5511" w:name="z1100_188_03"/>
            <w:bookmarkEnd w:id="5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12" w:name="z1100_188_04"/>
            <w:bookmarkStart w:id="5513" w:name="z1100_188_04"/>
            <w:bookmarkEnd w:id="55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4" w:name="z1100_188_05"/>
            <w:bookmarkStart w:id="5515" w:name="z1100_188_05"/>
            <w:bookmarkEnd w:id="5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16" w:name="z1100_188_06"/>
            <w:bookmarkStart w:id="5517" w:name="z1100_188_06"/>
            <w:bookmarkEnd w:id="5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8" w:name="z1100_188_07"/>
            <w:bookmarkStart w:id="5519" w:name="z1100_188_07"/>
            <w:bookmarkEnd w:id="5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20" w:name="z1100_188_08"/>
            <w:bookmarkStart w:id="5521" w:name="z1100_188_08"/>
            <w:bookmarkEnd w:id="5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2" w:name="z1100_188_09"/>
            <w:bookmarkStart w:id="5523" w:name="z1100_188_09"/>
            <w:bookmarkEnd w:id="5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24" w:name="z1100_188_10"/>
            <w:bookmarkStart w:id="5525" w:name="z1100_188_10"/>
            <w:bookmarkEnd w:id="5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6" w:name="z1100_188_11"/>
            <w:bookmarkStart w:id="5527" w:name="z1100_188_11"/>
            <w:bookmarkEnd w:id="55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28" w:name="z1100_188_12"/>
            <w:bookmarkStart w:id="5529" w:name="z1100_188_12"/>
            <w:bookmarkEnd w:id="5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0" w:name="z1100_188_13"/>
            <w:bookmarkStart w:id="5531" w:name="z1100_188_13"/>
            <w:bookmarkEnd w:id="5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32" w:name="z1100_188_14"/>
            <w:bookmarkStart w:id="5533" w:name="z1100_188_14"/>
            <w:bookmarkEnd w:id="55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4" w:name="z1100_188_15"/>
            <w:bookmarkStart w:id="5535" w:name="z1100_188_15"/>
            <w:bookmarkEnd w:id="55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6" w:name="z1100_188_16"/>
            <w:bookmarkStart w:id="5537" w:name="z1100_188_16"/>
            <w:bookmarkEnd w:id="5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38" w:name="z1100_188_17"/>
            <w:bookmarkStart w:id="5539" w:name="z1100_188_17"/>
            <w:bookmarkEnd w:id="55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0" w:name="z1100_189_03"/>
            <w:bookmarkStart w:id="5541" w:name="z1100_189_03"/>
            <w:bookmarkEnd w:id="5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42" w:name="z1100_189_04"/>
            <w:bookmarkStart w:id="5543" w:name="z1100_189_04"/>
            <w:bookmarkEnd w:id="55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4" w:name="z1100_189_05"/>
            <w:bookmarkStart w:id="5545" w:name="z1100_189_05"/>
            <w:bookmarkEnd w:id="5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46" w:name="z1100_189_06"/>
            <w:bookmarkStart w:id="5547" w:name="z1100_189_06"/>
            <w:bookmarkEnd w:id="55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8" w:name="z1100_189_07"/>
            <w:bookmarkStart w:id="5549" w:name="z1100_189_07"/>
            <w:bookmarkEnd w:id="5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50" w:name="z1100_189_08"/>
            <w:bookmarkStart w:id="5551" w:name="z1100_189_08"/>
            <w:bookmarkEnd w:id="5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52" w:name="z1100_189_09"/>
            <w:bookmarkStart w:id="5553" w:name="z1100_189_09"/>
            <w:bookmarkEnd w:id="55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54" w:name="z1100_189_10"/>
            <w:bookmarkStart w:id="5555" w:name="z1100_189_10"/>
            <w:bookmarkEnd w:id="55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56" w:name="z1100_189_11"/>
            <w:bookmarkStart w:id="5557" w:name="z1100_189_11"/>
            <w:bookmarkEnd w:id="55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58" w:name="z1100_189_12"/>
            <w:bookmarkStart w:id="5559" w:name="z1100_189_12"/>
            <w:bookmarkEnd w:id="5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60" w:name="z1100_189_13"/>
            <w:bookmarkStart w:id="5561" w:name="z1100_189_13"/>
            <w:bookmarkEnd w:id="5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62" w:name="z1100_189_14"/>
            <w:bookmarkStart w:id="5563" w:name="z1100_189_14"/>
            <w:bookmarkEnd w:id="55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64" w:name="z1100_189_15"/>
            <w:bookmarkStart w:id="5565" w:name="z1100_189_15"/>
            <w:bookmarkEnd w:id="55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66" w:name="z1100_189_16"/>
            <w:bookmarkStart w:id="5567" w:name="z1100_189_16"/>
            <w:bookmarkEnd w:id="5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68" w:name="z1100_189_17"/>
            <w:bookmarkStart w:id="5569" w:name="z1100_189_17"/>
            <w:bookmarkEnd w:id="55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70" w:name="z1100_190_03"/>
            <w:bookmarkStart w:id="5571" w:name="z1100_190_03"/>
            <w:bookmarkEnd w:id="5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72" w:name="z1100_190_04"/>
            <w:bookmarkStart w:id="5573" w:name="z1100_190_04"/>
            <w:bookmarkEnd w:id="55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74" w:name="z1100_190_05"/>
            <w:bookmarkStart w:id="5575" w:name="z1100_190_05"/>
            <w:bookmarkEnd w:id="5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76" w:name="z1100_190_06"/>
            <w:bookmarkStart w:id="5577" w:name="z1100_190_06"/>
            <w:bookmarkEnd w:id="55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78" w:name="z1100_190_07"/>
            <w:bookmarkStart w:id="5579" w:name="z1100_190_07"/>
            <w:bookmarkEnd w:id="5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80" w:name="z1100_190_08"/>
            <w:bookmarkStart w:id="5581" w:name="z1100_190_08"/>
            <w:bookmarkEnd w:id="5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82" w:name="z1100_190_09"/>
            <w:bookmarkStart w:id="5583" w:name="z1100_190_09"/>
            <w:bookmarkEnd w:id="55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84" w:name="z1100_190_10"/>
            <w:bookmarkStart w:id="5585" w:name="z1100_190_10"/>
            <w:bookmarkEnd w:id="5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86" w:name="z1100_190_11"/>
            <w:bookmarkStart w:id="5587" w:name="z1100_190_11"/>
            <w:bookmarkEnd w:id="55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88" w:name="z1100_190_12"/>
            <w:bookmarkStart w:id="5589" w:name="z1100_190_12"/>
            <w:bookmarkEnd w:id="5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90" w:name="z1100_190_13"/>
            <w:bookmarkStart w:id="5591" w:name="z1100_190_13"/>
            <w:bookmarkEnd w:id="5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92" w:name="z1100_190_14"/>
            <w:bookmarkStart w:id="5593" w:name="z1100_190_14"/>
            <w:bookmarkEnd w:id="5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94" w:name="z1100_190_15"/>
            <w:bookmarkStart w:id="5595" w:name="z1100_190_15"/>
            <w:bookmarkEnd w:id="55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96" w:name="z1100_190_16"/>
            <w:bookmarkStart w:id="5597" w:name="z1100_190_16"/>
            <w:bookmarkEnd w:id="5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98" w:name="z1100_190_17"/>
            <w:bookmarkStart w:id="5599" w:name="z1100_190_17"/>
            <w:bookmarkEnd w:id="55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00" w:name="z1100_191_03"/>
            <w:bookmarkStart w:id="5601" w:name="z1100_191_03"/>
            <w:bookmarkEnd w:id="5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02" w:name="z1100_191_04"/>
            <w:bookmarkStart w:id="5603" w:name="z1100_191_04"/>
            <w:bookmarkEnd w:id="56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04" w:name="z1100_191_05"/>
            <w:bookmarkStart w:id="5605" w:name="z1100_191_05"/>
            <w:bookmarkEnd w:id="5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06" w:name="z1100_191_06"/>
            <w:bookmarkStart w:id="5607" w:name="z1100_191_06"/>
            <w:bookmarkEnd w:id="56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08" w:name="z1100_191_07"/>
            <w:bookmarkStart w:id="5609" w:name="z1100_191_07"/>
            <w:bookmarkEnd w:id="5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10" w:name="z1100_191_08"/>
            <w:bookmarkStart w:id="5611" w:name="z1100_191_08"/>
            <w:bookmarkEnd w:id="5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12" w:name="z1100_191_09"/>
            <w:bookmarkStart w:id="5613" w:name="z1100_191_09"/>
            <w:bookmarkEnd w:id="56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14" w:name="z1100_191_10"/>
            <w:bookmarkStart w:id="5615" w:name="z1100_191_10"/>
            <w:bookmarkEnd w:id="5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16" w:name="z1100_191_11"/>
            <w:bookmarkStart w:id="5617" w:name="z1100_191_11"/>
            <w:bookmarkEnd w:id="56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18" w:name="z1100_191_12"/>
            <w:bookmarkStart w:id="5619" w:name="z1100_191_12"/>
            <w:bookmarkEnd w:id="5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20" w:name="z1100_191_13"/>
            <w:bookmarkStart w:id="5621" w:name="z1100_191_13"/>
            <w:bookmarkEnd w:id="5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22" w:name="z1100_191_14"/>
            <w:bookmarkStart w:id="5623" w:name="z1100_191_14"/>
            <w:bookmarkEnd w:id="5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24" w:name="z1100_191_15"/>
            <w:bookmarkStart w:id="5625" w:name="z1100_191_15"/>
            <w:bookmarkEnd w:id="56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26" w:name="z1100_191_16"/>
            <w:bookmarkStart w:id="5627" w:name="z1100_191_16"/>
            <w:bookmarkEnd w:id="5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28" w:name="z1100_191_17"/>
            <w:bookmarkStart w:id="5629" w:name="z1100_191_17"/>
            <w:bookmarkEnd w:id="56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30" w:name="z1100_192_03"/>
            <w:bookmarkStart w:id="5631" w:name="z1100_192_03"/>
            <w:bookmarkEnd w:id="5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32" w:name="z1100_192_04"/>
            <w:bookmarkStart w:id="5633" w:name="z1100_192_04"/>
            <w:bookmarkEnd w:id="56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34" w:name="z1100_192_05"/>
            <w:bookmarkStart w:id="5635" w:name="z1100_192_05"/>
            <w:bookmarkEnd w:id="5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36" w:name="z1100_192_06"/>
            <w:bookmarkStart w:id="5637" w:name="z1100_192_06"/>
            <w:bookmarkEnd w:id="56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38" w:name="z1100_192_07"/>
            <w:bookmarkStart w:id="5639" w:name="z1100_192_07"/>
            <w:bookmarkEnd w:id="5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40" w:name="z1100_192_08"/>
            <w:bookmarkStart w:id="5641" w:name="z1100_192_08"/>
            <w:bookmarkEnd w:id="56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42" w:name="z1100_192_09"/>
            <w:bookmarkStart w:id="5643" w:name="z1100_192_09"/>
            <w:bookmarkEnd w:id="56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44" w:name="z1100_192_10"/>
            <w:bookmarkStart w:id="5645" w:name="z1100_192_10"/>
            <w:bookmarkEnd w:id="56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46" w:name="z1100_192_11"/>
            <w:bookmarkStart w:id="5647" w:name="z1100_192_11"/>
            <w:bookmarkEnd w:id="56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48" w:name="z1100_192_12"/>
            <w:bookmarkStart w:id="5649" w:name="z1100_192_12"/>
            <w:bookmarkEnd w:id="5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50" w:name="z1100_192_13"/>
            <w:bookmarkStart w:id="5651" w:name="z1100_192_13"/>
            <w:bookmarkEnd w:id="56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52" w:name="z1100_192_14"/>
            <w:bookmarkStart w:id="5653" w:name="z1100_192_14"/>
            <w:bookmarkEnd w:id="56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54" w:name="z1100_192_15"/>
            <w:bookmarkStart w:id="5655" w:name="z1100_192_15"/>
            <w:bookmarkEnd w:id="56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56" w:name="z1100_192_16"/>
            <w:bookmarkStart w:id="5657" w:name="z1100_192_16"/>
            <w:bookmarkEnd w:id="5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58" w:name="z1100_192_17"/>
            <w:bookmarkStart w:id="5659" w:name="z1100_192_17"/>
            <w:bookmarkEnd w:id="565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участковые врачей-</w:t>
            </w:r>
          </w:p>
          <w:p>
            <w:pPr>
              <w:pStyle w:val="Normal"/>
              <w:ind w:left="152" w:hanging="0"/>
              <w:rPr>
                <w:sz w:val="16"/>
                <w:szCs w:val="16"/>
              </w:rPr>
            </w:pPr>
            <w:r>
              <w:rPr>
                <w:sz w:val="16"/>
                <w:szCs w:val="16"/>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60" w:name="z1100_193_03"/>
            <w:bookmarkStart w:id="5661" w:name="z1100_193_03"/>
            <w:bookmarkEnd w:id="5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62" w:name="z1100_193_04"/>
            <w:bookmarkStart w:id="5663" w:name="z1100_193_04"/>
            <w:bookmarkEnd w:id="56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64" w:name="z1100_193_05"/>
            <w:bookmarkStart w:id="5665" w:name="z1100_193_05"/>
            <w:bookmarkEnd w:id="5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66" w:name="z1100_193_06"/>
            <w:bookmarkStart w:id="5667" w:name="z1100_193_06"/>
            <w:bookmarkEnd w:id="56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668" w:name="z1100_193_07"/>
            <w:bookmarkEnd w:id="566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669" w:name="z1100_193_08"/>
            <w:bookmarkEnd w:id="5669"/>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70" w:name="z1100_193_09"/>
            <w:bookmarkStart w:id="5671" w:name="z1100_193_09"/>
            <w:bookmarkEnd w:id="56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72" w:name="z1100_193_10"/>
            <w:bookmarkStart w:id="5673" w:name="z1100_193_10"/>
            <w:bookmarkEnd w:id="56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674" w:name="z1100_193_11"/>
            <w:bookmarkEnd w:id="5674"/>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75" w:name="z1100_193_12"/>
            <w:bookmarkStart w:id="5676" w:name="z1100_193_12"/>
            <w:bookmarkEnd w:id="56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77" w:name="z1100_193_13"/>
            <w:bookmarkStart w:id="5678" w:name="z1100_193_13"/>
            <w:bookmarkEnd w:id="5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79" w:name="z1100_193_14"/>
            <w:bookmarkStart w:id="5680" w:name="z1100_193_14"/>
            <w:bookmarkEnd w:id="56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81" w:name="z1100_193_15"/>
            <w:bookmarkStart w:id="5682" w:name="z1100_193_15"/>
            <w:bookmarkEnd w:id="56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83" w:name="z1100_193_16"/>
            <w:bookmarkStart w:id="5684" w:name="z1100_193_16"/>
            <w:bookmarkEnd w:id="56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85" w:name="z1100_193_17"/>
            <w:bookmarkStart w:id="5686" w:name="z1100_193_17"/>
            <w:bookmarkEnd w:id="56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87" w:name="z1100_194_03"/>
            <w:bookmarkStart w:id="5688" w:name="z1100_194_03"/>
            <w:bookmarkEnd w:id="5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89" w:name="z1100_194_04"/>
            <w:bookmarkStart w:id="5690" w:name="z1100_194_04"/>
            <w:bookmarkEnd w:id="56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91" w:name="z1100_194_05"/>
            <w:bookmarkStart w:id="5692" w:name="z1100_194_05"/>
            <w:bookmarkEnd w:id="56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93" w:name="z1100_194_06"/>
            <w:bookmarkStart w:id="5694" w:name="z1100_194_06"/>
            <w:bookmarkEnd w:id="56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695" w:name="z1100_194_07"/>
            <w:bookmarkEnd w:id="569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696" w:name="z1100_194_08"/>
            <w:bookmarkEnd w:id="5696"/>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97" w:name="z1100_194_09"/>
            <w:bookmarkStart w:id="5698" w:name="z1100_194_09"/>
            <w:bookmarkEnd w:id="56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99" w:name="z1100_194_10"/>
            <w:bookmarkStart w:id="5700" w:name="z1100_194_10"/>
            <w:bookmarkEnd w:id="57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701" w:name="z1100_194_11"/>
            <w:bookmarkEnd w:id="5701"/>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02" w:name="z1100_194_12"/>
            <w:bookmarkStart w:id="5703" w:name="z1100_194_12"/>
            <w:bookmarkEnd w:id="57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4" w:name="z1100_194_13"/>
            <w:bookmarkStart w:id="5705" w:name="z1100_194_13"/>
            <w:bookmarkEnd w:id="57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06" w:name="z1100_194_14"/>
            <w:bookmarkStart w:id="5707" w:name="z1100_194_14"/>
            <w:bookmarkEnd w:id="57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8" w:name="z1100_194_15"/>
            <w:bookmarkStart w:id="5709" w:name="z1100_194_15"/>
            <w:bookmarkEnd w:id="57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0" w:name="z1100_194_16"/>
            <w:bookmarkStart w:id="5711" w:name="z1100_194_16"/>
            <w:bookmarkEnd w:id="57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12" w:name="z1100_194_17"/>
            <w:bookmarkStart w:id="5713" w:name="z1100_194_17"/>
            <w:bookmarkEnd w:id="57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rPr>
            </w:pPr>
            <w:r>
              <w:rPr>
                <w:sz w:val="16"/>
                <w:szCs w:val="16"/>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4" w:name="z1100_195_03"/>
            <w:bookmarkStart w:id="5715" w:name="z1100_195_03"/>
            <w:bookmarkEnd w:id="57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16" w:name="z1100_195_04"/>
            <w:bookmarkStart w:id="5717" w:name="z1100_195_04"/>
            <w:bookmarkEnd w:id="57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8" w:name="z1100_195_05"/>
            <w:bookmarkStart w:id="5719" w:name="z1100_195_05"/>
            <w:bookmarkEnd w:id="5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20" w:name="z1100_195_06"/>
            <w:bookmarkStart w:id="5721" w:name="z1100_195_06"/>
            <w:bookmarkEnd w:id="5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22" w:name="z1100_195_07"/>
            <w:bookmarkStart w:id="5723" w:name="z1100_195_07"/>
            <w:bookmarkEnd w:id="57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24" w:name="z1100_195_08"/>
            <w:bookmarkStart w:id="5725" w:name="z1100_195_08"/>
            <w:bookmarkEnd w:id="57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26" w:name="z1100_195_09"/>
            <w:bookmarkStart w:id="5727" w:name="z1100_195_09"/>
            <w:bookmarkEnd w:id="57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28" w:name="z1100_195_10"/>
            <w:bookmarkStart w:id="5729" w:name="z1100_195_10"/>
            <w:bookmarkEnd w:id="57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0" w:name="z1100_195_11"/>
            <w:bookmarkStart w:id="5731" w:name="z1100_195_11"/>
            <w:bookmarkEnd w:id="57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32" w:name="z1100_195_12"/>
            <w:bookmarkStart w:id="5733" w:name="z1100_195_12"/>
            <w:bookmarkEnd w:id="57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4" w:name="z1100_195_13"/>
            <w:bookmarkStart w:id="5735" w:name="z1100_195_13"/>
            <w:bookmarkEnd w:id="5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36" w:name="z1100_195_14"/>
            <w:bookmarkStart w:id="5737" w:name="z1100_195_14"/>
            <w:bookmarkEnd w:id="57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8" w:name="z1100_195_15"/>
            <w:bookmarkStart w:id="5739" w:name="z1100_195_15"/>
            <w:bookmarkEnd w:id="57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40" w:name="z1100_195_16"/>
            <w:bookmarkStart w:id="5741" w:name="z1100_195_16"/>
            <w:bookmarkEnd w:id="57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42" w:name="z1100_195_17"/>
            <w:bookmarkStart w:id="5743" w:name="z1100_195_17"/>
            <w:bookmarkEnd w:id="57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lang w:val="en-US" w:eastAsia="en-US"/>
              </w:rPr>
            </w:pPr>
            <w:r>
              <w:rPr>
                <w:sz w:val="16"/>
                <w:szCs w:val="16"/>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44" w:name="z1100_196_03"/>
            <w:bookmarkStart w:id="5745" w:name="z1100_196_03"/>
            <w:bookmarkEnd w:id="5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46" w:name="z1100_196_04"/>
            <w:bookmarkStart w:id="5747" w:name="z1100_196_04"/>
            <w:bookmarkEnd w:id="57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48" w:name="z1100_196_05"/>
            <w:bookmarkStart w:id="5749" w:name="z1100_196_05"/>
            <w:bookmarkEnd w:id="5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50" w:name="z1100_196_06"/>
            <w:bookmarkStart w:id="5751" w:name="z1100_196_06"/>
            <w:bookmarkEnd w:id="5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2" w:name="z1100_196_07"/>
            <w:bookmarkStart w:id="5753" w:name="z1100_196_07"/>
            <w:bookmarkEnd w:id="57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54" w:name="z1100_196_08"/>
            <w:bookmarkStart w:id="5755" w:name="z1100_196_08"/>
            <w:bookmarkEnd w:id="57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6" w:name="z1100_196_09"/>
            <w:bookmarkStart w:id="5757" w:name="z1100_196_09"/>
            <w:bookmarkEnd w:id="57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58" w:name="z1100_196_10"/>
            <w:bookmarkStart w:id="5759" w:name="z1100_196_10"/>
            <w:bookmarkEnd w:id="57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0" w:name="z1100_196_11"/>
            <w:bookmarkStart w:id="5761" w:name="z1100_196_11"/>
            <w:bookmarkEnd w:id="57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62" w:name="z1100_196_12"/>
            <w:bookmarkStart w:id="5763" w:name="z1100_196_12"/>
            <w:bookmarkEnd w:id="57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4" w:name="z1100_196_13"/>
            <w:bookmarkStart w:id="5765" w:name="z1100_196_13"/>
            <w:bookmarkEnd w:id="5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66" w:name="z1100_196_14"/>
            <w:bookmarkStart w:id="5767" w:name="z1100_196_14"/>
            <w:bookmarkEnd w:id="57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8" w:name="z1100_196_15"/>
            <w:bookmarkStart w:id="5769" w:name="z1100_196_15"/>
            <w:bookmarkEnd w:id="57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70" w:name="z1100_196_16"/>
            <w:bookmarkStart w:id="5771" w:name="z1100_196_16"/>
            <w:bookmarkEnd w:id="57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2" w:name="z1100_196_17"/>
            <w:bookmarkStart w:id="5773" w:name="z1100_196_17"/>
            <w:bookmarkEnd w:id="57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lang w:val="en-US" w:eastAsia="en-US"/>
              </w:rPr>
            </w:pPr>
            <w:r>
              <w:rPr>
                <w:sz w:val="16"/>
                <w:szCs w:val="16"/>
                <w:lang w:val="en-US" w:eastAsia="en-US"/>
              </w:rPr>
              <w:t>специалисты по оказанию медицинской помощи обучающимс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74" w:name="z1100_197_03"/>
            <w:bookmarkStart w:id="5775" w:name="z1100_197_03"/>
            <w:bookmarkEnd w:id="5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6" w:name="z1100_197_04"/>
            <w:bookmarkStart w:id="5777" w:name="z1100_197_04"/>
            <w:bookmarkEnd w:id="57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78" w:name="z1100_197_05"/>
            <w:bookmarkStart w:id="5779" w:name="z1100_197_05"/>
            <w:bookmarkEnd w:id="5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80" w:name="z1100_197_06"/>
            <w:bookmarkStart w:id="5781" w:name="z1100_197_06"/>
            <w:bookmarkEnd w:id="57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2" w:name="z1100_197_07"/>
            <w:bookmarkStart w:id="5783" w:name="z1100_197_07"/>
            <w:bookmarkEnd w:id="57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84" w:name="z1100_197_08"/>
            <w:bookmarkStart w:id="5785" w:name="z1100_197_08"/>
            <w:bookmarkEnd w:id="57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6" w:name="z1100_197_09"/>
            <w:bookmarkStart w:id="5787" w:name="z1100_197_09"/>
            <w:bookmarkEnd w:id="57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88" w:name="z1100_197_10"/>
            <w:bookmarkStart w:id="5789" w:name="z1100_197_10"/>
            <w:bookmarkEnd w:id="57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0" w:name="z1100_197_11"/>
            <w:bookmarkStart w:id="5791" w:name="z1100_197_11"/>
            <w:bookmarkEnd w:id="57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92" w:name="z1100_197_12"/>
            <w:bookmarkStart w:id="5793" w:name="z1100_197_12"/>
            <w:bookmarkEnd w:id="57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4" w:name="z1100_197_13"/>
            <w:bookmarkStart w:id="5795" w:name="z1100_197_13"/>
            <w:bookmarkEnd w:id="5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96" w:name="z1100_197_14"/>
            <w:bookmarkStart w:id="5797" w:name="z1100_197_14"/>
            <w:bookmarkEnd w:id="57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8" w:name="z1100_197_15"/>
            <w:bookmarkStart w:id="5799" w:name="z1100_197_15"/>
            <w:bookmarkEnd w:id="57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00" w:name="z1100_197_16"/>
            <w:bookmarkStart w:id="5801" w:name="z1100_197_16"/>
            <w:bookmarkEnd w:id="58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2" w:name="z1100_197_17"/>
            <w:bookmarkStart w:id="5803" w:name="z1100_197_17"/>
            <w:bookmarkEnd w:id="58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lang w:val="en-US" w:eastAsia="en-US"/>
              </w:rPr>
            </w:pPr>
            <w:r>
              <w:rPr>
                <w:sz w:val="16"/>
                <w:szCs w:val="16"/>
                <w:lang w:val="en-US" w:eastAsia="en-US"/>
              </w:rPr>
              <w:t>прочие должности медицинских сестер (братье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04" w:name="z1100_198_03"/>
            <w:bookmarkStart w:id="5805" w:name="z1100_198_03"/>
            <w:bookmarkEnd w:id="5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6" w:name="z1100_198_04"/>
            <w:bookmarkStart w:id="5807" w:name="z1100_198_04"/>
            <w:bookmarkEnd w:id="58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08" w:name="z1100_198_05"/>
            <w:bookmarkStart w:id="5809" w:name="z1100_198_05"/>
            <w:bookmarkEnd w:id="5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0" w:name="z1100_198_06"/>
            <w:bookmarkStart w:id="5811" w:name="z1100_198_06"/>
            <w:bookmarkEnd w:id="58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12" w:name="z1100_198_07"/>
            <w:bookmarkStart w:id="5813" w:name="z1100_198_07"/>
            <w:bookmarkEnd w:id="58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4" w:name="z1100_198_08"/>
            <w:bookmarkStart w:id="5815" w:name="z1100_198_08"/>
            <w:bookmarkEnd w:id="58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16" w:name="z1100_198_09"/>
            <w:bookmarkStart w:id="5817" w:name="z1100_198_09"/>
            <w:bookmarkEnd w:id="58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8" w:name="z1100_198_10"/>
            <w:bookmarkStart w:id="5819" w:name="z1100_198_10"/>
            <w:bookmarkEnd w:id="58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20" w:name="z1100_198_11"/>
            <w:bookmarkStart w:id="5821" w:name="z1100_198_11"/>
            <w:bookmarkEnd w:id="58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22" w:name="z1100_198_12"/>
            <w:bookmarkStart w:id="5823" w:name="z1100_198_12"/>
            <w:bookmarkEnd w:id="58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24" w:name="z1100_198_13"/>
            <w:bookmarkStart w:id="5825" w:name="z1100_198_13"/>
            <w:bookmarkEnd w:id="5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26" w:name="z1100_198_14"/>
            <w:bookmarkStart w:id="5827" w:name="z1100_198_14"/>
            <w:bookmarkEnd w:id="58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28" w:name="z1100_198_15"/>
            <w:bookmarkStart w:id="5829" w:name="z1100_198_15"/>
            <w:bookmarkEnd w:id="58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30" w:name="z1100_198_16"/>
            <w:bookmarkStart w:id="5831" w:name="z1100_198_16"/>
            <w:bookmarkEnd w:id="58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32" w:name="z1100_198_17"/>
            <w:bookmarkStart w:id="5833" w:name="z1100_198_17"/>
            <w:bookmarkEnd w:id="58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34" w:name="z1100_199_03"/>
            <w:bookmarkStart w:id="5835" w:name="z1100_199_03"/>
            <w:bookmarkEnd w:id="5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36" w:name="z1100_199_04"/>
            <w:bookmarkStart w:id="5837" w:name="z1100_199_04"/>
            <w:bookmarkEnd w:id="58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38" w:name="z1100_199_05"/>
            <w:bookmarkStart w:id="5839" w:name="z1100_199_05"/>
            <w:bookmarkEnd w:id="58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40" w:name="z1100_199_06"/>
            <w:bookmarkStart w:id="5841" w:name="z1100_199_06"/>
            <w:bookmarkEnd w:id="58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42" w:name="z1100_199_07"/>
            <w:bookmarkStart w:id="5843" w:name="z1100_199_07"/>
            <w:bookmarkEnd w:id="58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44" w:name="z1100_199_08"/>
            <w:bookmarkStart w:id="5845" w:name="z1100_199_08"/>
            <w:bookmarkEnd w:id="58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46" w:name="z1100_199_09"/>
            <w:bookmarkStart w:id="5847" w:name="z1100_199_09"/>
            <w:bookmarkEnd w:id="58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48" w:name="z1100_199_10"/>
            <w:bookmarkStart w:id="5849" w:name="z1100_199_10"/>
            <w:bookmarkEnd w:id="58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0" w:name="z1100_199_11"/>
            <w:bookmarkStart w:id="5851" w:name="z1100_199_11"/>
            <w:bookmarkEnd w:id="58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52" w:name="z1100_199_12"/>
            <w:bookmarkStart w:id="5853" w:name="z1100_199_12"/>
            <w:bookmarkEnd w:id="58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4" w:name="z1100_199_13"/>
            <w:bookmarkStart w:id="5855" w:name="z1100_199_13"/>
            <w:bookmarkEnd w:id="5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56" w:name="z1100_199_14"/>
            <w:bookmarkStart w:id="5857" w:name="z1100_199_14"/>
            <w:bookmarkEnd w:id="58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8" w:name="z1100_199_15"/>
            <w:bookmarkStart w:id="5859" w:name="z1100_199_15"/>
            <w:bookmarkEnd w:id="58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60" w:name="z1100_199_16"/>
            <w:bookmarkStart w:id="5861" w:name="z1100_199_16"/>
            <w:bookmarkEnd w:id="58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62" w:name="z1100_199_17"/>
            <w:bookmarkStart w:id="5863" w:name="z1100_199_17"/>
            <w:bookmarkEnd w:id="58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szCs w:val="16"/>
                <w:lang w:val="en-US" w:eastAsia="en-US"/>
              </w:rPr>
            </w:pPr>
            <w:r>
              <w:rPr>
                <w:sz w:val="16"/>
                <w:szCs w:val="16"/>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64" w:name="z1100_200_03"/>
            <w:bookmarkStart w:id="5865" w:name="z1100_200_03"/>
            <w:bookmarkEnd w:id="58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66" w:name="z1100_200_04"/>
            <w:bookmarkStart w:id="5867" w:name="z1100_200_04"/>
            <w:bookmarkEnd w:id="58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68" w:name="z1100_200_05"/>
            <w:bookmarkStart w:id="5869" w:name="z1100_200_05"/>
            <w:bookmarkEnd w:id="58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70" w:name="z1100_200_06"/>
            <w:bookmarkStart w:id="5871" w:name="z1100_200_06"/>
            <w:bookmarkEnd w:id="58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2" w:name="z1100_200_07"/>
            <w:bookmarkStart w:id="5873" w:name="z1100_200_07"/>
            <w:bookmarkEnd w:id="58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74" w:name="z1100_200_08"/>
            <w:bookmarkStart w:id="5875" w:name="z1100_200_08"/>
            <w:bookmarkEnd w:id="58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6" w:name="z1100_200_09"/>
            <w:bookmarkStart w:id="5877" w:name="z1100_200_09"/>
            <w:bookmarkEnd w:id="58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78" w:name="z1100_200_10"/>
            <w:bookmarkStart w:id="5879" w:name="z1100_200_10"/>
            <w:bookmarkEnd w:id="58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80" w:name="z1100_200_11"/>
            <w:bookmarkStart w:id="5881" w:name="z1100_200_11"/>
            <w:bookmarkEnd w:id="58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82" w:name="z1100_200_12"/>
            <w:bookmarkStart w:id="5883" w:name="z1100_200_12"/>
            <w:bookmarkEnd w:id="58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84" w:name="z1100_200_13"/>
            <w:bookmarkStart w:id="5885" w:name="z1100_200_13"/>
            <w:bookmarkEnd w:id="5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86" w:name="z1100_200_14"/>
            <w:bookmarkStart w:id="5887" w:name="z1100_200_14"/>
            <w:bookmarkEnd w:id="58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88" w:name="z1100_200_15"/>
            <w:bookmarkStart w:id="5889" w:name="z1100_200_15"/>
            <w:bookmarkEnd w:id="58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90" w:name="z1100_200_16"/>
            <w:bookmarkStart w:id="5891" w:name="z1100_200_16"/>
            <w:bookmarkEnd w:id="58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92" w:name="z1100_200_17"/>
            <w:bookmarkStart w:id="5893" w:name="z1100_200_17"/>
            <w:bookmarkEnd w:id="58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szCs w:val="16"/>
                <w:lang w:val="en-US" w:eastAsia="en-US"/>
              </w:rPr>
            </w:pPr>
            <w:r>
              <w:rPr>
                <w:sz w:val="16"/>
                <w:szCs w:val="16"/>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94" w:name="z1100_201_03"/>
            <w:bookmarkStart w:id="5895" w:name="z1100_201_03"/>
            <w:bookmarkEnd w:id="58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96" w:name="z1100_201_04"/>
            <w:bookmarkStart w:id="5897" w:name="z1100_201_04"/>
            <w:bookmarkEnd w:id="58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98" w:name="z1100_201_05"/>
            <w:bookmarkStart w:id="5899" w:name="z1100_201_05"/>
            <w:bookmarkEnd w:id="58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00" w:name="z1100_201_06"/>
            <w:bookmarkStart w:id="5901" w:name="z1100_201_06"/>
            <w:bookmarkEnd w:id="59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02" w:name="z1100_201_07"/>
            <w:bookmarkStart w:id="5903" w:name="z1100_201_07"/>
            <w:bookmarkEnd w:id="59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04" w:name="z1100_201_08"/>
            <w:bookmarkStart w:id="5905" w:name="z1100_201_08"/>
            <w:bookmarkEnd w:id="59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06" w:name="z1100_201_09"/>
            <w:bookmarkStart w:id="5907" w:name="z1100_201_09"/>
            <w:bookmarkEnd w:id="59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08" w:name="z1100_201_10"/>
            <w:bookmarkStart w:id="5909" w:name="z1100_201_10"/>
            <w:bookmarkEnd w:id="59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10" w:name="z1100_201_11"/>
            <w:bookmarkStart w:id="5911" w:name="z1100_201_11"/>
            <w:bookmarkEnd w:id="59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12" w:name="z1100_201_12"/>
            <w:bookmarkStart w:id="5913" w:name="z1100_201_12"/>
            <w:bookmarkEnd w:id="59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14" w:name="z1100_201_13"/>
            <w:bookmarkStart w:id="5915" w:name="z1100_201_13"/>
            <w:bookmarkEnd w:id="5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16" w:name="z1100_201_14"/>
            <w:bookmarkStart w:id="5917" w:name="z1100_201_14"/>
            <w:bookmarkEnd w:id="59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18" w:name="z1100_201_15"/>
            <w:bookmarkStart w:id="5919" w:name="z1100_201_15"/>
            <w:bookmarkEnd w:id="59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20" w:name="z1100_201_16"/>
            <w:bookmarkStart w:id="5921" w:name="z1100_201_16"/>
            <w:bookmarkEnd w:id="59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22" w:name="z1100_201_17"/>
            <w:bookmarkStart w:id="5923" w:name="z1100_201_17"/>
            <w:bookmarkEnd w:id="59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szCs w:val="16"/>
              </w:rPr>
            </w:pPr>
            <w:r>
              <w:rPr>
                <w:sz w:val="16"/>
                <w:szCs w:val="16"/>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24" w:name="z1100_202_03"/>
            <w:bookmarkStart w:id="5925" w:name="z1100_202_03"/>
            <w:bookmarkEnd w:id="59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26" w:name="z1100_202_04"/>
            <w:bookmarkStart w:id="5927" w:name="z1100_202_04"/>
            <w:bookmarkEnd w:id="59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28" w:name="z1100_202_05"/>
            <w:bookmarkStart w:id="5929" w:name="z1100_202_05"/>
            <w:bookmarkEnd w:id="59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30" w:name="z1100_202_06"/>
            <w:bookmarkStart w:id="5931" w:name="z1100_202_06"/>
            <w:bookmarkEnd w:id="59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32" w:name="z1100_202_07"/>
            <w:bookmarkStart w:id="5933" w:name="z1100_202_07"/>
            <w:bookmarkEnd w:id="59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34" w:name="z1100_202_08"/>
            <w:bookmarkStart w:id="5935" w:name="z1100_202_08"/>
            <w:bookmarkEnd w:id="59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36" w:name="z1100_202_09"/>
            <w:bookmarkStart w:id="5937" w:name="z1100_202_09"/>
            <w:bookmarkEnd w:id="59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38" w:name="z1100_202_10"/>
            <w:bookmarkStart w:id="5939" w:name="z1100_202_10"/>
            <w:bookmarkEnd w:id="59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0" w:name="z1100_202_11"/>
            <w:bookmarkStart w:id="5941" w:name="z1100_202_11"/>
            <w:bookmarkEnd w:id="59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42" w:name="z1100_202_12"/>
            <w:bookmarkStart w:id="5943" w:name="z1100_202_12"/>
            <w:bookmarkEnd w:id="59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4" w:name="z1100_202_13"/>
            <w:bookmarkStart w:id="5945" w:name="z1100_202_13"/>
            <w:bookmarkEnd w:id="5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46" w:name="z1100_202_14"/>
            <w:bookmarkStart w:id="5947" w:name="z1100_202_14"/>
            <w:bookmarkEnd w:id="59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8" w:name="z1100_202_15"/>
            <w:bookmarkStart w:id="5949" w:name="z1100_202_15"/>
            <w:bookmarkEnd w:id="59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50" w:name="z1100_202_16"/>
            <w:bookmarkStart w:id="5951" w:name="z1100_202_16"/>
            <w:bookmarkEnd w:id="59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2" w:name="z1100_202_17"/>
            <w:bookmarkStart w:id="5953" w:name="z1100_202_17"/>
            <w:bookmarkEnd w:id="59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szCs w:val="16"/>
              </w:rPr>
            </w:pPr>
            <w:r>
              <w:rPr>
                <w:sz w:val="16"/>
                <w:szCs w:val="16"/>
                <w:lang w:val="en-US" w:eastAsia="en-US"/>
              </w:rPr>
              <w:t>медицинские технолог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54" w:name="z1100_203_03"/>
            <w:bookmarkStart w:id="5955" w:name="z1100_203_03"/>
            <w:bookmarkEnd w:id="59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6" w:name="z1100_203_04"/>
            <w:bookmarkStart w:id="5957" w:name="z1100_203_04"/>
            <w:bookmarkEnd w:id="59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58" w:name="z1100_203_05"/>
            <w:bookmarkStart w:id="5959" w:name="z1100_203_05"/>
            <w:bookmarkEnd w:id="59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60" w:name="z1100_203_06"/>
            <w:bookmarkStart w:id="5961" w:name="z1100_203_06"/>
            <w:bookmarkEnd w:id="59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2" w:name="z1100_203_07"/>
            <w:bookmarkStart w:id="5963" w:name="z1100_203_07"/>
            <w:bookmarkEnd w:id="59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64" w:name="z1100_203_08"/>
            <w:bookmarkStart w:id="5965" w:name="z1100_203_08"/>
            <w:bookmarkEnd w:id="59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6" w:name="z1100_203_09"/>
            <w:bookmarkStart w:id="5967" w:name="z1100_203_09"/>
            <w:bookmarkEnd w:id="59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68" w:name="z1100_203_10"/>
            <w:bookmarkStart w:id="5969" w:name="z1100_203_10"/>
            <w:bookmarkEnd w:id="59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0" w:name="z1100_203_11"/>
            <w:bookmarkStart w:id="5971" w:name="z1100_203_11"/>
            <w:bookmarkEnd w:id="59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72" w:name="z1100_203_12"/>
            <w:bookmarkStart w:id="5973" w:name="z1100_203_12"/>
            <w:bookmarkEnd w:id="59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4" w:name="z1100_203_13"/>
            <w:bookmarkStart w:id="5975" w:name="z1100_203_13"/>
            <w:bookmarkEnd w:id="59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76" w:name="z1100_203_14"/>
            <w:bookmarkStart w:id="5977" w:name="z1100_203_14"/>
            <w:bookmarkEnd w:id="59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8" w:name="z1100_203_15"/>
            <w:bookmarkStart w:id="5979" w:name="z1100_203_15"/>
            <w:bookmarkEnd w:id="59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80" w:name="z1100_203_16"/>
            <w:bookmarkStart w:id="5981" w:name="z1100_203_16"/>
            <w:bookmarkEnd w:id="59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82" w:name="z1100_203_17"/>
            <w:bookmarkStart w:id="5983" w:name="z1100_203_17"/>
            <w:bookmarkEnd w:id="5983"/>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szCs w:val="16"/>
                <w:lang w:val="en-US" w:eastAsia="en-US"/>
              </w:rPr>
            </w:pPr>
            <w:r>
              <w:rPr>
                <w:sz w:val="16"/>
                <w:szCs w:val="16"/>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84" w:name="z1100_204_03"/>
            <w:bookmarkEnd w:id="5984"/>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85" w:name="z1100_204_04"/>
            <w:bookmarkEnd w:id="5985"/>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86" w:name="z1100_204_05"/>
            <w:bookmarkEnd w:id="598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87" w:name="z1100_204_06"/>
            <w:bookmarkEnd w:id="598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88" w:name="z1100_204_07"/>
            <w:bookmarkEnd w:id="598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89" w:name="z1100_204_08"/>
            <w:bookmarkEnd w:id="5989"/>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90" w:name="z1100_204_09"/>
            <w:bookmarkStart w:id="5991" w:name="z1100_204_09"/>
            <w:bookmarkEnd w:id="59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92" w:name="z1100_204_10"/>
            <w:bookmarkEnd w:id="5992"/>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93" w:name="z1100_204_11"/>
            <w:bookmarkEnd w:id="5993"/>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94" w:name="z1100_204_12"/>
            <w:bookmarkStart w:id="5995" w:name="z1100_204_12"/>
            <w:bookmarkEnd w:id="59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96" w:name="z1100_204_13"/>
            <w:bookmarkStart w:id="5997" w:name="z1100_204_13"/>
            <w:bookmarkEnd w:id="59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98" w:name="z1100_204_14"/>
            <w:bookmarkStart w:id="5999" w:name="z1100_204_14"/>
            <w:bookmarkEnd w:id="59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00" w:name="z1100_204_15"/>
            <w:bookmarkStart w:id="6001" w:name="z1100_204_15"/>
            <w:bookmarkEnd w:id="60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02" w:name="z1100_204_16"/>
            <w:bookmarkStart w:id="6003" w:name="z1100_204_16"/>
            <w:bookmarkEnd w:id="60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04" w:name="z1100_204_17"/>
            <w:bookmarkStart w:id="6005" w:name="z1100_204_17"/>
            <w:bookmarkEnd w:id="60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6"/>
                <w:szCs w:val="16"/>
                <w:lang w:val="en-US" w:eastAsia="en-US"/>
              </w:rPr>
            </w:pPr>
            <w:r>
              <w:rPr>
                <w:sz w:val="16"/>
                <w:szCs w:val="16"/>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06" w:name="z1100_205_03"/>
            <w:bookmarkEnd w:id="600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07" w:name="z1100_205_04"/>
            <w:bookmarkEnd w:id="6007"/>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08" w:name="z1100_205_05"/>
            <w:bookmarkEnd w:id="600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09" w:name="z1100_205_06"/>
            <w:bookmarkEnd w:id="600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10" w:name="z1100_205_07"/>
            <w:bookmarkEnd w:id="601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11" w:name="z1100_205_08"/>
            <w:bookmarkEnd w:id="6011"/>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12" w:name="z1100_205_09"/>
            <w:bookmarkStart w:id="6013" w:name="z1100_205_09"/>
            <w:bookmarkEnd w:id="60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14" w:name="z1100_205_10"/>
            <w:bookmarkEnd w:id="6014"/>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15" w:name="z1100_205_11"/>
            <w:bookmarkEnd w:id="6015"/>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16" w:name="z1100_205_12"/>
            <w:bookmarkStart w:id="6017" w:name="z1100_205_12"/>
            <w:bookmarkEnd w:id="60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18" w:name="z1100_205_13"/>
            <w:bookmarkStart w:id="6019" w:name="z1100_205_13"/>
            <w:bookmarkEnd w:id="60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20" w:name="z1100_205_14"/>
            <w:bookmarkStart w:id="6021" w:name="z1100_205_14"/>
            <w:bookmarkEnd w:id="6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22" w:name="z1100_205_15"/>
            <w:bookmarkStart w:id="6023" w:name="z1100_205_15"/>
            <w:bookmarkEnd w:id="60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24" w:name="z1100_205_16"/>
            <w:bookmarkStart w:id="6025" w:name="z1100_205_16"/>
            <w:bookmarkEnd w:id="60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26" w:name="z1100_205_17"/>
            <w:bookmarkStart w:id="6027" w:name="z1100_205_17"/>
            <w:bookmarkEnd w:id="60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szCs w:val="16"/>
                <w:lang w:val="en-US" w:eastAsia="en-US"/>
              </w:rPr>
            </w:pPr>
            <w:r>
              <w:rPr>
                <w:sz w:val="16"/>
                <w:szCs w:val="16"/>
                <w:lang w:val="en-US" w:eastAsia="en-US"/>
              </w:rPr>
              <w:t xml:space="preserve">лабораторная </w:t>
            </w:r>
          </w:p>
          <w:p>
            <w:pPr>
              <w:pStyle w:val="Normal"/>
              <w:spacing w:lineRule="exact" w:line="240"/>
              <w:ind w:left="113" w:hanging="0"/>
              <w:rPr>
                <w:sz w:val="16"/>
                <w:szCs w:val="16"/>
                <w:lang w:val="en-US" w:eastAsia="en-US"/>
              </w:rPr>
            </w:pPr>
            <w:r>
              <w:rPr>
                <w:sz w:val="16"/>
                <w:szCs w:val="16"/>
                <w:lang w:val="en-US" w:eastAsia="en-US"/>
              </w:rPr>
              <w:t>диагностик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28" w:name="z1100_206_03"/>
            <w:bookmarkEnd w:id="602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29" w:name="z1100_206_04"/>
            <w:bookmarkEnd w:id="6029"/>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30" w:name="z1100_206_05"/>
            <w:bookmarkEnd w:id="603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31" w:name="z1100_206_06"/>
            <w:bookmarkEnd w:id="6031"/>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32" w:name="z1100_206_07"/>
            <w:bookmarkEnd w:id="6032"/>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33" w:name="z1100_206_08"/>
            <w:bookmarkEnd w:id="6033"/>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34" w:name="z1100_206_09"/>
            <w:bookmarkStart w:id="6035" w:name="z1100_206_09"/>
            <w:bookmarkEnd w:id="603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36" w:name="z1100_206_10"/>
            <w:bookmarkEnd w:id="6036"/>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037" w:name="z1100_206_11"/>
            <w:bookmarkEnd w:id="6037"/>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38" w:name="z1100_206_12"/>
            <w:bookmarkStart w:id="6039" w:name="z1100_206_12"/>
            <w:bookmarkEnd w:id="6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40" w:name="z1100_206_13"/>
            <w:bookmarkStart w:id="6041" w:name="z1100_206_13"/>
            <w:bookmarkEnd w:id="60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42" w:name="z1100_206_14"/>
            <w:bookmarkStart w:id="6043" w:name="z1100_206_14"/>
            <w:bookmarkEnd w:id="60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44" w:name="z1100_206_15"/>
            <w:bookmarkStart w:id="6045" w:name="z1100_206_15"/>
            <w:bookmarkEnd w:id="60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46" w:name="z1100_206_16"/>
            <w:bookmarkStart w:id="6047" w:name="z1100_206_16"/>
            <w:bookmarkEnd w:id="6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48" w:name="z1100_206_17"/>
            <w:bookmarkStart w:id="6049" w:name="z1100_206_17"/>
            <w:bookmarkEnd w:id="60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6"/>
                <w:szCs w:val="16"/>
                <w:lang w:val="en-US" w:eastAsia="en-US"/>
              </w:rPr>
            </w:pPr>
            <w:r>
              <w:rPr>
                <w:sz w:val="16"/>
                <w:szCs w:val="16"/>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50" w:name="z1100_207_03"/>
            <w:bookmarkStart w:id="6051" w:name="z1100_207_03"/>
            <w:bookmarkEnd w:id="6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52" w:name="z1100_207_04"/>
            <w:bookmarkStart w:id="6053" w:name="z1100_207_04"/>
            <w:bookmarkEnd w:id="60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54" w:name="z1100_207_05"/>
            <w:bookmarkStart w:id="6055" w:name="z1100_207_05"/>
            <w:bookmarkEnd w:id="6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56" w:name="z1100_207_06"/>
            <w:bookmarkStart w:id="6057" w:name="z1100_207_06"/>
            <w:bookmarkEnd w:id="6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58" w:name="z1100_207_07"/>
            <w:bookmarkStart w:id="6059" w:name="z1100_207_07"/>
            <w:bookmarkEnd w:id="6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60" w:name="z1100_207_08"/>
            <w:bookmarkStart w:id="6061" w:name="z1100_207_08"/>
            <w:bookmarkEnd w:id="60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62" w:name="z1100_207_09"/>
            <w:bookmarkStart w:id="6063" w:name="z1100_207_09"/>
            <w:bookmarkEnd w:id="60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64" w:name="z1100_207_10"/>
            <w:bookmarkStart w:id="6065" w:name="z1100_207_10"/>
            <w:bookmarkEnd w:id="60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66" w:name="z1100_207_11"/>
            <w:bookmarkStart w:id="6067" w:name="z1100_207_11"/>
            <w:bookmarkEnd w:id="60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68" w:name="z1100_207_12"/>
            <w:bookmarkStart w:id="6069" w:name="z1100_207_12"/>
            <w:bookmarkEnd w:id="6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70" w:name="z1100_207_13"/>
            <w:bookmarkStart w:id="6071" w:name="z1100_207_13"/>
            <w:bookmarkEnd w:id="60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72" w:name="z1100_207_14"/>
            <w:bookmarkStart w:id="6073" w:name="z1100_207_14"/>
            <w:bookmarkEnd w:id="60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74" w:name="z1100_207_15"/>
            <w:bookmarkStart w:id="6075" w:name="z1100_207_15"/>
            <w:bookmarkEnd w:id="60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76" w:name="z1100_207_16"/>
            <w:bookmarkStart w:id="6077" w:name="z1100_207_16"/>
            <w:bookmarkEnd w:id="6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78" w:name="z1100_207_17"/>
            <w:bookmarkStart w:id="6079" w:name="z1100_207_17"/>
            <w:bookmarkEnd w:id="60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0" w:hanging="0"/>
              <w:rPr>
                <w:sz w:val="16"/>
                <w:szCs w:val="16"/>
              </w:rPr>
            </w:pPr>
            <w:r>
              <w:rPr>
                <w:sz w:val="16"/>
                <w:szCs w:val="16"/>
                <w:lang w:val="en-US" w:eastAsia="en-US"/>
              </w:rPr>
              <w:t>из них, врачей эпидемиологов и паразит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80" w:name="z1100_208_03"/>
            <w:bookmarkStart w:id="6081" w:name="z1100_208_03"/>
            <w:bookmarkEnd w:id="6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82" w:name="z1100_208_04"/>
            <w:bookmarkStart w:id="6083" w:name="z1100_208_04"/>
            <w:bookmarkEnd w:id="60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84" w:name="z1100_208_05"/>
            <w:bookmarkStart w:id="6085" w:name="z1100_208_05"/>
            <w:bookmarkEnd w:id="6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86" w:name="z1100_208_06"/>
            <w:bookmarkStart w:id="6087" w:name="z1100_208_06"/>
            <w:bookmarkEnd w:id="6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88" w:name="z1100_208_07"/>
            <w:bookmarkStart w:id="6089" w:name="z1100_208_07"/>
            <w:bookmarkEnd w:id="6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90" w:name="z1100_208_08"/>
            <w:bookmarkStart w:id="6091" w:name="z1100_208_08"/>
            <w:bookmarkEnd w:id="60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92" w:name="z1100_208_09"/>
            <w:bookmarkStart w:id="6093" w:name="z1100_208_09"/>
            <w:bookmarkEnd w:id="60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94" w:name="z1100_208_10"/>
            <w:bookmarkStart w:id="6095" w:name="z1100_208_10"/>
            <w:bookmarkEnd w:id="60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96" w:name="z1100_208_11"/>
            <w:bookmarkStart w:id="6097" w:name="z1100_208_11"/>
            <w:bookmarkEnd w:id="60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98" w:name="z1100_208_12"/>
            <w:bookmarkStart w:id="6099" w:name="z1100_208_12"/>
            <w:bookmarkEnd w:id="6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00" w:name="z1100_208_13"/>
            <w:bookmarkStart w:id="6101" w:name="z1100_208_13"/>
            <w:bookmarkEnd w:id="6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02" w:name="z1100_208_14"/>
            <w:bookmarkStart w:id="6103" w:name="z1100_208_14"/>
            <w:bookmarkEnd w:id="61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04" w:name="z1100_208_15"/>
            <w:bookmarkStart w:id="6105" w:name="z1100_208_15"/>
            <w:bookmarkEnd w:id="61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06" w:name="z1100_208_16"/>
            <w:bookmarkStart w:id="6107" w:name="z1100_208_16"/>
            <w:bookmarkEnd w:id="6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08" w:name="z1100_208_17"/>
            <w:bookmarkStart w:id="6109" w:name="z1100_208_17"/>
            <w:bookmarkEnd w:id="61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0"/>
              <w:rPr>
                <w:sz w:val="16"/>
                <w:szCs w:val="16"/>
                <w:lang w:val="en-US" w:eastAsia="en-US"/>
              </w:rPr>
            </w:pPr>
            <w:r>
              <w:rPr>
                <w:sz w:val="16"/>
                <w:szCs w:val="16"/>
                <w:lang w:val="en-US" w:eastAsia="en-US"/>
              </w:rPr>
              <w:t>врачей по гигиене детей и подростков, по гигиене питания, по гигиене труда, по гигиеничексому воспитанию, по коммунальной гигиене, по общей гигиене, 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10" w:name="z1100_209_03"/>
            <w:bookmarkStart w:id="6111" w:name="z1100_209_03"/>
            <w:bookmarkEnd w:id="6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12" w:name="z1100_209_04"/>
            <w:bookmarkStart w:id="6113" w:name="z1100_209_04"/>
            <w:bookmarkEnd w:id="61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14" w:name="z1100_209_05"/>
            <w:bookmarkStart w:id="6115" w:name="z1100_209_05"/>
            <w:bookmarkEnd w:id="6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16" w:name="z1100_209_06"/>
            <w:bookmarkStart w:id="6117" w:name="z1100_209_06"/>
            <w:bookmarkEnd w:id="6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18" w:name="z1100_209_07"/>
            <w:bookmarkStart w:id="6119" w:name="z1100_209_07"/>
            <w:bookmarkEnd w:id="6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20" w:name="z1100_209_08"/>
            <w:bookmarkStart w:id="6121" w:name="z1100_209_08"/>
            <w:bookmarkEnd w:id="61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2" w:name="z1100_209_09"/>
            <w:bookmarkStart w:id="6123" w:name="z1100_209_09"/>
            <w:bookmarkEnd w:id="61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24" w:name="z1100_209_10"/>
            <w:bookmarkStart w:id="6125" w:name="z1100_209_10"/>
            <w:bookmarkEnd w:id="61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6" w:name="z1100_209_11"/>
            <w:bookmarkStart w:id="6127" w:name="z1100_209_11"/>
            <w:bookmarkEnd w:id="61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28" w:name="z1100_209_12"/>
            <w:bookmarkStart w:id="6129" w:name="z1100_209_12"/>
            <w:bookmarkEnd w:id="6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0" w:name="z1100_209_13"/>
            <w:bookmarkStart w:id="6131" w:name="z1100_209_13"/>
            <w:bookmarkEnd w:id="6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32" w:name="z1100_209_14"/>
            <w:bookmarkStart w:id="6133" w:name="z1100_209_14"/>
            <w:bookmarkEnd w:id="61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4" w:name="z1100_209_15"/>
            <w:bookmarkStart w:id="6135" w:name="z1100_209_15"/>
            <w:bookmarkEnd w:id="61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6" w:name="z1100_209_16"/>
            <w:bookmarkStart w:id="6137" w:name="z1100_209_16"/>
            <w:bookmarkEnd w:id="6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38" w:name="z1100_209_17"/>
            <w:bookmarkStart w:id="6139" w:name="z1100_209_17"/>
            <w:bookmarkEnd w:id="61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энтом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40" w:name="z1100_210_03"/>
            <w:bookmarkStart w:id="6141" w:name="z1100_210_03"/>
            <w:bookmarkEnd w:id="6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42" w:name="z1100_210_04"/>
            <w:bookmarkStart w:id="6143" w:name="z1100_210_04"/>
            <w:bookmarkEnd w:id="61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44" w:name="z1100_210_05"/>
            <w:bookmarkStart w:id="6145" w:name="z1100_210_05"/>
            <w:bookmarkEnd w:id="6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46" w:name="z1100_210_06"/>
            <w:bookmarkStart w:id="6147" w:name="z1100_210_06"/>
            <w:bookmarkEnd w:id="6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48" w:name="z1100_210_07"/>
            <w:bookmarkStart w:id="6149" w:name="z1100_210_07"/>
            <w:bookmarkEnd w:id="6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0" w:name="z1100_210_08"/>
            <w:bookmarkStart w:id="6151" w:name="z1100_210_08"/>
            <w:bookmarkEnd w:id="61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52" w:name="z1100_210_09"/>
            <w:bookmarkStart w:id="6153" w:name="z1100_210_09"/>
            <w:bookmarkEnd w:id="61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4" w:name="z1100_210_10"/>
            <w:bookmarkStart w:id="6155" w:name="z1100_210_10"/>
            <w:bookmarkEnd w:id="61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56" w:name="z1100_210_11"/>
            <w:bookmarkStart w:id="6157" w:name="z1100_210_11"/>
            <w:bookmarkEnd w:id="61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8" w:name="z1100_210_12"/>
            <w:bookmarkStart w:id="6159" w:name="z1100_210_12"/>
            <w:bookmarkEnd w:id="6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0" w:name="z1100_210_13"/>
            <w:bookmarkStart w:id="6161" w:name="z1100_210_13"/>
            <w:bookmarkEnd w:id="6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62" w:name="z1100_210_14"/>
            <w:bookmarkStart w:id="6163" w:name="z1100_210_14"/>
            <w:bookmarkEnd w:id="61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4" w:name="z1100_210_15"/>
            <w:bookmarkStart w:id="6165" w:name="z1100_210_15"/>
            <w:bookmarkEnd w:id="61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6" w:name="z1100_210_16"/>
            <w:bookmarkStart w:id="6167" w:name="z1100_210_16"/>
            <w:bookmarkEnd w:id="6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68" w:name="z1100_210_17"/>
            <w:bookmarkStart w:id="6169" w:name="z1100_210_17"/>
            <w:bookmarkEnd w:id="61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70" w:name="z1100_211_03"/>
            <w:bookmarkStart w:id="6171" w:name="z1100_211_03"/>
            <w:bookmarkEnd w:id="6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72" w:name="z1100_211_04"/>
            <w:bookmarkStart w:id="6173" w:name="z1100_211_04"/>
            <w:bookmarkEnd w:id="61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74" w:name="z1100_211_05"/>
            <w:bookmarkStart w:id="6175" w:name="z1100_211_05"/>
            <w:bookmarkEnd w:id="6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76" w:name="z1100_211_06"/>
            <w:bookmarkStart w:id="6177" w:name="z1100_211_06"/>
            <w:bookmarkEnd w:id="6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78" w:name="z1100_211_07"/>
            <w:bookmarkStart w:id="6179" w:name="z1100_211_07"/>
            <w:bookmarkEnd w:id="6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80" w:name="z1100_211_08"/>
            <w:bookmarkStart w:id="6181" w:name="z1100_211_08"/>
            <w:bookmarkEnd w:id="61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82" w:name="z1100_211_09"/>
            <w:bookmarkStart w:id="6183" w:name="z1100_211_09"/>
            <w:bookmarkEnd w:id="61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84" w:name="z1100_211_10"/>
            <w:bookmarkStart w:id="6185" w:name="z1100_211_10"/>
            <w:bookmarkEnd w:id="61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86" w:name="z1100_211_11"/>
            <w:bookmarkStart w:id="6187" w:name="z1100_211_11"/>
            <w:bookmarkEnd w:id="61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88" w:name="z1100_211_12"/>
            <w:bookmarkStart w:id="6189" w:name="z1100_211_12"/>
            <w:bookmarkEnd w:id="6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90" w:name="z1100_211_13"/>
            <w:bookmarkStart w:id="6191" w:name="z1100_211_13"/>
            <w:bookmarkEnd w:id="6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92" w:name="z1100_211_14"/>
            <w:bookmarkStart w:id="6193" w:name="z1100_211_14"/>
            <w:bookmarkEnd w:id="61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94" w:name="z1100_211_15"/>
            <w:bookmarkStart w:id="6195" w:name="z1100_211_15"/>
            <w:bookmarkEnd w:id="61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96" w:name="z1100_211_16"/>
            <w:bookmarkStart w:id="6197" w:name="z1100_211_16"/>
            <w:bookmarkEnd w:id="6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98" w:name="z1100_211_17"/>
            <w:bookmarkStart w:id="6199" w:name="z1100_211_17"/>
            <w:bookmarkEnd w:id="61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фельдшеры (включая старших и заведующ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00" w:name="z1100_212_03"/>
            <w:bookmarkStart w:id="6201" w:name="z1100_212_03"/>
            <w:bookmarkEnd w:id="6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02" w:name="z1100_212_04"/>
            <w:bookmarkStart w:id="6203" w:name="z1100_212_04"/>
            <w:bookmarkEnd w:id="62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04" w:name="z1100_212_05"/>
            <w:bookmarkStart w:id="6205" w:name="z1100_212_05"/>
            <w:bookmarkEnd w:id="6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06" w:name="z1100_212_06"/>
            <w:bookmarkStart w:id="6207" w:name="z1100_212_06"/>
            <w:bookmarkEnd w:id="62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08" w:name="z1100_212_07"/>
            <w:bookmarkStart w:id="6209" w:name="z1100_212_07"/>
            <w:bookmarkEnd w:id="6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10" w:name="z1100_212_08"/>
            <w:bookmarkStart w:id="6211" w:name="z1100_212_08"/>
            <w:bookmarkEnd w:id="62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12" w:name="z1100_212_09"/>
            <w:bookmarkStart w:id="6213" w:name="z1100_212_09"/>
            <w:bookmarkEnd w:id="62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14" w:name="z1100_212_10"/>
            <w:bookmarkStart w:id="6215" w:name="z1100_212_10"/>
            <w:bookmarkEnd w:id="62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16" w:name="z1100_212_11"/>
            <w:bookmarkStart w:id="6217" w:name="z1100_212_11"/>
            <w:bookmarkEnd w:id="62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18" w:name="z1100_212_12"/>
            <w:bookmarkStart w:id="6219" w:name="z1100_212_12"/>
            <w:bookmarkEnd w:id="6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20" w:name="z1100_212_13"/>
            <w:bookmarkStart w:id="6221" w:name="z1100_212_13"/>
            <w:bookmarkEnd w:id="6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22" w:name="z1100_212_14"/>
            <w:bookmarkStart w:id="6223" w:name="z1100_212_14"/>
            <w:bookmarkEnd w:id="62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24" w:name="z1100_212_15"/>
            <w:bookmarkStart w:id="6225" w:name="z1100_212_15"/>
            <w:bookmarkEnd w:id="62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26" w:name="z1100_212_16"/>
            <w:bookmarkStart w:id="6227" w:name="z1100_212_16"/>
            <w:bookmarkEnd w:id="6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28" w:name="z1100_212_17"/>
            <w:bookmarkStart w:id="6229" w:name="z1100_212_17"/>
            <w:bookmarkEnd w:id="62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spacing w:lineRule="exact" w:line="220"/>
              <w:ind w:firstLine="152"/>
              <w:rPr>
                <w:sz w:val="16"/>
                <w:szCs w:val="16"/>
                <w:lang w:val="en-US" w:eastAsia="en-US"/>
              </w:rPr>
            </w:pPr>
            <w:r>
              <w:rPr>
                <w:sz w:val="16"/>
                <w:szCs w:val="16"/>
                <w:lang w:val="en-US" w:eastAsia="en-US"/>
              </w:rPr>
              <w:t xml:space="preserve">  </w:t>
            </w:r>
            <w:r>
              <w:rPr>
                <w:sz w:val="16"/>
                <w:szCs w:val="16"/>
                <w:lang w:val="en-US" w:eastAsia="en-US"/>
              </w:rPr>
              <w:t>из них: фельдшеры скорой</w:t>
            </w:r>
          </w:p>
          <w:p>
            <w:pPr>
              <w:pStyle w:val="Normal"/>
              <w:tabs>
                <w:tab w:val="clear" w:pos="708"/>
                <w:tab w:val="left" w:pos="390" w:leader="none"/>
              </w:tabs>
              <w:spacing w:lineRule="exact" w:line="220"/>
              <w:rPr>
                <w:sz w:val="16"/>
                <w:szCs w:val="16"/>
                <w:lang w:val="en-US" w:eastAsia="en-US"/>
              </w:rPr>
            </w:pPr>
            <w:r>
              <w:rPr>
                <w:sz w:val="16"/>
                <w:szCs w:val="16"/>
                <w:lang w:val="en-US" w:eastAsia="en-US"/>
              </w:rPr>
              <w:t>медицинской</w:t>
            </w:r>
          </w:p>
          <w:p>
            <w:pPr>
              <w:pStyle w:val="Normal"/>
              <w:tabs>
                <w:tab w:val="clear" w:pos="708"/>
                <w:tab w:val="left" w:pos="390" w:leader="none"/>
              </w:tabs>
              <w:spacing w:lineRule="exact" w:line="220"/>
              <w:rPr>
                <w:sz w:val="16"/>
                <w:szCs w:val="16"/>
                <w:lang w:val="en-US" w:eastAsia="en-US"/>
              </w:rPr>
            </w:pPr>
            <w:r>
              <w:rPr>
                <w:sz w:val="16"/>
                <w:szCs w:val="16"/>
                <w:lang w:val="en-US" w:eastAsia="en-US"/>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30" w:name="z1100_213_03"/>
            <w:bookmarkStart w:id="6231" w:name="z1100_213_03"/>
            <w:bookmarkEnd w:id="6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32" w:name="z1100_213_04"/>
            <w:bookmarkStart w:id="6233" w:name="z1100_213_04"/>
            <w:bookmarkEnd w:id="62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34" w:name="z1100_213_05"/>
            <w:bookmarkEnd w:id="6234"/>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35" w:name="z1100_213_06"/>
            <w:bookmarkEnd w:id="623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36" w:name="z1100_213_07"/>
            <w:bookmarkEnd w:id="623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37" w:name="z1100_213_08"/>
            <w:bookmarkEnd w:id="6237"/>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38" w:name="z1100_213_09"/>
            <w:bookmarkStart w:id="6239" w:name="z1100_213_09"/>
            <w:bookmarkEnd w:id="62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40" w:name="z1100_213_10"/>
            <w:bookmarkEnd w:id="6240"/>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41" w:name="z1100_213_11"/>
            <w:bookmarkEnd w:id="6241"/>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42" w:name="z1100_213_12"/>
            <w:bookmarkStart w:id="6243" w:name="z1100_213_12"/>
            <w:bookmarkEnd w:id="62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4" w:name="z1100_213_13"/>
            <w:bookmarkStart w:id="6245" w:name="z1100_213_13"/>
            <w:bookmarkEnd w:id="6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46" w:name="z1100_213_14"/>
            <w:bookmarkStart w:id="6247" w:name="z1100_213_14"/>
            <w:bookmarkEnd w:id="62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8" w:name="z1100_213_15"/>
            <w:bookmarkStart w:id="6249" w:name="z1100_213_15"/>
            <w:bookmarkEnd w:id="62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50" w:name="z1100_213_16"/>
            <w:bookmarkStart w:id="6251" w:name="z1100_213_16"/>
            <w:bookmarkEnd w:id="62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2" w:name="z1100_213_17"/>
            <w:bookmarkStart w:id="6253" w:name="z1100_213_17"/>
            <w:bookmarkEnd w:id="6253"/>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фельдшеры-</w:t>
            </w:r>
          </w:p>
          <w:p>
            <w:pPr>
              <w:pStyle w:val="Normal"/>
              <w:tabs>
                <w:tab w:val="clear" w:pos="708"/>
                <w:tab w:val="left" w:pos="390" w:leader="none"/>
              </w:tabs>
              <w:spacing w:lineRule="exact" w:line="220"/>
              <w:rPr>
                <w:sz w:val="16"/>
                <w:szCs w:val="16"/>
                <w:lang w:val="en-US" w:eastAsia="en-US"/>
              </w:rPr>
            </w:pPr>
            <w:r>
              <w:rPr>
                <w:sz w:val="16"/>
                <w:szCs w:val="16"/>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4" w:name="z1100_214_03"/>
            <w:bookmarkStart w:id="6255" w:name="z1100_214_03"/>
            <w:bookmarkEnd w:id="6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6" w:name="z1100_214_04"/>
            <w:bookmarkStart w:id="6257" w:name="z1100_214_04"/>
            <w:bookmarkEnd w:id="62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8" w:name="z1100_214_05"/>
            <w:bookmarkStart w:id="6259" w:name="z1100_214_05"/>
            <w:bookmarkEnd w:id="62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0" w:name="z1100_214_06"/>
            <w:bookmarkStart w:id="6261" w:name="z1100_214_06"/>
            <w:bookmarkEnd w:id="6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2" w:name="z1100_214_07"/>
            <w:bookmarkStart w:id="6263" w:name="z1100_214_07"/>
            <w:bookmarkEnd w:id="6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4" w:name="z1100_214_08"/>
            <w:bookmarkStart w:id="6265" w:name="z1100_214_08"/>
            <w:bookmarkEnd w:id="6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6" w:name="z1100_214_09"/>
            <w:bookmarkStart w:id="6267" w:name="z1100_214_09"/>
            <w:bookmarkEnd w:id="62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8" w:name="z1100_214_10"/>
            <w:bookmarkStart w:id="6269" w:name="z1100_214_10"/>
            <w:bookmarkEnd w:id="62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0" w:name="z1100_214_11"/>
            <w:bookmarkStart w:id="6271" w:name="z1100_214_11"/>
            <w:bookmarkEnd w:id="62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2" w:name="z1100_214_12"/>
            <w:bookmarkStart w:id="6273" w:name="z1100_214_12"/>
            <w:bookmarkEnd w:id="62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4" w:name="z1100_214_13"/>
            <w:bookmarkStart w:id="6275" w:name="z1100_214_13"/>
            <w:bookmarkEnd w:id="6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6" w:name="z1100_214_14"/>
            <w:bookmarkStart w:id="6277" w:name="z1100_214_14"/>
            <w:bookmarkEnd w:id="62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8" w:name="z1100_214_15"/>
            <w:bookmarkStart w:id="6279" w:name="z1100_214_15"/>
            <w:bookmarkEnd w:id="62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0" w:name="z1100_214_16"/>
            <w:bookmarkStart w:id="6281" w:name="z1100_214_16"/>
            <w:bookmarkEnd w:id="62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2" w:name="z1100_214_17"/>
            <w:bookmarkStart w:id="6283" w:name="z1100_214_17"/>
            <w:bookmarkEnd w:id="62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 xml:space="preserve">по приему вызовов </w:t>
            </w:r>
          </w:p>
          <w:p>
            <w:pPr>
              <w:pStyle w:val="Normal"/>
              <w:tabs>
                <w:tab w:val="clear" w:pos="708"/>
                <w:tab w:val="left" w:pos="390" w:leader="none"/>
              </w:tabs>
              <w:spacing w:lineRule="exact" w:line="220"/>
              <w:rPr>
                <w:sz w:val="16"/>
                <w:szCs w:val="16"/>
                <w:lang w:val="en-US" w:eastAsia="en-US"/>
              </w:rPr>
            </w:pPr>
            <w:r>
              <w:rPr>
                <w:sz w:val="16"/>
                <w:szCs w:val="16"/>
                <w:lang w:val="en-US" w:eastAsia="en-US"/>
              </w:rPr>
              <w:t>скорой медицинской помощи и передаче их выездным бригада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84" w:name="z1100_215_03"/>
            <w:bookmarkStart w:id="6285" w:name="z1100_215_03"/>
            <w:bookmarkEnd w:id="6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6" w:name="z1100_215_04"/>
            <w:bookmarkStart w:id="6287" w:name="z1100_215_04"/>
            <w:bookmarkEnd w:id="62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88" w:name="z1100_215_05"/>
            <w:bookmarkEnd w:id="628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89" w:name="z1100_215_06"/>
            <w:bookmarkEnd w:id="628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90" w:name="z1100_215_07"/>
            <w:bookmarkEnd w:id="629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91" w:name="z1100_215_08"/>
            <w:bookmarkEnd w:id="6291"/>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92" w:name="z1100_215_09"/>
            <w:bookmarkStart w:id="6293" w:name="z1100_215_09"/>
            <w:bookmarkEnd w:id="62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94" w:name="z1100_215_10"/>
            <w:bookmarkEnd w:id="6294"/>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295" w:name="z1100_215_11"/>
            <w:bookmarkEnd w:id="6295"/>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96" w:name="z1100_215_12"/>
            <w:bookmarkStart w:id="6297" w:name="z1100_215_12"/>
            <w:bookmarkEnd w:id="62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98" w:name="z1100_215_13"/>
            <w:bookmarkStart w:id="6299" w:name="z1100_215_13"/>
            <w:bookmarkEnd w:id="62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00" w:name="z1100_215_14"/>
            <w:bookmarkStart w:id="6301" w:name="z1100_215_14"/>
            <w:bookmarkEnd w:id="63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2" w:name="z1100_215_15"/>
            <w:bookmarkStart w:id="6303" w:name="z1100_215_15"/>
            <w:bookmarkEnd w:id="63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4" w:name="z1100_215_16"/>
            <w:bookmarkStart w:id="6305" w:name="z1100_215_16"/>
            <w:bookmarkEnd w:id="63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06" w:name="z1100_215_17"/>
            <w:bookmarkStart w:id="6307" w:name="z1100_215_17"/>
            <w:bookmarkEnd w:id="630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rPr>
            </w:pPr>
            <w:r>
              <w:rPr>
                <w:sz w:val="16"/>
                <w:szCs w:val="16"/>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8" w:name="z1100_216_03"/>
            <w:bookmarkStart w:id="6309" w:name="z1100_216_03"/>
            <w:bookmarkEnd w:id="6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10" w:name="z1100_216_04"/>
            <w:bookmarkStart w:id="6311" w:name="z1100_216_04"/>
            <w:bookmarkEnd w:id="63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2" w:name="z1100_216_05"/>
            <w:bookmarkStart w:id="6313" w:name="z1100_216_05"/>
            <w:bookmarkEnd w:id="63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14" w:name="z1100_216_06"/>
            <w:bookmarkStart w:id="6315" w:name="z1100_216_06"/>
            <w:bookmarkEnd w:id="6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6" w:name="z1100_216_07"/>
            <w:bookmarkStart w:id="6317" w:name="z1100_216_07"/>
            <w:bookmarkEnd w:id="63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18" w:name="z1100_216_08"/>
            <w:bookmarkStart w:id="6319" w:name="z1100_216_08"/>
            <w:bookmarkEnd w:id="63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20" w:name="z1100_216_09"/>
            <w:bookmarkStart w:id="6321" w:name="z1100_216_09"/>
            <w:bookmarkEnd w:id="63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22" w:name="z1100_216_10"/>
            <w:bookmarkStart w:id="6323" w:name="z1100_216_10"/>
            <w:bookmarkEnd w:id="63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24" w:name="z1100_216_11"/>
            <w:bookmarkStart w:id="6325" w:name="z1100_216_11"/>
            <w:bookmarkEnd w:id="63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26" w:name="z1100_216_12"/>
            <w:bookmarkStart w:id="6327" w:name="z1100_216_12"/>
            <w:bookmarkEnd w:id="63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28" w:name="z1100_216_13"/>
            <w:bookmarkStart w:id="6329" w:name="z1100_216_13"/>
            <w:bookmarkEnd w:id="63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30" w:name="z1100_216_14"/>
            <w:bookmarkStart w:id="6331" w:name="z1100_216_14"/>
            <w:bookmarkEnd w:id="63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2" w:name="z1100_216_15"/>
            <w:bookmarkStart w:id="6333" w:name="z1100_216_15"/>
            <w:bookmarkEnd w:id="63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4" w:name="z1100_216_16"/>
            <w:bookmarkStart w:id="6335" w:name="z1100_216_16"/>
            <w:bookmarkEnd w:id="63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36" w:name="z1100_216_17"/>
            <w:bookmarkStart w:id="6337" w:name="z1100_216_17"/>
            <w:bookmarkEnd w:id="633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rPr>
            </w:pPr>
            <w:r>
              <w:rPr>
                <w:sz w:val="16"/>
                <w:szCs w:val="16"/>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8" w:name="z1100_217_03"/>
            <w:bookmarkStart w:id="6339" w:name="z1100_217_03"/>
            <w:bookmarkEnd w:id="6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40" w:name="z1100_217_04"/>
            <w:bookmarkStart w:id="6341" w:name="z1100_217_04"/>
            <w:bookmarkEnd w:id="63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42" w:name="z1100_217_05"/>
            <w:bookmarkStart w:id="6343" w:name="z1100_217_05"/>
            <w:bookmarkEnd w:id="63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44" w:name="z1100_217_06"/>
            <w:bookmarkStart w:id="6345" w:name="z1100_217_06"/>
            <w:bookmarkEnd w:id="6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46" w:name="z1100_217_07"/>
            <w:bookmarkStart w:id="6347" w:name="z1100_217_07"/>
            <w:bookmarkEnd w:id="6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48" w:name="z1100_217_08"/>
            <w:bookmarkStart w:id="6349" w:name="z1100_217_08"/>
            <w:bookmarkEnd w:id="63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50" w:name="z1100_217_09"/>
            <w:bookmarkStart w:id="6351" w:name="z1100_217_09"/>
            <w:bookmarkEnd w:id="63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52" w:name="z1100_217_10"/>
            <w:bookmarkStart w:id="6353" w:name="z1100_217_10"/>
            <w:bookmarkEnd w:id="63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54" w:name="z1100_217_11"/>
            <w:bookmarkStart w:id="6355" w:name="z1100_217_11"/>
            <w:bookmarkEnd w:id="63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56" w:name="z1100_217_12"/>
            <w:bookmarkStart w:id="6357" w:name="z1100_217_12"/>
            <w:bookmarkEnd w:id="63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58" w:name="z1100_217_13"/>
            <w:bookmarkStart w:id="6359" w:name="z1100_217_13"/>
            <w:bookmarkEnd w:id="63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60" w:name="z1100_217_14"/>
            <w:bookmarkStart w:id="6361" w:name="z1100_217_14"/>
            <w:bookmarkEnd w:id="63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62" w:name="z1100_217_15"/>
            <w:bookmarkStart w:id="6363" w:name="z1100_217_15"/>
            <w:bookmarkEnd w:id="63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64" w:name="z1100_217_16"/>
            <w:bookmarkStart w:id="6365" w:name="z1100_217_16"/>
            <w:bookmarkEnd w:id="63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66" w:name="z1100_217_17"/>
            <w:bookmarkStart w:id="6367" w:name="z1100_217_17"/>
            <w:bookmarkEnd w:id="636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351"/>
              <w:rPr>
                <w:sz w:val="16"/>
                <w:szCs w:val="16"/>
                <w:lang w:val="en-US" w:eastAsia="en-US"/>
              </w:rPr>
            </w:pPr>
            <w:r>
              <w:rPr>
                <w:sz w:val="16"/>
                <w:szCs w:val="16"/>
                <w:lang w:val="en-US" w:eastAsia="en-US"/>
              </w:rPr>
              <w:t>из них работают</w:t>
              <w:br/>
              <w:t>на основной работе  в организациях</w:t>
              <w:br/>
              <w:t xml:space="preserve">подчинения: </w:t>
            </w:r>
          </w:p>
          <w:p>
            <w:pPr>
              <w:pStyle w:val="Normal"/>
              <w:tabs>
                <w:tab w:val="clear" w:pos="708"/>
                <w:tab w:val="left" w:pos="972" w:leader="none"/>
              </w:tabs>
              <w:spacing w:lineRule="exact" w:line="220"/>
              <w:ind w:left="578" w:hanging="0"/>
              <w:rPr>
                <w:sz w:val="16"/>
                <w:szCs w:val="16"/>
                <w:lang w:val="en-US" w:eastAsia="en-US"/>
              </w:rPr>
            </w:pPr>
            <w:r>
              <w:rPr>
                <w:sz w:val="16"/>
                <w:szCs w:val="16"/>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68" w:name="z1100_218_03"/>
            <w:bookmarkStart w:id="6369" w:name="z1100_218_03"/>
            <w:bookmarkEnd w:id="6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0" w:name="z1100_218_04"/>
            <w:bookmarkStart w:id="6371" w:name="z1100_218_04"/>
            <w:bookmarkEnd w:id="63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2" w:name="z1100_218_05"/>
            <w:bookmarkStart w:id="6373" w:name="z1100_218_05"/>
            <w:bookmarkEnd w:id="63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4" w:name="z1100_218_06"/>
            <w:bookmarkStart w:id="6375" w:name="z1100_218_06"/>
            <w:bookmarkEnd w:id="6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6" w:name="z1100_218_07"/>
            <w:bookmarkStart w:id="6377" w:name="z1100_218_07"/>
            <w:bookmarkEnd w:id="63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8" w:name="z1100_218_08"/>
            <w:bookmarkStart w:id="6379" w:name="z1100_218_08"/>
            <w:bookmarkEnd w:id="63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80" w:name="z1100_218_09"/>
            <w:bookmarkStart w:id="6381" w:name="z1100_218_09"/>
            <w:bookmarkEnd w:id="63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82" w:name="z1100_218_10"/>
            <w:bookmarkStart w:id="6383" w:name="z1100_218_10"/>
            <w:bookmarkEnd w:id="63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84" w:name="z1100_218_11"/>
            <w:bookmarkStart w:id="6385" w:name="z1100_218_11"/>
            <w:bookmarkEnd w:id="63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86" w:name="z1100_218_12"/>
            <w:bookmarkStart w:id="6387" w:name="z1100_218_12"/>
            <w:bookmarkEnd w:id="63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88" w:name="z1100_218_13"/>
            <w:bookmarkStart w:id="6389" w:name="z1100_218_13"/>
            <w:bookmarkEnd w:id="63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0" w:name="z1100_218_14"/>
            <w:bookmarkStart w:id="6391" w:name="z1100_218_14"/>
            <w:bookmarkEnd w:id="63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2" w:name="z1100_218_15"/>
            <w:bookmarkStart w:id="6393" w:name="z1100_218_15"/>
            <w:bookmarkEnd w:id="63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4" w:name="z1100_218_16"/>
            <w:bookmarkStart w:id="6395" w:name="z1100_218_16"/>
            <w:bookmarkEnd w:id="63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6" w:name="z1100_218_17"/>
            <w:bookmarkStart w:id="6397" w:name="z1100_218_17"/>
            <w:bookmarkEnd w:id="63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6"/>
                <w:szCs w:val="16"/>
                <w:lang w:val="en-US" w:eastAsia="en-US"/>
              </w:rPr>
            </w:pPr>
            <w:r>
              <w:rPr>
                <w:sz w:val="16"/>
                <w:szCs w:val="16"/>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98" w:name="z1100_219_03"/>
            <w:bookmarkStart w:id="6399" w:name="z1100_219_03"/>
            <w:bookmarkEnd w:id="6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0" w:name="z1100_219_04"/>
            <w:bookmarkStart w:id="6401" w:name="z1100_219_04"/>
            <w:bookmarkEnd w:id="64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2" w:name="z1100_219_05"/>
            <w:bookmarkStart w:id="6403" w:name="z1100_219_05"/>
            <w:bookmarkEnd w:id="64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4" w:name="z1100_219_06"/>
            <w:bookmarkStart w:id="6405" w:name="z1100_219_06"/>
            <w:bookmarkEnd w:id="64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6" w:name="z1100_219_07"/>
            <w:bookmarkStart w:id="6407" w:name="z1100_219_07"/>
            <w:bookmarkEnd w:id="64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8" w:name="z1100_219_08"/>
            <w:bookmarkStart w:id="6409" w:name="z1100_219_08"/>
            <w:bookmarkEnd w:id="64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0" w:name="z1100_219_09"/>
            <w:bookmarkStart w:id="6411" w:name="z1100_219_09"/>
            <w:bookmarkEnd w:id="64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2" w:name="z1100_219_10"/>
            <w:bookmarkStart w:id="6413" w:name="z1100_219_10"/>
            <w:bookmarkEnd w:id="64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4" w:name="z1100_219_11"/>
            <w:bookmarkStart w:id="6415" w:name="z1100_219_11"/>
            <w:bookmarkEnd w:id="64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6" w:name="z1100_219_12"/>
            <w:bookmarkStart w:id="6417" w:name="z1100_219_12"/>
            <w:bookmarkEnd w:id="64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8" w:name="z1100_219_13"/>
            <w:bookmarkStart w:id="6419" w:name="z1100_219_13"/>
            <w:bookmarkEnd w:id="64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20" w:name="z1100_219_14"/>
            <w:bookmarkStart w:id="6421" w:name="z1100_219_14"/>
            <w:bookmarkEnd w:id="64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22" w:name="z1100_219_15"/>
            <w:bookmarkStart w:id="6423" w:name="z1100_219_15"/>
            <w:bookmarkEnd w:id="64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24" w:name="z1100_219_16"/>
            <w:bookmarkStart w:id="6425" w:name="z1100_219_16"/>
            <w:bookmarkEnd w:id="64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26" w:name="z1100_219_17"/>
            <w:bookmarkStart w:id="6427" w:name="z1100_219_17"/>
            <w:bookmarkEnd w:id="64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6"/>
                <w:szCs w:val="16"/>
                <w:lang w:val="en-US" w:eastAsia="en-US"/>
              </w:rPr>
            </w:pPr>
            <w:r>
              <w:rPr>
                <w:sz w:val="16"/>
                <w:szCs w:val="16"/>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428" w:name="z1100_220_03"/>
            <w:bookmarkEnd w:id="642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429" w:name="z1100_220_04"/>
            <w:bookmarkEnd w:id="6429"/>
            <w:r>
              <w:rPr>
                <w:b/>
                <w:sz w:val="16"/>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430" w:name="z1100_220_05"/>
            <w:bookmarkEnd w:id="643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431" w:name="z1100_220_06"/>
            <w:bookmarkEnd w:id="6431"/>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432" w:name="z1100_220_07"/>
            <w:bookmarkEnd w:id="6432"/>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433" w:name="z1100_220_08"/>
            <w:bookmarkEnd w:id="6433"/>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34" w:name="z1100_220_09"/>
            <w:bookmarkStart w:id="6435" w:name="z1100_220_09"/>
            <w:bookmarkEnd w:id="643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436" w:name="z1100_220_10"/>
            <w:bookmarkEnd w:id="6436"/>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437" w:name="z1100_220_11"/>
            <w:bookmarkEnd w:id="6437"/>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38" w:name="z1100_220_12"/>
            <w:bookmarkStart w:id="6439" w:name="z1100_220_12"/>
            <w:bookmarkEnd w:id="6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0" w:name="z1100_220_13"/>
            <w:bookmarkStart w:id="6441" w:name="z1100_220_13"/>
            <w:bookmarkEnd w:id="6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2" w:name="z1100_220_14"/>
            <w:bookmarkStart w:id="6443" w:name="z1100_220_14"/>
            <w:bookmarkEnd w:id="64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4" w:name="z1100_220_15"/>
            <w:bookmarkStart w:id="6445" w:name="z1100_220_15"/>
            <w:bookmarkEnd w:id="64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6" w:name="z1100_220_16"/>
            <w:bookmarkStart w:id="6447" w:name="z1100_220_16"/>
            <w:bookmarkEnd w:id="6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8" w:name="z1100_220_17"/>
            <w:bookmarkStart w:id="6449" w:name="z1100_220_17"/>
            <w:bookmarkEnd w:id="64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Младший медицинский и фармацевтиче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0" w:name="z1100_221_03"/>
            <w:bookmarkStart w:id="6451" w:name="z1100_221_03"/>
            <w:bookmarkEnd w:id="6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2" w:name="z1100_221_04"/>
            <w:bookmarkStart w:id="6453" w:name="z1100_221_04"/>
            <w:bookmarkEnd w:id="64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4" w:name="z1100_221_05"/>
            <w:bookmarkStart w:id="6455" w:name="z1100_221_05"/>
            <w:bookmarkEnd w:id="6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6" w:name="z1100_221_06"/>
            <w:bookmarkStart w:id="6457" w:name="z1100_221_06"/>
            <w:bookmarkEnd w:id="64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8" w:name="z1100_221_07"/>
            <w:bookmarkStart w:id="6459" w:name="z1100_221_07"/>
            <w:bookmarkEnd w:id="6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60" w:name="z1100_221_08"/>
            <w:bookmarkStart w:id="6461" w:name="z1100_221_08"/>
            <w:bookmarkEnd w:id="6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62" w:name="z1100_221_09"/>
            <w:bookmarkStart w:id="6463" w:name="z1100_221_09"/>
            <w:bookmarkEnd w:id="64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64" w:name="z1100_221_10"/>
            <w:bookmarkStart w:id="6465" w:name="z1100_221_10"/>
            <w:bookmarkEnd w:id="64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66" w:name="z1100_221_11"/>
            <w:bookmarkStart w:id="6467" w:name="z1100_221_11"/>
            <w:bookmarkEnd w:id="64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68" w:name="z1100_221_12"/>
            <w:bookmarkStart w:id="6469" w:name="z1100_221_12"/>
            <w:bookmarkEnd w:id="6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70" w:name="z1100_221_13"/>
            <w:bookmarkStart w:id="6471" w:name="z1100_221_13"/>
            <w:bookmarkEnd w:id="6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72" w:name="z1100_221_14"/>
            <w:bookmarkStart w:id="6473" w:name="z1100_221_14"/>
            <w:bookmarkEnd w:id="64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74" w:name="z1100_221_15"/>
            <w:bookmarkStart w:id="6475" w:name="z1100_221_15"/>
            <w:bookmarkEnd w:id="64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76" w:name="z1100_221_16"/>
            <w:bookmarkStart w:id="6477" w:name="z1100_221_16"/>
            <w:bookmarkEnd w:id="6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78" w:name="z1100_221_17"/>
            <w:bookmarkStart w:id="6479" w:name="z1100_221_17"/>
            <w:bookmarkEnd w:id="64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284"/>
              <w:rPr/>
            </w:pPr>
            <w:r>
              <w:rPr>
                <w:sz w:val="16"/>
                <w:szCs w:val="16"/>
                <w:lang w:val="en-US" w:eastAsia="en-US"/>
              </w:rPr>
              <w:t>из них: младшие    медицинские 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80" w:name="z1100_222_03"/>
            <w:bookmarkStart w:id="6481" w:name="z1100_222_03"/>
            <w:bookmarkEnd w:id="6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82" w:name="z1100_222_04"/>
            <w:bookmarkStart w:id="6483" w:name="z1100_222_04"/>
            <w:bookmarkEnd w:id="64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84" w:name="z1100_222_05"/>
            <w:bookmarkStart w:id="6485" w:name="z1100_222_05"/>
            <w:bookmarkEnd w:id="6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86" w:name="z1100_222_06"/>
            <w:bookmarkStart w:id="6487" w:name="z1100_222_06"/>
            <w:bookmarkEnd w:id="6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88" w:name="z1100_222_07"/>
            <w:bookmarkStart w:id="6489" w:name="z1100_222_07"/>
            <w:bookmarkEnd w:id="6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0" w:name="z1100_222_08"/>
            <w:bookmarkStart w:id="6491" w:name="z1100_222_08"/>
            <w:bookmarkEnd w:id="6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2" w:name="z1100_222_09"/>
            <w:bookmarkStart w:id="6493" w:name="z1100_222_09"/>
            <w:bookmarkEnd w:id="64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4" w:name="z1100_222_10"/>
            <w:bookmarkStart w:id="6495" w:name="z1100_222_10"/>
            <w:bookmarkEnd w:id="64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6" w:name="z1100_222_11"/>
            <w:bookmarkStart w:id="6497" w:name="z1100_222_11"/>
            <w:bookmarkEnd w:id="64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8" w:name="z1100_222_12"/>
            <w:bookmarkStart w:id="6499" w:name="z1100_222_12"/>
            <w:bookmarkEnd w:id="6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00" w:name="z1100_222_13"/>
            <w:bookmarkStart w:id="6501" w:name="z1100_222_13"/>
            <w:bookmarkEnd w:id="6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02" w:name="z1100_222_14"/>
            <w:bookmarkStart w:id="6503" w:name="z1100_222_14"/>
            <w:bookmarkEnd w:id="65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04" w:name="z1100_222_15"/>
            <w:bookmarkStart w:id="6505" w:name="z1100_222_15"/>
            <w:bookmarkEnd w:id="65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06" w:name="z1100_222_16"/>
            <w:bookmarkStart w:id="6507" w:name="z1100_222_16"/>
            <w:bookmarkEnd w:id="6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08" w:name="z1100_222_17"/>
            <w:bookmarkStart w:id="6509" w:name="z1100_222_17"/>
            <w:bookmarkEnd w:id="650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6"/>
                <w:szCs w:val="16"/>
                <w:lang w:val="en-US" w:eastAsia="en-US"/>
              </w:rPr>
            </w:pPr>
            <w:r>
              <w:rPr>
                <w:sz w:val="16"/>
                <w:szCs w:val="16"/>
                <w:lang w:val="en-US" w:eastAsia="en-US"/>
              </w:rPr>
              <w:t xml:space="preserve">младшие медицинские сестры по уходу </w:t>
            </w:r>
          </w:p>
          <w:p>
            <w:pPr>
              <w:pStyle w:val="Normal"/>
              <w:spacing w:lineRule="exact" w:line="220"/>
              <w:ind w:left="578" w:hanging="0"/>
              <w:rPr>
                <w:sz w:val="16"/>
                <w:szCs w:val="16"/>
                <w:lang w:val="en-US" w:eastAsia="en-US"/>
              </w:rPr>
            </w:pPr>
            <w:r>
              <w:rPr>
                <w:sz w:val="16"/>
                <w:szCs w:val="16"/>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10" w:name="z1100_223_03"/>
            <w:bookmarkStart w:id="6511" w:name="z1100_223_03"/>
            <w:bookmarkEnd w:id="6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12" w:name="z1100_223_04"/>
            <w:bookmarkStart w:id="6513" w:name="z1100_223_04"/>
            <w:bookmarkEnd w:id="65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14" w:name="z1100_223_05"/>
            <w:bookmarkStart w:id="6515" w:name="z1100_223_05"/>
            <w:bookmarkEnd w:id="6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16" w:name="z1100_223_06"/>
            <w:bookmarkStart w:id="6517" w:name="z1100_223_06"/>
            <w:bookmarkEnd w:id="6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18" w:name="z1100_223_07"/>
            <w:bookmarkStart w:id="6519" w:name="z1100_223_07"/>
            <w:bookmarkEnd w:id="6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0" w:name="z1100_223_08"/>
            <w:bookmarkStart w:id="6521" w:name="z1100_223_08"/>
            <w:bookmarkEnd w:id="6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22" w:name="z1100_223_09"/>
            <w:bookmarkStart w:id="6523" w:name="z1100_223_09"/>
            <w:bookmarkEnd w:id="6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4" w:name="z1100_223_10"/>
            <w:bookmarkStart w:id="6525" w:name="z1100_223_10"/>
            <w:bookmarkEnd w:id="6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26" w:name="z1100_223_11"/>
            <w:bookmarkStart w:id="6527" w:name="z1100_223_11"/>
            <w:bookmarkEnd w:id="65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28" w:name="z1100_223_12"/>
            <w:bookmarkStart w:id="6529" w:name="z1100_223_12"/>
            <w:bookmarkEnd w:id="6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30" w:name="z1100_223_13"/>
            <w:bookmarkStart w:id="6531" w:name="z1100_223_13"/>
            <w:bookmarkEnd w:id="6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32" w:name="z1100_223_14"/>
            <w:bookmarkStart w:id="6533" w:name="z1100_223_14"/>
            <w:bookmarkEnd w:id="65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34" w:name="z1100_223_15"/>
            <w:bookmarkStart w:id="6535" w:name="z1100_223_15"/>
            <w:bookmarkEnd w:id="65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36" w:name="z1100_223_16"/>
            <w:bookmarkStart w:id="6537" w:name="z1100_223_16"/>
            <w:bookmarkEnd w:id="6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38" w:name="z1100_223_17"/>
            <w:bookmarkStart w:id="6539" w:name="z1100_223_17"/>
            <w:bookmarkEnd w:id="65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78"/>
              <w:rPr>
                <w:sz w:val="16"/>
                <w:szCs w:val="16"/>
                <w:lang w:val="en-US" w:eastAsia="en-US"/>
              </w:rPr>
            </w:pPr>
            <w:r>
              <w:rPr>
                <w:sz w:val="16"/>
                <w:szCs w:val="16"/>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40" w:name="z1100_224_03"/>
            <w:bookmarkStart w:id="6541" w:name="z1100_224_03"/>
            <w:bookmarkEnd w:id="6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42" w:name="z1100_224_04"/>
            <w:bookmarkStart w:id="6543" w:name="z1100_224_04"/>
            <w:bookmarkEnd w:id="65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44" w:name="z1100_224_05"/>
            <w:bookmarkStart w:id="6545" w:name="z1100_224_05"/>
            <w:bookmarkEnd w:id="6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46" w:name="z1100_224_06"/>
            <w:bookmarkStart w:id="6547" w:name="z1100_224_06"/>
            <w:bookmarkEnd w:id="65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48" w:name="z1100_224_07"/>
            <w:bookmarkStart w:id="6549" w:name="z1100_224_07"/>
            <w:bookmarkEnd w:id="6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0" w:name="z1100_224_08"/>
            <w:bookmarkStart w:id="6551" w:name="z1100_224_08"/>
            <w:bookmarkEnd w:id="6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52" w:name="z1100_224_09"/>
            <w:bookmarkStart w:id="6553" w:name="z1100_224_09"/>
            <w:bookmarkEnd w:id="65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4" w:name="z1100_224_10"/>
            <w:bookmarkStart w:id="6555" w:name="z1100_224_10"/>
            <w:bookmarkEnd w:id="65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56" w:name="z1100_224_11"/>
            <w:bookmarkStart w:id="6557" w:name="z1100_224_11"/>
            <w:bookmarkEnd w:id="65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8" w:name="z1100_224_12"/>
            <w:bookmarkStart w:id="6559" w:name="z1100_224_12"/>
            <w:bookmarkEnd w:id="6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60" w:name="z1100_224_13"/>
            <w:bookmarkStart w:id="6561" w:name="z1100_224_13"/>
            <w:bookmarkEnd w:id="6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62" w:name="z1100_224_14"/>
            <w:bookmarkStart w:id="6563" w:name="z1100_224_14"/>
            <w:bookmarkEnd w:id="65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64" w:name="z1100_224_15"/>
            <w:bookmarkStart w:id="6565" w:name="z1100_224_15"/>
            <w:bookmarkEnd w:id="65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66" w:name="z1100_224_16"/>
            <w:bookmarkStart w:id="6567" w:name="z1100_224_16"/>
            <w:bookmarkEnd w:id="6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68" w:name="z1100_224_17"/>
            <w:bookmarkStart w:id="6569" w:name="z1100_224_17"/>
            <w:bookmarkEnd w:id="65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5" w:hanging="0"/>
              <w:rPr>
                <w:bCs/>
                <w:sz w:val="16"/>
                <w:szCs w:val="16"/>
                <w:lang w:val="en-US" w:eastAsia="en-US"/>
              </w:rPr>
            </w:pPr>
            <w:r>
              <w:rPr>
                <w:bCs/>
                <w:sz w:val="16"/>
                <w:szCs w:val="16"/>
                <w:lang w:val="en-US" w:eastAsia="en-US"/>
              </w:rPr>
              <w:t>сестры-хозяй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70" w:name="z1100_225_03"/>
            <w:bookmarkStart w:id="6571" w:name="z1100_225_03"/>
            <w:bookmarkEnd w:id="6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72" w:name="z1100_225_04"/>
            <w:bookmarkStart w:id="6573" w:name="z1100_225_04"/>
            <w:bookmarkEnd w:id="65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74" w:name="z1100_225_05"/>
            <w:bookmarkStart w:id="6575" w:name="z1100_225_05"/>
            <w:bookmarkEnd w:id="6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76" w:name="z1100_225_06"/>
            <w:bookmarkStart w:id="6577" w:name="z1100_225_06"/>
            <w:bookmarkEnd w:id="65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78" w:name="z1100_225_07"/>
            <w:bookmarkStart w:id="6579" w:name="z1100_225_07"/>
            <w:bookmarkEnd w:id="6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0" w:name="z1100_225_08"/>
            <w:bookmarkStart w:id="6581" w:name="z1100_225_08"/>
            <w:bookmarkEnd w:id="6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82" w:name="z1100_225_09"/>
            <w:bookmarkStart w:id="6583" w:name="z1100_225_09"/>
            <w:bookmarkEnd w:id="65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4" w:name="z1100_225_10"/>
            <w:bookmarkStart w:id="6585" w:name="z1100_225_10"/>
            <w:bookmarkEnd w:id="6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86" w:name="z1100_225_11"/>
            <w:bookmarkStart w:id="6587" w:name="z1100_225_11"/>
            <w:bookmarkEnd w:id="65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88" w:name="z1100_225_12"/>
            <w:bookmarkStart w:id="6589" w:name="z1100_225_12"/>
            <w:bookmarkEnd w:id="6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90" w:name="z1100_225_13"/>
            <w:bookmarkStart w:id="6591" w:name="z1100_225_13"/>
            <w:bookmarkEnd w:id="6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92" w:name="z1100_225_14"/>
            <w:bookmarkStart w:id="6593" w:name="z1100_225_14"/>
            <w:bookmarkEnd w:id="6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94" w:name="z1100_225_15"/>
            <w:bookmarkStart w:id="6595" w:name="z1100_225_15"/>
            <w:bookmarkEnd w:id="65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96" w:name="z1100_225_16"/>
            <w:bookmarkStart w:id="6597" w:name="z1100_225_16"/>
            <w:bookmarkEnd w:id="6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98" w:name="z1100_225_17"/>
            <w:bookmarkStart w:id="6599" w:name="z1100_225_17"/>
            <w:bookmarkEnd w:id="65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5" w:hanging="0"/>
              <w:rPr>
                <w:bCs/>
                <w:sz w:val="16"/>
                <w:szCs w:val="16"/>
                <w:lang w:val="en-US" w:eastAsia="en-US"/>
              </w:rPr>
            </w:pPr>
            <w:r>
              <w:rPr>
                <w:bCs/>
                <w:sz w:val="16"/>
                <w:szCs w:val="16"/>
                <w:lang w:val="en-US" w:eastAsia="en-US"/>
              </w:rPr>
              <w:t>фасовщик</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00" w:name="z1100_226_03"/>
            <w:bookmarkStart w:id="6601" w:name="z1100_226_03"/>
            <w:bookmarkEnd w:id="6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2" w:name="z1100_226_04"/>
            <w:bookmarkStart w:id="6603" w:name="z1100_226_04"/>
            <w:bookmarkEnd w:id="66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04" w:name="z1100_226_05"/>
            <w:bookmarkStart w:id="6605" w:name="z1100_226_05"/>
            <w:bookmarkEnd w:id="6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6" w:name="z1100_226_06"/>
            <w:bookmarkStart w:id="6607" w:name="z1100_226_06"/>
            <w:bookmarkEnd w:id="66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08" w:name="z1100_226_07"/>
            <w:bookmarkStart w:id="6609" w:name="z1100_226_07"/>
            <w:bookmarkEnd w:id="6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0" w:name="z1100_226_08"/>
            <w:bookmarkStart w:id="6611" w:name="z1100_226_08"/>
            <w:bookmarkEnd w:id="6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12" w:name="z1100_226_09"/>
            <w:bookmarkStart w:id="6613" w:name="z1100_226_09"/>
            <w:bookmarkEnd w:id="66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4" w:name="z1100_226_10"/>
            <w:bookmarkStart w:id="6615" w:name="z1100_226_10"/>
            <w:bookmarkEnd w:id="6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16" w:name="z1100_226_11"/>
            <w:bookmarkStart w:id="6617" w:name="z1100_226_11"/>
            <w:bookmarkEnd w:id="66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8" w:name="z1100_226_12"/>
            <w:bookmarkStart w:id="6619" w:name="z1100_226_12"/>
            <w:bookmarkEnd w:id="6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20" w:name="z1100_226_13"/>
            <w:bookmarkStart w:id="6621" w:name="z1100_226_13"/>
            <w:bookmarkEnd w:id="6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2" w:name="z1100_226_14"/>
            <w:bookmarkStart w:id="6623" w:name="z1100_226_14"/>
            <w:bookmarkEnd w:id="6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24" w:name="z1100_226_15"/>
            <w:bookmarkStart w:id="6625" w:name="z1100_226_15"/>
            <w:bookmarkEnd w:id="66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26" w:name="z1100_226_16"/>
            <w:bookmarkStart w:id="6627" w:name="z1100_226_16"/>
            <w:bookmarkEnd w:id="6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28" w:name="z1100_226_17"/>
            <w:bookmarkStart w:id="6629" w:name="z1100_226_17"/>
            <w:bookmarkEnd w:id="66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30" w:name="z1100_227_03"/>
            <w:bookmarkStart w:id="6631" w:name="z1100_227_03"/>
            <w:bookmarkEnd w:id="6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2" w:name="z1100_227_04"/>
            <w:bookmarkStart w:id="6633" w:name="z1100_227_04"/>
            <w:bookmarkEnd w:id="66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34" w:name="z1100_227_05"/>
            <w:bookmarkStart w:id="6635" w:name="z1100_227_05"/>
            <w:bookmarkEnd w:id="6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6" w:name="z1100_227_06"/>
            <w:bookmarkStart w:id="6637" w:name="z1100_227_06"/>
            <w:bookmarkEnd w:id="66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38" w:name="z1100_227_07"/>
            <w:bookmarkStart w:id="6639" w:name="z1100_227_07"/>
            <w:bookmarkEnd w:id="6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0" w:name="z1100_227_08"/>
            <w:bookmarkStart w:id="6641" w:name="z1100_227_08"/>
            <w:bookmarkEnd w:id="66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42" w:name="z1100_227_09"/>
            <w:bookmarkStart w:id="6643" w:name="z1100_227_09"/>
            <w:bookmarkEnd w:id="66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4" w:name="z1100_227_10"/>
            <w:bookmarkStart w:id="6645" w:name="z1100_227_10"/>
            <w:bookmarkEnd w:id="66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46" w:name="z1100_227_11"/>
            <w:bookmarkStart w:id="6647" w:name="z1100_227_11"/>
            <w:bookmarkEnd w:id="66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8" w:name="z1100_227_12"/>
            <w:bookmarkStart w:id="6649" w:name="z1100_227_12"/>
            <w:bookmarkEnd w:id="6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50" w:name="z1100_227_13"/>
            <w:bookmarkStart w:id="6651" w:name="z1100_227_13"/>
            <w:bookmarkEnd w:id="66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2" w:name="z1100_227_14"/>
            <w:bookmarkStart w:id="6653" w:name="z1100_227_14"/>
            <w:bookmarkEnd w:id="66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54" w:name="z1100_227_15"/>
            <w:bookmarkStart w:id="6655" w:name="z1100_227_15"/>
            <w:bookmarkEnd w:id="66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56" w:name="z1100_227_16"/>
            <w:bookmarkStart w:id="6657" w:name="z1100_227_16"/>
            <w:bookmarkEnd w:id="6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8" w:name="z1100_227_17"/>
            <w:bookmarkStart w:id="6659" w:name="z1100_227_17"/>
            <w:bookmarkEnd w:id="66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из них:  социальные </w:t>
            </w:r>
          </w:p>
          <w:p>
            <w:pPr>
              <w:pStyle w:val="Normal"/>
              <w:spacing w:lineRule="exact" w:line="210"/>
              <w:ind w:left="719" w:hanging="0"/>
              <w:rPr>
                <w:sz w:val="16"/>
                <w:szCs w:val="16"/>
                <w:lang w:val="en-US" w:eastAsia="en-US"/>
              </w:rPr>
            </w:pPr>
            <w:r>
              <w:rPr>
                <w:sz w:val="16"/>
                <w:szCs w:val="16"/>
                <w:lang w:val="en-US" w:eastAsia="en-US"/>
              </w:rPr>
              <w:t xml:space="preserve"> </w:t>
            </w:r>
            <w:r>
              <w:rPr>
                <w:sz w:val="16"/>
                <w:szCs w:val="16"/>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60" w:name="z1100_228_03"/>
            <w:bookmarkStart w:id="6661" w:name="z1100_228_03"/>
            <w:bookmarkEnd w:id="6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2" w:name="z1100_228_04"/>
            <w:bookmarkStart w:id="6663" w:name="z1100_228_04"/>
            <w:bookmarkEnd w:id="66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64" w:name="z1100_228_05"/>
            <w:bookmarkStart w:id="6665" w:name="z1100_228_05"/>
            <w:bookmarkEnd w:id="6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6" w:name="z1100_228_06"/>
            <w:bookmarkStart w:id="6667" w:name="z1100_228_06"/>
            <w:bookmarkEnd w:id="66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68" w:name="z1100_228_07"/>
            <w:bookmarkStart w:id="6669" w:name="z1100_228_07"/>
            <w:bookmarkEnd w:id="6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0" w:name="z1100_228_08"/>
            <w:bookmarkStart w:id="6671" w:name="z1100_228_08"/>
            <w:bookmarkEnd w:id="66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72" w:name="z1100_228_09"/>
            <w:bookmarkStart w:id="6673" w:name="z1100_228_09"/>
            <w:bookmarkEnd w:id="66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4" w:name="z1100_228_10"/>
            <w:bookmarkStart w:id="6675" w:name="z1100_228_10"/>
            <w:bookmarkEnd w:id="66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76" w:name="z1100_228_11"/>
            <w:bookmarkStart w:id="6677" w:name="z1100_228_11"/>
            <w:bookmarkEnd w:id="66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8" w:name="z1100_228_12"/>
            <w:bookmarkStart w:id="6679" w:name="z1100_228_12"/>
            <w:bookmarkEnd w:id="66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80" w:name="z1100_228_13"/>
            <w:bookmarkStart w:id="6681" w:name="z1100_228_13"/>
            <w:bookmarkEnd w:id="66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82" w:name="z1100_228_14"/>
            <w:bookmarkStart w:id="6683" w:name="z1100_228_14"/>
            <w:bookmarkEnd w:id="66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84" w:name="z1100_228_15"/>
            <w:bookmarkStart w:id="6685" w:name="z1100_228_15"/>
            <w:bookmarkEnd w:id="66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86" w:name="z1100_228_16"/>
            <w:bookmarkStart w:id="6687" w:name="z1100_228_16"/>
            <w:bookmarkEnd w:id="66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88" w:name="z1100_228_17"/>
            <w:bookmarkStart w:id="6689" w:name="z1100_228_17"/>
            <w:bookmarkEnd w:id="66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19" w:right="-123" w:hanging="0"/>
              <w:rPr/>
            </w:pPr>
            <w:r>
              <w:rPr>
                <w:sz w:val="16"/>
                <w:szCs w:val="16"/>
                <w:lang w:val="en-US" w:eastAsia="en-US"/>
              </w:rPr>
              <w:t>специалисты по социальной работ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90" w:name="z1100_229_03"/>
            <w:bookmarkStart w:id="6691" w:name="z1100_229_03"/>
            <w:bookmarkEnd w:id="66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92" w:name="z1100_229_04"/>
            <w:bookmarkStart w:id="6693" w:name="z1100_229_04"/>
            <w:bookmarkEnd w:id="66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94" w:name="z1100_229_05"/>
            <w:bookmarkStart w:id="6695" w:name="z1100_229_05"/>
            <w:bookmarkEnd w:id="66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96" w:name="z1100_229_06"/>
            <w:bookmarkStart w:id="6697" w:name="z1100_229_06"/>
            <w:bookmarkEnd w:id="66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98" w:name="z1100_229_07"/>
            <w:bookmarkStart w:id="6699" w:name="z1100_229_07"/>
            <w:bookmarkEnd w:id="6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00" w:name="z1100_229_08"/>
            <w:bookmarkStart w:id="6701" w:name="z1100_229_08"/>
            <w:bookmarkEnd w:id="67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02" w:name="z1100_229_09"/>
            <w:bookmarkStart w:id="6703" w:name="z1100_229_09"/>
            <w:bookmarkEnd w:id="67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04" w:name="z1100_229_10"/>
            <w:bookmarkStart w:id="6705" w:name="z1100_229_10"/>
            <w:bookmarkEnd w:id="67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06" w:name="z1100_229_11"/>
            <w:bookmarkStart w:id="6707" w:name="z1100_229_11"/>
            <w:bookmarkEnd w:id="67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08" w:name="z1100_229_12"/>
            <w:bookmarkStart w:id="6709" w:name="z1100_229_12"/>
            <w:bookmarkEnd w:id="67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10" w:name="z1100_229_13"/>
            <w:bookmarkStart w:id="6711" w:name="z1100_229_13"/>
            <w:bookmarkEnd w:id="67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12" w:name="z1100_229_14"/>
            <w:bookmarkStart w:id="6713" w:name="z1100_229_14"/>
            <w:bookmarkEnd w:id="67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14" w:name="z1100_229_15"/>
            <w:bookmarkStart w:id="6715" w:name="z1100_229_15"/>
            <w:bookmarkEnd w:id="67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16" w:name="z1100_229_16"/>
            <w:bookmarkStart w:id="6717" w:name="z1100_229_16"/>
            <w:bookmarkEnd w:id="67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18" w:name="z1100_229_17"/>
            <w:bookmarkStart w:id="6719" w:name="z1100_229_17"/>
            <w:bookmarkEnd w:id="67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19" w:right="-123" w:hanging="0"/>
              <w:rPr>
                <w:sz w:val="16"/>
                <w:szCs w:val="16"/>
                <w:lang w:val="en-US" w:eastAsia="en-US"/>
              </w:rPr>
            </w:pPr>
            <w:r>
              <w:rPr>
                <w:sz w:val="16"/>
                <w:szCs w:val="16"/>
                <w:lang w:val="en-US" w:eastAsia="en-US"/>
              </w:rPr>
              <w:t xml:space="preserve">водители скорой </w:t>
              <w:br/>
              <w:t>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20" w:name="z1100_230_03"/>
            <w:bookmarkStart w:id="6721" w:name="z1100_230_03"/>
            <w:bookmarkEnd w:id="6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22" w:name="z1100_230_04"/>
            <w:bookmarkStart w:id="6723" w:name="z1100_230_04"/>
            <w:bookmarkEnd w:id="67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24" w:name="z1100_230_05"/>
            <w:bookmarkEnd w:id="6724"/>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25" w:name="z1100_230_06"/>
            <w:bookmarkEnd w:id="6725"/>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26" w:name="z1100_230_07"/>
            <w:bookmarkEnd w:id="672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27" w:name="z1100_230_08"/>
            <w:bookmarkEnd w:id="6727"/>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28" w:name="z1100_230_09"/>
            <w:bookmarkStart w:id="6729" w:name="z1100_230_09"/>
            <w:bookmarkEnd w:id="67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30" w:name="z1100_230_10"/>
            <w:bookmarkEnd w:id="6730"/>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31" w:name="z1100_230_11"/>
            <w:bookmarkEnd w:id="6731"/>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32" w:name="z1100_230_12"/>
            <w:bookmarkStart w:id="6733" w:name="z1100_230_12"/>
            <w:bookmarkEnd w:id="67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34" w:name="z1100_230_13"/>
            <w:bookmarkStart w:id="6735" w:name="z1100_230_13"/>
            <w:bookmarkEnd w:id="6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36" w:name="z1100_230_14"/>
            <w:bookmarkStart w:id="6737" w:name="z1100_230_14"/>
            <w:bookmarkEnd w:id="67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38" w:name="z1100_230_15"/>
            <w:bookmarkStart w:id="6739" w:name="z1100_230_15"/>
            <w:bookmarkEnd w:id="67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40" w:name="z1100_230_16"/>
            <w:bookmarkStart w:id="6741" w:name="z1100_230_16"/>
            <w:bookmarkEnd w:id="67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42" w:name="z1100_230_17"/>
            <w:bookmarkStart w:id="6743" w:name="z1100_230_17"/>
            <w:bookmarkEnd w:id="67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spacing w:lineRule="exact" w:line="220"/>
              <w:ind w:left="294" w:hanging="0"/>
              <w:rPr>
                <w:sz w:val="16"/>
                <w:szCs w:val="16"/>
                <w:lang w:val="en-US" w:eastAsia="en-US"/>
              </w:rPr>
            </w:pPr>
            <w:r>
              <w:rPr>
                <w:sz w:val="16"/>
                <w:szCs w:val="16"/>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44" w:name="z1100_231_03"/>
            <w:bookmarkStart w:id="6745" w:name="z1100_231_03"/>
            <w:bookmarkEnd w:id="6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46" w:name="z1100_231_04"/>
            <w:bookmarkStart w:id="6747" w:name="z1100_231_04"/>
            <w:bookmarkEnd w:id="67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48" w:name="z1100_231_05"/>
            <w:bookmarkStart w:id="6749" w:name="z1100_231_05"/>
            <w:bookmarkEnd w:id="6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50" w:name="z1100_231_06"/>
            <w:bookmarkStart w:id="6751" w:name="z1100_231_06"/>
            <w:bookmarkEnd w:id="6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52" w:name="z1100_231_07"/>
            <w:bookmarkStart w:id="6753" w:name="z1100_231_07"/>
            <w:bookmarkEnd w:id="67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54" w:name="z1100_231_08"/>
            <w:bookmarkStart w:id="6755" w:name="z1100_231_08"/>
            <w:bookmarkEnd w:id="67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56" w:name="z1100_231_09"/>
            <w:bookmarkStart w:id="6757" w:name="z1100_231_09"/>
            <w:bookmarkEnd w:id="67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58" w:name="z1100_231_10"/>
            <w:bookmarkStart w:id="6759" w:name="z1100_231_10"/>
            <w:bookmarkEnd w:id="67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60" w:name="z1100_231_11"/>
            <w:bookmarkStart w:id="6761" w:name="z1100_231_11"/>
            <w:bookmarkEnd w:id="67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62" w:name="z1100_231_12"/>
            <w:bookmarkStart w:id="6763" w:name="z1100_231_12"/>
            <w:bookmarkEnd w:id="67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64" w:name="z1100_231_13"/>
            <w:bookmarkStart w:id="6765" w:name="z1100_231_13"/>
            <w:bookmarkEnd w:id="6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66" w:name="z1100_231_14"/>
            <w:bookmarkStart w:id="6767" w:name="z1100_231_14"/>
            <w:bookmarkEnd w:id="67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68" w:name="z1100_231_15"/>
            <w:bookmarkStart w:id="6769" w:name="z1100_231_15"/>
            <w:bookmarkEnd w:id="67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0" w:name="z1100_231_16"/>
            <w:bookmarkStart w:id="6771" w:name="z1100_231_16"/>
            <w:bookmarkEnd w:id="67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72" w:name="z1100_231_17"/>
            <w:bookmarkStart w:id="6773" w:name="z1100_231_17"/>
            <w:bookmarkEnd w:id="677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6"/>
                <w:szCs w:val="16"/>
                <w:lang w:val="en-US" w:eastAsia="en-US"/>
              </w:rPr>
            </w:pPr>
            <w:r>
              <w:rPr>
                <w:sz w:val="16"/>
                <w:szCs w:val="16"/>
                <w:lang w:val="en-US" w:eastAsia="en-US"/>
              </w:rPr>
              <w:t>Специалисты</w:t>
            </w:r>
            <w:r>
              <w:rPr>
                <w:b/>
                <w:sz w:val="16"/>
                <w:szCs w:val="16"/>
                <w:lang w:val="en-US" w:eastAsia="en-US"/>
              </w:rPr>
              <w:t xml:space="preserve"> </w:t>
            </w:r>
            <w:r>
              <w:rPr>
                <w:sz w:val="16"/>
                <w:szCs w:val="16"/>
                <w:lang w:val="en-US" w:eastAsia="en-US"/>
              </w:rPr>
              <w:t>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4" w:name="z1100_232_03"/>
            <w:bookmarkStart w:id="6775" w:name="z1100_232_03"/>
            <w:bookmarkEnd w:id="6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76" w:name="z1100_232_04"/>
            <w:bookmarkStart w:id="6777" w:name="z1100_232_04"/>
            <w:bookmarkEnd w:id="67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8" w:name="z1100_232_05"/>
            <w:bookmarkStart w:id="6779" w:name="z1100_232_05"/>
            <w:bookmarkEnd w:id="6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80" w:name="z1100_232_06"/>
            <w:bookmarkStart w:id="6781" w:name="z1100_232_06"/>
            <w:bookmarkEnd w:id="67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82" w:name="z1100_232_07"/>
            <w:bookmarkStart w:id="6783" w:name="z1100_232_07"/>
            <w:bookmarkEnd w:id="67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84" w:name="z1100_232_08"/>
            <w:bookmarkStart w:id="6785" w:name="z1100_232_08"/>
            <w:bookmarkEnd w:id="67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86" w:name="z1100_232_09"/>
            <w:bookmarkStart w:id="6787" w:name="z1100_232_09"/>
            <w:bookmarkEnd w:id="67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88" w:name="z1100_232_10"/>
            <w:bookmarkStart w:id="6789" w:name="z1100_232_10"/>
            <w:bookmarkEnd w:id="67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90" w:name="z1100_232_11"/>
            <w:bookmarkStart w:id="6791" w:name="z1100_232_11"/>
            <w:bookmarkEnd w:id="67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92" w:name="z1100_232_12"/>
            <w:bookmarkEnd w:id="6792"/>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93" w:name="z1100_232_13"/>
            <w:bookmarkEnd w:id="6793"/>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94" w:name="z1100_232_14"/>
            <w:bookmarkEnd w:id="6794"/>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795" w:name="z1100_232_15"/>
            <w:bookmarkEnd w:id="6795"/>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96" w:name="z1100_232_16"/>
            <w:bookmarkStart w:id="6797" w:name="z1100_232_16"/>
            <w:bookmarkEnd w:id="67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98" w:name="z1100_232_17"/>
            <w:bookmarkStart w:id="6799" w:name="z1100_232_17"/>
            <w:bookmarkEnd w:id="679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16"/>
                <w:szCs w:val="16"/>
                <w:lang w:val="en-US" w:eastAsia="en-US"/>
              </w:rPr>
            </w:pPr>
            <w:r>
              <w:rPr>
                <w:sz w:val="16"/>
                <w:szCs w:val="16"/>
                <w:lang w:val="en-US" w:eastAsia="en-US"/>
              </w:rPr>
              <w:t xml:space="preserve">из них врачей: </w:t>
              <w:br/>
              <w:t>лаборан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00" w:name="z1100_233_03"/>
            <w:bookmarkStart w:id="6801" w:name="z1100_233_03"/>
            <w:bookmarkEnd w:id="68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02" w:name="z1100_233_04"/>
            <w:bookmarkStart w:id="6803" w:name="z1100_233_04"/>
            <w:bookmarkEnd w:id="68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04" w:name="z1100_233_05"/>
            <w:bookmarkStart w:id="6805" w:name="z1100_233_05"/>
            <w:bookmarkEnd w:id="6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06" w:name="z1100_233_06"/>
            <w:bookmarkStart w:id="6807" w:name="z1100_233_06"/>
            <w:bookmarkEnd w:id="68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08" w:name="z1100_233_07"/>
            <w:bookmarkStart w:id="6809" w:name="z1100_233_07"/>
            <w:bookmarkEnd w:id="6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10" w:name="z1100_233_08"/>
            <w:bookmarkStart w:id="6811" w:name="z1100_233_08"/>
            <w:bookmarkEnd w:id="68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12" w:name="z1100_233_09"/>
            <w:bookmarkStart w:id="6813" w:name="z1100_233_09"/>
            <w:bookmarkEnd w:id="68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14" w:name="z1100_233_10"/>
            <w:bookmarkStart w:id="6815" w:name="z1100_233_10"/>
            <w:bookmarkEnd w:id="68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16" w:name="z1100_233_11"/>
            <w:bookmarkStart w:id="6817" w:name="z1100_233_11"/>
            <w:bookmarkEnd w:id="68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18" w:name="z1100_233_12"/>
            <w:bookmarkEnd w:id="6818"/>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19" w:name="z1100_233_13"/>
            <w:bookmarkEnd w:id="6819"/>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20" w:name="z1100_233_14"/>
            <w:bookmarkEnd w:id="6820"/>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21" w:name="z1100_233_15"/>
            <w:bookmarkEnd w:id="6821"/>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22" w:name="z1100_233_16"/>
            <w:bookmarkStart w:id="6823" w:name="z1100_233_16"/>
            <w:bookmarkEnd w:id="68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24" w:name="z1100_233_17"/>
            <w:bookmarkStart w:id="6825" w:name="z1100_233_17"/>
            <w:bookmarkEnd w:id="682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16"/>
                <w:szCs w:val="16"/>
                <w:lang w:val="en-US" w:eastAsia="en-US"/>
              </w:rPr>
            </w:pPr>
            <w:r>
              <w:rPr>
                <w:sz w:val="16"/>
                <w:szCs w:val="16"/>
                <w:lang w:val="en-US" w:eastAsia="en-US"/>
              </w:rPr>
              <w:t xml:space="preserve">по лечебной </w:t>
            </w:r>
          </w:p>
          <w:p>
            <w:pPr>
              <w:pStyle w:val="Normal"/>
              <w:spacing w:lineRule="exact" w:line="210"/>
              <w:ind w:left="436" w:hanging="0"/>
              <w:rPr>
                <w:b/>
                <w:b/>
                <w:sz w:val="16"/>
                <w:szCs w:val="16"/>
                <w:lang w:val="en-US" w:eastAsia="en-US"/>
              </w:rPr>
            </w:pPr>
            <w:r>
              <w:rPr>
                <w:sz w:val="16"/>
                <w:szCs w:val="16"/>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26" w:name="z1100_234_03"/>
            <w:bookmarkStart w:id="6827" w:name="z1100_234_03"/>
            <w:bookmarkEnd w:id="68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28" w:name="z1100_234_04"/>
            <w:bookmarkStart w:id="6829" w:name="z1100_234_04"/>
            <w:bookmarkEnd w:id="68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30" w:name="z1100_234_05"/>
            <w:bookmarkStart w:id="6831" w:name="z1100_234_05"/>
            <w:bookmarkEnd w:id="68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32" w:name="z1100_234_06"/>
            <w:bookmarkStart w:id="6833" w:name="z1100_234_06"/>
            <w:bookmarkEnd w:id="68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34" w:name="z1100_234_07"/>
            <w:bookmarkStart w:id="6835" w:name="z1100_234_07"/>
            <w:bookmarkEnd w:id="6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36" w:name="z1100_234_08"/>
            <w:bookmarkStart w:id="6837" w:name="z1100_234_08"/>
            <w:bookmarkEnd w:id="68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38" w:name="z1100_234_09"/>
            <w:bookmarkStart w:id="6839" w:name="z1100_234_09"/>
            <w:bookmarkEnd w:id="68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40" w:name="z1100_234_10"/>
            <w:bookmarkStart w:id="6841" w:name="z1100_234_10"/>
            <w:bookmarkEnd w:id="68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42" w:name="z1100_234_11"/>
            <w:bookmarkStart w:id="6843" w:name="z1100_234_11"/>
            <w:bookmarkEnd w:id="68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44" w:name="z1100_234_12"/>
            <w:bookmarkEnd w:id="6844"/>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45" w:name="z1100_234_13"/>
            <w:bookmarkEnd w:id="6845"/>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46" w:name="z1100_234_14"/>
            <w:bookmarkEnd w:id="6846"/>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47" w:name="z1100_234_15"/>
            <w:bookmarkEnd w:id="6847"/>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48" w:name="z1100_234_16"/>
            <w:bookmarkEnd w:id="6848"/>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49" w:name="z1100_234_17"/>
            <w:bookmarkStart w:id="6850" w:name="z1100_234_17"/>
            <w:bookmarkEnd w:id="685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b/>
                <w:b/>
                <w:sz w:val="16"/>
                <w:szCs w:val="16"/>
                <w:lang w:val="en-US" w:eastAsia="en-US"/>
              </w:rPr>
            </w:pPr>
            <w:r>
              <w:rPr>
                <w:sz w:val="16"/>
                <w:szCs w:val="16"/>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51" w:name="z1100_235_03"/>
            <w:bookmarkStart w:id="6852" w:name="z1100_235_03"/>
            <w:bookmarkEnd w:id="6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53" w:name="z1100_235_04"/>
            <w:bookmarkStart w:id="6854" w:name="z1100_235_04"/>
            <w:bookmarkEnd w:id="68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55" w:name="z1100_235_05"/>
            <w:bookmarkStart w:id="6856" w:name="z1100_235_05"/>
            <w:bookmarkEnd w:id="6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57" w:name="z1100_235_06"/>
            <w:bookmarkStart w:id="6858" w:name="z1100_235_06"/>
            <w:bookmarkEnd w:id="68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59" w:name="z1100_235_07"/>
            <w:bookmarkStart w:id="6860" w:name="z1100_235_07"/>
            <w:bookmarkEnd w:id="68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61" w:name="z1100_235_08"/>
            <w:bookmarkStart w:id="6862" w:name="z1100_235_08"/>
            <w:bookmarkEnd w:id="68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63" w:name="z1100_235_09"/>
            <w:bookmarkStart w:id="6864" w:name="z1100_235_09"/>
            <w:bookmarkEnd w:id="68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65" w:name="z1100_235_10"/>
            <w:bookmarkStart w:id="6866" w:name="z1100_235_10"/>
            <w:bookmarkEnd w:id="68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67" w:name="z1100_235_11"/>
            <w:bookmarkStart w:id="6868" w:name="z1100_235_11"/>
            <w:bookmarkEnd w:id="68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69" w:name="z1100_235_12"/>
            <w:bookmarkEnd w:id="6869"/>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70" w:name="z1100_235_13"/>
            <w:bookmarkEnd w:id="687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71" w:name="z1100_235_14"/>
            <w:bookmarkEnd w:id="6871"/>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72" w:name="z1100_235_15"/>
            <w:bookmarkEnd w:id="6872"/>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73" w:name="z1100_235_16"/>
            <w:bookmarkEnd w:id="6873"/>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74" w:name="z1100_235_17"/>
            <w:bookmarkStart w:id="6875" w:name="z1100_235_17"/>
            <w:bookmarkEnd w:id="6875"/>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6"/>
                <w:szCs w:val="16"/>
                <w:lang w:val="en-US" w:eastAsia="en-US"/>
              </w:rPr>
            </w:pPr>
            <w:r>
              <w:rPr>
                <w:sz w:val="16"/>
                <w:szCs w:val="16"/>
                <w:lang w:val="en-US" w:eastAsia="en-US"/>
              </w:rPr>
              <w:t>Специалисты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76" w:name="z1100_236_03"/>
            <w:bookmarkStart w:id="6877" w:name="z1100_236_03"/>
            <w:bookmarkEnd w:id="68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78" w:name="z1100_236_04"/>
            <w:bookmarkStart w:id="6879" w:name="z1100_236_04"/>
            <w:bookmarkEnd w:id="68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80" w:name="z1100_236_05"/>
            <w:bookmarkStart w:id="6881" w:name="z1100_236_05"/>
            <w:bookmarkEnd w:id="6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82" w:name="z1100_236_06"/>
            <w:bookmarkStart w:id="6883" w:name="z1100_236_06"/>
            <w:bookmarkEnd w:id="6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84" w:name="z1100_236_07"/>
            <w:bookmarkStart w:id="6885" w:name="z1100_236_07"/>
            <w:bookmarkEnd w:id="6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86" w:name="z1100_236_08"/>
            <w:bookmarkStart w:id="6887" w:name="z1100_236_08"/>
            <w:bookmarkEnd w:id="68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88" w:name="z1100_236_09"/>
            <w:bookmarkStart w:id="6889" w:name="z1100_236_09"/>
            <w:bookmarkEnd w:id="68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90" w:name="z1100_236_10"/>
            <w:bookmarkStart w:id="6891" w:name="z1100_236_10"/>
            <w:bookmarkEnd w:id="68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92" w:name="z1100_236_11"/>
            <w:bookmarkStart w:id="6893" w:name="z1100_236_11"/>
            <w:bookmarkEnd w:id="68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94" w:name="z1100_236_12"/>
            <w:bookmarkEnd w:id="6894"/>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95" w:name="z1100_236_13"/>
            <w:bookmarkEnd w:id="6895"/>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96" w:name="z1100_236_14"/>
            <w:bookmarkEnd w:id="6896"/>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97" w:name="z1100_236_15"/>
            <w:bookmarkEnd w:id="6897"/>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898" w:name="z1100_236_16"/>
            <w:bookmarkEnd w:id="6898"/>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99" w:name="z1100_236_17"/>
            <w:bookmarkStart w:id="6900" w:name="z1100_236_17"/>
            <w:bookmarkEnd w:id="690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6"/>
                <w:szCs w:val="16"/>
                <w:lang w:val="en-US" w:eastAsia="en-US"/>
              </w:rPr>
              <w:t xml:space="preserve">   </w:t>
            </w:r>
            <w:r>
              <w:rPr>
                <w:sz w:val="16"/>
                <w:szCs w:val="16"/>
                <w:lang w:val="en-US" w:eastAsia="en-US"/>
              </w:rPr>
              <w:t xml:space="preserve">из них: медицинских </w:t>
            </w:r>
          </w:p>
          <w:p>
            <w:pPr>
              <w:pStyle w:val="Normal"/>
              <w:spacing w:lineRule="exact" w:line="210"/>
              <w:ind w:left="578" w:right="-108" w:hanging="0"/>
              <w:rPr>
                <w:sz w:val="16"/>
                <w:szCs w:val="16"/>
                <w:lang w:val="en-US" w:eastAsia="en-US"/>
              </w:rPr>
            </w:pPr>
            <w:r>
              <w:rPr>
                <w:sz w:val="16"/>
                <w:szCs w:val="16"/>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01" w:name="z1100_237_03"/>
            <w:bookmarkStart w:id="6902" w:name="z1100_237_03"/>
            <w:bookmarkEnd w:id="69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03" w:name="z1100_237_04"/>
            <w:bookmarkStart w:id="6904" w:name="z1100_237_04"/>
            <w:bookmarkEnd w:id="69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05" w:name="z1100_237_05"/>
            <w:bookmarkStart w:id="6906" w:name="z1100_237_05"/>
            <w:bookmarkEnd w:id="69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07" w:name="z1100_237_06"/>
            <w:bookmarkStart w:id="6908" w:name="z1100_237_06"/>
            <w:bookmarkEnd w:id="69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09" w:name="z1100_237_07"/>
            <w:bookmarkStart w:id="6910" w:name="z1100_237_07"/>
            <w:bookmarkEnd w:id="69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11" w:name="z1100_237_08"/>
            <w:bookmarkStart w:id="6912" w:name="z1100_237_08"/>
            <w:bookmarkEnd w:id="69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13" w:name="z1100_237_09"/>
            <w:bookmarkStart w:id="6914" w:name="z1100_237_09"/>
            <w:bookmarkEnd w:id="69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15" w:name="z1100_237_10"/>
            <w:bookmarkStart w:id="6916" w:name="z1100_237_10"/>
            <w:bookmarkEnd w:id="69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17" w:name="z1100_237_11"/>
            <w:bookmarkStart w:id="6918" w:name="z1100_237_11"/>
            <w:bookmarkEnd w:id="69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19" w:name="z1100_237_12"/>
            <w:bookmarkEnd w:id="6919"/>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20" w:name="z1100_237_13"/>
            <w:bookmarkEnd w:id="692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21" w:name="z1100_237_14"/>
            <w:bookmarkEnd w:id="6921"/>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22" w:name="z1100_237_15"/>
            <w:bookmarkEnd w:id="6922"/>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23" w:name="z1100_237_16"/>
            <w:bookmarkEnd w:id="6923"/>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24" w:name="z1100_237_17"/>
            <w:bookmarkStart w:id="6925" w:name="z1100_237_17"/>
            <w:bookmarkEnd w:id="692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7" w:leader="none"/>
              </w:tabs>
              <w:spacing w:lineRule="exact" w:line="210"/>
              <w:ind w:left="578" w:right="-108" w:hanging="0"/>
              <w:rPr>
                <w:sz w:val="16"/>
                <w:szCs w:val="16"/>
                <w:lang w:val="en-US" w:eastAsia="en-US"/>
              </w:rPr>
            </w:pPr>
            <w:r>
              <w:rPr>
                <w:sz w:val="16"/>
                <w:szCs w:val="16"/>
                <w:lang w:val="en-US" w:eastAsia="en-US"/>
              </w:rPr>
              <w:t xml:space="preserve">медицинских </w:t>
            </w:r>
          </w:p>
          <w:p>
            <w:pPr>
              <w:pStyle w:val="Normal"/>
              <w:spacing w:lineRule="exact" w:line="210"/>
              <w:ind w:left="578" w:right="-108" w:hanging="0"/>
              <w:rPr>
                <w:sz w:val="16"/>
                <w:szCs w:val="16"/>
                <w:lang w:val="en-US" w:eastAsia="en-US"/>
              </w:rPr>
            </w:pPr>
            <w:r>
              <w:rPr>
                <w:sz w:val="16"/>
                <w:szCs w:val="16"/>
                <w:lang w:val="en-US" w:eastAsia="en-US"/>
              </w:rPr>
              <w:t>дезинфек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26" w:name="z1100_238_03"/>
            <w:bookmarkStart w:id="6927" w:name="z1100_238_03"/>
            <w:bookmarkEnd w:id="69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28" w:name="z1100_238_04"/>
            <w:bookmarkStart w:id="6929" w:name="z1100_238_04"/>
            <w:bookmarkEnd w:id="69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30" w:name="z1100_238_05"/>
            <w:bookmarkStart w:id="6931" w:name="z1100_238_05"/>
            <w:bookmarkEnd w:id="69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32" w:name="z1100_238_06"/>
            <w:bookmarkStart w:id="6933" w:name="z1100_238_06"/>
            <w:bookmarkEnd w:id="69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34" w:name="z1100_238_07"/>
            <w:bookmarkStart w:id="6935" w:name="z1100_238_07"/>
            <w:bookmarkEnd w:id="6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36" w:name="z1100_238_08"/>
            <w:bookmarkStart w:id="6937" w:name="z1100_238_08"/>
            <w:bookmarkEnd w:id="69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38" w:name="z1100_238_09"/>
            <w:bookmarkStart w:id="6939" w:name="z1100_238_09"/>
            <w:bookmarkEnd w:id="69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40" w:name="z1100_238_10"/>
            <w:bookmarkStart w:id="6941" w:name="z1100_238_10"/>
            <w:bookmarkEnd w:id="69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42" w:name="z1100_238_11"/>
            <w:bookmarkStart w:id="6943" w:name="z1100_238_11"/>
            <w:bookmarkEnd w:id="69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44" w:name="z1100_238_12"/>
            <w:bookmarkEnd w:id="6944"/>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45" w:name="z1100_238_13"/>
            <w:bookmarkEnd w:id="6945"/>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46" w:name="z1100_238_14"/>
            <w:bookmarkEnd w:id="6946"/>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47" w:name="z1100_238_15"/>
            <w:bookmarkEnd w:id="6947"/>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48" w:name="z1100_238_16"/>
            <w:bookmarkEnd w:id="6948"/>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49" w:name="z1100_238_17"/>
            <w:bookmarkStart w:id="6950" w:name="z1100_238_17"/>
            <w:bookmarkEnd w:id="695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6"/>
                <w:szCs w:val="16"/>
                <w:lang w:val="en-US" w:eastAsia="en-US"/>
              </w:rPr>
            </w:pPr>
            <w:r>
              <w:rPr>
                <w:sz w:val="16"/>
                <w:szCs w:val="16"/>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sz w:val="16"/>
                <w:szCs w:val="16"/>
                <w:lang w:val="ru-RU" w:eastAsia="ru-RU"/>
              </w:rPr>
            </w:pPr>
            <w:r>
              <w:rPr>
                <w:sz w:val="16"/>
                <w:szCs w:val="16"/>
                <w:lang w:val="ru-RU" w:eastAsia="ru-RU"/>
              </w:rPr>
              <w:t>2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51" w:name="z1100_239_03"/>
            <w:bookmarkStart w:id="6952" w:name="z1100_239_03"/>
            <w:bookmarkEnd w:id="69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53" w:name="z1100_239_04"/>
            <w:bookmarkStart w:id="6954" w:name="z1100_239_04"/>
            <w:bookmarkEnd w:id="69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55" w:name="z1100_239_05"/>
            <w:bookmarkStart w:id="6956" w:name="z1100_239_05"/>
            <w:bookmarkEnd w:id="69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57" w:name="z1100_239_06"/>
            <w:bookmarkStart w:id="6958" w:name="z1100_239_06"/>
            <w:bookmarkEnd w:id="69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59" w:name="z1100_239_07"/>
            <w:bookmarkStart w:id="6960" w:name="z1100_239_07"/>
            <w:bookmarkEnd w:id="69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61" w:name="z1100_239_08"/>
            <w:bookmarkStart w:id="6962" w:name="z1100_239_08"/>
            <w:bookmarkEnd w:id="69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63" w:name="z1100_239_09"/>
            <w:bookmarkStart w:id="6964" w:name="z1100_239_09"/>
            <w:bookmarkEnd w:id="69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65" w:name="z1100_239_10"/>
            <w:bookmarkStart w:id="6966" w:name="z1100_239_10"/>
            <w:bookmarkEnd w:id="69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67" w:name="z1100_239_11"/>
            <w:bookmarkStart w:id="6968" w:name="z1100_239_11"/>
            <w:bookmarkEnd w:id="69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69" w:name="z1100_239_12"/>
            <w:bookmarkEnd w:id="6969"/>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70" w:name="z1100_239_13"/>
            <w:bookmarkEnd w:id="697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71" w:name="z1100_239_14"/>
            <w:bookmarkEnd w:id="6971"/>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72" w:name="z1100_239_15"/>
            <w:bookmarkEnd w:id="6972"/>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73" w:name="z1100_239_16"/>
            <w:bookmarkEnd w:id="6973"/>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74" w:name="z1100_239_17"/>
            <w:bookmarkStart w:id="6975" w:name="z1100_239_17"/>
            <w:bookmarkEnd w:id="697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6"/>
                <w:szCs w:val="16"/>
                <w:lang w:val="en-US" w:eastAsia="en-US"/>
              </w:rPr>
            </w:pPr>
            <w:r>
              <w:rPr>
                <w:sz w:val="16"/>
                <w:szCs w:val="16"/>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76" w:name="z1100_240_03"/>
            <w:bookmarkStart w:id="6977" w:name="z1100_240_03"/>
            <w:bookmarkEnd w:id="69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78" w:name="z1100_240_04"/>
            <w:bookmarkStart w:id="6979" w:name="z1100_240_04"/>
            <w:bookmarkEnd w:id="69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80" w:name="z1100_240_05"/>
            <w:bookmarkStart w:id="6981" w:name="z1100_240_05"/>
            <w:bookmarkEnd w:id="69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82" w:name="z1100_240_06"/>
            <w:bookmarkStart w:id="6983" w:name="z1100_240_06"/>
            <w:bookmarkEnd w:id="69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84" w:name="z1100_240_07"/>
            <w:bookmarkStart w:id="6985" w:name="z1100_240_07"/>
            <w:bookmarkEnd w:id="69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86" w:name="z1100_240_08"/>
            <w:bookmarkStart w:id="6987" w:name="z1100_240_08"/>
            <w:bookmarkEnd w:id="69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88" w:name="z1100_240_09"/>
            <w:bookmarkStart w:id="6989" w:name="z1100_240_09"/>
            <w:bookmarkEnd w:id="69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90" w:name="z1100_240_10"/>
            <w:bookmarkStart w:id="6991" w:name="z1100_240_10"/>
            <w:bookmarkEnd w:id="69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92" w:name="z1100_240_11"/>
            <w:bookmarkStart w:id="6993" w:name="z1100_240_11"/>
            <w:bookmarkEnd w:id="69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94" w:name="z1100_240_12"/>
            <w:bookmarkEnd w:id="6994"/>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95" w:name="z1100_240_13"/>
            <w:bookmarkEnd w:id="6995"/>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96" w:name="z1100_240_14"/>
            <w:bookmarkEnd w:id="6996"/>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97" w:name="z1100_240_15"/>
            <w:bookmarkEnd w:id="6997"/>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998" w:name="z1100_240_16"/>
            <w:bookmarkEnd w:id="6998"/>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99" w:name="z1100_240_17"/>
            <w:bookmarkStart w:id="7000" w:name="z1100_240_17"/>
            <w:bookmarkEnd w:id="70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16"/>
                <w:szCs w:val="16"/>
                <w:lang w:val="ru-RU" w:eastAsia="ru-RU"/>
              </w:rPr>
            </w:pPr>
            <w:r>
              <w:rPr>
                <w:sz w:val="16"/>
                <w:szCs w:val="16"/>
                <w:lang w:val="ru-RU" w:eastAsia="en-US"/>
              </w:rPr>
              <w:t>специалисты в области слухопротезирования (сурдоакустик) (техник)</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01" w:name="z1100_241_03"/>
            <w:bookmarkStart w:id="7002" w:name="z1100_241_03"/>
            <w:bookmarkEnd w:id="70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03" w:name="z1100_241_04"/>
            <w:bookmarkStart w:id="7004" w:name="z1100_241_04"/>
            <w:bookmarkEnd w:id="70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05" w:name="z1100_241_05"/>
            <w:bookmarkStart w:id="7006" w:name="z1100_241_05"/>
            <w:bookmarkEnd w:id="70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07" w:name="z1100_241_06"/>
            <w:bookmarkStart w:id="7008" w:name="z1100_241_06"/>
            <w:bookmarkEnd w:id="70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09" w:name="z1100_241_07"/>
            <w:bookmarkStart w:id="7010" w:name="z1100_241_07"/>
            <w:bookmarkEnd w:id="70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11" w:name="z1100_241_08"/>
            <w:bookmarkStart w:id="7012" w:name="z1100_241_08"/>
            <w:bookmarkEnd w:id="70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13" w:name="z1100_241_09"/>
            <w:bookmarkStart w:id="7014" w:name="z1100_241_09"/>
            <w:bookmarkEnd w:id="70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15" w:name="z1100_241_10"/>
            <w:bookmarkStart w:id="7016" w:name="z1100_241_10"/>
            <w:bookmarkEnd w:id="70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17" w:name="z1100_241_11"/>
            <w:bookmarkStart w:id="7018" w:name="z1100_241_11"/>
            <w:bookmarkEnd w:id="70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19" w:name="z1100_241_12"/>
            <w:bookmarkStart w:id="7020" w:name="z1100_241_12"/>
            <w:bookmarkEnd w:id="70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21" w:name="z1100_241_13"/>
            <w:bookmarkStart w:id="7022" w:name="z1100_241_13"/>
            <w:bookmarkEnd w:id="70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23" w:name="z1100_241_14"/>
            <w:bookmarkStart w:id="7024" w:name="z1100_241_14"/>
            <w:bookmarkEnd w:id="70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25" w:name="z1100_241_15"/>
            <w:bookmarkStart w:id="7026" w:name="z1100_241_15"/>
            <w:bookmarkEnd w:id="70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27" w:name="z1100_241_16"/>
            <w:bookmarkStart w:id="7028" w:name="z1100_241_16"/>
            <w:bookmarkEnd w:id="70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29" w:name="z1100_241_17"/>
            <w:bookmarkStart w:id="7030" w:name="z1100_241_17"/>
            <w:bookmarkEnd w:id="703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6"/>
                <w:szCs w:val="16"/>
                <w:lang w:val="en-US" w:eastAsia="en-US"/>
              </w:rPr>
            </w:pPr>
            <w:r>
              <w:rPr>
                <w:sz w:val="16"/>
                <w:szCs w:val="16"/>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31" w:name="z1100_242_03"/>
            <w:bookmarkStart w:id="7032" w:name="z1100_242_03"/>
            <w:bookmarkEnd w:id="70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33" w:name="z1100_242_04"/>
            <w:bookmarkStart w:id="7034" w:name="z1100_242_04"/>
            <w:bookmarkEnd w:id="70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35" w:name="z1100_242_05"/>
            <w:bookmarkStart w:id="7036" w:name="z1100_242_05"/>
            <w:bookmarkEnd w:id="70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37" w:name="z1100_242_06"/>
            <w:bookmarkStart w:id="7038" w:name="z1100_242_06"/>
            <w:bookmarkEnd w:id="70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39" w:name="z1100_242_07"/>
            <w:bookmarkStart w:id="7040" w:name="z1100_242_07"/>
            <w:bookmarkEnd w:id="70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41" w:name="z1100_242_08"/>
            <w:bookmarkStart w:id="7042" w:name="z1100_242_08"/>
            <w:bookmarkEnd w:id="70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43" w:name="z1100_242_09"/>
            <w:bookmarkStart w:id="7044" w:name="z1100_242_09"/>
            <w:bookmarkEnd w:id="70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45" w:name="z1100_242_10"/>
            <w:bookmarkStart w:id="7046" w:name="z1100_242_10"/>
            <w:bookmarkEnd w:id="70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47" w:name="z1100_242_11"/>
            <w:bookmarkStart w:id="7048" w:name="z1100_242_11"/>
            <w:bookmarkEnd w:id="70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49" w:name="z1100_242_12"/>
            <w:bookmarkEnd w:id="7049"/>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50" w:name="z1100_242_13"/>
            <w:bookmarkEnd w:id="705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51" w:name="z1100_242_14"/>
            <w:bookmarkEnd w:id="7051"/>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52" w:name="z1100_242_15"/>
            <w:bookmarkEnd w:id="7052"/>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53" w:name="z1100_242_16"/>
            <w:bookmarkEnd w:id="7053"/>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54" w:name="z1100_242_17"/>
            <w:bookmarkStart w:id="7055" w:name="z1100_242_17"/>
            <w:bookmarkEnd w:id="705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6"/>
                <w:szCs w:val="16"/>
                <w:lang w:val="en-US" w:eastAsia="en-US"/>
              </w:rPr>
            </w:pPr>
            <w:r>
              <w:rPr>
                <w:sz w:val="16"/>
                <w:szCs w:val="16"/>
                <w:lang w:val="en-US" w:eastAsia="en-US"/>
              </w:rPr>
              <w:t xml:space="preserve">специалисты  с неоконченным высшим образо- </w:t>
            </w:r>
          </w:p>
          <w:p>
            <w:pPr>
              <w:pStyle w:val="Normal"/>
              <w:spacing w:lineRule="exact" w:line="210"/>
              <w:ind w:left="578" w:hanging="0"/>
              <w:rPr/>
            </w:pPr>
            <w:r>
              <w:rPr>
                <w:sz w:val="16"/>
                <w:szCs w:val="16"/>
                <w:lang w:val="en-US" w:eastAsia="en-US"/>
              </w:rPr>
              <w:t>ванием или врачи, студенты (из стр.236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56" w:name="z1100_243_03"/>
            <w:bookmarkStart w:id="7057" w:name="z1100_243_03"/>
            <w:bookmarkEnd w:id="7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58" w:name="z1100_243_04"/>
            <w:bookmarkStart w:id="7059" w:name="z1100_243_04"/>
            <w:bookmarkEnd w:id="70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60" w:name="z1100_243_05"/>
            <w:bookmarkStart w:id="7061" w:name="z1100_243_05"/>
            <w:bookmarkEnd w:id="7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62" w:name="z1100_243_06"/>
            <w:bookmarkStart w:id="7063" w:name="z1100_243_06"/>
            <w:bookmarkEnd w:id="70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64" w:name="z1100_243_07"/>
            <w:bookmarkStart w:id="7065" w:name="z1100_243_07"/>
            <w:bookmarkEnd w:id="70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66" w:name="z1100_243_08"/>
            <w:bookmarkStart w:id="7067" w:name="z1100_243_08"/>
            <w:bookmarkEnd w:id="70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68" w:name="z1100_243_09"/>
            <w:bookmarkStart w:id="7069" w:name="z1100_243_09"/>
            <w:bookmarkEnd w:id="70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70" w:name="z1100_243_10"/>
            <w:bookmarkStart w:id="7071" w:name="z1100_243_10"/>
            <w:bookmarkEnd w:id="70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72" w:name="z1100_243_11"/>
            <w:bookmarkStart w:id="7073" w:name="z1100_243_11"/>
            <w:bookmarkEnd w:id="70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74" w:name="z1100_243_12"/>
            <w:bookmarkEnd w:id="7074"/>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75" w:name="z1100_243_13"/>
            <w:bookmarkEnd w:id="7075"/>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76" w:name="z1100_243_14"/>
            <w:bookmarkEnd w:id="7076"/>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77" w:name="z1100_243_15"/>
            <w:bookmarkEnd w:id="7077"/>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7078" w:name="z1100_243_16"/>
            <w:bookmarkEnd w:id="7078"/>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79" w:name="z1100_243_17"/>
            <w:bookmarkStart w:id="7080" w:name="z1100_243_17"/>
            <w:bookmarkEnd w:id="708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6"/>
                <w:szCs w:val="16"/>
                <w:lang w:val="en-US" w:eastAsia="en-US"/>
              </w:rPr>
            </w:pPr>
            <w:r>
              <w:rPr>
                <w:sz w:val="16"/>
                <w:szCs w:val="16"/>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81" w:name="z1100_244_03"/>
            <w:bookmarkStart w:id="7082" w:name="z1100_244_03"/>
            <w:bookmarkEnd w:id="70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83" w:name="z1100_244_04"/>
            <w:bookmarkStart w:id="7084" w:name="z1100_244_04"/>
            <w:bookmarkEnd w:id="70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85" w:name="z1100_244_05"/>
            <w:bookmarkStart w:id="7086" w:name="z1100_244_05"/>
            <w:bookmarkEnd w:id="70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87" w:name="z1100_244_06"/>
            <w:bookmarkStart w:id="7088" w:name="z1100_244_06"/>
            <w:bookmarkEnd w:id="70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89" w:name="z1100_244_07"/>
            <w:bookmarkStart w:id="7090" w:name="z1100_244_07"/>
            <w:bookmarkEnd w:id="70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91" w:name="z1100_244_08"/>
            <w:bookmarkStart w:id="7092" w:name="z1100_244_08"/>
            <w:bookmarkEnd w:id="70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93" w:name="z1100_244_09"/>
            <w:bookmarkStart w:id="7094" w:name="z1100_244_09"/>
            <w:bookmarkEnd w:id="70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95" w:name="z1100_244_10"/>
            <w:bookmarkStart w:id="7096" w:name="z1100_244_10"/>
            <w:bookmarkEnd w:id="70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97" w:name="z1100_244_11"/>
            <w:bookmarkStart w:id="7098" w:name="z1100_244_11"/>
            <w:bookmarkEnd w:id="70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99" w:name="z1100_244_12"/>
            <w:bookmarkStart w:id="7100" w:name="z1100_244_12"/>
            <w:bookmarkEnd w:id="71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01" w:name="z1100_244_13"/>
            <w:bookmarkStart w:id="7102" w:name="z1100_244_13"/>
            <w:bookmarkEnd w:id="71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03" w:name="z1100_244_14"/>
            <w:bookmarkStart w:id="7104" w:name="z1100_244_14"/>
            <w:bookmarkEnd w:id="71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05" w:name="z1100_244_15"/>
            <w:bookmarkStart w:id="7106" w:name="z1100_244_15"/>
            <w:bookmarkEnd w:id="71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07" w:name="z1100_244_16"/>
            <w:bookmarkStart w:id="7108" w:name="z1100_244_16"/>
            <w:bookmarkEnd w:id="71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09" w:name="z1100_244_17"/>
            <w:bookmarkStart w:id="7110" w:name="z1100_244_17"/>
            <w:bookmarkEnd w:id="7110"/>
          </w:p>
        </w:tc>
      </w:tr>
    </w:tbl>
    <w:p>
      <w:pPr>
        <w:pStyle w:val="Normal"/>
        <w:jc w:val="both"/>
        <w:rPr>
          <w:b/>
          <w:b/>
          <w:lang w:val="en-US" w:eastAsia="en-US"/>
        </w:rPr>
      </w:pPr>
      <w:r>
        <w:br w:type="page"/>
      </w:r>
      <w:r>
        <w:rPr>
          <w:b/>
          <w:lang w:val="en-US" w:eastAsia="en-US"/>
        </w:rPr>
      </w:r>
    </w:p>
    <w:p>
      <w:pPr>
        <w:pStyle w:val="Normal"/>
        <w:jc w:val="both"/>
        <w:rPr>
          <w:szCs w:val="22"/>
          <w:lang w:val="en-US" w:eastAsia="en-US"/>
        </w:rPr>
      </w:pPr>
      <w:r>
        <w:rPr>
          <w:b/>
          <w:szCs w:val="22"/>
          <w:lang w:val="en-US" w:eastAsia="en-US"/>
        </w:rPr>
        <w:t>(1101)</w:t>
        <w:tab/>
        <w:tab/>
        <w:tab/>
        <w:tab/>
        <w:tab/>
        <w:tab/>
        <w:tab/>
        <w:tab/>
        <w:tab/>
        <w:tab/>
        <w:tab/>
        <w:tab/>
        <w:tab/>
      </w:r>
      <w:r>
        <w:rPr>
          <w:szCs w:val="22"/>
          <w:lang w:val="en-US" w:eastAsia="en-US"/>
        </w:rPr>
        <w:t xml:space="preserve"> </w:t>
      </w:r>
    </w:p>
    <w:tbl>
      <w:tblPr>
        <w:tblW w:w="14000" w:type="dxa"/>
        <w:jc w:val="left"/>
        <w:tblInd w:w="-113" w:type="dxa"/>
        <w:tblLayout w:type="fixed"/>
        <w:tblCellMar>
          <w:top w:w="0" w:type="dxa"/>
          <w:left w:w="108" w:type="dxa"/>
          <w:bottom w:w="0" w:type="dxa"/>
          <w:right w:w="108" w:type="dxa"/>
        </w:tblCellMar>
      </w:tblPr>
      <w:tblGrid>
        <w:gridCol w:w="8472"/>
        <w:gridCol w:w="1134"/>
        <w:gridCol w:w="1488"/>
        <w:gridCol w:w="1488"/>
        <w:gridCol w:w="1418"/>
      </w:tblGrid>
      <w:tr>
        <w:trPr>
          <w:trHeight w:val="251" w:hRule="atLeast"/>
          <w:cantSplit w:val="true"/>
        </w:trPr>
        <w:tc>
          <w:tcPr>
            <w:tcW w:w="847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847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1" w:name="z1101_001_03"/>
            <w:bookmarkStart w:id="7112" w:name="z1101_001_03"/>
            <w:bookmarkEnd w:id="7112"/>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3" w:name="z1101_001_04"/>
            <w:bookmarkStart w:id="7114" w:name="z1101_001_04"/>
            <w:bookmarkEnd w:id="71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5" w:name="z1101_001_05"/>
            <w:bookmarkStart w:id="7116" w:name="z1101_001_05"/>
            <w:bookmarkEnd w:id="7116"/>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7" w:name="z1101_002_03"/>
            <w:bookmarkStart w:id="7118" w:name="z1101_002_03"/>
            <w:bookmarkEnd w:id="7118"/>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9" w:name="z1101_002_04"/>
            <w:bookmarkStart w:id="7120" w:name="z1101_002_04"/>
            <w:bookmarkEnd w:id="71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1" w:name="z1101_002_05"/>
            <w:bookmarkStart w:id="7122" w:name="z1101_002_05"/>
            <w:bookmarkEnd w:id="7122"/>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 xml:space="preserve"> </w:t>
      </w:r>
    </w:p>
    <w:tbl>
      <w:tblPr>
        <w:tblW w:w="9889" w:type="dxa"/>
        <w:jc w:val="left"/>
        <w:tblInd w:w="-113" w:type="dxa"/>
        <w:tblLayout w:type="fixed"/>
        <w:tblCellMar>
          <w:top w:w="0" w:type="dxa"/>
          <w:left w:w="108" w:type="dxa"/>
          <w:bottom w:w="0" w:type="dxa"/>
          <w:right w:w="108" w:type="dxa"/>
        </w:tblCellMar>
      </w:tblPr>
      <w:tblGrid>
        <w:gridCol w:w="4927"/>
        <w:gridCol w:w="710"/>
        <w:gridCol w:w="1416"/>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1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 чел</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3" w:name="z1102_001_03"/>
            <w:bookmarkStart w:id="7124" w:name="z1102_001_03"/>
            <w:bookmarkEnd w:id="71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5" w:name="z1102_001_04"/>
            <w:bookmarkStart w:id="7126" w:name="z1102_001_04"/>
            <w:bookmarkEnd w:id="71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7" w:name="z1102_001_05"/>
            <w:bookmarkStart w:id="7128" w:name="z1102_001_05"/>
            <w:bookmarkEnd w:id="7128"/>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9" w:name="z1102_002_03"/>
            <w:bookmarkStart w:id="7130" w:name="z1102_002_03"/>
            <w:bookmarkEnd w:id="71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1" w:name="z1102_002_04"/>
            <w:bookmarkStart w:id="7132" w:name="z1102_002_04"/>
            <w:bookmarkEnd w:id="71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3" w:name="z1102_002_05"/>
            <w:bookmarkStart w:id="7134" w:name="z1102_002_05"/>
            <w:bookmarkEnd w:id="7134"/>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5" w:name="z1102_003_03"/>
            <w:bookmarkStart w:id="7136" w:name="z1102_003_03"/>
            <w:bookmarkEnd w:id="71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7" w:name="z1102_003_04"/>
            <w:bookmarkStart w:id="7138" w:name="z1102_003_04"/>
            <w:bookmarkEnd w:id="71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9" w:name="z1102_003_05"/>
            <w:bookmarkStart w:id="7140" w:name="z1102_003_05"/>
            <w:bookmarkEnd w:id="7140"/>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1" w:name="z1102_004_03"/>
            <w:bookmarkStart w:id="7142" w:name="z1102_004_03"/>
            <w:bookmarkEnd w:id="71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3" w:name="z1102_004_04"/>
            <w:bookmarkStart w:id="7144" w:name="z1102_004_04"/>
            <w:bookmarkEnd w:id="71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5" w:name="z1102_004_05"/>
            <w:bookmarkStart w:id="7146" w:name="z1102_004_05"/>
            <w:bookmarkEnd w:id="7146"/>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зубной вра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7" w:name="z1102_005_03"/>
            <w:bookmarkStart w:id="7148" w:name="z1102_005_03"/>
            <w:bookmarkEnd w:id="71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9" w:name="z1102_005_04"/>
            <w:bookmarkStart w:id="7150" w:name="z1102_005_04"/>
            <w:bookmarkEnd w:id="71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1" w:name="z1102_005_05"/>
            <w:bookmarkStart w:id="7152" w:name="z1102_005_05"/>
            <w:bookmarkEnd w:id="7152"/>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 xml:space="preserve"> </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51)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3" w:name="z1103_001_03"/>
            <w:bookmarkStart w:id="7154" w:name="z1103_001_03"/>
            <w:bookmarkEnd w:id="7154"/>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5" w:name="z1103_002_03"/>
            <w:bookmarkStart w:id="7156" w:name="z1103_002_03"/>
            <w:bookmarkEnd w:id="7156"/>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7" w:name="z1103_003_03"/>
            <w:bookmarkStart w:id="7158" w:name="z1103_003_03"/>
            <w:bookmarkEnd w:id="7158"/>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Должности и физические лица врачебных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9" w:name="z1104_001_03"/>
            <w:bookmarkStart w:id="7160" w:name="z1104_001_03"/>
            <w:bookmarkEnd w:id="71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1" w:name="z1104_001_04"/>
            <w:bookmarkStart w:id="7162" w:name="z1104_001_04"/>
            <w:bookmarkEnd w:id="71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3" w:name="z1104_001_05"/>
            <w:bookmarkStart w:id="7164" w:name="z1104_001_05"/>
            <w:bookmarkEnd w:id="7164"/>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5" w:name="z1104_002_03"/>
            <w:bookmarkStart w:id="7166" w:name="z1104_002_03"/>
            <w:bookmarkEnd w:id="71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7" w:name="z1104_002_04"/>
            <w:bookmarkStart w:id="7168" w:name="z1104_002_04"/>
            <w:bookmarkEnd w:id="71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9" w:name="z1104_002_05"/>
            <w:bookmarkStart w:id="7170" w:name="z1104_002_05"/>
            <w:bookmarkEnd w:id="7170"/>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1" w:name="z1104_003_03"/>
            <w:bookmarkStart w:id="7172" w:name="z1104_003_03"/>
            <w:bookmarkEnd w:id="71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3" w:name="z1104_003_04"/>
            <w:bookmarkStart w:id="7174" w:name="z1104_003_04"/>
            <w:bookmarkEnd w:id="71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5" w:name="z1104_003_05"/>
            <w:bookmarkStart w:id="7176" w:name="z1104_003_05"/>
            <w:bookmarkEnd w:id="7176"/>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7" w:name="z1104_004_03"/>
            <w:bookmarkStart w:id="7178" w:name="z1104_004_03"/>
            <w:bookmarkEnd w:id="71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9" w:name="z1104_004_04"/>
            <w:bookmarkStart w:id="7180" w:name="z1104_004_04"/>
            <w:bookmarkEnd w:id="71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1" w:name="z1104_004_05"/>
            <w:bookmarkStart w:id="7182" w:name="z1104_004_05"/>
            <w:bookmarkEnd w:id="7182"/>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3" w:name="z1104_005_03"/>
            <w:bookmarkStart w:id="7184" w:name="z1104_005_03"/>
            <w:bookmarkEnd w:id="71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5" w:name="z1104_005_04"/>
            <w:bookmarkStart w:id="7186" w:name="z1104_005_04"/>
            <w:bookmarkEnd w:id="71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7" w:name="z1104_005_05"/>
            <w:bookmarkStart w:id="7188" w:name="z1104_005_05"/>
            <w:bookmarkEnd w:id="7188"/>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9" w:name="z1104_006_03"/>
            <w:bookmarkStart w:id="7190" w:name="z1104_006_03"/>
            <w:bookmarkEnd w:id="71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91" w:name="z1104_006_04"/>
            <w:bookmarkStart w:id="7192" w:name="z1104_006_04"/>
            <w:bookmarkEnd w:id="71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93" w:name="z1104_006_05"/>
            <w:bookmarkStart w:id="7194" w:name="z1104_006_05"/>
            <w:bookmarkEnd w:id="7194"/>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95" w:name="z1104_007_03"/>
            <w:bookmarkStart w:id="7196" w:name="z1104_007_03"/>
            <w:bookmarkEnd w:id="71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97" w:name="z1104_007_04"/>
            <w:bookmarkStart w:id="7198" w:name="z1104_007_04"/>
            <w:bookmarkEnd w:id="71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99" w:name="z1104_007_05"/>
            <w:bookmarkStart w:id="7200" w:name="z1104_007_05"/>
            <w:bookmarkEnd w:id="7200"/>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01" w:name="z1104_008_03"/>
            <w:bookmarkStart w:id="7202" w:name="z1104_008_03"/>
            <w:bookmarkEnd w:id="72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03" w:name="z1104_008_04"/>
            <w:bookmarkStart w:id="7204" w:name="z1104_008_04"/>
            <w:bookmarkEnd w:id="72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05" w:name="z1104_008_05"/>
            <w:bookmarkStart w:id="7206" w:name="z1104_008_05"/>
            <w:bookmarkEnd w:id="7206"/>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специалистов с </w:t>
            </w:r>
          </w:p>
          <w:p>
            <w:pPr>
              <w:pStyle w:val="Normal"/>
              <w:numPr>
                <w:ilvl w:val="0"/>
                <w:numId w:val="0"/>
              </w:numPr>
              <w:outlineLvl w:val="0"/>
              <w:rPr>
                <w:sz w:val="20"/>
              </w:rPr>
            </w:pPr>
            <w:r>
              <w:rPr>
                <w:sz w:val="20"/>
              </w:rPr>
              <w:t xml:space="preserve">   </w:t>
            </w:r>
            <w:r>
              <w:rPr>
                <w:sz w:val="20"/>
              </w:rPr>
              <w:t>высшим немедицинским образованием, занимающих</w:t>
            </w:r>
          </w:p>
          <w:p>
            <w:pPr>
              <w:pStyle w:val="Normal"/>
              <w:numPr>
                <w:ilvl w:val="0"/>
                <w:numId w:val="0"/>
              </w:numPr>
              <w:outlineLvl w:val="0"/>
              <w:rPr>
                <w:sz w:val="20"/>
              </w:rPr>
            </w:pPr>
            <w:r>
              <w:rPr>
                <w:sz w:val="20"/>
              </w:rPr>
              <w:t xml:space="preserve">   </w:t>
            </w:r>
            <w:r>
              <w:rPr>
                <w:sz w:val="20"/>
              </w:rPr>
              <w:t>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07" w:name="z1104_009_03"/>
            <w:bookmarkStart w:id="7208" w:name="z1104_009_03"/>
            <w:bookmarkEnd w:id="72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09" w:name="z1104_009_04"/>
            <w:bookmarkStart w:id="7210" w:name="z1104_009_04"/>
            <w:bookmarkEnd w:id="72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11" w:name="z1104_009_05"/>
            <w:bookmarkStart w:id="7212" w:name="z1104_009_05"/>
            <w:bookmarkEnd w:id="7212"/>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без  </w:t>
            </w:r>
          </w:p>
          <w:p>
            <w:pPr>
              <w:pStyle w:val="Normal"/>
              <w:numPr>
                <w:ilvl w:val="0"/>
                <w:numId w:val="0"/>
              </w:numPr>
              <w:outlineLvl w:val="0"/>
              <w:rPr>
                <w:sz w:val="20"/>
              </w:rPr>
            </w:pPr>
            <w:r>
              <w:rPr>
                <w:sz w:val="20"/>
              </w:rPr>
              <w:t xml:space="preserve">   </w:t>
            </w:r>
            <w:r>
              <w:rPr>
                <w:sz w:val="20"/>
              </w:rPr>
              <w:t>медицинского образования, занимающих</w:t>
            </w:r>
          </w:p>
          <w:p>
            <w:pPr>
              <w:pStyle w:val="Normal"/>
              <w:numPr>
                <w:ilvl w:val="0"/>
                <w:numId w:val="0"/>
              </w:numPr>
              <w:outlineLvl w:val="0"/>
              <w:rPr>
                <w:sz w:val="20"/>
              </w:rPr>
            </w:pPr>
            <w:r>
              <w:rPr>
                <w:sz w:val="20"/>
              </w:rPr>
              <w:t xml:space="preserve">   </w:t>
            </w:r>
            <w:r>
              <w:rPr>
                <w:sz w:val="20"/>
              </w:rPr>
              <w:t>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13" w:name="z1104_010_03"/>
            <w:bookmarkStart w:id="7214" w:name="z1104_010_03"/>
            <w:bookmarkEnd w:id="72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15" w:name="z1104_010_04"/>
            <w:bookmarkStart w:id="7216" w:name="z1104_010_04"/>
            <w:bookmarkEnd w:id="72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17" w:name="z1104_010_05"/>
            <w:bookmarkStart w:id="7218" w:name="z1104_010_05"/>
            <w:bookmarkEnd w:id="7218"/>
          </w:p>
        </w:tc>
      </w:tr>
    </w:tbl>
    <w:p>
      <w:pPr>
        <w:pStyle w:val="Normal"/>
        <w:numPr>
          <w:ilvl w:val="0"/>
          <w:numId w:val="0"/>
        </w:numPr>
        <w:jc w:val="center"/>
        <w:outlineLvl w:val="0"/>
        <w:rPr>
          <w:b/>
          <w:b/>
          <w:sz w:val="20"/>
          <w:highlight w:val="yellow"/>
        </w:rPr>
      </w:pPr>
      <w:r>
        <w:rPr>
          <w:b/>
          <w:sz w:val="20"/>
          <w:highlight w:val="yellow"/>
        </w:rPr>
      </w:r>
    </w:p>
    <w:p>
      <w:pPr>
        <w:pStyle w:val="Normal"/>
        <w:rPr>
          <w:b/>
          <w:b/>
          <w:sz w:val="20"/>
          <w:highlight w:val="yellow"/>
          <w:lang w:val="en-US" w:eastAsia="en-US"/>
        </w:rPr>
      </w:pPr>
      <w:r>
        <w:rPr>
          <w:b/>
          <w:sz w:val="20"/>
          <w:highlight w:val="yellow"/>
          <w:lang w:val="en-US" w:eastAsia="en-US"/>
        </w:rPr>
      </w:r>
    </w:p>
    <w:p>
      <w:pPr>
        <w:pStyle w:val="Normal"/>
        <w:rPr>
          <w:b/>
          <w:b/>
          <w:sz w:val="20"/>
          <w:lang w:val="en-US" w:eastAsia="en-US"/>
        </w:rPr>
      </w:pPr>
      <w:r>
        <w:rPr>
          <w:b/>
          <w:sz w:val="20"/>
          <w:lang w:val="en-US" w:eastAsia="en-US"/>
        </w:rPr>
        <w:t>(1105)</w:t>
        <w:tab/>
        <w:tab/>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5353"/>
        <w:gridCol w:w="851"/>
        <w:gridCol w:w="1143"/>
        <w:gridCol w:w="1144"/>
        <w:gridCol w:w="1115"/>
        <w:gridCol w:w="1173"/>
        <w:gridCol w:w="1143"/>
        <w:gridCol w:w="1144"/>
        <w:gridCol w:w="1144"/>
        <w:gridCol w:w="1144"/>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rPr>
              <w:t>№</w:t>
            </w:r>
            <w:r>
              <w:rPr>
                <w:sz w:val="18"/>
                <w:szCs w:val="18"/>
              </w:rPr>
              <w:br/>
              <w:t>строки</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rPr>
              <w:t>Всего</w:t>
            </w:r>
          </w:p>
        </w:tc>
        <w:tc>
          <w:tcPr>
            <w:tcW w:w="8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врачи,</w:t>
            </w:r>
          </w:p>
          <w:p>
            <w:pPr>
              <w:pStyle w:val="Normal"/>
              <w:spacing w:lineRule="exact" w:line="220"/>
              <w:jc w:val="center"/>
              <w:rPr>
                <w:b/>
                <w:b/>
                <w:sz w:val="18"/>
                <w:szCs w:val="18"/>
                <w:lang w:val="en-US" w:eastAsia="en-US"/>
              </w:rPr>
            </w:pPr>
            <w:r>
              <w:rPr>
                <w:sz w:val="18"/>
                <w:szCs w:val="18"/>
              </w:rPr>
              <w:t>всего</w:t>
            </w:r>
          </w:p>
        </w:tc>
        <w:tc>
          <w:tcPr>
            <w:tcW w:w="6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старшие врач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center"/>
              <w:rPr>
                <w:sz w:val="18"/>
                <w:szCs w:val="18"/>
                <w:lang w:val="en-US" w:eastAsia="en-US"/>
              </w:rPr>
            </w:pPr>
            <w:r>
              <w:rPr>
                <w:sz w:val="18"/>
                <w:szCs w:val="18"/>
                <w:lang w:val="en-US" w:eastAsia="en-US"/>
              </w:rPr>
              <w:t>врачи скорой медицинской помощ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рачи выездной бригад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анестези-ологи</w:t>
            </w:r>
          </w:p>
          <w:p>
            <w:pPr>
              <w:pStyle w:val="Normal"/>
              <w:spacing w:lineRule="exact" w:line="220"/>
              <w:jc w:val="center"/>
              <w:rPr>
                <w:sz w:val="18"/>
                <w:szCs w:val="18"/>
                <w:lang w:val="en-US" w:eastAsia="en-US"/>
              </w:rPr>
            </w:pPr>
            <w:r>
              <w:rPr>
                <w:sz w:val="18"/>
                <w:szCs w:val="18"/>
                <w:lang w:val="en-US" w:eastAsia="en-US"/>
              </w:rPr>
              <w:t>реанимато-лог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сихиатр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диатры</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219" w:name="z1105_001_03"/>
            <w:bookmarkStart w:id="7220" w:name="z1105_001_03"/>
            <w:bookmarkEnd w:id="7220"/>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1" w:name="z1105_001_04"/>
            <w:bookmarkStart w:id="7222" w:name="z1105_001_04"/>
            <w:bookmarkEnd w:id="7222"/>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3" w:name="z1105_001_05"/>
            <w:bookmarkStart w:id="7224" w:name="z1105_001_05"/>
            <w:bookmarkEnd w:id="7224"/>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5" w:name="z1105_001_06"/>
            <w:bookmarkStart w:id="7226" w:name="z1105_001_06"/>
            <w:bookmarkEnd w:id="7226"/>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7" w:name="z1105_001_07"/>
            <w:bookmarkStart w:id="7228" w:name="z1105_001_07"/>
            <w:bookmarkEnd w:id="7228"/>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9" w:name="z1105_001_08"/>
            <w:bookmarkStart w:id="7230" w:name="z1105_001_08"/>
            <w:bookmarkEnd w:id="7230"/>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1" w:name="z1105_001_09"/>
            <w:bookmarkStart w:id="7232" w:name="z1105_001_09"/>
            <w:bookmarkEnd w:id="7232"/>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3" w:name="z1105_001_10"/>
            <w:bookmarkStart w:id="7234" w:name="z1105_001_10"/>
            <w:bookmarkEnd w:id="7234"/>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235" w:name="z1105_002_03"/>
            <w:bookmarkStart w:id="7236" w:name="z1105_002_03"/>
            <w:bookmarkEnd w:id="7236"/>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7" w:name="z1105_002_04"/>
            <w:bookmarkStart w:id="7238" w:name="z1105_002_04"/>
            <w:bookmarkEnd w:id="7238"/>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9" w:name="z1105_002_05"/>
            <w:bookmarkStart w:id="7240" w:name="z1105_002_05"/>
            <w:bookmarkEnd w:id="7240"/>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1" w:name="z1105_002_06"/>
            <w:bookmarkStart w:id="7242" w:name="z1105_002_06"/>
            <w:bookmarkEnd w:id="7242"/>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3" w:name="z1105_002_07"/>
            <w:bookmarkStart w:id="7244" w:name="z1105_002_07"/>
            <w:bookmarkEnd w:id="7244"/>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5" w:name="z1105_002_08"/>
            <w:bookmarkStart w:id="7246" w:name="z1105_002_08"/>
            <w:bookmarkEnd w:id="7246"/>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7" w:name="z1105_002_09"/>
            <w:bookmarkStart w:id="7248" w:name="z1105_002_09"/>
            <w:bookmarkEnd w:id="7248"/>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9" w:name="z1105_002_10"/>
            <w:bookmarkStart w:id="7250" w:name="z1105_002_10"/>
            <w:bookmarkEnd w:id="7250"/>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физических лиц основных работников на занятых  должностях, чел</w:t>
              <w:b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251" w:name="z1105_003_03"/>
            <w:bookmarkStart w:id="7252" w:name="z1105_003_03"/>
            <w:bookmarkEnd w:id="7252"/>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3" w:name="z1105_003_04"/>
            <w:bookmarkStart w:id="7254" w:name="z1105_003_04"/>
            <w:bookmarkEnd w:id="7254"/>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5" w:name="z1105_003_05"/>
            <w:bookmarkStart w:id="7256" w:name="z1105_003_05"/>
            <w:bookmarkEnd w:id="7256"/>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7" w:name="z1105_003_06"/>
            <w:bookmarkStart w:id="7258" w:name="z1105_003_06"/>
            <w:bookmarkEnd w:id="7258"/>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9" w:name="z1105_003_07"/>
            <w:bookmarkStart w:id="7260" w:name="z1105_003_07"/>
            <w:bookmarkEnd w:id="7260"/>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1" w:name="z1105_003_08"/>
            <w:bookmarkStart w:id="7262" w:name="z1105_003_08"/>
            <w:bookmarkEnd w:id="7262"/>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3" w:name="z1105_003_09"/>
            <w:bookmarkStart w:id="7264" w:name="z1105_003_09"/>
            <w:bookmarkEnd w:id="7264"/>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5" w:name="z1105_003_10"/>
            <w:bookmarkStart w:id="7266" w:name="z1105_003_10"/>
            <w:bookmarkEnd w:id="7266"/>
          </w:p>
        </w:tc>
      </w:tr>
    </w:tbl>
    <w:p>
      <w:pPr>
        <w:pStyle w:val="Normal"/>
        <w:spacing w:lineRule="exact" w:line="220"/>
        <w:rPr>
          <w:b/>
          <w:b/>
          <w:sz w:val="20"/>
          <w:lang w:val="en-US" w:eastAsia="en-US"/>
        </w:rPr>
      </w:pPr>
      <w:r>
        <w:rPr>
          <w:b/>
          <w:sz w:val="20"/>
          <w:lang w:val="en-US" w:eastAsia="en-US"/>
        </w:rPr>
      </w:r>
      <w:r>
        <w:br w:type="page"/>
      </w:r>
    </w:p>
    <w:p>
      <w:pPr>
        <w:pStyle w:val="Normal"/>
        <w:spacing w:lineRule="exact" w:line="220"/>
        <w:rPr>
          <w:sz w:val="20"/>
          <w:lang w:val="en-US" w:eastAsia="en-US"/>
        </w:rPr>
      </w:pPr>
      <w:r>
        <w:rPr>
          <w:b/>
          <w:sz w:val="20"/>
          <w:lang w:val="en-US" w:eastAsia="en-US"/>
        </w:rPr>
        <w:t>(1105)</w:t>
        <w:tab/>
        <w:tab/>
        <w:tab/>
        <w:tab/>
        <w:tab/>
        <w:tab/>
        <w:tab/>
        <w:tab/>
        <w:tab/>
        <w:tab/>
        <w:tab/>
        <w:tab/>
        <w:tab/>
        <w:tab/>
        <w:tab/>
        <w:tab/>
        <w:tab/>
        <w:tab/>
        <w:tab/>
      </w:r>
      <w:r>
        <w:rPr>
          <w:sz w:val="20"/>
          <w:lang w:val="en-US" w:eastAsia="en-US"/>
        </w:rPr>
        <w:t>продолжение</w:t>
      </w:r>
    </w:p>
    <w:tbl>
      <w:tblPr>
        <w:tblW w:w="15354" w:type="dxa"/>
        <w:jc w:val="left"/>
        <w:tblInd w:w="-113" w:type="dxa"/>
        <w:tblLayout w:type="fixed"/>
        <w:tblCellMar>
          <w:top w:w="0" w:type="dxa"/>
          <w:left w:w="108" w:type="dxa"/>
          <w:bottom w:w="0" w:type="dxa"/>
          <w:right w:w="108" w:type="dxa"/>
        </w:tblCellMar>
      </w:tblPr>
      <w:tblGrid>
        <w:gridCol w:w="5495"/>
        <w:gridCol w:w="647"/>
        <w:gridCol w:w="1132"/>
        <w:gridCol w:w="1226"/>
        <w:gridCol w:w="1140"/>
        <w:gridCol w:w="1140"/>
        <w:gridCol w:w="1158"/>
        <w:gridCol w:w="1139"/>
        <w:gridCol w:w="1139"/>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28" w:hanging="0"/>
              <w:jc w:val="center"/>
              <w:rPr>
                <w:sz w:val="18"/>
                <w:szCs w:val="18"/>
              </w:rPr>
            </w:pPr>
            <w:r>
              <w:rPr>
                <w:sz w:val="18"/>
                <w:szCs w:val="18"/>
              </w:rPr>
              <w:t>№</w:t>
            </w:r>
            <w:r>
              <w:rPr>
                <w:sz w:val="18"/>
                <w:szCs w:val="18"/>
              </w:rPr>
              <w:br/>
              <w:t>строки</w:t>
            </w:r>
          </w:p>
        </w:tc>
        <w:tc>
          <w:tcPr>
            <w:tcW w:w="92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средний медицин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младший</w:t>
              <w:br/>
              <w:t>медици-нский и фармацев-тиче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рочий персонал</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из них</w:t>
            </w:r>
          </w:p>
          <w:p>
            <w:pPr>
              <w:pStyle w:val="Normal"/>
              <w:spacing w:lineRule="exact" w:line="220"/>
              <w:jc w:val="center"/>
              <w:rPr/>
            </w:pPr>
            <w:r>
              <w:rPr>
                <w:sz w:val="18"/>
                <w:szCs w:val="18"/>
                <w:lang w:val="en-US" w:eastAsia="en-US"/>
              </w:rPr>
              <w:t>(из гр. 17):</w:t>
            </w:r>
          </w:p>
        </w:tc>
      </w:tr>
      <w:tr>
        <w:trPr>
          <w:trHeight w:val="25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всего</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8"/>
                <w:szCs w:val="18"/>
                <w:lang w:val="en-US" w:eastAsia="en-US"/>
              </w:rPr>
              <w:t>медсестры и фельдшеры по приему вызов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фельдшеры скорой мед.</w:t>
            </w:r>
          </w:p>
          <w:p>
            <w:pPr>
              <w:pStyle w:val="Normal"/>
              <w:spacing w:lineRule="exact" w:line="220"/>
              <w:jc w:val="center"/>
              <w:rPr>
                <w:sz w:val="18"/>
                <w:szCs w:val="18"/>
                <w:lang w:val="en-US" w:eastAsia="en-US"/>
              </w:rPr>
            </w:pPr>
            <w:r>
              <w:rPr>
                <w:sz w:val="18"/>
                <w:szCs w:val="18"/>
                <w:lang w:val="en-US" w:eastAsia="en-US"/>
              </w:rPr>
              <w:t>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сестры,</w:t>
            </w:r>
          </w:p>
          <w:p>
            <w:pPr>
              <w:pStyle w:val="Normal"/>
              <w:spacing w:lineRule="exact" w:line="220"/>
              <w:jc w:val="center"/>
              <w:rPr>
                <w:sz w:val="18"/>
                <w:szCs w:val="18"/>
                <w:lang w:val="en-US" w:eastAsia="en-US"/>
              </w:rPr>
            </w:pPr>
            <w:r>
              <w:rPr>
                <w:sz w:val="18"/>
                <w:szCs w:val="18"/>
                <w:lang w:val="en-US" w:eastAsia="en-US"/>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 сестры анестезисты (из гр.14)</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дител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7" w:name="z1105_001_11"/>
            <w:bookmarkStart w:id="7268" w:name="z1105_001_11"/>
            <w:bookmarkEnd w:id="7268"/>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9" w:name="z1105_001_12"/>
            <w:bookmarkStart w:id="7270" w:name="z1105_001_12"/>
            <w:bookmarkEnd w:id="7270"/>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1" w:name="z1105_001_13"/>
            <w:bookmarkStart w:id="7272" w:name="z1105_001_13"/>
            <w:bookmarkEnd w:id="7272"/>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3" w:name="z1105_001_14"/>
            <w:bookmarkStart w:id="7274" w:name="z1105_001_14"/>
            <w:bookmarkEnd w:id="7274"/>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5" w:name="z1105_001_15"/>
            <w:bookmarkStart w:id="7276" w:name="z1105_001_15"/>
            <w:bookmarkEnd w:id="7276"/>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7" w:name="z1105_001_16"/>
            <w:bookmarkStart w:id="7278" w:name="z1105_001_16"/>
            <w:bookmarkEnd w:id="7278"/>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9" w:name="z1105_001_17"/>
            <w:bookmarkStart w:id="7280" w:name="z1105_001_17"/>
            <w:bookmarkEnd w:id="7280"/>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1" w:name="z1105_001_18"/>
            <w:bookmarkStart w:id="7282" w:name="z1105_001_18"/>
            <w:bookmarkEnd w:id="7282"/>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3" w:name="z1105_002_11"/>
            <w:bookmarkStart w:id="7284" w:name="z1105_002_11"/>
            <w:bookmarkEnd w:id="7284"/>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5" w:name="z1105_002_12"/>
            <w:bookmarkStart w:id="7286" w:name="z1105_002_12"/>
            <w:bookmarkEnd w:id="7286"/>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7" w:name="z1105_002_13"/>
            <w:bookmarkStart w:id="7288" w:name="z1105_002_13"/>
            <w:bookmarkEnd w:id="7288"/>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9" w:name="z1105_002_14"/>
            <w:bookmarkStart w:id="7290" w:name="z1105_002_14"/>
            <w:bookmarkEnd w:id="7290"/>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91" w:name="z1105_002_15"/>
            <w:bookmarkStart w:id="7292" w:name="z1105_002_15"/>
            <w:bookmarkEnd w:id="7292"/>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93" w:name="z1105_002_16"/>
            <w:bookmarkStart w:id="7294" w:name="z1105_002_16"/>
            <w:bookmarkEnd w:id="7294"/>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95" w:name="z1105_002_17"/>
            <w:bookmarkStart w:id="7296" w:name="z1105_002_17"/>
            <w:bookmarkEnd w:id="7296"/>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97" w:name="z1105_002_18"/>
            <w:bookmarkStart w:id="7298" w:name="z1105_002_18"/>
            <w:bookmarkEnd w:id="7298"/>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физических лиц основных работников на занятых  должностях, чел</w:t>
              <w:b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99" w:name="z1105_003_11"/>
            <w:bookmarkStart w:id="7300" w:name="z1105_003_11"/>
            <w:bookmarkEnd w:id="7300"/>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01" w:name="z1105_003_12"/>
            <w:bookmarkStart w:id="7302" w:name="z1105_003_12"/>
            <w:bookmarkEnd w:id="7302"/>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03" w:name="z1105_003_13"/>
            <w:bookmarkStart w:id="7304" w:name="z1105_003_13"/>
            <w:bookmarkEnd w:id="7304"/>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05" w:name="z1105_003_14"/>
            <w:bookmarkStart w:id="7306" w:name="z1105_003_14"/>
            <w:bookmarkEnd w:id="7306"/>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07" w:name="z1105_003_15"/>
            <w:bookmarkStart w:id="7308" w:name="z1105_003_15"/>
            <w:bookmarkEnd w:id="7308"/>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09" w:name="z1105_003_16"/>
            <w:bookmarkStart w:id="7310" w:name="z1105_003_16"/>
            <w:bookmarkEnd w:id="7310"/>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11" w:name="z1105_003_17"/>
            <w:bookmarkStart w:id="7312" w:name="z1105_003_17"/>
            <w:bookmarkEnd w:id="7312"/>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13" w:name="z1105_003_18"/>
            <w:bookmarkStart w:id="7314" w:name="z1105_003_18"/>
            <w:bookmarkEnd w:id="7314"/>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jc w:val="center"/>
        <w:outlineLvl w:val="0"/>
        <w:rPr>
          <w:b/>
          <w:b/>
          <w:sz w:val="22"/>
          <w:szCs w:val="22"/>
        </w:rPr>
      </w:pPr>
      <w:r>
        <w:rPr>
          <w:b/>
          <w:sz w:val="22"/>
          <w:szCs w:val="22"/>
        </w:rPr>
        <w:t xml:space="preserve">Должности и физические лица в отделениях  организации медицинской помощи несовершеннолетним </w:t>
      </w:r>
    </w:p>
    <w:p>
      <w:pPr>
        <w:pStyle w:val="Normal"/>
        <w:numPr>
          <w:ilvl w:val="0"/>
          <w:numId w:val="0"/>
        </w:numPr>
        <w:jc w:val="center"/>
        <w:outlineLvl w:val="0"/>
        <w:rPr>
          <w:b/>
          <w:b/>
          <w:sz w:val="22"/>
          <w:szCs w:val="22"/>
        </w:rPr>
      </w:pPr>
      <w:r>
        <w:rPr>
          <w:b/>
          <w:sz w:val="22"/>
          <w:szCs w:val="22"/>
        </w:rPr>
        <w:t xml:space="preserve">в образовательных организациях </w:t>
      </w:r>
    </w:p>
    <w:p>
      <w:pPr>
        <w:pStyle w:val="Normal"/>
        <w:rPr>
          <w:b/>
          <w:b/>
          <w:sz w:val="18"/>
          <w:szCs w:val="18"/>
          <w:lang w:val="en-US" w:eastAsia="en-US"/>
        </w:rPr>
      </w:pPr>
      <w:r>
        <w:rPr>
          <w:b/>
          <w:sz w:val="18"/>
          <w:szCs w:val="18"/>
          <w:lang w:val="en-US" w:eastAsia="en-US"/>
        </w:rPr>
      </w:r>
    </w:p>
    <w:p>
      <w:pPr>
        <w:pStyle w:val="Normal"/>
        <w:rPr>
          <w:sz w:val="20"/>
        </w:rPr>
      </w:pPr>
      <w:r>
        <w:rPr>
          <w:b/>
          <w:sz w:val="20"/>
        </w:rPr>
        <w:t>(1106)</w:t>
      </w:r>
      <w:r>
        <w:rPr>
          <w:sz w:val="20"/>
        </w:rPr>
        <w:t xml:space="preserve"> </w:t>
        <w:tab/>
        <w:tab/>
        <w:tab/>
        <w:tab/>
        <w:tab/>
        <w:tab/>
        <w:tab/>
        <w:tab/>
        <w:tab/>
        <w:tab/>
        <w:tab/>
        <w:t xml:space="preserve"> </w:t>
      </w:r>
    </w:p>
    <w:tbl>
      <w:tblPr>
        <w:tblW w:w="15190" w:type="dxa"/>
        <w:jc w:val="left"/>
        <w:tblInd w:w="-113" w:type="dxa"/>
        <w:tblLayout w:type="fixed"/>
        <w:tblCellMar>
          <w:top w:w="0" w:type="dxa"/>
          <w:left w:w="108" w:type="dxa"/>
          <w:bottom w:w="0" w:type="dxa"/>
          <w:right w:w="108" w:type="dxa"/>
        </w:tblCellMar>
      </w:tblPr>
      <w:tblGrid>
        <w:gridCol w:w="5670"/>
        <w:gridCol w:w="851"/>
        <w:gridCol w:w="1445"/>
        <w:gridCol w:w="1444"/>
        <w:gridCol w:w="1445"/>
        <w:gridCol w:w="1445"/>
        <w:gridCol w:w="1445"/>
        <w:gridCol w:w="1445"/>
      </w:tblGrid>
      <w:tr>
        <w:trPr>
          <w:trHeight w:val="480"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Всего</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в общеобразовательных организациях</w:t>
            </w:r>
          </w:p>
          <w:p>
            <w:pPr>
              <w:pStyle w:val="Normal"/>
              <w:numPr>
                <w:ilvl w:val="0"/>
                <w:numId w:val="0"/>
              </w:numPr>
              <w:jc w:val="center"/>
              <w:outlineLvl w:val="0"/>
              <w:rPr>
                <w:sz w:val="20"/>
              </w:rPr>
            </w:pPr>
            <w:r>
              <w:rPr>
                <w:sz w:val="20"/>
              </w:rPr>
              <w:t>следующих уровней: начальное общее, основное общее и среднее общее, ед</w:t>
            </w:r>
          </w:p>
        </w:tc>
      </w:tr>
      <w:tr>
        <w:trPr>
          <w:trHeight w:val="48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en-US"/>
              </w:rPr>
            </w:pPr>
            <w:r>
              <w:rPr>
                <w:sz w:val="20"/>
              </w:rPr>
              <w:t>штатных, е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en-US"/>
              </w:rPr>
            </w:pPr>
            <w:r>
              <w:rPr>
                <w:sz w:val="20"/>
              </w:rPr>
              <w:t>штатных, е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5" w:name="z1106_001_03"/>
            <w:bookmarkStart w:id="7316" w:name="z1106_001_03"/>
            <w:bookmarkEnd w:id="7316"/>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7" w:name="z1106_001_04"/>
            <w:bookmarkStart w:id="7318" w:name="z1106_001_04"/>
            <w:bookmarkEnd w:id="731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9" w:name="z1106_001_05"/>
            <w:bookmarkStart w:id="7320" w:name="z1106_001_05"/>
            <w:bookmarkEnd w:id="7320"/>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21" w:name="z1106_001_06"/>
            <w:bookmarkStart w:id="7322" w:name="z1106_001_06"/>
            <w:bookmarkEnd w:id="7322"/>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23" w:name="z1106_001_07"/>
            <w:bookmarkStart w:id="7324" w:name="z1106_001_07"/>
            <w:bookmarkEnd w:id="7324"/>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25" w:name="z1106_001_08"/>
            <w:bookmarkStart w:id="7326" w:name="z1106_001_08"/>
            <w:bookmarkEnd w:id="7326"/>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27" w:name="z1106_011_03"/>
            <w:bookmarkStart w:id="7328" w:name="z1106_011_03"/>
            <w:bookmarkEnd w:id="7328"/>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29" w:name="z1106_011_04"/>
            <w:bookmarkStart w:id="7330" w:name="z1106_011_04"/>
            <w:bookmarkEnd w:id="7330"/>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31" w:name="z1106_011_05"/>
            <w:bookmarkStart w:id="7332" w:name="z1106_011_05"/>
            <w:bookmarkEnd w:id="7332"/>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33" w:name="z1106_011_06"/>
            <w:bookmarkStart w:id="7334" w:name="z1106_011_06"/>
            <w:bookmarkEnd w:id="7334"/>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35" w:name="z1106_011_07"/>
            <w:bookmarkStart w:id="7336" w:name="z1106_011_07"/>
            <w:bookmarkEnd w:id="7336"/>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37" w:name="z1106_011_08"/>
            <w:bookmarkStart w:id="7338" w:name="z1106_011_08"/>
            <w:bookmarkEnd w:id="7338"/>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39" w:name="z1106_012_03"/>
            <w:bookmarkStart w:id="7340" w:name="z1106_012_03"/>
            <w:bookmarkEnd w:id="7340"/>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41" w:name="z1106_012_04"/>
            <w:bookmarkStart w:id="7342" w:name="z1106_012_04"/>
            <w:bookmarkEnd w:id="7342"/>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43" w:name="z1106_012_05"/>
            <w:bookmarkStart w:id="7344" w:name="z1106_012_05"/>
            <w:bookmarkEnd w:id="7344"/>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45" w:name="z1106_012_06"/>
            <w:bookmarkStart w:id="7346" w:name="z1106_012_06"/>
            <w:bookmarkEnd w:id="7346"/>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47" w:name="z1106_012_07"/>
            <w:bookmarkStart w:id="7348" w:name="z1106_012_07"/>
            <w:bookmarkEnd w:id="734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49" w:name="z1106_012_08"/>
            <w:bookmarkStart w:id="7350" w:name="z1106_012_08"/>
            <w:bookmarkEnd w:id="7350"/>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Средний медицинский персонал (из табл. 1100, стр. 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51" w:name="z1106_002_03"/>
            <w:bookmarkStart w:id="7352" w:name="z1106_002_03"/>
            <w:bookmarkEnd w:id="7352"/>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53" w:name="z1106_002_04"/>
            <w:bookmarkStart w:id="7354" w:name="z1106_002_04"/>
            <w:bookmarkEnd w:id="7354"/>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55" w:name="z1106_002_05"/>
            <w:bookmarkStart w:id="7356" w:name="z1106_002_05"/>
            <w:bookmarkEnd w:id="7356"/>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57" w:name="z1106_002_06"/>
            <w:bookmarkStart w:id="7358" w:name="z1106_002_06"/>
            <w:bookmarkEnd w:id="735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59" w:name="z1106_002_07"/>
            <w:bookmarkStart w:id="7360" w:name="z1106_002_07"/>
            <w:bookmarkEnd w:id="7360"/>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61" w:name="z1106_002_08"/>
            <w:bookmarkStart w:id="7362" w:name="z1106_002_08"/>
            <w:bookmarkEnd w:id="7362"/>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63" w:name="z1106_021_03"/>
            <w:bookmarkStart w:id="7364" w:name="z1106_021_03"/>
            <w:bookmarkEnd w:id="7364"/>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65" w:name="z1106_021_04"/>
            <w:bookmarkStart w:id="7366" w:name="z1106_021_04"/>
            <w:bookmarkEnd w:id="7366"/>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67" w:name="z1106_021_05"/>
            <w:bookmarkStart w:id="7368" w:name="z1106_021_05"/>
            <w:bookmarkEnd w:id="736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69" w:name="z1106_021_06"/>
            <w:bookmarkStart w:id="7370" w:name="z1106_021_06"/>
            <w:bookmarkEnd w:id="7370"/>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71" w:name="z1106_021_07"/>
            <w:bookmarkStart w:id="7372" w:name="z1106_021_07"/>
            <w:bookmarkEnd w:id="7372"/>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73" w:name="z1106_021_08"/>
            <w:bookmarkStart w:id="7374" w:name="z1106_021_08"/>
            <w:bookmarkEnd w:id="7374"/>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75" w:name="z1106_003_03"/>
            <w:bookmarkStart w:id="7376" w:name="z1106_003_03"/>
            <w:bookmarkEnd w:id="7376"/>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77" w:name="z1106_003_04"/>
            <w:bookmarkStart w:id="7378" w:name="z1106_003_04"/>
            <w:bookmarkEnd w:id="737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79" w:name="z1106_003_05"/>
            <w:bookmarkStart w:id="7380" w:name="z1106_003_05"/>
            <w:bookmarkEnd w:id="7380"/>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81" w:name="z1106_003_06"/>
            <w:bookmarkStart w:id="7382" w:name="z1106_003_06"/>
            <w:bookmarkEnd w:id="7382"/>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83" w:name="z1106_003_07"/>
            <w:bookmarkStart w:id="7384" w:name="z1106_003_07"/>
            <w:bookmarkEnd w:id="7384"/>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85" w:name="z1106_003_08"/>
            <w:bookmarkStart w:id="7386" w:name="z1106_003_08"/>
            <w:bookmarkEnd w:id="7386"/>
          </w:p>
        </w:tc>
      </w:tr>
    </w:tbl>
    <w:p>
      <w:pPr>
        <w:pStyle w:val="Normal"/>
        <w:rPr/>
      </w:pPr>
      <w:r>
        <w:rPr/>
      </w:r>
      <w:r>
        <w:br w:type="page"/>
      </w:r>
    </w:p>
    <w:p>
      <w:pPr>
        <w:pStyle w:val="Normal"/>
        <w:rPr/>
      </w:pPr>
      <w:r>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7" w:name="z1107_001_03"/>
            <w:bookmarkStart w:id="7388" w:name="z1107_001_03"/>
            <w:bookmarkEnd w:id="738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9" w:name="z1107_002_03"/>
            <w:bookmarkStart w:id="7390" w:name="z1107_002_03"/>
            <w:bookmarkEnd w:id="739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1" w:name="z1107_003_03"/>
            <w:bookmarkStart w:id="7392" w:name="z1107_003_03"/>
            <w:bookmarkEnd w:id="739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3" w:name="z1107_004_03"/>
            <w:bookmarkStart w:id="7394" w:name="z1107_004_03"/>
            <w:bookmarkEnd w:id="739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5" w:name="z1107_005_03"/>
            <w:bookmarkStart w:id="7396" w:name="z1107_005_03"/>
            <w:bookmarkEnd w:id="739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7" w:name="z1107_006_03"/>
            <w:bookmarkStart w:id="7398" w:name="z1107_006_03"/>
            <w:bookmarkEnd w:id="739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9" w:name="z1107_007_03"/>
            <w:bookmarkStart w:id="7400" w:name="z1107_007_03"/>
            <w:bookmarkEnd w:id="7400"/>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autoSpaceDE w:val="false"/>
        <w:rPr>
          <w:sz w:val="20"/>
        </w:rPr>
      </w:pPr>
      <w:r>
        <w:rPr>
          <w:b/>
          <w:sz w:val="20"/>
        </w:rPr>
        <w:t>(1109)</w:t>
        <w:tab/>
        <w:tab/>
        <w:tab/>
        <w:tab/>
        <w:tab/>
        <w:tab/>
        <w:tab/>
        <w:tab/>
        <w:tab/>
        <w:tab/>
        <w:tab/>
        <w:tab/>
        <w:tab/>
        <w:t xml:space="preserve"> </w:t>
      </w:r>
      <w:r>
        <w:rPr>
          <w:sz w:val="20"/>
        </w:rPr>
        <w:t xml:space="preserve"> </w:t>
      </w:r>
    </w:p>
    <w:tbl>
      <w:tblPr>
        <w:tblW w:w="15388" w:type="dxa"/>
        <w:jc w:val="left"/>
        <w:tblInd w:w="-147" w:type="dxa"/>
        <w:tblLayout w:type="fixed"/>
        <w:tblCellMar>
          <w:top w:w="0" w:type="dxa"/>
          <w:left w:w="108" w:type="dxa"/>
          <w:bottom w:w="0" w:type="dxa"/>
          <w:right w:w="108" w:type="dxa"/>
        </w:tblCellMar>
      </w:tblPr>
      <w:tblGrid>
        <w:gridCol w:w="3686"/>
        <w:gridCol w:w="851"/>
        <w:gridCol w:w="567"/>
        <w:gridCol w:w="1285"/>
        <w:gridCol w:w="1286"/>
        <w:gridCol w:w="1285"/>
        <w:gridCol w:w="1286"/>
        <w:gridCol w:w="1285"/>
        <w:gridCol w:w="1286"/>
        <w:gridCol w:w="1285"/>
        <w:gridCol w:w="1286"/>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 (из табл.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 чел</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1" w:name="z1109_001_04"/>
            <w:bookmarkStart w:id="7402" w:name="z1109_001_04"/>
            <w:bookmarkEnd w:id="740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3" w:name="z1109_001_05"/>
            <w:bookmarkStart w:id="7404" w:name="z1109_001_05"/>
            <w:bookmarkEnd w:id="740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5" w:name="z1109_001_06"/>
            <w:bookmarkStart w:id="7406" w:name="z1109_001_06"/>
            <w:bookmarkEnd w:id="740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7" w:name="z1109_001_07"/>
            <w:bookmarkStart w:id="7408" w:name="z1109_001_07"/>
            <w:bookmarkEnd w:id="740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9" w:name="z1109_001_08"/>
            <w:bookmarkStart w:id="7410" w:name="z1109_001_08"/>
            <w:bookmarkEnd w:id="741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11" w:name="z1109_001_09"/>
            <w:bookmarkStart w:id="7412" w:name="z1109_001_09"/>
            <w:bookmarkEnd w:id="741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13" w:name="z1109_001_10"/>
            <w:bookmarkStart w:id="7414" w:name="z1109_001_10"/>
            <w:bookmarkEnd w:id="741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15" w:name="z1109_001_11"/>
            <w:bookmarkStart w:id="7416" w:name="z1109_001_11"/>
            <w:bookmarkEnd w:id="7416"/>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17" w:name="z1109_002_04"/>
            <w:bookmarkStart w:id="7418" w:name="z1109_002_04"/>
            <w:bookmarkEnd w:id="741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19" w:name="z1109_002_05"/>
            <w:bookmarkStart w:id="7420" w:name="z1109_002_05"/>
            <w:bookmarkEnd w:id="742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1" w:name="z1109_002_06"/>
            <w:bookmarkStart w:id="7422" w:name="z1109_002_06"/>
            <w:bookmarkEnd w:id="742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3" w:name="z1109_002_07"/>
            <w:bookmarkStart w:id="7424" w:name="z1109_002_07"/>
            <w:bookmarkEnd w:id="742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5" w:name="z1109_002_08"/>
            <w:bookmarkStart w:id="7426" w:name="z1109_002_08"/>
            <w:bookmarkEnd w:id="742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7" w:name="z1109_002_09"/>
            <w:bookmarkStart w:id="7428" w:name="z1109_002_09"/>
            <w:bookmarkEnd w:id="742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9" w:name="z1109_002_10"/>
            <w:bookmarkStart w:id="7430" w:name="z1109_002_10"/>
            <w:bookmarkEnd w:id="743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31" w:name="z1109_002_11"/>
            <w:bookmarkStart w:id="7432" w:name="z1109_002_11"/>
            <w:bookmarkEnd w:id="7432"/>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 том числе руководители и их заместител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33" w:name="z1109_003_04"/>
            <w:bookmarkStart w:id="7434" w:name="z1109_003_04"/>
            <w:bookmarkEnd w:id="743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35" w:name="z1109_003_05"/>
            <w:bookmarkStart w:id="7436" w:name="z1109_003_05"/>
            <w:bookmarkEnd w:id="743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37" w:name="z1109_003_06"/>
            <w:bookmarkStart w:id="7438" w:name="z1109_003_06"/>
            <w:bookmarkEnd w:id="74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39" w:name="z1109_003_07"/>
            <w:bookmarkStart w:id="7440" w:name="z1109_003_07"/>
            <w:bookmarkEnd w:id="74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1" w:name="z1109_003_08"/>
            <w:bookmarkStart w:id="7442" w:name="z1109_003_08"/>
            <w:bookmarkEnd w:id="74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3" w:name="z1109_003_09"/>
            <w:bookmarkStart w:id="7444" w:name="z1109_003_09"/>
            <w:bookmarkEnd w:id="744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5" w:name="z1109_003_10"/>
            <w:bookmarkStart w:id="7446" w:name="z1109_003_10"/>
            <w:bookmarkEnd w:id="74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7" w:name="z1109_003_11"/>
            <w:bookmarkStart w:id="7448" w:name="z1109_003_11"/>
            <w:bookmarkEnd w:id="7448"/>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9" w:name="z1109_004_04"/>
            <w:bookmarkStart w:id="7450" w:name="z1109_004_04"/>
            <w:bookmarkEnd w:id="74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51" w:name="z1109_004_05"/>
            <w:bookmarkStart w:id="7452" w:name="z1109_004_05"/>
            <w:bookmarkEnd w:id="745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53" w:name="z1109_004_06"/>
            <w:bookmarkStart w:id="7454" w:name="z1109_004_06"/>
            <w:bookmarkEnd w:id="74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55" w:name="z1109_004_07"/>
            <w:bookmarkStart w:id="7456" w:name="z1109_004_07"/>
            <w:bookmarkEnd w:id="74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57" w:name="z1109_004_08"/>
            <w:bookmarkStart w:id="7458" w:name="z1109_004_08"/>
            <w:bookmarkEnd w:id="74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59" w:name="z1109_004_09"/>
            <w:bookmarkStart w:id="7460" w:name="z1109_004_09"/>
            <w:bookmarkEnd w:id="746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1" w:name="z1109_004_10"/>
            <w:bookmarkStart w:id="7462" w:name="z1109_004_10"/>
            <w:bookmarkEnd w:id="74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3" w:name="z1109_004_11"/>
            <w:bookmarkStart w:id="7464" w:name="z1109_004_11"/>
            <w:bookmarkEnd w:id="7464"/>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5" w:name="z1109_005_04"/>
            <w:bookmarkStart w:id="7466" w:name="z1109_005_04"/>
            <w:bookmarkEnd w:id="74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7" w:name="z1109_005_05"/>
            <w:bookmarkStart w:id="7468" w:name="z1109_005_05"/>
            <w:bookmarkEnd w:id="746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9" w:name="z1109_005_06"/>
            <w:bookmarkStart w:id="7470" w:name="z1109_005_06"/>
            <w:bookmarkEnd w:id="74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71" w:name="z1109_005_07"/>
            <w:bookmarkStart w:id="7472" w:name="z1109_005_07"/>
            <w:bookmarkEnd w:id="74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73" w:name="z1109_005_08"/>
            <w:bookmarkStart w:id="7474" w:name="z1109_005_08"/>
            <w:bookmarkEnd w:id="74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75" w:name="z1109_005_09"/>
            <w:bookmarkStart w:id="7476" w:name="z1109_005_09"/>
            <w:bookmarkEnd w:id="747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77" w:name="z1109_005_10"/>
            <w:bookmarkStart w:id="7478" w:name="z1109_005_10"/>
            <w:bookmarkEnd w:id="74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79" w:name="z1109_005_11"/>
            <w:bookmarkStart w:id="7480" w:name="z1109_005_11"/>
            <w:bookmarkEnd w:id="7480"/>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81" w:name="z1109_006_04"/>
            <w:bookmarkStart w:id="7482" w:name="z1109_006_04"/>
            <w:bookmarkEnd w:id="74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83" w:name="z1109_006_05"/>
            <w:bookmarkStart w:id="7484" w:name="z1109_006_05"/>
            <w:bookmarkEnd w:id="748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85" w:name="z1109_006_06"/>
            <w:bookmarkStart w:id="7486" w:name="z1109_006_06"/>
            <w:bookmarkEnd w:id="74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87" w:name="z1109_006_07"/>
            <w:bookmarkStart w:id="7488" w:name="z1109_006_07"/>
            <w:bookmarkEnd w:id="74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89" w:name="z1109_006_08"/>
            <w:bookmarkStart w:id="7490" w:name="z1109_006_08"/>
            <w:bookmarkEnd w:id="749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91" w:name="z1109_006_09"/>
            <w:bookmarkStart w:id="7492" w:name="z1109_006_09"/>
            <w:bookmarkEnd w:id="749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93" w:name="z1109_006_10"/>
            <w:bookmarkStart w:id="7494" w:name="z1109_006_10"/>
            <w:bookmarkEnd w:id="749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95" w:name="z1109_006_11"/>
            <w:bookmarkStart w:id="7496" w:name="z1109_006_11"/>
            <w:bookmarkEnd w:id="7496"/>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w:t>
            </w:r>
          </w:p>
          <w:p>
            <w:pPr>
              <w:pStyle w:val="Normal"/>
              <w:rPr>
                <w:sz w:val="20"/>
              </w:rPr>
            </w:pPr>
            <w:r>
              <w:rPr>
                <w:sz w:val="20"/>
              </w:rPr>
              <w:t>персона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97" w:name="z1109_007_04"/>
            <w:bookmarkStart w:id="7498" w:name="z1109_007_04"/>
            <w:bookmarkEnd w:id="749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99" w:name="z1109_007_05"/>
            <w:bookmarkStart w:id="7500" w:name="z1109_007_05"/>
            <w:bookmarkEnd w:id="750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1" w:name="z1109_007_06"/>
            <w:bookmarkStart w:id="7502" w:name="z1109_007_06"/>
            <w:bookmarkEnd w:id="750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3" w:name="z1109_007_07"/>
            <w:bookmarkStart w:id="7504" w:name="z1109_007_07"/>
            <w:bookmarkEnd w:id="750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5" w:name="z1109_007_08"/>
            <w:bookmarkStart w:id="7506" w:name="z1109_007_08"/>
            <w:bookmarkEnd w:id="750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7" w:name="z1109_007_09"/>
            <w:bookmarkStart w:id="7508" w:name="z1109_007_09"/>
            <w:bookmarkEnd w:id="750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9" w:name="z1109_007_10"/>
            <w:bookmarkStart w:id="7510" w:name="z1109_007_10"/>
            <w:bookmarkEnd w:id="751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11" w:name="z1109_007_11"/>
            <w:bookmarkStart w:id="7512" w:name="z1109_007_11"/>
            <w:bookmarkEnd w:id="7512"/>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13" w:name="z1109_008_04"/>
            <w:bookmarkStart w:id="7514" w:name="z1109_008_04"/>
            <w:bookmarkEnd w:id="751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15" w:name="z1109_008_05"/>
            <w:bookmarkStart w:id="7516" w:name="z1109_008_05"/>
            <w:bookmarkEnd w:id="751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17" w:name="z1109_008_06"/>
            <w:bookmarkStart w:id="7518" w:name="z1109_008_06"/>
            <w:bookmarkEnd w:id="751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19" w:name="z1109_008_07"/>
            <w:bookmarkStart w:id="7520" w:name="z1109_008_07"/>
            <w:bookmarkEnd w:id="752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21" w:name="z1109_008_08"/>
            <w:bookmarkStart w:id="7522" w:name="z1109_008_08"/>
            <w:bookmarkEnd w:id="752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23" w:name="z1109_008_09"/>
            <w:bookmarkStart w:id="7524" w:name="z1109_008_09"/>
            <w:bookmarkEnd w:id="752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25" w:name="z1109_008_10"/>
            <w:bookmarkStart w:id="7526" w:name="z1109_008_10"/>
            <w:bookmarkEnd w:id="752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27" w:name="z1109_008_11"/>
            <w:bookmarkStart w:id="7528" w:name="z1109_008_11"/>
            <w:bookmarkEnd w:id="7528"/>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29" w:name="z1109_009_04"/>
            <w:bookmarkStart w:id="7530" w:name="z1109_009_04"/>
            <w:bookmarkEnd w:id="753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31" w:name="z1109_009_05"/>
            <w:bookmarkStart w:id="7532" w:name="z1109_009_05"/>
            <w:bookmarkEnd w:id="753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33" w:name="z1109_009_06"/>
            <w:bookmarkStart w:id="7534" w:name="z1109_009_06"/>
            <w:bookmarkEnd w:id="753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35" w:name="z1109_009_07"/>
            <w:bookmarkStart w:id="7536" w:name="z1109_009_07"/>
            <w:bookmarkEnd w:id="753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37" w:name="z1109_009_08"/>
            <w:bookmarkStart w:id="7538" w:name="z1109_009_08"/>
            <w:bookmarkEnd w:id="75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39" w:name="z1109_009_09"/>
            <w:bookmarkStart w:id="7540" w:name="z1109_009_09"/>
            <w:bookmarkEnd w:id="75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41" w:name="z1109_009_10"/>
            <w:bookmarkStart w:id="7542" w:name="z1109_009_10"/>
            <w:bookmarkEnd w:id="75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43" w:name="z1109_009_11"/>
            <w:bookmarkStart w:id="7544" w:name="z1109_009_11"/>
            <w:bookmarkEnd w:id="7544"/>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45" w:name="z1109_010_04"/>
            <w:bookmarkStart w:id="7546" w:name="z1109_010_04"/>
            <w:bookmarkEnd w:id="75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47" w:name="z1109_010_05"/>
            <w:bookmarkStart w:id="7548" w:name="z1109_010_05"/>
            <w:bookmarkEnd w:id="754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49" w:name="z1109_010_06"/>
            <w:bookmarkStart w:id="7550" w:name="z1109_010_06"/>
            <w:bookmarkEnd w:id="75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51" w:name="z1109_010_07"/>
            <w:bookmarkStart w:id="7552" w:name="z1109_010_07"/>
            <w:bookmarkEnd w:id="755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53" w:name="z1109_010_08"/>
            <w:bookmarkStart w:id="7554" w:name="z1109_010_08"/>
            <w:bookmarkEnd w:id="75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55" w:name="z1109_010_09"/>
            <w:bookmarkStart w:id="7556" w:name="z1109_010_09"/>
            <w:bookmarkEnd w:id="75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57" w:name="z1109_010_10"/>
            <w:bookmarkStart w:id="7558" w:name="z1109_010_10"/>
            <w:bookmarkEnd w:id="75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59" w:name="z1109_010_11"/>
            <w:bookmarkStart w:id="7560" w:name="z1109_010_11"/>
            <w:bookmarkEnd w:id="7560"/>
          </w:p>
        </w:tc>
      </w:tr>
      <w:tr>
        <w:trPr>
          <w:trHeight w:val="23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61" w:name="z1109_011_04"/>
            <w:bookmarkStart w:id="7562" w:name="z1109_011_04"/>
            <w:bookmarkEnd w:id="75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63" w:name="z1109_011_05"/>
            <w:bookmarkStart w:id="7564" w:name="z1109_011_05"/>
            <w:bookmarkEnd w:id="756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65" w:name="z1109_011_06"/>
            <w:bookmarkStart w:id="7566" w:name="z1109_011_06"/>
            <w:bookmarkEnd w:id="75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67" w:name="z1109_011_07"/>
            <w:bookmarkStart w:id="7568" w:name="z1109_011_07"/>
            <w:bookmarkEnd w:id="756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69" w:name="z1109_011_08"/>
            <w:bookmarkStart w:id="7570" w:name="z1109_011_08"/>
            <w:bookmarkEnd w:id="75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71" w:name="z1109_011_09"/>
            <w:bookmarkStart w:id="7572" w:name="z1109_011_09"/>
            <w:bookmarkEnd w:id="75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73" w:name="z1109_011_10"/>
            <w:bookmarkStart w:id="7574" w:name="z1109_011_10"/>
            <w:bookmarkEnd w:id="75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75" w:name="z1109_011_11"/>
            <w:bookmarkStart w:id="7576" w:name="z1109_011_11"/>
            <w:bookmarkEnd w:id="7576"/>
          </w:p>
        </w:tc>
      </w:tr>
      <w:tr>
        <w:trPr>
          <w:trHeight w:val="23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77" w:name="z1109_012_04"/>
            <w:bookmarkStart w:id="7578" w:name="z1109_012_04"/>
            <w:bookmarkEnd w:id="75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79" w:name="z1109_012_05"/>
            <w:bookmarkStart w:id="7580" w:name="z1109_012_05"/>
            <w:bookmarkEnd w:id="758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1" w:name="z1109_012_06"/>
            <w:bookmarkStart w:id="7582" w:name="z1109_012_06"/>
            <w:bookmarkEnd w:id="75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3" w:name="z1109_012_07"/>
            <w:bookmarkStart w:id="7584" w:name="z1109_012_07"/>
            <w:bookmarkEnd w:id="758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5" w:name="z1109_012_08"/>
            <w:bookmarkStart w:id="7586" w:name="z1109_012_08"/>
            <w:bookmarkEnd w:id="75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7" w:name="z1109_012_09"/>
            <w:bookmarkStart w:id="7588" w:name="z1109_012_09"/>
            <w:bookmarkEnd w:id="75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9" w:name="z1109_012_10"/>
            <w:bookmarkStart w:id="7590" w:name="z1109_012_10"/>
            <w:bookmarkEnd w:id="759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91" w:name="z1109_012_11"/>
            <w:bookmarkStart w:id="7592" w:name="z1109_012_11"/>
            <w:bookmarkEnd w:id="7592"/>
          </w:p>
        </w:tc>
      </w:tr>
    </w:tbl>
    <w:p>
      <w:pPr>
        <w:pStyle w:val="Normal"/>
        <w:autoSpaceDE w:val="false"/>
        <w:rPr>
          <w:sz w:val="20"/>
          <w:lang w:val="en-US"/>
        </w:rPr>
      </w:pPr>
      <w:r>
        <w:rPr>
          <w:sz w:val="20"/>
          <w:lang w:val="en-US"/>
        </w:rPr>
      </w:r>
      <w:r>
        <w:br w:type="page"/>
      </w:r>
    </w:p>
    <w:p>
      <w:pPr>
        <w:pStyle w:val="Normal"/>
        <w:autoSpaceDE w:val="false"/>
        <w:rPr>
          <w:b/>
          <w:b/>
          <w:sz w:val="20"/>
        </w:rPr>
      </w:pPr>
      <w:r>
        <w:rPr>
          <w:b/>
          <w:sz w:val="20"/>
        </w:rPr>
        <w:t xml:space="preserve">(1110)                                                                                                                                          </w:t>
      </w:r>
      <w:r>
        <w:rPr>
          <w:b/>
          <w:sz w:val="20"/>
          <w:lang w:val="en-US" w:eastAsia="en-US"/>
        </w:rPr>
        <w:t xml:space="preserve"> </w:t>
      </w:r>
    </w:p>
    <w:tbl>
      <w:tblPr>
        <w:tblW w:w="12158" w:type="dxa"/>
        <w:jc w:val="left"/>
        <w:tblInd w:w="-113" w:type="dxa"/>
        <w:tblLayout w:type="fixed"/>
        <w:tblCellMar>
          <w:top w:w="0" w:type="dxa"/>
          <w:left w:w="108" w:type="dxa"/>
          <w:bottom w:w="0" w:type="dxa"/>
          <w:right w:w="108" w:type="dxa"/>
        </w:tblCellMar>
      </w:tblPr>
      <w:tblGrid>
        <w:gridCol w:w="6487"/>
        <w:gridCol w:w="992"/>
        <w:gridCol w:w="1559"/>
        <w:gridCol w:w="1560"/>
        <w:gridCol w:w="156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 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 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 че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593" w:name="z1110_001_03"/>
            <w:bookmarkStart w:id="7594" w:name="z1110_001_03"/>
            <w:bookmarkEnd w:id="75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595" w:name="z1110_001_04"/>
            <w:bookmarkStart w:id="7596" w:name="z1110_001_04"/>
            <w:bookmarkEnd w:id="75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597" w:name="z1110_001_05"/>
            <w:bookmarkStart w:id="7598" w:name="z1110_001_05"/>
            <w:bookmarkEnd w:id="7598"/>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599" w:name="z1110_002_03"/>
            <w:bookmarkStart w:id="7600" w:name="z1110_002_03"/>
            <w:bookmarkEnd w:id="76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01" w:name="z1110_002_04"/>
            <w:bookmarkStart w:id="7602" w:name="z1110_002_04"/>
            <w:bookmarkEnd w:id="76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03" w:name="z1110_002_05"/>
            <w:bookmarkStart w:id="7604" w:name="z1110_002_05"/>
            <w:bookmarkEnd w:id="7604"/>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05" w:name="z1110_021_03"/>
            <w:bookmarkStart w:id="7606" w:name="z1110_021_03"/>
            <w:bookmarkEnd w:id="76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07" w:name="z1110_021_04"/>
            <w:bookmarkStart w:id="7608" w:name="z1110_021_04"/>
            <w:bookmarkEnd w:id="76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09" w:name="z1110_021_05"/>
            <w:bookmarkStart w:id="7610" w:name="z1110_021_05"/>
            <w:bookmarkEnd w:id="7610"/>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сихотерапев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11" w:name="z1110_022_03"/>
            <w:bookmarkStart w:id="7612" w:name="z1110_022_03"/>
            <w:bookmarkEnd w:id="76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13" w:name="z1110_022_04"/>
            <w:bookmarkStart w:id="7614" w:name="z1110_022_04"/>
            <w:bookmarkEnd w:id="76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15" w:name="z1110_022_05"/>
            <w:bookmarkStart w:id="7616" w:name="z1110_022_05"/>
            <w:bookmarkEnd w:id="7616"/>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17" w:name="z1110_003_03"/>
            <w:bookmarkStart w:id="7618" w:name="z1110_003_03"/>
            <w:bookmarkEnd w:id="76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19" w:name="z1110_003_04"/>
            <w:bookmarkStart w:id="7620" w:name="z1110_003_04"/>
            <w:bookmarkEnd w:id="76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21" w:name="z1110_003_05"/>
            <w:bookmarkStart w:id="7622" w:name="z1110_003_05"/>
            <w:bookmarkEnd w:id="7622"/>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23" w:name="z1110_031_03"/>
            <w:bookmarkStart w:id="7624" w:name="z1110_031_03"/>
            <w:bookmarkEnd w:id="76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25" w:name="z1110_031_04"/>
            <w:bookmarkStart w:id="7626" w:name="z1110_031_04"/>
            <w:bookmarkEnd w:id="76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27" w:name="z1110_031_05"/>
            <w:bookmarkStart w:id="7628" w:name="z1110_031_05"/>
            <w:bookmarkEnd w:id="7628"/>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29" w:name="z1110_004_03"/>
            <w:bookmarkStart w:id="7630" w:name="z1110_004_03"/>
            <w:bookmarkEnd w:id="76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31" w:name="z1110_004_04"/>
            <w:bookmarkStart w:id="7632" w:name="z1110_004_04"/>
            <w:bookmarkEnd w:id="76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33" w:name="z1110_004_05"/>
            <w:bookmarkStart w:id="7634" w:name="z1110_004_05"/>
            <w:bookmarkEnd w:id="7634"/>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35" w:name="z1110_041_03"/>
            <w:bookmarkStart w:id="7636" w:name="z1110_041_03"/>
            <w:bookmarkEnd w:id="76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37" w:name="z1110_041_04"/>
            <w:bookmarkStart w:id="7638" w:name="z1110_041_04"/>
            <w:bookmarkEnd w:id="76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39" w:name="z1110_041_05"/>
            <w:bookmarkStart w:id="7640" w:name="z1110_041_05"/>
            <w:bookmarkEnd w:id="7640"/>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41" w:name="z1110_005_03"/>
            <w:bookmarkStart w:id="7642" w:name="z1110_005_03"/>
            <w:bookmarkEnd w:id="76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43" w:name="z1110_005_04"/>
            <w:bookmarkStart w:id="7644" w:name="z1110_005_04"/>
            <w:bookmarkEnd w:id="76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45" w:name="z1110_005_05"/>
            <w:bookmarkStart w:id="7646" w:name="z1110_005_05"/>
            <w:bookmarkEnd w:id="7646"/>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47" w:name="z1110_006_03"/>
            <w:bookmarkStart w:id="7648" w:name="z1110_006_03"/>
            <w:bookmarkEnd w:id="76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49" w:name="z1110_006_04"/>
            <w:bookmarkStart w:id="7650" w:name="z1110_006_04"/>
            <w:bookmarkEnd w:id="76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51" w:name="z1110_006_05"/>
            <w:bookmarkStart w:id="7652" w:name="z1110_006_05"/>
            <w:bookmarkEnd w:id="7652"/>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53" w:name="z1110_061_03"/>
            <w:bookmarkStart w:id="7654" w:name="z1110_061_03"/>
            <w:bookmarkEnd w:id="76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55" w:name="z1110_061_04"/>
            <w:bookmarkStart w:id="7656" w:name="z1110_061_04"/>
            <w:bookmarkEnd w:id="76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57" w:name="z1110_061_05"/>
            <w:bookmarkStart w:id="7658" w:name="z1110_061_05"/>
            <w:bookmarkEnd w:id="7658"/>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59" w:name="z1110_062_03"/>
            <w:bookmarkStart w:id="7660" w:name="z1110_062_03"/>
            <w:bookmarkEnd w:id="76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61" w:name="z1110_062_04"/>
            <w:bookmarkStart w:id="7662" w:name="z1110_062_04"/>
            <w:bookmarkEnd w:id="76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63" w:name="z1110_062_05"/>
            <w:bookmarkStart w:id="7664" w:name="z1110_062_05"/>
            <w:bookmarkEnd w:id="7664"/>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65" w:name="z1110_063_03"/>
            <w:bookmarkStart w:id="7666" w:name="z1110_063_03"/>
            <w:bookmarkEnd w:id="76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67" w:name="z1110_063_04"/>
            <w:bookmarkStart w:id="7668" w:name="z1110_063_04"/>
            <w:bookmarkEnd w:id="76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69" w:name="z1110_063_05"/>
            <w:bookmarkStart w:id="7670" w:name="z1110_063_05"/>
            <w:bookmarkEnd w:id="7670"/>
          </w:p>
        </w:tc>
      </w:tr>
    </w:tbl>
    <w:p>
      <w:pPr>
        <w:pStyle w:val="Normal"/>
        <w:autoSpaceDE w:val="false"/>
        <w:rPr>
          <w:sz w:val="20"/>
        </w:rPr>
      </w:pPr>
      <w:r>
        <w:rPr>
          <w:sz w:val="20"/>
        </w:rPr>
      </w:r>
    </w:p>
    <w:p>
      <w:pPr>
        <w:pStyle w:val="Normal"/>
        <w:numPr>
          <w:ilvl w:val="0"/>
          <w:numId w:val="0"/>
        </w:numPr>
        <w:ind w:left="142" w:hanging="0"/>
        <w:outlineLvl w:val="0"/>
        <w:rPr>
          <w:b/>
          <w:b/>
          <w:sz w:val="20"/>
        </w:rPr>
      </w:pPr>
      <w:r>
        <w:rPr>
          <w:b/>
          <w:sz w:val="20"/>
        </w:rPr>
        <w:t xml:space="preserve"> </w:t>
      </w:r>
      <w:r>
        <w:rPr>
          <w:b/>
          <w:sz w:val="20"/>
        </w:rPr>
        <w:t xml:space="preserve">(1111)                                                                                                                                          </w:t>
      </w:r>
      <w:r>
        <w:rPr>
          <w:b/>
          <w:sz w:val="20"/>
          <w:lang w:val="en-US" w:eastAsia="en-US"/>
        </w:rPr>
        <w:t xml:space="preserve"> </w:t>
      </w:r>
    </w:p>
    <w:tbl>
      <w:tblPr>
        <w:tblW w:w="12191" w:type="dxa"/>
        <w:jc w:val="left"/>
        <w:tblInd w:w="-147" w:type="dxa"/>
        <w:tblLayout w:type="fixed"/>
        <w:tblCellMar>
          <w:top w:w="0" w:type="dxa"/>
          <w:left w:w="108" w:type="dxa"/>
          <w:bottom w:w="0" w:type="dxa"/>
          <w:right w:w="108" w:type="dxa"/>
        </w:tblCellMar>
      </w:tblPr>
      <w:tblGrid>
        <w:gridCol w:w="6522"/>
        <w:gridCol w:w="992"/>
        <w:gridCol w:w="1559"/>
        <w:gridCol w:w="1559"/>
        <w:gridCol w:w="1559"/>
      </w:tblGrid>
      <w:tr>
        <w:trPr>
          <w:trHeight w:val="480"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Должности и физические лица центров (отделений) вспомогательных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 чел</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71" w:name="z1111_001_03"/>
            <w:bookmarkStart w:id="7672" w:name="z1111_001_03"/>
            <w:bookmarkEnd w:id="767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73" w:name="z1111_001_04"/>
            <w:bookmarkStart w:id="7674" w:name="z1111_001_04"/>
            <w:bookmarkEnd w:id="76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75" w:name="z1111_001_05"/>
            <w:bookmarkStart w:id="7676" w:name="z1111_001_05"/>
            <w:bookmarkEnd w:id="7676"/>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77" w:name="z1111_002_03"/>
            <w:bookmarkStart w:id="7678" w:name="z1111_002_03"/>
            <w:bookmarkEnd w:id="767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79" w:name="z1111_002_04"/>
            <w:bookmarkStart w:id="7680" w:name="z1111_002_04"/>
            <w:bookmarkEnd w:id="768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81" w:name="z1111_002_05"/>
            <w:bookmarkStart w:id="7682" w:name="z1111_002_05"/>
            <w:bookmarkEnd w:id="7682"/>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83" w:name="z1111_021_03"/>
            <w:bookmarkStart w:id="7684" w:name="z1111_021_03"/>
            <w:bookmarkEnd w:id="768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85" w:name="z1111_021_04"/>
            <w:bookmarkStart w:id="7686" w:name="z1111_021_04"/>
            <w:bookmarkEnd w:id="768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87" w:name="z1111_021_05"/>
            <w:bookmarkStart w:id="7688" w:name="z1111_021_05"/>
            <w:bookmarkEnd w:id="7688"/>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89" w:name="z1111_211_03"/>
            <w:bookmarkStart w:id="7690" w:name="z1111_211_03"/>
            <w:bookmarkEnd w:id="769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91" w:name="z1111_211_04"/>
            <w:bookmarkStart w:id="7692" w:name="z1111_211_04"/>
            <w:bookmarkEnd w:id="769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93" w:name="z1111_211_05"/>
            <w:bookmarkStart w:id="7694" w:name="z1111_211_05"/>
            <w:bookmarkEnd w:id="7694"/>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95" w:name="z1111_022_03"/>
            <w:bookmarkStart w:id="7696" w:name="z1111_022_03"/>
            <w:bookmarkEnd w:id="769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97" w:name="z1111_022_04"/>
            <w:bookmarkStart w:id="7698" w:name="z1111_022_04"/>
            <w:bookmarkEnd w:id="769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699" w:name="z1111_022_05"/>
            <w:bookmarkStart w:id="7700" w:name="z1111_022_05"/>
            <w:bookmarkEnd w:id="7700"/>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01" w:name="z1111_023_03"/>
            <w:bookmarkStart w:id="7702" w:name="z1111_023_03"/>
            <w:bookmarkEnd w:id="770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03" w:name="z1111_023_04"/>
            <w:bookmarkStart w:id="7704" w:name="z1111_023_04"/>
            <w:bookmarkEnd w:id="770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05" w:name="z1111_023_05"/>
            <w:bookmarkStart w:id="7706" w:name="z1111_023_05"/>
            <w:bookmarkEnd w:id="7706"/>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07" w:name="z1111_024_03"/>
            <w:bookmarkStart w:id="7708" w:name="z1111_024_03"/>
            <w:bookmarkEnd w:id="770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09" w:name="z1111_024_04"/>
            <w:bookmarkStart w:id="7710" w:name="z1111_024_04"/>
            <w:bookmarkEnd w:id="77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11" w:name="z1111_024_05"/>
            <w:bookmarkStart w:id="7712" w:name="z1111_024_05"/>
            <w:bookmarkEnd w:id="7712"/>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13" w:name="z1111_003_03"/>
            <w:bookmarkStart w:id="7714" w:name="z1111_003_03"/>
            <w:bookmarkEnd w:id="771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15" w:name="z1111_003_04"/>
            <w:bookmarkStart w:id="7716" w:name="z1111_003_04"/>
            <w:bookmarkEnd w:id="771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17" w:name="z1111_003_05"/>
            <w:bookmarkStart w:id="7718" w:name="z1111_003_05"/>
            <w:bookmarkEnd w:id="7718"/>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19" w:name="z1111_031_03"/>
            <w:bookmarkStart w:id="7720" w:name="z1111_031_03"/>
            <w:bookmarkEnd w:id="772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21" w:name="z1111_031_04"/>
            <w:bookmarkStart w:id="7722" w:name="z1111_031_04"/>
            <w:bookmarkEnd w:id="772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23" w:name="z1111_031_05"/>
            <w:bookmarkStart w:id="7724" w:name="z1111_031_05"/>
            <w:bookmarkEnd w:id="7724"/>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25" w:name="z1111_004_03"/>
            <w:bookmarkStart w:id="7726" w:name="z1111_004_03"/>
            <w:bookmarkEnd w:id="772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27" w:name="z1111_004_04"/>
            <w:bookmarkStart w:id="7728" w:name="z1111_004_04"/>
            <w:bookmarkEnd w:id="772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29" w:name="z1111_004_05"/>
            <w:bookmarkStart w:id="7730" w:name="z1111_004_05"/>
            <w:bookmarkEnd w:id="7730"/>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31" w:name="z1111_005_03"/>
            <w:bookmarkStart w:id="7732" w:name="z1111_005_03"/>
            <w:bookmarkEnd w:id="773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33" w:name="z1111_005_04"/>
            <w:bookmarkStart w:id="7734" w:name="z1111_005_04"/>
            <w:bookmarkEnd w:id="773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35" w:name="z1111_005_05"/>
            <w:bookmarkStart w:id="7736" w:name="z1111_005_05"/>
            <w:bookmarkEnd w:id="7736"/>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37" w:name="z1111_006_03"/>
            <w:bookmarkStart w:id="7738" w:name="z1111_006_03"/>
            <w:bookmarkEnd w:id="773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39" w:name="z1111_006_04"/>
            <w:bookmarkStart w:id="7740" w:name="z1111_006_04"/>
            <w:bookmarkEnd w:id="774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741" w:name="z1111_006_05"/>
            <w:bookmarkStart w:id="7742" w:name="z1111_006_05"/>
            <w:bookmarkEnd w:id="7742"/>
          </w:p>
        </w:tc>
      </w:tr>
    </w:tbl>
    <w:p>
      <w:pPr>
        <w:pStyle w:val="Normal"/>
        <w:autoSpaceDE w:val="false"/>
        <w:rPr>
          <w:b/>
          <w:b/>
          <w:bCs/>
          <w:sz w:val="22"/>
          <w:szCs w:val="22"/>
        </w:rPr>
      </w:pPr>
      <w:r>
        <w:rPr>
          <w:b/>
          <w:bCs/>
          <w:sz w:val="22"/>
          <w:szCs w:val="22"/>
        </w:rPr>
        <w:t xml:space="preserve"> </w:t>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0685"/>
        </w:tabs>
        <w:ind w:left="10685" w:hanging="9975"/>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9:53:00Z</dcterms:created>
  <dc:creator>555</dc:creator>
  <dc:description/>
  <dc:language>en-US</dc:language>
  <cp:lastModifiedBy>sly</cp:lastModifiedBy>
  <cp:lastPrinted>2024-10-10T16:29:00Z</cp:lastPrinted>
  <dcterms:modified xsi:type="dcterms:W3CDTF">2025-01-06T09:53:00Z</dcterms:modified>
  <cp:revision>2</cp:revision>
  <dc:subject/>
  <dc:title>ФЕДЕРАЛЬНОЕ ГОСУДАРСТВЕННОЕ СТАТИСТИЧЕСКОЕ НАБЛЮДЕНИЕ</dc:title>
</cp:coreProperties>
</file>