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43">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 xml:space="preserve">от   .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bookmarkStart w:id="4" w:name="z_lpu"/>
            <w:bookmarkStart w:id="5" w:name="z_lpu"/>
            <w:bookmarkEnd w:id="5"/>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tabs>
                <w:tab w:val="clear" w:pos="708"/>
                <w:tab w:val="left" w:pos="3885" w:leader="none"/>
              </w:tabs>
              <w:autoSpaceDE w:val="false"/>
              <w:spacing w:lineRule="exact" w:line="160" w:before="120" w:after="80"/>
              <w:ind w:left="464" w:hanging="0"/>
              <w:rPr/>
            </w:pPr>
            <w:r>
              <w:rPr/>
              <w:tab/>
            </w:r>
            <w:bookmarkStart w:id="6" w:name="z_adr"/>
            <w:bookmarkEnd w:id="6"/>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ab/>
        <w:t>Травмы по характеру и соответствующие им внешние причины у детей (0-17 лет включительно)</w:t>
      </w:r>
    </w:p>
    <w:p>
      <w:pPr>
        <w:pStyle w:val="Normal"/>
        <w:spacing w:before="0" w:after="120"/>
        <w:jc w:val="center"/>
        <w:rPr>
          <w:b/>
          <w:b/>
          <w:sz w:val="22"/>
          <w:szCs w:val="22"/>
        </w:rPr>
      </w:pPr>
      <w:r>
        <w:rPr>
          <w:b/>
          <w:sz w:val="22"/>
          <w:szCs w:val="22"/>
        </w:rPr>
      </w:r>
    </w:p>
    <w:p>
      <w:pPr>
        <w:pStyle w:val="Normal"/>
        <w:numPr>
          <w:ilvl w:val="0"/>
          <w:numId w:val="4"/>
        </w:numPr>
        <w:rPr>
          <w:b/>
          <w:b/>
          <w:sz w:val="20"/>
          <w:szCs w:val="22"/>
          <w:lang w:val="en-US"/>
        </w:rPr>
      </w:pPr>
      <w:r>
        <w:rPr>
          <w:b/>
          <w:sz w:val="20"/>
          <w:szCs w:val="22"/>
          <w:lang w:val="en-US"/>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 w:name="z1000_001_04"/>
            <w:bookmarkStart w:id="8" w:name="z1000_001_04"/>
            <w:bookmarkEnd w:id="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5"/>
            <w:bookmarkStart w:id="10" w:name="z1000_001_05"/>
            <w:bookmarkEnd w:id="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6"/>
            <w:bookmarkStart w:id="12" w:name="z1000_001_06"/>
            <w:bookmarkEnd w:id="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7"/>
            <w:bookmarkStart w:id="14" w:name="z1000_001_07"/>
            <w:bookmarkEnd w:id="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8"/>
            <w:bookmarkStart w:id="16" w:name="z1000_001_08"/>
            <w:bookmarkEnd w:id="1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09"/>
            <w:bookmarkStart w:id="18" w:name="z1000_001_09"/>
            <w:bookmarkEnd w:id="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0"/>
            <w:bookmarkStart w:id="20" w:name="z1000_001_10"/>
            <w:bookmarkEnd w:id="2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1"/>
            <w:bookmarkStart w:id="22" w:name="z1000_001_11"/>
            <w:bookmarkEnd w:id="2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 w:name="z1000_001_12"/>
            <w:bookmarkStart w:id="24" w:name="z1000_001_12"/>
            <w:bookmarkEnd w:id="2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1_13"/>
            <w:bookmarkStart w:id="26" w:name="z1000_001_13"/>
            <w:bookmarkEnd w:id="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 w:name="z1000_002_04"/>
            <w:bookmarkStart w:id="28" w:name="z1000_002_04"/>
            <w:bookmarkEnd w:id="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5"/>
            <w:bookmarkStart w:id="30" w:name="z1000_002_05"/>
            <w:bookmarkEnd w:id="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 w:name="z1000_002_06"/>
            <w:bookmarkStart w:id="32" w:name="z1000_002_06"/>
            <w:bookmarkEnd w:id="3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 w:name="z1000_002_07"/>
            <w:bookmarkStart w:id="34" w:name="z1000_002_07"/>
            <w:bookmarkEnd w:id="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 w:name="z1000_002_08"/>
            <w:bookmarkStart w:id="36" w:name="z1000_002_08"/>
            <w:bookmarkEnd w:id="3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09"/>
            <w:bookmarkEnd w:id="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0"/>
            <w:bookmarkEnd w:id="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 w:name="z1000_002_11"/>
            <w:bookmarkEnd w:id="3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 w:name="z1000_002_12"/>
            <w:bookmarkEnd w:id="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 w:name="z1000_002_13"/>
            <w:bookmarkEnd w:id="4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 w:name="z1000_003_04"/>
            <w:bookmarkStart w:id="43" w:name="z1000_003_04"/>
            <w:bookmarkEnd w:id="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 w:name="z1000_003_05"/>
            <w:bookmarkStart w:id="45" w:name="z1000_003_05"/>
            <w:bookmarkEnd w:id="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1000_003_06"/>
            <w:bookmarkStart w:id="47" w:name="z1000_003_06"/>
            <w:bookmarkEnd w:id="4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1000_003_07"/>
            <w:bookmarkStart w:id="49" w:name="z1000_003_07"/>
            <w:bookmarkEnd w:id="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1000_003_08"/>
            <w:bookmarkStart w:id="51" w:name="z1000_003_08"/>
            <w:bookmarkEnd w:id="5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09"/>
            <w:bookmarkEnd w:id="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0"/>
            <w:bookmarkEnd w:id="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 w:name="z1000_003_11"/>
            <w:bookmarkEnd w:id="5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 w:name="z1000_003_12"/>
            <w:bookmarkEnd w:id="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 w:name="z1000_003_13"/>
            <w:bookmarkEnd w:id="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7" w:name="z1000_004_04"/>
            <w:bookmarkStart w:id="58" w:name="z1000_004_04"/>
            <w:bookmarkEnd w:id="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 w:name="z1000_004_05"/>
            <w:bookmarkStart w:id="60" w:name="z1000_004_05"/>
            <w:bookmarkEnd w:id="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 w:name="z1000_004_06"/>
            <w:bookmarkStart w:id="62" w:name="z1000_004_06"/>
            <w:bookmarkEnd w:id="6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 w:name="z1000_004_07"/>
            <w:bookmarkStart w:id="64" w:name="z1000_004_07"/>
            <w:bookmarkEnd w:id="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 w:name="z1000_004_08"/>
            <w:bookmarkStart w:id="66" w:name="z1000_004_08"/>
            <w:bookmarkEnd w:id="6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09"/>
            <w:bookmarkEnd w:id="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0"/>
            <w:bookmarkEnd w:id="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 w:name="z1000_004_11"/>
            <w:bookmarkEnd w:id="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4_12"/>
            <w:bookmarkEnd w:id="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4_13"/>
            <w:bookmarkEnd w:id="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 w:name="z1000_005_04"/>
            <w:bookmarkStart w:id="73" w:name="z1000_005_04"/>
            <w:bookmarkEnd w:id="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1000_005_05"/>
            <w:bookmarkStart w:id="75" w:name="z1000_005_05"/>
            <w:bookmarkEnd w:id="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1000_005_06"/>
            <w:bookmarkStart w:id="77" w:name="z1000_005_06"/>
            <w:bookmarkEnd w:id="7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1000_005_07"/>
            <w:bookmarkStart w:id="79" w:name="z1000_005_07"/>
            <w:bookmarkEnd w:id="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1000_005_08"/>
            <w:bookmarkStart w:id="81" w:name="z1000_005_08"/>
            <w:bookmarkEnd w:id="8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09"/>
            <w:bookmarkEnd w:id="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0"/>
            <w:bookmarkEnd w:id="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5_11"/>
            <w:bookmarkEnd w:id="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5_12"/>
            <w:bookmarkEnd w:id="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5_13"/>
            <w:bookmarkEnd w:id="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7" w:name="z1000_006_04"/>
            <w:bookmarkStart w:id="88" w:name="z1000_006_04"/>
            <w:bookmarkEnd w:id="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 w:name="z1000_006_05"/>
            <w:bookmarkStart w:id="90" w:name="z1000_006_05"/>
            <w:bookmarkEnd w:id="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 w:name="z1000_006_06"/>
            <w:bookmarkStart w:id="92" w:name="z1000_006_06"/>
            <w:bookmarkEnd w:id="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 w:name="z1000_006_07"/>
            <w:bookmarkStart w:id="94" w:name="z1000_006_07"/>
            <w:bookmarkEnd w:id="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 w:name="z1000_006_08"/>
            <w:bookmarkStart w:id="96" w:name="z1000_006_08"/>
            <w:bookmarkEnd w:id="9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09"/>
            <w:bookmarkEnd w:id="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0"/>
            <w:bookmarkEnd w:id="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6_11"/>
            <w:bookmarkEnd w:id="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6_12"/>
            <w:bookmarkEnd w:id="1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 w:name="z1000_006_13"/>
            <w:bookmarkEnd w:id="1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2" w:name="z1000_007_04"/>
            <w:bookmarkStart w:id="103" w:name="z1000_007_04"/>
            <w:bookmarkEnd w:id="1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1000_007_05"/>
            <w:bookmarkStart w:id="105" w:name="z1000_007_05"/>
            <w:bookmarkEnd w:id="1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1000_007_06"/>
            <w:bookmarkStart w:id="107" w:name="z1000_007_06"/>
            <w:bookmarkEnd w:id="10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1000_007_07"/>
            <w:bookmarkStart w:id="109" w:name="z1000_007_07"/>
            <w:bookmarkEnd w:id="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1000_007_08"/>
            <w:bookmarkStart w:id="111" w:name="z1000_007_08"/>
            <w:bookmarkEnd w:id="11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09"/>
            <w:bookmarkEnd w:id="1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0"/>
            <w:bookmarkEnd w:id="1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 w:name="z1000_007_11"/>
            <w:bookmarkEnd w:id="1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 w:name="z1000_007_12"/>
            <w:bookmarkEnd w:id="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 w:name="z1000_007_13"/>
            <w:bookmarkEnd w:id="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 w:name="z1000_008_04"/>
            <w:bookmarkStart w:id="118" w:name="z1000_008_04"/>
            <w:bookmarkEnd w:id="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 w:name="z1000_008_05"/>
            <w:bookmarkStart w:id="120" w:name="z1000_008_05"/>
            <w:bookmarkEnd w:id="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 w:name="z1000_008_06"/>
            <w:bookmarkStart w:id="122" w:name="z1000_008_06"/>
            <w:bookmarkEnd w:id="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 w:name="z1000_008_07"/>
            <w:bookmarkStart w:id="124" w:name="z1000_008_07"/>
            <w:bookmarkEnd w:id="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 w:name="z1000_008_08"/>
            <w:bookmarkStart w:id="126" w:name="z1000_008_08"/>
            <w:bookmarkEnd w:id="12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09"/>
            <w:bookmarkEnd w:id="1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0"/>
            <w:bookmarkEnd w:id="1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 w:name="z1000_008_11"/>
            <w:bookmarkEnd w:id="12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 w:name="z1000_008_12"/>
            <w:bookmarkEnd w:id="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 w:name="z1000_008_13"/>
            <w:bookmarkEnd w:id="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2" w:name="z1000_009_04"/>
            <w:bookmarkStart w:id="133" w:name="z1000_009_04"/>
            <w:bookmarkEnd w:id="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1000_009_05"/>
            <w:bookmarkStart w:id="135" w:name="z1000_009_05"/>
            <w:bookmarkEnd w:id="1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1000_009_06"/>
            <w:bookmarkStart w:id="137" w:name="z1000_009_06"/>
            <w:bookmarkEnd w:id="13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1000_009_07"/>
            <w:bookmarkStart w:id="139" w:name="z1000_009_07"/>
            <w:bookmarkEnd w:id="1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1000_009_08"/>
            <w:bookmarkStart w:id="141" w:name="z1000_009_08"/>
            <w:bookmarkEnd w:id="14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09"/>
            <w:bookmarkEnd w:id="1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0"/>
            <w:bookmarkEnd w:id="1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 w:name="z1000_009_11"/>
            <w:bookmarkEnd w:id="14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 w:name="z1000_009_12"/>
            <w:bookmarkEnd w:id="1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 w:name="z1000_009_13"/>
            <w:bookmarkEnd w:id="14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 w:name="z1000_010_04"/>
            <w:bookmarkStart w:id="148" w:name="z1000_010_04"/>
            <w:bookmarkEnd w:id="14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 w:name="z1000_010_05"/>
            <w:bookmarkStart w:id="150" w:name="z1000_010_05"/>
            <w:bookmarkEnd w:id="1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 w:name="z1000_010_06"/>
            <w:bookmarkStart w:id="152" w:name="z1000_010_06"/>
            <w:bookmarkEnd w:id="15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 w:name="z1000_010_07"/>
            <w:bookmarkStart w:id="154" w:name="z1000_010_07"/>
            <w:bookmarkEnd w:id="1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0_08"/>
            <w:bookmarkStart w:id="156" w:name="z1000_010_08"/>
            <w:bookmarkEnd w:id="15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09"/>
            <w:bookmarkEnd w:id="1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0"/>
            <w:bookmarkEnd w:id="1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 w:name="z1000_010_11"/>
            <w:bookmarkEnd w:id="15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 w:name="z1000_010_12"/>
            <w:bookmarkEnd w:id="1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0_13"/>
            <w:bookmarkEnd w:id="1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 w:name="z1000_011_04"/>
            <w:bookmarkStart w:id="163" w:name="z1000_011_04"/>
            <w:bookmarkEnd w:id="1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 w:name="z1000_011_05"/>
            <w:bookmarkStart w:id="165" w:name="z1000_011_05"/>
            <w:bookmarkEnd w:id="1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1000_011_06"/>
            <w:bookmarkStart w:id="167" w:name="z1000_011_06"/>
            <w:bookmarkEnd w:id="16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1_07"/>
            <w:bookmarkStart w:id="169" w:name="z1000_011_07"/>
            <w:bookmarkEnd w:id="1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1_08"/>
            <w:bookmarkStart w:id="171" w:name="z1000_011_08"/>
            <w:bookmarkEnd w:id="17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09"/>
            <w:bookmarkEnd w:id="1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0"/>
            <w:bookmarkEnd w:id="1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1_11"/>
            <w:bookmarkEnd w:id="17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1_12"/>
            <w:bookmarkEnd w:id="1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1_13"/>
            <w:bookmarkEnd w:id="17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7" w:name="z1000_012_04"/>
            <w:bookmarkStart w:id="178" w:name="z1000_012_04"/>
            <w:bookmarkEnd w:id="1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 w:name="z1000_012_05"/>
            <w:bookmarkStart w:id="180" w:name="z1000_012_05"/>
            <w:bookmarkEnd w:id="18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2_06"/>
            <w:bookmarkStart w:id="182" w:name="z1000_012_06"/>
            <w:bookmarkEnd w:id="18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2_07"/>
            <w:bookmarkStart w:id="184" w:name="z1000_012_07"/>
            <w:bookmarkEnd w:id="1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2_08"/>
            <w:bookmarkStart w:id="186" w:name="z1000_012_08"/>
            <w:bookmarkEnd w:id="18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09"/>
            <w:bookmarkEnd w:id="1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0"/>
            <w:bookmarkEnd w:id="1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2_11"/>
            <w:bookmarkEnd w:id="18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2_12"/>
            <w:bookmarkEnd w:id="1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2_13"/>
            <w:bookmarkEnd w:id="1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3_04"/>
            <w:bookmarkStart w:id="193" w:name="z1000_013_04"/>
            <w:bookmarkEnd w:id="1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3_05"/>
            <w:bookmarkStart w:id="195" w:name="z1000_013_05"/>
            <w:bookmarkEnd w:id="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3_06"/>
            <w:bookmarkStart w:id="197" w:name="z1000_013_06"/>
            <w:bookmarkEnd w:id="19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3_07"/>
            <w:bookmarkStart w:id="199" w:name="z1000_013_07"/>
            <w:bookmarkEnd w:id="1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1000_013_08"/>
            <w:bookmarkStart w:id="201" w:name="z1000_013_08"/>
            <w:bookmarkEnd w:id="20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09"/>
            <w:bookmarkEnd w:id="2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0"/>
            <w:bookmarkEnd w:id="2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3_11"/>
            <w:bookmarkEnd w:id="20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 w:name="z1000_013_12"/>
            <w:bookmarkEnd w:id="20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 w:name="z1000_013_13"/>
            <w:bookmarkEnd w:id="20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7" w:name="z1000_014_04"/>
            <w:bookmarkStart w:id="208" w:name="z1000_014_04"/>
            <w:bookmarkEnd w:id="20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4_05"/>
            <w:bookmarkStart w:id="210" w:name="z1000_014_05"/>
            <w:bookmarkEnd w:id="2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4_06"/>
            <w:bookmarkStart w:id="212" w:name="z1000_014_06"/>
            <w:bookmarkEnd w:id="2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 w:name="z1000_014_07"/>
            <w:bookmarkStart w:id="214" w:name="z1000_014_07"/>
            <w:bookmarkEnd w:id="2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 w:name="z1000_014_08"/>
            <w:bookmarkStart w:id="216" w:name="z1000_014_08"/>
            <w:bookmarkEnd w:id="21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09"/>
            <w:bookmarkEnd w:id="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0"/>
            <w:bookmarkEnd w:id="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 w:name="z1000_014_11"/>
            <w:bookmarkEnd w:id="21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0" w:name="z1000_014_12"/>
            <w:bookmarkEnd w:id="2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 w:name="z1000_014_13"/>
            <w:bookmarkEnd w:id="2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 w:name="z1000_015_04"/>
            <w:bookmarkStart w:id="223" w:name="z1000_015_04"/>
            <w:bookmarkEnd w:id="2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5_05"/>
            <w:bookmarkStart w:id="225" w:name="z1000_015_05"/>
            <w:bookmarkEnd w:id="22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1000_015_06"/>
            <w:bookmarkStart w:id="227" w:name="z1000_015_06"/>
            <w:bookmarkEnd w:id="22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1000_015_07"/>
            <w:bookmarkStart w:id="229" w:name="z1000_015_07"/>
            <w:bookmarkEnd w:id="2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1000_015_08"/>
            <w:bookmarkStart w:id="231" w:name="z1000_015_08"/>
            <w:bookmarkEnd w:id="23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09"/>
            <w:bookmarkEnd w:id="23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0"/>
            <w:bookmarkEnd w:id="23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 w:name="z1000_015_11"/>
            <w:bookmarkEnd w:id="23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 w:name="z1000_015_12"/>
            <w:bookmarkEnd w:id="2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 w:name="z1000_015_13"/>
            <w:bookmarkEnd w:id="2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7" w:name="z1000_016_04"/>
            <w:bookmarkStart w:id="238" w:name="z1000_016_04"/>
            <w:bookmarkEnd w:id="2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 w:name="z1000_016_05"/>
            <w:bookmarkStart w:id="240" w:name="z1000_016_05"/>
            <w:bookmarkEnd w:id="2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 w:name="z1000_016_06"/>
            <w:bookmarkStart w:id="242" w:name="z1000_016_06"/>
            <w:bookmarkEnd w:id="24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 w:name="z1000_016_07"/>
            <w:bookmarkStart w:id="244" w:name="z1000_016_07"/>
            <w:bookmarkEnd w:id="2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 w:name="z1000_016_08"/>
            <w:bookmarkStart w:id="246" w:name="z1000_016_08"/>
            <w:bookmarkEnd w:id="24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09"/>
            <w:bookmarkEnd w:id="2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0"/>
            <w:bookmarkEnd w:id="2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 w:name="z1000_016_11"/>
            <w:bookmarkEnd w:id="2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 w:name="z1000_016_12"/>
            <w:bookmarkEnd w:id="2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 w:name="z1000_016_13"/>
            <w:bookmarkEnd w:id="251"/>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 w:name="z1000_017_04"/>
            <w:bookmarkStart w:id="253" w:name="z1000_017_04"/>
            <w:bookmarkEnd w:id="2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1000_017_05"/>
            <w:bookmarkStart w:id="255" w:name="z1000_017_05"/>
            <w:bookmarkEnd w:id="2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1000_017_06"/>
            <w:bookmarkStart w:id="257" w:name="z1000_017_06"/>
            <w:bookmarkEnd w:id="2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1000_017_07"/>
            <w:bookmarkStart w:id="259" w:name="z1000_017_07"/>
            <w:bookmarkEnd w:id="2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1000_017_08"/>
            <w:bookmarkStart w:id="261" w:name="z1000_017_08"/>
            <w:bookmarkEnd w:id="26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09"/>
            <w:bookmarkEnd w:id="26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0"/>
            <w:bookmarkEnd w:id="26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 w:name="z1000_017_11"/>
            <w:bookmarkEnd w:id="26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17_12"/>
            <w:bookmarkEnd w:id="2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17_13"/>
            <w:bookmarkEnd w:id="2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 w:name="z1000_018_04"/>
            <w:bookmarkStart w:id="268" w:name="z1000_018_04"/>
            <w:bookmarkEnd w:id="2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 w:name="z1000_018_05"/>
            <w:bookmarkStart w:id="270" w:name="z1000_018_05"/>
            <w:bookmarkEnd w:id="27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 w:name="z1000_018_06"/>
            <w:bookmarkStart w:id="272" w:name="z1000_018_06"/>
            <w:bookmarkEnd w:id="2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 w:name="z1000_018_07"/>
            <w:bookmarkStart w:id="274" w:name="z1000_018_07"/>
            <w:bookmarkEnd w:id="2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 w:name="z1000_018_08"/>
            <w:bookmarkStart w:id="276" w:name="z1000_018_08"/>
            <w:bookmarkEnd w:id="27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09"/>
            <w:bookmarkEnd w:id="2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0"/>
            <w:bookmarkEnd w:id="2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18_11"/>
            <w:bookmarkEnd w:id="27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18_12"/>
            <w:bookmarkEnd w:id="2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18_13"/>
            <w:bookmarkEnd w:id="2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 w:name="z1000_019_04"/>
            <w:bookmarkStart w:id="283" w:name="z1000_019_04"/>
            <w:bookmarkEnd w:id="2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 w:name="z1000_019_05"/>
            <w:bookmarkStart w:id="285" w:name="z1000_019_05"/>
            <w:bookmarkEnd w:id="2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1000_019_06"/>
            <w:bookmarkStart w:id="287" w:name="z1000_019_06"/>
            <w:bookmarkEnd w:id="28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1000_019_07"/>
            <w:bookmarkStart w:id="289" w:name="z1000_019_07"/>
            <w:bookmarkEnd w:id="2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1000_019_08"/>
            <w:bookmarkStart w:id="291" w:name="z1000_019_08"/>
            <w:bookmarkEnd w:id="29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09"/>
            <w:bookmarkEnd w:id="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0"/>
            <w:bookmarkEnd w:id="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19_11"/>
            <w:bookmarkEnd w:id="29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19_12"/>
            <w:bookmarkEnd w:id="2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 w:name="z1000_019_13"/>
            <w:bookmarkEnd w:id="2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 w:name="z1000_020_04"/>
            <w:bookmarkStart w:id="298" w:name="z1000_020_04"/>
            <w:bookmarkEnd w:id="2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 w:name="z1000_020_05"/>
            <w:bookmarkStart w:id="300" w:name="z1000_020_05"/>
            <w:bookmarkEnd w:id="30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 w:name="z1000_020_06"/>
            <w:bookmarkStart w:id="302" w:name="z1000_020_06"/>
            <w:bookmarkEnd w:id="30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 w:name="z1000_020_07"/>
            <w:bookmarkStart w:id="304" w:name="z1000_020_07"/>
            <w:bookmarkEnd w:id="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 w:name="z1000_020_08"/>
            <w:bookmarkStart w:id="306" w:name="z1000_020_08"/>
            <w:bookmarkEnd w:id="30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09"/>
            <w:bookmarkEnd w:id="3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0"/>
            <w:bookmarkEnd w:id="3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 w:name="z1000_020_11"/>
            <w:bookmarkEnd w:id="30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 w:name="z1000_020_12"/>
            <w:bookmarkEnd w:id="3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 w:name="z1000_020_13"/>
            <w:bookmarkEnd w:id="31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2" w:name="z1000_021_04"/>
            <w:bookmarkStart w:id="313" w:name="z1000_021_04"/>
            <w:bookmarkEnd w:id="31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1000_021_05"/>
            <w:bookmarkStart w:id="315" w:name="z1000_021_05"/>
            <w:bookmarkEnd w:id="3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1000_021_06"/>
            <w:bookmarkStart w:id="317" w:name="z1000_021_06"/>
            <w:bookmarkEnd w:id="31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1000_021_07"/>
            <w:bookmarkStart w:id="319" w:name="z1000_021_07"/>
            <w:bookmarkEnd w:id="3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1000_021_08"/>
            <w:bookmarkStart w:id="321" w:name="z1000_021_08"/>
            <w:bookmarkEnd w:id="32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09"/>
            <w:bookmarkEnd w:id="32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0"/>
            <w:bookmarkEnd w:id="32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 w:name="z1000_021_11"/>
            <w:bookmarkEnd w:id="32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 w:name="z1000_021_12"/>
            <w:bookmarkEnd w:id="3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 w:name="z1000_021_13"/>
            <w:bookmarkEnd w:id="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7" w:name="z1000_022_04"/>
            <w:bookmarkStart w:id="328" w:name="z1000_022_04"/>
            <w:bookmarkEnd w:id="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 w:name="z1000_022_05"/>
            <w:bookmarkStart w:id="330" w:name="z1000_022_05"/>
            <w:bookmarkEnd w:id="3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 w:name="z1000_022_06"/>
            <w:bookmarkStart w:id="332" w:name="z1000_022_06"/>
            <w:bookmarkEnd w:id="33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 w:name="z1000_022_07"/>
            <w:bookmarkStart w:id="334" w:name="z1000_022_07"/>
            <w:bookmarkEnd w:id="3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 w:name="z1000_022_08"/>
            <w:bookmarkStart w:id="336" w:name="z1000_022_08"/>
            <w:bookmarkEnd w:id="33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09"/>
            <w:bookmarkEnd w:id="3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0"/>
            <w:bookmarkEnd w:id="3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 w:name="z1000_022_11"/>
            <w:bookmarkEnd w:id="33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 w:name="z1000_022_12"/>
            <w:bookmarkEnd w:id="3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 w:name="z1000_022_13"/>
            <w:bookmarkEnd w:id="34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2" w:name="z1000_023_04"/>
            <w:bookmarkStart w:id="343" w:name="z1000_023_04"/>
            <w:bookmarkEnd w:id="3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1000_023_05"/>
            <w:bookmarkStart w:id="345" w:name="z1000_023_05"/>
            <w:bookmarkEnd w:id="3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1000_023_06"/>
            <w:bookmarkStart w:id="347" w:name="z1000_023_06"/>
            <w:bookmarkEnd w:id="34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1000_023_07"/>
            <w:bookmarkStart w:id="349" w:name="z1000_023_07"/>
            <w:bookmarkEnd w:id="3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3_08"/>
            <w:bookmarkStart w:id="351" w:name="z1000_023_08"/>
            <w:bookmarkEnd w:id="35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09"/>
            <w:bookmarkEnd w:id="3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0"/>
            <w:bookmarkEnd w:id="3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 w:name="z1000_023_11"/>
            <w:bookmarkEnd w:id="35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 w:name="z1000_023_12"/>
            <w:bookmarkEnd w:id="3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3_13"/>
            <w:bookmarkEnd w:id="3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7" w:name="z1000_024_04"/>
            <w:bookmarkStart w:id="358" w:name="z1000_024_04"/>
            <w:bookmarkEnd w:id="3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 w:name="z1000_024_05"/>
            <w:bookmarkStart w:id="360" w:name="z1000_024_05"/>
            <w:bookmarkEnd w:id="3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 w:name="z1000_024_06"/>
            <w:bookmarkStart w:id="362" w:name="z1000_024_06"/>
            <w:bookmarkEnd w:id="36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4_07"/>
            <w:bookmarkStart w:id="364" w:name="z1000_024_07"/>
            <w:bookmarkEnd w:id="3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4_08"/>
            <w:bookmarkStart w:id="366" w:name="z1000_024_08"/>
            <w:bookmarkEnd w:id="36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09"/>
            <w:bookmarkEnd w:id="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0"/>
            <w:bookmarkEnd w:id="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4_11"/>
            <w:bookmarkEnd w:id="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4_12"/>
            <w:bookmarkEnd w:id="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4_13"/>
            <w:bookmarkEnd w:id="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2" w:name="z1000_025_04"/>
            <w:bookmarkStart w:id="373" w:name="z1000_025_04"/>
            <w:bookmarkEnd w:id="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1000_025_05"/>
            <w:bookmarkStart w:id="375" w:name="z1000_025_05"/>
            <w:bookmarkEnd w:id="3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5_06"/>
            <w:bookmarkStart w:id="377" w:name="z1000_025_06"/>
            <w:bookmarkEnd w:id="37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5_07"/>
            <w:bookmarkStart w:id="379" w:name="z1000_025_07"/>
            <w:bookmarkEnd w:id="3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5_08"/>
            <w:bookmarkStart w:id="381" w:name="z1000_025_08"/>
            <w:bookmarkEnd w:id="38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09"/>
            <w:bookmarkEnd w:id="3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0"/>
            <w:bookmarkEnd w:id="3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5_11"/>
            <w:bookmarkEnd w:id="3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5_12"/>
            <w:bookmarkEnd w:id="3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5_13"/>
            <w:bookmarkEnd w:id="3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26_04"/>
            <w:bookmarkStart w:id="388" w:name="z1000_026_04"/>
            <w:bookmarkEnd w:id="3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26_05"/>
            <w:bookmarkStart w:id="390" w:name="z1000_026_05"/>
            <w:bookmarkEnd w:id="3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26_06"/>
            <w:bookmarkStart w:id="392" w:name="z1000_026_06"/>
            <w:bookmarkEnd w:id="3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26_07"/>
            <w:bookmarkStart w:id="394" w:name="z1000_026_07"/>
            <w:bookmarkEnd w:id="3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 w:name="z1000_026_08"/>
            <w:bookmarkStart w:id="396" w:name="z1000_026_08"/>
            <w:bookmarkEnd w:id="39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09"/>
            <w:bookmarkEnd w:id="3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0"/>
            <w:bookmarkEnd w:id="3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26_11"/>
            <w:bookmarkEnd w:id="3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 w:name="z1000_026_12"/>
            <w:bookmarkEnd w:id="4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 w:name="z1000_026_13"/>
            <w:bookmarkEnd w:id="4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 w:name="z1000_027_04"/>
            <w:bookmarkStart w:id="403" w:name="z1000_027_04"/>
            <w:bookmarkEnd w:id="4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27_05"/>
            <w:bookmarkStart w:id="405" w:name="z1000_027_05"/>
            <w:bookmarkEnd w:id="4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27_06"/>
            <w:bookmarkStart w:id="407" w:name="z1000_027_06"/>
            <w:bookmarkEnd w:id="40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1000_027_07"/>
            <w:bookmarkStart w:id="409" w:name="z1000_027_07"/>
            <w:bookmarkEnd w:id="4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1000_027_08"/>
            <w:bookmarkStart w:id="411" w:name="z1000_027_08"/>
            <w:bookmarkEnd w:id="41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09"/>
            <w:bookmarkEnd w:id="4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0"/>
            <w:bookmarkEnd w:id="4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 w:name="z1000_027_11"/>
            <w:bookmarkEnd w:id="4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 w:name="z1000_027_12"/>
            <w:bookmarkEnd w:id="4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 w:name="z1000_027_13"/>
            <w:bookmarkEnd w:id="4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 w:name="z1000_028_04"/>
            <w:bookmarkStart w:id="418" w:name="z1000_028_04"/>
            <w:bookmarkEnd w:id="4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28_05"/>
            <w:bookmarkStart w:id="420" w:name="z1000_028_05"/>
            <w:bookmarkEnd w:id="4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 w:name="z1000_028_06"/>
            <w:bookmarkStart w:id="422" w:name="z1000_028_06"/>
            <w:bookmarkEnd w:id="4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 w:name="z1000_028_07"/>
            <w:bookmarkStart w:id="424" w:name="z1000_028_07"/>
            <w:bookmarkEnd w:id="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 w:name="z1000_028_08"/>
            <w:bookmarkStart w:id="426" w:name="z1000_028_08"/>
            <w:bookmarkEnd w:id="42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09"/>
            <w:bookmarkEnd w:id="4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0"/>
            <w:bookmarkEnd w:id="4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 w:name="z1000_028_11"/>
            <w:bookmarkEnd w:id="42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 w:name="z1000_028_12"/>
            <w:bookmarkEnd w:id="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 w:name="z1000_028_13"/>
            <w:bookmarkEnd w:id="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32" w:name="z1000_029_04"/>
            <w:bookmarkStart w:id="433" w:name="z1000_029_04"/>
            <w:bookmarkEnd w:id="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1000_029_05"/>
            <w:bookmarkStart w:id="435" w:name="z1000_029_05"/>
            <w:bookmarkEnd w:id="4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1000_029_06"/>
            <w:bookmarkStart w:id="437" w:name="z1000_029_06"/>
            <w:bookmarkEnd w:id="43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1000_029_07"/>
            <w:bookmarkStart w:id="439" w:name="z1000_029_07"/>
            <w:bookmarkEnd w:id="4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1000_029_08"/>
            <w:bookmarkStart w:id="441" w:name="z1000_029_08"/>
            <w:bookmarkEnd w:id="44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09"/>
            <w:bookmarkEnd w:id="4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0"/>
            <w:bookmarkEnd w:id="4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 w:name="z1000_029_11"/>
            <w:bookmarkEnd w:id="44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5" w:name="z1000_029_12"/>
            <w:bookmarkEnd w:id="4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 w:name="z1000_029_13"/>
            <w:bookmarkEnd w:id="44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7" w:name="z1000_030_04"/>
            <w:bookmarkStart w:id="448" w:name="z1000_030_04"/>
            <w:bookmarkEnd w:id="44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 w:name="z1000_030_05"/>
            <w:bookmarkStart w:id="450" w:name="z1000_030_05"/>
            <w:bookmarkEnd w:id="4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 w:name="z1000_030_06"/>
            <w:bookmarkStart w:id="452" w:name="z1000_030_06"/>
            <w:bookmarkEnd w:id="45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 w:name="z1000_030_07"/>
            <w:bookmarkStart w:id="454" w:name="z1000_030_07"/>
            <w:bookmarkEnd w:id="4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 w:name="z1000_030_08"/>
            <w:bookmarkStart w:id="456" w:name="z1000_030_08"/>
            <w:bookmarkEnd w:id="45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09"/>
            <w:bookmarkEnd w:id="4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0"/>
            <w:bookmarkEnd w:id="4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0_11"/>
            <w:bookmarkEnd w:id="45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0_12"/>
            <w:bookmarkEnd w:id="4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1" w:name="z1000_030_13"/>
            <w:bookmarkEnd w:id="461"/>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62" w:name="z1000_031_04"/>
            <w:bookmarkStart w:id="463" w:name="z1000_031_04"/>
            <w:bookmarkEnd w:id="4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1000_031_05"/>
            <w:bookmarkStart w:id="465" w:name="z1000_031_05"/>
            <w:bookmarkEnd w:id="4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1000_031_06"/>
            <w:bookmarkStart w:id="467" w:name="z1000_031_06"/>
            <w:bookmarkEnd w:id="46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1000_031_07"/>
            <w:bookmarkStart w:id="469" w:name="z1000_031_07"/>
            <w:bookmarkEnd w:id="4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1000_031_08"/>
            <w:bookmarkStart w:id="471" w:name="z1000_031_08"/>
            <w:bookmarkEnd w:id="47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09"/>
            <w:bookmarkEnd w:id="4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0"/>
            <w:bookmarkEnd w:id="4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1_11"/>
            <w:bookmarkEnd w:id="47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 w:name="z1000_031_12"/>
            <w:bookmarkEnd w:id="4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6" w:name="z1000_031_13"/>
            <w:bookmarkEnd w:id="47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 w:name="z1000_032_04"/>
            <w:bookmarkStart w:id="478" w:name="z1000_032_04"/>
            <w:bookmarkEnd w:id="4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 w:name="z1000_032_05"/>
            <w:bookmarkStart w:id="480" w:name="z1000_032_05"/>
            <w:bookmarkEnd w:id="48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 w:name="z1000_032_06"/>
            <w:bookmarkStart w:id="482" w:name="z1000_032_06"/>
            <w:bookmarkEnd w:id="48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 w:name="z1000_032_07"/>
            <w:bookmarkStart w:id="484" w:name="z1000_032_07"/>
            <w:bookmarkEnd w:id="4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 w:name="z1000_032_08"/>
            <w:bookmarkStart w:id="486" w:name="z1000_032_08"/>
            <w:bookmarkEnd w:id="48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09"/>
            <w:bookmarkEnd w:id="4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0"/>
            <w:bookmarkEnd w:id="4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 w:name="z1000_032_11"/>
            <w:bookmarkEnd w:id="48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2_12"/>
            <w:bookmarkEnd w:id="4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2_13"/>
            <w:bookmarkEnd w:id="4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3_04"/>
            <w:bookmarkStart w:id="493" w:name="z1000_033_04"/>
            <w:bookmarkEnd w:id="4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1000_033_05"/>
            <w:bookmarkStart w:id="495" w:name="z1000_033_05"/>
            <w:bookmarkEnd w:id="4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1000_033_06"/>
            <w:bookmarkStart w:id="497" w:name="z1000_033_06"/>
            <w:bookmarkEnd w:id="49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1000_033_07"/>
            <w:bookmarkStart w:id="499" w:name="z1000_033_07"/>
            <w:bookmarkEnd w:id="4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1000_033_08"/>
            <w:bookmarkStart w:id="501" w:name="z1000_033_08"/>
            <w:bookmarkEnd w:id="50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09"/>
            <w:bookmarkEnd w:id="5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0"/>
            <w:bookmarkEnd w:id="5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 w:name="z1000_033_11"/>
            <w:bookmarkEnd w:id="50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5" w:name="z1000_033_12"/>
            <w:bookmarkEnd w:id="50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 w:name="z1000_033_13"/>
            <w:bookmarkEnd w:id="50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 w:name="z1000_034_04"/>
            <w:bookmarkStart w:id="508" w:name="z1000_034_04"/>
            <w:bookmarkEnd w:id="50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 w:name="z1000_034_05"/>
            <w:bookmarkStart w:id="510" w:name="z1000_034_05"/>
            <w:bookmarkEnd w:id="5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 w:name="z1000_034_06"/>
            <w:bookmarkStart w:id="512" w:name="z1000_034_06"/>
            <w:bookmarkEnd w:id="5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 w:name="z1000_034_07"/>
            <w:bookmarkStart w:id="514" w:name="z1000_034_07"/>
            <w:bookmarkEnd w:id="5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 w:name="z1000_034_08"/>
            <w:bookmarkStart w:id="516" w:name="z1000_034_08"/>
            <w:bookmarkEnd w:id="51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09"/>
            <w:bookmarkEnd w:id="5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0"/>
            <w:bookmarkEnd w:id="5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 w:name="z1000_034_11"/>
            <w:bookmarkEnd w:id="51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 w:name="z1000_034_12"/>
            <w:bookmarkEnd w:id="5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 w:name="z1000_034_13"/>
            <w:bookmarkEnd w:id="5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 w:name="z1000_035_04"/>
            <w:bookmarkStart w:id="523" w:name="z1000_035_04"/>
            <w:bookmarkEnd w:id="5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35_05"/>
            <w:bookmarkStart w:id="525" w:name="z1000_035_05"/>
            <w:bookmarkEnd w:id="52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35_06"/>
            <w:bookmarkStart w:id="527" w:name="z1000_035_06"/>
            <w:bookmarkEnd w:id="52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35_07"/>
            <w:bookmarkStart w:id="529" w:name="z1000_035_07"/>
            <w:bookmarkEnd w:id="5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1000_035_08"/>
            <w:bookmarkStart w:id="531" w:name="z1000_035_08"/>
            <w:bookmarkEnd w:id="53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09"/>
            <w:bookmarkEnd w:id="53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0"/>
            <w:bookmarkEnd w:id="53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 w:name="z1000_035_11"/>
            <w:bookmarkEnd w:id="53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35_12"/>
            <w:bookmarkEnd w:id="5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35_13"/>
            <w:bookmarkEnd w:id="5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 w:name="z1000_036_04"/>
            <w:bookmarkStart w:id="538" w:name="z1000_036_04"/>
            <w:bookmarkEnd w:id="5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 w:name="z1000_036_05"/>
            <w:bookmarkStart w:id="540" w:name="z1000_036_05"/>
            <w:bookmarkEnd w:id="5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 w:name="z1000_036_06"/>
            <w:bookmarkStart w:id="542" w:name="z1000_036_06"/>
            <w:bookmarkEnd w:id="54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 w:name="z1000_036_07"/>
            <w:bookmarkStart w:id="544" w:name="z1000_036_07"/>
            <w:bookmarkEnd w:id="5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 w:name="z1000_036_08"/>
            <w:bookmarkStart w:id="546" w:name="z1000_036_08"/>
            <w:bookmarkEnd w:id="54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09"/>
            <w:bookmarkEnd w:id="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0"/>
            <w:bookmarkEnd w:id="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 w:name="z1000_036_11"/>
            <w:bookmarkEnd w:id="5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36_12"/>
            <w:bookmarkEnd w:id="5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36_13"/>
            <w:bookmarkEnd w:id="5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 w:name="z1000_037_04"/>
            <w:bookmarkStart w:id="553" w:name="z1000_037_04"/>
            <w:bookmarkEnd w:id="5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1000_037_05"/>
            <w:bookmarkStart w:id="555" w:name="z1000_037_05"/>
            <w:bookmarkEnd w:id="5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1000_037_06"/>
            <w:bookmarkStart w:id="557" w:name="z1000_037_06"/>
            <w:bookmarkEnd w:id="5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1000_037_07"/>
            <w:bookmarkStart w:id="559" w:name="z1000_037_07"/>
            <w:bookmarkEnd w:id="5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1000_037_08"/>
            <w:bookmarkStart w:id="561" w:name="z1000_037_08"/>
            <w:bookmarkEnd w:id="56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09"/>
            <w:bookmarkEnd w:id="56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0"/>
            <w:bookmarkEnd w:id="56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 w:name="z1000_037_11"/>
            <w:bookmarkEnd w:id="56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 w:name="z1000_037_12"/>
            <w:bookmarkEnd w:id="5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 w:name="z1000_037_13"/>
            <w:bookmarkEnd w:id="5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 w:name="z1000_038_04"/>
            <w:bookmarkStart w:id="568" w:name="z1000_038_04"/>
            <w:bookmarkEnd w:id="5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 w:name="z1000_038_05"/>
            <w:bookmarkStart w:id="570" w:name="z1000_038_05"/>
            <w:bookmarkEnd w:id="57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 w:name="z1000_038_06"/>
            <w:bookmarkStart w:id="572" w:name="z1000_038_06"/>
            <w:bookmarkEnd w:id="5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 w:name="z1000_038_07"/>
            <w:bookmarkStart w:id="574" w:name="z1000_038_07"/>
            <w:bookmarkEnd w:id="5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 w:name="z1000_038_08"/>
            <w:bookmarkEnd w:id="57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09"/>
            <w:bookmarkEnd w:id="5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7" w:name="z1000_038_10"/>
            <w:bookmarkStart w:id="578" w:name="z1000_038_10"/>
            <w:bookmarkEnd w:id="578"/>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 w:name="z1000_038_11"/>
            <w:bookmarkEnd w:id="57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38_12"/>
            <w:bookmarkEnd w:id="5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 w:name="z1000_038_13"/>
            <w:bookmarkEnd w:id="5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 w:name="z1000_039_04"/>
            <w:bookmarkStart w:id="583" w:name="z1000_039_04"/>
            <w:bookmarkEnd w:id="5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1000_039_05"/>
            <w:bookmarkStart w:id="585" w:name="z1000_039_05"/>
            <w:bookmarkEnd w:id="5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1000_039_06"/>
            <w:bookmarkStart w:id="587" w:name="z1000_039_06"/>
            <w:bookmarkEnd w:id="58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1000_039_07"/>
            <w:bookmarkStart w:id="589" w:name="z1000_039_07"/>
            <w:bookmarkEnd w:id="5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 w:name="z1000_039_08"/>
            <w:bookmarkEnd w:id="5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09"/>
            <w:bookmarkEnd w:id="5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 w:name="z1000_039_10"/>
            <w:bookmarkStart w:id="593" w:name="z1000_039_10"/>
            <w:bookmarkEnd w:id="593"/>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 w:name="z1000_039_11"/>
            <w:bookmarkEnd w:id="59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 w:name="z1000_039_12"/>
            <w:bookmarkEnd w:id="5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39_13"/>
            <w:bookmarkEnd w:id="5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 w:name="z1000_040_04"/>
            <w:bookmarkStart w:id="598" w:name="z1000_040_04"/>
            <w:bookmarkEnd w:id="5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 w:name="z1000_040_05"/>
            <w:bookmarkStart w:id="600" w:name="z1000_040_05"/>
            <w:bookmarkEnd w:id="60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 w:name="z1000_040_06"/>
            <w:bookmarkStart w:id="602" w:name="z1000_040_06"/>
            <w:bookmarkEnd w:id="60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 w:name="z1000_040_07"/>
            <w:bookmarkStart w:id="604" w:name="z1000_040_07"/>
            <w:bookmarkEnd w:id="6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 w:name="z1000_040_08"/>
            <w:bookmarkEnd w:id="6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40_09"/>
            <w:bookmarkEnd w:id="6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0"/>
            <w:bookmarkEnd w:id="6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 w:name="z1000_040_11"/>
            <w:bookmarkStart w:id="609" w:name="z1000_040_11"/>
            <w:bookmarkEnd w:id="6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 w:name="z1000_040_12"/>
            <w:bookmarkEnd w:id="6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 w:name="z1000_040_13"/>
            <w:bookmarkEnd w:id="61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 w:name="z1000_041_04"/>
            <w:bookmarkStart w:id="613" w:name="z1000_041_04"/>
            <w:bookmarkEnd w:id="61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1000_041_05"/>
            <w:bookmarkStart w:id="615" w:name="z1000_041_05"/>
            <w:bookmarkEnd w:id="6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1000_041_06"/>
            <w:bookmarkStart w:id="617" w:name="z1000_041_06"/>
            <w:bookmarkEnd w:id="61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1000_041_07"/>
            <w:bookmarkStart w:id="619" w:name="z1000_041_07"/>
            <w:bookmarkEnd w:id="6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08"/>
            <w:bookmarkEnd w:id="6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09"/>
            <w:bookmarkEnd w:id="6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0"/>
            <w:bookmarkEnd w:id="6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41_11"/>
            <w:bookmarkEnd w:id="6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 w:name="z1000_041_12"/>
            <w:bookmarkEnd w:id="6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1_13"/>
            <w:bookmarkEnd w:id="6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 w:name="z1000_042_04"/>
            <w:bookmarkStart w:id="627" w:name="z1000_042_04"/>
            <w:bookmarkEnd w:id="6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 w:name="z1000_042_05"/>
            <w:bookmarkEnd w:id="6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6"/>
            <w:bookmarkEnd w:id="6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0" w:name="z1000_042_07"/>
            <w:bookmarkStart w:id="631" w:name="z1000_042_07"/>
            <w:bookmarkEnd w:id="6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 w:name="z1000_042_08"/>
            <w:bookmarkEnd w:id="6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 w:name="z1000_042_09"/>
            <w:bookmarkEnd w:id="6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 w:name="z1000_042_10"/>
            <w:bookmarkEnd w:id="6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 w:name="z1000_042_11"/>
            <w:bookmarkStart w:id="636" w:name="z1000_042_11"/>
            <w:bookmarkEnd w:id="6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 w:name="z1000_042_12"/>
            <w:bookmarkStart w:id="638" w:name="z1000_042_12"/>
            <w:bookmarkEnd w:id="63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2_13"/>
            <w:bookmarkEnd w:id="6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 w:name="z1000_043_04"/>
            <w:bookmarkStart w:id="641" w:name="z1000_043_04"/>
            <w:bookmarkEnd w:id="6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 w:name="z1000_043_05"/>
            <w:bookmarkEnd w:id="6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6"/>
            <w:bookmarkEnd w:id="6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 w:name="z1000_043_07"/>
            <w:bookmarkStart w:id="645" w:name="z1000_043_07"/>
            <w:bookmarkEnd w:id="6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 w:name="z1000_043_08"/>
            <w:bookmarkEnd w:id="6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 w:name="z1000_043_09"/>
            <w:bookmarkEnd w:id="6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0"/>
            <w:bookmarkEnd w:id="6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9" w:name="z1000_043_11"/>
            <w:bookmarkStart w:id="650" w:name="z1000_043_11"/>
            <w:bookmarkEnd w:id="6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 w:name="z1000_043_12"/>
            <w:bookmarkEnd w:id="6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3_13"/>
            <w:bookmarkEnd w:id="652"/>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 w:name="z1000_044_04"/>
            <w:bookmarkStart w:id="654" w:name="z1000_044_04"/>
            <w:bookmarkEnd w:id="6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 w:name="z1000_044_05"/>
            <w:bookmarkEnd w:id="6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6"/>
            <w:bookmarkEnd w:id="6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 w:name="z1000_044_07"/>
            <w:bookmarkStart w:id="658" w:name="z1000_044_07"/>
            <w:bookmarkEnd w:id="6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 w:name="z1000_044_08"/>
            <w:bookmarkEnd w:id="6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 w:name="z1000_044_09"/>
            <w:bookmarkEnd w:id="6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44_10"/>
            <w:bookmarkEnd w:id="6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 w:name="z1000_044_11"/>
            <w:bookmarkStart w:id="663" w:name="z1000_044_11"/>
            <w:bookmarkEnd w:id="6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1000_044_12"/>
            <w:bookmarkStart w:id="665" w:name="z1000_044_12"/>
            <w:bookmarkEnd w:id="66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4_13"/>
            <w:bookmarkEnd w:id="6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7" w:name="z1000_045_04"/>
            <w:bookmarkStart w:id="668" w:name="z1000_045_04"/>
            <w:bookmarkEnd w:id="6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 w:name="z1000_045_05"/>
            <w:bookmarkEnd w:id="6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6"/>
            <w:bookmarkEnd w:id="6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 w:name="z1000_045_07"/>
            <w:bookmarkStart w:id="672" w:name="z1000_045_07"/>
            <w:bookmarkEnd w:id="6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 w:name="z1000_045_08"/>
            <w:bookmarkEnd w:id="6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45_09"/>
            <w:bookmarkEnd w:id="6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45_10"/>
            <w:bookmarkEnd w:id="6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 w:name="z1000_045_11"/>
            <w:bookmarkStart w:id="677" w:name="z1000_045_11"/>
            <w:bookmarkEnd w:id="6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1000_045_12"/>
            <w:bookmarkStart w:id="679" w:name="z1000_045_12"/>
            <w:bookmarkEnd w:id="67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5_13"/>
            <w:bookmarkEnd w:id="6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1" w:name="z1000_046_04"/>
            <w:bookmarkStart w:id="682" w:name="z1000_046_04"/>
            <w:bookmarkEnd w:id="6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 w:name="z1000_046_05"/>
            <w:bookmarkEnd w:id="6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6"/>
            <w:bookmarkEnd w:id="6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5" w:name="z1000_046_07"/>
            <w:bookmarkStart w:id="686" w:name="z1000_046_07"/>
            <w:bookmarkEnd w:id="6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46_08"/>
            <w:bookmarkEnd w:id="6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46_09"/>
            <w:bookmarkEnd w:id="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 w:name="z1000_046_10"/>
            <w:bookmarkEnd w:id="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 w:name="z1000_046_11"/>
            <w:bookmarkStart w:id="691" w:name="z1000_046_11"/>
            <w:bookmarkEnd w:id="69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1000_046_12"/>
            <w:bookmarkStart w:id="693" w:name="z1000_046_12"/>
            <w:bookmarkEnd w:id="69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6_13"/>
            <w:bookmarkEnd w:id="6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 w:name="z1000_047_04"/>
            <w:bookmarkStart w:id="696" w:name="z1000_047_04"/>
            <w:bookmarkEnd w:id="6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 w:name="z1000_047_05"/>
            <w:bookmarkEnd w:id="69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6"/>
            <w:bookmarkEnd w:id="69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 w:name="z1000_047_07"/>
            <w:bookmarkStart w:id="700" w:name="z1000_047_07"/>
            <w:bookmarkEnd w:id="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 w:name="z1000_047_08"/>
            <w:bookmarkEnd w:id="7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 w:name="z1000_047_09"/>
            <w:bookmarkEnd w:id="7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3" w:name="z1000_047_10"/>
            <w:bookmarkEnd w:id="7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 w:name="z1000_047_11"/>
            <w:bookmarkStart w:id="705" w:name="z1000_047_11"/>
            <w:bookmarkEnd w:id="70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47_12"/>
            <w:bookmarkStart w:id="707" w:name="z1000_047_12"/>
            <w:bookmarkEnd w:id="70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7_13"/>
            <w:bookmarkEnd w:id="70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 w:name="z1000_048_04"/>
            <w:bookmarkStart w:id="710" w:name="z1000_048_04"/>
            <w:bookmarkEnd w:id="7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 w:name="z1000_048_05"/>
            <w:bookmarkEnd w:id="7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6"/>
            <w:bookmarkEnd w:id="7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3" w:name="z1000_048_07"/>
            <w:bookmarkStart w:id="714" w:name="z1000_048_07"/>
            <w:bookmarkEnd w:id="7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 w:name="z1000_048_08"/>
            <w:bookmarkEnd w:id="7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 w:name="z1000_048_09"/>
            <w:bookmarkEnd w:id="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 w:name="z1000_048_10"/>
            <w:bookmarkEnd w:id="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 w:name="z1000_048_11"/>
            <w:bookmarkStart w:id="719" w:name="z1000_048_11"/>
            <w:bookmarkEnd w:id="7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1000_048_12"/>
            <w:bookmarkStart w:id="721" w:name="z1000_048_12"/>
            <w:bookmarkEnd w:id="7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8_13"/>
            <w:bookmarkEnd w:id="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 w:name="z1000_049_04"/>
            <w:bookmarkStart w:id="724" w:name="z1000_049_04"/>
            <w:bookmarkEnd w:id="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 w:name="z1000_049_05"/>
            <w:bookmarkEnd w:id="7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6"/>
            <w:bookmarkEnd w:id="7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 w:name="z1000_049_07"/>
            <w:bookmarkStart w:id="728" w:name="z1000_049_07"/>
            <w:bookmarkEnd w:id="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 w:name="z1000_049_08"/>
            <w:bookmarkEnd w:id="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 w:name="z1000_049_09"/>
            <w:bookmarkEnd w:id="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 w:name="z1000_049_10"/>
            <w:bookmarkEnd w:id="7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 w:name="z1000_049_11"/>
            <w:bookmarkStart w:id="733" w:name="z1000_049_11"/>
            <w:bookmarkEnd w:id="7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49_12"/>
            <w:bookmarkStart w:id="735" w:name="z1000_049_12"/>
            <w:bookmarkEnd w:id="7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49_13"/>
            <w:bookmarkEnd w:id="7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7" w:name="z1000_050_04"/>
            <w:bookmarkStart w:id="738" w:name="z1000_050_04"/>
            <w:bookmarkEnd w:id="7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50_05"/>
            <w:bookmarkEnd w:id="7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6"/>
            <w:bookmarkEnd w:id="7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 w:name="z1000_050_07"/>
            <w:bookmarkStart w:id="742" w:name="z1000_050_07"/>
            <w:bookmarkEnd w:id="7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 w:name="z1000_050_08"/>
            <w:bookmarkEnd w:id="7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 w:name="z1000_050_09"/>
            <w:bookmarkEnd w:id="7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 w:name="z1000_050_10"/>
            <w:bookmarkEnd w:id="7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 w:name="z1000_050_11"/>
            <w:bookmarkStart w:id="747" w:name="z1000_050_11"/>
            <w:bookmarkEnd w:id="7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1000_050_12"/>
            <w:bookmarkStart w:id="749" w:name="z1000_050_12"/>
            <w:bookmarkEnd w:id="74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0_13"/>
            <w:bookmarkEnd w:id="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1" w:name="z1000_051_04"/>
            <w:bookmarkStart w:id="752" w:name="z1000_051_04"/>
            <w:bookmarkEnd w:id="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 w:name="z1000_051_05"/>
            <w:bookmarkEnd w:id="75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6"/>
            <w:bookmarkEnd w:id="75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 w:name="z1000_051_07"/>
            <w:bookmarkStart w:id="756" w:name="z1000_051_07"/>
            <w:bookmarkEnd w:id="7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 w:name="z1000_051_08"/>
            <w:bookmarkEnd w:id="75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 w:name="z1000_051_09"/>
            <w:bookmarkEnd w:id="7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 w:name="z1000_051_10"/>
            <w:bookmarkEnd w:id="7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0" w:name="z1000_051_11"/>
            <w:bookmarkStart w:id="761" w:name="z1000_051_11"/>
            <w:bookmarkEnd w:id="76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1000_051_12"/>
            <w:bookmarkStart w:id="763" w:name="z1000_051_12"/>
            <w:bookmarkEnd w:id="76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1_13"/>
            <w:bookmarkEnd w:id="7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 w:name="z1000_052_04"/>
            <w:bookmarkStart w:id="766" w:name="z1000_052_04"/>
            <w:bookmarkEnd w:id="7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 w:name="z1000_052_05"/>
            <w:bookmarkEnd w:id="7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6"/>
            <w:bookmarkEnd w:id="7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9" w:name="z1000_052_07"/>
            <w:bookmarkStart w:id="770" w:name="z1000_052_07"/>
            <w:bookmarkEnd w:id="7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 w:name="z1000_052_08"/>
            <w:bookmarkEnd w:id="7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 w:name="z1000_052_09"/>
            <w:bookmarkEnd w:id="7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0"/>
            <w:bookmarkEnd w:id="7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4" w:name="z1000_052_11"/>
            <w:bookmarkStart w:id="775" w:name="z1000_052_11"/>
            <w:bookmarkEnd w:id="7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6" w:name="z1000_052_12"/>
            <w:bookmarkEnd w:id="7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2_13"/>
            <w:bookmarkEnd w:id="7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8" w:name="z1000_053_04"/>
            <w:bookmarkStart w:id="779" w:name="z1000_053_04"/>
            <w:bookmarkEnd w:id="7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0" w:name="z1000_053_05"/>
            <w:bookmarkEnd w:id="7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6"/>
            <w:bookmarkEnd w:id="7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2" w:name="z1000_053_07"/>
            <w:bookmarkStart w:id="783" w:name="z1000_053_07"/>
            <w:bookmarkEnd w:id="7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4" w:name="z1000_053_08"/>
            <w:bookmarkEnd w:id="7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5" w:name="z1000_053_09"/>
            <w:bookmarkEnd w:id="7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0"/>
            <w:bookmarkEnd w:id="7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7" w:name="z1000_053_11"/>
            <w:bookmarkStart w:id="788" w:name="z1000_053_11"/>
            <w:bookmarkEnd w:id="7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9" w:name="z1000_053_12"/>
            <w:bookmarkEnd w:id="7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3_13"/>
            <w:bookmarkEnd w:id="7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1" w:name="z1000_054_04"/>
            <w:bookmarkStart w:id="792" w:name="z1000_054_04"/>
            <w:bookmarkEnd w:id="7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3" w:name="z1000_054_05"/>
            <w:bookmarkEnd w:id="7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6"/>
            <w:bookmarkEnd w:id="7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5" w:name="z1000_054_07"/>
            <w:bookmarkStart w:id="796" w:name="z1000_054_07"/>
            <w:bookmarkEnd w:id="7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7" w:name="z1000_054_08"/>
            <w:bookmarkEnd w:id="7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8" w:name="z1000_054_09"/>
            <w:bookmarkEnd w:id="7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0"/>
            <w:bookmarkEnd w:id="7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0" w:name="z1000_054_11"/>
            <w:bookmarkStart w:id="801" w:name="z1000_054_11"/>
            <w:bookmarkEnd w:id="8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2" w:name="z1000_054_12"/>
            <w:bookmarkEnd w:id="8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4_13"/>
            <w:bookmarkEnd w:id="8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4" w:name="z1000_055_04"/>
            <w:bookmarkStart w:id="805" w:name="z1000_055_04"/>
            <w:bookmarkEnd w:id="8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6" w:name="z1000_055_05"/>
            <w:bookmarkEnd w:id="8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6"/>
            <w:bookmarkEnd w:id="8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8" w:name="z1000_055_07"/>
            <w:bookmarkStart w:id="809" w:name="z1000_055_07"/>
            <w:bookmarkEnd w:id="8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0" w:name="z1000_055_08"/>
            <w:bookmarkEnd w:id="8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1" w:name="z1000_055_09"/>
            <w:bookmarkEnd w:id="8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0"/>
            <w:bookmarkEnd w:id="8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3" w:name="z1000_055_11"/>
            <w:bookmarkStart w:id="814" w:name="z1000_055_11"/>
            <w:bookmarkEnd w:id="8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5" w:name="z1000_055_12"/>
            <w:bookmarkEnd w:id="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5_13"/>
            <w:bookmarkEnd w:id="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7" w:name="z1000_056_04"/>
            <w:bookmarkStart w:id="818" w:name="z1000_056_04"/>
            <w:bookmarkEnd w:id="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9" w:name="z1000_056_05"/>
            <w:bookmarkEnd w:id="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6"/>
            <w:bookmarkEnd w:id="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1" w:name="z1000_056_07"/>
            <w:bookmarkStart w:id="822" w:name="z1000_056_07"/>
            <w:bookmarkEnd w:id="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3" w:name="z1000_056_08"/>
            <w:bookmarkEnd w:id="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4" w:name="z1000_056_09"/>
            <w:bookmarkEnd w:id="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0"/>
            <w:bookmarkEnd w:id="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6" w:name="z1000_056_11"/>
            <w:bookmarkStart w:id="827" w:name="z1000_056_11"/>
            <w:bookmarkEnd w:id="82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8" w:name="z1000_056_12"/>
            <w:bookmarkEnd w:id="82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6_13"/>
            <w:bookmarkEnd w:id="82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0" w:name="z1000_057_04"/>
            <w:bookmarkStart w:id="831" w:name="z1000_057_04"/>
            <w:bookmarkEnd w:id="8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2" w:name="z1000_057_05"/>
            <w:bookmarkEnd w:id="83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6"/>
            <w:bookmarkEnd w:id="83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4" w:name="z1000_057_07"/>
            <w:bookmarkStart w:id="835" w:name="z1000_057_07"/>
            <w:bookmarkEnd w:id="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6" w:name="z1000_057_08"/>
            <w:bookmarkEnd w:id="83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7" w:name="z1000_057_09"/>
            <w:bookmarkEnd w:id="8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0"/>
            <w:bookmarkEnd w:id="8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9" w:name="z1000_057_11"/>
            <w:bookmarkStart w:id="840" w:name="z1000_057_11"/>
            <w:bookmarkEnd w:id="84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1" w:name="z1000_057_12"/>
            <w:bookmarkEnd w:id="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7_13"/>
            <w:bookmarkEnd w:id="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3" w:name="z1000_058_04"/>
            <w:bookmarkStart w:id="844" w:name="z1000_058_04"/>
            <w:bookmarkEnd w:id="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5" w:name="z1000_058_05"/>
            <w:bookmarkEnd w:id="8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6"/>
            <w:bookmarkEnd w:id="8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7" w:name="z1000_058_07"/>
            <w:bookmarkStart w:id="848" w:name="z1000_058_07"/>
            <w:bookmarkEnd w:id="8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9" w:name="z1000_058_08"/>
            <w:bookmarkEnd w:id="8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0" w:name="z1000_058_09"/>
            <w:bookmarkEnd w:id="8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0"/>
            <w:bookmarkEnd w:id="8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2" w:name="z1000_058_11"/>
            <w:bookmarkStart w:id="853" w:name="z1000_058_11"/>
            <w:bookmarkEnd w:id="8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4" w:name="z1000_058_12"/>
            <w:bookmarkEnd w:id="8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8_13"/>
            <w:bookmarkEnd w:id="8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6" w:name="z1000_059_04"/>
            <w:bookmarkStart w:id="857" w:name="z1000_059_04"/>
            <w:bookmarkEnd w:id="8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8" w:name="z1000_059_05"/>
            <w:bookmarkEnd w:id="85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6"/>
            <w:bookmarkEnd w:id="85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0" w:name="z1000_059_07"/>
            <w:bookmarkStart w:id="861" w:name="z1000_059_07"/>
            <w:bookmarkEnd w:id="8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2" w:name="z1000_059_08"/>
            <w:bookmarkEnd w:id="86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3" w:name="z1000_059_09"/>
            <w:bookmarkEnd w:id="8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0"/>
            <w:bookmarkEnd w:id="8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5" w:name="z1000_059_11"/>
            <w:bookmarkStart w:id="866" w:name="z1000_059_11"/>
            <w:bookmarkEnd w:id="86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7" w:name="z1000_059_12"/>
            <w:bookmarkEnd w:id="8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59_13"/>
            <w:bookmarkEnd w:id="86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9" w:name="z1000_060_04"/>
            <w:bookmarkStart w:id="870" w:name="z1000_060_04"/>
            <w:bookmarkEnd w:id="8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1" w:name="z1000_060_05"/>
            <w:bookmarkEnd w:id="87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6"/>
            <w:bookmarkEnd w:id="87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3" w:name="z1000_060_07"/>
            <w:bookmarkStart w:id="874" w:name="z1000_060_07"/>
            <w:bookmarkEnd w:id="8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5" w:name="z1000_060_08"/>
            <w:bookmarkEnd w:id="87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6" w:name="z1000_060_09"/>
            <w:bookmarkEnd w:id="8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0"/>
            <w:bookmarkEnd w:id="8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8" w:name="z1000_060_11"/>
            <w:bookmarkStart w:id="879" w:name="z1000_060_11"/>
            <w:bookmarkEnd w:id="87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0" w:name="z1000_060_12"/>
            <w:bookmarkEnd w:id="8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0_13"/>
            <w:bookmarkEnd w:id="8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2" w:name="z1000_061_04"/>
            <w:bookmarkStart w:id="883" w:name="z1000_061_04"/>
            <w:bookmarkEnd w:id="8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4" w:name="z1000_061_05"/>
            <w:bookmarkEnd w:id="88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6"/>
            <w:bookmarkEnd w:id="88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6" w:name="z1000_061_07"/>
            <w:bookmarkStart w:id="887" w:name="z1000_061_07"/>
            <w:bookmarkEnd w:id="8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8" w:name="z1000_061_08"/>
            <w:bookmarkEnd w:id="88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9" w:name="z1000_061_09"/>
            <w:bookmarkEnd w:id="8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0"/>
            <w:bookmarkEnd w:id="8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1" w:name="z1000_061_11"/>
            <w:bookmarkStart w:id="892" w:name="z1000_061_11"/>
            <w:bookmarkEnd w:id="8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3" w:name="z1000_061_12"/>
            <w:bookmarkEnd w:id="89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1_13"/>
            <w:bookmarkEnd w:id="8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5" w:name="z1000_062_04"/>
            <w:bookmarkStart w:id="896" w:name="z1000_062_04"/>
            <w:bookmarkEnd w:id="8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7" w:name="z1000_062_05"/>
            <w:bookmarkEnd w:id="89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6"/>
            <w:bookmarkEnd w:id="89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9" w:name="z1000_062_07"/>
            <w:bookmarkStart w:id="900" w:name="z1000_062_07"/>
            <w:bookmarkEnd w:id="9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1" w:name="z1000_062_08"/>
            <w:bookmarkEnd w:id="9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2" w:name="z1000_062_09"/>
            <w:bookmarkEnd w:id="9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0"/>
            <w:bookmarkEnd w:id="9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1"/>
            <w:bookmarkStart w:id="905" w:name="z1000_062_11"/>
            <w:bookmarkEnd w:id="90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6" w:name="z1000_062_12"/>
            <w:bookmarkEnd w:id="9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7" w:name="z1000_062_13"/>
            <w:bookmarkStart w:id="908" w:name="z1000_062_13"/>
            <w:bookmarkEnd w:id="908"/>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9" w:name="z1000_063_04"/>
            <w:bookmarkStart w:id="910" w:name="z1000_063_04"/>
            <w:bookmarkEnd w:id="9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1" w:name="z1000_063_05"/>
            <w:bookmarkEnd w:id="9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6"/>
            <w:bookmarkEnd w:id="9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3" w:name="z1000_063_07"/>
            <w:bookmarkStart w:id="914" w:name="z1000_063_07"/>
            <w:bookmarkEnd w:id="9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5" w:name="z1000_063_08"/>
            <w:bookmarkEnd w:id="9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6" w:name="z1000_063_09"/>
            <w:bookmarkEnd w:id="9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0"/>
            <w:bookmarkEnd w:id="9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1"/>
            <w:bookmarkStart w:id="919" w:name="z1000_063_11"/>
            <w:bookmarkEnd w:id="9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0" w:name="z1000_063_12"/>
            <w:bookmarkEnd w:id="9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1" w:name="z1000_063_13"/>
            <w:bookmarkStart w:id="922" w:name="z1000_063_13"/>
            <w:bookmarkEnd w:id="922"/>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3" w:name="z1000_064_04"/>
            <w:bookmarkStart w:id="924" w:name="z1000_064_04"/>
            <w:bookmarkEnd w:id="9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5" w:name="z1000_064_05"/>
            <w:bookmarkEnd w:id="9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6"/>
            <w:bookmarkEnd w:id="9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7" w:name="z1000_064_07"/>
            <w:bookmarkStart w:id="928" w:name="z1000_064_07"/>
            <w:bookmarkEnd w:id="9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9" w:name="z1000_064_08"/>
            <w:bookmarkEnd w:id="9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0" w:name="z1000_064_09"/>
            <w:bookmarkEnd w:id="9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0"/>
            <w:bookmarkEnd w:id="9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1"/>
            <w:bookmarkStart w:id="933" w:name="z1000_064_11"/>
            <w:bookmarkEnd w:id="9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64_12"/>
            <w:bookmarkEnd w:id="9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5" w:name="z1000_064_13"/>
            <w:bookmarkStart w:id="936" w:name="z1000_064_13"/>
            <w:bookmarkEnd w:id="93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7" w:name="z1000_065_04"/>
            <w:bookmarkStart w:id="938" w:name="z1000_065_04"/>
            <w:bookmarkEnd w:id="9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9" w:name="z1000_065_05"/>
            <w:bookmarkEnd w:id="9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6"/>
            <w:bookmarkEnd w:id="9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1" w:name="z1000_065_07"/>
            <w:bookmarkStart w:id="942" w:name="z1000_065_07"/>
            <w:bookmarkEnd w:id="9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3" w:name="z1000_065_08"/>
            <w:bookmarkEnd w:id="9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65_09"/>
            <w:bookmarkEnd w:id="9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0"/>
            <w:bookmarkEnd w:id="9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1"/>
            <w:bookmarkStart w:id="947" w:name="z1000_065_11"/>
            <w:bookmarkEnd w:id="9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8" w:name="z1000_065_12"/>
            <w:bookmarkEnd w:id="9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9" w:name="z1000_065_13"/>
            <w:bookmarkStart w:id="950" w:name="z1000_065_13"/>
            <w:bookmarkEnd w:id="95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1" w:name="z1000_066_04"/>
            <w:bookmarkStart w:id="952" w:name="z1000_066_04"/>
            <w:bookmarkEnd w:id="9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3" w:name="z1000_066_05"/>
            <w:bookmarkEnd w:id="95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6"/>
            <w:bookmarkEnd w:id="95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5" w:name="z1000_066_07"/>
            <w:bookmarkStart w:id="956" w:name="z1000_066_07"/>
            <w:bookmarkEnd w:id="9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7" w:name="z1000_066_08"/>
            <w:bookmarkEnd w:id="95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66_09"/>
            <w:bookmarkEnd w:id="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0"/>
            <w:bookmarkEnd w:id="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0" w:name="z1000_066_11"/>
            <w:bookmarkStart w:id="961" w:name="z1000_066_11"/>
            <w:bookmarkEnd w:id="96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66_12"/>
            <w:bookmarkEnd w:id="9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6_13"/>
            <w:bookmarkEnd w:id="9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4" w:name="z1000_067_04"/>
            <w:bookmarkStart w:id="965" w:name="z1000_067_04"/>
            <w:bookmarkEnd w:id="9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6" w:name="z1000_067_05"/>
            <w:bookmarkEnd w:id="9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6"/>
            <w:bookmarkEnd w:id="9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8" w:name="z1000_067_07"/>
            <w:bookmarkStart w:id="969" w:name="z1000_067_07"/>
            <w:bookmarkEnd w:id="9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0" w:name="z1000_067_08"/>
            <w:bookmarkEnd w:id="9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1" w:name="z1000_067_09"/>
            <w:bookmarkEnd w:id="9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0"/>
            <w:bookmarkEnd w:id="9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3" w:name="z1000_067_11"/>
            <w:bookmarkStart w:id="974" w:name="z1000_067_11"/>
            <w:bookmarkEnd w:id="9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5" w:name="z1000_067_12"/>
            <w:bookmarkEnd w:id="9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7_13"/>
            <w:bookmarkEnd w:id="97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7" w:name="z1000_068_04"/>
            <w:bookmarkStart w:id="978" w:name="z1000_068_04"/>
            <w:bookmarkEnd w:id="9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9" w:name="z1000_068_05"/>
            <w:bookmarkEnd w:id="97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6"/>
            <w:bookmarkEnd w:id="98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1" w:name="z1000_068_07"/>
            <w:bookmarkStart w:id="982" w:name="z1000_068_07"/>
            <w:bookmarkEnd w:id="9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3" w:name="z1000_068_08"/>
            <w:bookmarkEnd w:id="9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4" w:name="z1000_068_09"/>
            <w:bookmarkEnd w:id="9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0"/>
            <w:bookmarkEnd w:id="9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6" w:name="z1000_068_11"/>
            <w:bookmarkStart w:id="987" w:name="z1000_068_11"/>
            <w:bookmarkEnd w:id="98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8" w:name="z1000_068_12"/>
            <w:bookmarkEnd w:id="98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8_13"/>
            <w:bookmarkEnd w:id="98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0" w:name="z1000_069_04"/>
            <w:bookmarkStart w:id="991" w:name="z1000_069_04"/>
            <w:bookmarkEnd w:id="99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2" w:name="z1000_069_05"/>
            <w:bookmarkEnd w:id="99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6"/>
            <w:bookmarkEnd w:id="99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4" w:name="z1000_069_07"/>
            <w:bookmarkStart w:id="995" w:name="z1000_069_07"/>
            <w:bookmarkEnd w:id="9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6" w:name="z1000_069_08"/>
            <w:bookmarkEnd w:id="9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7" w:name="z1000_069_09"/>
            <w:bookmarkEnd w:id="9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0"/>
            <w:bookmarkEnd w:id="9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9" w:name="z1000_069_11"/>
            <w:bookmarkStart w:id="1000" w:name="z1000_069_11"/>
            <w:bookmarkEnd w:id="100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1" w:name="z1000_069_12"/>
            <w:bookmarkEnd w:id="10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69_13"/>
            <w:bookmarkEnd w:id="10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3" w:name="z1000_070_04"/>
            <w:bookmarkStart w:id="1004" w:name="z1000_070_04"/>
            <w:bookmarkEnd w:id="10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5" w:name="z1000_070_05"/>
            <w:bookmarkEnd w:id="100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6"/>
            <w:bookmarkEnd w:id="100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7" w:name="z1000_070_07"/>
            <w:bookmarkStart w:id="1008" w:name="z1000_070_07"/>
            <w:bookmarkEnd w:id="10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9" w:name="z1000_070_08"/>
            <w:bookmarkEnd w:id="100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0" w:name="z1000_070_09"/>
            <w:bookmarkEnd w:id="101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0"/>
            <w:bookmarkEnd w:id="101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2" w:name="z1000_070_11"/>
            <w:bookmarkStart w:id="1013" w:name="z1000_070_11"/>
            <w:bookmarkEnd w:id="101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4" w:name="z1000_070_12"/>
            <w:bookmarkEnd w:id="10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0_13"/>
            <w:bookmarkEnd w:id="10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6" w:name="z1000_071_04"/>
            <w:bookmarkStart w:id="1017" w:name="z1000_071_04"/>
            <w:bookmarkEnd w:id="10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8" w:name="z1000_071_05"/>
            <w:bookmarkEnd w:id="10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6"/>
            <w:bookmarkEnd w:id="10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0" w:name="z1000_071_07"/>
            <w:bookmarkStart w:id="1021" w:name="z1000_071_07"/>
            <w:bookmarkEnd w:id="10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2" w:name="z1000_071_08"/>
            <w:bookmarkEnd w:id="10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3" w:name="z1000_071_09"/>
            <w:bookmarkEnd w:id="10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0"/>
            <w:bookmarkEnd w:id="10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5" w:name="z1000_071_11"/>
            <w:bookmarkStart w:id="1026" w:name="z1000_071_11"/>
            <w:bookmarkEnd w:id="10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7" w:name="z1000_071_12"/>
            <w:bookmarkEnd w:id="10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1_13"/>
            <w:bookmarkEnd w:id="10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9" w:name="z1000_072_04"/>
            <w:bookmarkStart w:id="1030" w:name="z1000_072_04"/>
            <w:bookmarkEnd w:id="10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1" w:name="z1000_072_05"/>
            <w:bookmarkEnd w:id="10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6"/>
            <w:bookmarkEnd w:id="10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3" w:name="z1000_072_07"/>
            <w:bookmarkStart w:id="1034" w:name="z1000_072_07"/>
            <w:bookmarkEnd w:id="10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5" w:name="z1000_072_08"/>
            <w:bookmarkEnd w:id="10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6" w:name="z1000_072_09"/>
            <w:bookmarkEnd w:id="10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0"/>
            <w:bookmarkEnd w:id="10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8" w:name="z1000_072_11"/>
            <w:bookmarkStart w:id="1039" w:name="z1000_072_11"/>
            <w:bookmarkEnd w:id="10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0" w:name="z1000_072_12"/>
            <w:bookmarkEnd w:id="10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2_13"/>
            <w:bookmarkEnd w:id="104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2" w:name="z1000_073_04"/>
            <w:bookmarkStart w:id="1043" w:name="z1000_073_04"/>
            <w:bookmarkEnd w:id="10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4" w:name="z1000_073_05"/>
            <w:bookmarkEnd w:id="104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6"/>
            <w:bookmarkEnd w:id="104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6" w:name="z1000_073_07"/>
            <w:bookmarkStart w:id="1047" w:name="z1000_073_07"/>
            <w:bookmarkEnd w:id="104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8" w:name="z1000_073_08"/>
            <w:bookmarkEnd w:id="104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9" w:name="z1000_073_09"/>
            <w:bookmarkEnd w:id="10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0"/>
            <w:bookmarkEnd w:id="10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1" w:name="z1000_073_11"/>
            <w:bookmarkStart w:id="1052" w:name="z1000_073_11"/>
            <w:bookmarkEnd w:id="105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3" w:name="z1000_073_12"/>
            <w:bookmarkEnd w:id="105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3_13"/>
            <w:bookmarkEnd w:id="105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5" w:name="z1000_074_04"/>
            <w:bookmarkStart w:id="1056" w:name="z1000_074_04"/>
            <w:bookmarkEnd w:id="105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7" w:name="z1000_074_05"/>
            <w:bookmarkEnd w:id="105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6"/>
            <w:bookmarkEnd w:id="105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9" w:name="z1000_074_07"/>
            <w:bookmarkStart w:id="1060" w:name="z1000_074_07"/>
            <w:bookmarkEnd w:id="1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1" w:name="z1000_074_08"/>
            <w:bookmarkEnd w:id="106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74_09"/>
            <w:bookmarkEnd w:id="106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0"/>
            <w:bookmarkEnd w:id="106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4" w:name="z1000_074_11"/>
            <w:bookmarkStart w:id="1065" w:name="z1000_074_11"/>
            <w:bookmarkEnd w:id="106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6" w:name="z1000_074_12"/>
            <w:bookmarkEnd w:id="1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4_13"/>
            <w:bookmarkEnd w:id="1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8" w:name="z1000_075_04"/>
            <w:bookmarkStart w:id="1069" w:name="z1000_075_04"/>
            <w:bookmarkEnd w:id="1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0" w:name="z1000_075_05"/>
            <w:bookmarkEnd w:id="107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6"/>
            <w:bookmarkEnd w:id="107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2" w:name="z1000_075_07"/>
            <w:bookmarkStart w:id="1073" w:name="z1000_075_07"/>
            <w:bookmarkEnd w:id="10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4" w:name="z1000_075_08"/>
            <w:bookmarkEnd w:id="10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75_09"/>
            <w:bookmarkEnd w:id="10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0"/>
            <w:bookmarkEnd w:id="10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7" w:name="z1000_075_11"/>
            <w:bookmarkStart w:id="1078" w:name="z1000_075_11"/>
            <w:bookmarkEnd w:id="107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9" w:name="z1000_075_12"/>
            <w:bookmarkEnd w:id="10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5_13"/>
            <w:bookmarkEnd w:id="1080"/>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1" w:name="z1000_076_04"/>
            <w:bookmarkStart w:id="1082" w:name="z1000_076_04"/>
            <w:bookmarkEnd w:id="10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3" w:name="z1000_076_05"/>
            <w:bookmarkEnd w:id="10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6"/>
            <w:bookmarkEnd w:id="10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5" w:name="z1000_076_07"/>
            <w:bookmarkStart w:id="1086" w:name="z1000_076_07"/>
            <w:bookmarkEnd w:id="10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7" w:name="z1000_076_08"/>
            <w:bookmarkEnd w:id="10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76_09"/>
            <w:bookmarkEnd w:id="10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0"/>
            <w:bookmarkEnd w:id="10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0" w:name="z1000_076_11"/>
            <w:bookmarkStart w:id="1091" w:name="z1000_076_11"/>
            <w:bookmarkEnd w:id="109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76_12"/>
            <w:bookmarkEnd w:id="10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6_13"/>
            <w:bookmarkEnd w:id="10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4" w:name="z1000_077_04"/>
            <w:bookmarkStart w:id="1095" w:name="z1000_077_04"/>
            <w:bookmarkEnd w:id="10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6" w:name="z1000_077_05"/>
            <w:bookmarkEnd w:id="10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6"/>
            <w:bookmarkEnd w:id="10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8" w:name="z1000_077_07"/>
            <w:bookmarkStart w:id="1099" w:name="z1000_077_07"/>
            <w:bookmarkEnd w:id="10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0" w:name="z1000_077_08"/>
            <w:bookmarkEnd w:id="11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1" w:name="z1000_077_09"/>
            <w:bookmarkEnd w:id="11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0"/>
            <w:bookmarkEnd w:id="11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3" w:name="z1000_077_11"/>
            <w:bookmarkStart w:id="1104" w:name="z1000_077_11"/>
            <w:bookmarkEnd w:id="11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5" w:name="z1000_077_12"/>
            <w:bookmarkEnd w:id="110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7_13"/>
            <w:bookmarkEnd w:id="110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7" w:name="z1000_078_04"/>
            <w:bookmarkStart w:id="1108" w:name="z1000_078_04"/>
            <w:bookmarkEnd w:id="110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9" w:name="z1000_078_05"/>
            <w:bookmarkEnd w:id="110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6"/>
            <w:bookmarkEnd w:id="111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1" w:name="z1000_078_07"/>
            <w:bookmarkStart w:id="1112" w:name="z1000_078_07"/>
            <w:bookmarkEnd w:id="111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3" w:name="z1000_078_08"/>
            <w:bookmarkEnd w:id="111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4" w:name="z1000_078_09"/>
            <w:bookmarkEnd w:id="11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0"/>
            <w:bookmarkEnd w:id="11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6" w:name="z1000_078_11"/>
            <w:bookmarkStart w:id="1117" w:name="z1000_078_11"/>
            <w:bookmarkEnd w:id="111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8" w:name="z1000_078_12"/>
            <w:bookmarkEnd w:id="111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9" w:name="z1000_078_13"/>
            <w:bookmarkEnd w:id="11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0" w:name="z1000_079_04"/>
            <w:bookmarkStart w:id="1121" w:name="z1000_079_04"/>
            <w:bookmarkEnd w:id="11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1000_079_05"/>
            <w:bookmarkStart w:id="1123" w:name="z1000_079_05"/>
            <w:bookmarkEnd w:id="11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4" w:name="z1000_079_06"/>
            <w:bookmarkStart w:id="1125" w:name="z1000_079_06"/>
            <w:bookmarkEnd w:id="112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1000_079_07"/>
            <w:bookmarkStart w:id="1127" w:name="z1000_079_07"/>
            <w:bookmarkEnd w:id="11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08"/>
            <w:bookmarkEnd w:id="11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09"/>
            <w:bookmarkEnd w:id="11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0"/>
            <w:bookmarkEnd w:id="11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1" w:name="z1000_079_11"/>
            <w:bookmarkEnd w:id="11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2" w:name="z1000_079_12"/>
            <w:bookmarkEnd w:id="11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3" w:name="z1000_079_13"/>
            <w:bookmarkEnd w:id="113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4" w:name="z1000_080_04"/>
            <w:bookmarkStart w:id="1135" w:name="z1000_080_04"/>
            <w:bookmarkEnd w:id="11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1000_080_05"/>
            <w:bookmarkStart w:id="1137" w:name="z1000_080_05"/>
            <w:bookmarkEnd w:id="11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1000_080_06"/>
            <w:bookmarkStart w:id="1139" w:name="z1000_080_06"/>
            <w:bookmarkEnd w:id="11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1000_080_07"/>
            <w:bookmarkStart w:id="1141" w:name="z1000_080_07"/>
            <w:bookmarkEnd w:id="11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08"/>
            <w:bookmarkEnd w:id="11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09"/>
            <w:bookmarkEnd w:id="11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0"/>
            <w:bookmarkEnd w:id="11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5" w:name="z1000_080_11"/>
            <w:bookmarkEnd w:id="11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6" w:name="z1000_080_12"/>
            <w:bookmarkEnd w:id="11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7" w:name="z1000_080_13"/>
            <w:bookmarkEnd w:id="11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8" w:name="z1000_081_04"/>
            <w:bookmarkStart w:id="1149" w:name="z1000_081_04"/>
            <w:bookmarkEnd w:id="11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1000_081_05"/>
            <w:bookmarkStart w:id="1151" w:name="z1000_081_05"/>
            <w:bookmarkEnd w:id="11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1000_081_06"/>
            <w:bookmarkStart w:id="1153" w:name="z1000_081_06"/>
            <w:bookmarkEnd w:id="11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1000_081_07"/>
            <w:bookmarkStart w:id="1155" w:name="z1000_081_07"/>
            <w:bookmarkEnd w:id="11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08"/>
            <w:bookmarkEnd w:id="11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09"/>
            <w:bookmarkEnd w:id="11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0"/>
            <w:bookmarkEnd w:id="11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9" w:name="z1000_081_11"/>
            <w:bookmarkEnd w:id="115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0" w:name="z1000_081_12"/>
            <w:bookmarkEnd w:id="11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1" w:name="z1000_081_13"/>
            <w:bookmarkEnd w:id="11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2" w:name="z1000_082_04"/>
            <w:bookmarkStart w:id="1163" w:name="z1000_082_04"/>
            <w:bookmarkEnd w:id="11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4" w:name="z1000_082_05"/>
            <w:bookmarkStart w:id="1165" w:name="z1000_082_05"/>
            <w:bookmarkEnd w:id="11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1000_082_06"/>
            <w:bookmarkStart w:id="1167" w:name="z1000_082_06"/>
            <w:bookmarkEnd w:id="116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1000_082_07"/>
            <w:bookmarkStart w:id="1169" w:name="z1000_082_07"/>
            <w:bookmarkEnd w:id="11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08"/>
            <w:bookmarkEnd w:id="11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09"/>
            <w:bookmarkEnd w:id="11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0"/>
            <w:bookmarkEnd w:id="11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3" w:name="z1000_082_11"/>
            <w:bookmarkEnd w:id="11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4" w:name="z1000_082_12"/>
            <w:bookmarkEnd w:id="11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5" w:name="z1000_082_13"/>
            <w:bookmarkEnd w:id="11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6" w:name="z1000_083_04"/>
            <w:bookmarkStart w:id="1177" w:name="z1000_083_04"/>
            <w:bookmarkEnd w:id="11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1000_083_05"/>
            <w:bookmarkStart w:id="1179" w:name="z1000_083_05"/>
            <w:bookmarkEnd w:id="11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1000_083_06"/>
            <w:bookmarkStart w:id="1181" w:name="z1000_083_06"/>
            <w:bookmarkEnd w:id="11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1000_083_07"/>
            <w:bookmarkStart w:id="1183" w:name="z1000_083_07"/>
            <w:bookmarkEnd w:id="11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08"/>
            <w:bookmarkEnd w:id="11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09"/>
            <w:bookmarkEnd w:id="11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0"/>
            <w:bookmarkEnd w:id="11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7" w:name="z1000_083_11"/>
            <w:bookmarkEnd w:id="118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8" w:name="z1000_083_12"/>
            <w:bookmarkEnd w:id="118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1000_083_13"/>
            <w:bookmarkEnd w:id="118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0" w:name="z1000_084_04"/>
            <w:bookmarkStart w:id="1191" w:name="z1000_084_04"/>
            <w:bookmarkEnd w:id="119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1000_084_05"/>
            <w:bookmarkStart w:id="1193" w:name="z1000_084_05"/>
            <w:bookmarkEnd w:id="11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1000_084_06"/>
            <w:bookmarkStart w:id="1195" w:name="z1000_084_06"/>
            <w:bookmarkEnd w:id="119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1000_084_07"/>
            <w:bookmarkStart w:id="1197" w:name="z1000_084_07"/>
            <w:bookmarkEnd w:id="11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08"/>
            <w:bookmarkEnd w:id="11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9" w:name="z1000_084_09"/>
            <w:bookmarkStart w:id="1200" w:name="z1000_084_09"/>
            <w:bookmarkEnd w:id="12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0"/>
            <w:bookmarkEnd w:id="12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1000_084_11"/>
            <w:bookmarkEnd w:id="12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1000_084_12"/>
            <w:bookmarkEnd w:id="12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4_13"/>
            <w:bookmarkEnd w:id="12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5" w:name="z1000_085_04"/>
            <w:bookmarkStart w:id="1206" w:name="z1000_085_04"/>
            <w:bookmarkEnd w:id="12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7" w:name="z1000_085_05"/>
            <w:bookmarkEnd w:id="12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6"/>
            <w:bookmarkEnd w:id="12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9" w:name="z1000_085_07"/>
            <w:bookmarkStart w:id="1210" w:name="z1000_085_07"/>
            <w:bookmarkEnd w:id="12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08"/>
            <w:bookmarkEnd w:id="12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09"/>
            <w:bookmarkEnd w:id="12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0"/>
            <w:bookmarkEnd w:id="12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4" w:name="z1000_085_11"/>
            <w:bookmarkEnd w:id="12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1000_085_12"/>
            <w:bookmarkEnd w:id="12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5_13"/>
            <w:bookmarkEnd w:id="12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7" w:name="z1000_086_04"/>
            <w:bookmarkStart w:id="1218" w:name="z1000_086_04"/>
            <w:bookmarkEnd w:id="12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1000_086_05"/>
            <w:bookmarkEnd w:id="12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6"/>
            <w:bookmarkEnd w:id="12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21" w:name="z1000_086_07"/>
            <w:bookmarkStart w:id="1222" w:name="z1000_086_07"/>
            <w:bookmarkEnd w:id="12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08"/>
            <w:bookmarkEnd w:id="12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09"/>
            <w:bookmarkEnd w:id="12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0"/>
            <w:bookmarkEnd w:id="12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6" w:name="z1000_086_11"/>
            <w:bookmarkEnd w:id="12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7" w:name="z1000_086_12"/>
            <w:bookmarkEnd w:id="1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6_13"/>
            <w:bookmarkEnd w:id="12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9" w:name="z1000_087_04"/>
            <w:bookmarkStart w:id="1230" w:name="z1000_087_04"/>
            <w:bookmarkEnd w:id="1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1000_087_05"/>
            <w:bookmarkEnd w:id="1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6"/>
            <w:bookmarkEnd w:id="1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3" w:name="z1000_087_07"/>
            <w:bookmarkStart w:id="1234" w:name="z1000_087_07"/>
            <w:bookmarkEnd w:id="1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08"/>
            <w:bookmarkEnd w:id="1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09"/>
            <w:bookmarkEnd w:id="1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0"/>
            <w:bookmarkEnd w:id="1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8" w:name="z1000_087_11"/>
            <w:bookmarkEnd w:id="1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9" w:name="z1000_087_12"/>
            <w:bookmarkEnd w:id="1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7_13"/>
            <w:bookmarkEnd w:id="1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1" w:name="z1000_088_04"/>
            <w:bookmarkStart w:id="1242" w:name="z1000_088_04"/>
            <w:bookmarkEnd w:id="1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1000_088_05"/>
            <w:bookmarkEnd w:id="12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6"/>
            <w:bookmarkEnd w:id="12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5" w:name="z1000_088_07"/>
            <w:bookmarkStart w:id="1246" w:name="z1000_088_07"/>
            <w:bookmarkEnd w:id="12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08"/>
            <w:bookmarkEnd w:id="12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09"/>
            <w:bookmarkEnd w:id="12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0"/>
            <w:bookmarkEnd w:id="12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0" w:name="z1000_088_11"/>
            <w:bookmarkEnd w:id="12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1" w:name="z1000_088_12"/>
            <w:bookmarkEnd w:id="12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2" w:name="z1000_088_13"/>
            <w:bookmarkEnd w:id="1252"/>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3" w:name="z1000_001_14"/>
            <w:bookmarkStart w:id="1254" w:name="z1000_001_14"/>
            <w:bookmarkEnd w:id="12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5" w:name="z1000_001_15"/>
            <w:bookmarkStart w:id="1256" w:name="z1000_001_15"/>
            <w:bookmarkEnd w:id="12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7" w:name="z1000_001_16"/>
            <w:bookmarkStart w:id="1258" w:name="z1000_001_16"/>
            <w:bookmarkEnd w:id="125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9" w:name="z1000_001_17"/>
            <w:bookmarkStart w:id="1260" w:name="z1000_001_17"/>
            <w:bookmarkEnd w:id="12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1000_001_18"/>
            <w:bookmarkStart w:id="1262" w:name="z1000_001_18"/>
            <w:bookmarkEnd w:id="12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1000_001_19"/>
            <w:bookmarkStart w:id="1264" w:name="z1000_001_19"/>
            <w:bookmarkEnd w:id="12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1000_001_20"/>
            <w:bookmarkStart w:id="1266" w:name="z1000_001_20"/>
            <w:bookmarkEnd w:id="12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7" w:name="z1000_001_21"/>
            <w:bookmarkStart w:id="1268" w:name="z1000_001_21"/>
            <w:bookmarkEnd w:id="12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9" w:name="z1000_001_22"/>
            <w:bookmarkStart w:id="1270" w:name="z1000_001_22"/>
            <w:bookmarkEnd w:id="1270"/>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1" w:name="z1000_002_14"/>
            <w:bookmarkStart w:id="1272" w:name="z1000_002_14"/>
            <w:bookmarkEnd w:id="12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3" w:name="z1000_002_15"/>
            <w:bookmarkEnd w:id="12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4" w:name="z1000_002_16"/>
            <w:bookmarkEnd w:id="12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5" w:name="z1000_002_17"/>
            <w:bookmarkStart w:id="1276" w:name="z1000_002_17"/>
            <w:bookmarkEnd w:id="12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7" w:name="z1000_002_18"/>
            <w:bookmarkStart w:id="1278" w:name="z1000_002_18"/>
            <w:bookmarkEnd w:id="12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9" w:name="z1000_002_19"/>
            <w:bookmarkStart w:id="1280" w:name="z1000_002_19"/>
            <w:bookmarkEnd w:id="12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1" w:name="z1000_002_20"/>
            <w:bookmarkStart w:id="1282" w:name="z1000_002_20"/>
            <w:bookmarkEnd w:id="12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3" w:name="z1000_002_21"/>
            <w:bookmarkStart w:id="1284" w:name="z1000_002_21"/>
            <w:bookmarkEnd w:id="12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2_22"/>
            <w:bookmarkEnd w:id="12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6" w:name="z1000_003_14"/>
            <w:bookmarkStart w:id="1287" w:name="z1000_003_14"/>
            <w:bookmarkEnd w:id="12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8" w:name="z1000_003_15"/>
            <w:bookmarkEnd w:id="12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9" w:name="z1000_003_16"/>
            <w:bookmarkEnd w:id="12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90" w:name="z1000_003_17"/>
            <w:bookmarkStart w:id="1291" w:name="z1000_003_17"/>
            <w:bookmarkEnd w:id="12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1000_003_18"/>
            <w:bookmarkStart w:id="1293" w:name="z1000_003_18"/>
            <w:bookmarkEnd w:id="12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1000_003_19"/>
            <w:bookmarkStart w:id="1295" w:name="z1000_003_19"/>
            <w:bookmarkEnd w:id="12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1000_003_20"/>
            <w:bookmarkStart w:id="1297" w:name="z1000_003_20"/>
            <w:bookmarkEnd w:id="12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1000_003_21"/>
            <w:bookmarkStart w:id="1299" w:name="z1000_003_21"/>
            <w:bookmarkEnd w:id="12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3_22"/>
            <w:bookmarkEnd w:id="13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01" w:name="z1000_004_14"/>
            <w:bookmarkStart w:id="1302" w:name="z1000_004_14"/>
            <w:bookmarkEnd w:id="13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3" w:name="z1000_004_15"/>
            <w:bookmarkEnd w:id="13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4" w:name="z1000_004_16"/>
            <w:bookmarkEnd w:id="13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5" w:name="z1000_004_17"/>
            <w:bookmarkStart w:id="1306" w:name="z1000_004_17"/>
            <w:bookmarkEnd w:id="13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7" w:name="z1000_004_18"/>
            <w:bookmarkStart w:id="1308" w:name="z1000_004_18"/>
            <w:bookmarkEnd w:id="13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9" w:name="z1000_004_19"/>
            <w:bookmarkStart w:id="1310" w:name="z1000_004_19"/>
            <w:bookmarkEnd w:id="13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1" w:name="z1000_004_20"/>
            <w:bookmarkStart w:id="1312" w:name="z1000_004_20"/>
            <w:bookmarkEnd w:id="13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1000_004_21"/>
            <w:bookmarkStart w:id="1314" w:name="z1000_004_21"/>
            <w:bookmarkEnd w:id="13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4_22"/>
            <w:bookmarkEnd w:id="13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6" w:name="z1000_005_14"/>
            <w:bookmarkStart w:id="1317" w:name="z1000_005_14"/>
            <w:bookmarkEnd w:id="13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8" w:name="z1000_005_15"/>
            <w:bookmarkEnd w:id="13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1000_005_16"/>
            <w:bookmarkEnd w:id="13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20" w:name="z1000_005_17"/>
            <w:bookmarkStart w:id="1321" w:name="z1000_005_17"/>
            <w:bookmarkEnd w:id="13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1000_005_18"/>
            <w:bookmarkStart w:id="1323" w:name="z1000_005_18"/>
            <w:bookmarkEnd w:id="13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4" w:name="z1000_005_19"/>
            <w:bookmarkStart w:id="1325" w:name="z1000_005_19"/>
            <w:bookmarkEnd w:id="13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1000_005_20"/>
            <w:bookmarkStart w:id="1327" w:name="z1000_005_20"/>
            <w:bookmarkEnd w:id="13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1000_005_21"/>
            <w:bookmarkStart w:id="1329" w:name="z1000_005_21"/>
            <w:bookmarkEnd w:id="13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5_22"/>
            <w:bookmarkEnd w:id="13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1" w:name="z1000_006_14"/>
            <w:bookmarkStart w:id="1332" w:name="z1000_006_14"/>
            <w:bookmarkEnd w:id="13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3" w:name="z1000_006_15"/>
            <w:bookmarkEnd w:id="13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1000_006_16"/>
            <w:bookmarkEnd w:id="13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5" w:name="z1000_006_17"/>
            <w:bookmarkStart w:id="1336" w:name="z1000_006_17"/>
            <w:bookmarkEnd w:id="13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7" w:name="z1000_006_18"/>
            <w:bookmarkStart w:id="1338" w:name="z1000_006_18"/>
            <w:bookmarkEnd w:id="1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1000_006_19"/>
            <w:bookmarkStart w:id="1340" w:name="z1000_006_19"/>
            <w:bookmarkEnd w:id="13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1000_006_20"/>
            <w:bookmarkStart w:id="1342" w:name="z1000_006_20"/>
            <w:bookmarkEnd w:id="13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1000_006_21"/>
            <w:bookmarkStart w:id="1344" w:name="z1000_006_21"/>
            <w:bookmarkEnd w:id="13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6_22"/>
            <w:bookmarkEnd w:id="13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6" w:name="z1000_007_14"/>
            <w:bookmarkStart w:id="1347" w:name="z1000_007_14"/>
            <w:bookmarkEnd w:id="13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1000_007_15"/>
            <w:bookmarkEnd w:id="13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1000_007_16"/>
            <w:bookmarkEnd w:id="13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50" w:name="z1000_007_17"/>
            <w:bookmarkStart w:id="1351" w:name="z1000_007_17"/>
            <w:bookmarkEnd w:id="13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1000_007_18"/>
            <w:bookmarkStart w:id="1353" w:name="z1000_007_18"/>
            <w:bookmarkEnd w:id="13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1000_007_19"/>
            <w:bookmarkStart w:id="1355" w:name="z1000_007_19"/>
            <w:bookmarkEnd w:id="13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1000_007_20"/>
            <w:bookmarkStart w:id="1357" w:name="z1000_007_20"/>
            <w:bookmarkEnd w:id="13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1000_007_21"/>
            <w:bookmarkStart w:id="1359" w:name="z1000_007_21"/>
            <w:bookmarkEnd w:id="13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7_22"/>
            <w:bookmarkEnd w:id="13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61" w:name="z1000_008_14"/>
            <w:bookmarkStart w:id="1362" w:name="z1000_008_14"/>
            <w:bookmarkEnd w:id="13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3" w:name="z1000_008_15"/>
            <w:bookmarkEnd w:id="13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4" w:name="z1000_008_16"/>
            <w:bookmarkEnd w:id="13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5" w:name="z1000_008_17"/>
            <w:bookmarkStart w:id="1366" w:name="z1000_008_17"/>
            <w:bookmarkEnd w:id="13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1000_008_18"/>
            <w:bookmarkStart w:id="1368" w:name="z1000_008_18"/>
            <w:bookmarkEnd w:id="13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1000_008_19"/>
            <w:bookmarkStart w:id="1370" w:name="z1000_008_19"/>
            <w:bookmarkEnd w:id="13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1" w:name="z1000_008_20"/>
            <w:bookmarkStart w:id="1372" w:name="z1000_008_20"/>
            <w:bookmarkEnd w:id="13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3" w:name="z1000_008_21"/>
            <w:bookmarkStart w:id="1374" w:name="z1000_008_21"/>
            <w:bookmarkEnd w:id="13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8_22"/>
            <w:bookmarkEnd w:id="13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6" w:name="z1000_009_14"/>
            <w:bookmarkStart w:id="1377" w:name="z1000_009_14"/>
            <w:bookmarkEnd w:id="13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8" w:name="z1000_009_15"/>
            <w:bookmarkEnd w:id="13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9" w:name="z1000_009_16"/>
            <w:bookmarkEnd w:id="13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80" w:name="z1000_009_17"/>
            <w:bookmarkStart w:id="1381" w:name="z1000_009_17"/>
            <w:bookmarkEnd w:id="13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1000_009_18"/>
            <w:bookmarkStart w:id="1383" w:name="z1000_009_18"/>
            <w:bookmarkEnd w:id="13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1000_009_19"/>
            <w:bookmarkStart w:id="1385" w:name="z1000_009_19"/>
            <w:bookmarkEnd w:id="138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1000_009_20"/>
            <w:bookmarkStart w:id="1387" w:name="z1000_009_20"/>
            <w:bookmarkEnd w:id="13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1000_009_21"/>
            <w:bookmarkStart w:id="1389" w:name="z1000_009_21"/>
            <w:bookmarkEnd w:id="13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09_22"/>
            <w:bookmarkEnd w:id="139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91" w:name="z1000_010_14"/>
            <w:bookmarkStart w:id="1392" w:name="z1000_010_14"/>
            <w:bookmarkEnd w:id="139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3" w:name="z1000_010_15"/>
            <w:bookmarkEnd w:id="139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4" w:name="z1000_010_16"/>
            <w:bookmarkEnd w:id="13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5" w:name="z1000_010_17"/>
            <w:bookmarkStart w:id="1396" w:name="z1000_010_17"/>
            <w:bookmarkEnd w:id="13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7" w:name="z1000_010_18"/>
            <w:bookmarkStart w:id="1398" w:name="z1000_010_18"/>
            <w:bookmarkEnd w:id="13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9" w:name="z1000_010_19"/>
            <w:bookmarkStart w:id="1400" w:name="z1000_010_19"/>
            <w:bookmarkEnd w:id="14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1" w:name="z1000_010_20"/>
            <w:bookmarkStart w:id="1402" w:name="z1000_010_20"/>
            <w:bookmarkEnd w:id="14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3" w:name="z1000_010_21"/>
            <w:bookmarkStart w:id="1404" w:name="z1000_010_21"/>
            <w:bookmarkEnd w:id="14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0_22"/>
            <w:bookmarkEnd w:id="14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6" w:name="z1000_011_14"/>
            <w:bookmarkStart w:id="1407" w:name="z1000_011_14"/>
            <w:bookmarkEnd w:id="14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8" w:name="z1000_011_15"/>
            <w:bookmarkEnd w:id="14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9" w:name="z1000_011_16"/>
            <w:bookmarkEnd w:id="14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10" w:name="z1000_011_17"/>
            <w:bookmarkStart w:id="1411" w:name="z1000_011_17"/>
            <w:bookmarkEnd w:id="14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1000_011_18"/>
            <w:bookmarkStart w:id="1413" w:name="z1000_011_18"/>
            <w:bookmarkEnd w:id="14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1000_011_19"/>
            <w:bookmarkStart w:id="1415" w:name="z1000_011_19"/>
            <w:bookmarkEnd w:id="14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1000_011_20"/>
            <w:bookmarkStart w:id="1417" w:name="z1000_011_20"/>
            <w:bookmarkEnd w:id="14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1000_011_21"/>
            <w:bookmarkStart w:id="1419" w:name="z1000_011_21"/>
            <w:bookmarkEnd w:id="14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1_22"/>
            <w:bookmarkEnd w:id="14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1" w:name="z1000_012_14"/>
            <w:bookmarkStart w:id="1422" w:name="z1000_012_14"/>
            <w:bookmarkEnd w:id="14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3" w:name="z1000_012_15"/>
            <w:bookmarkEnd w:id="14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1000_012_16"/>
            <w:bookmarkEnd w:id="14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5" w:name="z1000_012_17"/>
            <w:bookmarkStart w:id="1426" w:name="z1000_012_17"/>
            <w:bookmarkEnd w:id="14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7" w:name="z1000_012_18"/>
            <w:bookmarkStart w:id="1428" w:name="z1000_012_18"/>
            <w:bookmarkEnd w:id="14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9" w:name="z1000_012_19"/>
            <w:bookmarkStart w:id="1430" w:name="z1000_012_19"/>
            <w:bookmarkEnd w:id="14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1" w:name="z1000_012_20"/>
            <w:bookmarkStart w:id="1432" w:name="z1000_012_20"/>
            <w:bookmarkEnd w:id="14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3" w:name="z1000_012_21"/>
            <w:bookmarkStart w:id="1434" w:name="z1000_012_21"/>
            <w:bookmarkEnd w:id="14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2_22"/>
            <w:bookmarkEnd w:id="14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6" w:name="z1000_013_14"/>
            <w:bookmarkStart w:id="1437" w:name="z1000_013_14"/>
            <w:bookmarkEnd w:id="14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1000_013_15"/>
            <w:bookmarkEnd w:id="14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1000_013_16"/>
            <w:bookmarkEnd w:id="14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40" w:name="z1000_013_17"/>
            <w:bookmarkStart w:id="1441" w:name="z1000_013_17"/>
            <w:bookmarkEnd w:id="14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1000_013_18"/>
            <w:bookmarkStart w:id="1443" w:name="z1000_013_18"/>
            <w:bookmarkEnd w:id="14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4" w:name="z1000_013_19"/>
            <w:bookmarkStart w:id="1445" w:name="z1000_013_19"/>
            <w:bookmarkEnd w:id="14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1000_013_20"/>
            <w:bookmarkStart w:id="1447" w:name="z1000_013_20"/>
            <w:bookmarkEnd w:id="14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1000_013_21"/>
            <w:bookmarkStart w:id="1449" w:name="z1000_013_21"/>
            <w:bookmarkEnd w:id="14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3_22"/>
            <w:bookmarkEnd w:id="14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1" w:name="z1000_014_14"/>
            <w:bookmarkStart w:id="1452" w:name="z1000_014_14"/>
            <w:bookmarkEnd w:id="14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1000_014_15"/>
            <w:bookmarkEnd w:id="14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4" w:name="z1000_014_16"/>
            <w:bookmarkEnd w:id="14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5" w:name="z1000_014_17"/>
            <w:bookmarkStart w:id="1456" w:name="z1000_014_17"/>
            <w:bookmarkEnd w:id="14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7" w:name="z1000_014_18"/>
            <w:bookmarkStart w:id="1458" w:name="z1000_014_18"/>
            <w:bookmarkEnd w:id="14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9" w:name="z1000_014_19"/>
            <w:bookmarkStart w:id="1460" w:name="z1000_014_19"/>
            <w:bookmarkEnd w:id="14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1" w:name="z1000_014_20"/>
            <w:bookmarkStart w:id="1462" w:name="z1000_014_20"/>
            <w:bookmarkEnd w:id="14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3" w:name="z1000_014_21"/>
            <w:bookmarkStart w:id="1464" w:name="z1000_014_21"/>
            <w:bookmarkEnd w:id="14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4_22"/>
            <w:bookmarkEnd w:id="14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6" w:name="z1000_015_14"/>
            <w:bookmarkStart w:id="1467" w:name="z1000_015_14"/>
            <w:bookmarkEnd w:id="14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8" w:name="z1000_015_15"/>
            <w:bookmarkEnd w:id="14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9" w:name="z1000_015_16"/>
            <w:bookmarkEnd w:id="14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70" w:name="z1000_015_17"/>
            <w:bookmarkStart w:id="1471" w:name="z1000_015_17"/>
            <w:bookmarkEnd w:id="14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1000_015_18"/>
            <w:bookmarkStart w:id="1473" w:name="z1000_015_18"/>
            <w:bookmarkEnd w:id="14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1000_015_19"/>
            <w:bookmarkStart w:id="1475" w:name="z1000_015_19"/>
            <w:bookmarkEnd w:id="14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1000_015_20"/>
            <w:bookmarkStart w:id="1477" w:name="z1000_015_20"/>
            <w:bookmarkEnd w:id="14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1000_015_21"/>
            <w:bookmarkStart w:id="1479" w:name="z1000_015_21"/>
            <w:bookmarkEnd w:id="14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5_22"/>
            <w:bookmarkEnd w:id="14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1" w:name="z1000_016_14"/>
            <w:bookmarkStart w:id="1482" w:name="z1000_016_14"/>
            <w:bookmarkEnd w:id="14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3" w:name="z1000_016_15"/>
            <w:bookmarkEnd w:id="14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4" w:name="z1000_016_16"/>
            <w:bookmarkEnd w:id="14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5" w:name="z1000_016_17"/>
            <w:bookmarkStart w:id="1486" w:name="z1000_016_17"/>
            <w:bookmarkEnd w:id="14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7" w:name="z1000_016_18"/>
            <w:bookmarkStart w:id="1488" w:name="z1000_016_18"/>
            <w:bookmarkEnd w:id="14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9" w:name="z1000_016_19"/>
            <w:bookmarkStart w:id="1490" w:name="z1000_016_19"/>
            <w:bookmarkEnd w:id="14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1" w:name="z1000_016_20"/>
            <w:bookmarkStart w:id="1492" w:name="z1000_016_20"/>
            <w:bookmarkEnd w:id="14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3" w:name="z1000_016_21"/>
            <w:bookmarkStart w:id="1494" w:name="z1000_016_21"/>
            <w:bookmarkEnd w:id="14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6_22"/>
            <w:bookmarkEnd w:id="1495"/>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6" w:name="z1000_017_14"/>
            <w:bookmarkStart w:id="1497" w:name="z1000_017_14"/>
            <w:bookmarkEnd w:id="14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8" w:name="z1000_017_15"/>
            <w:bookmarkEnd w:id="14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9" w:name="z1000_017_16"/>
            <w:bookmarkEnd w:id="14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00" w:name="z1000_017_17"/>
            <w:bookmarkStart w:id="1501" w:name="z1000_017_17"/>
            <w:bookmarkEnd w:id="15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1000_017_18"/>
            <w:bookmarkStart w:id="1503" w:name="z1000_017_18"/>
            <w:bookmarkEnd w:id="15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1000_017_19"/>
            <w:bookmarkStart w:id="1505" w:name="z1000_017_19"/>
            <w:bookmarkEnd w:id="1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1000_017_20"/>
            <w:bookmarkStart w:id="1507" w:name="z1000_017_20"/>
            <w:bookmarkEnd w:id="1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1000_017_21"/>
            <w:bookmarkStart w:id="1509" w:name="z1000_017_21"/>
            <w:bookmarkEnd w:id="15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7_22"/>
            <w:bookmarkEnd w:id="15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11" w:name="z1000_018_14"/>
            <w:bookmarkStart w:id="1512" w:name="z1000_018_14"/>
            <w:bookmarkEnd w:id="15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3" w:name="z1000_018_15"/>
            <w:bookmarkEnd w:id="15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1000_018_16"/>
            <w:bookmarkEnd w:id="15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5" w:name="z1000_018_17"/>
            <w:bookmarkStart w:id="1516" w:name="z1000_018_17"/>
            <w:bookmarkEnd w:id="15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7" w:name="z1000_018_18"/>
            <w:bookmarkStart w:id="1518" w:name="z1000_018_18"/>
            <w:bookmarkEnd w:id="15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9" w:name="z1000_018_19"/>
            <w:bookmarkStart w:id="1520" w:name="z1000_018_19"/>
            <w:bookmarkEnd w:id="15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1000_018_20"/>
            <w:bookmarkStart w:id="1522" w:name="z1000_018_20"/>
            <w:bookmarkEnd w:id="15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1000_018_21"/>
            <w:bookmarkStart w:id="1524" w:name="z1000_018_21"/>
            <w:bookmarkEnd w:id="15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8_22"/>
            <w:bookmarkEnd w:id="15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6" w:name="z1000_019_14"/>
            <w:bookmarkStart w:id="1527" w:name="z1000_019_14"/>
            <w:bookmarkEnd w:id="15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8" w:name="z1000_019_15"/>
            <w:bookmarkEnd w:id="15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9" w:name="z1000_019_16"/>
            <w:bookmarkEnd w:id="1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30" w:name="z1000_019_17"/>
            <w:bookmarkStart w:id="1531" w:name="z1000_019_17"/>
            <w:bookmarkEnd w:id="1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1000_019_18"/>
            <w:bookmarkStart w:id="1533" w:name="z1000_019_18"/>
            <w:bookmarkEnd w:id="1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1000_019_19"/>
            <w:bookmarkStart w:id="1535" w:name="z1000_019_19"/>
            <w:bookmarkEnd w:id="1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1000_019_20"/>
            <w:bookmarkStart w:id="1537" w:name="z1000_019_20"/>
            <w:bookmarkEnd w:id="1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1000_019_21"/>
            <w:bookmarkStart w:id="1539" w:name="z1000_019_21"/>
            <w:bookmarkEnd w:id="1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19_22"/>
            <w:bookmarkEnd w:id="1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41" w:name="z1000_020_14"/>
            <w:bookmarkStart w:id="1542" w:name="z1000_020_14"/>
            <w:bookmarkEnd w:id="1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1000_020_15"/>
            <w:bookmarkEnd w:id="15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1000_020_16"/>
            <w:bookmarkEnd w:id="15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5" w:name="z1000_020_17"/>
            <w:bookmarkStart w:id="1546" w:name="z1000_020_17"/>
            <w:bookmarkEnd w:id="15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7" w:name="z1000_020_18"/>
            <w:bookmarkStart w:id="1548" w:name="z1000_020_18"/>
            <w:bookmarkEnd w:id="15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9" w:name="z1000_020_19"/>
            <w:bookmarkStart w:id="1550" w:name="z1000_020_19"/>
            <w:bookmarkEnd w:id="15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1" w:name="z1000_020_20"/>
            <w:bookmarkStart w:id="1552" w:name="z1000_020_20"/>
            <w:bookmarkEnd w:id="15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3" w:name="z1000_020_21"/>
            <w:bookmarkStart w:id="1554" w:name="z1000_020_21"/>
            <w:bookmarkEnd w:id="15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0_22"/>
            <w:bookmarkEnd w:id="15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6" w:name="z1000_021_14"/>
            <w:bookmarkStart w:id="1557" w:name="z1000_021_14"/>
            <w:bookmarkEnd w:id="15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8" w:name="z1000_021_15"/>
            <w:bookmarkEnd w:id="15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9" w:name="z1000_021_16"/>
            <w:bookmarkEnd w:id="15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0" w:name="z1000_021_17"/>
            <w:bookmarkStart w:id="1561" w:name="z1000_021_17"/>
            <w:bookmarkEnd w:id="15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1000_021_18"/>
            <w:bookmarkStart w:id="1563" w:name="z1000_021_18"/>
            <w:bookmarkEnd w:id="15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4" w:name="z1000_021_19"/>
            <w:bookmarkStart w:id="1565" w:name="z1000_021_19"/>
            <w:bookmarkEnd w:id="15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1000_021_20"/>
            <w:bookmarkStart w:id="1567" w:name="z1000_021_20"/>
            <w:bookmarkEnd w:id="15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1000_021_21"/>
            <w:bookmarkStart w:id="1569" w:name="z1000_021_21"/>
            <w:bookmarkEnd w:id="15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1_22"/>
            <w:bookmarkEnd w:id="157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71" w:name="z1000_022_14"/>
            <w:bookmarkStart w:id="1572" w:name="z1000_022_14"/>
            <w:bookmarkEnd w:id="15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3" w:name="z1000_022_15"/>
            <w:bookmarkEnd w:id="15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4" w:name="z1000_022_16"/>
            <w:bookmarkEnd w:id="15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5" w:name="z1000_022_17"/>
            <w:bookmarkStart w:id="1576" w:name="z1000_022_17"/>
            <w:bookmarkEnd w:id="15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7" w:name="z1000_022_18"/>
            <w:bookmarkStart w:id="1578" w:name="z1000_022_18"/>
            <w:bookmarkEnd w:id="15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9" w:name="z1000_022_19"/>
            <w:bookmarkStart w:id="1580" w:name="z1000_022_19"/>
            <w:bookmarkEnd w:id="15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1" w:name="z1000_022_20"/>
            <w:bookmarkStart w:id="1582" w:name="z1000_022_20"/>
            <w:bookmarkEnd w:id="15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3" w:name="z1000_022_21"/>
            <w:bookmarkStart w:id="1584" w:name="z1000_022_21"/>
            <w:bookmarkEnd w:id="15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2_22"/>
            <w:bookmarkEnd w:id="15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6" w:name="z1000_023_14"/>
            <w:bookmarkStart w:id="1587" w:name="z1000_023_14"/>
            <w:bookmarkEnd w:id="15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8" w:name="z1000_023_15"/>
            <w:bookmarkEnd w:id="15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9" w:name="z1000_023_16"/>
            <w:bookmarkEnd w:id="15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0" w:name="z1000_023_17"/>
            <w:bookmarkStart w:id="1591" w:name="z1000_023_17"/>
            <w:bookmarkEnd w:id="15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1000_023_18"/>
            <w:bookmarkStart w:id="1593" w:name="z1000_023_18"/>
            <w:bookmarkEnd w:id="1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1000_023_19"/>
            <w:bookmarkStart w:id="1595" w:name="z1000_023_19"/>
            <w:bookmarkEnd w:id="15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1000_023_20"/>
            <w:bookmarkStart w:id="1597" w:name="z1000_023_20"/>
            <w:bookmarkEnd w:id="15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1000_023_21"/>
            <w:bookmarkStart w:id="1599" w:name="z1000_023_21"/>
            <w:bookmarkEnd w:id="15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3_22"/>
            <w:bookmarkEnd w:id="16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01" w:name="z1000_024_14"/>
            <w:bookmarkStart w:id="1602" w:name="z1000_024_14"/>
            <w:bookmarkEnd w:id="16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3" w:name="z1000_024_15"/>
            <w:bookmarkEnd w:id="16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1000_024_16"/>
            <w:bookmarkEnd w:id="16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5" w:name="z1000_024_17"/>
            <w:bookmarkStart w:id="1606" w:name="z1000_024_17"/>
            <w:bookmarkEnd w:id="16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7" w:name="z1000_024_18"/>
            <w:bookmarkStart w:id="1608" w:name="z1000_024_18"/>
            <w:bookmarkEnd w:id="16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9" w:name="z1000_024_19"/>
            <w:bookmarkStart w:id="1610" w:name="z1000_024_19"/>
            <w:bookmarkEnd w:id="16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1" w:name="z1000_024_20"/>
            <w:bookmarkStart w:id="1612" w:name="z1000_024_20"/>
            <w:bookmarkEnd w:id="16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1000_024_21"/>
            <w:bookmarkStart w:id="1614" w:name="z1000_024_21"/>
            <w:bookmarkEnd w:id="16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4_22"/>
            <w:bookmarkEnd w:id="16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6" w:name="z1000_025_14"/>
            <w:bookmarkStart w:id="1617" w:name="z1000_025_14"/>
            <w:bookmarkEnd w:id="16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8" w:name="z1000_025_15"/>
            <w:bookmarkEnd w:id="16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9" w:name="z1000_025_16"/>
            <w:bookmarkEnd w:id="16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20" w:name="z1000_025_17"/>
            <w:bookmarkStart w:id="1621" w:name="z1000_025_17"/>
            <w:bookmarkEnd w:id="16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1000_025_18"/>
            <w:bookmarkStart w:id="1623" w:name="z1000_025_18"/>
            <w:bookmarkEnd w:id="16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1000_025_19"/>
            <w:bookmarkStart w:id="1625" w:name="z1000_025_19"/>
            <w:bookmarkEnd w:id="16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1000_025_20"/>
            <w:bookmarkStart w:id="1627" w:name="z1000_025_20"/>
            <w:bookmarkEnd w:id="16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1000_025_21"/>
            <w:bookmarkStart w:id="1629" w:name="z1000_025_21"/>
            <w:bookmarkEnd w:id="16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5_22"/>
            <w:bookmarkEnd w:id="16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31" w:name="z1000_026_14"/>
            <w:bookmarkStart w:id="1632" w:name="z1000_026_14"/>
            <w:bookmarkEnd w:id="16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3" w:name="z1000_026_15"/>
            <w:bookmarkEnd w:id="16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1000_026_16"/>
            <w:bookmarkEnd w:id="16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5" w:name="z1000_026_17"/>
            <w:bookmarkStart w:id="1636" w:name="z1000_026_17"/>
            <w:bookmarkEnd w:id="16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7" w:name="z1000_026_18"/>
            <w:bookmarkStart w:id="1638" w:name="z1000_026_18"/>
            <w:bookmarkEnd w:id="16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9" w:name="z1000_026_19"/>
            <w:bookmarkStart w:id="1640" w:name="z1000_026_19"/>
            <w:bookmarkEnd w:id="16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1" w:name="z1000_026_20"/>
            <w:bookmarkStart w:id="1642" w:name="z1000_026_20"/>
            <w:bookmarkEnd w:id="16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3" w:name="z1000_026_21"/>
            <w:bookmarkStart w:id="1644" w:name="z1000_026_21"/>
            <w:bookmarkEnd w:id="16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6_22"/>
            <w:bookmarkEnd w:id="16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6" w:name="z1000_027_14"/>
            <w:bookmarkStart w:id="1647" w:name="z1000_027_14"/>
            <w:bookmarkEnd w:id="16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8" w:name="z1000_027_15"/>
            <w:bookmarkEnd w:id="16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9" w:name="z1000_027_16"/>
            <w:bookmarkEnd w:id="16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0" w:name="z1000_027_17"/>
            <w:bookmarkStart w:id="1651" w:name="z1000_027_17"/>
            <w:bookmarkEnd w:id="16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1000_027_18"/>
            <w:bookmarkStart w:id="1653" w:name="z1000_027_18"/>
            <w:bookmarkEnd w:id="16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1000_027_19"/>
            <w:bookmarkStart w:id="1655" w:name="z1000_027_19"/>
            <w:bookmarkEnd w:id="16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1000_027_20"/>
            <w:bookmarkStart w:id="1657" w:name="z1000_027_20"/>
            <w:bookmarkEnd w:id="16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1000_027_21"/>
            <w:bookmarkStart w:id="1659" w:name="z1000_027_21"/>
            <w:bookmarkEnd w:id="16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7_22"/>
            <w:bookmarkEnd w:id="16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1" w:name="z1000_028_14"/>
            <w:bookmarkStart w:id="1662" w:name="z1000_028_14"/>
            <w:bookmarkEnd w:id="16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1000_028_15"/>
            <w:bookmarkEnd w:id="16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1000_028_16"/>
            <w:bookmarkEnd w:id="16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5" w:name="z1000_028_17"/>
            <w:bookmarkStart w:id="1666" w:name="z1000_028_17"/>
            <w:bookmarkEnd w:id="16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1000_028_18"/>
            <w:bookmarkStart w:id="1668" w:name="z1000_028_18"/>
            <w:bookmarkEnd w:id="16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1000_028_19"/>
            <w:bookmarkStart w:id="1670" w:name="z1000_028_19"/>
            <w:bookmarkEnd w:id="16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1000_028_20"/>
            <w:bookmarkStart w:id="1672" w:name="z1000_028_20"/>
            <w:bookmarkEnd w:id="16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3" w:name="z1000_028_21"/>
            <w:bookmarkStart w:id="1674" w:name="z1000_028_21"/>
            <w:bookmarkEnd w:id="16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8_22"/>
            <w:bookmarkEnd w:id="16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6" w:name="z1000_029_14"/>
            <w:bookmarkStart w:id="1677" w:name="z1000_029_14"/>
            <w:bookmarkEnd w:id="16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8" w:name="z1000_029_15"/>
            <w:bookmarkEnd w:id="16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9" w:name="z1000_029_16"/>
            <w:bookmarkEnd w:id="16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80" w:name="z1000_029_17"/>
            <w:bookmarkStart w:id="1681" w:name="z1000_029_17"/>
            <w:bookmarkEnd w:id="16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1000_029_18"/>
            <w:bookmarkStart w:id="1683" w:name="z1000_029_18"/>
            <w:bookmarkEnd w:id="16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1000_029_19"/>
            <w:bookmarkStart w:id="1685" w:name="z1000_029_19"/>
            <w:bookmarkEnd w:id="168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1000_029_20"/>
            <w:bookmarkStart w:id="1687" w:name="z1000_029_20"/>
            <w:bookmarkEnd w:id="16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1000_029_21"/>
            <w:bookmarkStart w:id="1689" w:name="z1000_029_21"/>
            <w:bookmarkEnd w:id="16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29_22"/>
            <w:bookmarkEnd w:id="169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91" w:name="z1000_030_14"/>
            <w:bookmarkStart w:id="1692" w:name="z1000_030_14"/>
            <w:bookmarkEnd w:id="169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3" w:name="z1000_030_15"/>
            <w:bookmarkEnd w:id="169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4" w:name="z1000_030_16"/>
            <w:bookmarkEnd w:id="16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5" w:name="z1000_030_17"/>
            <w:bookmarkStart w:id="1696" w:name="z1000_030_17"/>
            <w:bookmarkEnd w:id="16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1000_030_18"/>
            <w:bookmarkStart w:id="1698" w:name="z1000_030_18"/>
            <w:bookmarkEnd w:id="16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9" w:name="z1000_030_19"/>
            <w:bookmarkStart w:id="1700" w:name="z1000_030_19"/>
            <w:bookmarkEnd w:id="17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1" w:name="z1000_030_20"/>
            <w:bookmarkStart w:id="1702" w:name="z1000_030_20"/>
            <w:bookmarkEnd w:id="17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3" w:name="z1000_030_21"/>
            <w:bookmarkStart w:id="1704" w:name="z1000_030_21"/>
            <w:bookmarkEnd w:id="17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0_22"/>
            <w:bookmarkEnd w:id="1705"/>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 xml:space="preserve">(1000)   </w:t>
        <w:tab/>
        <w:tab/>
        <w:tab/>
        <w:tab/>
        <w:tab/>
        <w:tab/>
      </w:r>
      <w:r>
        <w:rPr/>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6" w:name="z1000_031_14"/>
            <w:bookmarkStart w:id="1707" w:name="z1000_031_14"/>
            <w:bookmarkEnd w:id="17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8" w:name="z1000_031_15"/>
            <w:bookmarkEnd w:id="17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9" w:name="z1000_031_16"/>
            <w:bookmarkEnd w:id="17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0" w:name="z1000_031_17"/>
            <w:bookmarkStart w:id="1711" w:name="z1000_031_17"/>
            <w:bookmarkEnd w:id="17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1000_031_18"/>
            <w:bookmarkStart w:id="1713" w:name="z1000_031_18"/>
            <w:bookmarkEnd w:id="17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1000_031_19"/>
            <w:bookmarkStart w:id="1715" w:name="z1000_031_19"/>
            <w:bookmarkEnd w:id="17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1000_031_20"/>
            <w:bookmarkStart w:id="1717" w:name="z1000_031_20"/>
            <w:bookmarkEnd w:id="17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1000_031_21"/>
            <w:bookmarkStart w:id="1719" w:name="z1000_031_21"/>
            <w:bookmarkEnd w:id="17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1_22"/>
            <w:bookmarkEnd w:id="17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21" w:name="z1000_032_14"/>
            <w:bookmarkStart w:id="1722" w:name="z1000_032_14"/>
            <w:bookmarkEnd w:id="17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3" w:name="z1000_032_15"/>
            <w:bookmarkEnd w:id="17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4" w:name="z1000_032_16"/>
            <w:bookmarkEnd w:id="17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5" w:name="z1000_032_17"/>
            <w:bookmarkStart w:id="1726" w:name="z1000_032_17"/>
            <w:bookmarkEnd w:id="17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7" w:name="z1000_032_18"/>
            <w:bookmarkStart w:id="1728" w:name="z1000_032_18"/>
            <w:bookmarkEnd w:id="17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9" w:name="z1000_032_19"/>
            <w:bookmarkStart w:id="1730" w:name="z1000_032_19"/>
            <w:bookmarkEnd w:id="17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1" w:name="z1000_032_20"/>
            <w:bookmarkStart w:id="1732" w:name="z1000_032_20"/>
            <w:bookmarkEnd w:id="17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3" w:name="z1000_032_21"/>
            <w:bookmarkStart w:id="1734" w:name="z1000_032_21"/>
            <w:bookmarkEnd w:id="17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2_22"/>
            <w:bookmarkEnd w:id="17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6" w:name="z1000_033_14"/>
            <w:bookmarkStart w:id="1737" w:name="z1000_033_14"/>
            <w:bookmarkEnd w:id="17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8" w:name="z1000_033_15"/>
            <w:bookmarkEnd w:id="17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9" w:name="z1000_033_16"/>
            <w:bookmarkEnd w:id="17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0" w:name="z1000_033_17"/>
            <w:bookmarkStart w:id="1741" w:name="z1000_033_17"/>
            <w:bookmarkEnd w:id="17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1000_033_18"/>
            <w:bookmarkStart w:id="1743" w:name="z1000_033_18"/>
            <w:bookmarkEnd w:id="17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1000_033_19"/>
            <w:bookmarkStart w:id="1745" w:name="z1000_033_19"/>
            <w:bookmarkEnd w:id="17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1000_033_20"/>
            <w:bookmarkStart w:id="1747" w:name="z1000_033_20"/>
            <w:bookmarkEnd w:id="17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1000_033_21"/>
            <w:bookmarkStart w:id="1749" w:name="z1000_033_21"/>
            <w:bookmarkEnd w:id="17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3_22"/>
            <w:bookmarkEnd w:id="17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1" w:name="z1000_034_14"/>
            <w:bookmarkStart w:id="1752" w:name="z1000_034_14"/>
            <w:bookmarkEnd w:id="17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3" w:name="z1000_034_15"/>
            <w:bookmarkEnd w:id="17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1000_034_16"/>
            <w:bookmarkEnd w:id="17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5" w:name="z1000_034_17"/>
            <w:bookmarkStart w:id="1756" w:name="z1000_034_17"/>
            <w:bookmarkEnd w:id="17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7" w:name="z1000_034_18"/>
            <w:bookmarkStart w:id="1758" w:name="z1000_034_18"/>
            <w:bookmarkEnd w:id="17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9" w:name="z1000_034_19"/>
            <w:bookmarkStart w:id="1760" w:name="z1000_034_19"/>
            <w:bookmarkEnd w:id="17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1" w:name="z1000_034_20"/>
            <w:bookmarkStart w:id="1762" w:name="z1000_034_20"/>
            <w:bookmarkEnd w:id="17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3" w:name="z1000_034_21"/>
            <w:bookmarkStart w:id="1764" w:name="z1000_034_21"/>
            <w:bookmarkEnd w:id="17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4_22"/>
            <w:bookmarkEnd w:id="17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6" w:name="z1000_035_14"/>
            <w:bookmarkStart w:id="1767" w:name="z1000_035_14"/>
            <w:bookmarkEnd w:id="17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8" w:name="z1000_035_15"/>
            <w:bookmarkEnd w:id="17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9" w:name="z1000_035_16"/>
            <w:bookmarkEnd w:id="17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70" w:name="z1000_035_17"/>
            <w:bookmarkStart w:id="1771" w:name="z1000_035_17"/>
            <w:bookmarkEnd w:id="17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1000_035_18"/>
            <w:bookmarkStart w:id="1773" w:name="z1000_035_18"/>
            <w:bookmarkEnd w:id="17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1000_035_19"/>
            <w:bookmarkStart w:id="1775" w:name="z1000_035_19"/>
            <w:bookmarkEnd w:id="17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1000_035_20"/>
            <w:bookmarkStart w:id="1777" w:name="z1000_035_20"/>
            <w:bookmarkEnd w:id="17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1000_035_21"/>
            <w:bookmarkStart w:id="1779" w:name="z1000_035_21"/>
            <w:bookmarkEnd w:id="17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5_22"/>
            <w:bookmarkEnd w:id="17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1" w:name="z1000_036_14"/>
            <w:bookmarkStart w:id="1782" w:name="z1000_036_14"/>
            <w:bookmarkEnd w:id="17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3" w:name="z1000_036_15"/>
            <w:bookmarkEnd w:id="17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4" w:name="z1000_036_16"/>
            <w:bookmarkEnd w:id="17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5" w:name="z1000_036_17"/>
            <w:bookmarkStart w:id="1786" w:name="z1000_036_17"/>
            <w:bookmarkEnd w:id="17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7" w:name="z1000_036_18"/>
            <w:bookmarkStart w:id="1788" w:name="z1000_036_18"/>
            <w:bookmarkEnd w:id="17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9" w:name="z1000_036_19"/>
            <w:bookmarkStart w:id="1790" w:name="z1000_036_19"/>
            <w:bookmarkEnd w:id="17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1" w:name="z1000_036_20"/>
            <w:bookmarkStart w:id="1792" w:name="z1000_036_20"/>
            <w:bookmarkEnd w:id="17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3" w:name="z1000_036_21"/>
            <w:bookmarkStart w:id="1794" w:name="z1000_036_21"/>
            <w:bookmarkEnd w:id="17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6_22"/>
            <w:bookmarkEnd w:id="17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 w:name="z1000_037_14"/>
            <w:bookmarkStart w:id="1797" w:name="z1000_037_14"/>
            <w:bookmarkEnd w:id="17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8" w:name="z1000_037_15"/>
            <w:bookmarkEnd w:id="17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9" w:name="z1000_037_16"/>
            <w:bookmarkEnd w:id="17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0" w:name="z1000_037_17"/>
            <w:bookmarkStart w:id="1801" w:name="z1000_037_17"/>
            <w:bookmarkEnd w:id="18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1000_037_18"/>
            <w:bookmarkStart w:id="1803" w:name="z1000_037_18"/>
            <w:bookmarkEnd w:id="18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4" w:name="z1000_037_19"/>
            <w:bookmarkStart w:id="1805" w:name="z1000_037_19"/>
            <w:bookmarkEnd w:id="18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1000_037_20"/>
            <w:bookmarkStart w:id="1807" w:name="z1000_037_20"/>
            <w:bookmarkEnd w:id="18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1000_037_21"/>
            <w:bookmarkStart w:id="1809" w:name="z1000_037_21"/>
            <w:bookmarkEnd w:id="18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7_22"/>
            <w:bookmarkEnd w:id="18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1" w:name="z1000_038_14"/>
            <w:bookmarkStart w:id="1812" w:name="z1000_038_14"/>
            <w:bookmarkEnd w:id="18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3" w:name="z1000_038_15"/>
            <w:bookmarkEnd w:id="18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4" w:name="z1000_038_16"/>
            <w:bookmarkEnd w:id="18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5" w:name="z1000_038_17"/>
            <w:bookmarkStart w:id="1816" w:name="z1000_038_17"/>
            <w:bookmarkEnd w:id="18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7" w:name="z1000_038_18"/>
            <w:bookmarkStart w:id="1818" w:name="z1000_038_18"/>
            <w:bookmarkEnd w:id="18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9" w:name="z1000_038_19"/>
            <w:bookmarkStart w:id="1820" w:name="z1000_038_19"/>
            <w:bookmarkEnd w:id="18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1" w:name="z1000_038_20"/>
            <w:bookmarkStart w:id="1822" w:name="z1000_038_20"/>
            <w:bookmarkEnd w:id="18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1000_038_21"/>
            <w:bookmarkStart w:id="1824" w:name="z1000_038_21"/>
            <w:bookmarkEnd w:id="18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8_22"/>
            <w:bookmarkEnd w:id="18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 w:name="z1000_039_14"/>
            <w:bookmarkStart w:id="1827" w:name="z1000_039_14"/>
            <w:bookmarkEnd w:id="18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8" w:name="z1000_039_15"/>
            <w:bookmarkEnd w:id="18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1000_039_16"/>
            <w:bookmarkEnd w:id="18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0" w:name="z1000_039_17"/>
            <w:bookmarkStart w:id="1831" w:name="z1000_039_17"/>
            <w:bookmarkEnd w:id="18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1000_039_18"/>
            <w:bookmarkStart w:id="1833" w:name="z1000_039_18"/>
            <w:bookmarkEnd w:id="18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1000_039_19"/>
            <w:bookmarkStart w:id="1835" w:name="z1000_039_19"/>
            <w:bookmarkEnd w:id="18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1000_039_20"/>
            <w:bookmarkStart w:id="1837" w:name="z1000_039_20"/>
            <w:bookmarkEnd w:id="18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1000_039_21"/>
            <w:bookmarkStart w:id="1839" w:name="z1000_039_21"/>
            <w:bookmarkEnd w:id="18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39_22"/>
            <w:bookmarkEnd w:id="18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 w:name="z1000_040_14"/>
            <w:bookmarkStart w:id="1842" w:name="z1000_040_14"/>
            <w:bookmarkEnd w:id="18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3" w:name="z1000_040_15"/>
            <w:bookmarkEnd w:id="18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4" w:name="z1000_040_16"/>
            <w:bookmarkEnd w:id="18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5" w:name="z1000_040_17"/>
            <w:bookmarkStart w:id="1846" w:name="z1000_040_17"/>
            <w:bookmarkEnd w:id="18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7" w:name="z1000_040_18"/>
            <w:bookmarkStart w:id="1848" w:name="z1000_040_18"/>
            <w:bookmarkEnd w:id="18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1000_040_19"/>
            <w:bookmarkStart w:id="1850" w:name="z1000_040_19"/>
            <w:bookmarkEnd w:id="18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1000_040_20"/>
            <w:bookmarkStart w:id="1852" w:name="z1000_040_20"/>
            <w:bookmarkEnd w:id="18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1000_040_21"/>
            <w:bookmarkStart w:id="1854" w:name="z1000_040_21"/>
            <w:bookmarkEnd w:id="18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0_22"/>
            <w:bookmarkEnd w:id="18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6" w:name="z1000_041_14"/>
            <w:bookmarkStart w:id="1857" w:name="z1000_041_14"/>
            <w:bookmarkEnd w:id="18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1000_041_15"/>
            <w:bookmarkEnd w:id="18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1000_041_16"/>
            <w:bookmarkEnd w:id="18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0" w:name="z1000_041_17"/>
            <w:bookmarkStart w:id="1861" w:name="z1000_041_17"/>
            <w:bookmarkEnd w:id="18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1000_041_18"/>
            <w:bookmarkStart w:id="1863" w:name="z1000_041_18"/>
            <w:bookmarkEnd w:id="18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1000_041_19"/>
            <w:bookmarkStart w:id="1865" w:name="z1000_041_19"/>
            <w:bookmarkEnd w:id="18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1000_041_20"/>
            <w:bookmarkStart w:id="1867" w:name="z1000_041_20"/>
            <w:bookmarkEnd w:id="18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1000_041_21"/>
            <w:bookmarkStart w:id="1869" w:name="z1000_041_21"/>
            <w:bookmarkEnd w:id="18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0" w:name="z1000_041_22"/>
            <w:bookmarkEnd w:id="187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1" w:name="z1000_042_14"/>
            <w:bookmarkStart w:id="1872" w:name="z1000_042_14"/>
            <w:bookmarkEnd w:id="18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3" w:name="z1000_042_15"/>
            <w:bookmarkStart w:id="1874" w:name="z1000_042_15"/>
            <w:bookmarkEnd w:id="18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1000_042_16"/>
            <w:bookmarkStart w:id="1876" w:name="z1000_042_16"/>
            <w:bookmarkEnd w:id="187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1000_042_17"/>
            <w:bookmarkStart w:id="1878" w:name="z1000_042_17"/>
            <w:bookmarkEnd w:id="18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1000_042_18"/>
            <w:bookmarkStart w:id="1880" w:name="z1000_042_18"/>
            <w:bookmarkEnd w:id="18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1" w:name="z1000_042_19"/>
            <w:bookmarkStart w:id="1882" w:name="z1000_042_19"/>
            <w:bookmarkEnd w:id="18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3" w:name="z1000_042_20"/>
            <w:bookmarkStart w:id="1884" w:name="z1000_042_20"/>
            <w:bookmarkEnd w:id="18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5" w:name="z1000_042_21"/>
            <w:bookmarkStart w:id="1886" w:name="z1000_042_21"/>
            <w:bookmarkEnd w:id="18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2_22"/>
            <w:bookmarkEnd w:id="18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8" w:name="z1000_043_14"/>
            <w:bookmarkStart w:id="1889" w:name="z1000_043_14"/>
            <w:bookmarkEnd w:id="18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0" w:name="z1000_043_15"/>
            <w:bookmarkEnd w:id="18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1" w:name="z1000_043_16"/>
            <w:bookmarkEnd w:id="18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2" w:name="z1000_043_17"/>
            <w:bookmarkStart w:id="1893" w:name="z1000_043_17"/>
            <w:bookmarkEnd w:id="18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1000_043_18"/>
            <w:bookmarkStart w:id="1895" w:name="z1000_043_18"/>
            <w:bookmarkEnd w:id="18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1000_043_19"/>
            <w:bookmarkStart w:id="1897" w:name="z1000_043_19"/>
            <w:bookmarkEnd w:id="18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1000_043_20"/>
            <w:bookmarkStart w:id="1899" w:name="z1000_043_20"/>
            <w:bookmarkEnd w:id="18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1000_043_21"/>
            <w:bookmarkStart w:id="1901" w:name="z1000_043_21"/>
            <w:bookmarkEnd w:id="19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2" w:name="z1000_043_22"/>
            <w:bookmarkEnd w:id="1902"/>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3" w:name="z1000_044_14"/>
            <w:bookmarkStart w:id="1904" w:name="z1000_044_14"/>
            <w:bookmarkEnd w:id="19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1000_044_15"/>
            <w:bookmarkStart w:id="1906" w:name="z1000_044_15"/>
            <w:bookmarkEnd w:id="19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7" w:name="z1000_044_16"/>
            <w:bookmarkEnd w:id="1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8" w:name="z1000_044_17"/>
            <w:bookmarkStart w:id="1909" w:name="z1000_044_17"/>
            <w:bookmarkEnd w:id="1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1000_044_18"/>
            <w:bookmarkStart w:id="1911" w:name="z1000_044_18"/>
            <w:bookmarkEnd w:id="1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1000_044_19"/>
            <w:bookmarkStart w:id="1913" w:name="z1000_044_19"/>
            <w:bookmarkEnd w:id="1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1000_044_20"/>
            <w:bookmarkStart w:id="1915" w:name="z1000_044_20"/>
            <w:bookmarkEnd w:id="1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1000_044_21"/>
            <w:bookmarkStart w:id="1917" w:name="z1000_044_21"/>
            <w:bookmarkEnd w:id="1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8" w:name="z1000_044_22"/>
            <w:bookmarkEnd w:id="1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9" w:name="z1000_045_14"/>
            <w:bookmarkStart w:id="1920" w:name="z1000_045_14"/>
            <w:bookmarkEnd w:id="1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1" w:name="z1000_045_15"/>
            <w:bookmarkStart w:id="1922" w:name="z1000_045_15"/>
            <w:bookmarkEnd w:id="19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1000_045_16"/>
            <w:bookmarkEnd w:id="1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4" w:name="z1000_045_17"/>
            <w:bookmarkStart w:id="1925" w:name="z1000_045_17"/>
            <w:bookmarkEnd w:id="1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1000_045_18"/>
            <w:bookmarkStart w:id="1927" w:name="z1000_045_18"/>
            <w:bookmarkEnd w:id="1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1000_045_19"/>
            <w:bookmarkStart w:id="1929" w:name="z1000_045_19"/>
            <w:bookmarkEnd w:id="1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1000_045_20"/>
            <w:bookmarkStart w:id="1931" w:name="z1000_045_20"/>
            <w:bookmarkEnd w:id="1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1000_045_21"/>
            <w:bookmarkStart w:id="1933" w:name="z1000_045_21"/>
            <w:bookmarkEnd w:id="1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4" w:name="z1000_045_22"/>
            <w:bookmarkEnd w:id="1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5" w:name="z1000_046_14"/>
            <w:bookmarkStart w:id="1936" w:name="z1000_046_14"/>
            <w:bookmarkEnd w:id="1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7" w:name="z1000_046_15"/>
            <w:bookmarkStart w:id="1938" w:name="z1000_046_15"/>
            <w:bookmarkEnd w:id="19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9" w:name="z1000_046_16"/>
            <w:bookmarkEnd w:id="19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40" w:name="z1000_046_17"/>
            <w:bookmarkStart w:id="1941" w:name="z1000_046_17"/>
            <w:bookmarkEnd w:id="19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1000_046_18"/>
            <w:bookmarkStart w:id="1943" w:name="z1000_046_18"/>
            <w:bookmarkEnd w:id="19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1000_046_19"/>
            <w:bookmarkStart w:id="1945" w:name="z1000_046_19"/>
            <w:bookmarkEnd w:id="19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1000_046_20"/>
            <w:bookmarkStart w:id="1947" w:name="z1000_046_20"/>
            <w:bookmarkEnd w:id="19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1000_046_21"/>
            <w:bookmarkStart w:id="1949" w:name="z1000_046_21"/>
            <w:bookmarkEnd w:id="19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0" w:name="z1000_046_22"/>
            <w:bookmarkEnd w:id="19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1" w:name="z1000_047_14"/>
            <w:bookmarkStart w:id="1952" w:name="z1000_047_14"/>
            <w:bookmarkEnd w:id="19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1000_047_15"/>
            <w:bookmarkStart w:id="1954" w:name="z1000_047_15"/>
            <w:bookmarkEnd w:id="19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5" w:name="z1000_047_16"/>
            <w:bookmarkEnd w:id="19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6" w:name="z1000_047_17"/>
            <w:bookmarkStart w:id="1957" w:name="z1000_047_17"/>
            <w:bookmarkEnd w:id="19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1000_047_18"/>
            <w:bookmarkStart w:id="1959" w:name="z1000_047_18"/>
            <w:bookmarkEnd w:id="19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1000_047_19"/>
            <w:bookmarkStart w:id="1961" w:name="z1000_047_19"/>
            <w:bookmarkEnd w:id="19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1000_047_20"/>
            <w:bookmarkStart w:id="1963" w:name="z1000_047_20"/>
            <w:bookmarkEnd w:id="19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4" w:name="z1000_047_21"/>
            <w:bookmarkStart w:id="1965" w:name="z1000_047_21"/>
            <w:bookmarkEnd w:id="19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6" w:name="z1000_047_22"/>
            <w:bookmarkEnd w:id="19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7" w:name="z1000_048_14"/>
            <w:bookmarkStart w:id="1968" w:name="z1000_048_14"/>
            <w:bookmarkEnd w:id="19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9" w:name="z1000_048_15"/>
            <w:bookmarkStart w:id="1970" w:name="z1000_048_15"/>
            <w:bookmarkEnd w:id="19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1" w:name="z1000_048_16"/>
            <w:bookmarkEnd w:id="19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2" w:name="z1000_048_17"/>
            <w:bookmarkStart w:id="1973" w:name="z1000_048_17"/>
            <w:bookmarkEnd w:id="19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1000_048_18"/>
            <w:bookmarkStart w:id="1975" w:name="z1000_048_18"/>
            <w:bookmarkEnd w:id="19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1000_048_19"/>
            <w:bookmarkStart w:id="1977" w:name="z1000_048_19"/>
            <w:bookmarkEnd w:id="19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1000_048_20"/>
            <w:bookmarkStart w:id="1979" w:name="z1000_048_20"/>
            <w:bookmarkEnd w:id="19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1000_048_21"/>
            <w:bookmarkStart w:id="1981" w:name="z1000_048_21"/>
            <w:bookmarkEnd w:id="19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2" w:name="z1000_048_22"/>
            <w:bookmarkEnd w:id="19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3" w:name="z1000_049_14"/>
            <w:bookmarkStart w:id="1984" w:name="z1000_049_14"/>
            <w:bookmarkEnd w:id="19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5" w:name="z1000_049_15"/>
            <w:bookmarkStart w:id="1986" w:name="z1000_049_15"/>
            <w:bookmarkEnd w:id="1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7" w:name="z1000_049_16"/>
            <w:bookmarkEnd w:id="19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8" w:name="z1000_049_17"/>
            <w:bookmarkStart w:id="1989" w:name="z1000_049_17"/>
            <w:bookmarkEnd w:id="19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1000_049_18"/>
            <w:bookmarkStart w:id="1991" w:name="z1000_049_18"/>
            <w:bookmarkEnd w:id="19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1000_049_19"/>
            <w:bookmarkStart w:id="1993" w:name="z1000_049_19"/>
            <w:bookmarkEnd w:id="19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1000_049_20"/>
            <w:bookmarkStart w:id="1995" w:name="z1000_049_20"/>
            <w:bookmarkEnd w:id="19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1000_049_21"/>
            <w:bookmarkStart w:id="1997" w:name="z1000_049_21"/>
            <w:bookmarkEnd w:id="19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8" w:name="z1000_049_22"/>
            <w:bookmarkEnd w:id="19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9" w:name="z1000_050_14"/>
            <w:bookmarkStart w:id="2000" w:name="z1000_050_14"/>
            <w:bookmarkEnd w:id="20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1" w:name="z1000_050_15"/>
            <w:bookmarkStart w:id="2002" w:name="z1000_050_15"/>
            <w:bookmarkEnd w:id="2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3" w:name="z1000_050_16"/>
            <w:bookmarkEnd w:id="20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4" w:name="z1000_050_17"/>
            <w:bookmarkStart w:id="2005" w:name="z1000_050_17"/>
            <w:bookmarkEnd w:id="20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1000_050_18"/>
            <w:bookmarkStart w:id="2007" w:name="z1000_050_18"/>
            <w:bookmarkEnd w:id="20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1000_050_19"/>
            <w:bookmarkStart w:id="2009" w:name="z1000_050_19"/>
            <w:bookmarkEnd w:id="20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1000_050_20"/>
            <w:bookmarkStart w:id="2011" w:name="z1000_050_20"/>
            <w:bookmarkEnd w:id="20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1000_050_21"/>
            <w:bookmarkStart w:id="2013" w:name="z1000_050_21"/>
            <w:bookmarkEnd w:id="20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1000_050_22"/>
            <w:bookmarkEnd w:id="20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5" w:name="z1000_051_14"/>
            <w:bookmarkStart w:id="2016" w:name="z1000_051_14"/>
            <w:bookmarkEnd w:id="20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7" w:name="z1000_051_15"/>
            <w:bookmarkStart w:id="2018" w:name="z1000_051_15"/>
            <w:bookmarkEnd w:id="20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9" w:name="z1000_051_16"/>
            <w:bookmarkEnd w:id="2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0" w:name="z1000_051_17"/>
            <w:bookmarkStart w:id="2021" w:name="z1000_051_17"/>
            <w:bookmarkEnd w:id="2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1000_051_18"/>
            <w:bookmarkStart w:id="2023" w:name="z1000_051_18"/>
            <w:bookmarkEnd w:id="2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1000_051_19"/>
            <w:bookmarkStart w:id="2025" w:name="z1000_051_19"/>
            <w:bookmarkEnd w:id="2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1000_051_20"/>
            <w:bookmarkStart w:id="2027" w:name="z1000_051_20"/>
            <w:bookmarkEnd w:id="2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1000_051_21"/>
            <w:bookmarkStart w:id="2029" w:name="z1000_051_21"/>
            <w:bookmarkEnd w:id="2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1_22"/>
            <w:bookmarkEnd w:id="2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1" w:name="z1000_052_14"/>
            <w:bookmarkStart w:id="2032" w:name="z1000_052_14"/>
            <w:bookmarkEnd w:id="2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3" w:name="z1000_052_15"/>
            <w:bookmarkEnd w:id="2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4" w:name="z1000_052_16"/>
            <w:bookmarkEnd w:id="2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5" w:name="z1000_052_17"/>
            <w:bookmarkStart w:id="2036" w:name="z1000_052_17"/>
            <w:bookmarkEnd w:id="2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7" w:name="z1000_052_18"/>
            <w:bookmarkStart w:id="2038" w:name="z1000_052_18"/>
            <w:bookmarkEnd w:id="2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9" w:name="z1000_052_19"/>
            <w:bookmarkStart w:id="2040" w:name="z1000_052_19"/>
            <w:bookmarkEnd w:id="2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1" w:name="z1000_052_20"/>
            <w:bookmarkStart w:id="2042" w:name="z1000_052_20"/>
            <w:bookmarkEnd w:id="2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3" w:name="z1000_052_21"/>
            <w:bookmarkStart w:id="2044" w:name="z1000_052_21"/>
            <w:bookmarkEnd w:id="2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2_22"/>
            <w:bookmarkEnd w:id="2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6" w:name="z1000_053_14"/>
            <w:bookmarkStart w:id="2047" w:name="z1000_053_14"/>
            <w:bookmarkEnd w:id="2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8" w:name="z1000_053_15"/>
            <w:bookmarkEnd w:id="2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9" w:name="z1000_053_16"/>
            <w:bookmarkEnd w:id="2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0" w:name="z1000_053_17"/>
            <w:bookmarkStart w:id="2051" w:name="z1000_053_17"/>
            <w:bookmarkEnd w:id="2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1000_053_18"/>
            <w:bookmarkStart w:id="2053" w:name="z1000_053_18"/>
            <w:bookmarkEnd w:id="2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1000_053_19"/>
            <w:bookmarkStart w:id="2055" w:name="z1000_053_19"/>
            <w:bookmarkEnd w:id="2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1000_053_20"/>
            <w:bookmarkStart w:id="2057" w:name="z1000_053_20"/>
            <w:bookmarkEnd w:id="2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1000_053_21"/>
            <w:bookmarkStart w:id="2059" w:name="z1000_053_21"/>
            <w:bookmarkEnd w:id="2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3_22"/>
            <w:bookmarkEnd w:id="2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1" w:name="z1000_054_14"/>
            <w:bookmarkStart w:id="2062" w:name="z1000_054_14"/>
            <w:bookmarkEnd w:id="2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3" w:name="z1000_054_15"/>
            <w:bookmarkEnd w:id="2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4" w:name="z1000_054_16"/>
            <w:bookmarkEnd w:id="2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5" w:name="z1000_054_17"/>
            <w:bookmarkStart w:id="2066" w:name="z1000_054_17"/>
            <w:bookmarkEnd w:id="2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7" w:name="z1000_054_18"/>
            <w:bookmarkStart w:id="2068" w:name="z1000_054_18"/>
            <w:bookmarkEnd w:id="2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9" w:name="z1000_054_19"/>
            <w:bookmarkStart w:id="2070" w:name="z1000_054_19"/>
            <w:bookmarkEnd w:id="2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1" w:name="z1000_054_20"/>
            <w:bookmarkStart w:id="2072" w:name="z1000_054_20"/>
            <w:bookmarkEnd w:id="2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3" w:name="z1000_054_21"/>
            <w:bookmarkStart w:id="2074" w:name="z1000_054_21"/>
            <w:bookmarkEnd w:id="2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4_22"/>
            <w:bookmarkEnd w:id="2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6" w:name="z1000_055_14"/>
            <w:bookmarkStart w:id="2077" w:name="z1000_055_14"/>
            <w:bookmarkEnd w:id="2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8" w:name="z1000_055_15"/>
            <w:bookmarkEnd w:id="2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9" w:name="z1000_055_16"/>
            <w:bookmarkEnd w:id="2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80" w:name="z1000_055_17"/>
            <w:bookmarkStart w:id="2081" w:name="z1000_055_17"/>
            <w:bookmarkEnd w:id="20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1000_055_18"/>
            <w:bookmarkStart w:id="2083" w:name="z1000_055_18"/>
            <w:bookmarkEnd w:id="20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1000_055_19"/>
            <w:bookmarkStart w:id="2085" w:name="z1000_055_19"/>
            <w:bookmarkEnd w:id="208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1000_055_20"/>
            <w:bookmarkStart w:id="2087" w:name="z1000_055_20"/>
            <w:bookmarkEnd w:id="20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1000_055_21"/>
            <w:bookmarkStart w:id="2089" w:name="z1000_055_21"/>
            <w:bookmarkEnd w:id="20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5_22"/>
            <w:bookmarkEnd w:id="209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91" w:name="z1000_056_14"/>
            <w:bookmarkStart w:id="2092" w:name="z1000_056_14"/>
            <w:bookmarkEnd w:id="209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3" w:name="z1000_056_15"/>
            <w:bookmarkEnd w:id="209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4" w:name="z1000_056_16"/>
            <w:bookmarkEnd w:id="20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5" w:name="z1000_056_17"/>
            <w:bookmarkStart w:id="2096" w:name="z1000_056_17"/>
            <w:bookmarkEnd w:id="20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7" w:name="z1000_056_18"/>
            <w:bookmarkStart w:id="2098" w:name="z1000_056_18"/>
            <w:bookmarkEnd w:id="20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9" w:name="z1000_056_19"/>
            <w:bookmarkStart w:id="2100" w:name="z1000_056_19"/>
            <w:bookmarkEnd w:id="21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1" w:name="z1000_056_20"/>
            <w:bookmarkStart w:id="2102" w:name="z1000_056_20"/>
            <w:bookmarkEnd w:id="21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1000_056_21"/>
            <w:bookmarkStart w:id="2104" w:name="z1000_056_21"/>
            <w:bookmarkEnd w:id="21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6_22"/>
            <w:bookmarkEnd w:id="21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6" w:name="z1000_057_14"/>
            <w:bookmarkStart w:id="2107" w:name="z1000_057_14"/>
            <w:bookmarkEnd w:id="21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8" w:name="z1000_057_15"/>
            <w:bookmarkEnd w:id="21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9" w:name="z1000_057_16"/>
            <w:bookmarkEnd w:id="21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0" w:name="z1000_057_17"/>
            <w:bookmarkStart w:id="2111" w:name="z1000_057_17"/>
            <w:bookmarkEnd w:id="21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1000_057_18"/>
            <w:bookmarkStart w:id="2113" w:name="z1000_057_18"/>
            <w:bookmarkEnd w:id="21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1000_057_19"/>
            <w:bookmarkStart w:id="2115" w:name="z1000_057_19"/>
            <w:bookmarkEnd w:id="21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1000_057_20"/>
            <w:bookmarkStart w:id="2117" w:name="z1000_057_20"/>
            <w:bookmarkEnd w:id="21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1000_057_21"/>
            <w:bookmarkStart w:id="2119" w:name="z1000_057_21"/>
            <w:bookmarkEnd w:id="21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7_22"/>
            <w:bookmarkEnd w:id="21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1" w:name="z1000_058_14"/>
            <w:bookmarkStart w:id="2122" w:name="z1000_058_14"/>
            <w:bookmarkEnd w:id="21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3" w:name="z1000_058_15"/>
            <w:bookmarkEnd w:id="21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4" w:name="z1000_058_16"/>
            <w:bookmarkEnd w:id="2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5" w:name="z1000_058_17"/>
            <w:bookmarkStart w:id="2126" w:name="z1000_058_17"/>
            <w:bookmarkEnd w:id="2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7" w:name="z1000_058_18"/>
            <w:bookmarkStart w:id="2128" w:name="z1000_058_18"/>
            <w:bookmarkEnd w:id="2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9" w:name="z1000_058_19"/>
            <w:bookmarkStart w:id="2130" w:name="z1000_058_19"/>
            <w:bookmarkEnd w:id="2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1" w:name="z1000_058_20"/>
            <w:bookmarkStart w:id="2132" w:name="z1000_058_20"/>
            <w:bookmarkEnd w:id="2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1000_058_21"/>
            <w:bookmarkStart w:id="2134" w:name="z1000_058_21"/>
            <w:bookmarkEnd w:id="2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8_22"/>
            <w:bookmarkEnd w:id="2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6" w:name="z1000_059_14"/>
            <w:bookmarkStart w:id="2137" w:name="z1000_059_14"/>
            <w:bookmarkEnd w:id="2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8" w:name="z1000_059_15"/>
            <w:bookmarkEnd w:id="21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9" w:name="z1000_059_16"/>
            <w:bookmarkEnd w:id="21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0" w:name="z1000_059_17"/>
            <w:bookmarkStart w:id="2141" w:name="z1000_059_17"/>
            <w:bookmarkEnd w:id="21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1000_059_18"/>
            <w:bookmarkStart w:id="2143" w:name="z1000_059_18"/>
            <w:bookmarkEnd w:id="21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1000_059_19"/>
            <w:bookmarkStart w:id="2145" w:name="z1000_059_19"/>
            <w:bookmarkEnd w:id="21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1000_059_20"/>
            <w:bookmarkStart w:id="2147" w:name="z1000_059_20"/>
            <w:bookmarkEnd w:id="21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1000_059_21"/>
            <w:bookmarkStart w:id="2149" w:name="z1000_059_21"/>
            <w:bookmarkEnd w:id="21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59_22"/>
            <w:bookmarkEnd w:id="2150"/>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1" w:name="z1000_060_14"/>
            <w:bookmarkStart w:id="2152" w:name="z1000_060_14"/>
            <w:bookmarkEnd w:id="21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3" w:name="z1000_060_15"/>
            <w:bookmarkEnd w:id="2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4" w:name="z1000_060_16"/>
            <w:bookmarkEnd w:id="21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5" w:name="z1000_060_17"/>
            <w:bookmarkStart w:id="2156" w:name="z1000_060_17"/>
            <w:bookmarkEnd w:id="21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7" w:name="z1000_060_18"/>
            <w:bookmarkStart w:id="2158" w:name="z1000_060_18"/>
            <w:bookmarkEnd w:id="21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9" w:name="z1000_060_19"/>
            <w:bookmarkStart w:id="2160" w:name="z1000_060_19"/>
            <w:bookmarkEnd w:id="21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1" w:name="z1000_060_20"/>
            <w:bookmarkStart w:id="2162" w:name="z1000_060_20"/>
            <w:bookmarkEnd w:id="21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3" w:name="z1000_060_21"/>
            <w:bookmarkStart w:id="2164" w:name="z1000_060_21"/>
            <w:bookmarkEnd w:id="21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0_22"/>
            <w:bookmarkEnd w:id="21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6" w:name="z1000_061_14"/>
            <w:bookmarkStart w:id="2167" w:name="z1000_061_14"/>
            <w:bookmarkEnd w:id="21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8" w:name="z1000_061_15"/>
            <w:bookmarkEnd w:id="21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9" w:name="z1000_061_16"/>
            <w:bookmarkEnd w:id="21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0" w:name="z1000_061_17"/>
            <w:bookmarkStart w:id="2171" w:name="z1000_061_17"/>
            <w:bookmarkEnd w:id="21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1000_061_18"/>
            <w:bookmarkStart w:id="2173" w:name="z1000_061_18"/>
            <w:bookmarkEnd w:id="21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1000_061_19"/>
            <w:bookmarkStart w:id="2175" w:name="z1000_061_19"/>
            <w:bookmarkEnd w:id="21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1000_061_20"/>
            <w:bookmarkStart w:id="2177" w:name="z1000_061_20"/>
            <w:bookmarkEnd w:id="21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1000_061_21"/>
            <w:bookmarkStart w:id="2179" w:name="z1000_061_21"/>
            <w:bookmarkEnd w:id="21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0" w:name="z1000_061_22"/>
            <w:bookmarkEnd w:id="21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81" w:name="z1000_062_14"/>
            <w:bookmarkStart w:id="2182" w:name="z1000_062_14"/>
            <w:bookmarkEnd w:id="21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3" w:name="z1000_062_15"/>
            <w:bookmarkStart w:id="2184" w:name="z1000_062_15"/>
            <w:bookmarkEnd w:id="21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5" w:name="z1000_062_16"/>
            <w:bookmarkStart w:id="2186" w:name="z1000_062_16"/>
            <w:bookmarkEnd w:id="218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7" w:name="z1000_062_17"/>
            <w:bookmarkStart w:id="2188" w:name="z1000_062_17"/>
            <w:bookmarkEnd w:id="21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9" w:name="z1000_062_18"/>
            <w:bookmarkStart w:id="2190" w:name="z1000_062_18"/>
            <w:bookmarkEnd w:id="21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1" w:name="z1000_062_19"/>
            <w:bookmarkStart w:id="2192" w:name="z1000_062_19"/>
            <w:bookmarkEnd w:id="21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1000_062_20"/>
            <w:bookmarkStart w:id="2194" w:name="z1000_062_20"/>
            <w:bookmarkEnd w:id="21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1000_062_21"/>
            <w:bookmarkStart w:id="2196" w:name="z1000_062_21"/>
            <w:bookmarkEnd w:id="21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2_22"/>
            <w:bookmarkEnd w:id="21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8" w:name="z1000_063_14"/>
            <w:bookmarkStart w:id="2199" w:name="z1000_063_14"/>
            <w:bookmarkEnd w:id="21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00" w:name="z1000_063_15"/>
            <w:bookmarkEnd w:id="22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01" w:name="z1000_063_16"/>
            <w:bookmarkStart w:id="2202" w:name="z1000_063_16"/>
            <w:bookmarkEnd w:id="220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1000_063_17"/>
            <w:bookmarkStart w:id="2204" w:name="z1000_063_17"/>
            <w:bookmarkEnd w:id="22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1000_063_18"/>
            <w:bookmarkStart w:id="2206" w:name="z1000_063_18"/>
            <w:bookmarkEnd w:id="22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1000_063_19"/>
            <w:bookmarkStart w:id="2208" w:name="z1000_063_19"/>
            <w:bookmarkEnd w:id="22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9" w:name="z1000_063_20"/>
            <w:bookmarkStart w:id="2210" w:name="z1000_063_20"/>
            <w:bookmarkEnd w:id="22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1000_063_21"/>
            <w:bookmarkStart w:id="2212" w:name="z1000_063_21"/>
            <w:bookmarkEnd w:id="22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3_22"/>
            <w:bookmarkEnd w:id="22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4" w:name="z1000_064_14"/>
            <w:bookmarkStart w:id="2215" w:name="z1000_064_14"/>
            <w:bookmarkEnd w:id="22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6" w:name="z1000_064_15"/>
            <w:bookmarkEnd w:id="22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7" w:name="z1000_064_16"/>
            <w:bookmarkStart w:id="2218" w:name="z1000_064_16"/>
            <w:bookmarkEnd w:id="221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9" w:name="z1000_064_17"/>
            <w:bookmarkStart w:id="2220" w:name="z1000_064_17"/>
            <w:bookmarkEnd w:id="2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1" w:name="z1000_064_18"/>
            <w:bookmarkStart w:id="2222" w:name="z1000_064_18"/>
            <w:bookmarkEnd w:id="2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3" w:name="z1000_064_19"/>
            <w:bookmarkStart w:id="2224" w:name="z1000_064_19"/>
            <w:bookmarkEnd w:id="2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5" w:name="z1000_064_20"/>
            <w:bookmarkStart w:id="2226" w:name="z1000_064_20"/>
            <w:bookmarkEnd w:id="2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7" w:name="z1000_064_21"/>
            <w:bookmarkStart w:id="2228" w:name="z1000_064_21"/>
            <w:bookmarkEnd w:id="2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4_22"/>
            <w:bookmarkEnd w:id="2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30" w:name="z1000_065_14"/>
            <w:bookmarkStart w:id="2231" w:name="z1000_065_14"/>
            <w:bookmarkEnd w:id="2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1000_065_15"/>
            <w:bookmarkEnd w:id="2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3" w:name="z1000_065_16"/>
            <w:bookmarkStart w:id="2234" w:name="z1000_065_16"/>
            <w:bookmarkEnd w:id="2234"/>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5" w:name="z1000_065_17"/>
            <w:bookmarkStart w:id="2236" w:name="z1000_065_17"/>
            <w:bookmarkEnd w:id="22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1000_065_18"/>
            <w:bookmarkStart w:id="2238" w:name="z1000_065_18"/>
            <w:bookmarkEnd w:id="22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1000_065_19"/>
            <w:bookmarkStart w:id="2240" w:name="z1000_065_19"/>
            <w:bookmarkEnd w:id="22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1000_065_20"/>
            <w:bookmarkStart w:id="2242" w:name="z1000_065_20"/>
            <w:bookmarkEnd w:id="22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3" w:name="z1000_065_21"/>
            <w:bookmarkStart w:id="2244" w:name="z1000_065_21"/>
            <w:bookmarkEnd w:id="22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5_22"/>
            <w:bookmarkEnd w:id="22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6" w:name="z1000_066_14"/>
            <w:bookmarkStart w:id="2247" w:name="z1000_066_14"/>
            <w:bookmarkEnd w:id="22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8" w:name="z1000_066_15"/>
            <w:bookmarkEnd w:id="22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9" w:name="z1000_066_16"/>
            <w:bookmarkEnd w:id="22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50" w:name="z1000_066_17"/>
            <w:bookmarkStart w:id="2251" w:name="z1000_066_17"/>
            <w:bookmarkEnd w:id="22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1000_066_18"/>
            <w:bookmarkStart w:id="2253" w:name="z1000_066_18"/>
            <w:bookmarkEnd w:id="2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1000_066_19"/>
            <w:bookmarkStart w:id="2255" w:name="z1000_066_19"/>
            <w:bookmarkEnd w:id="22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1000_066_20"/>
            <w:bookmarkStart w:id="2257" w:name="z1000_066_20"/>
            <w:bookmarkEnd w:id="22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1000_066_21"/>
            <w:bookmarkStart w:id="2259" w:name="z1000_066_21"/>
            <w:bookmarkEnd w:id="22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6_22"/>
            <w:bookmarkEnd w:id="22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61" w:name="z1000_067_14"/>
            <w:bookmarkStart w:id="2262" w:name="z1000_067_14"/>
            <w:bookmarkEnd w:id="22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3" w:name="z1000_067_15"/>
            <w:bookmarkEnd w:id="22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4" w:name="z1000_067_16"/>
            <w:bookmarkEnd w:id="22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5" w:name="z1000_067_17"/>
            <w:bookmarkStart w:id="2266" w:name="z1000_067_17"/>
            <w:bookmarkEnd w:id="22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1000_067_18"/>
            <w:bookmarkStart w:id="2268" w:name="z1000_067_18"/>
            <w:bookmarkEnd w:id="22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9" w:name="z1000_067_19"/>
            <w:bookmarkStart w:id="2270" w:name="z1000_067_19"/>
            <w:bookmarkEnd w:id="22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1" w:name="z1000_067_20"/>
            <w:bookmarkStart w:id="2272" w:name="z1000_067_20"/>
            <w:bookmarkEnd w:id="22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3" w:name="z1000_067_21"/>
            <w:bookmarkStart w:id="2274" w:name="z1000_067_21"/>
            <w:bookmarkEnd w:id="22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7_22"/>
            <w:bookmarkEnd w:id="22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6" w:name="z1000_068_14"/>
            <w:bookmarkStart w:id="2277" w:name="z1000_068_14"/>
            <w:bookmarkEnd w:id="22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8" w:name="z1000_068_15"/>
            <w:bookmarkEnd w:id="22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9" w:name="z1000_068_16"/>
            <w:bookmarkEnd w:id="22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80" w:name="z1000_068_17"/>
            <w:bookmarkStart w:id="2281" w:name="z1000_068_17"/>
            <w:bookmarkEnd w:id="22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1000_068_18"/>
            <w:bookmarkStart w:id="2283" w:name="z1000_068_18"/>
            <w:bookmarkEnd w:id="22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4" w:name="z1000_068_19"/>
            <w:bookmarkStart w:id="2285" w:name="z1000_068_19"/>
            <w:bookmarkEnd w:id="228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1000_068_20"/>
            <w:bookmarkStart w:id="2287" w:name="z1000_068_20"/>
            <w:bookmarkEnd w:id="22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1000_068_21"/>
            <w:bookmarkStart w:id="2289" w:name="z1000_068_21"/>
            <w:bookmarkEnd w:id="22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8_22"/>
            <w:bookmarkEnd w:id="229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91" w:name="z1000_069_14"/>
            <w:bookmarkStart w:id="2292" w:name="z1000_069_14"/>
            <w:bookmarkEnd w:id="229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3" w:name="z1000_069_15"/>
            <w:bookmarkEnd w:id="229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4" w:name="z1000_069_16"/>
            <w:bookmarkEnd w:id="22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5" w:name="z1000_069_17"/>
            <w:bookmarkStart w:id="2296" w:name="z1000_069_17"/>
            <w:bookmarkEnd w:id="22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7" w:name="z1000_069_18"/>
            <w:bookmarkStart w:id="2298" w:name="z1000_069_18"/>
            <w:bookmarkEnd w:id="22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9" w:name="z1000_069_19"/>
            <w:bookmarkStart w:id="2300" w:name="z1000_069_19"/>
            <w:bookmarkEnd w:id="23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1" w:name="z1000_069_20"/>
            <w:bookmarkStart w:id="2302" w:name="z1000_069_20"/>
            <w:bookmarkEnd w:id="23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3" w:name="z1000_069_21"/>
            <w:bookmarkStart w:id="2304" w:name="z1000_069_21"/>
            <w:bookmarkEnd w:id="23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69_22"/>
            <w:bookmarkEnd w:id="23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6" w:name="z1000_070_14"/>
            <w:bookmarkStart w:id="2307" w:name="z1000_070_14"/>
            <w:bookmarkEnd w:id="23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8" w:name="z1000_070_15"/>
            <w:bookmarkEnd w:id="23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1000_070_16"/>
            <w:bookmarkEnd w:id="23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10" w:name="z1000_070_17"/>
            <w:bookmarkStart w:id="2311" w:name="z1000_070_17"/>
            <w:bookmarkEnd w:id="23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1000_070_18"/>
            <w:bookmarkStart w:id="2313" w:name="z1000_070_18"/>
            <w:bookmarkEnd w:id="23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1000_070_19"/>
            <w:bookmarkStart w:id="2315" w:name="z1000_070_19"/>
            <w:bookmarkEnd w:id="23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1000_070_20"/>
            <w:bookmarkStart w:id="2317" w:name="z1000_070_20"/>
            <w:bookmarkEnd w:id="23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1000_070_21"/>
            <w:bookmarkStart w:id="2319" w:name="z1000_070_21"/>
            <w:bookmarkEnd w:id="23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0_22"/>
            <w:bookmarkEnd w:id="23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21" w:name="z1000_071_14"/>
            <w:bookmarkStart w:id="2322" w:name="z1000_071_14"/>
            <w:bookmarkEnd w:id="23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1000_071_15"/>
            <w:bookmarkEnd w:id="23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1000_071_16"/>
            <w:bookmarkEnd w:id="23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5" w:name="z1000_071_17"/>
            <w:bookmarkStart w:id="2326" w:name="z1000_071_17"/>
            <w:bookmarkEnd w:id="23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7" w:name="z1000_071_18"/>
            <w:bookmarkStart w:id="2328" w:name="z1000_071_18"/>
            <w:bookmarkEnd w:id="23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9" w:name="z1000_071_19"/>
            <w:bookmarkStart w:id="2330" w:name="z1000_071_19"/>
            <w:bookmarkEnd w:id="23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1" w:name="z1000_071_20"/>
            <w:bookmarkStart w:id="2332" w:name="z1000_071_20"/>
            <w:bookmarkEnd w:id="23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3" w:name="z1000_071_21"/>
            <w:bookmarkStart w:id="2334" w:name="z1000_071_21"/>
            <w:bookmarkEnd w:id="23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1_22"/>
            <w:bookmarkEnd w:id="23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6" w:name="z1000_072_14"/>
            <w:bookmarkStart w:id="2337" w:name="z1000_072_14"/>
            <w:bookmarkEnd w:id="23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1000_072_15"/>
            <w:bookmarkEnd w:id="23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9" w:name="z1000_072_16"/>
            <w:bookmarkEnd w:id="23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40" w:name="z1000_072_17"/>
            <w:bookmarkStart w:id="2341" w:name="z1000_072_17"/>
            <w:bookmarkEnd w:id="23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1000_072_18"/>
            <w:bookmarkStart w:id="2343" w:name="z1000_072_18"/>
            <w:bookmarkEnd w:id="23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1000_072_19"/>
            <w:bookmarkStart w:id="2345" w:name="z1000_072_19"/>
            <w:bookmarkEnd w:id="23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1000_072_20"/>
            <w:bookmarkStart w:id="2347" w:name="z1000_072_20"/>
            <w:bookmarkEnd w:id="23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1000_072_21"/>
            <w:bookmarkStart w:id="2349" w:name="z1000_072_21"/>
            <w:bookmarkEnd w:id="23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2_22"/>
            <w:bookmarkEnd w:id="23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51" w:name="z1000_073_14"/>
            <w:bookmarkStart w:id="2352" w:name="z1000_073_14"/>
            <w:bookmarkEnd w:id="23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3" w:name="z1000_073_15"/>
            <w:bookmarkEnd w:id="23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4" w:name="z1000_073_16"/>
            <w:bookmarkEnd w:id="23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5" w:name="z1000_073_17"/>
            <w:bookmarkStart w:id="2356" w:name="z1000_073_17"/>
            <w:bookmarkEnd w:id="23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7" w:name="z1000_073_18"/>
            <w:bookmarkStart w:id="2358" w:name="z1000_073_18"/>
            <w:bookmarkEnd w:id="23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9" w:name="z1000_073_19"/>
            <w:bookmarkStart w:id="2360" w:name="z1000_073_19"/>
            <w:bookmarkEnd w:id="23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1" w:name="z1000_073_20"/>
            <w:bookmarkStart w:id="2362" w:name="z1000_073_20"/>
            <w:bookmarkEnd w:id="23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3" w:name="z1000_073_21"/>
            <w:bookmarkStart w:id="2364" w:name="z1000_073_21"/>
            <w:bookmarkEnd w:id="23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3_22"/>
            <w:bookmarkEnd w:id="23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6" w:name="z1000_074_14"/>
            <w:bookmarkStart w:id="2367" w:name="z1000_074_14"/>
            <w:bookmarkEnd w:id="23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8" w:name="z1000_074_15"/>
            <w:bookmarkEnd w:id="23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9" w:name="z1000_074_16"/>
            <w:bookmarkEnd w:id="23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70" w:name="z1000_074_17"/>
            <w:bookmarkStart w:id="2371" w:name="z1000_074_17"/>
            <w:bookmarkEnd w:id="23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1000_074_18"/>
            <w:bookmarkStart w:id="2373" w:name="z1000_074_18"/>
            <w:bookmarkEnd w:id="23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1000_074_19"/>
            <w:bookmarkStart w:id="2375" w:name="z1000_074_19"/>
            <w:bookmarkEnd w:id="23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1000_074_20"/>
            <w:bookmarkStart w:id="2377" w:name="z1000_074_20"/>
            <w:bookmarkEnd w:id="23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1000_074_21"/>
            <w:bookmarkStart w:id="2379" w:name="z1000_074_21"/>
            <w:bookmarkEnd w:id="23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4_22"/>
            <w:bookmarkEnd w:id="23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81" w:name="z1000_075_14"/>
            <w:bookmarkStart w:id="2382" w:name="z1000_075_14"/>
            <w:bookmarkEnd w:id="23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3" w:name="z1000_075_15"/>
            <w:bookmarkEnd w:id="23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4" w:name="z1000_075_16"/>
            <w:bookmarkEnd w:id="23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5" w:name="z1000_075_17"/>
            <w:bookmarkStart w:id="2386" w:name="z1000_075_17"/>
            <w:bookmarkEnd w:id="23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7" w:name="z1000_075_18"/>
            <w:bookmarkStart w:id="2388" w:name="z1000_075_18"/>
            <w:bookmarkEnd w:id="23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9" w:name="z1000_075_19"/>
            <w:bookmarkStart w:id="2390" w:name="z1000_075_19"/>
            <w:bookmarkEnd w:id="23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1" w:name="z1000_075_20"/>
            <w:bookmarkStart w:id="2392" w:name="z1000_075_20"/>
            <w:bookmarkEnd w:id="23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1000_075_21"/>
            <w:bookmarkStart w:id="2394" w:name="z1000_075_21"/>
            <w:bookmarkEnd w:id="23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5_22"/>
            <w:bookmarkEnd w:id="2395"/>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 xml:space="preserve">(1000)   </w:t>
        <w:tab/>
        <w:tab/>
        <w:tab/>
        <w:tab/>
        <w:tab/>
        <w:tab/>
        <w:tab/>
        <w:tab/>
        <w:tab/>
        <w:tab/>
      </w:r>
      <w:r>
        <w:rPr/>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6" w:name="z1000_076_14"/>
            <w:bookmarkStart w:id="2397" w:name="z1000_076_14"/>
            <w:bookmarkEnd w:id="23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8" w:name="z1000_076_15"/>
            <w:bookmarkEnd w:id="23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1000_076_16"/>
            <w:bookmarkEnd w:id="23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00" w:name="z1000_076_17"/>
            <w:bookmarkStart w:id="2401" w:name="z1000_076_17"/>
            <w:bookmarkEnd w:id="24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1000_076_18"/>
            <w:bookmarkStart w:id="2403" w:name="z1000_076_18"/>
            <w:bookmarkEnd w:id="24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4" w:name="z1000_076_19"/>
            <w:bookmarkStart w:id="2405" w:name="z1000_076_19"/>
            <w:bookmarkEnd w:id="24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1000_076_20"/>
            <w:bookmarkStart w:id="2407" w:name="z1000_076_20"/>
            <w:bookmarkEnd w:id="24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1000_076_21"/>
            <w:bookmarkStart w:id="2409" w:name="z1000_076_21"/>
            <w:bookmarkEnd w:id="24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6_22"/>
            <w:bookmarkEnd w:id="24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11" w:name="z1000_077_14"/>
            <w:bookmarkStart w:id="2412" w:name="z1000_077_14"/>
            <w:bookmarkEnd w:id="24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3" w:name="z1000_077_15"/>
            <w:bookmarkEnd w:id="24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1000_077_16"/>
            <w:bookmarkEnd w:id="24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5" w:name="z1000_077_17"/>
            <w:bookmarkStart w:id="2416" w:name="z1000_077_17"/>
            <w:bookmarkEnd w:id="24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7" w:name="z1000_077_18"/>
            <w:bookmarkStart w:id="2418" w:name="z1000_077_18"/>
            <w:bookmarkEnd w:id="24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1000_077_19"/>
            <w:bookmarkStart w:id="2420" w:name="z1000_077_19"/>
            <w:bookmarkEnd w:id="24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1000_077_20"/>
            <w:bookmarkStart w:id="2422" w:name="z1000_077_20"/>
            <w:bookmarkEnd w:id="24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1000_077_21"/>
            <w:bookmarkStart w:id="2424" w:name="z1000_077_21"/>
            <w:bookmarkEnd w:id="24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7_22"/>
            <w:bookmarkEnd w:id="24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6" w:name="z1000_078_14"/>
            <w:bookmarkStart w:id="2427" w:name="z1000_078_14"/>
            <w:bookmarkEnd w:id="24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1000_078_15"/>
            <w:bookmarkEnd w:id="24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1000_078_16"/>
            <w:bookmarkEnd w:id="24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30" w:name="z1000_078_17"/>
            <w:bookmarkStart w:id="2431" w:name="z1000_078_17"/>
            <w:bookmarkEnd w:id="24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1000_078_18"/>
            <w:bookmarkStart w:id="2433" w:name="z1000_078_18"/>
            <w:bookmarkEnd w:id="24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1000_078_19"/>
            <w:bookmarkStart w:id="2435" w:name="z1000_078_19"/>
            <w:bookmarkEnd w:id="24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1000_078_20"/>
            <w:bookmarkStart w:id="2437" w:name="z1000_078_20"/>
            <w:bookmarkEnd w:id="24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1000_078_21"/>
            <w:bookmarkStart w:id="2439" w:name="z1000_078_21"/>
            <w:bookmarkEnd w:id="24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8_22"/>
            <w:bookmarkEnd w:id="24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41" w:name="z1000_079_14"/>
            <w:bookmarkStart w:id="2442" w:name="z1000_079_14"/>
            <w:bookmarkEnd w:id="24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3" w:name="z1000_079_15"/>
            <w:bookmarkEnd w:id="24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4" w:name="z1000_079_16"/>
            <w:bookmarkEnd w:id="24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5" w:name="z1000_079_17"/>
            <w:bookmarkStart w:id="2446" w:name="z1000_079_17"/>
            <w:bookmarkEnd w:id="24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1000_079_18"/>
            <w:bookmarkStart w:id="2448" w:name="z1000_079_18"/>
            <w:bookmarkEnd w:id="2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1000_079_19"/>
            <w:bookmarkStart w:id="2450" w:name="z1000_079_19"/>
            <w:bookmarkEnd w:id="24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1" w:name="z1000_079_20"/>
            <w:bookmarkStart w:id="2452" w:name="z1000_079_20"/>
            <w:bookmarkEnd w:id="24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3" w:name="z1000_079_21"/>
            <w:bookmarkStart w:id="2454" w:name="z1000_079_21"/>
            <w:bookmarkEnd w:id="24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79_22"/>
            <w:bookmarkEnd w:id="24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6" w:name="z1000_080_14"/>
            <w:bookmarkStart w:id="2457" w:name="z1000_080_14"/>
            <w:bookmarkEnd w:id="24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8" w:name="z1000_080_15"/>
            <w:bookmarkEnd w:id="24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9" w:name="z1000_080_16"/>
            <w:bookmarkEnd w:id="24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60" w:name="z1000_080_17"/>
            <w:bookmarkStart w:id="2461" w:name="z1000_080_17"/>
            <w:bookmarkEnd w:id="24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1000_080_18"/>
            <w:bookmarkStart w:id="2463" w:name="z1000_080_18"/>
            <w:bookmarkEnd w:id="24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1000_080_19"/>
            <w:bookmarkStart w:id="2465" w:name="z1000_080_19"/>
            <w:bookmarkEnd w:id="24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1000_080_20"/>
            <w:bookmarkStart w:id="2467" w:name="z1000_080_20"/>
            <w:bookmarkEnd w:id="24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1000_080_21"/>
            <w:bookmarkStart w:id="2469" w:name="z1000_080_21"/>
            <w:bookmarkEnd w:id="24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0_22"/>
            <w:bookmarkEnd w:id="247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71" w:name="z1000_081_14"/>
            <w:bookmarkStart w:id="2472" w:name="z1000_081_14"/>
            <w:bookmarkEnd w:id="24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3" w:name="z1000_081_15"/>
            <w:bookmarkEnd w:id="24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4" w:name="z1000_081_16"/>
            <w:bookmarkEnd w:id="24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5" w:name="z1000_081_17"/>
            <w:bookmarkStart w:id="2476" w:name="z1000_081_17"/>
            <w:bookmarkEnd w:id="24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7" w:name="z1000_081_18"/>
            <w:bookmarkStart w:id="2478" w:name="z1000_081_18"/>
            <w:bookmarkEnd w:id="24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9" w:name="z1000_081_19"/>
            <w:bookmarkStart w:id="2480" w:name="z1000_081_19"/>
            <w:bookmarkEnd w:id="24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1" w:name="z1000_081_20"/>
            <w:bookmarkStart w:id="2482" w:name="z1000_081_20"/>
            <w:bookmarkEnd w:id="24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3" w:name="z1000_081_21"/>
            <w:bookmarkStart w:id="2484" w:name="z1000_081_21"/>
            <w:bookmarkEnd w:id="24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1_22"/>
            <w:bookmarkEnd w:id="24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6" w:name="z1000_082_14"/>
            <w:bookmarkStart w:id="2487" w:name="z1000_082_14"/>
            <w:bookmarkEnd w:id="24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8" w:name="z1000_082_15"/>
            <w:bookmarkEnd w:id="24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9" w:name="z1000_082_16"/>
            <w:bookmarkEnd w:id="24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90" w:name="z1000_082_17"/>
            <w:bookmarkStart w:id="2491" w:name="z1000_082_17"/>
            <w:bookmarkEnd w:id="24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1000_082_18"/>
            <w:bookmarkStart w:id="2493" w:name="z1000_082_18"/>
            <w:bookmarkEnd w:id="24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1000_082_19"/>
            <w:bookmarkStart w:id="2495" w:name="z1000_082_19"/>
            <w:bookmarkEnd w:id="24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1000_082_20"/>
            <w:bookmarkStart w:id="2497" w:name="z1000_082_20"/>
            <w:bookmarkEnd w:id="24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1000_082_21"/>
            <w:bookmarkStart w:id="2499" w:name="z1000_082_21"/>
            <w:bookmarkEnd w:id="24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2_22"/>
            <w:bookmarkEnd w:id="25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01" w:name="z1000_083_14"/>
            <w:bookmarkStart w:id="2502" w:name="z1000_083_14"/>
            <w:bookmarkEnd w:id="25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5"/>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1000_083_16"/>
            <w:bookmarkEnd w:id="25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1000_083_17"/>
            <w:bookmarkEnd w:id="2505"/>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1000_083_18"/>
            <w:bookmarkEnd w:id="25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7" w:name="z1000_083_19"/>
            <w:bookmarkStart w:id="2508" w:name="z1000_083_19"/>
            <w:bookmarkEnd w:id="2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9" w:name="z1000_083_20"/>
            <w:bookmarkStart w:id="2510" w:name="z1000_083_20"/>
            <w:bookmarkEnd w:id="2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1" w:name="z1000_083_21"/>
            <w:bookmarkEnd w:id="2511"/>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3_22"/>
            <w:bookmarkEnd w:id="25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3" w:name="z1000_084_14"/>
            <w:bookmarkStart w:id="2514" w:name="z1000_084_14"/>
            <w:bookmarkEnd w:id="25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5" w:name="z1000_084_15"/>
            <w:bookmarkEnd w:id="25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1000_084_16"/>
            <w:bookmarkEnd w:id="25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7" w:name="z1000_084_17"/>
            <w:bookmarkStart w:id="2518" w:name="z1000_084_17"/>
            <w:bookmarkEnd w:id="25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9" w:name="z1000_084_18"/>
            <w:bookmarkStart w:id="2520" w:name="z1000_084_18"/>
            <w:bookmarkEnd w:id="25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1" w:name="z1000_084_19"/>
            <w:bookmarkStart w:id="2522" w:name="z1000_084_19"/>
            <w:bookmarkEnd w:id="25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1000_084_20"/>
            <w:bookmarkStart w:id="2524" w:name="z1000_084_20"/>
            <w:bookmarkEnd w:id="25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1000_084_21"/>
            <w:bookmarkStart w:id="2526" w:name="z1000_084_21"/>
            <w:bookmarkEnd w:id="25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4_22"/>
            <w:bookmarkEnd w:id="25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8" w:name="z1000_085_14"/>
            <w:bookmarkStart w:id="2529" w:name="z1000_085_14"/>
            <w:bookmarkEnd w:id="25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0" w:name="z1000_085_15"/>
            <w:bookmarkEnd w:id="25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1000_085_16"/>
            <w:bookmarkEnd w:id="25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32" w:name="z1000_085_17"/>
            <w:bookmarkStart w:id="2533" w:name="z1000_085_17"/>
            <w:bookmarkEnd w:id="25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1000_085_18"/>
            <w:bookmarkStart w:id="2535" w:name="z1000_085_18"/>
            <w:bookmarkEnd w:id="25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1000_085_19"/>
            <w:bookmarkStart w:id="2537" w:name="z1000_085_19"/>
            <w:bookmarkEnd w:id="25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1000_085_20"/>
            <w:bookmarkStart w:id="2539" w:name="z1000_085_20"/>
            <w:bookmarkEnd w:id="25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1000_085_21"/>
            <w:bookmarkStart w:id="2541" w:name="z1000_085_21"/>
            <w:bookmarkEnd w:id="25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5_22"/>
            <w:bookmarkEnd w:id="25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3" w:name="z1000_086_14"/>
            <w:bookmarkStart w:id="2544" w:name="z1000_086_14"/>
            <w:bookmarkEnd w:id="25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1000_086_15"/>
            <w:bookmarkEnd w:id="25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1000_086_16"/>
            <w:bookmarkEnd w:id="25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7" w:name="z1000_086_17"/>
            <w:bookmarkStart w:id="2548" w:name="z1000_086_17"/>
            <w:bookmarkEnd w:id="25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1000_086_18"/>
            <w:bookmarkStart w:id="2550" w:name="z1000_086_18"/>
            <w:bookmarkEnd w:id="25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1000_086_19"/>
            <w:bookmarkStart w:id="2552" w:name="z1000_086_19"/>
            <w:bookmarkEnd w:id="25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1000_086_20"/>
            <w:bookmarkStart w:id="2554" w:name="z1000_086_20"/>
            <w:bookmarkEnd w:id="25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5" w:name="z1000_086_21"/>
            <w:bookmarkStart w:id="2556" w:name="z1000_086_21"/>
            <w:bookmarkEnd w:id="25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6_22"/>
            <w:bookmarkEnd w:id="25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8" w:name="z1000_087_14"/>
            <w:bookmarkStart w:id="2559" w:name="z1000_087_14"/>
            <w:bookmarkEnd w:id="25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0" w:name="z1000_087_15"/>
            <w:bookmarkEnd w:id="25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1" w:name="z1000_087_16"/>
            <w:bookmarkEnd w:id="2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62" w:name="z1000_087_17"/>
            <w:bookmarkStart w:id="2563" w:name="z1000_087_17"/>
            <w:bookmarkEnd w:id="2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1000_087_18"/>
            <w:bookmarkStart w:id="2565" w:name="z1000_087_18"/>
            <w:bookmarkEnd w:id="2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1000_087_19"/>
            <w:bookmarkStart w:id="2567" w:name="z1000_087_19"/>
            <w:bookmarkEnd w:id="2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1000_087_20"/>
            <w:bookmarkStart w:id="2569" w:name="z1000_087_20"/>
            <w:bookmarkEnd w:id="2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1000_087_21"/>
            <w:bookmarkStart w:id="2571" w:name="z1000_087_21"/>
            <w:bookmarkEnd w:id="2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7_22"/>
            <w:bookmarkEnd w:id="2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3" w:name="z1000_088_14"/>
            <w:bookmarkStart w:id="2574" w:name="z1000_088_14"/>
            <w:bookmarkEnd w:id="2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5"/>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6" w:name="z1000_088_16"/>
            <w:bookmarkEnd w:id="25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7" w:name="z1000_088_17"/>
            <w:bookmarkEnd w:id="2577"/>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8" w:name="z1000_088_18"/>
            <w:bookmarkEnd w:id="25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9" w:name="z1000_088_19"/>
            <w:bookmarkStart w:id="2580" w:name="z1000_088_19"/>
            <w:bookmarkEnd w:id="25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1" w:name="z1000_088_20"/>
            <w:bookmarkStart w:id="2582" w:name="z1000_088_20"/>
            <w:bookmarkEnd w:id="25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1000_088_21"/>
            <w:bookmarkEnd w:id="2583"/>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4" w:name="z1000_088_22"/>
            <w:bookmarkStart w:id="2585" w:name="z1000_088_22"/>
            <w:bookmarkEnd w:id="2585"/>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Травмы по характеру и соответствующие им внешние причины у взрослых (18 лет и старше)</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6" w:name="z2000_001_04"/>
            <w:bookmarkStart w:id="2587" w:name="z2000_001_04"/>
            <w:bookmarkEnd w:id="2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01_05"/>
            <w:bookmarkStart w:id="2589" w:name="z2000_001_05"/>
            <w:bookmarkEnd w:id="2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01_06"/>
            <w:bookmarkStart w:id="2591" w:name="z2000_001_06"/>
            <w:bookmarkEnd w:id="2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01_07"/>
            <w:bookmarkStart w:id="2593" w:name="z2000_001_07"/>
            <w:bookmarkEnd w:id="2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01_08"/>
            <w:bookmarkStart w:id="2595" w:name="z2000_001_08"/>
            <w:bookmarkEnd w:id="2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01_09"/>
            <w:bookmarkStart w:id="2597" w:name="z2000_001_09"/>
            <w:bookmarkEnd w:id="25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01_10"/>
            <w:bookmarkStart w:id="2599" w:name="z2000_001_10"/>
            <w:bookmarkEnd w:id="259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01_11"/>
            <w:bookmarkStart w:id="2601" w:name="z2000_001_11"/>
            <w:bookmarkEnd w:id="26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01_12"/>
            <w:bookmarkStart w:id="2603" w:name="z2000_001_12"/>
            <w:bookmarkEnd w:id="260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4" w:name="z2000_001_13"/>
            <w:bookmarkStart w:id="2605" w:name="z2000_001_13"/>
            <w:bookmarkEnd w:id="26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6" w:name="z2000_002_04"/>
            <w:bookmarkStart w:id="2607" w:name="z2000_002_04"/>
            <w:bookmarkEnd w:id="26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02_05"/>
            <w:bookmarkStart w:id="2609" w:name="z2000_002_05"/>
            <w:bookmarkEnd w:id="26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02_06"/>
            <w:bookmarkStart w:id="2611" w:name="z2000_002_06"/>
            <w:bookmarkEnd w:id="26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02_07"/>
            <w:bookmarkStart w:id="2613" w:name="z2000_002_07"/>
            <w:bookmarkEnd w:id="26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02_08"/>
            <w:bookmarkStart w:id="2615" w:name="z2000_002_08"/>
            <w:bookmarkEnd w:id="26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09"/>
            <w:bookmarkEnd w:id="26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0"/>
            <w:bookmarkEnd w:id="26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8" w:name="z2000_002_11"/>
            <w:bookmarkEnd w:id="26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9" w:name="z2000_002_12"/>
            <w:bookmarkEnd w:id="26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2000_002_13"/>
            <w:bookmarkEnd w:id="26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21" w:name="z2000_003_04"/>
            <w:bookmarkStart w:id="2622" w:name="z2000_003_04"/>
            <w:bookmarkEnd w:id="26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3" w:name="z2000_003_05"/>
            <w:bookmarkStart w:id="2624" w:name="z2000_003_05"/>
            <w:bookmarkEnd w:id="26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5" w:name="z2000_003_06"/>
            <w:bookmarkStart w:id="2626" w:name="z2000_003_06"/>
            <w:bookmarkEnd w:id="26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7" w:name="z2000_003_07"/>
            <w:bookmarkStart w:id="2628" w:name="z2000_003_07"/>
            <w:bookmarkEnd w:id="2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9" w:name="z2000_003_08"/>
            <w:bookmarkStart w:id="2630" w:name="z2000_003_08"/>
            <w:bookmarkEnd w:id="26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09"/>
            <w:bookmarkEnd w:id="26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0"/>
            <w:bookmarkEnd w:id="26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3" w:name="z2000_003_11"/>
            <w:bookmarkEnd w:id="26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2000_003_12"/>
            <w:bookmarkEnd w:id="26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2000_003_13"/>
            <w:bookmarkEnd w:id="26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6" w:name="z2000_004_04"/>
            <w:bookmarkStart w:id="2637" w:name="z2000_004_04"/>
            <w:bookmarkEnd w:id="26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04_05"/>
            <w:bookmarkStart w:id="2639" w:name="z2000_004_05"/>
            <w:bookmarkEnd w:id="26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04_06"/>
            <w:bookmarkStart w:id="2641" w:name="z2000_004_06"/>
            <w:bookmarkEnd w:id="26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04_07"/>
            <w:bookmarkStart w:id="2643" w:name="z2000_004_07"/>
            <w:bookmarkEnd w:id="26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4" w:name="z2000_004_08"/>
            <w:bookmarkStart w:id="2645" w:name="z2000_004_08"/>
            <w:bookmarkEnd w:id="26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09"/>
            <w:bookmarkEnd w:id="26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0"/>
            <w:bookmarkEnd w:id="26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8" w:name="z2000_004_11"/>
            <w:bookmarkEnd w:id="26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9" w:name="z2000_004_12"/>
            <w:bookmarkEnd w:id="26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0" w:name="z2000_004_13"/>
            <w:bookmarkEnd w:id="26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51" w:name="z2000_005_04"/>
            <w:bookmarkStart w:id="2652" w:name="z2000_005_04"/>
            <w:bookmarkEnd w:id="26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3" w:name="z2000_005_05"/>
            <w:bookmarkStart w:id="2654" w:name="z2000_005_05"/>
            <w:bookmarkEnd w:id="26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5" w:name="z2000_005_06"/>
            <w:bookmarkStart w:id="2656" w:name="z2000_005_06"/>
            <w:bookmarkEnd w:id="26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7" w:name="z2000_005_07"/>
            <w:bookmarkStart w:id="2658" w:name="z2000_005_07"/>
            <w:bookmarkEnd w:id="26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9" w:name="z2000_005_08"/>
            <w:bookmarkStart w:id="2660" w:name="z2000_005_08"/>
            <w:bookmarkEnd w:id="26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09"/>
            <w:bookmarkEnd w:id="26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0"/>
            <w:bookmarkEnd w:id="26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3" w:name="z2000_005_11"/>
            <w:bookmarkEnd w:id="26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4" w:name="z2000_005_12"/>
            <w:bookmarkEnd w:id="26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2000_005_13"/>
            <w:bookmarkEnd w:id="26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6" w:name="z2000_006_04"/>
            <w:bookmarkStart w:id="2667" w:name="z2000_006_04"/>
            <w:bookmarkEnd w:id="26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06_05"/>
            <w:bookmarkStart w:id="2669" w:name="z2000_006_05"/>
            <w:bookmarkEnd w:id="26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06_06"/>
            <w:bookmarkStart w:id="2671" w:name="z2000_006_06"/>
            <w:bookmarkEnd w:id="26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06_07"/>
            <w:bookmarkStart w:id="2673" w:name="z2000_006_07"/>
            <w:bookmarkEnd w:id="26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06_08"/>
            <w:bookmarkStart w:id="2675" w:name="z2000_006_08"/>
            <w:bookmarkEnd w:id="26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09"/>
            <w:bookmarkEnd w:id="26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0"/>
            <w:bookmarkEnd w:id="26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8" w:name="z2000_006_11"/>
            <w:bookmarkEnd w:id="26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9" w:name="z2000_006_12"/>
            <w:bookmarkEnd w:id="26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2000_006_13"/>
            <w:bookmarkEnd w:id="26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81" w:name="z2000_007_04"/>
            <w:bookmarkStart w:id="2682" w:name="z2000_007_04"/>
            <w:bookmarkEnd w:id="26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3" w:name="z2000_007_05"/>
            <w:bookmarkStart w:id="2684" w:name="z2000_007_05"/>
            <w:bookmarkEnd w:id="26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5" w:name="z2000_007_06"/>
            <w:bookmarkStart w:id="2686" w:name="z2000_007_06"/>
            <w:bookmarkEnd w:id="26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7" w:name="z2000_007_07"/>
            <w:bookmarkStart w:id="2688" w:name="z2000_007_07"/>
            <w:bookmarkEnd w:id="2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9" w:name="z2000_007_08"/>
            <w:bookmarkStart w:id="2690" w:name="z2000_007_08"/>
            <w:bookmarkEnd w:id="26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09"/>
            <w:bookmarkEnd w:id="26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0"/>
            <w:bookmarkEnd w:id="26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2000_007_11"/>
            <w:bookmarkEnd w:id="26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2000_007_12"/>
            <w:bookmarkEnd w:id="2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5" w:name="z2000_007_13"/>
            <w:bookmarkEnd w:id="2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6" w:name="z2000_008_04"/>
            <w:bookmarkStart w:id="2697" w:name="z2000_008_04"/>
            <w:bookmarkEnd w:id="2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08_05"/>
            <w:bookmarkStart w:id="2699" w:name="z2000_008_05"/>
            <w:bookmarkEnd w:id="2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08_06"/>
            <w:bookmarkStart w:id="2701" w:name="z2000_008_06"/>
            <w:bookmarkEnd w:id="2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08_07"/>
            <w:bookmarkStart w:id="2703" w:name="z2000_008_07"/>
            <w:bookmarkEnd w:id="2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08_08"/>
            <w:bookmarkStart w:id="2705" w:name="z2000_008_08"/>
            <w:bookmarkEnd w:id="27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09"/>
            <w:bookmarkEnd w:id="27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0"/>
            <w:bookmarkEnd w:id="27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8" w:name="z2000_008_11"/>
            <w:bookmarkEnd w:id="27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9" w:name="z2000_008_12"/>
            <w:bookmarkEnd w:id="27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0" w:name="z2000_008_13"/>
            <w:bookmarkEnd w:id="27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1" w:name="z2000_009_04"/>
            <w:bookmarkStart w:id="2712" w:name="z2000_009_04"/>
            <w:bookmarkEnd w:id="27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3" w:name="z2000_009_05"/>
            <w:bookmarkStart w:id="2714" w:name="z2000_009_05"/>
            <w:bookmarkEnd w:id="27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5" w:name="z2000_009_06"/>
            <w:bookmarkStart w:id="2716" w:name="z2000_009_06"/>
            <w:bookmarkEnd w:id="27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7" w:name="z2000_009_07"/>
            <w:bookmarkStart w:id="2718" w:name="z2000_009_07"/>
            <w:bookmarkEnd w:id="27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9" w:name="z2000_009_08"/>
            <w:bookmarkStart w:id="2720" w:name="z2000_009_08"/>
            <w:bookmarkEnd w:id="27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09"/>
            <w:bookmarkEnd w:id="27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0"/>
            <w:bookmarkEnd w:id="27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3" w:name="z2000_009_11"/>
            <w:bookmarkEnd w:id="27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4" w:name="z2000_009_12"/>
            <w:bookmarkEnd w:id="27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2000_009_13"/>
            <w:bookmarkEnd w:id="27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6" w:name="z2000_010_04"/>
            <w:bookmarkStart w:id="2727" w:name="z2000_010_04"/>
            <w:bookmarkEnd w:id="27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10_05"/>
            <w:bookmarkStart w:id="2729" w:name="z2000_010_05"/>
            <w:bookmarkEnd w:id="27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10_06"/>
            <w:bookmarkStart w:id="2731" w:name="z2000_010_06"/>
            <w:bookmarkEnd w:id="27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10_07"/>
            <w:bookmarkStart w:id="2733" w:name="z2000_010_07"/>
            <w:bookmarkEnd w:id="27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10_08"/>
            <w:bookmarkStart w:id="2735" w:name="z2000_010_08"/>
            <w:bookmarkEnd w:id="27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09"/>
            <w:bookmarkEnd w:id="27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0"/>
            <w:bookmarkEnd w:id="27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2000_010_11"/>
            <w:bookmarkEnd w:id="27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2000_010_12"/>
            <w:bookmarkEnd w:id="27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2000_010_13"/>
            <w:bookmarkEnd w:id="27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1" w:name="z2000_011_04"/>
            <w:bookmarkStart w:id="2742" w:name="z2000_011_04"/>
            <w:bookmarkEnd w:id="27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3" w:name="z2000_011_05"/>
            <w:bookmarkStart w:id="2744" w:name="z2000_011_05"/>
            <w:bookmarkEnd w:id="27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5" w:name="z2000_011_06"/>
            <w:bookmarkStart w:id="2746" w:name="z2000_011_06"/>
            <w:bookmarkEnd w:id="27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2000_011_07"/>
            <w:bookmarkStart w:id="2748" w:name="z2000_011_07"/>
            <w:bookmarkEnd w:id="27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2000_011_08"/>
            <w:bookmarkStart w:id="2750" w:name="z2000_011_08"/>
            <w:bookmarkEnd w:id="27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09"/>
            <w:bookmarkEnd w:id="27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0"/>
            <w:bookmarkEnd w:id="27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2000_011_11"/>
            <w:bookmarkEnd w:id="27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4" w:name="z2000_011_12"/>
            <w:bookmarkEnd w:id="27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5" w:name="z2000_011_13"/>
            <w:bookmarkEnd w:id="27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6" w:name="z2000_012_04"/>
            <w:bookmarkStart w:id="2757" w:name="z2000_012_04"/>
            <w:bookmarkEnd w:id="27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12_05"/>
            <w:bookmarkStart w:id="2759" w:name="z2000_012_05"/>
            <w:bookmarkEnd w:id="27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12_06"/>
            <w:bookmarkStart w:id="2761" w:name="z2000_012_06"/>
            <w:bookmarkEnd w:id="27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12_07"/>
            <w:bookmarkStart w:id="2763" w:name="z2000_012_07"/>
            <w:bookmarkEnd w:id="27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2000_012_08"/>
            <w:bookmarkStart w:id="2765" w:name="z2000_012_08"/>
            <w:bookmarkEnd w:id="27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09"/>
            <w:bookmarkEnd w:id="27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0"/>
            <w:bookmarkEnd w:id="27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8" w:name="z2000_012_11"/>
            <w:bookmarkEnd w:id="27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2000_012_12"/>
            <w:bookmarkEnd w:id="27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2000_012_13"/>
            <w:bookmarkEnd w:id="27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71" w:name="z2000_013_04"/>
            <w:bookmarkStart w:id="2772" w:name="z2000_013_04"/>
            <w:bookmarkEnd w:id="27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2000_013_05"/>
            <w:bookmarkStart w:id="2774" w:name="z2000_013_05"/>
            <w:bookmarkEnd w:id="27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2000_013_06"/>
            <w:bookmarkStart w:id="2776" w:name="z2000_013_06"/>
            <w:bookmarkEnd w:id="27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2000_013_07"/>
            <w:bookmarkStart w:id="2778" w:name="z2000_013_07"/>
            <w:bookmarkEnd w:id="27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9" w:name="z2000_013_08"/>
            <w:bookmarkStart w:id="2780" w:name="z2000_013_08"/>
            <w:bookmarkEnd w:id="27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09"/>
            <w:bookmarkEnd w:id="27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0"/>
            <w:bookmarkEnd w:id="27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2000_013_11"/>
            <w:bookmarkEnd w:id="27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4" w:name="z2000_013_12"/>
            <w:bookmarkEnd w:id="27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5" w:name="z2000_013_13"/>
            <w:bookmarkEnd w:id="27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6" w:name="z2000_014_04"/>
            <w:bookmarkStart w:id="2787" w:name="z2000_014_04"/>
            <w:bookmarkEnd w:id="27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14_05"/>
            <w:bookmarkStart w:id="2789" w:name="z2000_014_05"/>
            <w:bookmarkEnd w:id="27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14_06"/>
            <w:bookmarkStart w:id="2791" w:name="z2000_014_06"/>
            <w:bookmarkEnd w:id="27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14_07"/>
            <w:bookmarkStart w:id="2793" w:name="z2000_014_07"/>
            <w:bookmarkEnd w:id="2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14_08"/>
            <w:bookmarkStart w:id="2795" w:name="z2000_014_08"/>
            <w:bookmarkEnd w:id="27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09"/>
            <w:bookmarkEnd w:id="27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0"/>
            <w:bookmarkEnd w:id="27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8" w:name="z2000_014_11"/>
            <w:bookmarkEnd w:id="27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9" w:name="z2000_014_12"/>
            <w:bookmarkEnd w:id="2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0" w:name="z2000_014_13"/>
            <w:bookmarkEnd w:id="2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1" w:name="z2000_015_04"/>
            <w:bookmarkStart w:id="2802" w:name="z2000_015_04"/>
            <w:bookmarkEnd w:id="2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2000_015_05"/>
            <w:bookmarkStart w:id="2804" w:name="z2000_015_05"/>
            <w:bookmarkEnd w:id="28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5" w:name="z2000_015_06"/>
            <w:bookmarkStart w:id="2806" w:name="z2000_015_06"/>
            <w:bookmarkEnd w:id="28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7" w:name="z2000_015_07"/>
            <w:bookmarkStart w:id="2808" w:name="z2000_015_07"/>
            <w:bookmarkEnd w:id="28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9" w:name="z2000_015_08"/>
            <w:bookmarkStart w:id="2810" w:name="z2000_015_08"/>
            <w:bookmarkEnd w:id="28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09"/>
            <w:bookmarkEnd w:id="28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0"/>
            <w:bookmarkEnd w:id="28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3" w:name="z2000_015_11"/>
            <w:bookmarkEnd w:id="28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4" w:name="z2000_015_12"/>
            <w:bookmarkEnd w:id="28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5" w:name="z2000_015_13"/>
            <w:bookmarkEnd w:id="28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6" w:name="z2000_016_04"/>
            <w:bookmarkStart w:id="2817" w:name="z2000_016_04"/>
            <w:bookmarkEnd w:id="28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16_05"/>
            <w:bookmarkStart w:id="2819" w:name="z2000_016_05"/>
            <w:bookmarkEnd w:id="28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16_06"/>
            <w:bookmarkStart w:id="2821" w:name="z2000_016_06"/>
            <w:bookmarkEnd w:id="28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16_07"/>
            <w:bookmarkStart w:id="2823" w:name="z2000_016_07"/>
            <w:bookmarkEnd w:id="28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16_08"/>
            <w:bookmarkStart w:id="2825" w:name="z2000_016_08"/>
            <w:bookmarkEnd w:id="28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09"/>
            <w:bookmarkEnd w:id="28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0"/>
            <w:bookmarkEnd w:id="28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8" w:name="z2000_016_11"/>
            <w:bookmarkEnd w:id="28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9" w:name="z2000_016_12"/>
            <w:bookmarkEnd w:id="28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0" w:name="z2000_016_13"/>
            <w:bookmarkEnd w:id="2830"/>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1" w:name="z2000_017_04"/>
            <w:bookmarkStart w:id="2832" w:name="z2000_017_04"/>
            <w:bookmarkEnd w:id="28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3" w:name="z2000_017_05"/>
            <w:bookmarkStart w:id="2834" w:name="z2000_017_05"/>
            <w:bookmarkEnd w:id="28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5" w:name="z2000_017_06"/>
            <w:bookmarkStart w:id="2836" w:name="z2000_017_06"/>
            <w:bookmarkEnd w:id="28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7" w:name="z2000_017_07"/>
            <w:bookmarkStart w:id="2838" w:name="z2000_017_07"/>
            <w:bookmarkEnd w:id="28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9" w:name="z2000_017_08"/>
            <w:bookmarkStart w:id="2840" w:name="z2000_017_08"/>
            <w:bookmarkEnd w:id="28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09"/>
            <w:bookmarkEnd w:id="28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0"/>
            <w:bookmarkEnd w:id="28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3" w:name="z2000_017_11"/>
            <w:bookmarkEnd w:id="28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2000_017_12"/>
            <w:bookmarkEnd w:id="28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5" w:name="z2000_017_13"/>
            <w:bookmarkEnd w:id="28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6" w:name="z2000_018_04"/>
            <w:bookmarkStart w:id="2847" w:name="z2000_018_04"/>
            <w:bookmarkEnd w:id="28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18_05"/>
            <w:bookmarkStart w:id="2849" w:name="z2000_018_05"/>
            <w:bookmarkEnd w:id="28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18_06"/>
            <w:bookmarkStart w:id="2851" w:name="z2000_018_06"/>
            <w:bookmarkEnd w:id="28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18_07"/>
            <w:bookmarkStart w:id="2853" w:name="z2000_018_07"/>
            <w:bookmarkEnd w:id="28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18_08"/>
            <w:bookmarkStart w:id="2855" w:name="z2000_018_08"/>
            <w:bookmarkEnd w:id="28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09"/>
            <w:bookmarkEnd w:id="28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0"/>
            <w:bookmarkEnd w:id="28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8" w:name="z2000_018_11"/>
            <w:bookmarkEnd w:id="28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9" w:name="z2000_018_12"/>
            <w:bookmarkEnd w:id="28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2000_018_13"/>
            <w:bookmarkEnd w:id="28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61" w:name="z2000_019_04"/>
            <w:bookmarkStart w:id="2862" w:name="z2000_019_04"/>
            <w:bookmarkEnd w:id="28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3" w:name="z2000_019_05"/>
            <w:bookmarkStart w:id="2864" w:name="z2000_019_05"/>
            <w:bookmarkEnd w:id="28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5" w:name="z2000_019_06"/>
            <w:bookmarkStart w:id="2866" w:name="z2000_019_06"/>
            <w:bookmarkEnd w:id="28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7" w:name="z2000_019_07"/>
            <w:bookmarkStart w:id="2868" w:name="z2000_019_07"/>
            <w:bookmarkEnd w:id="28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9" w:name="z2000_019_08"/>
            <w:bookmarkStart w:id="2870" w:name="z2000_019_08"/>
            <w:bookmarkEnd w:id="28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09"/>
            <w:bookmarkEnd w:id="2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0"/>
            <w:bookmarkEnd w:id="2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2000_019_11"/>
            <w:bookmarkEnd w:id="28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2000_019_12"/>
            <w:bookmarkEnd w:id="28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5" w:name="z2000_019_13"/>
            <w:bookmarkEnd w:id="28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6" w:name="z2000_020_04"/>
            <w:bookmarkStart w:id="2877" w:name="z2000_020_04"/>
            <w:bookmarkEnd w:id="28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20_05"/>
            <w:bookmarkStart w:id="2879" w:name="z2000_020_05"/>
            <w:bookmarkEnd w:id="28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20_06"/>
            <w:bookmarkStart w:id="2881" w:name="z2000_020_06"/>
            <w:bookmarkEnd w:id="28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20_07"/>
            <w:bookmarkStart w:id="2883" w:name="z2000_020_07"/>
            <w:bookmarkEnd w:id="2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4" w:name="z2000_020_08"/>
            <w:bookmarkStart w:id="2885" w:name="z2000_020_08"/>
            <w:bookmarkEnd w:id="28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09"/>
            <w:bookmarkEnd w:id="2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0"/>
            <w:bookmarkEnd w:id="2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8" w:name="z2000_020_11"/>
            <w:bookmarkEnd w:id="28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9" w:name="z2000_020_12"/>
            <w:bookmarkEnd w:id="28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0" w:name="z2000_020_13"/>
            <w:bookmarkEnd w:id="28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1" w:name="z2000_021_04"/>
            <w:bookmarkStart w:id="2892" w:name="z2000_021_04"/>
            <w:bookmarkEnd w:id="28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3" w:name="z2000_021_05"/>
            <w:bookmarkStart w:id="2894" w:name="z2000_021_05"/>
            <w:bookmarkEnd w:id="28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5" w:name="z2000_021_06"/>
            <w:bookmarkStart w:id="2896" w:name="z2000_021_06"/>
            <w:bookmarkEnd w:id="28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7" w:name="z2000_021_07"/>
            <w:bookmarkStart w:id="2898" w:name="z2000_021_07"/>
            <w:bookmarkEnd w:id="28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9" w:name="z2000_021_08"/>
            <w:bookmarkStart w:id="2900" w:name="z2000_021_08"/>
            <w:bookmarkEnd w:id="29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09"/>
            <w:bookmarkEnd w:id="29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0"/>
            <w:bookmarkEnd w:id="29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3" w:name="z2000_021_11"/>
            <w:bookmarkEnd w:id="29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4" w:name="z2000_021_12"/>
            <w:bookmarkEnd w:id="29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5" w:name="z2000_021_13"/>
            <w:bookmarkEnd w:id="2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6" w:name="z2000_022_04"/>
            <w:bookmarkStart w:id="2907" w:name="z2000_022_04"/>
            <w:bookmarkEnd w:id="2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22_05"/>
            <w:bookmarkStart w:id="2909" w:name="z2000_022_05"/>
            <w:bookmarkEnd w:id="29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22_06"/>
            <w:bookmarkStart w:id="2911" w:name="z2000_022_06"/>
            <w:bookmarkEnd w:id="29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22_07"/>
            <w:bookmarkStart w:id="2913" w:name="z2000_022_07"/>
            <w:bookmarkEnd w:id="29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22_08"/>
            <w:bookmarkStart w:id="2915" w:name="z2000_022_08"/>
            <w:bookmarkEnd w:id="29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09"/>
            <w:bookmarkEnd w:id="29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0"/>
            <w:bookmarkEnd w:id="29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8" w:name="z2000_022_11"/>
            <w:bookmarkEnd w:id="29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9" w:name="z2000_022_12"/>
            <w:bookmarkEnd w:id="29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0" w:name="z2000_022_13"/>
            <w:bookmarkEnd w:id="29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1" w:name="z2000_023_04"/>
            <w:bookmarkStart w:id="2922" w:name="z2000_023_04"/>
            <w:bookmarkEnd w:id="29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3" w:name="z2000_023_05"/>
            <w:bookmarkStart w:id="2924" w:name="z2000_023_05"/>
            <w:bookmarkEnd w:id="29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5" w:name="z2000_023_06"/>
            <w:bookmarkStart w:id="2926" w:name="z2000_023_06"/>
            <w:bookmarkEnd w:id="29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7" w:name="z2000_023_07"/>
            <w:bookmarkStart w:id="2928" w:name="z2000_023_07"/>
            <w:bookmarkEnd w:id="29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2000_023_08"/>
            <w:bookmarkStart w:id="2930" w:name="z2000_023_08"/>
            <w:bookmarkEnd w:id="29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09"/>
            <w:bookmarkEnd w:id="29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0"/>
            <w:bookmarkEnd w:id="29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3" w:name="z2000_023_11"/>
            <w:bookmarkEnd w:id="29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4" w:name="z2000_023_12"/>
            <w:bookmarkEnd w:id="29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2000_023_13"/>
            <w:bookmarkEnd w:id="29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6" w:name="z2000_024_04"/>
            <w:bookmarkStart w:id="2937" w:name="z2000_024_04"/>
            <w:bookmarkEnd w:id="29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24_05"/>
            <w:bookmarkStart w:id="2939" w:name="z2000_024_05"/>
            <w:bookmarkEnd w:id="29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24_06"/>
            <w:bookmarkStart w:id="2941" w:name="z2000_024_06"/>
            <w:bookmarkEnd w:id="29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24_07"/>
            <w:bookmarkStart w:id="2943" w:name="z2000_024_07"/>
            <w:bookmarkEnd w:id="29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24_08"/>
            <w:bookmarkStart w:id="2945" w:name="z2000_024_08"/>
            <w:bookmarkEnd w:id="29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09"/>
            <w:bookmarkEnd w:id="29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0"/>
            <w:bookmarkEnd w:id="29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2000_024_11"/>
            <w:bookmarkEnd w:id="29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9" w:name="z2000_024_12"/>
            <w:bookmarkEnd w:id="29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0" w:name="z2000_024_13"/>
            <w:bookmarkEnd w:id="29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51" w:name="z2000_025_04"/>
            <w:bookmarkStart w:id="2952" w:name="z2000_025_04"/>
            <w:bookmarkEnd w:id="29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3" w:name="z2000_025_05"/>
            <w:bookmarkStart w:id="2954" w:name="z2000_025_05"/>
            <w:bookmarkEnd w:id="29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5" w:name="z2000_025_06"/>
            <w:bookmarkStart w:id="2956" w:name="z2000_025_06"/>
            <w:bookmarkEnd w:id="29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2000_025_07"/>
            <w:bookmarkStart w:id="2958" w:name="z2000_025_07"/>
            <w:bookmarkEnd w:id="29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2000_025_08"/>
            <w:bookmarkStart w:id="2960" w:name="z2000_025_08"/>
            <w:bookmarkEnd w:id="29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09"/>
            <w:bookmarkEnd w:id="29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0"/>
            <w:bookmarkEnd w:id="29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3" w:name="z2000_025_11"/>
            <w:bookmarkEnd w:id="29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2000_025_12"/>
            <w:bookmarkEnd w:id="29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2000_025_13"/>
            <w:bookmarkEnd w:id="29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6" w:name="z2000_026_04"/>
            <w:bookmarkStart w:id="2967" w:name="z2000_026_04"/>
            <w:bookmarkEnd w:id="29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26_05"/>
            <w:bookmarkStart w:id="2969" w:name="z2000_026_05"/>
            <w:bookmarkEnd w:id="29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26_06"/>
            <w:bookmarkStart w:id="2971" w:name="z2000_026_06"/>
            <w:bookmarkEnd w:id="29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26_07"/>
            <w:bookmarkStart w:id="2973" w:name="z2000_026_07"/>
            <w:bookmarkEnd w:id="29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26_08"/>
            <w:bookmarkStart w:id="2975" w:name="z2000_026_08"/>
            <w:bookmarkEnd w:id="29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09"/>
            <w:bookmarkEnd w:id="29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0"/>
            <w:bookmarkEnd w:id="29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2000_026_11"/>
            <w:bookmarkEnd w:id="29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9" w:name="z2000_026_12"/>
            <w:bookmarkEnd w:id="29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0" w:name="z2000_026_13"/>
            <w:bookmarkEnd w:id="29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1" w:name="z2000_027_04"/>
            <w:bookmarkStart w:id="2982" w:name="z2000_027_04"/>
            <w:bookmarkEnd w:id="29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2000_027_05"/>
            <w:bookmarkStart w:id="2984" w:name="z2000_027_05"/>
            <w:bookmarkEnd w:id="29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2000_027_06"/>
            <w:bookmarkStart w:id="2986" w:name="z2000_027_06"/>
            <w:bookmarkEnd w:id="29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7" w:name="z2000_027_07"/>
            <w:bookmarkStart w:id="2988" w:name="z2000_027_07"/>
            <w:bookmarkEnd w:id="29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9" w:name="z2000_027_08"/>
            <w:bookmarkStart w:id="2990" w:name="z2000_027_08"/>
            <w:bookmarkEnd w:id="29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09"/>
            <w:bookmarkEnd w:id="29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0"/>
            <w:bookmarkEnd w:id="29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3" w:name="z2000_027_11"/>
            <w:bookmarkEnd w:id="29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4" w:name="z2000_027_12"/>
            <w:bookmarkEnd w:id="29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5" w:name="z2000_027_13"/>
            <w:bookmarkEnd w:id="29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6" w:name="z2000_028_04"/>
            <w:bookmarkStart w:id="2997" w:name="z2000_028_04"/>
            <w:bookmarkEnd w:id="29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28_05"/>
            <w:bookmarkStart w:id="2999" w:name="z2000_028_05"/>
            <w:bookmarkEnd w:id="29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28_06"/>
            <w:bookmarkStart w:id="3001" w:name="z2000_028_06"/>
            <w:bookmarkEnd w:id="30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28_07"/>
            <w:bookmarkStart w:id="3003" w:name="z2000_028_07"/>
            <w:bookmarkEnd w:id="3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4" w:name="z2000_028_08"/>
            <w:bookmarkStart w:id="3005" w:name="z2000_028_08"/>
            <w:bookmarkEnd w:id="30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09"/>
            <w:bookmarkEnd w:id="30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0"/>
            <w:bookmarkEnd w:id="30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8" w:name="z2000_028_11"/>
            <w:bookmarkEnd w:id="30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9" w:name="z2000_028_12"/>
            <w:bookmarkEnd w:id="3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0" w:name="z2000_028_13"/>
            <w:bookmarkEnd w:id="3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1" w:name="z2000_029_04"/>
            <w:bookmarkStart w:id="3012" w:name="z2000_029_04"/>
            <w:bookmarkEnd w:id="3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3" w:name="z2000_029_05"/>
            <w:bookmarkStart w:id="3014" w:name="z2000_029_05"/>
            <w:bookmarkEnd w:id="30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5" w:name="z2000_029_06"/>
            <w:bookmarkStart w:id="3016" w:name="z2000_029_06"/>
            <w:bookmarkEnd w:id="30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7" w:name="z2000_029_07"/>
            <w:bookmarkStart w:id="3018" w:name="z2000_029_07"/>
            <w:bookmarkEnd w:id="3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9" w:name="z2000_029_08"/>
            <w:bookmarkStart w:id="3020" w:name="z2000_029_08"/>
            <w:bookmarkEnd w:id="30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09"/>
            <w:bookmarkEnd w:id="30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0"/>
            <w:bookmarkEnd w:id="30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3" w:name="z2000_029_11"/>
            <w:bookmarkEnd w:id="30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4" w:name="z2000_029_12"/>
            <w:bookmarkEnd w:id="3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5" w:name="z2000_029_13"/>
            <w:bookmarkEnd w:id="3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6" w:name="z2000_030_04"/>
            <w:bookmarkStart w:id="3027" w:name="z2000_030_04"/>
            <w:bookmarkEnd w:id="3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30_05"/>
            <w:bookmarkStart w:id="3029" w:name="z2000_030_05"/>
            <w:bookmarkEnd w:id="30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30_06"/>
            <w:bookmarkStart w:id="3031" w:name="z2000_030_06"/>
            <w:bookmarkEnd w:id="30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30_07"/>
            <w:bookmarkStart w:id="3033" w:name="z2000_030_07"/>
            <w:bookmarkEnd w:id="30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30_08"/>
            <w:bookmarkStart w:id="3035" w:name="z2000_030_08"/>
            <w:bookmarkEnd w:id="30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09"/>
            <w:bookmarkEnd w:id="30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0"/>
            <w:bookmarkEnd w:id="30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8" w:name="z2000_030_11"/>
            <w:bookmarkEnd w:id="30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2000_030_12"/>
            <w:bookmarkEnd w:id="30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0" w:name="z2000_030_13"/>
            <w:bookmarkEnd w:id="3040"/>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1" w:name="z2000_031_04"/>
            <w:bookmarkStart w:id="3042" w:name="z2000_031_04"/>
            <w:bookmarkEnd w:id="30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3" w:name="z2000_031_05"/>
            <w:bookmarkStart w:id="3044" w:name="z2000_031_05"/>
            <w:bookmarkEnd w:id="30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5" w:name="z2000_031_06"/>
            <w:bookmarkStart w:id="3046" w:name="z2000_031_06"/>
            <w:bookmarkEnd w:id="30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7" w:name="z2000_031_07"/>
            <w:bookmarkStart w:id="3048" w:name="z2000_031_07"/>
            <w:bookmarkEnd w:id="30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9" w:name="z2000_031_08"/>
            <w:bookmarkStart w:id="3050" w:name="z2000_031_08"/>
            <w:bookmarkEnd w:id="30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09"/>
            <w:bookmarkEnd w:id="30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0"/>
            <w:bookmarkEnd w:id="30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3" w:name="z2000_031_11"/>
            <w:bookmarkEnd w:id="30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4" w:name="z2000_031_12"/>
            <w:bookmarkEnd w:id="30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2000_031_13"/>
            <w:bookmarkEnd w:id="30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6" w:name="z2000_032_04"/>
            <w:bookmarkStart w:id="3057" w:name="z2000_032_04"/>
            <w:bookmarkEnd w:id="30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32_05"/>
            <w:bookmarkStart w:id="3059" w:name="z2000_032_05"/>
            <w:bookmarkEnd w:id="30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32_06"/>
            <w:bookmarkStart w:id="3061" w:name="z2000_032_06"/>
            <w:bookmarkEnd w:id="30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32_07"/>
            <w:bookmarkStart w:id="3063" w:name="z2000_032_07"/>
            <w:bookmarkEnd w:id="30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32_08"/>
            <w:bookmarkStart w:id="3065" w:name="z2000_032_08"/>
            <w:bookmarkEnd w:id="30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09"/>
            <w:bookmarkEnd w:id="30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0"/>
            <w:bookmarkEnd w:id="30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2000_032_11"/>
            <w:bookmarkEnd w:id="30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2000_032_12"/>
            <w:bookmarkEnd w:id="30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0" w:name="z2000_032_13"/>
            <w:bookmarkEnd w:id="30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71" w:name="z2000_033_04"/>
            <w:bookmarkStart w:id="3072" w:name="z2000_033_04"/>
            <w:bookmarkEnd w:id="30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3" w:name="z2000_033_05"/>
            <w:bookmarkStart w:id="3074" w:name="z2000_033_05"/>
            <w:bookmarkEnd w:id="30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5" w:name="z2000_033_06"/>
            <w:bookmarkStart w:id="3076" w:name="z2000_033_06"/>
            <w:bookmarkEnd w:id="30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7" w:name="z2000_033_07"/>
            <w:bookmarkStart w:id="3078" w:name="z2000_033_07"/>
            <w:bookmarkEnd w:id="30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9" w:name="z2000_033_08"/>
            <w:bookmarkStart w:id="3080" w:name="z2000_033_08"/>
            <w:bookmarkEnd w:id="30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09"/>
            <w:bookmarkEnd w:id="30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0"/>
            <w:bookmarkEnd w:id="30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3" w:name="z2000_033_11"/>
            <w:bookmarkEnd w:id="30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4" w:name="z2000_033_12"/>
            <w:bookmarkEnd w:id="30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5" w:name="z2000_033_13"/>
            <w:bookmarkEnd w:id="30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6" w:name="z2000_034_04"/>
            <w:bookmarkStart w:id="3087" w:name="z2000_034_04"/>
            <w:bookmarkEnd w:id="30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34_05"/>
            <w:bookmarkStart w:id="3089" w:name="z2000_034_05"/>
            <w:bookmarkEnd w:id="30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34_06"/>
            <w:bookmarkStart w:id="3091" w:name="z2000_034_06"/>
            <w:bookmarkEnd w:id="30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34_07"/>
            <w:bookmarkStart w:id="3093" w:name="z2000_034_07"/>
            <w:bookmarkEnd w:id="30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34_08"/>
            <w:bookmarkStart w:id="3095" w:name="z2000_034_08"/>
            <w:bookmarkEnd w:id="30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09"/>
            <w:bookmarkEnd w:id="30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0"/>
            <w:bookmarkEnd w:id="30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8" w:name="z2000_034_11"/>
            <w:bookmarkEnd w:id="30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9" w:name="z2000_034_12"/>
            <w:bookmarkEnd w:id="30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0" w:name="z2000_034_13"/>
            <w:bookmarkEnd w:id="31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01" w:name="z2000_035_04"/>
            <w:bookmarkStart w:id="3102" w:name="z2000_035_04"/>
            <w:bookmarkEnd w:id="31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3" w:name="z2000_035_05"/>
            <w:bookmarkStart w:id="3104" w:name="z2000_035_05"/>
            <w:bookmarkEnd w:id="31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5" w:name="z2000_035_06"/>
            <w:bookmarkStart w:id="3106" w:name="z2000_035_06"/>
            <w:bookmarkEnd w:id="31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7" w:name="z2000_035_07"/>
            <w:bookmarkStart w:id="3108" w:name="z2000_035_07"/>
            <w:bookmarkEnd w:id="31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9" w:name="z2000_035_08"/>
            <w:bookmarkStart w:id="3110" w:name="z2000_035_08"/>
            <w:bookmarkEnd w:id="31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09"/>
            <w:bookmarkEnd w:id="3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0"/>
            <w:bookmarkEnd w:id="3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3" w:name="z2000_035_11"/>
            <w:bookmarkEnd w:id="31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4" w:name="z2000_035_12"/>
            <w:bookmarkEnd w:id="31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5" w:name="z2000_035_13"/>
            <w:bookmarkEnd w:id="31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6" w:name="z2000_036_04"/>
            <w:bookmarkStart w:id="3117" w:name="z2000_036_04"/>
            <w:bookmarkEnd w:id="31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36_05"/>
            <w:bookmarkStart w:id="3119" w:name="z2000_036_05"/>
            <w:bookmarkEnd w:id="31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36_06"/>
            <w:bookmarkStart w:id="3121" w:name="z2000_036_06"/>
            <w:bookmarkEnd w:id="31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36_07"/>
            <w:bookmarkStart w:id="3123" w:name="z2000_036_07"/>
            <w:bookmarkEnd w:id="31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2000_036_08"/>
            <w:bookmarkStart w:id="3125" w:name="z2000_036_08"/>
            <w:bookmarkEnd w:id="31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09"/>
            <w:bookmarkEnd w:id="3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0"/>
            <w:bookmarkEnd w:id="3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8" w:name="z2000_036_11"/>
            <w:bookmarkEnd w:id="3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9" w:name="z2000_036_12"/>
            <w:bookmarkEnd w:id="3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2000_036_13"/>
            <w:bookmarkEnd w:id="31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1" w:name="z2000_037_04"/>
            <w:bookmarkStart w:id="3132" w:name="z2000_037_04"/>
            <w:bookmarkEnd w:id="3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3" w:name="z2000_037_05"/>
            <w:bookmarkStart w:id="3134" w:name="z2000_037_05"/>
            <w:bookmarkEnd w:id="3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5" w:name="z2000_037_06"/>
            <w:bookmarkStart w:id="3136" w:name="z2000_037_06"/>
            <w:bookmarkEnd w:id="3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2000_037_07"/>
            <w:bookmarkStart w:id="3138" w:name="z2000_037_07"/>
            <w:bookmarkEnd w:id="3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2000_037_08"/>
            <w:bookmarkStart w:id="3140" w:name="z2000_037_08"/>
            <w:bookmarkEnd w:id="31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09"/>
            <w:bookmarkEnd w:id="31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0"/>
            <w:bookmarkEnd w:id="31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2000_037_11"/>
            <w:bookmarkEnd w:id="31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2000_037_12"/>
            <w:bookmarkEnd w:id="31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2000_037_13"/>
            <w:bookmarkEnd w:id="31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6" w:name="z2000_038_04"/>
            <w:bookmarkStart w:id="3147" w:name="z2000_038_04"/>
            <w:bookmarkEnd w:id="31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38_05"/>
            <w:bookmarkStart w:id="3149" w:name="z2000_038_05"/>
            <w:bookmarkEnd w:id="31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38_06"/>
            <w:bookmarkStart w:id="3151" w:name="z2000_038_06"/>
            <w:bookmarkEnd w:id="31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38_07"/>
            <w:bookmarkStart w:id="3153" w:name="z2000_038_07"/>
            <w:bookmarkEnd w:id="31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4" w:name="z2000_038_08"/>
            <w:bookmarkEnd w:id="31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09"/>
            <w:bookmarkEnd w:id="31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6" w:name="z2000_038_10"/>
            <w:bookmarkStart w:id="3157" w:name="z2000_038_10"/>
            <w:bookmarkEnd w:id="315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8" w:name="z2000_038_11"/>
            <w:bookmarkEnd w:id="31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9" w:name="z2000_038_12"/>
            <w:bookmarkEnd w:id="31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0" w:name="z2000_038_13"/>
            <w:bookmarkEnd w:id="31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1" w:name="z2000_039_04"/>
            <w:bookmarkStart w:id="3162" w:name="z2000_039_04"/>
            <w:bookmarkEnd w:id="3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2000_039_05"/>
            <w:bookmarkStart w:id="3164" w:name="z2000_039_05"/>
            <w:bookmarkEnd w:id="3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5" w:name="z2000_039_06"/>
            <w:bookmarkStart w:id="3166" w:name="z2000_039_06"/>
            <w:bookmarkEnd w:id="3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7" w:name="z2000_039_07"/>
            <w:bookmarkStart w:id="3168" w:name="z2000_039_07"/>
            <w:bookmarkEnd w:id="3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9" w:name="z2000_039_08"/>
            <w:bookmarkEnd w:id="316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09"/>
            <w:bookmarkEnd w:id="317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1" w:name="z2000_039_10"/>
            <w:bookmarkStart w:id="3172" w:name="z2000_039_10"/>
            <w:bookmarkEnd w:id="317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3" w:name="z2000_039_11"/>
            <w:bookmarkEnd w:id="31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4" w:name="z2000_039_12"/>
            <w:bookmarkEnd w:id="31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5" w:name="z2000_039_13"/>
            <w:bookmarkEnd w:id="31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6" w:name="z2000_040_04"/>
            <w:bookmarkStart w:id="3177" w:name="z2000_040_04"/>
            <w:bookmarkEnd w:id="31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40_05"/>
            <w:bookmarkStart w:id="3179" w:name="z2000_040_05"/>
            <w:bookmarkEnd w:id="31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40_06"/>
            <w:bookmarkStart w:id="3181" w:name="z2000_040_06"/>
            <w:bookmarkEnd w:id="31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40_07"/>
            <w:bookmarkStart w:id="3183" w:name="z2000_040_07"/>
            <w:bookmarkEnd w:id="31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4" w:name="z2000_040_08"/>
            <w:bookmarkEnd w:id="31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5" w:name="z2000_040_09"/>
            <w:bookmarkEnd w:id="31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0"/>
            <w:bookmarkEnd w:id="31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7" w:name="z2000_040_11"/>
            <w:bookmarkStart w:id="3188" w:name="z2000_040_11"/>
            <w:bookmarkEnd w:id="31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9" w:name="z2000_040_12"/>
            <w:bookmarkEnd w:id="31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0" w:name="z2000_040_13"/>
            <w:bookmarkEnd w:id="31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1" w:name="z2000_041_04"/>
            <w:bookmarkStart w:id="3192" w:name="z2000_041_04"/>
            <w:bookmarkEnd w:id="31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3" w:name="z2000_041_05"/>
            <w:bookmarkStart w:id="3194" w:name="z2000_041_05"/>
            <w:bookmarkEnd w:id="31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5" w:name="z2000_041_06"/>
            <w:bookmarkStart w:id="3196" w:name="z2000_041_06"/>
            <w:bookmarkEnd w:id="31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7" w:name="z2000_041_07"/>
            <w:bookmarkStart w:id="3198" w:name="z2000_041_07"/>
            <w:bookmarkEnd w:id="31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08"/>
            <w:bookmarkEnd w:id="31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09"/>
            <w:bookmarkEnd w:id="32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0"/>
            <w:bookmarkEnd w:id="32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2" w:name="z2000_041_11"/>
            <w:bookmarkEnd w:id="32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3" w:name="z2000_041_12"/>
            <w:bookmarkEnd w:id="32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1_13"/>
            <w:bookmarkEnd w:id="32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5" w:name="z2000_042_04"/>
            <w:bookmarkStart w:id="3206" w:name="z2000_042_04"/>
            <w:bookmarkEnd w:id="32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7" w:name="z2000_042_05"/>
            <w:bookmarkEnd w:id="32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6"/>
            <w:bookmarkEnd w:id="32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9" w:name="z2000_042_07"/>
            <w:bookmarkStart w:id="3210" w:name="z2000_042_07"/>
            <w:bookmarkEnd w:id="32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1" w:name="z2000_042_08"/>
            <w:bookmarkEnd w:id="32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2" w:name="z2000_042_09"/>
            <w:bookmarkEnd w:id="32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3" w:name="z2000_042_10"/>
            <w:bookmarkEnd w:id="32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4" w:name="z2000_042_11"/>
            <w:bookmarkStart w:id="3215" w:name="z2000_042_11"/>
            <w:bookmarkEnd w:id="32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42_12"/>
            <w:bookmarkStart w:id="3217" w:name="z2000_042_12"/>
            <w:bookmarkEnd w:id="32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2_13"/>
            <w:bookmarkEnd w:id="3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9" w:name="z2000_043_04"/>
            <w:bookmarkStart w:id="3220" w:name="z2000_043_04"/>
            <w:bookmarkEnd w:id="3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1" w:name="z2000_043_05"/>
            <w:bookmarkEnd w:id="32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6"/>
            <w:bookmarkEnd w:id="32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3" w:name="z2000_043_07"/>
            <w:bookmarkStart w:id="3224" w:name="z2000_043_07"/>
            <w:bookmarkEnd w:id="32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5" w:name="z2000_043_08"/>
            <w:bookmarkEnd w:id="32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6" w:name="z2000_043_09"/>
            <w:bookmarkEnd w:id="32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0"/>
            <w:bookmarkEnd w:id="32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8" w:name="z2000_043_11"/>
            <w:bookmarkStart w:id="3229" w:name="z2000_043_11"/>
            <w:bookmarkEnd w:id="32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0" w:name="z2000_043_12"/>
            <w:bookmarkEnd w:id="32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3_13"/>
            <w:bookmarkEnd w:id="3231"/>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2" w:name="z2000_044_04"/>
            <w:bookmarkStart w:id="3233" w:name="z2000_044_04"/>
            <w:bookmarkEnd w:id="32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4" w:name="z2000_044_05"/>
            <w:bookmarkEnd w:id="32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6"/>
            <w:bookmarkEnd w:id="32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6" w:name="z2000_044_07"/>
            <w:bookmarkStart w:id="3237" w:name="z2000_044_07"/>
            <w:bookmarkEnd w:id="32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8" w:name="z2000_044_08"/>
            <w:bookmarkEnd w:id="32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9" w:name="z2000_044_09"/>
            <w:bookmarkEnd w:id="32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0" w:name="z2000_044_10"/>
            <w:bookmarkEnd w:id="32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1" w:name="z2000_044_11"/>
            <w:bookmarkStart w:id="3242" w:name="z2000_044_11"/>
            <w:bookmarkEnd w:id="32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3" w:name="z2000_044_12"/>
            <w:bookmarkStart w:id="3244" w:name="z2000_044_12"/>
            <w:bookmarkEnd w:id="324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4_13"/>
            <w:bookmarkEnd w:id="32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6" w:name="z2000_045_04"/>
            <w:bookmarkStart w:id="3247" w:name="z2000_045_04"/>
            <w:bookmarkEnd w:id="32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8" w:name="z2000_045_05"/>
            <w:bookmarkEnd w:id="32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6"/>
            <w:bookmarkEnd w:id="32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0" w:name="z2000_045_07"/>
            <w:bookmarkStart w:id="3251" w:name="z2000_045_07"/>
            <w:bookmarkEnd w:id="32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2" w:name="z2000_045_08"/>
            <w:bookmarkEnd w:id="32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3" w:name="z2000_045_09"/>
            <w:bookmarkEnd w:id="32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4" w:name="z2000_045_10"/>
            <w:bookmarkEnd w:id="32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5" w:name="z2000_045_11"/>
            <w:bookmarkStart w:id="3256" w:name="z2000_045_11"/>
            <w:bookmarkEnd w:id="32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2000_045_12"/>
            <w:bookmarkStart w:id="3258" w:name="z2000_045_12"/>
            <w:bookmarkEnd w:id="325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5_13"/>
            <w:bookmarkEnd w:id="32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0" w:name="z2000_046_04"/>
            <w:bookmarkStart w:id="3261" w:name="z2000_046_04"/>
            <w:bookmarkEnd w:id="32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2" w:name="z2000_046_05"/>
            <w:bookmarkEnd w:id="32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6"/>
            <w:bookmarkEnd w:id="32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4" w:name="z2000_046_07"/>
            <w:bookmarkStart w:id="3265" w:name="z2000_046_07"/>
            <w:bookmarkEnd w:id="32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6" w:name="z2000_046_08"/>
            <w:bookmarkEnd w:id="32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7" w:name="z2000_046_09"/>
            <w:bookmarkEnd w:id="32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8" w:name="z2000_046_10"/>
            <w:bookmarkEnd w:id="32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9" w:name="z2000_046_11"/>
            <w:bookmarkStart w:id="3270" w:name="z2000_046_11"/>
            <w:bookmarkEnd w:id="327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1" w:name="z2000_046_12"/>
            <w:bookmarkStart w:id="3272" w:name="z2000_046_12"/>
            <w:bookmarkEnd w:id="327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6_13"/>
            <w:bookmarkEnd w:id="32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4" w:name="z2000_047_04"/>
            <w:bookmarkStart w:id="3275" w:name="z2000_047_04"/>
            <w:bookmarkEnd w:id="32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2000_047_05"/>
            <w:bookmarkEnd w:id="32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6"/>
            <w:bookmarkEnd w:id="32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8" w:name="z2000_047_07"/>
            <w:bookmarkStart w:id="3279" w:name="z2000_047_07"/>
            <w:bookmarkEnd w:id="32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2000_047_08"/>
            <w:bookmarkEnd w:id="32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2000_047_09"/>
            <w:bookmarkEnd w:id="3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2" w:name="z2000_047_10"/>
            <w:bookmarkEnd w:id="3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3" w:name="z2000_047_11"/>
            <w:bookmarkStart w:id="3284" w:name="z2000_047_11"/>
            <w:bookmarkEnd w:id="32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5" w:name="z2000_047_12"/>
            <w:bookmarkStart w:id="3286" w:name="z2000_047_12"/>
            <w:bookmarkEnd w:id="328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7_13"/>
            <w:bookmarkEnd w:id="3287"/>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8" w:name="z2000_048_04"/>
            <w:bookmarkStart w:id="3289" w:name="z2000_048_04"/>
            <w:bookmarkEnd w:id="32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0" w:name="z2000_048_05"/>
            <w:bookmarkEnd w:id="32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6"/>
            <w:bookmarkEnd w:id="32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2" w:name="z2000_048_07"/>
            <w:bookmarkStart w:id="3293" w:name="z2000_048_07"/>
            <w:bookmarkEnd w:id="3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4" w:name="z2000_048_08"/>
            <w:bookmarkEnd w:id="32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5" w:name="z2000_048_09"/>
            <w:bookmarkEnd w:id="32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6" w:name="z2000_048_10"/>
            <w:bookmarkEnd w:id="32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7" w:name="z2000_048_11"/>
            <w:bookmarkStart w:id="3298" w:name="z2000_048_11"/>
            <w:bookmarkEnd w:id="32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9" w:name="z2000_048_12"/>
            <w:bookmarkStart w:id="3300" w:name="z2000_048_12"/>
            <w:bookmarkEnd w:id="33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8_13"/>
            <w:bookmarkEnd w:id="33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02" w:name="z2000_049_04"/>
            <w:bookmarkStart w:id="3303" w:name="z2000_049_04"/>
            <w:bookmarkEnd w:id="33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4" w:name="z2000_049_05"/>
            <w:bookmarkEnd w:id="33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6"/>
            <w:bookmarkEnd w:id="33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6" w:name="z2000_049_07"/>
            <w:bookmarkStart w:id="3307" w:name="z2000_049_07"/>
            <w:bookmarkEnd w:id="33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8" w:name="z2000_049_08"/>
            <w:bookmarkEnd w:id="33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9" w:name="z2000_049_09"/>
            <w:bookmarkEnd w:id="33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0" w:name="z2000_049_10"/>
            <w:bookmarkEnd w:id="33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1" w:name="z2000_049_11"/>
            <w:bookmarkStart w:id="3312" w:name="z2000_049_11"/>
            <w:bookmarkEnd w:id="33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3" w:name="z2000_049_12"/>
            <w:bookmarkStart w:id="3314" w:name="z2000_049_12"/>
            <w:bookmarkEnd w:id="33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49_13"/>
            <w:bookmarkEnd w:id="3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6" w:name="z2000_050_04"/>
            <w:bookmarkStart w:id="3317" w:name="z2000_050_04"/>
            <w:bookmarkEnd w:id="3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8" w:name="z2000_050_05"/>
            <w:bookmarkEnd w:id="33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6"/>
            <w:bookmarkEnd w:id="33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0" w:name="z2000_050_07"/>
            <w:bookmarkStart w:id="3321" w:name="z2000_050_07"/>
            <w:bookmarkEnd w:id="33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2" w:name="z2000_050_08"/>
            <w:bookmarkEnd w:id="33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3" w:name="z2000_050_09"/>
            <w:bookmarkEnd w:id="33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4" w:name="z2000_050_10"/>
            <w:bookmarkEnd w:id="33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5" w:name="z2000_050_11"/>
            <w:bookmarkStart w:id="3326" w:name="z2000_050_11"/>
            <w:bookmarkEnd w:id="33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7" w:name="z2000_050_12"/>
            <w:bookmarkStart w:id="3328" w:name="z2000_050_12"/>
            <w:bookmarkEnd w:id="332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0_13"/>
            <w:bookmarkEnd w:id="332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30" w:name="z2000_051_04"/>
            <w:bookmarkStart w:id="3331" w:name="z2000_051_04"/>
            <w:bookmarkEnd w:id="33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2" w:name="z2000_051_05"/>
            <w:bookmarkEnd w:id="333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6"/>
            <w:bookmarkEnd w:id="333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4" w:name="z2000_051_07"/>
            <w:bookmarkStart w:id="3335" w:name="z2000_051_07"/>
            <w:bookmarkEnd w:id="33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6" w:name="z2000_051_08"/>
            <w:bookmarkEnd w:id="333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7" w:name="z2000_051_09"/>
            <w:bookmarkEnd w:id="33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8" w:name="z2000_051_10"/>
            <w:bookmarkEnd w:id="33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9" w:name="z2000_051_11"/>
            <w:bookmarkStart w:id="3340" w:name="z2000_051_11"/>
            <w:bookmarkEnd w:id="334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1" w:name="z2000_051_12"/>
            <w:bookmarkStart w:id="3342" w:name="z2000_051_12"/>
            <w:bookmarkEnd w:id="334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1_13"/>
            <w:bookmarkEnd w:id="33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4" w:name="z2000_052_04"/>
            <w:bookmarkStart w:id="3345" w:name="z2000_052_04"/>
            <w:bookmarkEnd w:id="33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6" w:name="z2000_052_05"/>
            <w:bookmarkEnd w:id="33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6"/>
            <w:bookmarkEnd w:id="33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8" w:name="z2000_052_07"/>
            <w:bookmarkStart w:id="3349" w:name="z2000_052_07"/>
            <w:bookmarkEnd w:id="33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0" w:name="z2000_052_08"/>
            <w:bookmarkEnd w:id="33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1" w:name="z2000_052_09"/>
            <w:bookmarkEnd w:id="33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0"/>
            <w:bookmarkEnd w:id="33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3" w:name="z2000_052_11"/>
            <w:bookmarkStart w:id="3354" w:name="z2000_052_11"/>
            <w:bookmarkEnd w:id="33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5" w:name="z2000_052_12"/>
            <w:bookmarkEnd w:id="33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2_13"/>
            <w:bookmarkEnd w:id="33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7" w:name="z2000_053_04"/>
            <w:bookmarkStart w:id="3358" w:name="z2000_053_04"/>
            <w:bookmarkEnd w:id="33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9" w:name="z2000_053_05"/>
            <w:bookmarkEnd w:id="33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6"/>
            <w:bookmarkEnd w:id="33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1" w:name="z2000_053_07"/>
            <w:bookmarkStart w:id="3362" w:name="z2000_053_07"/>
            <w:bookmarkEnd w:id="33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3" w:name="z2000_053_08"/>
            <w:bookmarkEnd w:id="33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4" w:name="z2000_053_09"/>
            <w:bookmarkEnd w:id="3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0"/>
            <w:bookmarkEnd w:id="3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6" w:name="z2000_053_11"/>
            <w:bookmarkStart w:id="3367" w:name="z2000_053_11"/>
            <w:bookmarkEnd w:id="33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8" w:name="z2000_053_12"/>
            <w:bookmarkEnd w:id="33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3_13"/>
            <w:bookmarkEnd w:id="33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70" w:name="z2000_054_04"/>
            <w:bookmarkStart w:id="3371" w:name="z2000_054_04"/>
            <w:bookmarkEnd w:id="33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2" w:name="z2000_054_05"/>
            <w:bookmarkEnd w:id="33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6"/>
            <w:bookmarkEnd w:id="33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4" w:name="z2000_054_07"/>
            <w:bookmarkStart w:id="3375" w:name="z2000_054_07"/>
            <w:bookmarkEnd w:id="33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6" w:name="z2000_054_08"/>
            <w:bookmarkEnd w:id="33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7" w:name="z2000_054_09"/>
            <w:bookmarkEnd w:id="33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0"/>
            <w:bookmarkEnd w:id="33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9" w:name="z2000_054_11"/>
            <w:bookmarkStart w:id="3380" w:name="z2000_054_11"/>
            <w:bookmarkEnd w:id="33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1" w:name="z2000_054_12"/>
            <w:bookmarkEnd w:id="33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4_13"/>
            <w:bookmarkEnd w:id="33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3" w:name="z2000_055_04"/>
            <w:bookmarkStart w:id="3384" w:name="z2000_055_04"/>
            <w:bookmarkEnd w:id="33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5" w:name="z2000_055_05"/>
            <w:bookmarkEnd w:id="33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6"/>
            <w:bookmarkEnd w:id="33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7" w:name="z2000_055_07"/>
            <w:bookmarkStart w:id="3388" w:name="z2000_055_07"/>
            <w:bookmarkEnd w:id="33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9" w:name="z2000_055_08"/>
            <w:bookmarkEnd w:id="33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0" w:name="z2000_055_09"/>
            <w:bookmarkEnd w:id="33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0"/>
            <w:bookmarkEnd w:id="33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2" w:name="z2000_055_11"/>
            <w:bookmarkStart w:id="3393" w:name="z2000_055_11"/>
            <w:bookmarkEnd w:id="33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4" w:name="z2000_055_12"/>
            <w:bookmarkEnd w:id="3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5_13"/>
            <w:bookmarkEnd w:id="3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6" w:name="z2000_056_04"/>
            <w:bookmarkStart w:id="3397" w:name="z2000_056_04"/>
            <w:bookmarkEnd w:id="3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8" w:name="z2000_056_05"/>
            <w:bookmarkEnd w:id="3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6"/>
            <w:bookmarkEnd w:id="3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0" w:name="z2000_056_07"/>
            <w:bookmarkStart w:id="3401" w:name="z2000_056_07"/>
            <w:bookmarkEnd w:id="3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2" w:name="z2000_056_08"/>
            <w:bookmarkEnd w:id="3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3" w:name="z2000_056_09"/>
            <w:bookmarkEnd w:id="3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0"/>
            <w:bookmarkEnd w:id="3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5" w:name="z2000_056_11"/>
            <w:bookmarkStart w:id="3406" w:name="z2000_056_11"/>
            <w:bookmarkEnd w:id="34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7" w:name="z2000_056_12"/>
            <w:bookmarkEnd w:id="34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6_13"/>
            <w:bookmarkEnd w:id="34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9" w:name="z2000_057_04"/>
            <w:bookmarkStart w:id="3410" w:name="z2000_057_04"/>
            <w:bookmarkEnd w:id="34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1" w:name="z2000_057_05"/>
            <w:bookmarkEnd w:id="34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6"/>
            <w:bookmarkEnd w:id="34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3" w:name="z2000_057_07"/>
            <w:bookmarkStart w:id="3414" w:name="z2000_057_07"/>
            <w:bookmarkEnd w:id="34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5" w:name="z2000_057_08"/>
            <w:bookmarkEnd w:id="34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6" w:name="z2000_057_09"/>
            <w:bookmarkEnd w:id="3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0"/>
            <w:bookmarkEnd w:id="3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8" w:name="z2000_057_11"/>
            <w:bookmarkStart w:id="3419" w:name="z2000_057_11"/>
            <w:bookmarkEnd w:id="34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0" w:name="z2000_057_12"/>
            <w:bookmarkEnd w:id="34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7_13"/>
            <w:bookmarkEnd w:id="34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22" w:name="z2000_058_04"/>
            <w:bookmarkStart w:id="3423" w:name="z2000_058_04"/>
            <w:bookmarkEnd w:id="34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4" w:name="z2000_058_05"/>
            <w:bookmarkEnd w:id="34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6"/>
            <w:bookmarkEnd w:id="34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6" w:name="z2000_058_07"/>
            <w:bookmarkStart w:id="3427" w:name="z2000_058_07"/>
            <w:bookmarkEnd w:id="34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8" w:name="z2000_058_08"/>
            <w:bookmarkEnd w:id="34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9" w:name="z2000_058_09"/>
            <w:bookmarkEnd w:id="34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0"/>
            <w:bookmarkEnd w:id="34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1" w:name="z2000_058_11"/>
            <w:bookmarkStart w:id="3432" w:name="z2000_058_11"/>
            <w:bookmarkEnd w:id="34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3" w:name="z2000_058_12"/>
            <w:bookmarkEnd w:id="34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8_13"/>
            <w:bookmarkEnd w:id="343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5" w:name="z2000_059_04"/>
            <w:bookmarkStart w:id="3436" w:name="z2000_059_04"/>
            <w:bookmarkEnd w:id="34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7" w:name="z2000_059_05"/>
            <w:bookmarkEnd w:id="343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6"/>
            <w:bookmarkEnd w:id="343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9" w:name="z2000_059_07"/>
            <w:bookmarkStart w:id="3440" w:name="z2000_059_07"/>
            <w:bookmarkEnd w:id="34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1" w:name="z2000_059_08"/>
            <w:bookmarkEnd w:id="344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2" w:name="z2000_059_09"/>
            <w:bookmarkEnd w:id="34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0"/>
            <w:bookmarkEnd w:id="34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4" w:name="z2000_059_11"/>
            <w:bookmarkStart w:id="3445" w:name="z2000_059_11"/>
            <w:bookmarkEnd w:id="344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6" w:name="z2000_059_12"/>
            <w:bookmarkEnd w:id="34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59_13"/>
            <w:bookmarkEnd w:id="344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8" w:name="z2000_060_04"/>
            <w:bookmarkStart w:id="3449" w:name="z2000_060_04"/>
            <w:bookmarkEnd w:id="34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0" w:name="z2000_060_05"/>
            <w:bookmarkEnd w:id="34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6"/>
            <w:bookmarkEnd w:id="34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2" w:name="z2000_060_07"/>
            <w:bookmarkStart w:id="3453" w:name="z2000_060_07"/>
            <w:bookmarkEnd w:id="34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4" w:name="z2000_060_08"/>
            <w:bookmarkEnd w:id="34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5" w:name="z2000_060_09"/>
            <w:bookmarkEnd w:id="34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0"/>
            <w:bookmarkEnd w:id="34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7" w:name="z2000_060_11"/>
            <w:bookmarkStart w:id="3458" w:name="z2000_060_11"/>
            <w:bookmarkEnd w:id="34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9" w:name="z2000_060_12"/>
            <w:bookmarkEnd w:id="34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0_13"/>
            <w:bookmarkEnd w:id="34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61" w:name="z2000_061_04"/>
            <w:bookmarkStart w:id="3462" w:name="z2000_061_04"/>
            <w:bookmarkEnd w:id="34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3" w:name="z2000_061_05"/>
            <w:bookmarkEnd w:id="34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6"/>
            <w:bookmarkEnd w:id="34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5" w:name="z2000_061_07"/>
            <w:bookmarkStart w:id="3466" w:name="z2000_061_07"/>
            <w:bookmarkEnd w:id="3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7" w:name="z2000_061_08"/>
            <w:bookmarkEnd w:id="34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8" w:name="z2000_061_09"/>
            <w:bookmarkEnd w:id="34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0"/>
            <w:bookmarkEnd w:id="34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0" w:name="z2000_061_11"/>
            <w:bookmarkStart w:id="3471" w:name="z2000_061_11"/>
            <w:bookmarkEnd w:id="34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2" w:name="z2000_061_12"/>
            <w:bookmarkEnd w:id="3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1_13"/>
            <w:bookmarkEnd w:id="3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4" w:name="z2000_062_04"/>
            <w:bookmarkStart w:id="3475" w:name="z2000_062_04"/>
            <w:bookmarkEnd w:id="3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6" w:name="z2000_062_05"/>
            <w:bookmarkEnd w:id="34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6"/>
            <w:bookmarkEnd w:id="34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8" w:name="z2000_062_07"/>
            <w:bookmarkStart w:id="3479" w:name="z2000_062_07"/>
            <w:bookmarkEnd w:id="34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0" w:name="z2000_062_08"/>
            <w:bookmarkEnd w:id="34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1" w:name="z2000_062_09"/>
            <w:bookmarkEnd w:id="34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0"/>
            <w:bookmarkEnd w:id="34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1"/>
            <w:bookmarkStart w:id="3484" w:name="z2000_062_11"/>
            <w:bookmarkEnd w:id="34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5" w:name="z2000_062_12"/>
            <w:bookmarkEnd w:id="34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6" w:name="z2000_062_13"/>
            <w:bookmarkStart w:id="3487" w:name="z2000_062_13"/>
            <w:bookmarkEnd w:id="348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8" w:name="z2000_063_04"/>
            <w:bookmarkStart w:id="3489" w:name="z2000_063_04"/>
            <w:bookmarkEnd w:id="34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0" w:name="z2000_063_05"/>
            <w:bookmarkEnd w:id="34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6"/>
            <w:bookmarkEnd w:id="34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2" w:name="z2000_063_07"/>
            <w:bookmarkStart w:id="3493" w:name="z2000_063_07"/>
            <w:bookmarkEnd w:id="34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4" w:name="z2000_063_08"/>
            <w:bookmarkEnd w:id="34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5" w:name="z2000_063_09"/>
            <w:bookmarkEnd w:id="34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0"/>
            <w:bookmarkEnd w:id="34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1"/>
            <w:bookmarkStart w:id="3498" w:name="z2000_063_11"/>
            <w:bookmarkEnd w:id="34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9" w:name="z2000_063_12"/>
            <w:bookmarkEnd w:id="34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0" w:name="z2000_063_13"/>
            <w:bookmarkStart w:id="3501" w:name="z2000_063_13"/>
            <w:bookmarkEnd w:id="3501"/>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02" w:name="z2000_064_04"/>
            <w:bookmarkStart w:id="3503" w:name="z2000_064_04"/>
            <w:bookmarkEnd w:id="35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4" w:name="z2000_064_05"/>
            <w:bookmarkEnd w:id="35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6"/>
            <w:bookmarkEnd w:id="35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6" w:name="z2000_064_07"/>
            <w:bookmarkStart w:id="3507" w:name="z2000_064_07"/>
            <w:bookmarkEnd w:id="35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8" w:name="z2000_064_08"/>
            <w:bookmarkEnd w:id="35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9" w:name="z2000_064_09"/>
            <w:bookmarkEnd w:id="35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0"/>
            <w:bookmarkEnd w:id="35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1"/>
            <w:bookmarkStart w:id="3512" w:name="z2000_064_11"/>
            <w:bookmarkEnd w:id="35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3" w:name="z2000_064_12"/>
            <w:bookmarkEnd w:id="351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4" w:name="z2000_064_13"/>
            <w:bookmarkStart w:id="3515" w:name="z2000_064_13"/>
            <w:bookmarkEnd w:id="351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6" w:name="z2000_065_04"/>
            <w:bookmarkStart w:id="3517" w:name="z2000_065_04"/>
            <w:bookmarkEnd w:id="35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8" w:name="z2000_065_05"/>
            <w:bookmarkEnd w:id="35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6"/>
            <w:bookmarkEnd w:id="35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0" w:name="z2000_065_07"/>
            <w:bookmarkStart w:id="3521" w:name="z2000_065_07"/>
            <w:bookmarkEnd w:id="35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2" w:name="z2000_065_08"/>
            <w:bookmarkEnd w:id="35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3" w:name="z2000_065_09"/>
            <w:bookmarkEnd w:id="35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0"/>
            <w:bookmarkEnd w:id="35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1"/>
            <w:bookmarkStart w:id="3526" w:name="z2000_065_11"/>
            <w:bookmarkEnd w:id="35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7" w:name="z2000_065_12"/>
            <w:bookmarkEnd w:id="35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8" w:name="z2000_065_13"/>
            <w:bookmarkStart w:id="3529" w:name="z2000_065_13"/>
            <w:bookmarkEnd w:id="3529"/>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0" w:name="z2000_066_04"/>
            <w:bookmarkStart w:id="3531" w:name="z2000_066_04"/>
            <w:bookmarkEnd w:id="35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2" w:name="z2000_066_05"/>
            <w:bookmarkEnd w:id="353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6"/>
            <w:bookmarkEnd w:id="353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4" w:name="z2000_066_07"/>
            <w:bookmarkStart w:id="3535" w:name="z2000_066_07"/>
            <w:bookmarkEnd w:id="35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6" w:name="z2000_066_08"/>
            <w:bookmarkEnd w:id="353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7" w:name="z2000_066_09"/>
            <w:bookmarkEnd w:id="35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0"/>
            <w:bookmarkEnd w:id="35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9" w:name="z2000_066_11"/>
            <w:bookmarkStart w:id="3540" w:name="z2000_066_11"/>
            <w:bookmarkEnd w:id="354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1" w:name="z2000_066_12"/>
            <w:bookmarkEnd w:id="35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6_13"/>
            <w:bookmarkEnd w:id="35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3" w:name="z2000_067_04"/>
            <w:bookmarkStart w:id="3544" w:name="z2000_067_04"/>
            <w:bookmarkEnd w:id="35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5" w:name="z2000_067_05"/>
            <w:bookmarkEnd w:id="35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6"/>
            <w:bookmarkEnd w:id="35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7" w:name="z2000_067_07"/>
            <w:bookmarkStart w:id="3548" w:name="z2000_067_07"/>
            <w:bookmarkEnd w:id="3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9" w:name="z2000_067_08"/>
            <w:bookmarkEnd w:id="35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0" w:name="z2000_067_09"/>
            <w:bookmarkEnd w:id="35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0"/>
            <w:bookmarkEnd w:id="35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2" w:name="z2000_067_11"/>
            <w:bookmarkStart w:id="3553" w:name="z2000_067_11"/>
            <w:bookmarkEnd w:id="35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4" w:name="z2000_067_12"/>
            <w:bookmarkEnd w:id="3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7_13"/>
            <w:bookmarkEnd w:id="3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6" w:name="z2000_068_04"/>
            <w:bookmarkStart w:id="3557" w:name="z2000_068_04"/>
            <w:bookmarkEnd w:id="3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8" w:name="z2000_068_05"/>
            <w:bookmarkEnd w:id="355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6"/>
            <w:bookmarkEnd w:id="355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0" w:name="z2000_068_07"/>
            <w:bookmarkStart w:id="3561" w:name="z2000_068_07"/>
            <w:bookmarkEnd w:id="35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2" w:name="z2000_068_08"/>
            <w:bookmarkEnd w:id="356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3" w:name="z2000_068_09"/>
            <w:bookmarkEnd w:id="35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0"/>
            <w:bookmarkEnd w:id="35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5" w:name="z2000_068_11"/>
            <w:bookmarkStart w:id="3566" w:name="z2000_068_11"/>
            <w:bookmarkEnd w:id="356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7" w:name="z2000_068_12"/>
            <w:bookmarkEnd w:id="35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8_13"/>
            <w:bookmarkEnd w:id="35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9" w:name="z2000_069_04"/>
            <w:bookmarkStart w:id="3570" w:name="z2000_069_04"/>
            <w:bookmarkEnd w:id="35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1" w:name="z2000_069_05"/>
            <w:bookmarkEnd w:id="357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6"/>
            <w:bookmarkEnd w:id="357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3" w:name="z2000_069_07"/>
            <w:bookmarkStart w:id="3574" w:name="z2000_069_07"/>
            <w:bookmarkEnd w:id="35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5" w:name="z2000_069_08"/>
            <w:bookmarkEnd w:id="357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6" w:name="z2000_069_09"/>
            <w:bookmarkEnd w:id="35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0"/>
            <w:bookmarkEnd w:id="35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8" w:name="z2000_069_11"/>
            <w:bookmarkStart w:id="3579" w:name="z2000_069_11"/>
            <w:bookmarkEnd w:id="357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0" w:name="z2000_069_12"/>
            <w:bookmarkEnd w:id="35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69_13"/>
            <w:bookmarkEnd w:id="35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2" w:name="z2000_070_04"/>
            <w:bookmarkStart w:id="3583" w:name="z2000_070_04"/>
            <w:bookmarkEnd w:id="35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4" w:name="z2000_070_05"/>
            <w:bookmarkEnd w:id="358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6"/>
            <w:bookmarkEnd w:id="358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6" w:name="z2000_070_07"/>
            <w:bookmarkStart w:id="3587" w:name="z2000_070_07"/>
            <w:bookmarkEnd w:id="35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8" w:name="z2000_070_08"/>
            <w:bookmarkEnd w:id="358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9" w:name="z2000_070_09"/>
            <w:bookmarkEnd w:id="35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0"/>
            <w:bookmarkEnd w:id="35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1" w:name="z2000_070_11"/>
            <w:bookmarkStart w:id="3592" w:name="z2000_070_11"/>
            <w:bookmarkEnd w:id="35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3" w:name="z2000_070_12"/>
            <w:bookmarkEnd w:id="359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0_13"/>
            <w:bookmarkEnd w:id="35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5" w:name="z2000_071_04"/>
            <w:bookmarkStart w:id="3596" w:name="z2000_071_04"/>
            <w:bookmarkEnd w:id="35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7" w:name="z2000_071_05"/>
            <w:bookmarkEnd w:id="359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6"/>
            <w:bookmarkEnd w:id="359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9" w:name="z2000_071_07"/>
            <w:bookmarkStart w:id="3600" w:name="z2000_071_07"/>
            <w:bookmarkEnd w:id="36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1" w:name="z2000_071_08"/>
            <w:bookmarkEnd w:id="36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2" w:name="z2000_071_09"/>
            <w:bookmarkEnd w:id="36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0"/>
            <w:bookmarkEnd w:id="36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4" w:name="z2000_071_11"/>
            <w:bookmarkStart w:id="3605" w:name="z2000_071_11"/>
            <w:bookmarkEnd w:id="360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6" w:name="z2000_071_12"/>
            <w:bookmarkEnd w:id="36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1_13"/>
            <w:bookmarkEnd w:id="36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8" w:name="z2000_072_04"/>
            <w:bookmarkStart w:id="3609" w:name="z2000_072_04"/>
            <w:bookmarkEnd w:id="36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0" w:name="z2000_072_05"/>
            <w:bookmarkEnd w:id="36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6"/>
            <w:bookmarkEnd w:id="36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2" w:name="z2000_072_07"/>
            <w:bookmarkStart w:id="3613" w:name="z2000_072_07"/>
            <w:bookmarkEnd w:id="36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4" w:name="z2000_072_08"/>
            <w:bookmarkEnd w:id="36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5" w:name="z2000_072_09"/>
            <w:bookmarkEnd w:id="36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0"/>
            <w:bookmarkEnd w:id="36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7" w:name="z2000_072_11"/>
            <w:bookmarkStart w:id="3618" w:name="z2000_072_11"/>
            <w:bookmarkEnd w:id="36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9" w:name="z2000_072_12"/>
            <w:bookmarkEnd w:id="36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2_13"/>
            <w:bookmarkEnd w:id="36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1" w:name="z2000_073_04"/>
            <w:bookmarkStart w:id="3622" w:name="z2000_073_04"/>
            <w:bookmarkEnd w:id="36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3" w:name="z2000_073_05"/>
            <w:bookmarkEnd w:id="362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6"/>
            <w:bookmarkEnd w:id="362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5" w:name="z2000_073_07"/>
            <w:bookmarkStart w:id="3626" w:name="z2000_073_07"/>
            <w:bookmarkEnd w:id="36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7" w:name="z2000_073_08"/>
            <w:bookmarkEnd w:id="362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8" w:name="z2000_073_09"/>
            <w:bookmarkEnd w:id="3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0"/>
            <w:bookmarkEnd w:id="3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0" w:name="z2000_073_11"/>
            <w:bookmarkStart w:id="3631" w:name="z2000_073_11"/>
            <w:bookmarkEnd w:id="363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2" w:name="z2000_073_12"/>
            <w:bookmarkEnd w:id="36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3_13"/>
            <w:bookmarkEnd w:id="36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4" w:name="z2000_074_04"/>
            <w:bookmarkStart w:id="3635" w:name="z2000_074_04"/>
            <w:bookmarkEnd w:id="36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6" w:name="z2000_074_05"/>
            <w:bookmarkEnd w:id="36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6"/>
            <w:bookmarkEnd w:id="36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8" w:name="z2000_074_07"/>
            <w:bookmarkStart w:id="3639" w:name="z2000_074_07"/>
            <w:bookmarkEnd w:id="36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0" w:name="z2000_074_08"/>
            <w:bookmarkEnd w:id="36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1" w:name="z2000_074_09"/>
            <w:bookmarkEnd w:id="3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0"/>
            <w:bookmarkEnd w:id="3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3" w:name="z2000_074_11"/>
            <w:bookmarkStart w:id="3644" w:name="z2000_074_11"/>
            <w:bookmarkEnd w:id="36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5" w:name="z2000_074_12"/>
            <w:bookmarkEnd w:id="36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4_13"/>
            <w:bookmarkEnd w:id="364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7" w:name="z2000_075_04"/>
            <w:bookmarkStart w:id="3648" w:name="z2000_075_04"/>
            <w:bookmarkEnd w:id="364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9" w:name="z2000_075_05"/>
            <w:bookmarkEnd w:id="364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6"/>
            <w:bookmarkEnd w:id="365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1" w:name="z2000_075_07"/>
            <w:bookmarkStart w:id="3652" w:name="z2000_075_07"/>
            <w:bookmarkEnd w:id="36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3" w:name="z2000_075_08"/>
            <w:bookmarkEnd w:id="36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4" w:name="z2000_075_09"/>
            <w:bookmarkEnd w:id="36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0"/>
            <w:bookmarkEnd w:id="36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6" w:name="z2000_075_11"/>
            <w:bookmarkStart w:id="3657" w:name="z2000_075_11"/>
            <w:bookmarkEnd w:id="365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8" w:name="z2000_075_12"/>
            <w:bookmarkEnd w:id="36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5_13"/>
            <w:bookmarkEnd w:id="365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0" w:name="z2000_076_04"/>
            <w:bookmarkStart w:id="3661" w:name="z2000_076_04"/>
            <w:bookmarkEnd w:id="36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2" w:name="z2000_076_05"/>
            <w:bookmarkEnd w:id="36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6"/>
            <w:bookmarkEnd w:id="36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4" w:name="z2000_076_07"/>
            <w:bookmarkStart w:id="3665" w:name="z2000_076_07"/>
            <w:bookmarkEnd w:id="36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6" w:name="z2000_076_08"/>
            <w:bookmarkEnd w:id="36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7" w:name="z2000_076_09"/>
            <w:bookmarkEnd w:id="36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0"/>
            <w:bookmarkEnd w:id="36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9" w:name="z2000_076_11"/>
            <w:bookmarkStart w:id="3670" w:name="z2000_076_11"/>
            <w:bookmarkEnd w:id="367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1" w:name="z2000_076_12"/>
            <w:bookmarkEnd w:id="36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6_13"/>
            <w:bookmarkEnd w:id="36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3" w:name="z2000_077_04"/>
            <w:bookmarkStart w:id="3674" w:name="z2000_077_04"/>
            <w:bookmarkEnd w:id="36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5" w:name="z2000_077_05"/>
            <w:bookmarkEnd w:id="367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6"/>
            <w:bookmarkEnd w:id="367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7" w:name="z2000_077_07"/>
            <w:bookmarkStart w:id="3678" w:name="z2000_077_07"/>
            <w:bookmarkEnd w:id="36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9" w:name="z2000_077_08"/>
            <w:bookmarkEnd w:id="367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0" w:name="z2000_077_09"/>
            <w:bookmarkEnd w:id="368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0"/>
            <w:bookmarkEnd w:id="368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2" w:name="z2000_077_11"/>
            <w:bookmarkStart w:id="3683" w:name="z2000_077_11"/>
            <w:bookmarkEnd w:id="368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4" w:name="z2000_077_12"/>
            <w:bookmarkEnd w:id="36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7_13"/>
            <w:bookmarkEnd w:id="36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6" w:name="z2000_078_04"/>
            <w:bookmarkStart w:id="3687" w:name="z2000_078_04"/>
            <w:bookmarkEnd w:id="36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8" w:name="z2000_078_05"/>
            <w:bookmarkEnd w:id="368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6"/>
            <w:bookmarkEnd w:id="368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0" w:name="z2000_078_07"/>
            <w:bookmarkStart w:id="3691" w:name="z2000_078_07"/>
            <w:bookmarkEnd w:id="36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2" w:name="z2000_078_08"/>
            <w:bookmarkEnd w:id="369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3" w:name="z2000_078_09"/>
            <w:bookmarkEnd w:id="36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0"/>
            <w:bookmarkEnd w:id="36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5" w:name="z2000_078_11"/>
            <w:bookmarkStart w:id="3696" w:name="z2000_078_11"/>
            <w:bookmarkEnd w:id="369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7" w:name="z2000_078_12"/>
            <w:bookmarkEnd w:id="36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8" w:name="z2000_078_13"/>
            <w:bookmarkEnd w:id="36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9" w:name="z2000_079_04"/>
            <w:bookmarkStart w:id="3700" w:name="z2000_079_04"/>
            <w:bookmarkEnd w:id="37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1" w:name="z2000_079_05"/>
            <w:bookmarkStart w:id="3702" w:name="z2000_079_05"/>
            <w:bookmarkEnd w:id="37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3" w:name="z2000_079_06"/>
            <w:bookmarkStart w:id="3704" w:name="z2000_079_06"/>
            <w:bookmarkEnd w:id="37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5" w:name="z2000_079_07"/>
            <w:bookmarkStart w:id="3706" w:name="z2000_079_07"/>
            <w:bookmarkEnd w:id="37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08"/>
            <w:bookmarkEnd w:id="37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09"/>
            <w:bookmarkEnd w:id="37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0"/>
            <w:bookmarkEnd w:id="37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0" w:name="z2000_079_11"/>
            <w:bookmarkEnd w:id="37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1" w:name="z2000_079_12"/>
            <w:bookmarkEnd w:id="37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2" w:name="z2000_079_13"/>
            <w:bookmarkEnd w:id="3712"/>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3" w:name="z2000_080_04"/>
            <w:bookmarkStart w:id="3714" w:name="z2000_080_04"/>
            <w:bookmarkEnd w:id="37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5" w:name="z2000_080_05"/>
            <w:bookmarkStart w:id="3716" w:name="z2000_080_05"/>
            <w:bookmarkEnd w:id="37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7" w:name="z2000_080_06"/>
            <w:bookmarkStart w:id="3718" w:name="z2000_080_06"/>
            <w:bookmarkEnd w:id="37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9" w:name="z2000_080_07"/>
            <w:bookmarkStart w:id="3720" w:name="z2000_080_07"/>
            <w:bookmarkEnd w:id="37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08"/>
            <w:bookmarkEnd w:id="372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09"/>
            <w:bookmarkEnd w:id="372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0"/>
            <w:bookmarkEnd w:id="372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4" w:name="z2000_080_11"/>
            <w:bookmarkEnd w:id="372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5" w:name="z2000_080_12"/>
            <w:bookmarkEnd w:id="37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6" w:name="z2000_080_13"/>
            <w:bookmarkEnd w:id="37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7" w:name="z2000_081_04"/>
            <w:bookmarkStart w:id="3728" w:name="z2000_081_04"/>
            <w:bookmarkEnd w:id="37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9" w:name="z2000_081_05"/>
            <w:bookmarkStart w:id="3730" w:name="z2000_081_05"/>
            <w:bookmarkEnd w:id="37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1" w:name="z2000_081_06"/>
            <w:bookmarkStart w:id="3732" w:name="z2000_081_06"/>
            <w:bookmarkEnd w:id="373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3" w:name="z2000_081_07"/>
            <w:bookmarkStart w:id="3734" w:name="z2000_081_07"/>
            <w:bookmarkEnd w:id="37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08"/>
            <w:bookmarkEnd w:id="37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09"/>
            <w:bookmarkEnd w:id="37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0"/>
            <w:bookmarkEnd w:id="37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8" w:name="z2000_081_11"/>
            <w:bookmarkEnd w:id="37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9" w:name="z2000_081_12"/>
            <w:bookmarkEnd w:id="37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0" w:name="z2000_081_13"/>
            <w:bookmarkEnd w:id="37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1" w:name="z2000_082_04"/>
            <w:bookmarkStart w:id="3742" w:name="z2000_082_04"/>
            <w:bookmarkEnd w:id="37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3" w:name="z2000_082_05"/>
            <w:bookmarkStart w:id="3744" w:name="z2000_082_05"/>
            <w:bookmarkEnd w:id="37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5" w:name="z2000_082_06"/>
            <w:bookmarkStart w:id="3746" w:name="z2000_082_06"/>
            <w:bookmarkEnd w:id="37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7" w:name="z2000_082_07"/>
            <w:bookmarkStart w:id="3748" w:name="z2000_082_07"/>
            <w:bookmarkEnd w:id="37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08"/>
            <w:bookmarkEnd w:id="37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09"/>
            <w:bookmarkEnd w:id="37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0"/>
            <w:bookmarkEnd w:id="37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2" w:name="z2000_082_11"/>
            <w:bookmarkEnd w:id="375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3" w:name="z2000_082_12"/>
            <w:bookmarkEnd w:id="375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4" w:name="z2000_082_13"/>
            <w:bookmarkEnd w:id="375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5" w:name="z2000_083_04"/>
            <w:bookmarkStart w:id="3756" w:name="z2000_083_04"/>
            <w:bookmarkEnd w:id="375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7" w:name="z2000_083_05"/>
            <w:bookmarkStart w:id="3758" w:name="z2000_083_05"/>
            <w:bookmarkEnd w:id="37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9" w:name="z2000_083_06"/>
            <w:bookmarkStart w:id="3760" w:name="z2000_083_06"/>
            <w:bookmarkEnd w:id="376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1" w:name="z2000_083_07"/>
            <w:bookmarkStart w:id="3762" w:name="z2000_083_07"/>
            <w:bookmarkEnd w:id="37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08"/>
            <w:bookmarkEnd w:id="37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09"/>
            <w:bookmarkEnd w:id="37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0"/>
            <w:bookmarkEnd w:id="37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6" w:name="z2000_083_11"/>
            <w:bookmarkEnd w:id="37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7" w:name="z2000_083_12"/>
            <w:bookmarkEnd w:id="37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8" w:name="z2000_083_13"/>
            <w:bookmarkEnd w:id="37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9" w:name="z2000_084_04"/>
            <w:bookmarkStart w:id="3770" w:name="z2000_084_04"/>
            <w:bookmarkEnd w:id="37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1" w:name="z2000_084_05"/>
            <w:bookmarkStart w:id="3772" w:name="z2000_084_05"/>
            <w:bookmarkEnd w:id="37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3" w:name="z2000_084_06"/>
            <w:bookmarkStart w:id="3774" w:name="z2000_084_06"/>
            <w:bookmarkEnd w:id="37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5" w:name="z2000_084_07"/>
            <w:bookmarkStart w:id="3776" w:name="z2000_084_07"/>
            <w:bookmarkEnd w:id="37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08"/>
            <w:bookmarkEnd w:id="37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8" w:name="z2000_084_09"/>
            <w:bookmarkStart w:id="3779" w:name="z2000_084_09"/>
            <w:bookmarkEnd w:id="377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0"/>
            <w:bookmarkEnd w:id="37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1" w:name="z2000_084_11"/>
            <w:bookmarkEnd w:id="37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2" w:name="z2000_084_12"/>
            <w:bookmarkEnd w:id="37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4_13"/>
            <w:bookmarkEnd w:id="37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4" w:name="z2000_085_04"/>
            <w:bookmarkStart w:id="3785" w:name="z2000_085_04"/>
            <w:bookmarkEnd w:id="37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6" w:name="z2000_085_05"/>
            <w:bookmarkEnd w:id="37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6"/>
            <w:bookmarkEnd w:id="37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8" w:name="z2000_085_07"/>
            <w:bookmarkStart w:id="3789" w:name="z2000_085_07"/>
            <w:bookmarkEnd w:id="37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08"/>
            <w:bookmarkEnd w:id="37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09"/>
            <w:bookmarkEnd w:id="37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0"/>
            <w:bookmarkEnd w:id="37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3" w:name="z2000_085_11"/>
            <w:bookmarkEnd w:id="37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4" w:name="z2000_085_12"/>
            <w:bookmarkEnd w:id="37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5_13"/>
            <w:bookmarkEnd w:id="37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6" w:name="z2000_086_04"/>
            <w:bookmarkStart w:id="3797" w:name="z2000_086_04"/>
            <w:bookmarkEnd w:id="37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8" w:name="z2000_086_05"/>
            <w:bookmarkEnd w:id="37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6"/>
            <w:bookmarkEnd w:id="37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0" w:name="z2000_086_07"/>
            <w:bookmarkStart w:id="3801" w:name="z2000_086_07"/>
            <w:bookmarkEnd w:id="38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08"/>
            <w:bookmarkEnd w:id="38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09"/>
            <w:bookmarkEnd w:id="38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0"/>
            <w:bookmarkEnd w:id="38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5" w:name="z2000_086_11"/>
            <w:bookmarkEnd w:id="38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6" w:name="z2000_086_12"/>
            <w:bookmarkEnd w:id="38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6_13"/>
            <w:bookmarkEnd w:id="38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8" w:name="z2000_087_04"/>
            <w:bookmarkStart w:id="3809" w:name="z2000_087_04"/>
            <w:bookmarkEnd w:id="3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0" w:name="z2000_087_05"/>
            <w:bookmarkEnd w:id="3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6"/>
            <w:bookmarkEnd w:id="3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12" w:name="z2000_087_07"/>
            <w:bookmarkStart w:id="3813" w:name="z2000_087_07"/>
            <w:bookmarkEnd w:id="3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08"/>
            <w:bookmarkEnd w:id="3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09"/>
            <w:bookmarkEnd w:id="3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0"/>
            <w:bookmarkEnd w:id="3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7" w:name="z2000_087_11"/>
            <w:bookmarkEnd w:id="381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8" w:name="z2000_087_12"/>
            <w:bookmarkEnd w:id="381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7_13"/>
            <w:bookmarkEnd w:id="38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0" w:name="z2000_088_04"/>
            <w:bookmarkStart w:id="3821" w:name="z2000_088_04"/>
            <w:bookmarkEnd w:id="38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2" w:name="z2000_088_05"/>
            <w:bookmarkEnd w:id="38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6"/>
            <w:bookmarkEnd w:id="38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4" w:name="z2000_088_07"/>
            <w:bookmarkStart w:id="3825" w:name="z2000_088_07"/>
            <w:bookmarkEnd w:id="38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08"/>
            <w:bookmarkEnd w:id="38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09"/>
            <w:bookmarkEnd w:id="38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0"/>
            <w:bookmarkEnd w:id="38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9" w:name="z2000_088_11"/>
            <w:bookmarkEnd w:id="382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0" w:name="z2000_088_12"/>
            <w:bookmarkEnd w:id="38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88_13"/>
            <w:bookmarkEnd w:id="3831"/>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32" w:name="z2000_001_14"/>
            <w:bookmarkStart w:id="3833" w:name="z2000_001_14"/>
            <w:bookmarkEnd w:id="38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4" w:name="z2000_001_15"/>
            <w:bookmarkEnd w:id="383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5" w:name="z2000_001_16"/>
            <w:bookmarkEnd w:id="383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6" w:name="z2000_001_17"/>
            <w:bookmarkStart w:id="3837" w:name="z2000_001_17"/>
            <w:bookmarkEnd w:id="38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01_18"/>
            <w:bookmarkStart w:id="3839" w:name="z2000_001_18"/>
            <w:bookmarkEnd w:id="38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01_19"/>
            <w:bookmarkStart w:id="3841" w:name="z2000_001_19"/>
            <w:bookmarkEnd w:id="38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01_20"/>
            <w:bookmarkStart w:id="3843" w:name="z2000_001_20"/>
            <w:bookmarkEnd w:id="38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4" w:name="z2000_001_21"/>
            <w:bookmarkStart w:id="3845" w:name="z2000_001_21"/>
            <w:bookmarkEnd w:id="38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01_22"/>
            <w:bookmarkStart w:id="3847" w:name="z2000_001_22"/>
            <w:bookmarkEnd w:id="384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8" w:name="z2000_002_14"/>
            <w:bookmarkStart w:id="3849" w:name="z2000_002_14"/>
            <w:bookmarkEnd w:id="38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0" w:name="z2000_002_15"/>
            <w:bookmarkEnd w:id="38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1" w:name="z2000_002_16"/>
            <w:bookmarkEnd w:id="38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52" w:name="z2000_002_17"/>
            <w:bookmarkStart w:id="3853" w:name="z2000_002_17"/>
            <w:bookmarkEnd w:id="38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02_18"/>
            <w:bookmarkStart w:id="3855" w:name="z2000_002_18"/>
            <w:bookmarkEnd w:id="38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02_19"/>
            <w:bookmarkStart w:id="3857" w:name="z2000_002_19"/>
            <w:bookmarkEnd w:id="38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02_20"/>
            <w:bookmarkStart w:id="3859" w:name="z2000_002_20"/>
            <w:bookmarkEnd w:id="38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02_21"/>
            <w:bookmarkStart w:id="3861" w:name="z2000_002_21"/>
            <w:bookmarkEnd w:id="38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2_22"/>
            <w:bookmarkEnd w:id="38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3" w:name="z2000_003_14"/>
            <w:bookmarkStart w:id="3864" w:name="z2000_003_14"/>
            <w:bookmarkEnd w:id="38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5" w:name="z2000_003_15"/>
            <w:bookmarkEnd w:id="38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6" w:name="z2000_003_16"/>
            <w:bookmarkEnd w:id="38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7" w:name="z2000_003_17"/>
            <w:bookmarkStart w:id="3868" w:name="z2000_003_17"/>
            <w:bookmarkEnd w:id="38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9" w:name="z2000_003_18"/>
            <w:bookmarkStart w:id="3870" w:name="z2000_003_18"/>
            <w:bookmarkEnd w:id="38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1" w:name="z2000_003_19"/>
            <w:bookmarkStart w:id="3872" w:name="z2000_003_19"/>
            <w:bookmarkEnd w:id="38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3" w:name="z2000_003_20"/>
            <w:bookmarkStart w:id="3874" w:name="z2000_003_20"/>
            <w:bookmarkEnd w:id="38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5" w:name="z2000_003_21"/>
            <w:bookmarkStart w:id="3876" w:name="z2000_003_21"/>
            <w:bookmarkEnd w:id="38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3_22"/>
            <w:bookmarkEnd w:id="38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8" w:name="z2000_004_14"/>
            <w:bookmarkStart w:id="3879" w:name="z2000_004_14"/>
            <w:bookmarkEnd w:id="38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0" w:name="z2000_004_15"/>
            <w:bookmarkEnd w:id="38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1" w:name="z2000_004_16"/>
            <w:bookmarkEnd w:id="38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82" w:name="z2000_004_17"/>
            <w:bookmarkStart w:id="3883" w:name="z2000_004_17"/>
            <w:bookmarkEnd w:id="38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4" w:name="z2000_004_18"/>
            <w:bookmarkStart w:id="3885" w:name="z2000_004_18"/>
            <w:bookmarkEnd w:id="38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04_19"/>
            <w:bookmarkStart w:id="3887" w:name="z2000_004_19"/>
            <w:bookmarkEnd w:id="38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04_20"/>
            <w:bookmarkStart w:id="3889" w:name="z2000_004_20"/>
            <w:bookmarkEnd w:id="38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04_21"/>
            <w:bookmarkStart w:id="3891" w:name="z2000_004_21"/>
            <w:bookmarkEnd w:id="38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4_22"/>
            <w:bookmarkEnd w:id="38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3" w:name="z2000_005_14"/>
            <w:bookmarkStart w:id="3894" w:name="z2000_005_14"/>
            <w:bookmarkEnd w:id="38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5" w:name="z2000_005_15"/>
            <w:bookmarkEnd w:id="38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6" w:name="z2000_005_16"/>
            <w:bookmarkEnd w:id="38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7" w:name="z2000_005_17"/>
            <w:bookmarkStart w:id="3898" w:name="z2000_005_17"/>
            <w:bookmarkEnd w:id="38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9" w:name="z2000_005_18"/>
            <w:bookmarkStart w:id="3900" w:name="z2000_005_18"/>
            <w:bookmarkEnd w:id="39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1" w:name="z2000_005_19"/>
            <w:bookmarkStart w:id="3902" w:name="z2000_005_19"/>
            <w:bookmarkEnd w:id="39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3" w:name="z2000_005_20"/>
            <w:bookmarkStart w:id="3904" w:name="z2000_005_20"/>
            <w:bookmarkEnd w:id="39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5" w:name="z2000_005_21"/>
            <w:bookmarkStart w:id="3906" w:name="z2000_005_21"/>
            <w:bookmarkEnd w:id="39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5_22"/>
            <w:bookmarkEnd w:id="39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8" w:name="z2000_006_14"/>
            <w:bookmarkStart w:id="3909" w:name="z2000_006_14"/>
            <w:bookmarkEnd w:id="39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0" w:name="z2000_006_15"/>
            <w:bookmarkEnd w:id="39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1" w:name="z2000_006_16"/>
            <w:bookmarkEnd w:id="39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12" w:name="z2000_006_17"/>
            <w:bookmarkStart w:id="3913" w:name="z2000_006_17"/>
            <w:bookmarkEnd w:id="39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06_18"/>
            <w:bookmarkStart w:id="3915" w:name="z2000_006_18"/>
            <w:bookmarkEnd w:id="39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06_19"/>
            <w:bookmarkStart w:id="3917" w:name="z2000_006_19"/>
            <w:bookmarkEnd w:id="39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06_20"/>
            <w:bookmarkStart w:id="3919" w:name="z2000_006_20"/>
            <w:bookmarkEnd w:id="39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06_21"/>
            <w:bookmarkStart w:id="3921" w:name="z2000_006_21"/>
            <w:bookmarkEnd w:id="39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6_22"/>
            <w:bookmarkEnd w:id="39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3" w:name="z2000_007_14"/>
            <w:bookmarkStart w:id="3924" w:name="z2000_007_14"/>
            <w:bookmarkEnd w:id="39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5" w:name="z2000_007_15"/>
            <w:bookmarkEnd w:id="39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6" w:name="z2000_007_16"/>
            <w:bookmarkEnd w:id="39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7" w:name="z2000_007_17"/>
            <w:bookmarkStart w:id="3928" w:name="z2000_007_17"/>
            <w:bookmarkEnd w:id="39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9" w:name="z2000_007_18"/>
            <w:bookmarkStart w:id="3930" w:name="z2000_007_18"/>
            <w:bookmarkEnd w:id="39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1" w:name="z2000_007_19"/>
            <w:bookmarkStart w:id="3932" w:name="z2000_007_19"/>
            <w:bookmarkEnd w:id="39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3" w:name="z2000_007_20"/>
            <w:bookmarkStart w:id="3934" w:name="z2000_007_20"/>
            <w:bookmarkEnd w:id="39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5" w:name="z2000_007_21"/>
            <w:bookmarkStart w:id="3936" w:name="z2000_007_21"/>
            <w:bookmarkEnd w:id="39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7_22"/>
            <w:bookmarkEnd w:id="39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8" w:name="z2000_008_14"/>
            <w:bookmarkStart w:id="3939" w:name="z2000_008_14"/>
            <w:bookmarkEnd w:id="39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0" w:name="z2000_008_15"/>
            <w:bookmarkEnd w:id="39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1" w:name="z2000_008_16"/>
            <w:bookmarkEnd w:id="39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42" w:name="z2000_008_17"/>
            <w:bookmarkStart w:id="3943" w:name="z2000_008_17"/>
            <w:bookmarkEnd w:id="39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08_18"/>
            <w:bookmarkStart w:id="3945" w:name="z2000_008_18"/>
            <w:bookmarkEnd w:id="39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08_19"/>
            <w:bookmarkStart w:id="3947" w:name="z2000_008_19"/>
            <w:bookmarkEnd w:id="39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08_20"/>
            <w:bookmarkStart w:id="3949" w:name="z2000_008_20"/>
            <w:bookmarkEnd w:id="39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08_21"/>
            <w:bookmarkStart w:id="3951" w:name="z2000_008_21"/>
            <w:bookmarkEnd w:id="39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8_22"/>
            <w:bookmarkEnd w:id="39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3" w:name="z2000_009_14"/>
            <w:bookmarkStart w:id="3954" w:name="z2000_009_14"/>
            <w:bookmarkEnd w:id="39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5" w:name="z2000_009_15"/>
            <w:bookmarkEnd w:id="39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6" w:name="z2000_009_16"/>
            <w:bookmarkEnd w:id="39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7" w:name="z2000_009_17"/>
            <w:bookmarkStart w:id="3958" w:name="z2000_009_17"/>
            <w:bookmarkEnd w:id="39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9" w:name="z2000_009_18"/>
            <w:bookmarkStart w:id="3960" w:name="z2000_009_18"/>
            <w:bookmarkEnd w:id="39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1" w:name="z2000_009_19"/>
            <w:bookmarkStart w:id="3962" w:name="z2000_009_19"/>
            <w:bookmarkEnd w:id="39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3" w:name="z2000_009_20"/>
            <w:bookmarkStart w:id="3964" w:name="z2000_009_20"/>
            <w:bookmarkEnd w:id="39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5" w:name="z2000_009_21"/>
            <w:bookmarkStart w:id="3966" w:name="z2000_009_21"/>
            <w:bookmarkEnd w:id="39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09_22"/>
            <w:bookmarkEnd w:id="39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8" w:name="z2000_010_14"/>
            <w:bookmarkStart w:id="3969" w:name="z2000_010_14"/>
            <w:bookmarkEnd w:id="39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0" w:name="z2000_010_15"/>
            <w:bookmarkEnd w:id="39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1" w:name="z2000_010_16"/>
            <w:bookmarkEnd w:id="39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72" w:name="z2000_010_17"/>
            <w:bookmarkStart w:id="3973" w:name="z2000_010_17"/>
            <w:bookmarkEnd w:id="39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010_18"/>
            <w:bookmarkStart w:id="3975" w:name="z2000_010_18"/>
            <w:bookmarkEnd w:id="39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010_19"/>
            <w:bookmarkStart w:id="3977" w:name="z2000_010_19"/>
            <w:bookmarkEnd w:id="39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010_20"/>
            <w:bookmarkStart w:id="3979" w:name="z2000_010_20"/>
            <w:bookmarkEnd w:id="39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010_21"/>
            <w:bookmarkStart w:id="3981" w:name="z2000_010_21"/>
            <w:bookmarkEnd w:id="39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0_22"/>
            <w:bookmarkEnd w:id="39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3" w:name="z2000_011_14"/>
            <w:bookmarkStart w:id="3984" w:name="z2000_011_14"/>
            <w:bookmarkEnd w:id="39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5" w:name="z2000_011_15"/>
            <w:bookmarkEnd w:id="39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6" w:name="z2000_011_16"/>
            <w:bookmarkEnd w:id="39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7" w:name="z2000_011_17"/>
            <w:bookmarkStart w:id="3988" w:name="z2000_011_17"/>
            <w:bookmarkEnd w:id="39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9" w:name="z2000_011_18"/>
            <w:bookmarkStart w:id="3990" w:name="z2000_011_18"/>
            <w:bookmarkEnd w:id="39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1" w:name="z2000_011_19"/>
            <w:bookmarkStart w:id="3992" w:name="z2000_011_19"/>
            <w:bookmarkEnd w:id="39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3" w:name="z2000_011_20"/>
            <w:bookmarkStart w:id="3994" w:name="z2000_011_20"/>
            <w:bookmarkEnd w:id="39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5" w:name="z2000_011_21"/>
            <w:bookmarkStart w:id="3996" w:name="z2000_011_21"/>
            <w:bookmarkEnd w:id="39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1_22"/>
            <w:bookmarkEnd w:id="39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8" w:name="z2000_012_14"/>
            <w:bookmarkStart w:id="3999" w:name="z2000_012_14"/>
            <w:bookmarkEnd w:id="39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0" w:name="z2000_012_15"/>
            <w:bookmarkEnd w:id="40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1" w:name="z2000_012_16"/>
            <w:bookmarkEnd w:id="40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02" w:name="z2000_012_17"/>
            <w:bookmarkStart w:id="4003" w:name="z2000_012_17"/>
            <w:bookmarkEnd w:id="40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000_012_18"/>
            <w:bookmarkStart w:id="4005" w:name="z2000_012_18"/>
            <w:bookmarkEnd w:id="40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012_19"/>
            <w:bookmarkStart w:id="4007" w:name="z2000_012_19"/>
            <w:bookmarkEnd w:id="40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012_20"/>
            <w:bookmarkStart w:id="4009" w:name="z2000_012_20"/>
            <w:bookmarkEnd w:id="40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012_21"/>
            <w:bookmarkStart w:id="4011" w:name="z2000_012_21"/>
            <w:bookmarkEnd w:id="40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2_22"/>
            <w:bookmarkEnd w:id="40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3" w:name="z2000_013_14"/>
            <w:bookmarkStart w:id="4014" w:name="z2000_013_14"/>
            <w:bookmarkEnd w:id="40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5" w:name="z2000_013_15"/>
            <w:bookmarkEnd w:id="40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6" w:name="z2000_013_16"/>
            <w:bookmarkEnd w:id="4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7" w:name="z2000_013_17"/>
            <w:bookmarkStart w:id="4018" w:name="z2000_013_17"/>
            <w:bookmarkEnd w:id="4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9" w:name="z2000_013_18"/>
            <w:bookmarkStart w:id="4020" w:name="z2000_013_18"/>
            <w:bookmarkEnd w:id="4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1" w:name="z2000_013_19"/>
            <w:bookmarkStart w:id="4022" w:name="z2000_013_19"/>
            <w:bookmarkEnd w:id="4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3" w:name="z2000_013_20"/>
            <w:bookmarkStart w:id="4024" w:name="z2000_013_20"/>
            <w:bookmarkEnd w:id="4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5" w:name="z2000_013_21"/>
            <w:bookmarkStart w:id="4026" w:name="z2000_013_21"/>
            <w:bookmarkEnd w:id="4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3_22"/>
            <w:bookmarkEnd w:id="4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8" w:name="z2000_014_14"/>
            <w:bookmarkStart w:id="4029" w:name="z2000_014_14"/>
            <w:bookmarkEnd w:id="4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0" w:name="z2000_014_15"/>
            <w:bookmarkEnd w:id="4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1" w:name="z2000_014_16"/>
            <w:bookmarkEnd w:id="4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32" w:name="z2000_014_17"/>
            <w:bookmarkStart w:id="4033" w:name="z2000_014_17"/>
            <w:bookmarkEnd w:id="4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014_18"/>
            <w:bookmarkStart w:id="4035" w:name="z2000_014_18"/>
            <w:bookmarkEnd w:id="4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014_19"/>
            <w:bookmarkStart w:id="4037" w:name="z2000_014_19"/>
            <w:bookmarkEnd w:id="4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014_20"/>
            <w:bookmarkStart w:id="4039" w:name="z2000_014_20"/>
            <w:bookmarkEnd w:id="4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014_21"/>
            <w:bookmarkStart w:id="4041" w:name="z2000_014_21"/>
            <w:bookmarkEnd w:id="4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4_22"/>
            <w:bookmarkEnd w:id="4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3" w:name="z2000_015_14"/>
            <w:bookmarkStart w:id="4044" w:name="z2000_015_14"/>
            <w:bookmarkEnd w:id="4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5" w:name="z2000_015_15"/>
            <w:bookmarkEnd w:id="4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6" w:name="z2000_015_16"/>
            <w:bookmarkEnd w:id="4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7" w:name="z2000_015_17"/>
            <w:bookmarkStart w:id="4048" w:name="z2000_015_17"/>
            <w:bookmarkEnd w:id="4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9" w:name="z2000_015_18"/>
            <w:bookmarkStart w:id="4050" w:name="z2000_015_18"/>
            <w:bookmarkEnd w:id="4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1" w:name="z2000_015_19"/>
            <w:bookmarkStart w:id="4052" w:name="z2000_015_19"/>
            <w:bookmarkEnd w:id="4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3" w:name="z2000_015_20"/>
            <w:bookmarkStart w:id="4054" w:name="z2000_015_20"/>
            <w:bookmarkEnd w:id="4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5" w:name="z2000_015_21"/>
            <w:bookmarkStart w:id="4056" w:name="z2000_015_21"/>
            <w:bookmarkEnd w:id="4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5_22"/>
            <w:bookmarkEnd w:id="4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8" w:name="z2000_016_14"/>
            <w:bookmarkStart w:id="4059" w:name="z2000_016_14"/>
            <w:bookmarkEnd w:id="4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0" w:name="z2000_016_15"/>
            <w:bookmarkEnd w:id="4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1" w:name="z2000_016_16"/>
            <w:bookmarkEnd w:id="4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62" w:name="z2000_016_17"/>
            <w:bookmarkStart w:id="4063" w:name="z2000_016_17"/>
            <w:bookmarkEnd w:id="4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016_18"/>
            <w:bookmarkStart w:id="4065" w:name="z2000_016_18"/>
            <w:bookmarkEnd w:id="4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016_19"/>
            <w:bookmarkStart w:id="4067" w:name="z2000_016_19"/>
            <w:bookmarkEnd w:id="4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016_20"/>
            <w:bookmarkStart w:id="4069" w:name="z2000_016_20"/>
            <w:bookmarkEnd w:id="4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016_21"/>
            <w:bookmarkStart w:id="4071" w:name="z2000_016_21"/>
            <w:bookmarkEnd w:id="4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6_22"/>
            <w:bookmarkEnd w:id="407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3" w:name="z2000_017_14"/>
            <w:bookmarkStart w:id="4074" w:name="z2000_017_14"/>
            <w:bookmarkEnd w:id="4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5" w:name="z2000_017_15"/>
            <w:bookmarkEnd w:id="4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6" w:name="z2000_017_16"/>
            <w:bookmarkEnd w:id="4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7" w:name="z2000_017_17"/>
            <w:bookmarkStart w:id="4078" w:name="z2000_017_17"/>
            <w:bookmarkEnd w:id="4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9" w:name="z2000_017_18"/>
            <w:bookmarkStart w:id="4080" w:name="z2000_017_18"/>
            <w:bookmarkEnd w:id="4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1" w:name="z2000_017_19"/>
            <w:bookmarkStart w:id="4082" w:name="z2000_017_19"/>
            <w:bookmarkEnd w:id="4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3" w:name="z2000_017_20"/>
            <w:bookmarkStart w:id="4084" w:name="z2000_017_20"/>
            <w:bookmarkEnd w:id="4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5" w:name="z2000_017_21"/>
            <w:bookmarkStart w:id="4086" w:name="z2000_017_21"/>
            <w:bookmarkEnd w:id="4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7_22"/>
            <w:bookmarkEnd w:id="4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8" w:name="z2000_018_14"/>
            <w:bookmarkStart w:id="4089" w:name="z2000_018_14"/>
            <w:bookmarkEnd w:id="4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0" w:name="z2000_018_15"/>
            <w:bookmarkEnd w:id="4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1" w:name="z2000_018_16"/>
            <w:bookmarkEnd w:id="4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92" w:name="z2000_018_17"/>
            <w:bookmarkStart w:id="4093" w:name="z2000_018_17"/>
            <w:bookmarkEnd w:id="4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018_18"/>
            <w:bookmarkStart w:id="4095" w:name="z2000_018_18"/>
            <w:bookmarkEnd w:id="4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018_19"/>
            <w:bookmarkStart w:id="4097" w:name="z2000_018_19"/>
            <w:bookmarkEnd w:id="4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018_20"/>
            <w:bookmarkStart w:id="4099" w:name="z2000_018_20"/>
            <w:bookmarkEnd w:id="4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018_21"/>
            <w:bookmarkStart w:id="4101" w:name="z2000_018_21"/>
            <w:bookmarkEnd w:id="4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8_22"/>
            <w:bookmarkEnd w:id="4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3" w:name="z2000_019_14"/>
            <w:bookmarkStart w:id="4104" w:name="z2000_019_14"/>
            <w:bookmarkEnd w:id="4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5" w:name="z2000_019_15"/>
            <w:bookmarkEnd w:id="4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6" w:name="z2000_019_16"/>
            <w:bookmarkEnd w:id="4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7" w:name="z2000_019_17"/>
            <w:bookmarkStart w:id="4108" w:name="z2000_019_17"/>
            <w:bookmarkEnd w:id="4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9" w:name="z2000_019_18"/>
            <w:bookmarkStart w:id="4110" w:name="z2000_019_18"/>
            <w:bookmarkEnd w:id="4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1" w:name="z2000_019_19"/>
            <w:bookmarkStart w:id="4112" w:name="z2000_019_19"/>
            <w:bookmarkEnd w:id="4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3" w:name="z2000_019_20"/>
            <w:bookmarkStart w:id="4114" w:name="z2000_019_20"/>
            <w:bookmarkEnd w:id="4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5" w:name="z2000_019_21"/>
            <w:bookmarkStart w:id="4116" w:name="z2000_019_21"/>
            <w:bookmarkEnd w:id="4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19_22"/>
            <w:bookmarkEnd w:id="4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8" w:name="z2000_020_14"/>
            <w:bookmarkStart w:id="4119" w:name="z2000_020_14"/>
            <w:bookmarkEnd w:id="4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0" w:name="z2000_020_15"/>
            <w:bookmarkEnd w:id="4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1" w:name="z2000_020_16"/>
            <w:bookmarkEnd w:id="4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22" w:name="z2000_020_17"/>
            <w:bookmarkStart w:id="4123" w:name="z2000_020_17"/>
            <w:bookmarkEnd w:id="4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000_020_18"/>
            <w:bookmarkStart w:id="4125" w:name="z2000_020_18"/>
            <w:bookmarkEnd w:id="4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020_19"/>
            <w:bookmarkStart w:id="4127" w:name="z2000_020_19"/>
            <w:bookmarkEnd w:id="4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020_20"/>
            <w:bookmarkStart w:id="4129" w:name="z2000_020_20"/>
            <w:bookmarkEnd w:id="4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020_21"/>
            <w:bookmarkStart w:id="4131" w:name="z2000_020_21"/>
            <w:bookmarkEnd w:id="4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0_22"/>
            <w:bookmarkEnd w:id="4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3" w:name="z2000_021_14"/>
            <w:bookmarkStart w:id="4134" w:name="z2000_021_14"/>
            <w:bookmarkEnd w:id="4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5" w:name="z2000_021_15"/>
            <w:bookmarkEnd w:id="4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6" w:name="z2000_021_16"/>
            <w:bookmarkEnd w:id="4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7" w:name="z2000_021_17"/>
            <w:bookmarkStart w:id="4138" w:name="z2000_021_17"/>
            <w:bookmarkEnd w:id="4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9" w:name="z2000_021_18"/>
            <w:bookmarkStart w:id="4140" w:name="z2000_021_18"/>
            <w:bookmarkEnd w:id="4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1" w:name="z2000_021_19"/>
            <w:bookmarkStart w:id="4142" w:name="z2000_021_19"/>
            <w:bookmarkEnd w:id="4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3" w:name="z2000_021_20"/>
            <w:bookmarkStart w:id="4144" w:name="z2000_021_20"/>
            <w:bookmarkEnd w:id="4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5" w:name="z2000_021_21"/>
            <w:bookmarkStart w:id="4146" w:name="z2000_021_21"/>
            <w:bookmarkEnd w:id="4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1_22"/>
            <w:bookmarkEnd w:id="4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8" w:name="z2000_022_14"/>
            <w:bookmarkStart w:id="4149" w:name="z2000_022_14"/>
            <w:bookmarkEnd w:id="4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0" w:name="z2000_022_15"/>
            <w:bookmarkEnd w:id="4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1" w:name="z2000_022_16"/>
            <w:bookmarkEnd w:id="4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52" w:name="z2000_022_17"/>
            <w:bookmarkStart w:id="4153" w:name="z2000_022_17"/>
            <w:bookmarkEnd w:id="4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022_18"/>
            <w:bookmarkStart w:id="4155" w:name="z2000_022_18"/>
            <w:bookmarkEnd w:id="4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022_19"/>
            <w:bookmarkStart w:id="4157" w:name="z2000_022_19"/>
            <w:bookmarkEnd w:id="4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022_20"/>
            <w:bookmarkStart w:id="4159" w:name="z2000_022_20"/>
            <w:bookmarkEnd w:id="4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022_21"/>
            <w:bookmarkStart w:id="4161" w:name="z2000_022_21"/>
            <w:bookmarkEnd w:id="4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2_22"/>
            <w:bookmarkEnd w:id="4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3" w:name="z2000_023_14"/>
            <w:bookmarkStart w:id="4164" w:name="z2000_023_14"/>
            <w:bookmarkEnd w:id="4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5" w:name="z2000_023_15"/>
            <w:bookmarkEnd w:id="4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6" w:name="z2000_023_16"/>
            <w:bookmarkEnd w:id="4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7" w:name="z2000_023_17"/>
            <w:bookmarkStart w:id="4168" w:name="z2000_023_17"/>
            <w:bookmarkEnd w:id="4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9" w:name="z2000_023_18"/>
            <w:bookmarkStart w:id="4170" w:name="z2000_023_18"/>
            <w:bookmarkEnd w:id="4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1" w:name="z2000_023_19"/>
            <w:bookmarkStart w:id="4172" w:name="z2000_023_19"/>
            <w:bookmarkEnd w:id="4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3" w:name="z2000_023_20"/>
            <w:bookmarkStart w:id="4174" w:name="z2000_023_20"/>
            <w:bookmarkEnd w:id="4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5" w:name="z2000_023_21"/>
            <w:bookmarkStart w:id="4176" w:name="z2000_023_21"/>
            <w:bookmarkEnd w:id="4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3_22"/>
            <w:bookmarkEnd w:id="4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8" w:name="z2000_024_14"/>
            <w:bookmarkStart w:id="4179" w:name="z2000_024_14"/>
            <w:bookmarkEnd w:id="4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0" w:name="z2000_024_15"/>
            <w:bookmarkEnd w:id="41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1" w:name="z2000_024_16"/>
            <w:bookmarkEnd w:id="41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82" w:name="z2000_024_17"/>
            <w:bookmarkStart w:id="4183" w:name="z2000_024_17"/>
            <w:bookmarkEnd w:id="41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024_18"/>
            <w:bookmarkStart w:id="4185" w:name="z2000_024_18"/>
            <w:bookmarkEnd w:id="41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024_19"/>
            <w:bookmarkStart w:id="4187" w:name="z2000_024_19"/>
            <w:bookmarkEnd w:id="41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024_20"/>
            <w:bookmarkStart w:id="4189" w:name="z2000_024_20"/>
            <w:bookmarkEnd w:id="41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024_21"/>
            <w:bookmarkStart w:id="4191" w:name="z2000_024_21"/>
            <w:bookmarkEnd w:id="41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4_22"/>
            <w:bookmarkEnd w:id="41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3" w:name="z2000_025_14"/>
            <w:bookmarkStart w:id="4194" w:name="z2000_025_14"/>
            <w:bookmarkEnd w:id="41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5" w:name="z2000_025_15"/>
            <w:bookmarkEnd w:id="41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6" w:name="z2000_025_16"/>
            <w:bookmarkEnd w:id="41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7" w:name="z2000_025_17"/>
            <w:bookmarkStart w:id="4198" w:name="z2000_025_17"/>
            <w:bookmarkEnd w:id="41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9" w:name="z2000_025_18"/>
            <w:bookmarkStart w:id="4200" w:name="z2000_025_18"/>
            <w:bookmarkEnd w:id="42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1" w:name="z2000_025_19"/>
            <w:bookmarkStart w:id="4202" w:name="z2000_025_19"/>
            <w:bookmarkEnd w:id="42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3" w:name="z2000_025_20"/>
            <w:bookmarkStart w:id="4204" w:name="z2000_025_20"/>
            <w:bookmarkEnd w:id="42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5" w:name="z2000_025_21"/>
            <w:bookmarkStart w:id="4206" w:name="z2000_025_21"/>
            <w:bookmarkEnd w:id="42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5_22"/>
            <w:bookmarkEnd w:id="42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8" w:name="z2000_026_14"/>
            <w:bookmarkStart w:id="4209" w:name="z2000_026_14"/>
            <w:bookmarkEnd w:id="42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0" w:name="z2000_026_15"/>
            <w:bookmarkEnd w:id="42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1" w:name="z2000_026_16"/>
            <w:bookmarkEnd w:id="42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12" w:name="z2000_026_17"/>
            <w:bookmarkStart w:id="4213" w:name="z2000_026_17"/>
            <w:bookmarkEnd w:id="42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026_18"/>
            <w:bookmarkStart w:id="4215" w:name="z2000_026_18"/>
            <w:bookmarkEnd w:id="42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026_19"/>
            <w:bookmarkStart w:id="4217" w:name="z2000_026_19"/>
            <w:bookmarkEnd w:id="42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026_20"/>
            <w:bookmarkStart w:id="4219" w:name="z2000_026_20"/>
            <w:bookmarkEnd w:id="42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026_21"/>
            <w:bookmarkStart w:id="4221" w:name="z2000_026_21"/>
            <w:bookmarkEnd w:id="42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6_22"/>
            <w:bookmarkEnd w:id="42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3" w:name="z2000_027_14"/>
            <w:bookmarkStart w:id="4224" w:name="z2000_027_14"/>
            <w:bookmarkEnd w:id="42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5" w:name="z2000_027_15"/>
            <w:bookmarkEnd w:id="42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6" w:name="z2000_027_16"/>
            <w:bookmarkEnd w:id="42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7" w:name="z2000_027_17"/>
            <w:bookmarkStart w:id="4228" w:name="z2000_027_17"/>
            <w:bookmarkEnd w:id="42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9" w:name="z2000_027_18"/>
            <w:bookmarkStart w:id="4230" w:name="z2000_027_18"/>
            <w:bookmarkEnd w:id="42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1" w:name="z2000_027_19"/>
            <w:bookmarkStart w:id="4232" w:name="z2000_027_19"/>
            <w:bookmarkEnd w:id="42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3" w:name="z2000_027_20"/>
            <w:bookmarkStart w:id="4234" w:name="z2000_027_20"/>
            <w:bookmarkEnd w:id="42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5" w:name="z2000_027_21"/>
            <w:bookmarkStart w:id="4236" w:name="z2000_027_21"/>
            <w:bookmarkEnd w:id="42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7_22"/>
            <w:bookmarkEnd w:id="42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8" w:name="z2000_028_14"/>
            <w:bookmarkStart w:id="4239" w:name="z2000_028_14"/>
            <w:bookmarkEnd w:id="42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0" w:name="z2000_028_15"/>
            <w:bookmarkEnd w:id="42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1" w:name="z2000_028_16"/>
            <w:bookmarkEnd w:id="42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42" w:name="z2000_028_17"/>
            <w:bookmarkStart w:id="4243" w:name="z2000_028_17"/>
            <w:bookmarkEnd w:id="42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000_028_18"/>
            <w:bookmarkStart w:id="4245" w:name="z2000_028_18"/>
            <w:bookmarkEnd w:id="42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028_19"/>
            <w:bookmarkStart w:id="4247" w:name="z2000_028_19"/>
            <w:bookmarkEnd w:id="42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028_20"/>
            <w:bookmarkStart w:id="4249" w:name="z2000_028_20"/>
            <w:bookmarkEnd w:id="42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028_21"/>
            <w:bookmarkStart w:id="4251" w:name="z2000_028_21"/>
            <w:bookmarkEnd w:id="42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8_22"/>
            <w:bookmarkEnd w:id="42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3" w:name="z2000_029_14"/>
            <w:bookmarkStart w:id="4254" w:name="z2000_029_14"/>
            <w:bookmarkEnd w:id="42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5" w:name="z2000_029_15"/>
            <w:bookmarkEnd w:id="42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6" w:name="z2000_029_16"/>
            <w:bookmarkEnd w:id="42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7" w:name="z2000_029_17"/>
            <w:bookmarkStart w:id="4258" w:name="z2000_029_17"/>
            <w:bookmarkEnd w:id="42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9" w:name="z2000_029_18"/>
            <w:bookmarkStart w:id="4260" w:name="z2000_029_18"/>
            <w:bookmarkEnd w:id="42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1" w:name="z2000_029_19"/>
            <w:bookmarkStart w:id="4262" w:name="z2000_029_19"/>
            <w:bookmarkEnd w:id="42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3" w:name="z2000_029_20"/>
            <w:bookmarkStart w:id="4264" w:name="z2000_029_20"/>
            <w:bookmarkEnd w:id="42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5" w:name="z2000_029_21"/>
            <w:bookmarkStart w:id="4266" w:name="z2000_029_21"/>
            <w:bookmarkEnd w:id="42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29_22"/>
            <w:bookmarkEnd w:id="42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8" w:name="z2000_030_14"/>
            <w:bookmarkStart w:id="4269" w:name="z2000_030_14"/>
            <w:bookmarkEnd w:id="4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0" w:name="z2000_030_15"/>
            <w:bookmarkEnd w:id="4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1" w:name="z2000_030_16"/>
            <w:bookmarkEnd w:id="4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72" w:name="z2000_030_17"/>
            <w:bookmarkStart w:id="4273" w:name="z2000_030_17"/>
            <w:bookmarkEnd w:id="4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030_18"/>
            <w:bookmarkStart w:id="4275" w:name="z2000_030_18"/>
            <w:bookmarkEnd w:id="4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030_19"/>
            <w:bookmarkStart w:id="4277" w:name="z2000_030_19"/>
            <w:bookmarkEnd w:id="4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030_20"/>
            <w:bookmarkStart w:id="4279" w:name="z2000_030_20"/>
            <w:bookmarkEnd w:id="4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030_21"/>
            <w:bookmarkStart w:id="4281" w:name="z2000_030_21"/>
            <w:bookmarkEnd w:id="4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0_22"/>
            <w:bookmarkEnd w:id="428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3" w:name="z2000_031_14"/>
            <w:bookmarkStart w:id="4284" w:name="z2000_031_14"/>
            <w:bookmarkEnd w:id="4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5" w:name="z2000_031_15"/>
            <w:bookmarkEnd w:id="4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6" w:name="z2000_031_16"/>
            <w:bookmarkEnd w:id="4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7" w:name="z2000_031_17"/>
            <w:bookmarkStart w:id="4288" w:name="z2000_031_17"/>
            <w:bookmarkEnd w:id="4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9" w:name="z2000_031_18"/>
            <w:bookmarkStart w:id="4290" w:name="z2000_031_18"/>
            <w:bookmarkEnd w:id="4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1" w:name="z2000_031_19"/>
            <w:bookmarkStart w:id="4292" w:name="z2000_031_19"/>
            <w:bookmarkEnd w:id="4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3" w:name="z2000_031_20"/>
            <w:bookmarkStart w:id="4294" w:name="z2000_031_20"/>
            <w:bookmarkEnd w:id="4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5" w:name="z2000_031_21"/>
            <w:bookmarkStart w:id="4296" w:name="z2000_031_21"/>
            <w:bookmarkEnd w:id="4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1_22"/>
            <w:bookmarkEnd w:id="4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8" w:name="z2000_032_14"/>
            <w:bookmarkStart w:id="4299" w:name="z2000_032_14"/>
            <w:bookmarkEnd w:id="4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0" w:name="z2000_032_15"/>
            <w:bookmarkEnd w:id="4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1" w:name="z2000_032_16"/>
            <w:bookmarkEnd w:id="4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02" w:name="z2000_032_17"/>
            <w:bookmarkStart w:id="4303" w:name="z2000_032_17"/>
            <w:bookmarkEnd w:id="4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000_032_18"/>
            <w:bookmarkStart w:id="4305" w:name="z2000_032_18"/>
            <w:bookmarkEnd w:id="4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000_032_19"/>
            <w:bookmarkStart w:id="4307" w:name="z2000_032_19"/>
            <w:bookmarkEnd w:id="4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000_032_20"/>
            <w:bookmarkStart w:id="4309" w:name="z2000_032_20"/>
            <w:bookmarkEnd w:id="4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000_032_21"/>
            <w:bookmarkStart w:id="4311" w:name="z2000_032_21"/>
            <w:bookmarkEnd w:id="4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2_22"/>
            <w:bookmarkEnd w:id="4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3" w:name="z2000_033_14"/>
            <w:bookmarkStart w:id="4314" w:name="z2000_033_14"/>
            <w:bookmarkEnd w:id="4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5" w:name="z2000_033_15"/>
            <w:bookmarkEnd w:id="4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6" w:name="z2000_033_16"/>
            <w:bookmarkEnd w:id="4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7" w:name="z2000_033_17"/>
            <w:bookmarkStart w:id="4318" w:name="z2000_033_17"/>
            <w:bookmarkEnd w:id="4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9" w:name="z2000_033_18"/>
            <w:bookmarkStart w:id="4320" w:name="z2000_033_18"/>
            <w:bookmarkEnd w:id="4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1" w:name="z2000_033_19"/>
            <w:bookmarkStart w:id="4322" w:name="z2000_033_19"/>
            <w:bookmarkEnd w:id="4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3" w:name="z2000_033_20"/>
            <w:bookmarkStart w:id="4324" w:name="z2000_033_20"/>
            <w:bookmarkEnd w:id="4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5" w:name="z2000_033_21"/>
            <w:bookmarkStart w:id="4326" w:name="z2000_033_21"/>
            <w:bookmarkEnd w:id="4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3_22"/>
            <w:bookmarkEnd w:id="4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8" w:name="z2000_034_14"/>
            <w:bookmarkStart w:id="4329" w:name="z2000_034_14"/>
            <w:bookmarkEnd w:id="4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0" w:name="z2000_034_15"/>
            <w:bookmarkEnd w:id="4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1" w:name="z2000_034_16"/>
            <w:bookmarkEnd w:id="4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32" w:name="z2000_034_17"/>
            <w:bookmarkStart w:id="4333" w:name="z2000_034_17"/>
            <w:bookmarkEnd w:id="4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4" w:name="z2000_034_18"/>
            <w:bookmarkStart w:id="4335" w:name="z2000_034_18"/>
            <w:bookmarkEnd w:id="4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000_034_19"/>
            <w:bookmarkStart w:id="4337" w:name="z2000_034_19"/>
            <w:bookmarkEnd w:id="4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000_034_20"/>
            <w:bookmarkStart w:id="4339" w:name="z2000_034_20"/>
            <w:bookmarkEnd w:id="4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000_034_21"/>
            <w:bookmarkStart w:id="4341" w:name="z2000_034_21"/>
            <w:bookmarkEnd w:id="4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4_22"/>
            <w:bookmarkEnd w:id="4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3" w:name="Z2000_035_14"/>
            <w:bookmarkStart w:id="4344" w:name="Z2000_035_14"/>
            <w:bookmarkEnd w:id="4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5" w:name="z2000_035_15"/>
            <w:bookmarkEnd w:id="4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6" w:name="z2000_035_16"/>
            <w:bookmarkEnd w:id="4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7" w:name="z2000_035_17"/>
            <w:bookmarkStart w:id="4348" w:name="z2000_035_17"/>
            <w:bookmarkEnd w:id="4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9" w:name="z2000_035_18"/>
            <w:bookmarkStart w:id="4350" w:name="z2000_035_18"/>
            <w:bookmarkEnd w:id="4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1" w:name="z2000_035_19"/>
            <w:bookmarkStart w:id="4352" w:name="z2000_035_19"/>
            <w:bookmarkEnd w:id="4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3" w:name="z2000_035_20"/>
            <w:bookmarkStart w:id="4354" w:name="z2000_035_20"/>
            <w:bookmarkEnd w:id="4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5" w:name="z2000_035_21"/>
            <w:bookmarkStart w:id="4356" w:name="z2000_035_21"/>
            <w:bookmarkEnd w:id="4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5_22"/>
            <w:bookmarkEnd w:id="4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8" w:name="z2000_036_14"/>
            <w:bookmarkStart w:id="4359" w:name="z2000_036_14"/>
            <w:bookmarkEnd w:id="4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0" w:name="z2000_036_15"/>
            <w:bookmarkEnd w:id="4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1" w:name="z2000_036_16"/>
            <w:bookmarkEnd w:id="4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62" w:name="z2000_036_17"/>
            <w:bookmarkStart w:id="4363" w:name="z2000_036_17"/>
            <w:bookmarkEnd w:id="4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000_036_18"/>
            <w:bookmarkStart w:id="4365" w:name="z2000_036_18"/>
            <w:bookmarkEnd w:id="4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000_036_19"/>
            <w:bookmarkStart w:id="4367" w:name="z2000_036_19"/>
            <w:bookmarkEnd w:id="4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000_036_20"/>
            <w:bookmarkStart w:id="4369" w:name="z2000_036_20"/>
            <w:bookmarkEnd w:id="4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000_036_21"/>
            <w:bookmarkStart w:id="4371" w:name="z2000_036_21"/>
            <w:bookmarkEnd w:id="4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6_22"/>
            <w:bookmarkEnd w:id="4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3" w:name="z2000_037_14"/>
            <w:bookmarkStart w:id="4374" w:name="z2000_037_14"/>
            <w:bookmarkEnd w:id="4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5" w:name="z2000_037_15"/>
            <w:bookmarkEnd w:id="4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6" w:name="z2000_037_16"/>
            <w:bookmarkEnd w:id="4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7" w:name="z2000_037_17"/>
            <w:bookmarkStart w:id="4378" w:name="z2000_037_17"/>
            <w:bookmarkEnd w:id="4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9" w:name="z2000_037_18"/>
            <w:bookmarkStart w:id="4380" w:name="z2000_037_18"/>
            <w:bookmarkEnd w:id="4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1" w:name="z2000_037_19"/>
            <w:bookmarkStart w:id="4382" w:name="z2000_037_19"/>
            <w:bookmarkEnd w:id="4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3" w:name="z2000_037_20"/>
            <w:bookmarkStart w:id="4384" w:name="z2000_037_20"/>
            <w:bookmarkEnd w:id="4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5" w:name="z2000_037_21"/>
            <w:bookmarkStart w:id="4386" w:name="z2000_037_21"/>
            <w:bookmarkEnd w:id="4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7_22"/>
            <w:bookmarkEnd w:id="4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8" w:name="z2000_038_14"/>
            <w:bookmarkStart w:id="4389" w:name="z2000_038_14"/>
            <w:bookmarkEnd w:id="4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0" w:name="z2000_038_15"/>
            <w:bookmarkEnd w:id="4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1" w:name="z2000_038_16"/>
            <w:bookmarkEnd w:id="4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92" w:name="z2000_038_17"/>
            <w:bookmarkStart w:id="4393" w:name="z2000_038_17"/>
            <w:bookmarkEnd w:id="4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000_038_18"/>
            <w:bookmarkStart w:id="4395" w:name="z2000_038_18"/>
            <w:bookmarkEnd w:id="4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000_038_19"/>
            <w:bookmarkStart w:id="4397" w:name="z2000_038_19"/>
            <w:bookmarkEnd w:id="4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000_038_20"/>
            <w:bookmarkStart w:id="4399" w:name="z2000_038_20"/>
            <w:bookmarkEnd w:id="4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000_038_21"/>
            <w:bookmarkStart w:id="4401" w:name="z2000_038_21"/>
            <w:bookmarkEnd w:id="4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8_22"/>
            <w:bookmarkEnd w:id="4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3" w:name="z2000_039_14"/>
            <w:bookmarkStart w:id="4404" w:name="z2000_039_14"/>
            <w:bookmarkEnd w:id="4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5" w:name="z2000_039_15"/>
            <w:bookmarkEnd w:id="4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6" w:name="z2000_039_16"/>
            <w:bookmarkEnd w:id="4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7" w:name="z2000_039_17"/>
            <w:bookmarkStart w:id="4408" w:name="z2000_039_17"/>
            <w:bookmarkEnd w:id="4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9" w:name="z2000_039_18"/>
            <w:bookmarkStart w:id="4410" w:name="z2000_039_18"/>
            <w:bookmarkEnd w:id="4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1" w:name="z2000_039_19"/>
            <w:bookmarkStart w:id="4412" w:name="z2000_039_19"/>
            <w:bookmarkEnd w:id="4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3" w:name="z2000_039_20"/>
            <w:bookmarkStart w:id="4414" w:name="z2000_039_20"/>
            <w:bookmarkEnd w:id="4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5" w:name="z2000_039_21"/>
            <w:bookmarkStart w:id="4416" w:name="z2000_039_21"/>
            <w:bookmarkEnd w:id="4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39_22"/>
            <w:bookmarkEnd w:id="4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8" w:name="z2000_040_14"/>
            <w:bookmarkStart w:id="4419" w:name="z2000_040_14"/>
            <w:bookmarkEnd w:id="4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0" w:name="z2000_040_15"/>
            <w:bookmarkEnd w:id="4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1" w:name="z2000_040_16"/>
            <w:bookmarkEnd w:id="4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22" w:name="z2000_040_17"/>
            <w:bookmarkStart w:id="4423" w:name="z2000_040_17"/>
            <w:bookmarkEnd w:id="4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000_040_18"/>
            <w:bookmarkStart w:id="4425" w:name="z2000_040_18"/>
            <w:bookmarkEnd w:id="4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000_040_19"/>
            <w:bookmarkStart w:id="4427" w:name="z2000_040_19"/>
            <w:bookmarkEnd w:id="4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000_040_20"/>
            <w:bookmarkStart w:id="4429" w:name="z2000_040_20"/>
            <w:bookmarkEnd w:id="4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000_040_21"/>
            <w:bookmarkStart w:id="4431" w:name="z2000_040_21"/>
            <w:bookmarkEnd w:id="4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0_22"/>
            <w:bookmarkEnd w:id="4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3" w:name="z2000_041_14"/>
            <w:bookmarkStart w:id="4434" w:name="z2000_041_14"/>
            <w:bookmarkEnd w:id="4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5" w:name="z2000_041_15"/>
            <w:bookmarkEnd w:id="4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6" w:name="z2000_041_16"/>
            <w:bookmarkEnd w:id="4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7" w:name="z2000_041_17"/>
            <w:bookmarkStart w:id="4438" w:name="z2000_041_17"/>
            <w:bookmarkEnd w:id="4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9" w:name="z2000_041_18"/>
            <w:bookmarkStart w:id="4440" w:name="z2000_041_18"/>
            <w:bookmarkEnd w:id="4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1" w:name="z2000_041_19"/>
            <w:bookmarkStart w:id="4442" w:name="z2000_041_19"/>
            <w:bookmarkEnd w:id="4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3" w:name="z2000_041_20"/>
            <w:bookmarkStart w:id="4444" w:name="z2000_041_20"/>
            <w:bookmarkEnd w:id="4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5" w:name="z2000_041_21"/>
            <w:bookmarkStart w:id="4446" w:name="z2000_041_21"/>
            <w:bookmarkEnd w:id="4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7" w:name="z2000_041_22"/>
            <w:bookmarkEnd w:id="4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000_042_14"/>
            <w:bookmarkStart w:id="4449" w:name="z2000_042_14"/>
            <w:bookmarkEnd w:id="4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000_042_15"/>
            <w:bookmarkStart w:id="4451" w:name="z2000_042_15"/>
            <w:bookmarkEnd w:id="44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000_042_16"/>
            <w:bookmarkStart w:id="4453" w:name="z2000_042_16"/>
            <w:bookmarkEnd w:id="445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000_042_17"/>
            <w:bookmarkStart w:id="4455" w:name="z2000_042_17"/>
            <w:bookmarkEnd w:id="44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000_042_18"/>
            <w:bookmarkStart w:id="4457" w:name="z2000_042_18"/>
            <w:bookmarkEnd w:id="44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000_042_19"/>
            <w:bookmarkStart w:id="4459" w:name="z2000_042_19"/>
            <w:bookmarkEnd w:id="44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0" w:name="z2000_042_20"/>
            <w:bookmarkStart w:id="4461" w:name="z2000_042_20"/>
            <w:bookmarkEnd w:id="44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000_042_21"/>
            <w:bookmarkStart w:id="4463" w:name="z2000_042_21"/>
            <w:bookmarkEnd w:id="44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2_22"/>
            <w:bookmarkEnd w:id="44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5" w:name="z2000_043_14"/>
            <w:bookmarkStart w:id="4466" w:name="z2000_043_14"/>
            <w:bookmarkEnd w:id="44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7" w:name="z2000_043_15"/>
            <w:bookmarkEnd w:id="44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8" w:name="z2000_043_16"/>
            <w:bookmarkEnd w:id="44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9" w:name="z2000_043_17"/>
            <w:bookmarkStart w:id="4470" w:name="z2000_043_17"/>
            <w:bookmarkEnd w:id="44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1" w:name="z2000_043_18"/>
            <w:bookmarkStart w:id="4472" w:name="z2000_043_18"/>
            <w:bookmarkEnd w:id="44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3" w:name="z2000_043_19"/>
            <w:bookmarkStart w:id="4474" w:name="z2000_043_19"/>
            <w:bookmarkEnd w:id="44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5" w:name="z2000_043_20"/>
            <w:bookmarkStart w:id="4476" w:name="z2000_043_20"/>
            <w:bookmarkEnd w:id="44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7" w:name="z2000_043_21"/>
            <w:bookmarkStart w:id="4478" w:name="z2000_043_21"/>
            <w:bookmarkEnd w:id="44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9" w:name="z2000_043_22"/>
            <w:bookmarkEnd w:id="447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000_044_14"/>
            <w:bookmarkStart w:id="4481" w:name="z2000_044_14"/>
            <w:bookmarkEnd w:id="44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000_044_15"/>
            <w:bookmarkStart w:id="4483" w:name="z2000_044_15"/>
            <w:bookmarkEnd w:id="44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4" w:name="z2000_044_16"/>
            <w:bookmarkEnd w:id="44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5" w:name="z2000_044_17"/>
            <w:bookmarkStart w:id="4486" w:name="z2000_044_17"/>
            <w:bookmarkEnd w:id="44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7" w:name="z2000_044_18"/>
            <w:bookmarkStart w:id="4488" w:name="z2000_044_18"/>
            <w:bookmarkEnd w:id="44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9" w:name="z2000_044_19"/>
            <w:bookmarkStart w:id="4490" w:name="z2000_044_19"/>
            <w:bookmarkEnd w:id="44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1" w:name="z2000_044_20"/>
            <w:bookmarkStart w:id="4492" w:name="z2000_044_20"/>
            <w:bookmarkEnd w:id="44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3" w:name="z2000_044_21"/>
            <w:bookmarkStart w:id="4494" w:name="z2000_044_21"/>
            <w:bookmarkEnd w:id="44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5" w:name="z2000_044_22"/>
            <w:bookmarkEnd w:id="44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000_045_14"/>
            <w:bookmarkStart w:id="4497" w:name="z2000_045_14"/>
            <w:bookmarkEnd w:id="44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000_045_15"/>
            <w:bookmarkStart w:id="4499" w:name="z2000_045_15"/>
            <w:bookmarkEnd w:id="44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0" w:name="z2000_045_16"/>
            <w:bookmarkEnd w:id="45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01" w:name="z2000_045_17"/>
            <w:bookmarkStart w:id="4502" w:name="z2000_045_17"/>
            <w:bookmarkEnd w:id="45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3" w:name="z2000_045_18"/>
            <w:bookmarkStart w:id="4504" w:name="z2000_045_18"/>
            <w:bookmarkEnd w:id="45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5" w:name="z2000_045_19"/>
            <w:bookmarkStart w:id="4506" w:name="z2000_045_19"/>
            <w:bookmarkEnd w:id="45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7" w:name="z2000_045_20"/>
            <w:bookmarkStart w:id="4508" w:name="z2000_045_20"/>
            <w:bookmarkEnd w:id="45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9" w:name="z2000_045_21"/>
            <w:bookmarkStart w:id="4510" w:name="z2000_045_21"/>
            <w:bookmarkEnd w:id="45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1" w:name="z2000_045_22"/>
            <w:bookmarkEnd w:id="45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000_046_14"/>
            <w:bookmarkStart w:id="4513" w:name="z2000_046_14"/>
            <w:bookmarkEnd w:id="45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000_046_15"/>
            <w:bookmarkStart w:id="4515" w:name="z2000_046_15"/>
            <w:bookmarkEnd w:id="4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6" w:name="z2000_046_16"/>
            <w:bookmarkEnd w:id="45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7" w:name="z2000_046_17"/>
            <w:bookmarkStart w:id="4518" w:name="z2000_046_17"/>
            <w:bookmarkEnd w:id="45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9" w:name="z2000_046_18"/>
            <w:bookmarkStart w:id="4520" w:name="z2000_046_18"/>
            <w:bookmarkEnd w:id="45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1" w:name="z2000_046_19"/>
            <w:bookmarkStart w:id="4522" w:name="z2000_046_19"/>
            <w:bookmarkEnd w:id="45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3" w:name="z2000_046_20"/>
            <w:bookmarkStart w:id="4524" w:name="z2000_046_20"/>
            <w:bookmarkEnd w:id="45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5" w:name="z2000_046_21"/>
            <w:bookmarkStart w:id="4526" w:name="z2000_046_21"/>
            <w:bookmarkEnd w:id="45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7" w:name="z2000_046_22"/>
            <w:bookmarkEnd w:id="45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000_047_14"/>
            <w:bookmarkStart w:id="4529" w:name="z2000_047_14"/>
            <w:bookmarkEnd w:id="45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0" w:name="z2000_047_15"/>
            <w:bookmarkStart w:id="4531" w:name="z2000_047_15"/>
            <w:bookmarkEnd w:id="45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32" w:name="z2000_047_16"/>
            <w:bookmarkEnd w:id="4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3" w:name="z2000_047_17"/>
            <w:bookmarkStart w:id="4534" w:name="z2000_047_17"/>
            <w:bookmarkEnd w:id="4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5" w:name="z2000_047_18"/>
            <w:bookmarkStart w:id="4536" w:name="z2000_047_18"/>
            <w:bookmarkEnd w:id="4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7" w:name="z2000_047_19"/>
            <w:bookmarkStart w:id="4538" w:name="z2000_047_19"/>
            <w:bookmarkEnd w:id="4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9" w:name="z2000_047_20"/>
            <w:bookmarkStart w:id="4540" w:name="z2000_047_20"/>
            <w:bookmarkEnd w:id="4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1" w:name="z2000_047_21"/>
            <w:bookmarkStart w:id="4542" w:name="z2000_047_21"/>
            <w:bookmarkEnd w:id="4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3" w:name="z2000_047_22"/>
            <w:bookmarkEnd w:id="4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000_048_14"/>
            <w:bookmarkStart w:id="4545" w:name="z2000_048_14"/>
            <w:bookmarkEnd w:id="4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000_048_15"/>
            <w:bookmarkStart w:id="4547" w:name="z2000_048_15"/>
            <w:bookmarkEnd w:id="4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8" w:name="z2000_048_16"/>
            <w:bookmarkEnd w:id="45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9" w:name="z2000_048_17"/>
            <w:bookmarkStart w:id="4550" w:name="z2000_048_17"/>
            <w:bookmarkEnd w:id="45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1" w:name="z2000_048_18"/>
            <w:bookmarkStart w:id="4552" w:name="z2000_048_18"/>
            <w:bookmarkEnd w:id="45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3" w:name="z2000_048_19"/>
            <w:bookmarkStart w:id="4554" w:name="z2000_048_19"/>
            <w:bookmarkEnd w:id="45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5" w:name="z2000_048_20"/>
            <w:bookmarkStart w:id="4556" w:name="z2000_048_20"/>
            <w:bookmarkEnd w:id="45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7" w:name="z2000_048_21"/>
            <w:bookmarkStart w:id="4558" w:name="z2000_048_21"/>
            <w:bookmarkEnd w:id="45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9" w:name="z2000_048_22"/>
            <w:bookmarkEnd w:id="45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000_049_14"/>
            <w:bookmarkStart w:id="4561" w:name="z2000_049_14"/>
            <w:bookmarkEnd w:id="45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000_049_15"/>
            <w:bookmarkStart w:id="4563" w:name="z2000_049_15"/>
            <w:bookmarkEnd w:id="45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4" w:name="z2000_049_16"/>
            <w:bookmarkEnd w:id="45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5" w:name="z2000_049_17"/>
            <w:bookmarkStart w:id="4566" w:name="z2000_049_17"/>
            <w:bookmarkEnd w:id="45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7" w:name="z2000_049_18"/>
            <w:bookmarkStart w:id="4568" w:name="z2000_049_18"/>
            <w:bookmarkEnd w:id="45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9" w:name="z2000_049_19"/>
            <w:bookmarkStart w:id="4570" w:name="z2000_049_19"/>
            <w:bookmarkEnd w:id="45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1" w:name="z2000_049_20"/>
            <w:bookmarkStart w:id="4572" w:name="z2000_049_20"/>
            <w:bookmarkEnd w:id="45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3" w:name="z2000_049_21"/>
            <w:bookmarkStart w:id="4574" w:name="z2000_049_21"/>
            <w:bookmarkEnd w:id="45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5" w:name="z2000_049_22"/>
            <w:bookmarkEnd w:id="45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000_050_14"/>
            <w:bookmarkStart w:id="4577" w:name="z2000_050_14"/>
            <w:bookmarkEnd w:id="45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000_050_15"/>
            <w:bookmarkStart w:id="4579" w:name="z2000_050_15"/>
            <w:bookmarkEnd w:id="45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000_050_16"/>
            <w:bookmarkStart w:id="4581" w:name="z2000_050_16"/>
            <w:bookmarkEnd w:id="458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000_050_17"/>
            <w:bookmarkStart w:id="4583" w:name="z2000_050_17"/>
            <w:bookmarkEnd w:id="45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000_050_18"/>
            <w:bookmarkStart w:id="4585" w:name="z2000_050_18"/>
            <w:bookmarkEnd w:id="45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6" w:name="z2000_050_19"/>
            <w:bookmarkStart w:id="4587" w:name="z2000_050_19"/>
            <w:bookmarkEnd w:id="45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000_050_20"/>
            <w:bookmarkStart w:id="4589" w:name="z2000_050_20"/>
            <w:bookmarkEnd w:id="45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000_050_21"/>
            <w:bookmarkStart w:id="4591" w:name="z2000_050_21"/>
            <w:bookmarkEnd w:id="45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2" w:name="z2000_050_22"/>
            <w:bookmarkEnd w:id="45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3" w:name="z2000_051_14"/>
            <w:bookmarkStart w:id="4594" w:name="z2000_051_14"/>
            <w:bookmarkEnd w:id="45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5" w:name="z2000_051_15"/>
            <w:bookmarkStart w:id="4596" w:name="z2000_051_15"/>
            <w:bookmarkEnd w:id="4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7" w:name="z2000_051_16"/>
            <w:bookmarkEnd w:id="45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8" w:name="z2000_051_17"/>
            <w:bookmarkStart w:id="4599" w:name="z2000_051_17"/>
            <w:bookmarkEnd w:id="45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0" w:name="z2000_051_18"/>
            <w:bookmarkStart w:id="4601" w:name="z2000_051_18"/>
            <w:bookmarkEnd w:id="46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2" w:name="z2000_051_19"/>
            <w:bookmarkStart w:id="4603" w:name="z2000_051_19"/>
            <w:bookmarkEnd w:id="46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4" w:name="z2000_051_20"/>
            <w:bookmarkStart w:id="4605" w:name="z2000_051_20"/>
            <w:bookmarkEnd w:id="46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6" w:name="z2000_051_21"/>
            <w:bookmarkStart w:id="4607" w:name="z2000_051_21"/>
            <w:bookmarkEnd w:id="46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1_22"/>
            <w:bookmarkEnd w:id="46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9" w:name="z2000_052_14"/>
            <w:bookmarkStart w:id="4610" w:name="z2000_052_14"/>
            <w:bookmarkEnd w:id="46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11" w:name="z2000_052_15"/>
            <w:bookmarkEnd w:id="46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12" w:name="z2000_052_16"/>
            <w:bookmarkEnd w:id="46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3" w:name="z2000_052_17"/>
            <w:bookmarkStart w:id="4614" w:name="z2000_052_17"/>
            <w:bookmarkEnd w:id="46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5" w:name="z2000_052_18"/>
            <w:bookmarkStart w:id="4616" w:name="z2000_052_18"/>
            <w:bookmarkEnd w:id="46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7" w:name="z2000_052_19"/>
            <w:bookmarkStart w:id="4618" w:name="z2000_052_19"/>
            <w:bookmarkEnd w:id="46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9" w:name="z2000_052_20"/>
            <w:bookmarkStart w:id="4620" w:name="z2000_052_20"/>
            <w:bookmarkEnd w:id="46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1" w:name="z2000_052_21"/>
            <w:bookmarkStart w:id="4622" w:name="z2000_052_21"/>
            <w:bookmarkEnd w:id="46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2_22"/>
            <w:bookmarkEnd w:id="46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000_053_14"/>
            <w:bookmarkStart w:id="4625" w:name="z2000_053_14"/>
            <w:bookmarkEnd w:id="46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6" w:name="z2000_053_15"/>
            <w:bookmarkEnd w:id="46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7" w:name="z2000_053_16"/>
            <w:bookmarkEnd w:id="46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8" w:name="z2000_053_17"/>
            <w:bookmarkStart w:id="4629" w:name="z2000_053_17"/>
            <w:bookmarkEnd w:id="46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0" w:name="z2000_053_18"/>
            <w:bookmarkStart w:id="4631" w:name="z2000_053_18"/>
            <w:bookmarkEnd w:id="46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2" w:name="z2000_053_19"/>
            <w:bookmarkStart w:id="4633" w:name="z2000_053_19"/>
            <w:bookmarkEnd w:id="46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4" w:name="z2000_053_20"/>
            <w:bookmarkStart w:id="4635" w:name="z2000_053_20"/>
            <w:bookmarkEnd w:id="46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6" w:name="z2000_053_21"/>
            <w:bookmarkStart w:id="4637" w:name="z2000_053_21"/>
            <w:bookmarkEnd w:id="46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3_22"/>
            <w:bookmarkEnd w:id="46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9" w:name="z2000_054_14"/>
            <w:bookmarkStart w:id="4640" w:name="z2000_054_14"/>
            <w:bookmarkEnd w:id="46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41" w:name="z2000_054_15"/>
            <w:bookmarkEnd w:id="46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42" w:name="z2000_054_16"/>
            <w:bookmarkEnd w:id="46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3" w:name="z2000_054_17"/>
            <w:bookmarkStart w:id="4644" w:name="z2000_054_17"/>
            <w:bookmarkEnd w:id="46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5" w:name="z2000_054_18"/>
            <w:bookmarkStart w:id="4646" w:name="z2000_054_18"/>
            <w:bookmarkEnd w:id="46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7" w:name="z2000_054_19"/>
            <w:bookmarkStart w:id="4648" w:name="z2000_054_19"/>
            <w:bookmarkEnd w:id="46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9" w:name="z2000_054_20"/>
            <w:bookmarkStart w:id="4650" w:name="z2000_054_20"/>
            <w:bookmarkEnd w:id="46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1" w:name="z2000_054_21"/>
            <w:bookmarkStart w:id="4652" w:name="z2000_054_21"/>
            <w:bookmarkEnd w:id="46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4_22"/>
            <w:bookmarkEnd w:id="46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000_055_14"/>
            <w:bookmarkStart w:id="4655" w:name="z2000_055_14"/>
            <w:bookmarkEnd w:id="46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6" w:name="z2000_055_15"/>
            <w:bookmarkEnd w:id="46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7" w:name="z2000_055_16"/>
            <w:bookmarkEnd w:id="46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8" w:name="z2000_055_17"/>
            <w:bookmarkStart w:id="4659" w:name="z2000_055_17"/>
            <w:bookmarkEnd w:id="46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0" w:name="z2000_055_18"/>
            <w:bookmarkStart w:id="4661" w:name="z2000_055_18"/>
            <w:bookmarkEnd w:id="46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2" w:name="z2000_055_19"/>
            <w:bookmarkStart w:id="4663" w:name="z2000_055_19"/>
            <w:bookmarkEnd w:id="46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4" w:name="z2000_055_20"/>
            <w:bookmarkStart w:id="4665" w:name="z2000_055_20"/>
            <w:bookmarkEnd w:id="46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6" w:name="z2000_055_21"/>
            <w:bookmarkStart w:id="4667" w:name="z2000_055_21"/>
            <w:bookmarkEnd w:id="46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5_22"/>
            <w:bookmarkEnd w:id="46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9" w:name="z2000_056_14"/>
            <w:bookmarkStart w:id="4670" w:name="z2000_056_14"/>
            <w:bookmarkEnd w:id="46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71" w:name="z2000_056_15"/>
            <w:bookmarkEnd w:id="46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72" w:name="z2000_056_16"/>
            <w:bookmarkEnd w:id="46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3" w:name="z2000_056_17"/>
            <w:bookmarkStart w:id="4674" w:name="z2000_056_17"/>
            <w:bookmarkEnd w:id="46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5" w:name="z2000_056_18"/>
            <w:bookmarkStart w:id="4676" w:name="z2000_056_18"/>
            <w:bookmarkEnd w:id="46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7" w:name="z2000_056_19"/>
            <w:bookmarkStart w:id="4678" w:name="z2000_056_19"/>
            <w:bookmarkEnd w:id="46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9" w:name="z2000_056_20"/>
            <w:bookmarkStart w:id="4680" w:name="z2000_056_20"/>
            <w:bookmarkEnd w:id="46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1" w:name="z2000_056_21"/>
            <w:bookmarkStart w:id="4682" w:name="z2000_056_21"/>
            <w:bookmarkEnd w:id="46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6_22"/>
            <w:bookmarkEnd w:id="46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000_057_14"/>
            <w:bookmarkStart w:id="4685" w:name="z2000_057_14"/>
            <w:bookmarkEnd w:id="46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6" w:name="z2000_057_15"/>
            <w:bookmarkEnd w:id="46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7" w:name="z2000_057_16"/>
            <w:bookmarkEnd w:id="46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8" w:name="z2000_057_17"/>
            <w:bookmarkStart w:id="4689" w:name="z2000_057_17"/>
            <w:bookmarkEnd w:id="46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0" w:name="z2000_057_18"/>
            <w:bookmarkStart w:id="4691" w:name="z2000_057_18"/>
            <w:bookmarkEnd w:id="46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2" w:name="z2000_057_19"/>
            <w:bookmarkStart w:id="4693" w:name="z2000_057_19"/>
            <w:bookmarkEnd w:id="46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4" w:name="z2000_057_20"/>
            <w:bookmarkStart w:id="4695" w:name="z2000_057_20"/>
            <w:bookmarkEnd w:id="46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6" w:name="z2000_057_21"/>
            <w:bookmarkStart w:id="4697" w:name="z2000_057_21"/>
            <w:bookmarkEnd w:id="46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7_22"/>
            <w:bookmarkEnd w:id="46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9" w:name="z2000_058_14"/>
            <w:bookmarkStart w:id="4700" w:name="z2000_058_14"/>
            <w:bookmarkEnd w:id="47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1" w:name="z2000_058_15"/>
            <w:bookmarkEnd w:id="47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2" w:name="z2000_058_16"/>
            <w:bookmarkEnd w:id="47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3" w:name="z2000_058_17"/>
            <w:bookmarkStart w:id="4704" w:name="z2000_058_17"/>
            <w:bookmarkEnd w:id="47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5" w:name="z2000_058_18"/>
            <w:bookmarkStart w:id="4706" w:name="z2000_058_18"/>
            <w:bookmarkEnd w:id="47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7" w:name="z2000_058_19"/>
            <w:bookmarkStart w:id="4708" w:name="z2000_058_19"/>
            <w:bookmarkEnd w:id="47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9" w:name="z2000_058_20"/>
            <w:bookmarkStart w:id="4710" w:name="z2000_058_20"/>
            <w:bookmarkEnd w:id="47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1" w:name="z2000_058_21"/>
            <w:bookmarkStart w:id="4712" w:name="z2000_058_21"/>
            <w:bookmarkEnd w:id="47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8_22"/>
            <w:bookmarkEnd w:id="47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000_059_14"/>
            <w:bookmarkStart w:id="4715" w:name="z2000_059_14"/>
            <w:bookmarkEnd w:id="47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6" w:name="z2000_059_15"/>
            <w:bookmarkEnd w:id="47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7" w:name="z2000_059_16"/>
            <w:bookmarkEnd w:id="47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8" w:name="z2000_059_17"/>
            <w:bookmarkStart w:id="4719" w:name="z2000_059_17"/>
            <w:bookmarkEnd w:id="47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0" w:name="z2000_059_18"/>
            <w:bookmarkStart w:id="4721" w:name="z2000_059_18"/>
            <w:bookmarkEnd w:id="47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2" w:name="z2000_059_19"/>
            <w:bookmarkStart w:id="4723" w:name="z2000_059_19"/>
            <w:bookmarkEnd w:id="47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4" w:name="z2000_059_20"/>
            <w:bookmarkStart w:id="4725" w:name="z2000_059_20"/>
            <w:bookmarkEnd w:id="47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6" w:name="z2000_059_21"/>
            <w:bookmarkStart w:id="4727" w:name="z2000_059_21"/>
            <w:bookmarkEnd w:id="47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59_22"/>
            <w:bookmarkEnd w:id="4728"/>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9" w:name="z2000_060_14"/>
            <w:bookmarkStart w:id="4730" w:name="z2000_060_14"/>
            <w:bookmarkEnd w:id="47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1" w:name="z2000_060_15"/>
            <w:bookmarkEnd w:id="47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2" w:name="z2000_060_16"/>
            <w:bookmarkEnd w:id="47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3" w:name="z2000_060_17"/>
            <w:bookmarkStart w:id="4734" w:name="z2000_060_17"/>
            <w:bookmarkEnd w:id="47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5" w:name="z2000_060_18"/>
            <w:bookmarkStart w:id="4736" w:name="z2000_060_18"/>
            <w:bookmarkEnd w:id="47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7" w:name="z2000_060_19"/>
            <w:bookmarkStart w:id="4738" w:name="z2000_060_19"/>
            <w:bookmarkEnd w:id="47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9" w:name="z2000_060_20"/>
            <w:bookmarkStart w:id="4740" w:name="z2000_060_20"/>
            <w:bookmarkEnd w:id="47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1" w:name="z2000_060_21"/>
            <w:bookmarkStart w:id="4742" w:name="z2000_060_21"/>
            <w:bookmarkEnd w:id="47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0_22"/>
            <w:bookmarkEnd w:id="47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4" w:name="z2000_061_14"/>
            <w:bookmarkStart w:id="4745" w:name="z2000_061_14"/>
            <w:bookmarkEnd w:id="47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6" w:name="z2000_061_15"/>
            <w:bookmarkEnd w:id="47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7" w:name="z2000_061_16"/>
            <w:bookmarkEnd w:id="47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8" w:name="z2000_061_17"/>
            <w:bookmarkStart w:id="4749" w:name="z2000_061_17"/>
            <w:bookmarkEnd w:id="47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0" w:name="z2000_061_18"/>
            <w:bookmarkStart w:id="4751" w:name="z2000_061_18"/>
            <w:bookmarkEnd w:id="47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2" w:name="z2000_061_19"/>
            <w:bookmarkStart w:id="4753" w:name="z2000_061_19"/>
            <w:bookmarkEnd w:id="47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4" w:name="z2000_061_20"/>
            <w:bookmarkStart w:id="4755" w:name="z2000_061_20"/>
            <w:bookmarkEnd w:id="47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6" w:name="z2000_061_21"/>
            <w:bookmarkStart w:id="4757" w:name="z2000_061_21"/>
            <w:bookmarkEnd w:id="47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8" w:name="z2000_061_22"/>
            <w:bookmarkEnd w:id="47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9" w:name="z2000_062_14"/>
            <w:bookmarkStart w:id="4760" w:name="z2000_062_14"/>
            <w:bookmarkEnd w:id="47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1" w:name="z2000_062_15"/>
            <w:bookmarkStart w:id="4762" w:name="z2000_062_15"/>
            <w:bookmarkEnd w:id="47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3" w:name="z2000_062_16"/>
            <w:bookmarkStart w:id="4764" w:name="z2000_062_16"/>
            <w:bookmarkEnd w:id="4764"/>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5" w:name="z2000_062_17"/>
            <w:bookmarkStart w:id="4766" w:name="z2000_062_17"/>
            <w:bookmarkEnd w:id="47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7" w:name="z2000_062_18"/>
            <w:bookmarkStart w:id="4768" w:name="z2000_062_18"/>
            <w:bookmarkEnd w:id="47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9" w:name="z2000_062_19"/>
            <w:bookmarkStart w:id="4770" w:name="z2000_062_19"/>
            <w:bookmarkEnd w:id="47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1" w:name="z2000_062_20"/>
            <w:bookmarkStart w:id="4772" w:name="z2000_062_20"/>
            <w:bookmarkEnd w:id="47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3" w:name="z2000_062_21"/>
            <w:bookmarkStart w:id="4774" w:name="z2000_062_21"/>
            <w:bookmarkEnd w:id="47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2_22"/>
            <w:bookmarkEnd w:id="47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6" w:name="z2000_063_14"/>
            <w:bookmarkStart w:id="4777" w:name="z2000_063_14"/>
            <w:bookmarkEnd w:id="47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8" w:name="z2000_063_15"/>
            <w:bookmarkEnd w:id="47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9" w:name="z2000_063_16"/>
            <w:bookmarkStart w:id="4780" w:name="z2000_063_16"/>
            <w:bookmarkEnd w:id="478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1" w:name="z2000_063_17"/>
            <w:bookmarkStart w:id="4782" w:name="z2000_063_17"/>
            <w:bookmarkEnd w:id="47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3" w:name="z2000_063_18"/>
            <w:bookmarkStart w:id="4784" w:name="z2000_063_18"/>
            <w:bookmarkEnd w:id="47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5" w:name="z2000_063_19"/>
            <w:bookmarkStart w:id="4786" w:name="z2000_063_19"/>
            <w:bookmarkEnd w:id="47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7" w:name="z2000_063_20"/>
            <w:bookmarkStart w:id="4788" w:name="z2000_063_20"/>
            <w:bookmarkEnd w:id="47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9" w:name="z2000_063_21"/>
            <w:bookmarkStart w:id="4790" w:name="z2000_063_21"/>
            <w:bookmarkEnd w:id="47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3_22"/>
            <w:bookmarkEnd w:id="47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2" w:name="z2000_064_14"/>
            <w:bookmarkStart w:id="4793" w:name="z2000_064_14"/>
            <w:bookmarkEnd w:id="47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4" w:name="z2000_064_15"/>
            <w:bookmarkEnd w:id="47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5" w:name="z2000_064_16"/>
            <w:bookmarkStart w:id="4796" w:name="z2000_064_16"/>
            <w:bookmarkEnd w:id="479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7" w:name="z2000_064_17"/>
            <w:bookmarkStart w:id="4798" w:name="z2000_064_17"/>
            <w:bookmarkEnd w:id="4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9" w:name="z2000_064_18"/>
            <w:bookmarkStart w:id="4800" w:name="z2000_064_18"/>
            <w:bookmarkEnd w:id="4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1" w:name="z2000_064_19"/>
            <w:bookmarkStart w:id="4802" w:name="z2000_064_19"/>
            <w:bookmarkEnd w:id="4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3" w:name="z2000_064_20"/>
            <w:bookmarkStart w:id="4804" w:name="z2000_064_20"/>
            <w:bookmarkEnd w:id="4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5" w:name="z2000_064_21"/>
            <w:bookmarkStart w:id="4806" w:name="z2000_064_21"/>
            <w:bookmarkEnd w:id="4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4_22"/>
            <w:bookmarkEnd w:id="4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8" w:name="z2000_065_14"/>
            <w:bookmarkStart w:id="4809" w:name="z2000_065_14"/>
            <w:bookmarkEnd w:id="4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10" w:name="z2000_065_15"/>
            <w:bookmarkEnd w:id="4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11" w:name="z2000_065_16"/>
            <w:bookmarkStart w:id="4812" w:name="z2000_065_16"/>
            <w:bookmarkEnd w:id="481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3" w:name="z2000_065_17"/>
            <w:bookmarkStart w:id="4814" w:name="z2000_065_17"/>
            <w:bookmarkEnd w:id="48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5" w:name="z2000_065_18"/>
            <w:bookmarkStart w:id="4816" w:name="z2000_065_18"/>
            <w:bookmarkEnd w:id="48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7" w:name="z2000_065_19"/>
            <w:bookmarkStart w:id="4818" w:name="z2000_065_19"/>
            <w:bookmarkEnd w:id="48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9" w:name="z2000_065_20"/>
            <w:bookmarkStart w:id="4820" w:name="z2000_065_20"/>
            <w:bookmarkEnd w:id="48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1" w:name="z2000_065_21"/>
            <w:bookmarkStart w:id="4822" w:name="z2000_065_21"/>
            <w:bookmarkEnd w:id="48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5_22"/>
            <w:bookmarkEnd w:id="48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4" w:name="z2000_066_14"/>
            <w:bookmarkStart w:id="4825" w:name="z2000_066_14"/>
            <w:bookmarkEnd w:id="48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6" w:name="z2000_066_15"/>
            <w:bookmarkEnd w:id="48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7" w:name="z2000_066_16"/>
            <w:bookmarkEnd w:id="48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8" w:name="z2000_066_17"/>
            <w:bookmarkStart w:id="4829" w:name="z2000_066_17"/>
            <w:bookmarkEnd w:id="48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0" w:name="z2000_066_18"/>
            <w:bookmarkStart w:id="4831" w:name="z2000_066_18"/>
            <w:bookmarkEnd w:id="48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2" w:name="z2000_066_19"/>
            <w:bookmarkStart w:id="4833" w:name="z2000_066_19"/>
            <w:bookmarkEnd w:id="48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4" w:name="z2000_066_20"/>
            <w:bookmarkStart w:id="4835" w:name="z2000_066_20"/>
            <w:bookmarkEnd w:id="48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6" w:name="z2000_066_21"/>
            <w:bookmarkStart w:id="4837" w:name="z2000_066_21"/>
            <w:bookmarkEnd w:id="48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6_22"/>
            <w:bookmarkEnd w:id="48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9" w:name="z2000_067_14"/>
            <w:bookmarkStart w:id="4840" w:name="z2000_067_14"/>
            <w:bookmarkEnd w:id="48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1" w:name="z2000_067_15"/>
            <w:bookmarkEnd w:id="48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2" w:name="z2000_067_16"/>
            <w:bookmarkEnd w:id="48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3" w:name="z2000_067_17"/>
            <w:bookmarkStart w:id="4844" w:name="z2000_067_17"/>
            <w:bookmarkEnd w:id="48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5" w:name="z2000_067_18"/>
            <w:bookmarkStart w:id="4846" w:name="z2000_067_18"/>
            <w:bookmarkEnd w:id="48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7" w:name="z2000_067_19"/>
            <w:bookmarkStart w:id="4848" w:name="z2000_067_19"/>
            <w:bookmarkEnd w:id="48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9" w:name="z2000_067_20"/>
            <w:bookmarkStart w:id="4850" w:name="z2000_067_20"/>
            <w:bookmarkEnd w:id="48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1" w:name="z2000_067_21"/>
            <w:bookmarkStart w:id="4852" w:name="z2000_067_21"/>
            <w:bookmarkEnd w:id="48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7_22"/>
            <w:bookmarkEnd w:id="48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4" w:name="z2000_068_14"/>
            <w:bookmarkStart w:id="4855" w:name="z2000_068_14"/>
            <w:bookmarkEnd w:id="48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6" w:name="z2000_068_15"/>
            <w:bookmarkEnd w:id="48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7" w:name="z2000_068_16"/>
            <w:bookmarkEnd w:id="48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8" w:name="z2000_068_17"/>
            <w:bookmarkStart w:id="4859" w:name="z2000_068_17"/>
            <w:bookmarkEnd w:id="48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0" w:name="z2000_068_18"/>
            <w:bookmarkStart w:id="4861" w:name="z2000_068_18"/>
            <w:bookmarkEnd w:id="48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2" w:name="z2000_068_19"/>
            <w:bookmarkStart w:id="4863" w:name="z2000_068_19"/>
            <w:bookmarkEnd w:id="48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4" w:name="z2000_068_20"/>
            <w:bookmarkStart w:id="4865" w:name="z2000_068_20"/>
            <w:bookmarkEnd w:id="48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6" w:name="z2000_068_21"/>
            <w:bookmarkStart w:id="4867" w:name="z2000_068_21"/>
            <w:bookmarkEnd w:id="48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8_22"/>
            <w:bookmarkEnd w:id="48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9" w:name="z2000_069_14"/>
            <w:bookmarkStart w:id="4870" w:name="z2000_069_14"/>
            <w:bookmarkEnd w:id="48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1" w:name="z2000_069_15"/>
            <w:bookmarkEnd w:id="48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2" w:name="z2000_069_16"/>
            <w:bookmarkEnd w:id="48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3" w:name="z2000_069_17"/>
            <w:bookmarkStart w:id="4874" w:name="z2000_069_17"/>
            <w:bookmarkEnd w:id="48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5" w:name="z2000_069_18"/>
            <w:bookmarkStart w:id="4876" w:name="z2000_069_18"/>
            <w:bookmarkEnd w:id="48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7" w:name="z2000_069_19"/>
            <w:bookmarkStart w:id="4878" w:name="z2000_069_19"/>
            <w:bookmarkEnd w:id="48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9" w:name="z2000_069_20"/>
            <w:bookmarkStart w:id="4880" w:name="z2000_069_20"/>
            <w:bookmarkEnd w:id="48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1" w:name="z2000_069_21"/>
            <w:bookmarkStart w:id="4882" w:name="z2000_069_21"/>
            <w:bookmarkEnd w:id="48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69_22"/>
            <w:bookmarkEnd w:id="48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4" w:name="z2000_070_14"/>
            <w:bookmarkStart w:id="4885" w:name="z2000_070_14"/>
            <w:bookmarkEnd w:id="48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6" w:name="z2000_070_15"/>
            <w:bookmarkEnd w:id="48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7" w:name="z2000_070_16"/>
            <w:bookmarkEnd w:id="48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8" w:name="z2000_070_17"/>
            <w:bookmarkStart w:id="4889" w:name="z2000_070_17"/>
            <w:bookmarkEnd w:id="48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0" w:name="z2000_070_18"/>
            <w:bookmarkStart w:id="4891" w:name="z2000_070_18"/>
            <w:bookmarkEnd w:id="48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2" w:name="z2000_070_19"/>
            <w:bookmarkStart w:id="4893" w:name="z2000_070_19"/>
            <w:bookmarkEnd w:id="48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4" w:name="z2000_070_20"/>
            <w:bookmarkStart w:id="4895" w:name="z2000_070_20"/>
            <w:bookmarkEnd w:id="48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6" w:name="z2000_070_21"/>
            <w:bookmarkStart w:id="4897" w:name="z2000_070_21"/>
            <w:bookmarkEnd w:id="48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0_22"/>
            <w:bookmarkEnd w:id="48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9" w:name="z2000_071_14"/>
            <w:bookmarkStart w:id="4900" w:name="z2000_071_14"/>
            <w:bookmarkEnd w:id="49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01" w:name="z2000_071_15"/>
            <w:bookmarkEnd w:id="49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02" w:name="z2000_071_16"/>
            <w:bookmarkEnd w:id="49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3" w:name="z2000_071_17"/>
            <w:bookmarkStart w:id="4904" w:name="z2000_071_17"/>
            <w:bookmarkEnd w:id="49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5" w:name="z2000_071_18"/>
            <w:bookmarkStart w:id="4906" w:name="z2000_071_18"/>
            <w:bookmarkEnd w:id="49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7" w:name="z2000_071_19"/>
            <w:bookmarkStart w:id="4908" w:name="z2000_071_19"/>
            <w:bookmarkEnd w:id="49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9" w:name="z2000_071_20"/>
            <w:bookmarkStart w:id="4910" w:name="z2000_071_20"/>
            <w:bookmarkEnd w:id="49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1" w:name="z2000_071_21"/>
            <w:bookmarkStart w:id="4912" w:name="z2000_071_21"/>
            <w:bookmarkEnd w:id="49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1_22"/>
            <w:bookmarkEnd w:id="49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4" w:name="z2000_072_14"/>
            <w:bookmarkStart w:id="4915" w:name="z2000_072_14"/>
            <w:bookmarkEnd w:id="49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6" w:name="z2000_072_15"/>
            <w:bookmarkEnd w:id="49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7" w:name="z2000_072_16"/>
            <w:bookmarkEnd w:id="49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8" w:name="z2000_072_17"/>
            <w:bookmarkStart w:id="4919" w:name="z2000_072_17"/>
            <w:bookmarkEnd w:id="49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0" w:name="z2000_072_18"/>
            <w:bookmarkStart w:id="4921" w:name="z2000_072_18"/>
            <w:bookmarkEnd w:id="49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2" w:name="z2000_072_19"/>
            <w:bookmarkStart w:id="4923" w:name="z2000_072_19"/>
            <w:bookmarkEnd w:id="49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4" w:name="z2000_072_20"/>
            <w:bookmarkStart w:id="4925" w:name="z2000_072_20"/>
            <w:bookmarkEnd w:id="49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6" w:name="z2000_072_21"/>
            <w:bookmarkStart w:id="4927" w:name="z2000_072_21"/>
            <w:bookmarkEnd w:id="49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2_22"/>
            <w:bookmarkEnd w:id="49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9" w:name="z2000_073_14"/>
            <w:bookmarkStart w:id="4930" w:name="z2000_073_14"/>
            <w:bookmarkEnd w:id="49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31" w:name="z2000_073_15"/>
            <w:bookmarkEnd w:id="49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32" w:name="z2000_073_16"/>
            <w:bookmarkEnd w:id="49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3" w:name="z2000_073_17"/>
            <w:bookmarkStart w:id="4934" w:name="z2000_073_17"/>
            <w:bookmarkEnd w:id="49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5" w:name="z2000_073_18"/>
            <w:bookmarkStart w:id="4936" w:name="z2000_073_18"/>
            <w:bookmarkEnd w:id="49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7" w:name="z2000_073_19"/>
            <w:bookmarkStart w:id="4938" w:name="z2000_073_19"/>
            <w:bookmarkEnd w:id="49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9" w:name="z2000_073_20"/>
            <w:bookmarkStart w:id="4940" w:name="z2000_073_20"/>
            <w:bookmarkEnd w:id="49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1" w:name="z2000_073_21"/>
            <w:bookmarkStart w:id="4942" w:name="z2000_073_21"/>
            <w:bookmarkEnd w:id="49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3_22"/>
            <w:bookmarkEnd w:id="49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4" w:name="z2000_074_14"/>
            <w:bookmarkStart w:id="4945" w:name="z2000_074_14"/>
            <w:bookmarkEnd w:id="49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6" w:name="z2000_074_15"/>
            <w:bookmarkEnd w:id="49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7" w:name="z2000_074_16"/>
            <w:bookmarkEnd w:id="49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8" w:name="z2000_074_17"/>
            <w:bookmarkStart w:id="4949" w:name="z2000_074_17"/>
            <w:bookmarkEnd w:id="49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0" w:name="z2000_074_18"/>
            <w:bookmarkStart w:id="4951" w:name="z2000_074_18"/>
            <w:bookmarkEnd w:id="4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2" w:name="z2000_074_19"/>
            <w:bookmarkStart w:id="4953" w:name="z2000_074_19"/>
            <w:bookmarkEnd w:id="49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4" w:name="z2000_074_20"/>
            <w:bookmarkStart w:id="4955" w:name="z2000_074_20"/>
            <w:bookmarkEnd w:id="49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6" w:name="z2000_074_21"/>
            <w:bookmarkStart w:id="4957" w:name="z2000_074_21"/>
            <w:bookmarkEnd w:id="49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4_22"/>
            <w:bookmarkEnd w:id="49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9" w:name="z2000_075_14"/>
            <w:bookmarkStart w:id="4960" w:name="z2000_075_14"/>
            <w:bookmarkEnd w:id="49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61" w:name="z2000_075_15"/>
            <w:bookmarkEnd w:id="49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62" w:name="z2000_075_16"/>
            <w:bookmarkEnd w:id="49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3" w:name="z2000_075_17"/>
            <w:bookmarkStart w:id="4964" w:name="z2000_075_17"/>
            <w:bookmarkEnd w:id="49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5" w:name="z2000_075_18"/>
            <w:bookmarkStart w:id="4966" w:name="z2000_075_18"/>
            <w:bookmarkEnd w:id="49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7" w:name="z2000_075_19"/>
            <w:bookmarkStart w:id="4968" w:name="z2000_075_19"/>
            <w:bookmarkEnd w:id="49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9" w:name="z2000_075_20"/>
            <w:bookmarkStart w:id="4970" w:name="z2000_075_20"/>
            <w:bookmarkEnd w:id="49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1" w:name="z2000_075_21"/>
            <w:bookmarkStart w:id="4972" w:name="z2000_075_21"/>
            <w:bookmarkEnd w:id="49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5_22"/>
            <w:bookmarkEnd w:id="4973"/>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4" w:name="z2000_076_14"/>
            <w:bookmarkStart w:id="4975" w:name="z2000_076_14"/>
            <w:bookmarkEnd w:id="49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6" w:name="z2000_076_15"/>
            <w:bookmarkEnd w:id="49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7" w:name="z2000_076_16"/>
            <w:bookmarkEnd w:id="49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8" w:name="z2000_076_17"/>
            <w:bookmarkStart w:id="4979" w:name="z2000_076_17"/>
            <w:bookmarkEnd w:id="49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0" w:name="z2000_076_18"/>
            <w:bookmarkStart w:id="4981" w:name="z2000_076_18"/>
            <w:bookmarkEnd w:id="49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2" w:name="z2000_076_19"/>
            <w:bookmarkStart w:id="4983" w:name="z2000_076_19"/>
            <w:bookmarkEnd w:id="49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4" w:name="z2000_076_20"/>
            <w:bookmarkStart w:id="4985" w:name="z2000_076_20"/>
            <w:bookmarkEnd w:id="49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6" w:name="z2000_076_21"/>
            <w:bookmarkStart w:id="4987" w:name="z2000_076_21"/>
            <w:bookmarkEnd w:id="49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6_22"/>
            <w:bookmarkEnd w:id="49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9" w:name="z2000_077_14"/>
            <w:bookmarkStart w:id="4990" w:name="z2000_077_14"/>
            <w:bookmarkEnd w:id="49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1" w:name="z2000_077_15"/>
            <w:bookmarkEnd w:id="49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2" w:name="z2000_077_16"/>
            <w:bookmarkEnd w:id="49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3" w:name="z2000_077_17"/>
            <w:bookmarkStart w:id="4994" w:name="z2000_077_17"/>
            <w:bookmarkEnd w:id="49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5" w:name="z2000_077_18"/>
            <w:bookmarkStart w:id="4996" w:name="z2000_077_18"/>
            <w:bookmarkEnd w:id="49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7" w:name="z2000_077_19"/>
            <w:bookmarkStart w:id="4998" w:name="z2000_077_19"/>
            <w:bookmarkEnd w:id="49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9" w:name="z2000_077_20"/>
            <w:bookmarkStart w:id="5000" w:name="z2000_077_20"/>
            <w:bookmarkEnd w:id="50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1" w:name="z2000_077_21"/>
            <w:bookmarkStart w:id="5002" w:name="z2000_077_21"/>
            <w:bookmarkEnd w:id="50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7_22"/>
            <w:bookmarkEnd w:id="50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4" w:name="z2000_078_14"/>
            <w:bookmarkStart w:id="5005" w:name="z2000_078_14"/>
            <w:bookmarkEnd w:id="50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6" w:name="z2000_078_15"/>
            <w:bookmarkEnd w:id="50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7" w:name="z2000_078_16"/>
            <w:bookmarkEnd w:id="50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8" w:name="z2000_078_17"/>
            <w:bookmarkStart w:id="5009" w:name="z2000_078_17"/>
            <w:bookmarkEnd w:id="50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0" w:name="z2000_078_18"/>
            <w:bookmarkStart w:id="5011" w:name="z2000_078_18"/>
            <w:bookmarkEnd w:id="50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2" w:name="z2000_078_19"/>
            <w:bookmarkStart w:id="5013" w:name="z2000_078_19"/>
            <w:bookmarkEnd w:id="50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4" w:name="z2000_078_20"/>
            <w:bookmarkStart w:id="5015" w:name="z2000_078_20"/>
            <w:bookmarkEnd w:id="50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6" w:name="z2000_078_21"/>
            <w:bookmarkStart w:id="5017" w:name="z2000_078_21"/>
            <w:bookmarkEnd w:id="50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8_22"/>
            <w:bookmarkEnd w:id="50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9" w:name="z2000_079_14"/>
            <w:bookmarkStart w:id="5020" w:name="z2000_079_14"/>
            <w:bookmarkEnd w:id="50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1" w:name="z2000_079_15"/>
            <w:bookmarkEnd w:id="50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2" w:name="z2000_079_16"/>
            <w:bookmarkEnd w:id="50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3" w:name="z2000_079_17"/>
            <w:bookmarkStart w:id="5024" w:name="z2000_079_17"/>
            <w:bookmarkEnd w:id="50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5" w:name="z2000_079_18"/>
            <w:bookmarkStart w:id="5026" w:name="z2000_079_18"/>
            <w:bookmarkEnd w:id="50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7" w:name="z2000_079_19"/>
            <w:bookmarkStart w:id="5028" w:name="z2000_079_19"/>
            <w:bookmarkEnd w:id="50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9" w:name="z2000_079_20"/>
            <w:bookmarkStart w:id="5030" w:name="z2000_079_20"/>
            <w:bookmarkEnd w:id="50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1" w:name="z2000_079_21"/>
            <w:bookmarkStart w:id="5032" w:name="z2000_079_21"/>
            <w:bookmarkEnd w:id="50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79_22"/>
            <w:bookmarkEnd w:id="50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4" w:name="z2000_080_14"/>
            <w:bookmarkStart w:id="5035" w:name="z2000_080_14"/>
            <w:bookmarkEnd w:id="50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6" w:name="z2000_080_15"/>
            <w:bookmarkEnd w:id="50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7" w:name="z2000_080_16"/>
            <w:bookmarkEnd w:id="50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8" w:name="z2000_080_17"/>
            <w:bookmarkStart w:id="5039" w:name="z2000_080_17"/>
            <w:bookmarkEnd w:id="50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0" w:name="z2000_080_18"/>
            <w:bookmarkStart w:id="5041" w:name="z2000_080_18"/>
            <w:bookmarkEnd w:id="50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2" w:name="z2000_080_19"/>
            <w:bookmarkStart w:id="5043" w:name="z2000_080_19"/>
            <w:bookmarkEnd w:id="50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4" w:name="z2000_080_20"/>
            <w:bookmarkStart w:id="5045" w:name="z2000_080_20"/>
            <w:bookmarkEnd w:id="50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6" w:name="z2000_080_21"/>
            <w:bookmarkStart w:id="5047" w:name="z2000_080_21"/>
            <w:bookmarkEnd w:id="50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0_22"/>
            <w:bookmarkEnd w:id="50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9" w:name="z2000_081_14"/>
            <w:bookmarkStart w:id="5050" w:name="z2000_081_14"/>
            <w:bookmarkEnd w:id="50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51" w:name="z2000_081_15"/>
            <w:bookmarkEnd w:id="50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52" w:name="z2000_081_16"/>
            <w:bookmarkEnd w:id="50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3" w:name="z2000_081_17"/>
            <w:bookmarkStart w:id="5054" w:name="z2000_081_17"/>
            <w:bookmarkEnd w:id="50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5" w:name="z2000_081_18"/>
            <w:bookmarkStart w:id="5056" w:name="z2000_081_18"/>
            <w:bookmarkEnd w:id="50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7" w:name="z2000_081_19"/>
            <w:bookmarkStart w:id="5058" w:name="z2000_081_19"/>
            <w:bookmarkEnd w:id="50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9" w:name="z2000_081_20"/>
            <w:bookmarkStart w:id="5060" w:name="z2000_081_20"/>
            <w:bookmarkEnd w:id="50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1" w:name="z2000_081_21"/>
            <w:bookmarkStart w:id="5062" w:name="z2000_081_21"/>
            <w:bookmarkEnd w:id="50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1_22"/>
            <w:bookmarkEnd w:id="50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4" w:name="z2000_082_14"/>
            <w:bookmarkStart w:id="5065" w:name="z2000_082_14"/>
            <w:bookmarkEnd w:id="50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6" w:name="z2000_082_15"/>
            <w:bookmarkEnd w:id="50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7" w:name="z2000_082_16"/>
            <w:bookmarkEnd w:id="50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8" w:name="z2000_082_17"/>
            <w:bookmarkStart w:id="5069" w:name="z2000_082_17"/>
            <w:bookmarkEnd w:id="50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0" w:name="z2000_082_18"/>
            <w:bookmarkStart w:id="5071" w:name="z2000_082_18"/>
            <w:bookmarkEnd w:id="50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2" w:name="z2000_082_19"/>
            <w:bookmarkStart w:id="5073" w:name="z2000_082_19"/>
            <w:bookmarkEnd w:id="50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4" w:name="z2000_082_20"/>
            <w:bookmarkStart w:id="5075" w:name="z2000_082_20"/>
            <w:bookmarkEnd w:id="50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6" w:name="z2000_082_21"/>
            <w:bookmarkStart w:id="5077" w:name="z2000_082_21"/>
            <w:bookmarkEnd w:id="50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2_22"/>
            <w:bookmarkEnd w:id="50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9" w:name="z2000_083_14"/>
            <w:bookmarkStart w:id="5080" w:name="z2000_083_14"/>
            <w:bookmarkEnd w:id="50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5"/>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2" w:name="z2000_083_16"/>
            <w:bookmarkEnd w:id="50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3" w:name="z2000_083_17"/>
            <w:bookmarkEnd w:id="5083"/>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4" w:name="z2000_083_18"/>
            <w:bookmarkEnd w:id="50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5" w:name="z2000_083_19"/>
            <w:bookmarkStart w:id="5086" w:name="z2000_083_19"/>
            <w:bookmarkEnd w:id="50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7" w:name="z2000_083_20"/>
            <w:bookmarkStart w:id="5088" w:name="z2000_083_20"/>
            <w:bookmarkEnd w:id="50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9" w:name="z2000_083_21"/>
            <w:bookmarkEnd w:id="5089"/>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3_22"/>
            <w:bookmarkEnd w:id="509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1" w:name="z2000_084_14"/>
            <w:bookmarkStart w:id="5092" w:name="z2000_084_14"/>
            <w:bookmarkEnd w:id="509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3" w:name="z2000_084_15"/>
            <w:bookmarkEnd w:id="509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4" w:name="z2000_084_16"/>
            <w:bookmarkEnd w:id="50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5" w:name="z2000_084_17"/>
            <w:bookmarkStart w:id="5096" w:name="z2000_084_17"/>
            <w:bookmarkEnd w:id="50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7" w:name="z2000_084_18"/>
            <w:bookmarkStart w:id="5098" w:name="z2000_084_18"/>
            <w:bookmarkEnd w:id="50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9" w:name="z2000_084_19"/>
            <w:bookmarkStart w:id="5100" w:name="z2000_084_19"/>
            <w:bookmarkEnd w:id="51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1" w:name="z2000_084_20"/>
            <w:bookmarkStart w:id="5102" w:name="z2000_084_20"/>
            <w:bookmarkEnd w:id="51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3" w:name="z2000_084_21"/>
            <w:bookmarkStart w:id="5104" w:name="z2000_084_21"/>
            <w:bookmarkEnd w:id="51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4_22"/>
            <w:bookmarkEnd w:id="51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6" w:name="z2000_085_14"/>
            <w:bookmarkStart w:id="5107" w:name="z2000_085_14"/>
            <w:bookmarkEnd w:id="51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8" w:name="z2000_085_15"/>
            <w:bookmarkEnd w:id="51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9" w:name="z2000_085_16"/>
            <w:bookmarkEnd w:id="51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10" w:name="z2000_085_17"/>
            <w:bookmarkStart w:id="5111" w:name="z2000_085_17"/>
            <w:bookmarkEnd w:id="51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2" w:name="z2000_085_18"/>
            <w:bookmarkStart w:id="5113" w:name="z2000_085_18"/>
            <w:bookmarkEnd w:id="51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4" w:name="z2000_085_19"/>
            <w:bookmarkStart w:id="5115" w:name="z2000_085_19"/>
            <w:bookmarkEnd w:id="51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6" w:name="z2000_085_20"/>
            <w:bookmarkStart w:id="5117" w:name="z2000_085_20"/>
            <w:bookmarkEnd w:id="51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8" w:name="z2000_085_21"/>
            <w:bookmarkStart w:id="5119" w:name="z2000_085_21"/>
            <w:bookmarkEnd w:id="51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5_22"/>
            <w:bookmarkEnd w:id="51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1" w:name="z2000_086_14"/>
            <w:bookmarkStart w:id="5122" w:name="z2000_086_14"/>
            <w:bookmarkEnd w:id="51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3" w:name="z2000_086_15"/>
            <w:bookmarkEnd w:id="51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4" w:name="z2000_086_16"/>
            <w:bookmarkEnd w:id="5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5" w:name="z2000_086_17"/>
            <w:bookmarkStart w:id="5126" w:name="z2000_086_17"/>
            <w:bookmarkEnd w:id="5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7" w:name="z2000_086_18"/>
            <w:bookmarkStart w:id="5128" w:name="z2000_086_18"/>
            <w:bookmarkEnd w:id="5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9" w:name="z2000_086_19"/>
            <w:bookmarkStart w:id="5130" w:name="z2000_086_19"/>
            <w:bookmarkEnd w:id="5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1" w:name="z2000_086_20"/>
            <w:bookmarkStart w:id="5132" w:name="z2000_086_20"/>
            <w:bookmarkEnd w:id="5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3" w:name="z2000_086_21"/>
            <w:bookmarkStart w:id="5134" w:name="z2000_086_21"/>
            <w:bookmarkEnd w:id="5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6_22"/>
            <w:bookmarkEnd w:id="5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6" w:name="z2000_087_14"/>
            <w:bookmarkStart w:id="5137" w:name="z2000_087_14"/>
            <w:bookmarkEnd w:id="5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8" w:name="z2000_087_15"/>
            <w:bookmarkEnd w:id="51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9" w:name="z2000_087_16"/>
            <w:bookmarkEnd w:id="51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40" w:name="z2000_087_17"/>
            <w:bookmarkStart w:id="5141" w:name="z2000_087_17"/>
            <w:bookmarkEnd w:id="51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2" w:name="z2000_087_18"/>
            <w:bookmarkStart w:id="5143" w:name="z2000_087_18"/>
            <w:bookmarkEnd w:id="51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4" w:name="z2000_087_19"/>
            <w:bookmarkStart w:id="5145" w:name="z2000_087_19"/>
            <w:bookmarkEnd w:id="51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6" w:name="z2000_087_20"/>
            <w:bookmarkStart w:id="5147" w:name="z2000_087_20"/>
            <w:bookmarkEnd w:id="51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8" w:name="z2000_087_21"/>
            <w:bookmarkStart w:id="5149" w:name="z2000_087_21"/>
            <w:bookmarkEnd w:id="51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7_22"/>
            <w:bookmarkEnd w:id="51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1" w:name="z2000_088_14"/>
            <w:bookmarkStart w:id="5152" w:name="z2000_088_14"/>
            <w:bookmarkEnd w:id="51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5"/>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4" w:name="z2000_088_16"/>
            <w:bookmarkEnd w:id="51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5" w:name="z2000_088_17"/>
            <w:bookmarkEnd w:id="5155"/>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6" w:name="z2000_088_18"/>
            <w:bookmarkEnd w:id="51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7" w:name="z2000_088_19"/>
            <w:bookmarkStart w:id="5158" w:name="z2000_088_19"/>
            <w:bookmarkEnd w:id="51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9" w:name="z2000_088_20"/>
            <w:bookmarkStart w:id="5160" w:name="z2000_088_20"/>
            <w:bookmarkEnd w:id="51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1" w:name="Z2000_088_21"/>
            <w:bookmarkEnd w:id="5161"/>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2" w:name="Z2000_088_22"/>
            <w:bookmarkStart w:id="5163" w:name="Z2000_088_22"/>
            <w:bookmarkEnd w:id="5163"/>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Травмы по характеру и соответствующие им внешние причины у взрослых старше трудоспособного  возрат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4" w:name="Z3000_001_04"/>
            <w:bookmarkStart w:id="5165" w:name="Z3000_001_04"/>
            <w:bookmarkEnd w:id="51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6" w:name="Z3000_001_05"/>
            <w:bookmarkStart w:id="5167" w:name="Z3000_001_05"/>
            <w:bookmarkEnd w:id="51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8" w:name="Z3000_001_06"/>
            <w:bookmarkStart w:id="5169" w:name="Z3000_001_06"/>
            <w:bookmarkEnd w:id="51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0" w:name="Z3000_001_07"/>
            <w:bookmarkStart w:id="5171" w:name="Z3000_001_07"/>
            <w:bookmarkEnd w:id="51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2" w:name="Z3000_001_08"/>
            <w:bookmarkStart w:id="5173" w:name="Z3000_001_08"/>
            <w:bookmarkEnd w:id="51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4" w:name="Z3000_001_09"/>
            <w:bookmarkStart w:id="5175" w:name="Z3000_001_09"/>
            <w:bookmarkEnd w:id="517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6" w:name="Z3000_001_10"/>
            <w:bookmarkStart w:id="5177" w:name="Z3000_001_10"/>
            <w:bookmarkEnd w:id="517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8" w:name="Z3000_001_11"/>
            <w:bookmarkStart w:id="5179" w:name="Z3000_001_11"/>
            <w:bookmarkEnd w:id="517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0" w:name="Z3000_001_12"/>
            <w:bookmarkStart w:id="5181" w:name="Z3000_001_12"/>
            <w:bookmarkEnd w:id="518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2" w:name="Z3000_001_13"/>
            <w:bookmarkStart w:id="5183" w:name="Z3000_001_13"/>
            <w:bookmarkEnd w:id="518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4" w:name="Z3000_002_04"/>
            <w:bookmarkStart w:id="5185" w:name="Z3000_002_04"/>
            <w:bookmarkEnd w:id="5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6" w:name="Z3000_002_05"/>
            <w:bookmarkStart w:id="5187" w:name="Z3000_002_05"/>
            <w:bookmarkEnd w:id="51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8" w:name="Z3000_002_06"/>
            <w:bookmarkStart w:id="5189" w:name="Z3000_002_06"/>
            <w:bookmarkEnd w:id="51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0" w:name="Z3000_002_07"/>
            <w:bookmarkStart w:id="5191" w:name="Z3000_002_07"/>
            <w:bookmarkEnd w:id="51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2" w:name="Z3000_002_08"/>
            <w:bookmarkStart w:id="5193" w:name="Z3000_002_08"/>
            <w:bookmarkEnd w:id="51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09"/>
            <w:bookmarkEnd w:id="51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0"/>
            <w:bookmarkEnd w:id="51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6" w:name="Z3000_002_11"/>
            <w:bookmarkEnd w:id="51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7" w:name="Z3000_002_12"/>
            <w:bookmarkEnd w:id="51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8" w:name="Z3000_002_13"/>
            <w:bookmarkEnd w:id="51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9" w:name="Z3000_003_04"/>
            <w:bookmarkStart w:id="5200" w:name="Z3000_003_04"/>
            <w:bookmarkEnd w:id="52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1" w:name="Z3000_003_05"/>
            <w:bookmarkStart w:id="5202" w:name="Z3000_003_05"/>
            <w:bookmarkEnd w:id="52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3" w:name="Z3000_003_06"/>
            <w:bookmarkStart w:id="5204" w:name="Z3000_003_06"/>
            <w:bookmarkEnd w:id="52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5" w:name="Z3000_003_07"/>
            <w:bookmarkStart w:id="5206" w:name="Z3000_003_07"/>
            <w:bookmarkEnd w:id="52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7" w:name="Z3000_003_08"/>
            <w:bookmarkStart w:id="5208" w:name="Z3000_003_08"/>
            <w:bookmarkEnd w:id="52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09"/>
            <w:bookmarkEnd w:id="5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0"/>
            <w:bookmarkEnd w:id="5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1" w:name="Z3000_003_11"/>
            <w:bookmarkEnd w:id="5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2" w:name="Z3000_003_12"/>
            <w:bookmarkEnd w:id="5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3" w:name="Z3000_003_13"/>
            <w:bookmarkEnd w:id="5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4" w:name="Z3000_004_04"/>
            <w:bookmarkStart w:id="5215" w:name="Z3000_004_04"/>
            <w:bookmarkEnd w:id="5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6" w:name="Z3000_004_05"/>
            <w:bookmarkStart w:id="5217" w:name="Z3000_004_05"/>
            <w:bookmarkEnd w:id="52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8" w:name="Z3000_004_06"/>
            <w:bookmarkStart w:id="5219" w:name="Z3000_004_06"/>
            <w:bookmarkEnd w:id="52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0" w:name="Z3000_004_07"/>
            <w:bookmarkStart w:id="5221" w:name="Z3000_004_07"/>
            <w:bookmarkEnd w:id="5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2" w:name="Z3000_004_08"/>
            <w:bookmarkStart w:id="5223" w:name="Z3000_004_08"/>
            <w:bookmarkEnd w:id="52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09"/>
            <w:bookmarkEnd w:id="52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0"/>
            <w:bookmarkEnd w:id="52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6" w:name="Z3000_004_11"/>
            <w:bookmarkEnd w:id="52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7" w:name="Z3000_004_12"/>
            <w:bookmarkEnd w:id="5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8" w:name="Z3000_004_13"/>
            <w:bookmarkEnd w:id="52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9" w:name="Z3000_005_04"/>
            <w:bookmarkStart w:id="5230" w:name="Z3000_005_04"/>
            <w:bookmarkEnd w:id="5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1" w:name="Z3000_005_05"/>
            <w:bookmarkStart w:id="5232" w:name="Z3000_005_05"/>
            <w:bookmarkEnd w:id="52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3" w:name="Z3000_005_06"/>
            <w:bookmarkStart w:id="5234" w:name="Z3000_005_06"/>
            <w:bookmarkEnd w:id="52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5" w:name="Z3000_005_07"/>
            <w:bookmarkStart w:id="5236" w:name="Z3000_005_07"/>
            <w:bookmarkEnd w:id="52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7" w:name="Z3000_005_08"/>
            <w:bookmarkStart w:id="5238" w:name="Z3000_005_08"/>
            <w:bookmarkEnd w:id="52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09"/>
            <w:bookmarkEnd w:id="52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0"/>
            <w:bookmarkEnd w:id="52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1" w:name="Z3000_005_11"/>
            <w:bookmarkEnd w:id="52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2" w:name="Z3000_005_12"/>
            <w:bookmarkEnd w:id="52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3" w:name="Z3000_005_13"/>
            <w:bookmarkEnd w:id="52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4" w:name="Z3000_006_04"/>
            <w:bookmarkStart w:id="5245" w:name="Z3000_006_04"/>
            <w:bookmarkEnd w:id="52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6" w:name="Z3000_006_05"/>
            <w:bookmarkStart w:id="5247" w:name="Z3000_006_05"/>
            <w:bookmarkEnd w:id="52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8" w:name="Z3000_006_06"/>
            <w:bookmarkStart w:id="5249" w:name="Z3000_006_06"/>
            <w:bookmarkEnd w:id="52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0" w:name="Z3000_006_07"/>
            <w:bookmarkStart w:id="5251" w:name="Z3000_006_07"/>
            <w:bookmarkEnd w:id="52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2" w:name="Z3000_006_08"/>
            <w:bookmarkStart w:id="5253" w:name="Z3000_006_08"/>
            <w:bookmarkEnd w:id="52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09"/>
            <w:bookmarkEnd w:id="52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0"/>
            <w:bookmarkEnd w:id="52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6" w:name="Z3000_006_11"/>
            <w:bookmarkEnd w:id="52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7" w:name="Z3000_006_12"/>
            <w:bookmarkEnd w:id="52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8" w:name="Z3000_006_13"/>
            <w:bookmarkEnd w:id="52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9" w:name="Z3000_007_04"/>
            <w:bookmarkStart w:id="5260" w:name="Z3000_007_04"/>
            <w:bookmarkEnd w:id="52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1" w:name="Z3000_007_05"/>
            <w:bookmarkStart w:id="5262" w:name="Z3000_007_05"/>
            <w:bookmarkEnd w:id="52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3" w:name="Z3000_007_06"/>
            <w:bookmarkStart w:id="5264" w:name="Z3000_007_06"/>
            <w:bookmarkEnd w:id="52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5" w:name="Z3000_007_07"/>
            <w:bookmarkStart w:id="5266" w:name="Z3000_007_07"/>
            <w:bookmarkEnd w:id="52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7" w:name="Z3000_007_08"/>
            <w:bookmarkStart w:id="5268" w:name="Z3000_007_08"/>
            <w:bookmarkEnd w:id="52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09"/>
            <w:bookmarkEnd w:id="5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0"/>
            <w:bookmarkEnd w:id="5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1" w:name="Z3000_007_11"/>
            <w:bookmarkEnd w:id="52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2" w:name="Z3000_007_12"/>
            <w:bookmarkEnd w:id="52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3" w:name="Z3000_007_13"/>
            <w:bookmarkEnd w:id="52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4" w:name="Z3000_008_04"/>
            <w:bookmarkStart w:id="5275" w:name="Z3000_008_04"/>
            <w:bookmarkEnd w:id="52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6" w:name="Z3000_008_05"/>
            <w:bookmarkStart w:id="5277" w:name="Z3000_008_05"/>
            <w:bookmarkEnd w:id="52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8" w:name="Z3000_008_06"/>
            <w:bookmarkStart w:id="5279" w:name="Z3000_008_06"/>
            <w:bookmarkEnd w:id="52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0" w:name="Z3000_008_07"/>
            <w:bookmarkStart w:id="5281" w:name="Z3000_008_07"/>
            <w:bookmarkEnd w:id="52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2" w:name="Z3000_008_08"/>
            <w:bookmarkStart w:id="5283" w:name="Z3000_008_08"/>
            <w:bookmarkEnd w:id="52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09"/>
            <w:bookmarkEnd w:id="5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0"/>
            <w:bookmarkEnd w:id="5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6" w:name="Z3000_008_11"/>
            <w:bookmarkEnd w:id="5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7" w:name="Z3000_008_12"/>
            <w:bookmarkEnd w:id="5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8" w:name="Z3000_008_13"/>
            <w:bookmarkEnd w:id="52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9" w:name="Z3000_009_04"/>
            <w:bookmarkStart w:id="5290" w:name="Z3000_009_04"/>
            <w:bookmarkEnd w:id="5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1" w:name="Z3000_009_05"/>
            <w:bookmarkStart w:id="5292" w:name="Z3000_009_05"/>
            <w:bookmarkEnd w:id="5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3" w:name="Z3000_009_06"/>
            <w:bookmarkStart w:id="5294" w:name="Z3000_009_06"/>
            <w:bookmarkEnd w:id="5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5" w:name="Z3000_009_07"/>
            <w:bookmarkStart w:id="5296" w:name="Z3000_009_07"/>
            <w:bookmarkEnd w:id="5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7" w:name="Z3000_009_08"/>
            <w:bookmarkStart w:id="5298" w:name="Z3000_009_08"/>
            <w:bookmarkEnd w:id="52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09"/>
            <w:bookmarkEnd w:id="52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0"/>
            <w:bookmarkEnd w:id="53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1" w:name="Z3000_009_11"/>
            <w:bookmarkEnd w:id="53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2" w:name="Z3000_009_12"/>
            <w:bookmarkEnd w:id="53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3" w:name="Z3000_009_13"/>
            <w:bookmarkEnd w:id="53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4" w:name="Z3000_010_04"/>
            <w:bookmarkStart w:id="5305" w:name="Z3000_010_04"/>
            <w:bookmarkEnd w:id="53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6" w:name="Z3000_010_05"/>
            <w:bookmarkStart w:id="5307" w:name="Z3000_010_05"/>
            <w:bookmarkEnd w:id="53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8" w:name="Z3000_010_06"/>
            <w:bookmarkStart w:id="5309" w:name="Z3000_010_06"/>
            <w:bookmarkEnd w:id="53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0" w:name="Z3000_010_07"/>
            <w:bookmarkStart w:id="5311" w:name="Z3000_010_07"/>
            <w:bookmarkEnd w:id="53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2" w:name="Z3000_010_08"/>
            <w:bookmarkStart w:id="5313" w:name="Z3000_010_08"/>
            <w:bookmarkEnd w:id="53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09"/>
            <w:bookmarkEnd w:id="53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0"/>
            <w:bookmarkEnd w:id="53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6" w:name="Z3000_010_11"/>
            <w:bookmarkEnd w:id="53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7" w:name="Z3000_010_12"/>
            <w:bookmarkEnd w:id="53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8" w:name="Z3000_010_13"/>
            <w:bookmarkEnd w:id="53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9" w:name="Z3000_011_04"/>
            <w:bookmarkStart w:id="5320" w:name="Z3000_011_04"/>
            <w:bookmarkEnd w:id="53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1" w:name="Z3000_011_05"/>
            <w:bookmarkStart w:id="5322" w:name="Z3000_011_05"/>
            <w:bookmarkEnd w:id="53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3" w:name="Z3000_011_06"/>
            <w:bookmarkStart w:id="5324" w:name="Z3000_011_06"/>
            <w:bookmarkEnd w:id="53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5" w:name="Z3000_011_07"/>
            <w:bookmarkStart w:id="5326" w:name="Z3000_011_07"/>
            <w:bookmarkEnd w:id="53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7" w:name="Z3000_011_08"/>
            <w:bookmarkStart w:id="5328" w:name="Z3000_011_08"/>
            <w:bookmarkEnd w:id="53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09"/>
            <w:bookmarkEnd w:id="53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0"/>
            <w:bookmarkEnd w:id="53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1" w:name="Z3000_011_11"/>
            <w:bookmarkEnd w:id="53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2" w:name="Z3000_011_12"/>
            <w:bookmarkEnd w:id="53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3" w:name="Z3000_011_13"/>
            <w:bookmarkEnd w:id="53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4" w:name="Z3000_012_04"/>
            <w:bookmarkStart w:id="5335" w:name="Z3000_012_04"/>
            <w:bookmarkEnd w:id="53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6" w:name="Z3000_012_05"/>
            <w:bookmarkStart w:id="5337" w:name="Z3000_012_05"/>
            <w:bookmarkEnd w:id="53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8" w:name="Z3000_012_06"/>
            <w:bookmarkStart w:id="5339" w:name="Z3000_012_06"/>
            <w:bookmarkEnd w:id="53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0" w:name="Z3000_012_07"/>
            <w:bookmarkStart w:id="5341" w:name="Z3000_012_07"/>
            <w:bookmarkEnd w:id="53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2" w:name="Z3000_012_08"/>
            <w:bookmarkStart w:id="5343" w:name="Z3000_012_08"/>
            <w:bookmarkEnd w:id="53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09"/>
            <w:bookmarkEnd w:id="53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0"/>
            <w:bookmarkEnd w:id="53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6" w:name="Z3000_012_11"/>
            <w:bookmarkEnd w:id="53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7" w:name="Z3000_012_12"/>
            <w:bookmarkEnd w:id="53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8" w:name="Z3000_012_13"/>
            <w:bookmarkEnd w:id="53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9" w:name="Z3000_013_04"/>
            <w:bookmarkStart w:id="5350" w:name="Z3000_013_04"/>
            <w:bookmarkEnd w:id="53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1" w:name="Z3000_013_05"/>
            <w:bookmarkStart w:id="5352" w:name="Z3000_013_05"/>
            <w:bookmarkEnd w:id="53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3" w:name="Z3000_013_06"/>
            <w:bookmarkStart w:id="5354" w:name="Z3000_013_06"/>
            <w:bookmarkEnd w:id="53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5" w:name="Z3000_013_07"/>
            <w:bookmarkStart w:id="5356" w:name="Z3000_013_07"/>
            <w:bookmarkEnd w:id="53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7" w:name="Z3000_013_08"/>
            <w:bookmarkStart w:id="5358" w:name="Z3000_013_08"/>
            <w:bookmarkEnd w:id="53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09"/>
            <w:bookmarkEnd w:id="53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0"/>
            <w:bookmarkEnd w:id="53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1" w:name="Z3000_013_11"/>
            <w:bookmarkEnd w:id="53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2" w:name="Z3000_013_12"/>
            <w:bookmarkEnd w:id="53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3" w:name="Z3000_013_13"/>
            <w:bookmarkEnd w:id="53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4" w:name="Z3000_014_04"/>
            <w:bookmarkStart w:id="5365" w:name="Z3000_014_04"/>
            <w:bookmarkEnd w:id="53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6" w:name="Z3000_014_05"/>
            <w:bookmarkStart w:id="5367" w:name="Z3000_014_05"/>
            <w:bookmarkEnd w:id="53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8" w:name="Z3000_014_06"/>
            <w:bookmarkStart w:id="5369" w:name="Z3000_014_06"/>
            <w:bookmarkEnd w:id="53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0" w:name="Z3000_014_07"/>
            <w:bookmarkStart w:id="5371" w:name="Z3000_014_07"/>
            <w:bookmarkEnd w:id="53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2" w:name="Z3000_014_08"/>
            <w:bookmarkStart w:id="5373" w:name="Z3000_014_08"/>
            <w:bookmarkEnd w:id="53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09"/>
            <w:bookmarkEnd w:id="5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0"/>
            <w:bookmarkEnd w:id="5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6" w:name="Z3000_014_11"/>
            <w:bookmarkEnd w:id="53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7" w:name="Z3000_014_12"/>
            <w:bookmarkEnd w:id="53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8" w:name="Z3000_014_13"/>
            <w:bookmarkEnd w:id="53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9" w:name="Z3000_015_04"/>
            <w:bookmarkStart w:id="5380" w:name="Z3000_015_04"/>
            <w:bookmarkEnd w:id="53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1" w:name="Z3000_015_05"/>
            <w:bookmarkStart w:id="5382" w:name="Z3000_015_05"/>
            <w:bookmarkEnd w:id="53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3" w:name="Z3000_015_06"/>
            <w:bookmarkStart w:id="5384" w:name="Z3000_015_06"/>
            <w:bookmarkEnd w:id="53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5" w:name="Z3000_015_07"/>
            <w:bookmarkStart w:id="5386" w:name="Z3000_015_07"/>
            <w:bookmarkEnd w:id="53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7" w:name="Z3000_015_08"/>
            <w:bookmarkStart w:id="5388" w:name="Z3000_015_08"/>
            <w:bookmarkEnd w:id="53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09"/>
            <w:bookmarkEnd w:id="53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0"/>
            <w:bookmarkEnd w:id="53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1" w:name="Z3000_015_11"/>
            <w:bookmarkEnd w:id="53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2" w:name="Z3000_015_12"/>
            <w:bookmarkEnd w:id="53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3" w:name="Z3000_015_13"/>
            <w:bookmarkEnd w:id="53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4" w:name="Z3000_016_04"/>
            <w:bookmarkStart w:id="5395" w:name="Z3000_016_04"/>
            <w:bookmarkEnd w:id="53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6" w:name="Z3000_016_05"/>
            <w:bookmarkStart w:id="5397" w:name="Z3000_016_05"/>
            <w:bookmarkEnd w:id="53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8" w:name="Z3000_016_06"/>
            <w:bookmarkStart w:id="5399" w:name="Z3000_016_06"/>
            <w:bookmarkEnd w:id="53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0" w:name="Z3000_016_07"/>
            <w:bookmarkStart w:id="5401" w:name="Z3000_016_07"/>
            <w:bookmarkEnd w:id="5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2" w:name="Z3000_016_08"/>
            <w:bookmarkStart w:id="5403" w:name="Z3000_016_08"/>
            <w:bookmarkEnd w:id="54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09"/>
            <w:bookmarkEnd w:id="54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0"/>
            <w:bookmarkEnd w:id="54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6" w:name="Z3000_016_11"/>
            <w:bookmarkEnd w:id="54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7" w:name="Z3000_016_12"/>
            <w:bookmarkEnd w:id="54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8" w:name="Z3000_016_13"/>
            <w:bookmarkEnd w:id="540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9" w:name="Z3000_017_04"/>
            <w:bookmarkStart w:id="5410" w:name="Z3000_017_04"/>
            <w:bookmarkEnd w:id="54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1" w:name="Z3000_017_05"/>
            <w:bookmarkStart w:id="5412" w:name="Z3000_017_05"/>
            <w:bookmarkEnd w:id="54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3" w:name="Z3000_017_06"/>
            <w:bookmarkStart w:id="5414" w:name="Z3000_017_06"/>
            <w:bookmarkEnd w:id="54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5" w:name="Z3000_017_07"/>
            <w:bookmarkStart w:id="5416" w:name="Z3000_017_07"/>
            <w:bookmarkEnd w:id="54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7" w:name="Z3000_017_08"/>
            <w:bookmarkStart w:id="5418" w:name="Z3000_017_08"/>
            <w:bookmarkEnd w:id="54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09"/>
            <w:bookmarkEnd w:id="54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0"/>
            <w:bookmarkEnd w:id="54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1" w:name="Z3000_017_11"/>
            <w:bookmarkEnd w:id="54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2" w:name="Z3000_017_12"/>
            <w:bookmarkEnd w:id="54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3" w:name="Z3000_017_13"/>
            <w:bookmarkEnd w:id="54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4" w:name="Z3000_018_04"/>
            <w:bookmarkStart w:id="5425" w:name="Z3000_018_04"/>
            <w:bookmarkEnd w:id="54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6" w:name="Z3000_018_05"/>
            <w:bookmarkStart w:id="5427" w:name="Z3000_018_05"/>
            <w:bookmarkEnd w:id="54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8" w:name="Z3000_018_06"/>
            <w:bookmarkStart w:id="5429" w:name="Z3000_018_06"/>
            <w:bookmarkEnd w:id="54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0" w:name="Z3000_018_07"/>
            <w:bookmarkStart w:id="5431" w:name="Z3000_018_07"/>
            <w:bookmarkEnd w:id="54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2" w:name="Z3000_018_08"/>
            <w:bookmarkStart w:id="5433" w:name="Z3000_018_08"/>
            <w:bookmarkEnd w:id="54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09"/>
            <w:bookmarkEnd w:id="54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0"/>
            <w:bookmarkEnd w:id="54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6" w:name="Z3000_018_11"/>
            <w:bookmarkEnd w:id="54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7" w:name="Z3000_018_12"/>
            <w:bookmarkEnd w:id="54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8" w:name="Z3000_018_13"/>
            <w:bookmarkEnd w:id="54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9" w:name="Z3000_019_04"/>
            <w:bookmarkStart w:id="5440" w:name="Z3000_019_04"/>
            <w:bookmarkEnd w:id="54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1" w:name="Z3000_019_05"/>
            <w:bookmarkStart w:id="5442" w:name="Z3000_019_05"/>
            <w:bookmarkEnd w:id="54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3" w:name="Z3000_019_06"/>
            <w:bookmarkStart w:id="5444" w:name="Z3000_019_06"/>
            <w:bookmarkEnd w:id="54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5" w:name="Z3000_019_07"/>
            <w:bookmarkStart w:id="5446" w:name="Z3000_019_07"/>
            <w:bookmarkEnd w:id="54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7" w:name="Z3000_019_08"/>
            <w:bookmarkStart w:id="5448" w:name="Z3000_019_08"/>
            <w:bookmarkEnd w:id="54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09"/>
            <w:bookmarkEnd w:id="54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0"/>
            <w:bookmarkEnd w:id="54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1" w:name="Z3000_019_11"/>
            <w:bookmarkEnd w:id="54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2" w:name="Z3000_019_12"/>
            <w:bookmarkEnd w:id="54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3" w:name="Z3000_019_13"/>
            <w:bookmarkEnd w:id="54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4" w:name="Z3000_020_04"/>
            <w:bookmarkStart w:id="5455" w:name="Z3000_020_04"/>
            <w:bookmarkEnd w:id="54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6" w:name="Z3000_020_05"/>
            <w:bookmarkStart w:id="5457" w:name="Z3000_020_05"/>
            <w:bookmarkEnd w:id="54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8" w:name="Z3000_020_06"/>
            <w:bookmarkStart w:id="5459" w:name="Z3000_020_06"/>
            <w:bookmarkEnd w:id="54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0" w:name="Z3000_020_07"/>
            <w:bookmarkStart w:id="5461" w:name="Z3000_020_07"/>
            <w:bookmarkEnd w:id="54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2" w:name="Z3000_020_08"/>
            <w:bookmarkStart w:id="5463" w:name="Z3000_020_08"/>
            <w:bookmarkEnd w:id="54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09"/>
            <w:bookmarkEnd w:id="54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0"/>
            <w:bookmarkEnd w:id="54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6" w:name="Z3000_020_11"/>
            <w:bookmarkEnd w:id="54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7" w:name="Z3000_020_12"/>
            <w:bookmarkEnd w:id="54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8" w:name="Z3000_020_13"/>
            <w:bookmarkEnd w:id="54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9" w:name="Z3000_021_04"/>
            <w:bookmarkStart w:id="5470" w:name="Z3000_021_04"/>
            <w:bookmarkEnd w:id="54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1" w:name="Z3000_021_05"/>
            <w:bookmarkStart w:id="5472" w:name="Z3000_021_05"/>
            <w:bookmarkEnd w:id="54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3" w:name="Z3000_021_06"/>
            <w:bookmarkStart w:id="5474" w:name="Z3000_021_06"/>
            <w:bookmarkEnd w:id="54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5" w:name="Z3000_021_07"/>
            <w:bookmarkStart w:id="5476" w:name="Z3000_021_07"/>
            <w:bookmarkEnd w:id="5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7" w:name="Z3000_021_08"/>
            <w:bookmarkStart w:id="5478" w:name="Z3000_021_08"/>
            <w:bookmarkEnd w:id="54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09"/>
            <w:bookmarkEnd w:id="54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0"/>
            <w:bookmarkEnd w:id="54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1" w:name="Z3000_021_11"/>
            <w:bookmarkEnd w:id="54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2" w:name="Z3000_021_12"/>
            <w:bookmarkEnd w:id="5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3" w:name="Z3000_021_13"/>
            <w:bookmarkEnd w:id="54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4" w:name="Z3000_022_04"/>
            <w:bookmarkStart w:id="5485" w:name="Z3000_022_04"/>
            <w:bookmarkEnd w:id="54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6" w:name="Z3000_022_05"/>
            <w:bookmarkStart w:id="5487" w:name="Z3000_022_05"/>
            <w:bookmarkEnd w:id="54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8" w:name="Z3000_022_06"/>
            <w:bookmarkStart w:id="5489" w:name="Z3000_022_06"/>
            <w:bookmarkEnd w:id="54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0" w:name="Z3000_022_07"/>
            <w:bookmarkStart w:id="5491" w:name="Z3000_022_07"/>
            <w:bookmarkEnd w:id="54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2" w:name="Z3000_022_08"/>
            <w:bookmarkStart w:id="5493" w:name="Z3000_022_08"/>
            <w:bookmarkEnd w:id="54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09"/>
            <w:bookmarkEnd w:id="54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0"/>
            <w:bookmarkEnd w:id="54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6" w:name="Z3000_022_11"/>
            <w:bookmarkEnd w:id="54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7" w:name="Z3000_022_12"/>
            <w:bookmarkEnd w:id="54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8" w:name="Z3000_022_13"/>
            <w:bookmarkEnd w:id="54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9" w:name="Z3000_023_04"/>
            <w:bookmarkStart w:id="5500" w:name="Z3000_023_04"/>
            <w:bookmarkEnd w:id="5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1" w:name="Z3000_023_05"/>
            <w:bookmarkStart w:id="5502" w:name="Z3000_023_05"/>
            <w:bookmarkEnd w:id="55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3" w:name="Z3000_023_06"/>
            <w:bookmarkStart w:id="5504" w:name="Z3000_023_06"/>
            <w:bookmarkEnd w:id="55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5" w:name="Z3000_023_07"/>
            <w:bookmarkStart w:id="5506" w:name="Z3000_023_07"/>
            <w:bookmarkEnd w:id="55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7" w:name="Z3000_023_08"/>
            <w:bookmarkStart w:id="5508" w:name="Z3000_023_08"/>
            <w:bookmarkEnd w:id="55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09"/>
            <w:bookmarkEnd w:id="55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0"/>
            <w:bookmarkEnd w:id="55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1" w:name="Z3000_023_11"/>
            <w:bookmarkEnd w:id="55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2" w:name="Z3000_023_12"/>
            <w:bookmarkEnd w:id="55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3" w:name="Z3000_023_13"/>
            <w:bookmarkEnd w:id="55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4" w:name="Z3000_024_04"/>
            <w:bookmarkStart w:id="5515" w:name="Z3000_024_04"/>
            <w:bookmarkEnd w:id="55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6" w:name="Z3000_024_05"/>
            <w:bookmarkStart w:id="5517" w:name="Z3000_024_05"/>
            <w:bookmarkEnd w:id="55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8" w:name="Z3000_024_06"/>
            <w:bookmarkStart w:id="5519" w:name="Z3000_024_06"/>
            <w:bookmarkEnd w:id="55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0" w:name="Z3000_024_07"/>
            <w:bookmarkStart w:id="5521" w:name="Z3000_024_07"/>
            <w:bookmarkEnd w:id="55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2" w:name="Z3000_024_08"/>
            <w:bookmarkStart w:id="5523" w:name="Z3000_024_08"/>
            <w:bookmarkEnd w:id="55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09"/>
            <w:bookmarkEnd w:id="55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0"/>
            <w:bookmarkEnd w:id="55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6" w:name="Z3000_024_11"/>
            <w:bookmarkEnd w:id="55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7" w:name="Z3000_024_12"/>
            <w:bookmarkEnd w:id="55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8" w:name="Z3000_024_13"/>
            <w:bookmarkEnd w:id="55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9" w:name="Z3000_025_04"/>
            <w:bookmarkStart w:id="5530" w:name="Z3000_025_04"/>
            <w:bookmarkEnd w:id="55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1" w:name="Z3000_025_05"/>
            <w:bookmarkStart w:id="5532" w:name="Z3000_025_05"/>
            <w:bookmarkEnd w:id="55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3" w:name="Z3000_025_06"/>
            <w:bookmarkStart w:id="5534" w:name="Z3000_025_06"/>
            <w:bookmarkEnd w:id="55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5" w:name="Z3000_025_07"/>
            <w:bookmarkStart w:id="5536" w:name="Z3000_025_07"/>
            <w:bookmarkEnd w:id="55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7" w:name="Z3000_025_08"/>
            <w:bookmarkStart w:id="5538" w:name="Z3000_025_08"/>
            <w:bookmarkEnd w:id="55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09"/>
            <w:bookmarkEnd w:id="55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0"/>
            <w:bookmarkEnd w:id="55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1" w:name="Z3000_025_11"/>
            <w:bookmarkEnd w:id="55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2" w:name="Z3000_025_12"/>
            <w:bookmarkEnd w:id="55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3" w:name="Z3000_025_13"/>
            <w:bookmarkEnd w:id="55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4" w:name="Z3000_026_04"/>
            <w:bookmarkStart w:id="5545" w:name="Z3000_026_04"/>
            <w:bookmarkEnd w:id="55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6" w:name="Z3000_026_05"/>
            <w:bookmarkStart w:id="5547" w:name="Z3000_026_05"/>
            <w:bookmarkEnd w:id="55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8" w:name="Z3000_026_06"/>
            <w:bookmarkStart w:id="5549" w:name="Z3000_026_06"/>
            <w:bookmarkEnd w:id="55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0" w:name="Z3000_026_07"/>
            <w:bookmarkStart w:id="5551" w:name="Z3000_026_07"/>
            <w:bookmarkEnd w:id="55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2" w:name="Z3000_026_08"/>
            <w:bookmarkStart w:id="5553" w:name="Z3000_026_08"/>
            <w:bookmarkEnd w:id="55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09"/>
            <w:bookmarkEnd w:id="55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0"/>
            <w:bookmarkEnd w:id="55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6" w:name="Z3000_026_11"/>
            <w:bookmarkEnd w:id="55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7" w:name="Z3000_026_12"/>
            <w:bookmarkEnd w:id="55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8" w:name="Z3000_026_13"/>
            <w:bookmarkEnd w:id="55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9" w:name="Z3000_027_04"/>
            <w:bookmarkStart w:id="5560" w:name="Z3000_027_04"/>
            <w:bookmarkEnd w:id="55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1" w:name="Z3000_027_05"/>
            <w:bookmarkStart w:id="5562" w:name="Z3000_027_05"/>
            <w:bookmarkEnd w:id="55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3" w:name="Z3000_027_06"/>
            <w:bookmarkStart w:id="5564" w:name="Z3000_027_06"/>
            <w:bookmarkEnd w:id="55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5" w:name="Z3000_027_07"/>
            <w:bookmarkStart w:id="5566" w:name="Z3000_027_07"/>
            <w:bookmarkEnd w:id="55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7" w:name="Z3000_027_08"/>
            <w:bookmarkStart w:id="5568" w:name="Z3000_027_08"/>
            <w:bookmarkEnd w:id="55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09"/>
            <w:bookmarkEnd w:id="55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0"/>
            <w:bookmarkEnd w:id="55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1" w:name="Z3000_027_11"/>
            <w:bookmarkEnd w:id="55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2" w:name="Z3000_027_12"/>
            <w:bookmarkEnd w:id="55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3" w:name="Z3000_027_13"/>
            <w:bookmarkEnd w:id="55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4" w:name="Z3000_028_04"/>
            <w:bookmarkStart w:id="5575" w:name="Z3000_028_04"/>
            <w:bookmarkEnd w:id="55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6" w:name="Z3000_028_05"/>
            <w:bookmarkStart w:id="5577" w:name="Z3000_028_05"/>
            <w:bookmarkEnd w:id="55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8" w:name="Z3000_028_06"/>
            <w:bookmarkStart w:id="5579" w:name="Z3000_028_06"/>
            <w:bookmarkEnd w:id="55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0" w:name="Z3000_028_07"/>
            <w:bookmarkStart w:id="5581" w:name="Z3000_028_07"/>
            <w:bookmarkEnd w:id="55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2" w:name="Z3000_028_08"/>
            <w:bookmarkStart w:id="5583" w:name="Z3000_028_08"/>
            <w:bookmarkEnd w:id="55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09"/>
            <w:bookmarkEnd w:id="55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0"/>
            <w:bookmarkEnd w:id="55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6" w:name="Z3000_028_11"/>
            <w:bookmarkEnd w:id="55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7" w:name="Z3000_028_12"/>
            <w:bookmarkEnd w:id="55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8" w:name="Z3000_028_13"/>
            <w:bookmarkEnd w:id="55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9" w:name="Z3000_029_04"/>
            <w:bookmarkStart w:id="5590" w:name="Z3000_029_04"/>
            <w:bookmarkEnd w:id="55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1" w:name="Z3000_029_05"/>
            <w:bookmarkStart w:id="5592" w:name="Z3000_029_05"/>
            <w:bookmarkEnd w:id="55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3" w:name="Z3000_029_06"/>
            <w:bookmarkStart w:id="5594" w:name="Z3000_029_06"/>
            <w:bookmarkEnd w:id="55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5" w:name="Z3000_029_07"/>
            <w:bookmarkStart w:id="5596" w:name="Z3000_029_07"/>
            <w:bookmarkEnd w:id="55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7" w:name="Z3000_029_08"/>
            <w:bookmarkStart w:id="5598" w:name="Z3000_029_08"/>
            <w:bookmarkEnd w:id="55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09"/>
            <w:bookmarkEnd w:id="5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0"/>
            <w:bookmarkEnd w:id="5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1" w:name="Z3000_029_11"/>
            <w:bookmarkEnd w:id="56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2" w:name="Z3000_029_12"/>
            <w:bookmarkEnd w:id="56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3" w:name="Z3000_029_13"/>
            <w:bookmarkEnd w:id="56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4" w:name="Z3000_030_04"/>
            <w:bookmarkStart w:id="5605" w:name="Z3000_030_04"/>
            <w:bookmarkEnd w:id="56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6" w:name="Z3000_030_05"/>
            <w:bookmarkStart w:id="5607" w:name="Z3000_030_05"/>
            <w:bookmarkEnd w:id="56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8" w:name="Z3000_030_06"/>
            <w:bookmarkStart w:id="5609" w:name="Z3000_030_06"/>
            <w:bookmarkEnd w:id="56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0" w:name="Z3000_030_07"/>
            <w:bookmarkStart w:id="5611" w:name="Z3000_030_07"/>
            <w:bookmarkEnd w:id="56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2" w:name="Z3000_030_08"/>
            <w:bookmarkStart w:id="5613" w:name="Z3000_030_08"/>
            <w:bookmarkEnd w:id="56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09"/>
            <w:bookmarkEnd w:id="56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0"/>
            <w:bookmarkEnd w:id="56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6" w:name="Z3000_030_11"/>
            <w:bookmarkEnd w:id="56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7" w:name="Z3000_030_12"/>
            <w:bookmarkEnd w:id="56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8" w:name="Z3000_030_13"/>
            <w:bookmarkEnd w:id="561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9" w:name="Z3000_031_04"/>
            <w:bookmarkStart w:id="5620" w:name="Z3000_031_04"/>
            <w:bookmarkEnd w:id="56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1" w:name="Z3000_031_05"/>
            <w:bookmarkStart w:id="5622" w:name="Z3000_031_05"/>
            <w:bookmarkEnd w:id="56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3" w:name="Z3000_031_06"/>
            <w:bookmarkStart w:id="5624" w:name="Z3000_031_06"/>
            <w:bookmarkEnd w:id="56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5" w:name="Z3000_031_07"/>
            <w:bookmarkStart w:id="5626" w:name="Z3000_031_07"/>
            <w:bookmarkEnd w:id="56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7" w:name="Z3000_031_08"/>
            <w:bookmarkStart w:id="5628" w:name="Z3000_031_08"/>
            <w:bookmarkEnd w:id="56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09"/>
            <w:bookmarkEnd w:id="56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0"/>
            <w:bookmarkEnd w:id="56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1" w:name="Z3000_031_11"/>
            <w:bookmarkEnd w:id="56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2" w:name="Z3000_031_12"/>
            <w:bookmarkEnd w:id="56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3" w:name="Z3000_031_13"/>
            <w:bookmarkEnd w:id="56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3000_032_04"/>
            <w:bookmarkStart w:id="5635" w:name="Z3000_032_04"/>
            <w:bookmarkEnd w:id="56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6" w:name="Z3000_032_05"/>
            <w:bookmarkStart w:id="5637" w:name="Z3000_032_05"/>
            <w:bookmarkEnd w:id="56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8" w:name="Z3000_032_06"/>
            <w:bookmarkStart w:id="5639" w:name="Z3000_032_06"/>
            <w:bookmarkEnd w:id="56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0" w:name="Z3000_032_07"/>
            <w:bookmarkStart w:id="5641" w:name="Z3000_032_07"/>
            <w:bookmarkEnd w:id="56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2" w:name="Z3000_032_08"/>
            <w:bookmarkStart w:id="5643" w:name="Z3000_032_08"/>
            <w:bookmarkEnd w:id="56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09"/>
            <w:bookmarkEnd w:id="5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0"/>
            <w:bookmarkEnd w:id="5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6" w:name="Z3000_032_11"/>
            <w:bookmarkEnd w:id="56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7" w:name="Z3000_032_12"/>
            <w:bookmarkEnd w:id="56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8" w:name="Z3000_032_13"/>
            <w:bookmarkEnd w:id="56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9" w:name="Z3000_033_04"/>
            <w:bookmarkStart w:id="5650" w:name="Z3000_033_04"/>
            <w:bookmarkEnd w:id="56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1" w:name="Z3000_033_05"/>
            <w:bookmarkStart w:id="5652" w:name="Z3000_033_05"/>
            <w:bookmarkEnd w:id="56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3" w:name="Z3000_033_06"/>
            <w:bookmarkStart w:id="5654" w:name="Z3000_033_06"/>
            <w:bookmarkEnd w:id="56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5" w:name="Z3000_033_07"/>
            <w:bookmarkStart w:id="5656" w:name="Z3000_033_07"/>
            <w:bookmarkEnd w:id="56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7" w:name="Z3000_033_08"/>
            <w:bookmarkStart w:id="5658" w:name="Z3000_033_08"/>
            <w:bookmarkEnd w:id="56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09"/>
            <w:bookmarkEnd w:id="56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0"/>
            <w:bookmarkEnd w:id="56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1" w:name="Z3000_033_11"/>
            <w:bookmarkEnd w:id="56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2" w:name="Z3000_033_12"/>
            <w:bookmarkEnd w:id="56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3" w:name="Z3000_033_13"/>
            <w:bookmarkEnd w:id="5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4" w:name="Z3000_034_04"/>
            <w:bookmarkStart w:id="5665" w:name="Z3000_034_04"/>
            <w:bookmarkEnd w:id="5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6" w:name="Z3000_034_05"/>
            <w:bookmarkStart w:id="5667" w:name="Z3000_034_05"/>
            <w:bookmarkEnd w:id="56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8" w:name="Z3000_034_06"/>
            <w:bookmarkStart w:id="5669" w:name="Z3000_034_06"/>
            <w:bookmarkEnd w:id="56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0" w:name="Z3000_034_07"/>
            <w:bookmarkStart w:id="5671" w:name="Z3000_034_07"/>
            <w:bookmarkEnd w:id="56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2" w:name="Z3000_034_08"/>
            <w:bookmarkStart w:id="5673" w:name="Z3000_034_08"/>
            <w:bookmarkEnd w:id="56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09"/>
            <w:bookmarkEnd w:id="56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0"/>
            <w:bookmarkEnd w:id="56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6" w:name="Z3000_034_11"/>
            <w:bookmarkEnd w:id="56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7" w:name="Z3000_034_12"/>
            <w:bookmarkEnd w:id="56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8" w:name="Z3000_034_13"/>
            <w:bookmarkEnd w:id="56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9" w:name="Z3000_035_04"/>
            <w:bookmarkStart w:id="5680" w:name="Z3000_035_04"/>
            <w:bookmarkEnd w:id="56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1" w:name="Z3000_035_05"/>
            <w:bookmarkStart w:id="5682" w:name="Z3000_035_05"/>
            <w:bookmarkEnd w:id="56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3" w:name="Z3000_035_06"/>
            <w:bookmarkStart w:id="5684" w:name="Z3000_035_06"/>
            <w:bookmarkEnd w:id="56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5" w:name="Z3000_035_07"/>
            <w:bookmarkStart w:id="5686" w:name="Z3000_035_07"/>
            <w:bookmarkEnd w:id="56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7" w:name="Z3000_035_08"/>
            <w:bookmarkStart w:id="5688" w:name="Z3000_035_08"/>
            <w:bookmarkEnd w:id="56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09"/>
            <w:bookmarkEnd w:id="56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0"/>
            <w:bookmarkEnd w:id="56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1" w:name="Z3000_035_11"/>
            <w:bookmarkEnd w:id="56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2" w:name="Z3000_035_12"/>
            <w:bookmarkEnd w:id="56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3" w:name="Z3000_035_13"/>
            <w:bookmarkEnd w:id="56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3000_036_04"/>
            <w:bookmarkStart w:id="5695" w:name="Z3000_036_04"/>
            <w:bookmarkEnd w:id="56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6" w:name="Z3000_036_05"/>
            <w:bookmarkStart w:id="5697" w:name="Z3000_036_05"/>
            <w:bookmarkEnd w:id="56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8" w:name="Z3000_036_06"/>
            <w:bookmarkStart w:id="5699" w:name="Z3000_036_06"/>
            <w:bookmarkEnd w:id="56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0" w:name="Z3000_036_07"/>
            <w:bookmarkStart w:id="5701" w:name="Z3000_036_07"/>
            <w:bookmarkEnd w:id="57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2" w:name="Z3000_036_08"/>
            <w:bookmarkStart w:id="5703" w:name="Z3000_036_08"/>
            <w:bookmarkEnd w:id="57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09"/>
            <w:bookmarkEnd w:id="57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0"/>
            <w:bookmarkEnd w:id="57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6" w:name="Z3000_036_11"/>
            <w:bookmarkEnd w:id="57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7" w:name="Z3000_036_12"/>
            <w:bookmarkEnd w:id="57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8" w:name="Z3000_036_13"/>
            <w:bookmarkEnd w:id="57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9" w:name="Z3000_037_04"/>
            <w:bookmarkStart w:id="5710" w:name="Z3000_037_04"/>
            <w:bookmarkEnd w:id="57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1" w:name="Z3000_037_05"/>
            <w:bookmarkStart w:id="5712" w:name="Z3000_037_05"/>
            <w:bookmarkEnd w:id="57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3" w:name="Z3000_037_06"/>
            <w:bookmarkStart w:id="5714" w:name="Z3000_037_06"/>
            <w:bookmarkEnd w:id="57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5" w:name="Z3000_037_07"/>
            <w:bookmarkStart w:id="5716" w:name="Z3000_037_07"/>
            <w:bookmarkEnd w:id="57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7" w:name="Z3000_037_08"/>
            <w:bookmarkStart w:id="5718" w:name="Z3000_037_08"/>
            <w:bookmarkEnd w:id="57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09"/>
            <w:bookmarkEnd w:id="5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0"/>
            <w:bookmarkEnd w:id="5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1" w:name="Z3000_037_11"/>
            <w:bookmarkEnd w:id="5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2" w:name="Z3000_037_12"/>
            <w:bookmarkEnd w:id="5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3" w:name="Z3000_037_13"/>
            <w:bookmarkEnd w:id="5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4" w:name="Z3000_038_04"/>
            <w:bookmarkStart w:id="5725" w:name="Z3000_038_04"/>
            <w:bookmarkEnd w:id="5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6" w:name="Z3000_038_05"/>
            <w:bookmarkStart w:id="5727" w:name="Z3000_038_05"/>
            <w:bookmarkEnd w:id="5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8" w:name="Z3000_038_06"/>
            <w:bookmarkStart w:id="5729" w:name="Z3000_038_06"/>
            <w:bookmarkEnd w:id="5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0" w:name="Z3000_038_07"/>
            <w:bookmarkStart w:id="5731" w:name="Z3000_038_07"/>
            <w:bookmarkEnd w:id="5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2" w:name="Z3000_038_08"/>
            <w:bookmarkEnd w:id="5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09"/>
            <w:bookmarkEnd w:id="5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4" w:name="Z3000_038_10"/>
            <w:bookmarkStart w:id="5735" w:name="Z3000_038_10"/>
            <w:bookmarkEnd w:id="573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6" w:name="Z3000_038_11"/>
            <w:bookmarkEnd w:id="57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7" w:name="Z3000_038_12"/>
            <w:bookmarkEnd w:id="57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8" w:name="Z3000_038_13"/>
            <w:bookmarkEnd w:id="57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9" w:name="Z3000_039_04"/>
            <w:bookmarkStart w:id="5740" w:name="Z3000_039_04"/>
            <w:bookmarkEnd w:id="57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1" w:name="Z3000_039_05"/>
            <w:bookmarkStart w:id="5742" w:name="Z3000_039_05"/>
            <w:bookmarkEnd w:id="57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3" w:name="Z3000_039_06"/>
            <w:bookmarkStart w:id="5744" w:name="Z3000_039_06"/>
            <w:bookmarkEnd w:id="57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5" w:name="Z3000_039_07"/>
            <w:bookmarkStart w:id="5746" w:name="Z3000_039_07"/>
            <w:bookmarkEnd w:id="57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7" w:name="Z3000_039_08"/>
            <w:bookmarkEnd w:id="57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09"/>
            <w:bookmarkEnd w:id="5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9" w:name="Z3000_039_10"/>
            <w:bookmarkStart w:id="5750" w:name="Z3000_039_10"/>
            <w:bookmarkEnd w:id="575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1" w:name="Z3000_039_11"/>
            <w:bookmarkEnd w:id="57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2" w:name="Z3000_039_12"/>
            <w:bookmarkEnd w:id="57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3" w:name="Z3000_039_13"/>
            <w:bookmarkEnd w:id="57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4" w:name="Z3000_040_04"/>
            <w:bookmarkStart w:id="5755" w:name="Z3000_040_04"/>
            <w:bookmarkEnd w:id="57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6" w:name="Z3000_040_05"/>
            <w:bookmarkStart w:id="5757" w:name="Z3000_040_05"/>
            <w:bookmarkEnd w:id="57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8" w:name="Z3000_040_06"/>
            <w:bookmarkStart w:id="5759" w:name="Z3000_040_06"/>
            <w:bookmarkEnd w:id="57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0" w:name="Z3000_040_07"/>
            <w:bookmarkStart w:id="5761" w:name="Z3000_040_07"/>
            <w:bookmarkEnd w:id="57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2" w:name="Z3000_040_08"/>
            <w:bookmarkEnd w:id="576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3" w:name="Z3000_040_09"/>
            <w:bookmarkEnd w:id="5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0"/>
            <w:bookmarkEnd w:id="5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5" w:name="Z3000_040_11"/>
            <w:bookmarkStart w:id="5766" w:name="Z3000_040_11"/>
            <w:bookmarkEnd w:id="576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7" w:name="Z3000_040_12"/>
            <w:bookmarkEnd w:id="57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8" w:name="Z3000_040_13"/>
            <w:bookmarkEnd w:id="57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9" w:name="Z3000_041_04"/>
            <w:bookmarkStart w:id="5770" w:name="Z3000_041_04"/>
            <w:bookmarkEnd w:id="57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1" w:name="Z3000_041_05"/>
            <w:bookmarkStart w:id="5772" w:name="Z3000_041_05"/>
            <w:bookmarkEnd w:id="57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3" w:name="Z3000_041_06"/>
            <w:bookmarkStart w:id="5774" w:name="Z3000_041_06"/>
            <w:bookmarkEnd w:id="57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5" w:name="Z3000_041_07"/>
            <w:bookmarkStart w:id="5776" w:name="Z3000_041_07"/>
            <w:bookmarkEnd w:id="57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08"/>
            <w:bookmarkEnd w:id="57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09"/>
            <w:bookmarkEnd w:id="5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0"/>
            <w:bookmarkEnd w:id="5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0" w:name="Z3000_041_11"/>
            <w:bookmarkEnd w:id="5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1" w:name="Z3000_041_12"/>
            <w:bookmarkEnd w:id="5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1_13"/>
            <w:bookmarkEnd w:id="5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3" w:name="Z3000_042_04"/>
            <w:bookmarkStart w:id="5784" w:name="Z3000_042_04"/>
            <w:bookmarkEnd w:id="5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5" w:name="Z3000_042_05"/>
            <w:bookmarkEnd w:id="57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6"/>
            <w:bookmarkEnd w:id="57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7" w:name="Z3000_042_07"/>
            <w:bookmarkStart w:id="5788" w:name="Z3000_042_07"/>
            <w:bookmarkEnd w:id="57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9" w:name="Z3000_042_08"/>
            <w:bookmarkEnd w:id="57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0" w:name="Z3000_042_09"/>
            <w:bookmarkEnd w:id="57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1" w:name="Z3000_042_10"/>
            <w:bookmarkEnd w:id="57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2" w:name="Z3000_042_11"/>
            <w:bookmarkStart w:id="5793" w:name="Z3000_042_11"/>
            <w:bookmarkEnd w:id="57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4" w:name="Z3000_042_12"/>
            <w:bookmarkStart w:id="5795" w:name="Z3000_042_12"/>
            <w:bookmarkEnd w:id="579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2_13"/>
            <w:bookmarkEnd w:id="57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7" w:name="Z3000_043_04"/>
            <w:bookmarkStart w:id="5798" w:name="Z3000_043_04"/>
            <w:bookmarkEnd w:id="57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9" w:name="Z3000_043_05"/>
            <w:bookmarkEnd w:id="57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6"/>
            <w:bookmarkEnd w:id="58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1" w:name="Z3000_043_07"/>
            <w:bookmarkStart w:id="5802" w:name="Z3000_043_07"/>
            <w:bookmarkEnd w:id="58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3" w:name="Z3000_043_08"/>
            <w:bookmarkEnd w:id="58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4" w:name="Z3000_043_09"/>
            <w:bookmarkEnd w:id="58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5" w:name="Z3000_043_10"/>
            <w:bookmarkEnd w:id="58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6" w:name="Z3000_043_11"/>
            <w:bookmarkStart w:id="5807" w:name="Z3000_043_11"/>
            <w:bookmarkEnd w:id="58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8" w:name="Z3000_043_12"/>
            <w:bookmarkStart w:id="5809" w:name="Z3000_043_12"/>
            <w:bookmarkEnd w:id="580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3_13"/>
            <w:bookmarkEnd w:id="5810"/>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1" w:name="Z3000_044_04"/>
            <w:bookmarkStart w:id="5812" w:name="Z3000_044_04"/>
            <w:bookmarkEnd w:id="58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3" w:name="Z3000_044_05"/>
            <w:bookmarkEnd w:id="58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6"/>
            <w:bookmarkEnd w:id="58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5" w:name="Z3000_044_07"/>
            <w:bookmarkStart w:id="5816" w:name="Z3000_044_07"/>
            <w:bookmarkEnd w:id="58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7" w:name="Z3000_044_08"/>
            <w:bookmarkEnd w:id="58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8" w:name="Z3000_044_09"/>
            <w:bookmarkEnd w:id="58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9" w:name="Z3000_044_10"/>
            <w:bookmarkEnd w:id="58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0" w:name="Z3000_044_11"/>
            <w:bookmarkStart w:id="5821" w:name="Z3000_044_11"/>
            <w:bookmarkEnd w:id="58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2" w:name="Z3000_044_12"/>
            <w:bookmarkStart w:id="5823" w:name="Z3000_044_12"/>
            <w:bookmarkEnd w:id="582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4_13"/>
            <w:bookmarkEnd w:id="582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5" w:name="Z3000_045_04"/>
            <w:bookmarkStart w:id="5826" w:name="Z3000_045_04"/>
            <w:bookmarkEnd w:id="582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7" w:name="Z3000_045_05"/>
            <w:bookmarkEnd w:id="582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6"/>
            <w:bookmarkEnd w:id="582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9" w:name="Z3000_045_07"/>
            <w:bookmarkStart w:id="5830" w:name="Z3000_045_07"/>
            <w:bookmarkEnd w:id="58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1" w:name="Z3000_045_08"/>
            <w:bookmarkEnd w:id="583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2" w:name="Z3000_045_09"/>
            <w:bookmarkEnd w:id="583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3" w:name="Z3000_045_10"/>
            <w:bookmarkEnd w:id="583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4" w:name="Z3000_045_11"/>
            <w:bookmarkStart w:id="5835" w:name="Z3000_045_11"/>
            <w:bookmarkEnd w:id="583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6" w:name="Z3000_045_12"/>
            <w:bookmarkStart w:id="5837" w:name="Z3000_045_12"/>
            <w:bookmarkEnd w:id="583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5_13"/>
            <w:bookmarkEnd w:id="58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9" w:name="Z3000_046_04"/>
            <w:bookmarkStart w:id="5840" w:name="Z3000_046_04"/>
            <w:bookmarkEnd w:id="58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1" w:name="Z3000_046_05"/>
            <w:bookmarkEnd w:id="58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6"/>
            <w:bookmarkEnd w:id="58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3" w:name="Z3000_046_07"/>
            <w:bookmarkStart w:id="5844" w:name="Z3000_046_07"/>
            <w:bookmarkEnd w:id="58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5" w:name="Z3000_046_08"/>
            <w:bookmarkEnd w:id="58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6" w:name="Z3000_046_09"/>
            <w:bookmarkEnd w:id="58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7" w:name="Z3000_046_10"/>
            <w:bookmarkEnd w:id="58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8" w:name="Z3000_046_11"/>
            <w:bookmarkStart w:id="5849" w:name="Z3000_046_11"/>
            <w:bookmarkEnd w:id="58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0" w:name="Z3000_046_12"/>
            <w:bookmarkStart w:id="5851" w:name="Z3000_046_12"/>
            <w:bookmarkEnd w:id="585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6_13"/>
            <w:bookmarkEnd w:id="5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3" w:name="Z3000_047_04"/>
            <w:bookmarkStart w:id="5854" w:name="Z3000_047_04"/>
            <w:bookmarkEnd w:id="5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5" w:name="Z3000_047_05"/>
            <w:bookmarkEnd w:id="5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6"/>
            <w:bookmarkEnd w:id="5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7" w:name="Z3000_047_07"/>
            <w:bookmarkStart w:id="5858" w:name="Z3000_047_07"/>
            <w:bookmarkEnd w:id="5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9" w:name="Z3000_047_08"/>
            <w:bookmarkEnd w:id="5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0" w:name="Z3000_047_09"/>
            <w:bookmarkEnd w:id="5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1" w:name="Z3000_047_10"/>
            <w:bookmarkEnd w:id="5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2" w:name="Z3000_047_11"/>
            <w:bookmarkStart w:id="5863" w:name="Z3000_047_11"/>
            <w:bookmarkEnd w:id="5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4" w:name="Z3000_047_12"/>
            <w:bookmarkStart w:id="5865" w:name="Z3000_047_12"/>
            <w:bookmarkEnd w:id="586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7_13"/>
            <w:bookmarkEnd w:id="5866"/>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7" w:name="Z3000_048_04"/>
            <w:bookmarkStart w:id="5868" w:name="Z3000_048_04"/>
            <w:bookmarkEnd w:id="58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9" w:name="Z3000_048_05"/>
            <w:bookmarkEnd w:id="58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6"/>
            <w:bookmarkEnd w:id="58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1" w:name="Z3000_048_07"/>
            <w:bookmarkStart w:id="5872" w:name="Z3000_048_07"/>
            <w:bookmarkEnd w:id="58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3" w:name="Z3000_048_08"/>
            <w:bookmarkEnd w:id="58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4" w:name="Z3000_048_09"/>
            <w:bookmarkEnd w:id="58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5" w:name="Z3000_048_10"/>
            <w:bookmarkEnd w:id="58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6" w:name="Z3000_048_11"/>
            <w:bookmarkStart w:id="5877" w:name="Z3000_048_11"/>
            <w:bookmarkEnd w:id="58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8" w:name="Z3000_048_12"/>
            <w:bookmarkStart w:id="5879" w:name="Z3000_048_12"/>
            <w:bookmarkEnd w:id="587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8_13"/>
            <w:bookmarkEnd w:id="58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1" w:name="Z3000_049_04"/>
            <w:bookmarkStart w:id="5882" w:name="Z3000_049_04"/>
            <w:bookmarkEnd w:id="58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3" w:name="Z3000_049_05"/>
            <w:bookmarkEnd w:id="58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6"/>
            <w:bookmarkEnd w:id="58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5" w:name="Z3000_049_07"/>
            <w:bookmarkStart w:id="5886" w:name="Z3000_049_07"/>
            <w:bookmarkEnd w:id="58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7" w:name="Z3000_049_08"/>
            <w:bookmarkEnd w:id="58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8" w:name="Z3000_049_09"/>
            <w:bookmarkEnd w:id="58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9" w:name="Z3000_049_10"/>
            <w:bookmarkEnd w:id="58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0" w:name="Z3000_049_11"/>
            <w:bookmarkStart w:id="5891" w:name="Z3000_049_11"/>
            <w:bookmarkEnd w:id="589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2" w:name="Z3000_049_12"/>
            <w:bookmarkStart w:id="5893" w:name="Z3000_049_12"/>
            <w:bookmarkEnd w:id="589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49_13"/>
            <w:bookmarkEnd w:id="58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5" w:name="Z3000_050_04"/>
            <w:bookmarkStart w:id="5896" w:name="Z3000_050_04"/>
            <w:bookmarkEnd w:id="58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7" w:name="Z3000_050_05"/>
            <w:bookmarkEnd w:id="589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6"/>
            <w:bookmarkEnd w:id="589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9" w:name="Z3000_050_07"/>
            <w:bookmarkStart w:id="5900" w:name="Z3000_050_07"/>
            <w:bookmarkEnd w:id="59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1" w:name="Z3000_050_08"/>
            <w:bookmarkEnd w:id="59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2" w:name="Z3000_050_09"/>
            <w:bookmarkEnd w:id="59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3" w:name="Z3000_050_10"/>
            <w:bookmarkEnd w:id="59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4" w:name="Z3000_050_11"/>
            <w:bookmarkStart w:id="5905" w:name="Z3000_050_11"/>
            <w:bookmarkEnd w:id="590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6" w:name="Z3000_050_12"/>
            <w:bookmarkStart w:id="5907" w:name="Z3000_050_12"/>
            <w:bookmarkEnd w:id="590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0_13"/>
            <w:bookmarkEnd w:id="59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9" w:name="Z3000_051_04"/>
            <w:bookmarkStart w:id="5910" w:name="Z3000_051_04"/>
            <w:bookmarkEnd w:id="59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1" w:name="Z3000_051_05"/>
            <w:bookmarkEnd w:id="59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6"/>
            <w:bookmarkEnd w:id="59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3" w:name="Z3000_051_07"/>
            <w:bookmarkStart w:id="5914" w:name="Z3000_051_07"/>
            <w:bookmarkEnd w:id="59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5" w:name="Z3000_051_08"/>
            <w:bookmarkEnd w:id="59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6" w:name="Z3000_051_09"/>
            <w:bookmarkEnd w:id="59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7" w:name="Z3000_051_10"/>
            <w:bookmarkEnd w:id="59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8" w:name="Z3000_051_11"/>
            <w:bookmarkStart w:id="5919" w:name="Z3000_051_11"/>
            <w:bookmarkEnd w:id="59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0" w:name="Z3000_051_12"/>
            <w:bookmarkStart w:id="5921" w:name="Z3000_051_12"/>
            <w:bookmarkEnd w:id="59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1_13"/>
            <w:bookmarkEnd w:id="59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3" w:name="Z3000_052_04"/>
            <w:bookmarkStart w:id="5924" w:name="Z3000_052_04"/>
            <w:bookmarkEnd w:id="59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5" w:name="Z3000_052_05"/>
            <w:bookmarkEnd w:id="59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6"/>
            <w:bookmarkEnd w:id="59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7" w:name="Z3000_052_07"/>
            <w:bookmarkStart w:id="5928" w:name="Z3000_052_07"/>
            <w:bookmarkEnd w:id="59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9" w:name="Z3000_052_08"/>
            <w:bookmarkEnd w:id="59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0" w:name="Z3000_052_09"/>
            <w:bookmarkEnd w:id="59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0"/>
            <w:bookmarkEnd w:id="59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2" w:name="Z3000_052_11"/>
            <w:bookmarkStart w:id="5933" w:name="Z3000_052_11"/>
            <w:bookmarkEnd w:id="59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4" w:name="Z3000_052_12"/>
            <w:bookmarkEnd w:id="59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2_13"/>
            <w:bookmarkEnd w:id="59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6" w:name="Z3000_053_04"/>
            <w:bookmarkStart w:id="5937" w:name="Z3000_053_04"/>
            <w:bookmarkEnd w:id="59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8" w:name="Z3000_053_05"/>
            <w:bookmarkEnd w:id="59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6"/>
            <w:bookmarkEnd w:id="59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0" w:name="Z3000_053_07"/>
            <w:bookmarkStart w:id="5941" w:name="Z3000_053_07"/>
            <w:bookmarkEnd w:id="59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2" w:name="Z3000_053_08"/>
            <w:bookmarkEnd w:id="59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3" w:name="Z3000_053_09"/>
            <w:bookmarkEnd w:id="5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0"/>
            <w:bookmarkEnd w:id="5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5" w:name="Z3000_053_11"/>
            <w:bookmarkStart w:id="5946" w:name="Z3000_053_11"/>
            <w:bookmarkEnd w:id="59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7" w:name="Z3000_053_12"/>
            <w:bookmarkEnd w:id="59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3_13"/>
            <w:bookmarkEnd w:id="59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9" w:name="Z3000_054_04"/>
            <w:bookmarkStart w:id="5950" w:name="Z3000_054_04"/>
            <w:bookmarkEnd w:id="59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1" w:name="Z3000_054_05"/>
            <w:bookmarkEnd w:id="59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6"/>
            <w:bookmarkEnd w:id="59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3" w:name="Z3000_054_07"/>
            <w:bookmarkStart w:id="5954" w:name="Z3000_054_07"/>
            <w:bookmarkEnd w:id="59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5" w:name="Z3000_054_08"/>
            <w:bookmarkEnd w:id="59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6" w:name="Z3000_054_09"/>
            <w:bookmarkEnd w:id="59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0"/>
            <w:bookmarkEnd w:id="59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8" w:name="Z3000_054_11"/>
            <w:bookmarkStart w:id="5959" w:name="Z3000_054_11"/>
            <w:bookmarkEnd w:id="59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0" w:name="Z3000_054_12"/>
            <w:bookmarkEnd w:id="59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4_13"/>
            <w:bookmarkEnd w:id="59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2" w:name="Z3000_055_04"/>
            <w:bookmarkStart w:id="5963" w:name="Z3000_055_04"/>
            <w:bookmarkEnd w:id="59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4" w:name="Z3000_055_05"/>
            <w:bookmarkEnd w:id="59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6"/>
            <w:bookmarkEnd w:id="59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6" w:name="Z3000_055_07"/>
            <w:bookmarkStart w:id="5967" w:name="Z3000_055_07"/>
            <w:bookmarkEnd w:id="59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8" w:name="Z3000_055_08"/>
            <w:bookmarkEnd w:id="59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9" w:name="Z3000_055_09"/>
            <w:bookmarkEnd w:id="59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0"/>
            <w:bookmarkEnd w:id="59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1" w:name="Z3000_055_11"/>
            <w:bookmarkStart w:id="5972" w:name="Z3000_055_11"/>
            <w:bookmarkEnd w:id="59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3" w:name="Z3000_055_12"/>
            <w:bookmarkEnd w:id="59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5_13"/>
            <w:bookmarkEnd w:id="59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5" w:name="Z3000_056_04"/>
            <w:bookmarkStart w:id="5976" w:name="Z3000_056_04"/>
            <w:bookmarkEnd w:id="59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7" w:name="Z3000_056_05"/>
            <w:bookmarkEnd w:id="59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6"/>
            <w:bookmarkEnd w:id="59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9" w:name="Z3000_056_07"/>
            <w:bookmarkStart w:id="5980" w:name="Z3000_056_07"/>
            <w:bookmarkEnd w:id="59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1" w:name="Z3000_056_08"/>
            <w:bookmarkEnd w:id="59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2" w:name="Z3000_056_09"/>
            <w:bookmarkEnd w:id="59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0"/>
            <w:bookmarkEnd w:id="59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4" w:name="Z3000_056_11"/>
            <w:bookmarkStart w:id="5985" w:name="Z3000_056_11"/>
            <w:bookmarkEnd w:id="59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6" w:name="Z3000_056_12"/>
            <w:bookmarkEnd w:id="59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6_13"/>
            <w:bookmarkEnd w:id="59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8" w:name="Z3000_057_04"/>
            <w:bookmarkStart w:id="5989" w:name="Z3000_057_04"/>
            <w:bookmarkEnd w:id="59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0" w:name="Z3000_057_05"/>
            <w:bookmarkEnd w:id="59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6"/>
            <w:bookmarkEnd w:id="59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2" w:name="Z3000_057_07"/>
            <w:bookmarkStart w:id="5993" w:name="Z3000_057_07"/>
            <w:bookmarkEnd w:id="59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4" w:name="Z3000_057_08"/>
            <w:bookmarkEnd w:id="59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5" w:name="Z3000_057_09"/>
            <w:bookmarkEnd w:id="59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0"/>
            <w:bookmarkEnd w:id="59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7" w:name="Z3000_057_11"/>
            <w:bookmarkStart w:id="5998" w:name="Z3000_057_11"/>
            <w:bookmarkEnd w:id="59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9" w:name="Z3000_057_12"/>
            <w:bookmarkEnd w:id="59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7_13"/>
            <w:bookmarkEnd w:id="60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1" w:name="Z3000_058_04"/>
            <w:bookmarkStart w:id="6002" w:name="Z3000_058_04"/>
            <w:bookmarkEnd w:id="60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3" w:name="Z3000_058_05"/>
            <w:bookmarkEnd w:id="60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6"/>
            <w:bookmarkEnd w:id="60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5" w:name="Z3000_058_07"/>
            <w:bookmarkStart w:id="6006" w:name="Z3000_058_07"/>
            <w:bookmarkEnd w:id="60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7" w:name="Z3000_058_08"/>
            <w:bookmarkEnd w:id="60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8" w:name="Z3000_058_09"/>
            <w:bookmarkEnd w:id="60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0"/>
            <w:bookmarkEnd w:id="60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0" w:name="Z3000_058_11"/>
            <w:bookmarkStart w:id="6011" w:name="Z3000_058_11"/>
            <w:bookmarkEnd w:id="60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2" w:name="Z3000_058_12"/>
            <w:bookmarkEnd w:id="60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8_13"/>
            <w:bookmarkEnd w:id="60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4" w:name="Z3000_059_04"/>
            <w:bookmarkStart w:id="6015" w:name="Z3000_059_04"/>
            <w:bookmarkEnd w:id="60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6" w:name="Z3000_059_05"/>
            <w:bookmarkEnd w:id="60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6"/>
            <w:bookmarkEnd w:id="60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8" w:name="Z3000_059_07"/>
            <w:bookmarkStart w:id="6019" w:name="Z3000_059_07"/>
            <w:bookmarkEnd w:id="60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0" w:name="Z3000_059_08"/>
            <w:bookmarkEnd w:id="60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1" w:name="Z3000_059_09"/>
            <w:bookmarkEnd w:id="60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0"/>
            <w:bookmarkEnd w:id="60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3" w:name="Z3000_059_11"/>
            <w:bookmarkStart w:id="6024" w:name="Z3000_059_11"/>
            <w:bookmarkEnd w:id="60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5" w:name="Z3000_059_12"/>
            <w:bookmarkEnd w:id="60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59_13"/>
            <w:bookmarkEnd w:id="6026"/>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7" w:name="Z3000_060_04"/>
            <w:bookmarkStart w:id="6028" w:name="Z3000_060_04"/>
            <w:bookmarkEnd w:id="60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9" w:name="Z3000_060_05"/>
            <w:bookmarkEnd w:id="60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6"/>
            <w:bookmarkEnd w:id="60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1" w:name="Z3000_060_07"/>
            <w:bookmarkStart w:id="6032" w:name="Z3000_060_07"/>
            <w:bookmarkEnd w:id="60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3" w:name="Z3000_060_08"/>
            <w:bookmarkEnd w:id="60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4" w:name="Z3000_060_09"/>
            <w:bookmarkEnd w:id="60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0"/>
            <w:bookmarkEnd w:id="60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6" w:name="Z3000_060_11"/>
            <w:bookmarkStart w:id="6037" w:name="Z3000_060_11"/>
            <w:bookmarkEnd w:id="60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8" w:name="Z3000_060_12"/>
            <w:bookmarkEnd w:id="60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0_13"/>
            <w:bookmarkEnd w:id="60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0" w:name="Z3000_061_04"/>
            <w:bookmarkStart w:id="6041" w:name="Z3000_061_04"/>
            <w:bookmarkEnd w:id="60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2" w:name="Z3000_061_05"/>
            <w:bookmarkEnd w:id="60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6"/>
            <w:bookmarkEnd w:id="60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4" w:name="Z3000_061_07"/>
            <w:bookmarkStart w:id="6045" w:name="Z3000_061_07"/>
            <w:bookmarkEnd w:id="6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6" w:name="Z3000_061_08"/>
            <w:bookmarkEnd w:id="60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7" w:name="Z3000_061_09"/>
            <w:bookmarkEnd w:id="60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0"/>
            <w:bookmarkEnd w:id="60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9" w:name="Z3000_061_11"/>
            <w:bookmarkStart w:id="6050" w:name="Z3000_061_11"/>
            <w:bookmarkEnd w:id="60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1" w:name="Z3000_061_12"/>
            <w:bookmarkEnd w:id="6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1_13"/>
            <w:bookmarkEnd w:id="6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3" w:name="Z3000_062_04"/>
            <w:bookmarkStart w:id="6054" w:name="Z3000_062_04"/>
            <w:bookmarkEnd w:id="6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5" w:name="Z3000_062_05"/>
            <w:bookmarkEnd w:id="60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6"/>
            <w:bookmarkEnd w:id="60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7" w:name="Z3000_062_07"/>
            <w:bookmarkStart w:id="6058" w:name="Z3000_062_07"/>
            <w:bookmarkEnd w:id="60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9" w:name="Z3000_062_08"/>
            <w:bookmarkEnd w:id="60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0" w:name="Z3000_062_09"/>
            <w:bookmarkEnd w:id="60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0"/>
            <w:bookmarkEnd w:id="60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1"/>
            <w:bookmarkStart w:id="6063" w:name="Z3000_062_11"/>
            <w:bookmarkEnd w:id="60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4" w:name="Z3000_062_12"/>
            <w:bookmarkEnd w:id="60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5" w:name="Z3000_062_13"/>
            <w:bookmarkStart w:id="6066" w:name="Z3000_062_13"/>
            <w:bookmarkEnd w:id="606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7" w:name="Z3000_063_04"/>
            <w:bookmarkStart w:id="6068" w:name="Z3000_063_04"/>
            <w:bookmarkEnd w:id="60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9" w:name="Z3000_063_05"/>
            <w:bookmarkEnd w:id="60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6"/>
            <w:bookmarkEnd w:id="60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1" w:name="Z3000_063_07"/>
            <w:bookmarkStart w:id="6072" w:name="Z3000_063_07"/>
            <w:bookmarkEnd w:id="60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3" w:name="Z3000_063_08"/>
            <w:bookmarkEnd w:id="60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4" w:name="Z3000_063_09"/>
            <w:bookmarkEnd w:id="60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0"/>
            <w:bookmarkEnd w:id="60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1"/>
            <w:bookmarkStart w:id="6077" w:name="Z3000_063_11"/>
            <w:bookmarkEnd w:id="60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8" w:name="Z3000_063_12"/>
            <w:bookmarkEnd w:id="60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9" w:name="Z3000_063_13"/>
            <w:bookmarkStart w:id="6080" w:name="Z3000_063_13"/>
            <w:bookmarkEnd w:id="6080"/>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1" w:name="Z3000_064_04"/>
            <w:bookmarkStart w:id="6082" w:name="Z3000_064_04"/>
            <w:bookmarkEnd w:id="60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3" w:name="Z3000_064_05"/>
            <w:bookmarkEnd w:id="60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6"/>
            <w:bookmarkEnd w:id="60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5" w:name="Z3000_064_07"/>
            <w:bookmarkStart w:id="6086" w:name="Z3000_064_07"/>
            <w:bookmarkEnd w:id="60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7" w:name="Z3000_064_08"/>
            <w:bookmarkEnd w:id="60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8" w:name="Z3000_064_09"/>
            <w:bookmarkEnd w:id="60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0"/>
            <w:bookmarkEnd w:id="60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1"/>
            <w:bookmarkStart w:id="6091" w:name="Z3000_064_11"/>
            <w:bookmarkEnd w:id="609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2" w:name="Z3000_064_12"/>
            <w:bookmarkEnd w:id="60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3" w:name="Z3000_064_13"/>
            <w:bookmarkStart w:id="6094" w:name="Z3000_064_13"/>
            <w:bookmarkEnd w:id="609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5" w:name="Z3000_065_04"/>
            <w:bookmarkStart w:id="6096" w:name="Z3000_065_04"/>
            <w:bookmarkEnd w:id="60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7" w:name="Z3000_065_05"/>
            <w:bookmarkEnd w:id="609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6"/>
            <w:bookmarkEnd w:id="609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9" w:name="Z3000_065_07"/>
            <w:bookmarkStart w:id="6100" w:name="Z3000_065_07"/>
            <w:bookmarkEnd w:id="61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1" w:name="Z3000_065_08"/>
            <w:bookmarkEnd w:id="61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2" w:name="Z3000_065_09"/>
            <w:bookmarkEnd w:id="61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0"/>
            <w:bookmarkEnd w:id="61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1"/>
            <w:bookmarkStart w:id="6105" w:name="Z3000_065_11"/>
            <w:bookmarkEnd w:id="610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6" w:name="Z3000_065_12"/>
            <w:bookmarkEnd w:id="61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7" w:name="Z3000_065_13"/>
            <w:bookmarkStart w:id="6108" w:name="Z3000_065_13"/>
            <w:bookmarkEnd w:id="6108"/>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9" w:name="Z3000_066_04"/>
            <w:bookmarkStart w:id="6110" w:name="Z3000_066_04"/>
            <w:bookmarkEnd w:id="61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1" w:name="Z3000_066_05"/>
            <w:bookmarkEnd w:id="61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6"/>
            <w:bookmarkEnd w:id="61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3" w:name="Z3000_066_07"/>
            <w:bookmarkStart w:id="6114" w:name="Z3000_066_07"/>
            <w:bookmarkEnd w:id="61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5" w:name="Z3000_066_08"/>
            <w:bookmarkEnd w:id="61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6" w:name="Z3000_066_09"/>
            <w:bookmarkEnd w:id="61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0"/>
            <w:bookmarkEnd w:id="61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8" w:name="Z3000_066_11"/>
            <w:bookmarkStart w:id="6119" w:name="Z3000_066_11"/>
            <w:bookmarkEnd w:id="61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0" w:name="Z3000_066_12"/>
            <w:bookmarkEnd w:id="61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6_13"/>
            <w:bookmarkEnd w:id="61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2" w:name="Z3000_067_04"/>
            <w:bookmarkStart w:id="6123" w:name="Z3000_067_04"/>
            <w:bookmarkEnd w:id="61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4" w:name="Z3000_067_05"/>
            <w:bookmarkEnd w:id="61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6"/>
            <w:bookmarkEnd w:id="61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6" w:name="Z3000_067_07"/>
            <w:bookmarkStart w:id="6127" w:name="Z3000_067_07"/>
            <w:bookmarkEnd w:id="61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8" w:name="Z3000_067_08"/>
            <w:bookmarkEnd w:id="61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9" w:name="Z3000_067_09"/>
            <w:bookmarkEnd w:id="61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0"/>
            <w:bookmarkEnd w:id="61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1" w:name="Z3000_067_11"/>
            <w:bookmarkStart w:id="6132" w:name="Z3000_067_11"/>
            <w:bookmarkEnd w:id="61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3" w:name="Z3000_067_12"/>
            <w:bookmarkEnd w:id="61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7_13"/>
            <w:bookmarkEnd w:id="613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5" w:name="Z3000_068_04"/>
            <w:bookmarkStart w:id="6136" w:name="Z3000_068_04"/>
            <w:bookmarkEnd w:id="61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7" w:name="Z3000_068_05"/>
            <w:bookmarkEnd w:id="613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6"/>
            <w:bookmarkEnd w:id="613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9" w:name="Z3000_068_07"/>
            <w:bookmarkStart w:id="6140" w:name="Z3000_068_07"/>
            <w:bookmarkEnd w:id="61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1" w:name="Z3000_068_08"/>
            <w:bookmarkEnd w:id="614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2" w:name="Z3000_068_09"/>
            <w:bookmarkEnd w:id="61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0"/>
            <w:bookmarkEnd w:id="61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4" w:name="Z3000_068_11"/>
            <w:bookmarkStart w:id="6145" w:name="Z3000_068_11"/>
            <w:bookmarkEnd w:id="614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6" w:name="Z3000_068_12"/>
            <w:bookmarkEnd w:id="61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8_13"/>
            <w:bookmarkEnd w:id="61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8" w:name="Z3000_069_04"/>
            <w:bookmarkStart w:id="6149" w:name="Z3000_069_04"/>
            <w:bookmarkEnd w:id="61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0" w:name="Z3000_069_05"/>
            <w:bookmarkEnd w:id="61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6"/>
            <w:bookmarkEnd w:id="61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2" w:name="Z3000_069_07"/>
            <w:bookmarkStart w:id="6153" w:name="Z3000_069_07"/>
            <w:bookmarkEnd w:id="61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4" w:name="Z3000_069_08"/>
            <w:bookmarkEnd w:id="61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5" w:name="Z3000_069_09"/>
            <w:bookmarkEnd w:id="61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0"/>
            <w:bookmarkEnd w:id="61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7" w:name="Z3000_069_11"/>
            <w:bookmarkStart w:id="6158" w:name="Z3000_069_11"/>
            <w:bookmarkEnd w:id="61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9" w:name="Z3000_069_12"/>
            <w:bookmarkEnd w:id="61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69_13"/>
            <w:bookmarkEnd w:id="61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1" w:name="Z3000_070_04"/>
            <w:bookmarkStart w:id="6162" w:name="Z3000_070_04"/>
            <w:bookmarkEnd w:id="6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3" w:name="Z3000_070_05"/>
            <w:bookmarkEnd w:id="61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6"/>
            <w:bookmarkEnd w:id="61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5" w:name="Z3000_070_07"/>
            <w:bookmarkStart w:id="6166" w:name="Z3000_070_07"/>
            <w:bookmarkEnd w:id="6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7" w:name="Z3000_070_08"/>
            <w:bookmarkEnd w:id="6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8" w:name="Z3000_070_09"/>
            <w:bookmarkEnd w:id="6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0"/>
            <w:bookmarkEnd w:id="6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0" w:name="Z3000_070_11"/>
            <w:bookmarkStart w:id="6171" w:name="Z3000_070_11"/>
            <w:bookmarkEnd w:id="61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2" w:name="Z3000_070_12"/>
            <w:bookmarkEnd w:id="6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0_13"/>
            <w:bookmarkEnd w:id="6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4" w:name="Z3000_071_04"/>
            <w:bookmarkStart w:id="6175" w:name="Z3000_071_04"/>
            <w:bookmarkEnd w:id="6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6" w:name="Z3000_071_05"/>
            <w:bookmarkEnd w:id="61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6"/>
            <w:bookmarkEnd w:id="61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8" w:name="Z3000_071_07"/>
            <w:bookmarkStart w:id="6179" w:name="Z3000_071_07"/>
            <w:bookmarkEnd w:id="61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0" w:name="Z3000_071_08"/>
            <w:bookmarkEnd w:id="61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1" w:name="Z3000_071_09"/>
            <w:bookmarkEnd w:id="61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0"/>
            <w:bookmarkEnd w:id="61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3" w:name="Z3000_071_11"/>
            <w:bookmarkStart w:id="6184" w:name="Z3000_071_11"/>
            <w:bookmarkEnd w:id="61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5" w:name="Z3000_071_12"/>
            <w:bookmarkEnd w:id="6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1_13"/>
            <w:bookmarkEnd w:id="6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7" w:name="Z3000_072_04"/>
            <w:bookmarkStart w:id="6188" w:name="Z3000_072_04"/>
            <w:bookmarkEnd w:id="6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9" w:name="Z3000_072_05"/>
            <w:bookmarkEnd w:id="61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6"/>
            <w:bookmarkEnd w:id="61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1" w:name="Z3000_072_07"/>
            <w:bookmarkStart w:id="6192" w:name="Z3000_072_07"/>
            <w:bookmarkEnd w:id="61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3" w:name="Z3000_072_08"/>
            <w:bookmarkEnd w:id="61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4" w:name="Z3000_072_09"/>
            <w:bookmarkEnd w:id="61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0"/>
            <w:bookmarkEnd w:id="61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6" w:name="Z3000_072_11"/>
            <w:bookmarkStart w:id="6197" w:name="Z3000_072_11"/>
            <w:bookmarkEnd w:id="61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8" w:name="Z3000_072_12"/>
            <w:bookmarkEnd w:id="61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2_13"/>
            <w:bookmarkEnd w:id="61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0" w:name="Z3000_073_04"/>
            <w:bookmarkStart w:id="6201" w:name="Z3000_073_04"/>
            <w:bookmarkEnd w:id="62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2" w:name="Z3000_073_05"/>
            <w:bookmarkEnd w:id="62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6"/>
            <w:bookmarkEnd w:id="62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4" w:name="Z3000_073_07"/>
            <w:bookmarkStart w:id="6205" w:name="Z3000_073_07"/>
            <w:bookmarkEnd w:id="62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6" w:name="Z3000_073_08"/>
            <w:bookmarkEnd w:id="62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7" w:name="Z3000_073_09"/>
            <w:bookmarkEnd w:id="62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0"/>
            <w:bookmarkEnd w:id="62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9" w:name="Z3000_073_11"/>
            <w:bookmarkStart w:id="6210" w:name="Z3000_073_11"/>
            <w:bookmarkEnd w:id="62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1" w:name="Z3000_073_12"/>
            <w:bookmarkEnd w:id="62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3_13"/>
            <w:bookmarkEnd w:id="62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3" w:name="Z3000_074_04"/>
            <w:bookmarkStart w:id="6214" w:name="Z3000_074_04"/>
            <w:bookmarkEnd w:id="62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5" w:name="Z3000_074_05"/>
            <w:bookmarkEnd w:id="62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6"/>
            <w:bookmarkEnd w:id="62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7" w:name="Z3000_074_07"/>
            <w:bookmarkStart w:id="6218" w:name="Z3000_074_07"/>
            <w:bookmarkEnd w:id="6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9" w:name="Z3000_074_08"/>
            <w:bookmarkEnd w:id="62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0" w:name="Z3000_074_09"/>
            <w:bookmarkEnd w:id="62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0"/>
            <w:bookmarkEnd w:id="62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2" w:name="Z3000_074_11"/>
            <w:bookmarkStart w:id="6223" w:name="Z3000_074_11"/>
            <w:bookmarkEnd w:id="62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4" w:name="Z3000_074_12"/>
            <w:bookmarkEnd w:id="6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4_13"/>
            <w:bookmarkEnd w:id="6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6" w:name="Z3000_075_04"/>
            <w:bookmarkStart w:id="6227" w:name="Z3000_075_04"/>
            <w:bookmarkEnd w:id="6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8" w:name="Z3000_075_05"/>
            <w:bookmarkEnd w:id="6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6"/>
            <w:bookmarkEnd w:id="6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0" w:name="Z3000_075_07"/>
            <w:bookmarkStart w:id="6231" w:name="Z3000_075_07"/>
            <w:bookmarkEnd w:id="6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2" w:name="Z3000_075_08"/>
            <w:bookmarkEnd w:id="6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3" w:name="Z3000_075_09"/>
            <w:bookmarkEnd w:id="6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0"/>
            <w:bookmarkEnd w:id="6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5" w:name="Z3000_075_11"/>
            <w:bookmarkStart w:id="6236" w:name="Z3000_075_11"/>
            <w:bookmarkEnd w:id="62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7" w:name="Z3000_075_12"/>
            <w:bookmarkEnd w:id="62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5_13"/>
            <w:bookmarkEnd w:id="623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9" w:name="Z3000_076_04"/>
            <w:bookmarkStart w:id="6240" w:name="Z3000_076_04"/>
            <w:bookmarkEnd w:id="62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1" w:name="Z3000_076_05"/>
            <w:bookmarkEnd w:id="62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6"/>
            <w:bookmarkEnd w:id="62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3" w:name="Z3000_076_07"/>
            <w:bookmarkStart w:id="6244" w:name="Z3000_076_07"/>
            <w:bookmarkEnd w:id="62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5" w:name="Z3000_076_08"/>
            <w:bookmarkEnd w:id="62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6" w:name="Z3000_076_09"/>
            <w:bookmarkEnd w:id="62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0"/>
            <w:bookmarkEnd w:id="62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8" w:name="Z3000_076_11"/>
            <w:bookmarkStart w:id="6249" w:name="Z3000_076_11"/>
            <w:bookmarkEnd w:id="62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0" w:name="Z3000_076_12"/>
            <w:bookmarkEnd w:id="62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6_13"/>
            <w:bookmarkEnd w:id="62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2" w:name="Z3000_077_04"/>
            <w:bookmarkStart w:id="6253" w:name="Z3000_077_04"/>
            <w:bookmarkEnd w:id="62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4" w:name="Z3000_077_05"/>
            <w:bookmarkEnd w:id="62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6"/>
            <w:bookmarkEnd w:id="62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6" w:name="Z3000_077_07"/>
            <w:bookmarkStart w:id="6257" w:name="Z3000_077_07"/>
            <w:bookmarkEnd w:id="62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8" w:name="Z3000_077_08"/>
            <w:bookmarkEnd w:id="62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9" w:name="Z3000_077_09"/>
            <w:bookmarkEnd w:id="6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0"/>
            <w:bookmarkEnd w:id="6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1" w:name="Z3000_077_11"/>
            <w:bookmarkStart w:id="6262" w:name="Z3000_077_11"/>
            <w:bookmarkEnd w:id="62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3" w:name="Z3000_077_12"/>
            <w:bookmarkEnd w:id="62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7_13"/>
            <w:bookmarkEnd w:id="62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5" w:name="Z3000_078_04"/>
            <w:bookmarkStart w:id="6266" w:name="Z3000_078_04"/>
            <w:bookmarkEnd w:id="62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7" w:name="Z3000_078_05"/>
            <w:bookmarkEnd w:id="62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6"/>
            <w:bookmarkEnd w:id="62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9" w:name="Z3000_078_07"/>
            <w:bookmarkStart w:id="6270" w:name="Z3000_078_07"/>
            <w:bookmarkEnd w:id="62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1" w:name="Z3000_078_08"/>
            <w:bookmarkEnd w:id="62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2" w:name="Z3000_078_09"/>
            <w:bookmarkEnd w:id="62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0"/>
            <w:bookmarkEnd w:id="62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4" w:name="Z3000_078_11"/>
            <w:bookmarkStart w:id="6275" w:name="Z3000_078_11"/>
            <w:bookmarkEnd w:id="62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6" w:name="Z3000_078_12"/>
            <w:bookmarkEnd w:id="62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7" w:name="Z3000_078_13"/>
            <w:bookmarkEnd w:id="62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8" w:name="Z3000_079_04"/>
            <w:bookmarkStart w:id="6279" w:name="Z3000_079_04"/>
            <w:bookmarkEnd w:id="62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0" w:name="Z3000_079_05"/>
            <w:bookmarkStart w:id="6281" w:name="Z3000_079_05"/>
            <w:bookmarkEnd w:id="62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2" w:name="Z3000_079_06"/>
            <w:bookmarkStart w:id="6283" w:name="Z3000_079_06"/>
            <w:bookmarkEnd w:id="62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4" w:name="Z3000_079_07"/>
            <w:bookmarkStart w:id="6285" w:name="Z3000_079_07"/>
            <w:bookmarkEnd w:id="62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08"/>
            <w:bookmarkEnd w:id="62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09"/>
            <w:bookmarkEnd w:id="62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0"/>
            <w:bookmarkEnd w:id="62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9" w:name="Z3000_079_11"/>
            <w:bookmarkEnd w:id="628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0" w:name="Z3000_079_12"/>
            <w:bookmarkEnd w:id="62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1" w:name="Z3000_079_13"/>
            <w:bookmarkEnd w:id="6291"/>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2" w:name="Z3000_080_04"/>
            <w:bookmarkStart w:id="6293" w:name="Z3000_080_04"/>
            <w:bookmarkEnd w:id="62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4" w:name="Z3000_080_05"/>
            <w:bookmarkStart w:id="6295" w:name="Z3000_080_05"/>
            <w:bookmarkEnd w:id="62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6" w:name="Z3000_080_06"/>
            <w:bookmarkStart w:id="6297" w:name="Z3000_080_06"/>
            <w:bookmarkEnd w:id="629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8" w:name="Z3000_080_07"/>
            <w:bookmarkStart w:id="6299" w:name="Z3000_080_07"/>
            <w:bookmarkEnd w:id="62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08"/>
            <w:bookmarkEnd w:id="63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09"/>
            <w:bookmarkEnd w:id="63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0"/>
            <w:bookmarkEnd w:id="63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3" w:name="Z3000_080_11"/>
            <w:bookmarkEnd w:id="63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4" w:name="Z3000_080_12"/>
            <w:bookmarkEnd w:id="63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5" w:name="Z3000_080_13"/>
            <w:bookmarkEnd w:id="63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6" w:name="Z3000_081_04"/>
            <w:bookmarkStart w:id="6307" w:name="Z3000_081_04"/>
            <w:bookmarkEnd w:id="63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8" w:name="Z3000_081_05"/>
            <w:bookmarkStart w:id="6309" w:name="Z3000_081_05"/>
            <w:bookmarkEnd w:id="63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0" w:name="Z3000_081_06"/>
            <w:bookmarkStart w:id="6311" w:name="Z3000_081_06"/>
            <w:bookmarkEnd w:id="63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2" w:name="Z3000_081_07"/>
            <w:bookmarkStart w:id="6313" w:name="Z3000_081_07"/>
            <w:bookmarkEnd w:id="63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08"/>
            <w:bookmarkEnd w:id="63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09"/>
            <w:bookmarkEnd w:id="63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0"/>
            <w:bookmarkEnd w:id="63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7" w:name="Z3000_081_11"/>
            <w:bookmarkEnd w:id="631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8" w:name="Z3000_081_12"/>
            <w:bookmarkEnd w:id="631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9" w:name="Z3000_081_13"/>
            <w:bookmarkEnd w:id="63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0" w:name="Z3000_082_04"/>
            <w:bookmarkStart w:id="6321" w:name="Z3000_082_04"/>
            <w:bookmarkEnd w:id="63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2" w:name="Z3000_082_05"/>
            <w:bookmarkStart w:id="6323" w:name="Z3000_082_05"/>
            <w:bookmarkEnd w:id="63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4" w:name="Z3000_082_06"/>
            <w:bookmarkStart w:id="6325" w:name="Z3000_082_06"/>
            <w:bookmarkEnd w:id="632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6" w:name="Z3000_082_07"/>
            <w:bookmarkStart w:id="6327" w:name="Z3000_082_07"/>
            <w:bookmarkEnd w:id="63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08"/>
            <w:bookmarkEnd w:id="63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09"/>
            <w:bookmarkEnd w:id="63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0"/>
            <w:bookmarkEnd w:id="63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1" w:name="Z3000_082_11"/>
            <w:bookmarkEnd w:id="63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2" w:name="Z3000_082_12"/>
            <w:bookmarkEnd w:id="63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3" w:name="Z3000_082_13"/>
            <w:bookmarkEnd w:id="63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4" w:name="Z3000_083_04"/>
            <w:bookmarkStart w:id="6335" w:name="Z3000_083_04"/>
            <w:bookmarkEnd w:id="63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6" w:name="Z3000_083_05"/>
            <w:bookmarkStart w:id="6337" w:name="Z3000_083_05"/>
            <w:bookmarkEnd w:id="63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8" w:name="Z3000_083_06"/>
            <w:bookmarkStart w:id="6339" w:name="Z3000_083_06"/>
            <w:bookmarkEnd w:id="63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0" w:name="Z3000_083_07"/>
            <w:bookmarkStart w:id="6341" w:name="Z3000_083_07"/>
            <w:bookmarkEnd w:id="63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08"/>
            <w:bookmarkEnd w:id="63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09"/>
            <w:bookmarkEnd w:id="63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0"/>
            <w:bookmarkEnd w:id="63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5" w:name="Z3000_083_11"/>
            <w:bookmarkEnd w:id="63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6" w:name="Z3000_083_12"/>
            <w:bookmarkEnd w:id="63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7" w:name="Z3000_083_13"/>
            <w:bookmarkEnd w:id="63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8" w:name="Z3000_084_04"/>
            <w:bookmarkStart w:id="6349" w:name="Z3000_084_04"/>
            <w:bookmarkEnd w:id="63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0" w:name="Z3000_084_05"/>
            <w:bookmarkStart w:id="6351" w:name="Z3000_084_05"/>
            <w:bookmarkEnd w:id="63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2" w:name="Z3000_084_06"/>
            <w:bookmarkStart w:id="6353" w:name="Z3000_084_06"/>
            <w:bookmarkEnd w:id="63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4" w:name="Z3000_084_07"/>
            <w:bookmarkStart w:id="6355" w:name="Z3000_084_07"/>
            <w:bookmarkEnd w:id="63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08"/>
            <w:bookmarkEnd w:id="63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7" w:name="Z3000_084_09"/>
            <w:bookmarkStart w:id="6358" w:name="Z3000_084_09"/>
            <w:bookmarkEnd w:id="63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0"/>
            <w:bookmarkEnd w:id="63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0" w:name="Z3000_084_11"/>
            <w:bookmarkEnd w:id="63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1" w:name="Z3000_084_12"/>
            <w:bookmarkEnd w:id="63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4_13"/>
            <w:bookmarkEnd w:id="63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3" w:name="Z3000_085_04"/>
            <w:bookmarkStart w:id="6364" w:name="Z3000_085_04"/>
            <w:bookmarkEnd w:id="63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5" w:name="Z3000_085_05"/>
            <w:bookmarkEnd w:id="636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6"/>
            <w:bookmarkEnd w:id="636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7" w:name="Z3000_085_07"/>
            <w:bookmarkStart w:id="6368" w:name="Z3000_085_07"/>
            <w:bookmarkEnd w:id="6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08"/>
            <w:bookmarkEnd w:id="636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09"/>
            <w:bookmarkEnd w:id="637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0"/>
            <w:bookmarkEnd w:id="637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2" w:name="Z3000_085_11"/>
            <w:bookmarkEnd w:id="637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3" w:name="Z3000_085_12"/>
            <w:bookmarkEnd w:id="63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5_13"/>
            <w:bookmarkEnd w:id="63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5" w:name="Z3000_086_04"/>
            <w:bookmarkStart w:id="6376" w:name="Z3000_086_04"/>
            <w:bookmarkEnd w:id="63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7" w:name="Z3000_086_05"/>
            <w:bookmarkEnd w:id="63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6"/>
            <w:bookmarkEnd w:id="63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9" w:name="Z3000_086_07"/>
            <w:bookmarkStart w:id="6380" w:name="Z3000_086_07"/>
            <w:bookmarkEnd w:id="63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08"/>
            <w:bookmarkEnd w:id="63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09"/>
            <w:bookmarkEnd w:id="63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0"/>
            <w:bookmarkEnd w:id="63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4" w:name="Z3000_086_11"/>
            <w:bookmarkEnd w:id="63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5" w:name="Z3000_086_12"/>
            <w:bookmarkEnd w:id="63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6_13"/>
            <w:bookmarkEnd w:id="63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7" w:name="Z3000_087_04"/>
            <w:bookmarkStart w:id="6388" w:name="Z3000_087_04"/>
            <w:bookmarkEnd w:id="63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9" w:name="Z3000_087_05"/>
            <w:bookmarkEnd w:id="63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6"/>
            <w:bookmarkEnd w:id="63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91" w:name="Z3000_087_07"/>
            <w:bookmarkStart w:id="6392" w:name="Z3000_087_07"/>
            <w:bookmarkEnd w:id="63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08"/>
            <w:bookmarkEnd w:id="63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09"/>
            <w:bookmarkEnd w:id="6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0"/>
            <w:bookmarkEnd w:id="6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6" w:name="Z3000_087_11"/>
            <w:bookmarkEnd w:id="6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7" w:name="Z3000_087_12"/>
            <w:bookmarkEnd w:id="6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7_13"/>
            <w:bookmarkEnd w:id="6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9" w:name="Z3000_088_04"/>
            <w:bookmarkStart w:id="6400" w:name="Z3000_088_04"/>
            <w:bookmarkEnd w:id="6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1" w:name="Z3000_088_05"/>
            <w:bookmarkEnd w:id="64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6"/>
            <w:bookmarkEnd w:id="64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3" w:name="Z3000_088_07"/>
            <w:bookmarkStart w:id="6404" w:name="Z3000_088_07"/>
            <w:bookmarkEnd w:id="64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08"/>
            <w:bookmarkEnd w:id="64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09"/>
            <w:bookmarkEnd w:id="64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0"/>
            <w:bookmarkEnd w:id="64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8" w:name="Z3000_088_11"/>
            <w:bookmarkEnd w:id="64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9" w:name="Z3000_088_12"/>
            <w:bookmarkEnd w:id="64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88_13"/>
            <w:bookmarkEnd w:id="6410"/>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11" w:name="z3000_001_14"/>
            <w:bookmarkStart w:id="6412" w:name="z3000_001_14"/>
            <w:bookmarkEnd w:id="64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3" w:name="z3000_001_15"/>
            <w:bookmarkEnd w:id="64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4" w:name="z3000_001_16"/>
            <w:bookmarkEnd w:id="64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5" w:name="z3000_001_17"/>
            <w:bookmarkStart w:id="6416" w:name="z3000_001_17"/>
            <w:bookmarkEnd w:id="64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7" w:name="z3000_001_18"/>
            <w:bookmarkStart w:id="6418" w:name="z3000_001_18"/>
            <w:bookmarkEnd w:id="64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9" w:name="z3000_001_19"/>
            <w:bookmarkStart w:id="6420" w:name="z3000_001_19"/>
            <w:bookmarkEnd w:id="64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1" w:name="z3000_001_20"/>
            <w:bookmarkStart w:id="6422" w:name="z3000_001_20"/>
            <w:bookmarkEnd w:id="64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3" w:name="z3000_001_21"/>
            <w:bookmarkStart w:id="6424" w:name="z3000_001_21"/>
            <w:bookmarkEnd w:id="64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5" w:name="z3000_001_22"/>
            <w:bookmarkStart w:id="6426" w:name="z3000_001_22"/>
            <w:bookmarkEnd w:id="6426"/>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7" w:name="z3000_002_14"/>
            <w:bookmarkStart w:id="6428" w:name="z3000_002_14"/>
            <w:bookmarkEnd w:id="64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9" w:name="z3000_002_15"/>
            <w:bookmarkEnd w:id="64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0" w:name="z3000_002_16"/>
            <w:bookmarkEnd w:id="64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31" w:name="z3000_002_17"/>
            <w:bookmarkStart w:id="6432" w:name="z3000_002_17"/>
            <w:bookmarkEnd w:id="64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3" w:name="z3000_002_18"/>
            <w:bookmarkStart w:id="6434" w:name="z3000_002_18"/>
            <w:bookmarkEnd w:id="643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5" w:name="z3000_002_19"/>
            <w:bookmarkStart w:id="6436" w:name="z3000_002_19"/>
            <w:bookmarkEnd w:id="643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7" w:name="z3000_002_20"/>
            <w:bookmarkStart w:id="6438" w:name="z3000_002_20"/>
            <w:bookmarkEnd w:id="64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9" w:name="z3000_002_21"/>
            <w:bookmarkStart w:id="6440" w:name="z3000_002_21"/>
            <w:bookmarkEnd w:id="644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2_22"/>
            <w:bookmarkEnd w:id="644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42" w:name="z3000_003_14"/>
            <w:bookmarkStart w:id="6443" w:name="z3000_003_14"/>
            <w:bookmarkEnd w:id="644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4" w:name="z3000_003_15"/>
            <w:bookmarkEnd w:id="644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5" w:name="z3000_003_16"/>
            <w:bookmarkEnd w:id="64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6" w:name="z3000_003_17"/>
            <w:bookmarkStart w:id="6447" w:name="z3000_003_17"/>
            <w:bookmarkEnd w:id="64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8" w:name="z3000_003_18"/>
            <w:bookmarkStart w:id="6449" w:name="z3000_003_18"/>
            <w:bookmarkEnd w:id="64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0" w:name="z3000_003_19"/>
            <w:bookmarkStart w:id="6451" w:name="z3000_003_19"/>
            <w:bookmarkEnd w:id="64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2" w:name="z3000_003_20"/>
            <w:bookmarkStart w:id="6453" w:name="z3000_003_20"/>
            <w:bookmarkEnd w:id="64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4" w:name="z3000_003_21"/>
            <w:bookmarkStart w:id="6455" w:name="z3000_003_21"/>
            <w:bookmarkEnd w:id="64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3_22"/>
            <w:bookmarkEnd w:id="64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7" w:name="z3000_004_14"/>
            <w:bookmarkStart w:id="6458" w:name="z3000_004_14"/>
            <w:bookmarkEnd w:id="64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9" w:name="z3000_004_15"/>
            <w:bookmarkEnd w:id="645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0" w:name="z3000_004_16"/>
            <w:bookmarkEnd w:id="64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1" w:name="z3000_004_17"/>
            <w:bookmarkStart w:id="6462" w:name="z3000_004_17"/>
            <w:bookmarkEnd w:id="64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3" w:name="z3000_004_18"/>
            <w:bookmarkStart w:id="6464" w:name="z3000_004_18"/>
            <w:bookmarkEnd w:id="64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5" w:name="z3000_004_19"/>
            <w:bookmarkStart w:id="6466" w:name="z3000_004_19"/>
            <w:bookmarkEnd w:id="64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7" w:name="z3000_004_20"/>
            <w:bookmarkStart w:id="6468" w:name="z3000_004_20"/>
            <w:bookmarkEnd w:id="64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9" w:name="z3000_004_21"/>
            <w:bookmarkStart w:id="6470" w:name="z3000_004_21"/>
            <w:bookmarkEnd w:id="64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4_22"/>
            <w:bookmarkEnd w:id="64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72" w:name="z3000_005_14"/>
            <w:bookmarkStart w:id="6473" w:name="z3000_005_14"/>
            <w:bookmarkEnd w:id="64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4" w:name="z3000_005_15"/>
            <w:bookmarkEnd w:id="647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5" w:name="z3000_005_16"/>
            <w:bookmarkEnd w:id="647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6" w:name="z3000_005_17"/>
            <w:bookmarkStart w:id="6477" w:name="z3000_005_17"/>
            <w:bookmarkEnd w:id="64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8" w:name="z3000_005_18"/>
            <w:bookmarkStart w:id="6479" w:name="z3000_005_18"/>
            <w:bookmarkEnd w:id="64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0" w:name="z3000_005_19"/>
            <w:bookmarkStart w:id="6481" w:name="z3000_005_19"/>
            <w:bookmarkEnd w:id="64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2" w:name="z3000_005_20"/>
            <w:bookmarkStart w:id="6483" w:name="z3000_005_20"/>
            <w:bookmarkEnd w:id="64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4" w:name="z3000_005_21"/>
            <w:bookmarkStart w:id="6485" w:name="z3000_005_21"/>
            <w:bookmarkEnd w:id="648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5_22"/>
            <w:bookmarkEnd w:id="648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7" w:name="z3000_006_14"/>
            <w:bookmarkStart w:id="6488" w:name="z3000_006_14"/>
            <w:bookmarkEnd w:id="648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9" w:name="z3000_006_15"/>
            <w:bookmarkEnd w:id="648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0" w:name="z3000_006_16"/>
            <w:bookmarkEnd w:id="649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91" w:name="z3000_006_17"/>
            <w:bookmarkStart w:id="6492" w:name="z3000_006_17"/>
            <w:bookmarkEnd w:id="64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3" w:name="z3000_006_18"/>
            <w:bookmarkStart w:id="6494" w:name="z3000_006_18"/>
            <w:bookmarkEnd w:id="649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5" w:name="z3000_006_19"/>
            <w:bookmarkStart w:id="6496" w:name="z3000_006_19"/>
            <w:bookmarkEnd w:id="649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7" w:name="z3000_006_20"/>
            <w:bookmarkStart w:id="6498" w:name="z3000_006_20"/>
            <w:bookmarkEnd w:id="64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9" w:name="z3000_006_21"/>
            <w:bookmarkStart w:id="6500" w:name="z3000_006_21"/>
            <w:bookmarkEnd w:id="650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6_22"/>
            <w:bookmarkEnd w:id="650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02" w:name="z3000_007_14"/>
            <w:bookmarkStart w:id="6503" w:name="z3000_007_14"/>
            <w:bookmarkEnd w:id="650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4" w:name="z3000_007_15"/>
            <w:bookmarkEnd w:id="650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5" w:name="z3000_007_16"/>
            <w:bookmarkEnd w:id="650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6" w:name="z3000_007_17"/>
            <w:bookmarkStart w:id="6507" w:name="z3000_007_17"/>
            <w:bookmarkEnd w:id="650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8" w:name="z3000_007_18"/>
            <w:bookmarkStart w:id="6509" w:name="z3000_007_18"/>
            <w:bookmarkEnd w:id="650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0" w:name="z3000_007_19"/>
            <w:bookmarkStart w:id="6511" w:name="z3000_007_19"/>
            <w:bookmarkEnd w:id="651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2" w:name="z3000_007_20"/>
            <w:bookmarkStart w:id="6513" w:name="z3000_007_20"/>
            <w:bookmarkEnd w:id="65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4" w:name="z3000_007_21"/>
            <w:bookmarkStart w:id="6515" w:name="z3000_007_21"/>
            <w:bookmarkEnd w:id="651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7_22"/>
            <w:bookmarkEnd w:id="651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7" w:name="z3000_008_14"/>
            <w:bookmarkStart w:id="6518" w:name="z3000_008_14"/>
            <w:bookmarkEnd w:id="651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9" w:name="z3000_008_15"/>
            <w:bookmarkEnd w:id="651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0" w:name="z3000_008_16"/>
            <w:bookmarkEnd w:id="65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21" w:name="z3000_008_17"/>
            <w:bookmarkStart w:id="6522" w:name="z3000_008_17"/>
            <w:bookmarkEnd w:id="65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3" w:name="z3000_008_18"/>
            <w:bookmarkStart w:id="6524" w:name="z3000_008_18"/>
            <w:bookmarkEnd w:id="65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5" w:name="z3000_008_19"/>
            <w:bookmarkStart w:id="6526" w:name="z3000_008_19"/>
            <w:bookmarkEnd w:id="65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7" w:name="z3000_008_20"/>
            <w:bookmarkStart w:id="6528" w:name="z3000_008_20"/>
            <w:bookmarkEnd w:id="65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9" w:name="z3000_008_21"/>
            <w:bookmarkStart w:id="6530" w:name="z3000_008_21"/>
            <w:bookmarkEnd w:id="65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8_22"/>
            <w:bookmarkEnd w:id="65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2" w:name="z3000_009_14"/>
            <w:bookmarkStart w:id="6533" w:name="z3000_009_14"/>
            <w:bookmarkEnd w:id="65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4" w:name="z3000_009_15"/>
            <w:bookmarkEnd w:id="653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5" w:name="z3000_009_16"/>
            <w:bookmarkEnd w:id="653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6" w:name="z3000_009_17"/>
            <w:bookmarkStart w:id="6537" w:name="z3000_009_17"/>
            <w:bookmarkEnd w:id="65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8" w:name="z3000_009_18"/>
            <w:bookmarkStart w:id="6539" w:name="z3000_009_18"/>
            <w:bookmarkEnd w:id="65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0" w:name="z3000_009_19"/>
            <w:bookmarkStart w:id="6541" w:name="z3000_009_19"/>
            <w:bookmarkEnd w:id="65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2" w:name="z3000_009_20"/>
            <w:bookmarkStart w:id="6543" w:name="z3000_009_20"/>
            <w:bookmarkEnd w:id="65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4" w:name="z3000_009_21"/>
            <w:bookmarkStart w:id="6545" w:name="z3000_009_21"/>
            <w:bookmarkEnd w:id="65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09_22"/>
            <w:bookmarkEnd w:id="654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7" w:name="z3000_010_14"/>
            <w:bookmarkStart w:id="6548" w:name="z3000_010_14"/>
            <w:bookmarkEnd w:id="65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9" w:name="z3000_010_15"/>
            <w:bookmarkEnd w:id="654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0" w:name="z3000_010_16"/>
            <w:bookmarkEnd w:id="655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51" w:name="z3000_010_17"/>
            <w:bookmarkStart w:id="6552" w:name="z3000_010_17"/>
            <w:bookmarkEnd w:id="65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3" w:name="z3000_010_18"/>
            <w:bookmarkStart w:id="6554" w:name="z3000_010_18"/>
            <w:bookmarkEnd w:id="65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5" w:name="z3000_010_19"/>
            <w:bookmarkStart w:id="6556" w:name="z3000_010_19"/>
            <w:bookmarkEnd w:id="65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7" w:name="z3000_010_20"/>
            <w:bookmarkStart w:id="6558" w:name="z3000_010_20"/>
            <w:bookmarkEnd w:id="65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9" w:name="z3000_010_21"/>
            <w:bookmarkStart w:id="6560" w:name="z3000_010_21"/>
            <w:bookmarkEnd w:id="65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0_22"/>
            <w:bookmarkEnd w:id="65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62" w:name="z3000_011_14"/>
            <w:bookmarkStart w:id="6563" w:name="z3000_011_14"/>
            <w:bookmarkEnd w:id="65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4" w:name="z3000_011_15"/>
            <w:bookmarkEnd w:id="65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5" w:name="z3000_011_16"/>
            <w:bookmarkEnd w:id="65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6" w:name="z3000_011_17"/>
            <w:bookmarkStart w:id="6567" w:name="z3000_011_17"/>
            <w:bookmarkEnd w:id="65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8" w:name="z3000_011_18"/>
            <w:bookmarkStart w:id="6569" w:name="z3000_011_18"/>
            <w:bookmarkEnd w:id="65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0" w:name="z3000_011_19"/>
            <w:bookmarkStart w:id="6571" w:name="z3000_011_19"/>
            <w:bookmarkEnd w:id="65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2" w:name="z3000_011_20"/>
            <w:bookmarkStart w:id="6573" w:name="z3000_011_20"/>
            <w:bookmarkEnd w:id="65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4" w:name="z3000_011_21"/>
            <w:bookmarkStart w:id="6575" w:name="z3000_011_21"/>
            <w:bookmarkEnd w:id="65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1_22"/>
            <w:bookmarkEnd w:id="65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7" w:name="z3000_012_14"/>
            <w:bookmarkStart w:id="6578" w:name="z3000_012_14"/>
            <w:bookmarkEnd w:id="65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9" w:name="z3000_012_15"/>
            <w:bookmarkEnd w:id="65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0" w:name="z3000_012_16"/>
            <w:bookmarkEnd w:id="65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81" w:name="z3000_012_17"/>
            <w:bookmarkStart w:id="6582" w:name="z3000_012_17"/>
            <w:bookmarkEnd w:id="65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3" w:name="z3000_012_18"/>
            <w:bookmarkStart w:id="6584" w:name="z3000_012_18"/>
            <w:bookmarkEnd w:id="65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5" w:name="z3000_012_19"/>
            <w:bookmarkStart w:id="6586" w:name="z3000_012_19"/>
            <w:bookmarkEnd w:id="65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7" w:name="z3000_012_20"/>
            <w:bookmarkStart w:id="6588" w:name="z3000_012_20"/>
            <w:bookmarkEnd w:id="65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9" w:name="z3000_012_21"/>
            <w:bookmarkStart w:id="6590" w:name="z3000_012_21"/>
            <w:bookmarkEnd w:id="65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2_22"/>
            <w:bookmarkEnd w:id="65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92" w:name="z3000_013_14"/>
            <w:bookmarkStart w:id="6593" w:name="z3000_013_14"/>
            <w:bookmarkEnd w:id="65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4" w:name="z3000_013_15"/>
            <w:bookmarkEnd w:id="65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5" w:name="z3000_013_16"/>
            <w:bookmarkEnd w:id="65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6" w:name="z3000_013_17"/>
            <w:bookmarkStart w:id="6597" w:name="z3000_013_17"/>
            <w:bookmarkEnd w:id="65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8" w:name="z3000_013_18"/>
            <w:bookmarkStart w:id="6599" w:name="z3000_013_18"/>
            <w:bookmarkEnd w:id="65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0" w:name="z3000_013_19"/>
            <w:bookmarkStart w:id="6601" w:name="z3000_013_19"/>
            <w:bookmarkEnd w:id="66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2" w:name="z3000_013_20"/>
            <w:bookmarkStart w:id="6603" w:name="z3000_013_20"/>
            <w:bookmarkEnd w:id="66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4" w:name="z3000_013_21"/>
            <w:bookmarkStart w:id="6605" w:name="z3000_013_21"/>
            <w:bookmarkEnd w:id="66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3_22"/>
            <w:bookmarkEnd w:id="66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7" w:name="z3000_014_14"/>
            <w:bookmarkStart w:id="6608" w:name="z3000_014_14"/>
            <w:bookmarkEnd w:id="66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9" w:name="z3000_014_15"/>
            <w:bookmarkEnd w:id="66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0" w:name="z3000_014_16"/>
            <w:bookmarkEnd w:id="66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11" w:name="z3000_014_17"/>
            <w:bookmarkStart w:id="6612" w:name="z3000_014_17"/>
            <w:bookmarkEnd w:id="66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3" w:name="z3000_014_18"/>
            <w:bookmarkStart w:id="6614" w:name="z3000_014_18"/>
            <w:bookmarkEnd w:id="66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5" w:name="z3000_014_19"/>
            <w:bookmarkStart w:id="6616" w:name="z3000_014_19"/>
            <w:bookmarkEnd w:id="66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7" w:name="z3000_014_20"/>
            <w:bookmarkStart w:id="6618" w:name="z3000_014_20"/>
            <w:bookmarkEnd w:id="66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9" w:name="z3000_014_21"/>
            <w:bookmarkStart w:id="6620" w:name="z3000_014_21"/>
            <w:bookmarkEnd w:id="66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4_22"/>
            <w:bookmarkEnd w:id="66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22" w:name="z3000_015_14"/>
            <w:bookmarkStart w:id="6623" w:name="z3000_015_14"/>
            <w:bookmarkEnd w:id="66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4" w:name="z3000_015_15"/>
            <w:bookmarkEnd w:id="66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5" w:name="z3000_015_16"/>
            <w:bookmarkEnd w:id="66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6" w:name="z3000_015_17"/>
            <w:bookmarkStart w:id="6627" w:name="z3000_015_17"/>
            <w:bookmarkEnd w:id="66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8" w:name="z3000_015_18"/>
            <w:bookmarkStart w:id="6629" w:name="z3000_015_18"/>
            <w:bookmarkEnd w:id="66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0" w:name="z3000_015_19"/>
            <w:bookmarkStart w:id="6631" w:name="z3000_015_19"/>
            <w:bookmarkEnd w:id="66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2" w:name="z3000_015_20"/>
            <w:bookmarkStart w:id="6633" w:name="z3000_015_20"/>
            <w:bookmarkEnd w:id="66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4" w:name="z3000_015_21"/>
            <w:bookmarkStart w:id="6635" w:name="z3000_015_21"/>
            <w:bookmarkEnd w:id="66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5_22"/>
            <w:bookmarkEnd w:id="66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7" w:name="z3000_016_14"/>
            <w:bookmarkStart w:id="6638" w:name="z3000_016_14"/>
            <w:bookmarkEnd w:id="66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9" w:name="z3000_016_15"/>
            <w:bookmarkEnd w:id="66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0" w:name="z3000_016_16"/>
            <w:bookmarkEnd w:id="66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41" w:name="z3000_016_17"/>
            <w:bookmarkStart w:id="6642" w:name="z3000_016_17"/>
            <w:bookmarkEnd w:id="66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3" w:name="z3000_016_18"/>
            <w:bookmarkStart w:id="6644" w:name="z3000_016_18"/>
            <w:bookmarkEnd w:id="66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5" w:name="z3000_016_19"/>
            <w:bookmarkStart w:id="6646" w:name="z3000_016_19"/>
            <w:bookmarkEnd w:id="66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7" w:name="z3000_016_20"/>
            <w:bookmarkStart w:id="6648" w:name="z3000_016_20"/>
            <w:bookmarkEnd w:id="66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9" w:name="z3000_016_21"/>
            <w:bookmarkStart w:id="6650" w:name="z3000_016_21"/>
            <w:bookmarkEnd w:id="66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6_22"/>
            <w:bookmarkEnd w:id="6651"/>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52" w:name="z3000_017_14"/>
            <w:bookmarkStart w:id="6653" w:name="z3000_017_14"/>
            <w:bookmarkEnd w:id="66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4" w:name="z3000_017_15"/>
            <w:bookmarkEnd w:id="66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5" w:name="z3000_017_16"/>
            <w:bookmarkEnd w:id="66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6" w:name="z3000_017_17"/>
            <w:bookmarkStart w:id="6657" w:name="z3000_017_17"/>
            <w:bookmarkEnd w:id="66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8" w:name="z3000_017_18"/>
            <w:bookmarkStart w:id="6659" w:name="z3000_017_18"/>
            <w:bookmarkEnd w:id="66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0" w:name="z3000_017_19"/>
            <w:bookmarkStart w:id="6661" w:name="z3000_017_19"/>
            <w:bookmarkEnd w:id="66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2" w:name="z3000_017_20"/>
            <w:bookmarkStart w:id="6663" w:name="z3000_017_20"/>
            <w:bookmarkEnd w:id="66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4" w:name="z3000_017_21"/>
            <w:bookmarkStart w:id="6665" w:name="z3000_017_21"/>
            <w:bookmarkEnd w:id="66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7_22"/>
            <w:bookmarkEnd w:id="6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7" w:name="z3000_018_14"/>
            <w:bookmarkStart w:id="6668" w:name="z3000_018_14"/>
            <w:bookmarkEnd w:id="6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9" w:name="z3000_018_15"/>
            <w:bookmarkEnd w:id="6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0" w:name="z3000_018_16"/>
            <w:bookmarkEnd w:id="6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71" w:name="z3000_018_17"/>
            <w:bookmarkStart w:id="6672" w:name="z3000_018_17"/>
            <w:bookmarkEnd w:id="6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3" w:name="z3000_018_18"/>
            <w:bookmarkStart w:id="6674" w:name="z3000_018_18"/>
            <w:bookmarkEnd w:id="6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5" w:name="z3000_018_19"/>
            <w:bookmarkStart w:id="6676" w:name="z3000_018_19"/>
            <w:bookmarkEnd w:id="6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7" w:name="z3000_018_20"/>
            <w:bookmarkStart w:id="6678" w:name="z3000_018_20"/>
            <w:bookmarkEnd w:id="6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9" w:name="z3000_018_21"/>
            <w:bookmarkStart w:id="6680" w:name="z3000_018_21"/>
            <w:bookmarkEnd w:id="6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8_22"/>
            <w:bookmarkEnd w:id="6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82" w:name="z3000_019_14"/>
            <w:bookmarkStart w:id="6683" w:name="z3000_019_14"/>
            <w:bookmarkEnd w:id="6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4" w:name="z3000_019_15"/>
            <w:bookmarkEnd w:id="6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5" w:name="z3000_019_16"/>
            <w:bookmarkEnd w:id="6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6" w:name="z3000_019_17"/>
            <w:bookmarkStart w:id="6687" w:name="z3000_019_17"/>
            <w:bookmarkEnd w:id="6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8" w:name="z3000_019_18"/>
            <w:bookmarkStart w:id="6689" w:name="z3000_019_18"/>
            <w:bookmarkEnd w:id="6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0" w:name="z3000_019_19"/>
            <w:bookmarkStart w:id="6691" w:name="z3000_019_19"/>
            <w:bookmarkEnd w:id="6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2" w:name="z3000_019_20"/>
            <w:bookmarkStart w:id="6693" w:name="z3000_019_20"/>
            <w:bookmarkEnd w:id="6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4" w:name="z3000_019_21"/>
            <w:bookmarkStart w:id="6695" w:name="z3000_019_21"/>
            <w:bookmarkEnd w:id="6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19_22"/>
            <w:bookmarkEnd w:id="6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7" w:name="z3000_020_14"/>
            <w:bookmarkStart w:id="6698" w:name="z3000_020_14"/>
            <w:bookmarkEnd w:id="6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9" w:name="z3000_020_15"/>
            <w:bookmarkEnd w:id="6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0" w:name="z3000_020_16"/>
            <w:bookmarkEnd w:id="6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01" w:name="z3000_020_17"/>
            <w:bookmarkStart w:id="6702" w:name="z3000_020_17"/>
            <w:bookmarkEnd w:id="6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3" w:name="z3000_020_18"/>
            <w:bookmarkStart w:id="6704" w:name="z3000_020_18"/>
            <w:bookmarkEnd w:id="6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5" w:name="z3000_020_19"/>
            <w:bookmarkStart w:id="6706" w:name="z3000_020_19"/>
            <w:bookmarkEnd w:id="6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7" w:name="z3000_020_20"/>
            <w:bookmarkStart w:id="6708" w:name="z3000_020_20"/>
            <w:bookmarkEnd w:id="6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9" w:name="z3000_020_21"/>
            <w:bookmarkStart w:id="6710" w:name="z3000_020_21"/>
            <w:bookmarkEnd w:id="6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0_22"/>
            <w:bookmarkEnd w:id="6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12" w:name="z3000_021_14"/>
            <w:bookmarkStart w:id="6713" w:name="z3000_021_14"/>
            <w:bookmarkEnd w:id="6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4" w:name="z3000_021_15"/>
            <w:bookmarkEnd w:id="6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5" w:name="z3000_021_16"/>
            <w:bookmarkEnd w:id="6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6" w:name="z3000_021_17"/>
            <w:bookmarkStart w:id="6717" w:name="z3000_021_17"/>
            <w:bookmarkEnd w:id="6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8" w:name="z3000_021_18"/>
            <w:bookmarkStart w:id="6719" w:name="z3000_021_18"/>
            <w:bookmarkEnd w:id="6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0" w:name="z3000_021_19"/>
            <w:bookmarkStart w:id="6721" w:name="z3000_021_19"/>
            <w:bookmarkEnd w:id="6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2" w:name="z3000_021_20"/>
            <w:bookmarkStart w:id="6723" w:name="z3000_021_20"/>
            <w:bookmarkEnd w:id="6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4" w:name="z3000_021_21"/>
            <w:bookmarkStart w:id="6725" w:name="z3000_021_21"/>
            <w:bookmarkEnd w:id="6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1_22"/>
            <w:bookmarkEnd w:id="6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7" w:name="z3000_022_14"/>
            <w:bookmarkStart w:id="6728" w:name="z3000_022_14"/>
            <w:bookmarkEnd w:id="6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9" w:name="z3000_022_15"/>
            <w:bookmarkEnd w:id="6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0" w:name="z3000_022_16"/>
            <w:bookmarkEnd w:id="6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1" w:name="z3000_022_17"/>
            <w:bookmarkStart w:id="6732" w:name="z3000_022_17"/>
            <w:bookmarkEnd w:id="67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3" w:name="z3000_022_18"/>
            <w:bookmarkStart w:id="6734" w:name="z3000_022_18"/>
            <w:bookmarkEnd w:id="673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5" w:name="z3000_022_19"/>
            <w:bookmarkStart w:id="6736" w:name="z3000_022_19"/>
            <w:bookmarkEnd w:id="673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7" w:name="z3000_022_20"/>
            <w:bookmarkStart w:id="6738" w:name="z3000_022_20"/>
            <w:bookmarkEnd w:id="67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9" w:name="z3000_022_21"/>
            <w:bookmarkStart w:id="6740" w:name="z3000_022_21"/>
            <w:bookmarkEnd w:id="674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2_22"/>
            <w:bookmarkEnd w:id="674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42" w:name="z3000_023_14"/>
            <w:bookmarkStart w:id="6743" w:name="z3000_023_14"/>
            <w:bookmarkEnd w:id="674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4" w:name="z3000_023_15"/>
            <w:bookmarkEnd w:id="674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5" w:name="z3000_023_16"/>
            <w:bookmarkEnd w:id="67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6" w:name="z3000_023_17"/>
            <w:bookmarkStart w:id="6747" w:name="z3000_023_17"/>
            <w:bookmarkEnd w:id="67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8" w:name="z3000_023_18"/>
            <w:bookmarkStart w:id="6749" w:name="z3000_023_18"/>
            <w:bookmarkEnd w:id="67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0" w:name="z3000_023_19"/>
            <w:bookmarkStart w:id="6751" w:name="z3000_023_19"/>
            <w:bookmarkEnd w:id="67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2" w:name="z3000_023_20"/>
            <w:bookmarkStart w:id="6753" w:name="z3000_023_20"/>
            <w:bookmarkEnd w:id="67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4" w:name="z3000_023_21"/>
            <w:bookmarkStart w:id="6755" w:name="z3000_023_21"/>
            <w:bookmarkEnd w:id="67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3_22"/>
            <w:bookmarkEnd w:id="67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7" w:name="z3000_024_14"/>
            <w:bookmarkStart w:id="6758" w:name="z3000_024_14"/>
            <w:bookmarkEnd w:id="67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9" w:name="z3000_024_15"/>
            <w:bookmarkEnd w:id="675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0" w:name="z3000_024_16"/>
            <w:bookmarkEnd w:id="67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1" w:name="z3000_024_17"/>
            <w:bookmarkStart w:id="6762" w:name="z3000_024_17"/>
            <w:bookmarkEnd w:id="67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3" w:name="z3000_024_18"/>
            <w:bookmarkStart w:id="6764" w:name="z3000_024_18"/>
            <w:bookmarkEnd w:id="67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5" w:name="z3000_024_19"/>
            <w:bookmarkStart w:id="6766" w:name="z3000_024_19"/>
            <w:bookmarkEnd w:id="67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7" w:name="z3000_024_20"/>
            <w:bookmarkStart w:id="6768" w:name="z3000_024_20"/>
            <w:bookmarkEnd w:id="67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9" w:name="z3000_024_21"/>
            <w:bookmarkStart w:id="6770" w:name="z3000_024_21"/>
            <w:bookmarkEnd w:id="67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4_22"/>
            <w:bookmarkEnd w:id="67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72" w:name="z3000_025_14"/>
            <w:bookmarkStart w:id="6773" w:name="z3000_025_14"/>
            <w:bookmarkEnd w:id="67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4" w:name="z3000_025_15"/>
            <w:bookmarkEnd w:id="677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5" w:name="z3000_025_16"/>
            <w:bookmarkEnd w:id="677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6" w:name="z3000_025_17"/>
            <w:bookmarkStart w:id="6777" w:name="z3000_025_17"/>
            <w:bookmarkEnd w:id="67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8" w:name="z3000_025_18"/>
            <w:bookmarkStart w:id="6779" w:name="z3000_025_18"/>
            <w:bookmarkEnd w:id="67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0" w:name="z3000_025_19"/>
            <w:bookmarkStart w:id="6781" w:name="z3000_025_19"/>
            <w:bookmarkEnd w:id="67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2" w:name="z3000_025_20"/>
            <w:bookmarkStart w:id="6783" w:name="z3000_025_20"/>
            <w:bookmarkEnd w:id="67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4" w:name="z3000_025_21"/>
            <w:bookmarkStart w:id="6785" w:name="z3000_025_21"/>
            <w:bookmarkEnd w:id="678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5_22"/>
            <w:bookmarkEnd w:id="678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7" w:name="z3000_026_14"/>
            <w:bookmarkStart w:id="6788" w:name="z3000_026_14"/>
            <w:bookmarkEnd w:id="678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9" w:name="z3000_026_15"/>
            <w:bookmarkEnd w:id="678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0" w:name="z3000_026_16"/>
            <w:bookmarkEnd w:id="679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91" w:name="z3000_026_17"/>
            <w:bookmarkStart w:id="6792" w:name="z3000_026_17"/>
            <w:bookmarkEnd w:id="67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3" w:name="z3000_026_18"/>
            <w:bookmarkStart w:id="6794" w:name="z3000_026_18"/>
            <w:bookmarkEnd w:id="679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5" w:name="z3000_026_19"/>
            <w:bookmarkStart w:id="6796" w:name="z3000_026_19"/>
            <w:bookmarkEnd w:id="679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7" w:name="z3000_026_20"/>
            <w:bookmarkStart w:id="6798" w:name="z3000_026_20"/>
            <w:bookmarkEnd w:id="67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9" w:name="z3000_026_21"/>
            <w:bookmarkStart w:id="6800" w:name="z3000_026_21"/>
            <w:bookmarkEnd w:id="680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6_22"/>
            <w:bookmarkEnd w:id="680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02" w:name="z3000_027_14"/>
            <w:bookmarkStart w:id="6803" w:name="z3000_027_14"/>
            <w:bookmarkEnd w:id="680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4" w:name="z3000_027_15"/>
            <w:bookmarkEnd w:id="680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5" w:name="z3000_027_16"/>
            <w:bookmarkEnd w:id="680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6" w:name="z3000_027_17"/>
            <w:bookmarkStart w:id="6807" w:name="z3000_027_17"/>
            <w:bookmarkEnd w:id="680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8" w:name="z3000_027_18"/>
            <w:bookmarkStart w:id="6809" w:name="z3000_027_18"/>
            <w:bookmarkEnd w:id="680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0" w:name="z3000_027_19"/>
            <w:bookmarkStart w:id="6811" w:name="z3000_027_19"/>
            <w:bookmarkEnd w:id="681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2" w:name="z3000_027_20"/>
            <w:bookmarkStart w:id="6813" w:name="z3000_027_20"/>
            <w:bookmarkEnd w:id="68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4" w:name="z3000_027_21"/>
            <w:bookmarkStart w:id="6815" w:name="z3000_027_21"/>
            <w:bookmarkEnd w:id="681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7_22"/>
            <w:bookmarkEnd w:id="681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7" w:name="z3000_028_14"/>
            <w:bookmarkStart w:id="6818" w:name="z3000_028_14"/>
            <w:bookmarkEnd w:id="681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9" w:name="z3000_028_15"/>
            <w:bookmarkEnd w:id="681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0" w:name="z3000_028_16"/>
            <w:bookmarkEnd w:id="68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1" w:name="z3000_028_17"/>
            <w:bookmarkStart w:id="6822" w:name="z3000_028_17"/>
            <w:bookmarkEnd w:id="68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3" w:name="z3000_028_18"/>
            <w:bookmarkStart w:id="6824" w:name="z3000_028_18"/>
            <w:bookmarkEnd w:id="68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5" w:name="z3000_028_19"/>
            <w:bookmarkStart w:id="6826" w:name="z3000_028_19"/>
            <w:bookmarkEnd w:id="68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7" w:name="z3000_028_20"/>
            <w:bookmarkStart w:id="6828" w:name="z3000_028_20"/>
            <w:bookmarkEnd w:id="68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9" w:name="z3000_028_21"/>
            <w:bookmarkStart w:id="6830" w:name="z3000_028_21"/>
            <w:bookmarkEnd w:id="68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8_22"/>
            <w:bookmarkEnd w:id="68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32" w:name="z3000_029_14"/>
            <w:bookmarkStart w:id="6833" w:name="z3000_029_14"/>
            <w:bookmarkEnd w:id="68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4" w:name="z3000_029_15"/>
            <w:bookmarkEnd w:id="683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5" w:name="z3000_029_16"/>
            <w:bookmarkEnd w:id="683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6" w:name="z3000_029_17"/>
            <w:bookmarkStart w:id="6837" w:name="z3000_029_17"/>
            <w:bookmarkEnd w:id="68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8" w:name="z3000_029_18"/>
            <w:bookmarkStart w:id="6839" w:name="z3000_029_18"/>
            <w:bookmarkEnd w:id="68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0" w:name="z3000_029_19"/>
            <w:bookmarkStart w:id="6841" w:name="z3000_029_19"/>
            <w:bookmarkEnd w:id="68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2" w:name="z3000_029_20"/>
            <w:bookmarkStart w:id="6843" w:name="z3000_029_20"/>
            <w:bookmarkEnd w:id="68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4" w:name="z3000_029_21"/>
            <w:bookmarkStart w:id="6845" w:name="z3000_029_21"/>
            <w:bookmarkEnd w:id="68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29_22"/>
            <w:bookmarkEnd w:id="684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7" w:name="z3000_030_14"/>
            <w:bookmarkStart w:id="6848" w:name="z3000_030_14"/>
            <w:bookmarkEnd w:id="68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9" w:name="z3000_030_15"/>
            <w:bookmarkEnd w:id="684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0" w:name="z3000_030_16"/>
            <w:bookmarkEnd w:id="685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51" w:name="z3000_030_17"/>
            <w:bookmarkStart w:id="6852" w:name="z3000_030_17"/>
            <w:bookmarkEnd w:id="68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3" w:name="z3000_030_18"/>
            <w:bookmarkStart w:id="6854" w:name="z3000_030_18"/>
            <w:bookmarkEnd w:id="68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5" w:name="z3000_030_19"/>
            <w:bookmarkStart w:id="6856" w:name="z3000_030_19"/>
            <w:bookmarkEnd w:id="68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7" w:name="z3000_030_20"/>
            <w:bookmarkStart w:id="6858" w:name="z3000_030_20"/>
            <w:bookmarkEnd w:id="68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9" w:name="z3000_030_21"/>
            <w:bookmarkStart w:id="6860" w:name="z3000_030_21"/>
            <w:bookmarkEnd w:id="68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0_22"/>
            <w:bookmarkEnd w:id="6861"/>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62" w:name="z3000_031_14"/>
            <w:bookmarkStart w:id="6863" w:name="z3000_031_14"/>
            <w:bookmarkEnd w:id="68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4" w:name="z3000_031_15"/>
            <w:bookmarkEnd w:id="68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5" w:name="z3000_031_16"/>
            <w:bookmarkEnd w:id="68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6" w:name="z3000_031_17"/>
            <w:bookmarkStart w:id="6867" w:name="z3000_031_17"/>
            <w:bookmarkEnd w:id="68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8" w:name="z3000_031_18"/>
            <w:bookmarkStart w:id="6869" w:name="z3000_031_18"/>
            <w:bookmarkEnd w:id="68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0" w:name="z3000_031_19"/>
            <w:bookmarkStart w:id="6871" w:name="z3000_031_19"/>
            <w:bookmarkEnd w:id="68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2" w:name="z3000_031_20"/>
            <w:bookmarkStart w:id="6873" w:name="z3000_031_20"/>
            <w:bookmarkEnd w:id="68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4" w:name="z3000_031_21"/>
            <w:bookmarkStart w:id="6875" w:name="z3000_031_21"/>
            <w:bookmarkEnd w:id="68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1_22"/>
            <w:bookmarkEnd w:id="68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7" w:name="z3000_032_14"/>
            <w:bookmarkStart w:id="6878" w:name="z3000_032_14"/>
            <w:bookmarkEnd w:id="68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9" w:name="z3000_032_15"/>
            <w:bookmarkEnd w:id="68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0" w:name="z3000_032_16"/>
            <w:bookmarkEnd w:id="68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81" w:name="z3000_032_17"/>
            <w:bookmarkStart w:id="6882" w:name="z3000_032_17"/>
            <w:bookmarkEnd w:id="68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3" w:name="z3000_032_18"/>
            <w:bookmarkStart w:id="6884" w:name="z3000_032_18"/>
            <w:bookmarkEnd w:id="68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5" w:name="z3000_032_19"/>
            <w:bookmarkStart w:id="6886" w:name="z3000_032_19"/>
            <w:bookmarkEnd w:id="68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7" w:name="z3000_032_20"/>
            <w:bookmarkStart w:id="6888" w:name="z3000_032_20"/>
            <w:bookmarkEnd w:id="68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9" w:name="z3000_032_21"/>
            <w:bookmarkStart w:id="6890" w:name="z3000_032_21"/>
            <w:bookmarkEnd w:id="68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2_22"/>
            <w:bookmarkEnd w:id="68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2" w:name="z3000_033_14"/>
            <w:bookmarkStart w:id="6893" w:name="z3000_033_14"/>
            <w:bookmarkEnd w:id="68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4" w:name="z3000_033_15"/>
            <w:bookmarkEnd w:id="68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5" w:name="z3000_033_16"/>
            <w:bookmarkEnd w:id="68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6" w:name="z3000_033_17"/>
            <w:bookmarkStart w:id="6897" w:name="z3000_033_17"/>
            <w:bookmarkEnd w:id="68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8" w:name="z3000_033_18"/>
            <w:bookmarkStart w:id="6899" w:name="z3000_033_18"/>
            <w:bookmarkEnd w:id="68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0" w:name="z3000_033_19"/>
            <w:bookmarkStart w:id="6901" w:name="z3000_033_19"/>
            <w:bookmarkEnd w:id="69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2" w:name="z3000_033_20"/>
            <w:bookmarkStart w:id="6903" w:name="z3000_033_20"/>
            <w:bookmarkEnd w:id="69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4" w:name="z3000_033_21"/>
            <w:bookmarkStart w:id="6905" w:name="z3000_033_21"/>
            <w:bookmarkEnd w:id="69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3_22"/>
            <w:bookmarkEnd w:id="69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7" w:name="z3000_034_14"/>
            <w:bookmarkStart w:id="6908" w:name="z3000_034_14"/>
            <w:bookmarkEnd w:id="69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9" w:name="z3000_034_15"/>
            <w:bookmarkEnd w:id="69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0" w:name="z3000_034_16"/>
            <w:bookmarkEnd w:id="69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11" w:name="z3000_034_17"/>
            <w:bookmarkStart w:id="6912" w:name="z3000_034_17"/>
            <w:bookmarkEnd w:id="69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3" w:name="z3000_034_18"/>
            <w:bookmarkStart w:id="6914" w:name="z3000_034_18"/>
            <w:bookmarkEnd w:id="69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5" w:name="z3000_034_19"/>
            <w:bookmarkStart w:id="6916" w:name="z3000_034_19"/>
            <w:bookmarkEnd w:id="69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7" w:name="z3000_034_20"/>
            <w:bookmarkStart w:id="6918" w:name="z3000_034_20"/>
            <w:bookmarkEnd w:id="69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9" w:name="z3000_034_21"/>
            <w:bookmarkStart w:id="6920" w:name="z3000_034_21"/>
            <w:bookmarkEnd w:id="69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4_22"/>
            <w:bookmarkEnd w:id="69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2" w:name="Z3000_035_14"/>
            <w:bookmarkStart w:id="6923" w:name="Z3000_035_14"/>
            <w:bookmarkEnd w:id="69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4" w:name="z3000_035_15"/>
            <w:bookmarkEnd w:id="69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5" w:name="z3000_035_16"/>
            <w:bookmarkEnd w:id="69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6" w:name="z3000_035_17"/>
            <w:bookmarkStart w:id="6927" w:name="z3000_035_17"/>
            <w:bookmarkEnd w:id="69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8" w:name="z3000_035_18"/>
            <w:bookmarkStart w:id="6929" w:name="z3000_035_18"/>
            <w:bookmarkEnd w:id="69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0" w:name="z3000_035_19"/>
            <w:bookmarkStart w:id="6931" w:name="z3000_035_19"/>
            <w:bookmarkEnd w:id="69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2" w:name="z3000_035_20"/>
            <w:bookmarkStart w:id="6933" w:name="z3000_035_20"/>
            <w:bookmarkEnd w:id="69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4" w:name="z3000_035_21"/>
            <w:bookmarkStart w:id="6935" w:name="z3000_035_21"/>
            <w:bookmarkEnd w:id="69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5_22"/>
            <w:bookmarkEnd w:id="69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7" w:name="z3000_036_14"/>
            <w:bookmarkStart w:id="6938" w:name="z3000_036_14"/>
            <w:bookmarkEnd w:id="69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9" w:name="z3000_036_15"/>
            <w:bookmarkEnd w:id="69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0" w:name="z3000_036_16"/>
            <w:bookmarkEnd w:id="69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41" w:name="z3000_036_17"/>
            <w:bookmarkStart w:id="6942" w:name="z3000_036_17"/>
            <w:bookmarkEnd w:id="69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3" w:name="z3000_036_18"/>
            <w:bookmarkStart w:id="6944" w:name="z3000_036_18"/>
            <w:bookmarkEnd w:id="69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5" w:name="z3000_036_19"/>
            <w:bookmarkStart w:id="6946" w:name="z3000_036_19"/>
            <w:bookmarkEnd w:id="69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7" w:name="z3000_036_20"/>
            <w:bookmarkStart w:id="6948" w:name="z3000_036_20"/>
            <w:bookmarkEnd w:id="69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9" w:name="z3000_036_21"/>
            <w:bookmarkStart w:id="6950" w:name="z3000_036_21"/>
            <w:bookmarkEnd w:id="69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6_22"/>
            <w:bookmarkEnd w:id="69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2" w:name="z3000_037_14"/>
            <w:bookmarkStart w:id="6953" w:name="z3000_037_14"/>
            <w:bookmarkEnd w:id="69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4" w:name="z3000_037_15"/>
            <w:bookmarkEnd w:id="69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5" w:name="z3000_037_16"/>
            <w:bookmarkEnd w:id="69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6" w:name="z3000_037_17"/>
            <w:bookmarkStart w:id="6957" w:name="z3000_037_17"/>
            <w:bookmarkEnd w:id="69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8" w:name="z3000_037_18"/>
            <w:bookmarkStart w:id="6959" w:name="z3000_037_18"/>
            <w:bookmarkEnd w:id="69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0" w:name="z3000_037_19"/>
            <w:bookmarkStart w:id="6961" w:name="z3000_037_19"/>
            <w:bookmarkEnd w:id="69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2" w:name="z3000_037_20"/>
            <w:bookmarkStart w:id="6963" w:name="z3000_037_20"/>
            <w:bookmarkEnd w:id="69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4" w:name="z3000_037_21"/>
            <w:bookmarkStart w:id="6965" w:name="z3000_037_21"/>
            <w:bookmarkEnd w:id="69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7_22"/>
            <w:bookmarkEnd w:id="69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7" w:name="z3000_038_14"/>
            <w:bookmarkStart w:id="6968" w:name="z3000_038_14"/>
            <w:bookmarkEnd w:id="69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9" w:name="z3000_038_15"/>
            <w:bookmarkEnd w:id="69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0" w:name="z3000_038_16"/>
            <w:bookmarkEnd w:id="69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71" w:name="z3000_038_17"/>
            <w:bookmarkStart w:id="6972" w:name="z3000_038_17"/>
            <w:bookmarkEnd w:id="69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3" w:name="z3000_038_18"/>
            <w:bookmarkStart w:id="6974" w:name="z3000_038_18"/>
            <w:bookmarkEnd w:id="69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5" w:name="z3000_038_19"/>
            <w:bookmarkStart w:id="6976" w:name="z3000_038_19"/>
            <w:bookmarkEnd w:id="69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7" w:name="z3000_038_20"/>
            <w:bookmarkStart w:id="6978" w:name="z3000_038_20"/>
            <w:bookmarkEnd w:id="69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9" w:name="z3000_038_21"/>
            <w:bookmarkStart w:id="6980" w:name="z3000_038_21"/>
            <w:bookmarkEnd w:id="69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8_22"/>
            <w:bookmarkEnd w:id="69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2" w:name="z3000_039_14"/>
            <w:bookmarkStart w:id="6983" w:name="z3000_039_14"/>
            <w:bookmarkEnd w:id="69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4" w:name="z3000_039_15"/>
            <w:bookmarkEnd w:id="69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5" w:name="z3000_039_16"/>
            <w:bookmarkEnd w:id="69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6" w:name="z3000_039_17"/>
            <w:bookmarkStart w:id="6987" w:name="z3000_039_17"/>
            <w:bookmarkEnd w:id="69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8" w:name="z3000_039_18"/>
            <w:bookmarkStart w:id="6989" w:name="z3000_039_18"/>
            <w:bookmarkEnd w:id="69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0" w:name="z3000_039_19"/>
            <w:bookmarkStart w:id="6991" w:name="z3000_039_19"/>
            <w:bookmarkEnd w:id="69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2" w:name="z3000_039_20"/>
            <w:bookmarkStart w:id="6993" w:name="z3000_039_20"/>
            <w:bookmarkEnd w:id="69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4" w:name="z3000_039_21"/>
            <w:bookmarkStart w:id="6995" w:name="z3000_039_21"/>
            <w:bookmarkEnd w:id="69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39_22"/>
            <w:bookmarkEnd w:id="69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7" w:name="z3000_040_14"/>
            <w:bookmarkStart w:id="6998" w:name="z3000_040_14"/>
            <w:bookmarkEnd w:id="69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9" w:name="z3000_040_15"/>
            <w:bookmarkEnd w:id="69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0" w:name="z3000_040_16"/>
            <w:bookmarkEnd w:id="7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01" w:name="z3000_040_17"/>
            <w:bookmarkStart w:id="7002" w:name="z3000_040_17"/>
            <w:bookmarkEnd w:id="7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3" w:name="z3000_040_18"/>
            <w:bookmarkStart w:id="7004" w:name="z3000_040_18"/>
            <w:bookmarkEnd w:id="7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5" w:name="z3000_040_19"/>
            <w:bookmarkStart w:id="7006" w:name="z3000_040_19"/>
            <w:bookmarkEnd w:id="7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7" w:name="z3000_040_20"/>
            <w:bookmarkStart w:id="7008" w:name="z3000_040_20"/>
            <w:bookmarkEnd w:id="7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9" w:name="z3000_040_21"/>
            <w:bookmarkStart w:id="7010" w:name="z3000_040_21"/>
            <w:bookmarkEnd w:id="7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0_22"/>
            <w:bookmarkEnd w:id="7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2" w:name="z3000_041_14"/>
            <w:bookmarkStart w:id="7013" w:name="z3000_041_14"/>
            <w:bookmarkEnd w:id="7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4" w:name="z3000_041_15"/>
            <w:bookmarkEnd w:id="70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5" w:name="z3000_041_16"/>
            <w:bookmarkEnd w:id="70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6" w:name="z3000_041_17"/>
            <w:bookmarkStart w:id="7017" w:name="z3000_041_17"/>
            <w:bookmarkEnd w:id="70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8" w:name="z3000_041_18"/>
            <w:bookmarkStart w:id="7019" w:name="z3000_041_18"/>
            <w:bookmarkEnd w:id="70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0" w:name="z3000_041_19"/>
            <w:bookmarkStart w:id="7021" w:name="z3000_041_19"/>
            <w:bookmarkEnd w:id="70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2" w:name="z3000_041_20"/>
            <w:bookmarkStart w:id="7023" w:name="z3000_041_20"/>
            <w:bookmarkEnd w:id="70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4" w:name="z3000_041_21"/>
            <w:bookmarkStart w:id="7025" w:name="z3000_041_21"/>
            <w:bookmarkEnd w:id="70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6" w:name="z3000_041_22"/>
            <w:bookmarkEnd w:id="70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7" w:name="z3000_042_14"/>
            <w:bookmarkStart w:id="7028" w:name="z3000_042_14"/>
            <w:bookmarkEnd w:id="70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9" w:name="z3000_042_15"/>
            <w:bookmarkStart w:id="7030" w:name="z3000_042_15"/>
            <w:bookmarkEnd w:id="70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1" w:name="z3000_042_16"/>
            <w:bookmarkStart w:id="7032" w:name="z3000_042_16"/>
            <w:bookmarkEnd w:id="703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3" w:name="z3000_042_17"/>
            <w:bookmarkStart w:id="7034" w:name="z3000_042_17"/>
            <w:bookmarkEnd w:id="70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5" w:name="z3000_042_18"/>
            <w:bookmarkStart w:id="7036" w:name="z3000_042_18"/>
            <w:bookmarkEnd w:id="70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7" w:name="z3000_042_19"/>
            <w:bookmarkStart w:id="7038" w:name="z3000_042_19"/>
            <w:bookmarkEnd w:id="70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9" w:name="z3000_042_20"/>
            <w:bookmarkStart w:id="7040" w:name="z3000_042_20"/>
            <w:bookmarkEnd w:id="70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1" w:name="z3000_042_21"/>
            <w:bookmarkStart w:id="7042" w:name="z3000_042_21"/>
            <w:bookmarkEnd w:id="70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2_22"/>
            <w:bookmarkEnd w:id="70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4" w:name="z3000_043_14"/>
            <w:bookmarkStart w:id="7045" w:name="z3000_043_14"/>
            <w:bookmarkEnd w:id="70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6" w:name="z3000_043_15"/>
            <w:bookmarkEnd w:id="70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7" w:name="z3000_043_16"/>
            <w:bookmarkEnd w:id="70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8" w:name="z3000_043_17"/>
            <w:bookmarkStart w:id="7049" w:name="z3000_043_17"/>
            <w:bookmarkEnd w:id="70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0" w:name="z3000_043_18"/>
            <w:bookmarkStart w:id="7051" w:name="z3000_043_18"/>
            <w:bookmarkEnd w:id="70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2" w:name="z3000_043_19"/>
            <w:bookmarkStart w:id="7053" w:name="z3000_043_19"/>
            <w:bookmarkEnd w:id="70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4" w:name="z3000_043_20"/>
            <w:bookmarkStart w:id="7055" w:name="z3000_043_20"/>
            <w:bookmarkEnd w:id="70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6" w:name="z3000_043_21"/>
            <w:bookmarkStart w:id="7057" w:name="z3000_043_21"/>
            <w:bookmarkEnd w:id="70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8" w:name="z3000_043_22"/>
            <w:bookmarkEnd w:id="7058"/>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9" w:name="z3000_044_14"/>
            <w:bookmarkStart w:id="7060" w:name="z3000_044_14"/>
            <w:bookmarkEnd w:id="70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1" w:name="z3000_044_15"/>
            <w:bookmarkStart w:id="7062" w:name="z3000_044_15"/>
            <w:bookmarkEnd w:id="7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3" w:name="z3000_044_16"/>
            <w:bookmarkEnd w:id="70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4" w:name="z3000_044_17"/>
            <w:bookmarkStart w:id="7065" w:name="z3000_044_17"/>
            <w:bookmarkEnd w:id="70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6" w:name="z3000_044_18"/>
            <w:bookmarkStart w:id="7067" w:name="z3000_044_18"/>
            <w:bookmarkEnd w:id="70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8" w:name="z3000_044_19"/>
            <w:bookmarkStart w:id="7069" w:name="z3000_044_19"/>
            <w:bookmarkEnd w:id="70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0" w:name="z3000_044_20"/>
            <w:bookmarkStart w:id="7071" w:name="z3000_044_20"/>
            <w:bookmarkEnd w:id="70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2" w:name="z3000_044_21"/>
            <w:bookmarkStart w:id="7073" w:name="z3000_044_21"/>
            <w:bookmarkEnd w:id="70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4" w:name="z3000_044_22"/>
            <w:bookmarkEnd w:id="70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5" w:name="z3000_045_14"/>
            <w:bookmarkStart w:id="7076" w:name="z3000_045_14"/>
            <w:bookmarkEnd w:id="70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7" w:name="z3000_045_15"/>
            <w:bookmarkStart w:id="7078" w:name="z3000_045_15"/>
            <w:bookmarkEnd w:id="70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9" w:name="z3000_045_16"/>
            <w:bookmarkEnd w:id="7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80" w:name="z3000_045_17"/>
            <w:bookmarkStart w:id="7081" w:name="z3000_045_17"/>
            <w:bookmarkEnd w:id="70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2" w:name="z3000_045_18"/>
            <w:bookmarkStart w:id="7083" w:name="z3000_045_18"/>
            <w:bookmarkEnd w:id="70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4" w:name="z3000_045_19"/>
            <w:bookmarkStart w:id="7085" w:name="z3000_045_19"/>
            <w:bookmarkEnd w:id="708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6" w:name="z3000_045_20"/>
            <w:bookmarkStart w:id="7087" w:name="z3000_045_20"/>
            <w:bookmarkEnd w:id="70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8" w:name="z3000_045_21"/>
            <w:bookmarkStart w:id="7089" w:name="z3000_045_21"/>
            <w:bookmarkEnd w:id="70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0" w:name="z3000_045_22"/>
            <w:bookmarkEnd w:id="709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1" w:name="z3000_046_14"/>
            <w:bookmarkStart w:id="7092" w:name="z3000_046_14"/>
            <w:bookmarkEnd w:id="709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3" w:name="z3000_046_15"/>
            <w:bookmarkStart w:id="7094" w:name="z3000_046_15"/>
            <w:bookmarkEnd w:id="709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5" w:name="z3000_046_16"/>
            <w:bookmarkEnd w:id="70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6" w:name="z3000_046_17"/>
            <w:bookmarkStart w:id="7097" w:name="z3000_046_17"/>
            <w:bookmarkEnd w:id="70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8" w:name="z3000_046_18"/>
            <w:bookmarkStart w:id="7099" w:name="z3000_046_18"/>
            <w:bookmarkEnd w:id="70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0" w:name="z3000_046_19"/>
            <w:bookmarkStart w:id="7101" w:name="z3000_046_19"/>
            <w:bookmarkEnd w:id="71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2" w:name="z3000_046_20"/>
            <w:bookmarkStart w:id="7103" w:name="z3000_046_20"/>
            <w:bookmarkEnd w:id="71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4" w:name="z3000_046_21"/>
            <w:bookmarkStart w:id="7105" w:name="z3000_046_21"/>
            <w:bookmarkEnd w:id="71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6" w:name="z3000_046_22"/>
            <w:bookmarkEnd w:id="71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7" w:name="z3000_047_14"/>
            <w:bookmarkStart w:id="7108" w:name="z3000_047_14"/>
            <w:bookmarkEnd w:id="71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9" w:name="z3000_047_15"/>
            <w:bookmarkStart w:id="7110" w:name="z3000_047_15"/>
            <w:bookmarkEnd w:id="7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1" w:name="z3000_047_16"/>
            <w:bookmarkEnd w:id="71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12" w:name="z3000_047_17"/>
            <w:bookmarkStart w:id="7113" w:name="z3000_047_17"/>
            <w:bookmarkEnd w:id="71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4" w:name="z3000_047_18"/>
            <w:bookmarkStart w:id="7115" w:name="z3000_047_18"/>
            <w:bookmarkEnd w:id="71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6" w:name="z3000_047_19"/>
            <w:bookmarkStart w:id="7117" w:name="z3000_047_19"/>
            <w:bookmarkEnd w:id="71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8" w:name="z3000_047_20"/>
            <w:bookmarkStart w:id="7119" w:name="z3000_047_20"/>
            <w:bookmarkEnd w:id="71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0" w:name="z3000_047_21"/>
            <w:bookmarkStart w:id="7121" w:name="z3000_047_21"/>
            <w:bookmarkEnd w:id="71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2" w:name="z3000_047_22"/>
            <w:bookmarkEnd w:id="71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3" w:name="z3000_048_14"/>
            <w:bookmarkStart w:id="7124" w:name="z3000_048_14"/>
            <w:bookmarkEnd w:id="71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5" w:name="z3000_048_15"/>
            <w:bookmarkStart w:id="7126" w:name="z3000_048_15"/>
            <w:bookmarkEnd w:id="71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7" w:name="z3000_048_16"/>
            <w:bookmarkEnd w:id="71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8" w:name="z3000_048_17"/>
            <w:bookmarkStart w:id="7129" w:name="z3000_048_17"/>
            <w:bookmarkEnd w:id="71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0" w:name="z3000_048_18"/>
            <w:bookmarkStart w:id="7131" w:name="z3000_048_18"/>
            <w:bookmarkEnd w:id="71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2" w:name="z3000_048_19"/>
            <w:bookmarkStart w:id="7133" w:name="z3000_048_19"/>
            <w:bookmarkEnd w:id="71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4" w:name="z3000_048_20"/>
            <w:bookmarkStart w:id="7135" w:name="z3000_048_20"/>
            <w:bookmarkEnd w:id="71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6" w:name="z3000_048_21"/>
            <w:bookmarkStart w:id="7137" w:name="z3000_048_21"/>
            <w:bookmarkEnd w:id="71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8" w:name="z3000_048_22"/>
            <w:bookmarkEnd w:id="71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9" w:name="z3000_049_14"/>
            <w:bookmarkStart w:id="7140" w:name="z3000_049_14"/>
            <w:bookmarkEnd w:id="71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1" w:name="z3000_049_15"/>
            <w:bookmarkStart w:id="7142" w:name="z3000_049_15"/>
            <w:bookmarkEnd w:id="71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3" w:name="z3000_049_16"/>
            <w:bookmarkEnd w:id="71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4" w:name="z3000_049_17"/>
            <w:bookmarkStart w:id="7145" w:name="z3000_049_17"/>
            <w:bookmarkEnd w:id="71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6" w:name="z3000_049_18"/>
            <w:bookmarkStart w:id="7147" w:name="z3000_049_18"/>
            <w:bookmarkEnd w:id="71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8" w:name="z3000_049_19"/>
            <w:bookmarkStart w:id="7149" w:name="z3000_049_19"/>
            <w:bookmarkEnd w:id="71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0" w:name="z3000_049_20"/>
            <w:bookmarkStart w:id="7151" w:name="z3000_049_20"/>
            <w:bookmarkEnd w:id="71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2" w:name="z3000_049_21"/>
            <w:bookmarkStart w:id="7153" w:name="z3000_049_21"/>
            <w:bookmarkEnd w:id="71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4" w:name="z3000_049_22"/>
            <w:bookmarkEnd w:id="71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5" w:name="z3000_050_14"/>
            <w:bookmarkStart w:id="7156" w:name="z3000_050_14"/>
            <w:bookmarkEnd w:id="71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7" w:name="z3000_050_15"/>
            <w:bookmarkStart w:id="7158" w:name="z3000_050_15"/>
            <w:bookmarkEnd w:id="71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9" w:name="z3000_050_16"/>
            <w:bookmarkStart w:id="7160" w:name="z3000_050_16"/>
            <w:bookmarkEnd w:id="716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61" w:name="z3000_050_17"/>
            <w:bookmarkStart w:id="7162" w:name="z3000_050_17"/>
            <w:bookmarkEnd w:id="71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3" w:name="z3000_050_18"/>
            <w:bookmarkStart w:id="7164" w:name="z3000_050_18"/>
            <w:bookmarkEnd w:id="71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5" w:name="z3000_050_19"/>
            <w:bookmarkStart w:id="7166" w:name="z3000_050_19"/>
            <w:bookmarkEnd w:id="71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7" w:name="z3000_050_20"/>
            <w:bookmarkStart w:id="7168" w:name="z3000_050_20"/>
            <w:bookmarkEnd w:id="71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9" w:name="z3000_050_21"/>
            <w:bookmarkStart w:id="7170" w:name="z3000_050_21"/>
            <w:bookmarkEnd w:id="71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1" w:name="z3000_050_22"/>
            <w:bookmarkEnd w:id="71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2" w:name="z3000_051_14"/>
            <w:bookmarkStart w:id="7173" w:name="z3000_051_14"/>
            <w:bookmarkEnd w:id="71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4" w:name="z3000_051_15"/>
            <w:bookmarkStart w:id="7175" w:name="z3000_051_15"/>
            <w:bookmarkEnd w:id="71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6" w:name="z3000_051_16"/>
            <w:bookmarkEnd w:id="71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7" w:name="z3000_051_17"/>
            <w:bookmarkStart w:id="7178" w:name="z3000_051_17"/>
            <w:bookmarkEnd w:id="71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9" w:name="z3000_051_18"/>
            <w:bookmarkStart w:id="7180" w:name="z3000_051_18"/>
            <w:bookmarkEnd w:id="71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1" w:name="z3000_051_19"/>
            <w:bookmarkStart w:id="7182" w:name="z3000_051_19"/>
            <w:bookmarkEnd w:id="71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3" w:name="z3000_051_20"/>
            <w:bookmarkStart w:id="7184" w:name="z3000_051_20"/>
            <w:bookmarkEnd w:id="71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5" w:name="z3000_051_21"/>
            <w:bookmarkStart w:id="7186" w:name="z3000_051_21"/>
            <w:bookmarkEnd w:id="71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1_22"/>
            <w:bookmarkEnd w:id="71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8" w:name="z3000_052_14"/>
            <w:bookmarkStart w:id="7189" w:name="z3000_052_14"/>
            <w:bookmarkEnd w:id="71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0" w:name="z3000_052_15"/>
            <w:bookmarkEnd w:id="71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1" w:name="z3000_052_16"/>
            <w:bookmarkEnd w:id="71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92" w:name="z3000_052_17"/>
            <w:bookmarkStart w:id="7193" w:name="z3000_052_17"/>
            <w:bookmarkEnd w:id="71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4" w:name="z3000_052_18"/>
            <w:bookmarkStart w:id="7195" w:name="z3000_052_18"/>
            <w:bookmarkEnd w:id="71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6" w:name="z3000_052_19"/>
            <w:bookmarkStart w:id="7197" w:name="z3000_052_19"/>
            <w:bookmarkEnd w:id="71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8" w:name="z3000_052_20"/>
            <w:bookmarkStart w:id="7199" w:name="z3000_052_20"/>
            <w:bookmarkEnd w:id="71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0" w:name="z3000_052_21"/>
            <w:bookmarkStart w:id="7201" w:name="z3000_052_21"/>
            <w:bookmarkEnd w:id="72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2_22"/>
            <w:bookmarkEnd w:id="72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3" w:name="z3000_053_14"/>
            <w:bookmarkStart w:id="7204" w:name="z3000_053_14"/>
            <w:bookmarkEnd w:id="72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5" w:name="z3000_053_15"/>
            <w:bookmarkEnd w:id="72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6" w:name="z3000_053_16"/>
            <w:bookmarkEnd w:id="72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7" w:name="z3000_053_17"/>
            <w:bookmarkStart w:id="7208" w:name="z3000_053_17"/>
            <w:bookmarkEnd w:id="72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9" w:name="z3000_053_18"/>
            <w:bookmarkStart w:id="7210" w:name="z3000_053_18"/>
            <w:bookmarkEnd w:id="72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1" w:name="z3000_053_19"/>
            <w:bookmarkStart w:id="7212" w:name="z3000_053_19"/>
            <w:bookmarkEnd w:id="72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3" w:name="z3000_053_20"/>
            <w:bookmarkStart w:id="7214" w:name="z3000_053_20"/>
            <w:bookmarkEnd w:id="72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5" w:name="z3000_053_21"/>
            <w:bookmarkStart w:id="7216" w:name="z3000_053_21"/>
            <w:bookmarkEnd w:id="72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3_22"/>
            <w:bookmarkEnd w:id="72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8" w:name="z3000_054_14"/>
            <w:bookmarkStart w:id="7219" w:name="z3000_054_14"/>
            <w:bookmarkEnd w:id="72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0" w:name="z3000_054_15"/>
            <w:bookmarkEnd w:id="72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1" w:name="z3000_054_16"/>
            <w:bookmarkEnd w:id="72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22" w:name="z3000_054_17"/>
            <w:bookmarkStart w:id="7223" w:name="z3000_054_17"/>
            <w:bookmarkEnd w:id="72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4" w:name="z3000_054_18"/>
            <w:bookmarkStart w:id="7225" w:name="z3000_054_18"/>
            <w:bookmarkEnd w:id="72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6" w:name="z3000_054_19"/>
            <w:bookmarkStart w:id="7227" w:name="z3000_054_19"/>
            <w:bookmarkEnd w:id="72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8" w:name="z3000_054_20"/>
            <w:bookmarkStart w:id="7229" w:name="z3000_054_20"/>
            <w:bookmarkEnd w:id="72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0" w:name="z3000_054_21"/>
            <w:bookmarkStart w:id="7231" w:name="z3000_054_21"/>
            <w:bookmarkEnd w:id="72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4_22"/>
            <w:bookmarkEnd w:id="72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3" w:name="z3000_055_14"/>
            <w:bookmarkStart w:id="7234" w:name="z3000_055_14"/>
            <w:bookmarkEnd w:id="72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5" w:name="z3000_055_15"/>
            <w:bookmarkEnd w:id="72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6" w:name="z3000_055_16"/>
            <w:bookmarkEnd w:id="72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7" w:name="z3000_055_17"/>
            <w:bookmarkStart w:id="7238" w:name="z3000_055_17"/>
            <w:bookmarkEnd w:id="72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9" w:name="z3000_055_18"/>
            <w:bookmarkStart w:id="7240" w:name="z3000_055_18"/>
            <w:bookmarkEnd w:id="72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1" w:name="z3000_055_19"/>
            <w:bookmarkStart w:id="7242" w:name="z3000_055_19"/>
            <w:bookmarkEnd w:id="72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3" w:name="z3000_055_20"/>
            <w:bookmarkStart w:id="7244" w:name="z3000_055_20"/>
            <w:bookmarkEnd w:id="72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5" w:name="z3000_055_21"/>
            <w:bookmarkStart w:id="7246" w:name="z3000_055_21"/>
            <w:bookmarkEnd w:id="72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5_22"/>
            <w:bookmarkEnd w:id="72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8" w:name="z3000_056_14"/>
            <w:bookmarkStart w:id="7249" w:name="z3000_056_14"/>
            <w:bookmarkEnd w:id="72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0" w:name="z3000_056_15"/>
            <w:bookmarkEnd w:id="72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1" w:name="z3000_056_16"/>
            <w:bookmarkEnd w:id="72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52" w:name="z3000_056_17"/>
            <w:bookmarkStart w:id="7253" w:name="z3000_056_17"/>
            <w:bookmarkEnd w:id="72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4" w:name="z3000_056_18"/>
            <w:bookmarkStart w:id="7255" w:name="z3000_056_18"/>
            <w:bookmarkEnd w:id="72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6" w:name="z3000_056_19"/>
            <w:bookmarkStart w:id="7257" w:name="z3000_056_19"/>
            <w:bookmarkEnd w:id="72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8" w:name="z3000_056_20"/>
            <w:bookmarkStart w:id="7259" w:name="z3000_056_20"/>
            <w:bookmarkEnd w:id="72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0" w:name="z3000_056_21"/>
            <w:bookmarkStart w:id="7261" w:name="z3000_056_21"/>
            <w:bookmarkEnd w:id="72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6_22"/>
            <w:bookmarkEnd w:id="72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3" w:name="z3000_057_14"/>
            <w:bookmarkStart w:id="7264" w:name="z3000_057_14"/>
            <w:bookmarkEnd w:id="72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5" w:name="z3000_057_15"/>
            <w:bookmarkEnd w:id="72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6" w:name="z3000_057_16"/>
            <w:bookmarkEnd w:id="72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7" w:name="z3000_057_17"/>
            <w:bookmarkStart w:id="7268" w:name="z3000_057_17"/>
            <w:bookmarkEnd w:id="72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9" w:name="z3000_057_18"/>
            <w:bookmarkStart w:id="7270" w:name="z3000_057_18"/>
            <w:bookmarkEnd w:id="72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1" w:name="z3000_057_19"/>
            <w:bookmarkStart w:id="7272" w:name="z3000_057_19"/>
            <w:bookmarkEnd w:id="72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3" w:name="z3000_057_20"/>
            <w:bookmarkStart w:id="7274" w:name="z3000_057_20"/>
            <w:bookmarkEnd w:id="72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5" w:name="z3000_057_21"/>
            <w:bookmarkStart w:id="7276" w:name="z3000_057_21"/>
            <w:bookmarkEnd w:id="72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7_22"/>
            <w:bookmarkEnd w:id="72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8" w:name="z3000_058_14"/>
            <w:bookmarkStart w:id="7279" w:name="z3000_058_14"/>
            <w:bookmarkEnd w:id="72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0" w:name="z3000_058_15"/>
            <w:bookmarkEnd w:id="72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1" w:name="z3000_058_16"/>
            <w:bookmarkEnd w:id="72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2" w:name="z3000_058_17"/>
            <w:bookmarkStart w:id="7283" w:name="z3000_058_17"/>
            <w:bookmarkEnd w:id="72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4" w:name="z3000_058_18"/>
            <w:bookmarkStart w:id="7285" w:name="z3000_058_18"/>
            <w:bookmarkEnd w:id="72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6" w:name="z3000_058_19"/>
            <w:bookmarkStart w:id="7287" w:name="z3000_058_19"/>
            <w:bookmarkEnd w:id="72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8" w:name="z3000_058_20"/>
            <w:bookmarkStart w:id="7289" w:name="z3000_058_20"/>
            <w:bookmarkEnd w:id="72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0" w:name="z3000_058_21"/>
            <w:bookmarkStart w:id="7291" w:name="z3000_058_21"/>
            <w:bookmarkEnd w:id="72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8_22"/>
            <w:bookmarkEnd w:id="72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3" w:name="z3000_059_14"/>
            <w:bookmarkStart w:id="7294" w:name="z3000_059_14"/>
            <w:bookmarkEnd w:id="72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5" w:name="z3000_059_15"/>
            <w:bookmarkEnd w:id="72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6" w:name="z3000_059_16"/>
            <w:bookmarkEnd w:id="72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7" w:name="z3000_059_17"/>
            <w:bookmarkStart w:id="7298" w:name="z3000_059_17"/>
            <w:bookmarkEnd w:id="72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9" w:name="z3000_059_18"/>
            <w:bookmarkStart w:id="7300" w:name="z3000_059_18"/>
            <w:bookmarkEnd w:id="73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1" w:name="z3000_059_19"/>
            <w:bookmarkStart w:id="7302" w:name="z3000_059_19"/>
            <w:bookmarkEnd w:id="73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3" w:name="z3000_059_20"/>
            <w:bookmarkStart w:id="7304" w:name="z3000_059_20"/>
            <w:bookmarkEnd w:id="73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5" w:name="z3000_059_21"/>
            <w:bookmarkStart w:id="7306" w:name="z3000_059_21"/>
            <w:bookmarkEnd w:id="73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59_22"/>
            <w:bookmarkEnd w:id="730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8" w:name="z3000_060_14"/>
            <w:bookmarkStart w:id="7309" w:name="z3000_060_14"/>
            <w:bookmarkEnd w:id="73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0" w:name="z3000_060_15"/>
            <w:bookmarkEnd w:id="73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1" w:name="z3000_060_16"/>
            <w:bookmarkEnd w:id="73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12" w:name="z3000_060_17"/>
            <w:bookmarkStart w:id="7313" w:name="z3000_060_17"/>
            <w:bookmarkEnd w:id="73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4" w:name="z3000_060_18"/>
            <w:bookmarkStart w:id="7315" w:name="z3000_060_18"/>
            <w:bookmarkEnd w:id="73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6" w:name="z3000_060_19"/>
            <w:bookmarkStart w:id="7317" w:name="z3000_060_19"/>
            <w:bookmarkEnd w:id="73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8" w:name="z3000_060_20"/>
            <w:bookmarkStart w:id="7319" w:name="z3000_060_20"/>
            <w:bookmarkEnd w:id="73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0" w:name="z3000_060_21"/>
            <w:bookmarkStart w:id="7321" w:name="z3000_060_21"/>
            <w:bookmarkEnd w:id="73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0_22"/>
            <w:bookmarkEnd w:id="73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3" w:name="z3000_061_14"/>
            <w:bookmarkStart w:id="7324" w:name="z3000_061_14"/>
            <w:bookmarkEnd w:id="73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5" w:name="z3000_061_15"/>
            <w:bookmarkEnd w:id="73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6" w:name="z3000_061_16"/>
            <w:bookmarkEnd w:id="73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7" w:name="z3000_061_17"/>
            <w:bookmarkStart w:id="7328" w:name="z3000_061_17"/>
            <w:bookmarkEnd w:id="73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9" w:name="z3000_061_18"/>
            <w:bookmarkStart w:id="7330" w:name="z3000_061_18"/>
            <w:bookmarkEnd w:id="73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1" w:name="z3000_061_19"/>
            <w:bookmarkStart w:id="7332" w:name="z3000_061_19"/>
            <w:bookmarkEnd w:id="73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3" w:name="z3000_061_20"/>
            <w:bookmarkStart w:id="7334" w:name="z3000_061_20"/>
            <w:bookmarkEnd w:id="73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5" w:name="z3000_061_21"/>
            <w:bookmarkStart w:id="7336" w:name="z3000_061_21"/>
            <w:bookmarkEnd w:id="73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7" w:name="z3000_061_22"/>
            <w:bookmarkEnd w:id="73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8" w:name="z3000_062_14"/>
            <w:bookmarkStart w:id="7339" w:name="z3000_062_14"/>
            <w:bookmarkEnd w:id="73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0" w:name="z3000_062_15"/>
            <w:bookmarkStart w:id="7341" w:name="z3000_062_15"/>
            <w:bookmarkEnd w:id="73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2" w:name="z3000_062_16"/>
            <w:bookmarkStart w:id="7343" w:name="z3000_062_16"/>
            <w:bookmarkEnd w:id="734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4" w:name="z3000_062_17"/>
            <w:bookmarkStart w:id="7345" w:name="z3000_062_17"/>
            <w:bookmarkEnd w:id="7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6" w:name="z3000_062_18"/>
            <w:bookmarkStart w:id="7347" w:name="z3000_062_18"/>
            <w:bookmarkEnd w:id="7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8" w:name="z3000_062_19"/>
            <w:bookmarkStart w:id="7349" w:name="z3000_062_19"/>
            <w:bookmarkEnd w:id="7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0" w:name="z3000_062_20"/>
            <w:bookmarkStart w:id="7351" w:name="z3000_062_20"/>
            <w:bookmarkEnd w:id="7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2" w:name="z3000_062_21"/>
            <w:bookmarkStart w:id="7353" w:name="z3000_062_21"/>
            <w:bookmarkEnd w:id="7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2_22"/>
            <w:bookmarkEnd w:id="7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5" w:name="z3000_063_14"/>
            <w:bookmarkStart w:id="7356" w:name="z3000_063_14"/>
            <w:bookmarkEnd w:id="7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7" w:name="z3000_063_15"/>
            <w:bookmarkEnd w:id="7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8" w:name="z3000_063_16"/>
            <w:bookmarkStart w:id="7359" w:name="z3000_063_16"/>
            <w:bookmarkEnd w:id="735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0" w:name="z3000_063_17"/>
            <w:bookmarkStart w:id="7361" w:name="z3000_063_17"/>
            <w:bookmarkEnd w:id="73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2" w:name="z3000_063_18"/>
            <w:bookmarkStart w:id="7363" w:name="z3000_063_18"/>
            <w:bookmarkEnd w:id="73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4" w:name="z3000_063_19"/>
            <w:bookmarkStart w:id="7365" w:name="z3000_063_19"/>
            <w:bookmarkEnd w:id="73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6" w:name="z3000_063_20"/>
            <w:bookmarkStart w:id="7367" w:name="z3000_063_20"/>
            <w:bookmarkEnd w:id="73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8" w:name="z3000_063_21"/>
            <w:bookmarkStart w:id="7369" w:name="z3000_063_21"/>
            <w:bookmarkEnd w:id="73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3_22"/>
            <w:bookmarkEnd w:id="737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71" w:name="z3000_064_14"/>
            <w:bookmarkStart w:id="7372" w:name="z3000_064_14"/>
            <w:bookmarkEnd w:id="73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3" w:name="z3000_064_15"/>
            <w:bookmarkEnd w:id="73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4" w:name="z3000_064_16"/>
            <w:bookmarkStart w:id="7375" w:name="z3000_064_16"/>
            <w:bookmarkEnd w:id="737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6" w:name="z3000_064_17"/>
            <w:bookmarkStart w:id="7377" w:name="z3000_064_17"/>
            <w:bookmarkEnd w:id="73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8" w:name="z3000_064_18"/>
            <w:bookmarkStart w:id="7379" w:name="z3000_064_18"/>
            <w:bookmarkEnd w:id="73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0" w:name="z3000_064_19"/>
            <w:bookmarkStart w:id="7381" w:name="z3000_064_19"/>
            <w:bookmarkEnd w:id="73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2" w:name="z3000_064_20"/>
            <w:bookmarkStart w:id="7383" w:name="z3000_064_20"/>
            <w:bookmarkEnd w:id="73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4" w:name="z3000_064_21"/>
            <w:bookmarkStart w:id="7385" w:name="z3000_064_21"/>
            <w:bookmarkEnd w:id="738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4_22"/>
            <w:bookmarkEnd w:id="738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7" w:name="z3000_065_14"/>
            <w:bookmarkStart w:id="7388" w:name="z3000_065_14"/>
            <w:bookmarkEnd w:id="738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9" w:name="z3000_065_15"/>
            <w:bookmarkEnd w:id="738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90" w:name="z3000_065_16"/>
            <w:bookmarkStart w:id="7391" w:name="z3000_065_16"/>
            <w:bookmarkEnd w:id="739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2" w:name="z3000_065_17"/>
            <w:bookmarkStart w:id="7393" w:name="z3000_065_17"/>
            <w:bookmarkEnd w:id="7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4" w:name="z3000_065_18"/>
            <w:bookmarkStart w:id="7395" w:name="z3000_065_18"/>
            <w:bookmarkEnd w:id="7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6" w:name="z3000_065_19"/>
            <w:bookmarkStart w:id="7397" w:name="z3000_065_19"/>
            <w:bookmarkEnd w:id="7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8" w:name="z3000_065_20"/>
            <w:bookmarkStart w:id="7399" w:name="z3000_065_20"/>
            <w:bookmarkEnd w:id="7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0" w:name="z3000_065_21"/>
            <w:bookmarkStart w:id="7401" w:name="z3000_065_21"/>
            <w:bookmarkEnd w:id="7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5_22"/>
            <w:bookmarkEnd w:id="7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3" w:name="z3000_066_14"/>
            <w:bookmarkStart w:id="7404" w:name="z3000_066_14"/>
            <w:bookmarkEnd w:id="7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5" w:name="z3000_066_15"/>
            <w:bookmarkEnd w:id="7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6" w:name="z3000_066_16"/>
            <w:bookmarkEnd w:id="7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7" w:name="z3000_066_17"/>
            <w:bookmarkStart w:id="7408" w:name="z3000_066_17"/>
            <w:bookmarkEnd w:id="7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9" w:name="z3000_066_18"/>
            <w:bookmarkStart w:id="7410" w:name="z3000_066_18"/>
            <w:bookmarkEnd w:id="7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1" w:name="z3000_066_19"/>
            <w:bookmarkStart w:id="7412" w:name="z3000_066_19"/>
            <w:bookmarkEnd w:id="7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3" w:name="z3000_066_20"/>
            <w:bookmarkStart w:id="7414" w:name="z3000_066_20"/>
            <w:bookmarkEnd w:id="7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5" w:name="z3000_066_21"/>
            <w:bookmarkStart w:id="7416" w:name="z3000_066_21"/>
            <w:bookmarkEnd w:id="7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6_22"/>
            <w:bookmarkEnd w:id="7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8" w:name="z3000_067_14"/>
            <w:bookmarkStart w:id="7419" w:name="z3000_067_14"/>
            <w:bookmarkEnd w:id="7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0" w:name="z3000_067_15"/>
            <w:bookmarkEnd w:id="7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1" w:name="z3000_067_16"/>
            <w:bookmarkEnd w:id="7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22" w:name="z3000_067_17"/>
            <w:bookmarkStart w:id="7423" w:name="z3000_067_17"/>
            <w:bookmarkEnd w:id="7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4" w:name="z3000_067_18"/>
            <w:bookmarkStart w:id="7425" w:name="z3000_067_18"/>
            <w:bookmarkEnd w:id="7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6" w:name="z3000_067_19"/>
            <w:bookmarkStart w:id="7427" w:name="z3000_067_19"/>
            <w:bookmarkEnd w:id="7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8" w:name="z3000_067_20"/>
            <w:bookmarkStart w:id="7429" w:name="z3000_067_20"/>
            <w:bookmarkEnd w:id="7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0" w:name="z3000_067_21"/>
            <w:bookmarkStart w:id="7431" w:name="z3000_067_21"/>
            <w:bookmarkEnd w:id="7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7_22"/>
            <w:bookmarkEnd w:id="7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3" w:name="z3000_068_14"/>
            <w:bookmarkStart w:id="7434" w:name="z3000_068_14"/>
            <w:bookmarkEnd w:id="7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5" w:name="z3000_068_15"/>
            <w:bookmarkEnd w:id="7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6" w:name="z3000_068_16"/>
            <w:bookmarkEnd w:id="7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7" w:name="z3000_068_17"/>
            <w:bookmarkStart w:id="7438" w:name="z3000_068_17"/>
            <w:bookmarkEnd w:id="7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9" w:name="z3000_068_18"/>
            <w:bookmarkStart w:id="7440" w:name="z3000_068_18"/>
            <w:bookmarkEnd w:id="7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1" w:name="z3000_068_19"/>
            <w:bookmarkStart w:id="7442" w:name="z3000_068_19"/>
            <w:bookmarkEnd w:id="7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3" w:name="z3000_068_20"/>
            <w:bookmarkStart w:id="7444" w:name="z3000_068_20"/>
            <w:bookmarkEnd w:id="7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5" w:name="z3000_068_21"/>
            <w:bookmarkStart w:id="7446" w:name="z3000_068_21"/>
            <w:bookmarkEnd w:id="7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8_22"/>
            <w:bookmarkEnd w:id="7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8" w:name="z3000_069_14"/>
            <w:bookmarkStart w:id="7449" w:name="z3000_069_14"/>
            <w:bookmarkEnd w:id="7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0" w:name="z3000_069_15"/>
            <w:bookmarkEnd w:id="7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1" w:name="z3000_069_16"/>
            <w:bookmarkEnd w:id="7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52" w:name="z3000_069_17"/>
            <w:bookmarkStart w:id="7453" w:name="z3000_069_17"/>
            <w:bookmarkEnd w:id="7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4" w:name="z3000_069_18"/>
            <w:bookmarkStart w:id="7455" w:name="z3000_069_18"/>
            <w:bookmarkEnd w:id="7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6" w:name="z3000_069_19"/>
            <w:bookmarkStart w:id="7457" w:name="z3000_069_19"/>
            <w:bookmarkEnd w:id="7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8" w:name="z3000_069_20"/>
            <w:bookmarkStart w:id="7459" w:name="z3000_069_20"/>
            <w:bookmarkEnd w:id="7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0" w:name="z3000_069_21"/>
            <w:bookmarkStart w:id="7461" w:name="z3000_069_21"/>
            <w:bookmarkEnd w:id="7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69_22"/>
            <w:bookmarkEnd w:id="7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3" w:name="z3000_070_14"/>
            <w:bookmarkStart w:id="7464" w:name="z3000_070_14"/>
            <w:bookmarkEnd w:id="7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5" w:name="z3000_070_15"/>
            <w:bookmarkEnd w:id="7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6" w:name="z3000_070_16"/>
            <w:bookmarkEnd w:id="7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7" w:name="z3000_070_17"/>
            <w:bookmarkStart w:id="7468" w:name="z3000_070_17"/>
            <w:bookmarkEnd w:id="7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9" w:name="z3000_070_18"/>
            <w:bookmarkStart w:id="7470" w:name="z3000_070_18"/>
            <w:bookmarkEnd w:id="7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1" w:name="z3000_070_19"/>
            <w:bookmarkStart w:id="7472" w:name="z3000_070_19"/>
            <w:bookmarkEnd w:id="7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3" w:name="z3000_070_20"/>
            <w:bookmarkStart w:id="7474" w:name="z3000_070_20"/>
            <w:bookmarkEnd w:id="7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5" w:name="z3000_070_21"/>
            <w:bookmarkStart w:id="7476" w:name="z3000_070_21"/>
            <w:bookmarkEnd w:id="7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0_22"/>
            <w:bookmarkEnd w:id="7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8" w:name="z3000_071_14"/>
            <w:bookmarkStart w:id="7479" w:name="z3000_071_14"/>
            <w:bookmarkEnd w:id="7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0" w:name="z3000_071_15"/>
            <w:bookmarkEnd w:id="7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1" w:name="z3000_071_16"/>
            <w:bookmarkEnd w:id="7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82" w:name="z3000_071_17"/>
            <w:bookmarkStart w:id="7483" w:name="z3000_071_17"/>
            <w:bookmarkEnd w:id="7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4" w:name="z3000_071_18"/>
            <w:bookmarkStart w:id="7485" w:name="z3000_071_18"/>
            <w:bookmarkEnd w:id="7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6" w:name="z3000_071_19"/>
            <w:bookmarkStart w:id="7487" w:name="z3000_071_19"/>
            <w:bookmarkEnd w:id="7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8" w:name="z3000_071_20"/>
            <w:bookmarkStart w:id="7489" w:name="z3000_071_20"/>
            <w:bookmarkEnd w:id="7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0" w:name="z3000_071_21"/>
            <w:bookmarkStart w:id="7491" w:name="z3000_071_21"/>
            <w:bookmarkEnd w:id="7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1_22"/>
            <w:bookmarkEnd w:id="7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3" w:name="z3000_072_14"/>
            <w:bookmarkStart w:id="7494" w:name="z3000_072_14"/>
            <w:bookmarkEnd w:id="7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5" w:name="z3000_072_15"/>
            <w:bookmarkEnd w:id="7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6" w:name="z3000_072_16"/>
            <w:bookmarkEnd w:id="7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7" w:name="z3000_072_17"/>
            <w:bookmarkStart w:id="7498" w:name="z3000_072_17"/>
            <w:bookmarkEnd w:id="7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9" w:name="z3000_072_18"/>
            <w:bookmarkStart w:id="7500" w:name="z3000_072_18"/>
            <w:bookmarkEnd w:id="7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1" w:name="z3000_072_19"/>
            <w:bookmarkStart w:id="7502" w:name="z3000_072_19"/>
            <w:bookmarkEnd w:id="7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3" w:name="z3000_072_20"/>
            <w:bookmarkStart w:id="7504" w:name="z3000_072_20"/>
            <w:bookmarkEnd w:id="7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5" w:name="z3000_072_21"/>
            <w:bookmarkStart w:id="7506" w:name="z3000_072_21"/>
            <w:bookmarkEnd w:id="7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2_22"/>
            <w:bookmarkEnd w:id="7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8" w:name="z3000_073_14"/>
            <w:bookmarkStart w:id="7509" w:name="z3000_073_14"/>
            <w:bookmarkEnd w:id="7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0" w:name="z3000_073_15"/>
            <w:bookmarkEnd w:id="7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1" w:name="z3000_073_16"/>
            <w:bookmarkEnd w:id="7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12" w:name="z3000_073_17"/>
            <w:bookmarkStart w:id="7513" w:name="z3000_073_17"/>
            <w:bookmarkEnd w:id="7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4" w:name="z3000_073_18"/>
            <w:bookmarkStart w:id="7515" w:name="z3000_073_18"/>
            <w:bookmarkEnd w:id="7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6" w:name="z3000_073_19"/>
            <w:bookmarkStart w:id="7517" w:name="z3000_073_19"/>
            <w:bookmarkEnd w:id="7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8" w:name="z3000_073_20"/>
            <w:bookmarkStart w:id="7519" w:name="z3000_073_20"/>
            <w:bookmarkEnd w:id="7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0" w:name="z3000_073_21"/>
            <w:bookmarkStart w:id="7521" w:name="z3000_073_21"/>
            <w:bookmarkEnd w:id="7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3_22"/>
            <w:bookmarkEnd w:id="7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3" w:name="z3000_074_14"/>
            <w:bookmarkStart w:id="7524" w:name="z3000_074_14"/>
            <w:bookmarkEnd w:id="7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5" w:name="z3000_074_15"/>
            <w:bookmarkEnd w:id="7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6" w:name="z3000_074_16"/>
            <w:bookmarkEnd w:id="7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7" w:name="z3000_074_17"/>
            <w:bookmarkStart w:id="7528" w:name="z3000_074_17"/>
            <w:bookmarkEnd w:id="7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9" w:name="z3000_074_18"/>
            <w:bookmarkStart w:id="7530" w:name="z3000_074_18"/>
            <w:bookmarkEnd w:id="7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1" w:name="z3000_074_19"/>
            <w:bookmarkStart w:id="7532" w:name="z3000_074_19"/>
            <w:bookmarkEnd w:id="7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3" w:name="z3000_074_20"/>
            <w:bookmarkStart w:id="7534" w:name="z3000_074_20"/>
            <w:bookmarkEnd w:id="7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5" w:name="z3000_074_21"/>
            <w:bookmarkStart w:id="7536" w:name="z3000_074_21"/>
            <w:bookmarkEnd w:id="7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4_22"/>
            <w:bookmarkEnd w:id="7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8" w:name="z3000_075_14"/>
            <w:bookmarkStart w:id="7539" w:name="z3000_075_14"/>
            <w:bookmarkEnd w:id="7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0" w:name="z3000_075_15"/>
            <w:bookmarkEnd w:id="7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1" w:name="z3000_075_16"/>
            <w:bookmarkEnd w:id="7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2" w:name="z3000_075_17"/>
            <w:bookmarkStart w:id="7543" w:name="z3000_075_17"/>
            <w:bookmarkEnd w:id="7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4" w:name="z3000_075_18"/>
            <w:bookmarkStart w:id="7545" w:name="z3000_075_18"/>
            <w:bookmarkEnd w:id="7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6" w:name="z3000_075_19"/>
            <w:bookmarkStart w:id="7547" w:name="z3000_075_19"/>
            <w:bookmarkEnd w:id="7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8" w:name="z3000_075_20"/>
            <w:bookmarkStart w:id="7549" w:name="z3000_075_20"/>
            <w:bookmarkEnd w:id="7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0" w:name="z3000_075_21"/>
            <w:bookmarkStart w:id="7551" w:name="z3000_075_21"/>
            <w:bookmarkEnd w:id="7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5_22"/>
            <w:bookmarkEnd w:id="755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3" w:name="z3000_076_14"/>
            <w:bookmarkStart w:id="7554" w:name="z3000_076_14"/>
            <w:bookmarkEnd w:id="7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5" w:name="z3000_076_15"/>
            <w:bookmarkEnd w:id="7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6" w:name="z3000_076_16"/>
            <w:bookmarkEnd w:id="7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7" w:name="z3000_076_17"/>
            <w:bookmarkStart w:id="7558" w:name="z3000_076_17"/>
            <w:bookmarkEnd w:id="7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9" w:name="z3000_076_18"/>
            <w:bookmarkStart w:id="7560" w:name="z3000_076_18"/>
            <w:bookmarkEnd w:id="7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1" w:name="z3000_076_19"/>
            <w:bookmarkStart w:id="7562" w:name="z3000_076_19"/>
            <w:bookmarkEnd w:id="7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3" w:name="z3000_076_20"/>
            <w:bookmarkStart w:id="7564" w:name="z3000_076_20"/>
            <w:bookmarkEnd w:id="7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5" w:name="z3000_076_21"/>
            <w:bookmarkStart w:id="7566" w:name="z3000_076_21"/>
            <w:bookmarkEnd w:id="7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6_22"/>
            <w:bookmarkEnd w:id="7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8" w:name="z3000_077_14"/>
            <w:bookmarkStart w:id="7569" w:name="z3000_077_14"/>
            <w:bookmarkEnd w:id="7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0" w:name="z3000_077_15"/>
            <w:bookmarkEnd w:id="7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1" w:name="z3000_077_16"/>
            <w:bookmarkEnd w:id="7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2" w:name="z3000_077_17"/>
            <w:bookmarkStart w:id="7573" w:name="z3000_077_17"/>
            <w:bookmarkEnd w:id="7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4" w:name="z3000_077_18"/>
            <w:bookmarkStart w:id="7575" w:name="z3000_077_18"/>
            <w:bookmarkEnd w:id="7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6" w:name="z3000_077_19"/>
            <w:bookmarkStart w:id="7577" w:name="z3000_077_19"/>
            <w:bookmarkEnd w:id="7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8" w:name="z3000_077_20"/>
            <w:bookmarkStart w:id="7579" w:name="z3000_077_20"/>
            <w:bookmarkEnd w:id="7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0" w:name="z3000_077_21"/>
            <w:bookmarkStart w:id="7581" w:name="z3000_077_21"/>
            <w:bookmarkEnd w:id="7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7_22"/>
            <w:bookmarkEnd w:id="7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3" w:name="z3000_078_14"/>
            <w:bookmarkStart w:id="7584" w:name="z3000_078_14"/>
            <w:bookmarkEnd w:id="7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5" w:name="z3000_078_15"/>
            <w:bookmarkEnd w:id="7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6" w:name="z3000_078_16"/>
            <w:bookmarkEnd w:id="7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7" w:name="z3000_078_17"/>
            <w:bookmarkStart w:id="7588" w:name="z3000_078_17"/>
            <w:bookmarkEnd w:id="7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9" w:name="z3000_078_18"/>
            <w:bookmarkStart w:id="7590" w:name="z3000_078_18"/>
            <w:bookmarkEnd w:id="7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1" w:name="z3000_078_19"/>
            <w:bookmarkStart w:id="7592" w:name="z3000_078_19"/>
            <w:bookmarkEnd w:id="7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3" w:name="z3000_078_20"/>
            <w:bookmarkStart w:id="7594" w:name="z3000_078_20"/>
            <w:bookmarkEnd w:id="7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5" w:name="z3000_078_21"/>
            <w:bookmarkStart w:id="7596" w:name="z3000_078_21"/>
            <w:bookmarkEnd w:id="7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8_22"/>
            <w:bookmarkEnd w:id="7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8" w:name="z3000_079_14"/>
            <w:bookmarkStart w:id="7599" w:name="z3000_079_14"/>
            <w:bookmarkEnd w:id="7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0" w:name="z3000_079_15"/>
            <w:bookmarkEnd w:id="7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1" w:name="z3000_079_16"/>
            <w:bookmarkEnd w:id="7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02" w:name="z3000_079_17"/>
            <w:bookmarkStart w:id="7603" w:name="z3000_079_17"/>
            <w:bookmarkEnd w:id="7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4" w:name="z3000_079_18"/>
            <w:bookmarkStart w:id="7605" w:name="z3000_079_18"/>
            <w:bookmarkEnd w:id="7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6" w:name="z3000_079_19"/>
            <w:bookmarkStart w:id="7607" w:name="z3000_079_19"/>
            <w:bookmarkEnd w:id="7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8" w:name="z3000_079_20"/>
            <w:bookmarkStart w:id="7609" w:name="z3000_079_20"/>
            <w:bookmarkEnd w:id="7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0" w:name="z3000_079_21"/>
            <w:bookmarkStart w:id="7611" w:name="z3000_079_21"/>
            <w:bookmarkEnd w:id="7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79_22"/>
            <w:bookmarkEnd w:id="7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3" w:name="z3000_080_14"/>
            <w:bookmarkStart w:id="7614" w:name="z3000_080_14"/>
            <w:bookmarkEnd w:id="7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5" w:name="z3000_080_15"/>
            <w:bookmarkEnd w:id="7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6" w:name="z3000_080_16"/>
            <w:bookmarkEnd w:id="7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7" w:name="z3000_080_17"/>
            <w:bookmarkStart w:id="7618" w:name="z3000_080_17"/>
            <w:bookmarkEnd w:id="7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9" w:name="z3000_080_18"/>
            <w:bookmarkStart w:id="7620" w:name="z3000_080_18"/>
            <w:bookmarkEnd w:id="7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1" w:name="z3000_080_19"/>
            <w:bookmarkStart w:id="7622" w:name="z3000_080_19"/>
            <w:bookmarkEnd w:id="7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3" w:name="z3000_080_20"/>
            <w:bookmarkStart w:id="7624" w:name="z3000_080_20"/>
            <w:bookmarkEnd w:id="7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5" w:name="z3000_080_21"/>
            <w:bookmarkStart w:id="7626" w:name="z3000_080_21"/>
            <w:bookmarkEnd w:id="7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0_22"/>
            <w:bookmarkEnd w:id="7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8" w:name="z3000_081_14"/>
            <w:bookmarkStart w:id="7629" w:name="z3000_081_14"/>
            <w:bookmarkEnd w:id="7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0" w:name="z3000_081_15"/>
            <w:bookmarkEnd w:id="7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1" w:name="z3000_081_16"/>
            <w:bookmarkEnd w:id="7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32" w:name="z3000_081_17"/>
            <w:bookmarkStart w:id="7633" w:name="z3000_081_17"/>
            <w:bookmarkEnd w:id="7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4" w:name="z3000_081_18"/>
            <w:bookmarkStart w:id="7635" w:name="z3000_081_18"/>
            <w:bookmarkEnd w:id="7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6" w:name="z3000_081_19"/>
            <w:bookmarkStart w:id="7637" w:name="z3000_081_19"/>
            <w:bookmarkEnd w:id="7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8" w:name="z3000_081_20"/>
            <w:bookmarkStart w:id="7639" w:name="z3000_081_20"/>
            <w:bookmarkEnd w:id="7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0" w:name="z3000_081_21"/>
            <w:bookmarkStart w:id="7641" w:name="z3000_081_21"/>
            <w:bookmarkEnd w:id="7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1_22"/>
            <w:bookmarkEnd w:id="7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3" w:name="z3000_082_14"/>
            <w:bookmarkStart w:id="7644" w:name="z3000_082_14"/>
            <w:bookmarkEnd w:id="7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5" w:name="z3000_082_15"/>
            <w:bookmarkEnd w:id="7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6" w:name="z3000_082_16"/>
            <w:bookmarkEnd w:id="7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7" w:name="z3000_082_17"/>
            <w:bookmarkStart w:id="7648" w:name="z3000_082_17"/>
            <w:bookmarkEnd w:id="7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9" w:name="z3000_082_18"/>
            <w:bookmarkStart w:id="7650" w:name="z3000_082_18"/>
            <w:bookmarkEnd w:id="7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1" w:name="z3000_082_19"/>
            <w:bookmarkStart w:id="7652" w:name="z3000_082_19"/>
            <w:bookmarkEnd w:id="7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3" w:name="z3000_082_20"/>
            <w:bookmarkStart w:id="7654" w:name="z3000_082_20"/>
            <w:bookmarkEnd w:id="7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5" w:name="z3000_082_21"/>
            <w:bookmarkStart w:id="7656" w:name="z3000_082_21"/>
            <w:bookmarkEnd w:id="7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2_22"/>
            <w:bookmarkEnd w:id="7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8" w:name="z3000_083_14"/>
            <w:bookmarkStart w:id="7659" w:name="z3000_083_14"/>
            <w:bookmarkEnd w:id="7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5"/>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1" w:name="z3000_083_16"/>
            <w:bookmarkEnd w:id="7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2" w:name="z3000_083_17"/>
            <w:bookmarkEnd w:id="766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3" w:name="z3000_083_18"/>
            <w:bookmarkEnd w:id="76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4" w:name="z3000_083_19"/>
            <w:bookmarkStart w:id="7665" w:name="z3000_083_19"/>
            <w:bookmarkEnd w:id="76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6" w:name="z3000_083_20"/>
            <w:bookmarkStart w:id="7667" w:name="z3000_083_20"/>
            <w:bookmarkEnd w:id="76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8" w:name="z3000_083_21"/>
            <w:bookmarkEnd w:id="766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3_22"/>
            <w:bookmarkEnd w:id="76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70" w:name="z3000_084_14"/>
            <w:bookmarkStart w:id="7671" w:name="z3000_084_14"/>
            <w:bookmarkEnd w:id="76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2" w:name="z3000_084_15"/>
            <w:bookmarkEnd w:id="76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3" w:name="z3000_084_16"/>
            <w:bookmarkEnd w:id="76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4" w:name="z3000_084_17"/>
            <w:bookmarkStart w:id="7675" w:name="z3000_084_17"/>
            <w:bookmarkEnd w:id="76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6" w:name="z3000_084_18"/>
            <w:bookmarkStart w:id="7677" w:name="z3000_084_18"/>
            <w:bookmarkEnd w:id="76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8" w:name="z3000_084_19"/>
            <w:bookmarkStart w:id="7679" w:name="z3000_084_19"/>
            <w:bookmarkEnd w:id="76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0" w:name="z3000_084_20"/>
            <w:bookmarkStart w:id="7681" w:name="z3000_084_20"/>
            <w:bookmarkEnd w:id="76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2" w:name="z3000_084_21"/>
            <w:bookmarkStart w:id="7683" w:name="z3000_084_21"/>
            <w:bookmarkEnd w:id="76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4_22"/>
            <w:bookmarkEnd w:id="76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5" w:name="z3000_085_14"/>
            <w:bookmarkStart w:id="7686" w:name="z3000_085_14"/>
            <w:bookmarkEnd w:id="76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7" w:name="z3000_085_15"/>
            <w:bookmarkEnd w:id="76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8" w:name="z3000_085_16"/>
            <w:bookmarkEnd w:id="76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9" w:name="z3000_085_17"/>
            <w:bookmarkStart w:id="7690" w:name="z3000_085_17"/>
            <w:bookmarkEnd w:id="76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1" w:name="z3000_085_18"/>
            <w:bookmarkStart w:id="7692" w:name="z3000_085_18"/>
            <w:bookmarkEnd w:id="76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3" w:name="z3000_085_19"/>
            <w:bookmarkStart w:id="7694" w:name="z3000_085_19"/>
            <w:bookmarkEnd w:id="76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5" w:name="z3000_085_20"/>
            <w:bookmarkStart w:id="7696" w:name="z3000_085_20"/>
            <w:bookmarkEnd w:id="76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7" w:name="z3000_085_21"/>
            <w:bookmarkStart w:id="7698" w:name="z3000_085_21"/>
            <w:bookmarkEnd w:id="76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5_22"/>
            <w:bookmarkEnd w:id="76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00" w:name="z3000_086_14"/>
            <w:bookmarkStart w:id="7701" w:name="z3000_086_14"/>
            <w:bookmarkEnd w:id="77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2" w:name="z3000_086_15"/>
            <w:bookmarkEnd w:id="77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3" w:name="z3000_086_16"/>
            <w:bookmarkEnd w:id="77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4" w:name="z3000_086_17"/>
            <w:bookmarkStart w:id="7705" w:name="z3000_086_17"/>
            <w:bookmarkEnd w:id="77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6" w:name="z3000_086_18"/>
            <w:bookmarkStart w:id="7707" w:name="z3000_086_18"/>
            <w:bookmarkEnd w:id="77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8" w:name="z3000_086_19"/>
            <w:bookmarkStart w:id="7709" w:name="z3000_086_19"/>
            <w:bookmarkEnd w:id="77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0" w:name="z3000_086_20"/>
            <w:bookmarkStart w:id="7711" w:name="z3000_086_20"/>
            <w:bookmarkEnd w:id="77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2" w:name="z3000_086_21"/>
            <w:bookmarkStart w:id="7713" w:name="z3000_086_21"/>
            <w:bookmarkEnd w:id="77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6_22"/>
            <w:bookmarkEnd w:id="77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5" w:name="z3000_087_14"/>
            <w:bookmarkStart w:id="7716" w:name="z3000_087_14"/>
            <w:bookmarkEnd w:id="77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7" w:name="z3000_087_15"/>
            <w:bookmarkEnd w:id="77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8" w:name="z3000_087_16"/>
            <w:bookmarkEnd w:id="77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9" w:name="z3000_087_17"/>
            <w:bookmarkStart w:id="7720" w:name="z3000_087_17"/>
            <w:bookmarkEnd w:id="77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1" w:name="z3000_087_18"/>
            <w:bookmarkStart w:id="7722" w:name="z3000_087_18"/>
            <w:bookmarkEnd w:id="77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3" w:name="z3000_087_19"/>
            <w:bookmarkStart w:id="7724" w:name="z3000_087_19"/>
            <w:bookmarkEnd w:id="77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5" w:name="z3000_087_20"/>
            <w:bookmarkStart w:id="7726" w:name="z3000_087_20"/>
            <w:bookmarkEnd w:id="77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7" w:name="z3000_087_21"/>
            <w:bookmarkStart w:id="7728" w:name="z3000_087_21"/>
            <w:bookmarkEnd w:id="77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7_22"/>
            <w:bookmarkEnd w:id="77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30" w:name="z3000_088_14"/>
            <w:bookmarkStart w:id="7731" w:name="z3000_088_14"/>
            <w:bookmarkEnd w:id="77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5"/>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3" w:name="z3000_088_16"/>
            <w:bookmarkEnd w:id="77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4" w:name="z3000_088_17"/>
            <w:bookmarkEnd w:id="773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5" w:name="z3000_088_18"/>
            <w:bookmarkEnd w:id="7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6" w:name="z3000_088_19"/>
            <w:bookmarkStart w:id="7737" w:name="z3000_088_19"/>
            <w:bookmarkEnd w:id="77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8" w:name="z3000_088_20"/>
            <w:bookmarkStart w:id="7739" w:name="z3000_088_20"/>
            <w:bookmarkEnd w:id="77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0" w:name="Z3000_088_21"/>
            <w:bookmarkEnd w:id="774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41" w:name="Z3000_088_22"/>
            <w:bookmarkStart w:id="7742" w:name="Z3000_088_22"/>
            <w:bookmarkEnd w:id="7742"/>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Нижний колонтитул Знак"/>
    <w:qFormat/>
    <w:rPr>
      <w:sz w:val="24"/>
      <w:szCs w:val="24"/>
      <w:lang w:val="ru-RU" w:bidi="ar-SA"/>
    </w:rPr>
  </w:style>
  <w:style w:type="character" w:styleId="Style16">
    <w:name w:val="Основной текст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Style17">
    <w:name w:val="Текст выноски Знак"/>
    <w:qFormat/>
    <w:rPr>
      <w:rFonts w:ascii="Tahoma" w:hAnsi="Tahoma" w:cs="Tahoma"/>
      <w:sz w:val="16"/>
      <w:szCs w:val="16"/>
      <w:lang w:val="ru-RU" w:bidi="ar-SA"/>
    </w:rPr>
  </w:style>
  <w:style w:type="character" w:styleId="Style18">
    <w:name w:val="Текст сноски Знак"/>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rPr>
  </w:style>
  <w:style w:type="paragraph" w:styleId="Style19">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20">
    <w:name w:val="Цитата"/>
    <w:basedOn w:val="Normal"/>
    <w:qFormat/>
    <w:pPr>
      <w:spacing w:lineRule="exact" w:line="200"/>
      <w:ind w:left="-57" w:right="-57" w:hanging="0"/>
    </w:pPr>
    <w:rPr>
      <w:sz w:val="16"/>
      <w:lang w:val="en-US"/>
    </w:rPr>
  </w:style>
  <w:style w:type="paragraph" w:styleId="12">
    <w:name w:val="абзац-1"/>
    <w:basedOn w:val="Normal"/>
    <w:qFormat/>
    <w:pPr>
      <w:spacing w:lineRule="auto" w:line="360"/>
      <w:ind w:firstLine="709"/>
    </w:pPr>
    <w:rPr/>
  </w:style>
  <w:style w:type="paragraph" w:styleId="Style21">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sly</cp:lastModifiedBy>
  <cp:lastPrinted>2024-09-23T12:21:00Z</cp:lastPrinted>
  <dcterms:modified xsi:type="dcterms:W3CDTF">2025-01-05T13:37:00Z</dcterms:modified>
  <cp:revision>15</cp:revision>
  <dc:subject/>
  <dc:title>ФЕДЕРАЛЬНОЕ ГОСУДАРСТВЕННОЕ СТАТИСТИЧЕСКОЕ НАБЛЮДЕНИЕ</dc:title>
</cp:coreProperties>
</file>