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аздел 3. 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szCs w:val="24"/>
        </w:rPr>
        <w:t>(2000)</w:t>
        <w:tab/>
        <w:tab/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71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8"/>
                <w:szCs w:val="20"/>
              </w:rPr>
              <w:t>Состоит под диспан-серным наблюде-нием на конец отчетного года, че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из них (из гр. 15)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з гр. 9)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ч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, ч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,ч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серизации, чел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z2000_010_04"/>
            <w:bookmarkStart w:id="1" w:name="z2000_010_04"/>
            <w:bookmarkEnd w:id="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z2000_010_07"/>
            <w:bookmarkStart w:id="3" w:name="z2000_010_07"/>
            <w:bookmarkEnd w:id="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2000_010_08"/>
            <w:bookmarkStart w:id="5" w:name="z2000_010_08"/>
            <w:bookmarkEnd w:id="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2000_010_09"/>
            <w:bookmarkStart w:id="7" w:name="z2000_010_09"/>
            <w:bookmarkEnd w:id="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2000_010_10"/>
            <w:bookmarkStart w:id="9" w:name="z2000_010_10"/>
            <w:bookmarkEnd w:id="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2000_010_11"/>
            <w:bookmarkStart w:id="11" w:name="z2000_010_11"/>
            <w:bookmarkEnd w:id="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2000_010_12"/>
            <w:bookmarkStart w:id="13" w:name="z2000_010_12"/>
            <w:bookmarkEnd w:id="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2000_010_13"/>
            <w:bookmarkStart w:id="15" w:name="z2000_010_13"/>
            <w:bookmarkEnd w:id="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2000_010_14"/>
            <w:bookmarkStart w:id="17" w:name="z2000_010_14"/>
            <w:bookmarkEnd w:id="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2000_010_15"/>
            <w:bookmarkStart w:id="19" w:name="z2000_010_15"/>
            <w:bookmarkEnd w:id="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2000_010_16"/>
            <w:bookmarkStart w:id="21" w:name="z2000_010_16"/>
            <w:bookmarkEnd w:id="21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2000_020_04"/>
            <w:bookmarkStart w:id="23" w:name="z2000_020_04"/>
            <w:bookmarkEnd w:id="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2000_020_07"/>
            <w:bookmarkStart w:id="25" w:name="z2000_020_07"/>
            <w:bookmarkEnd w:id="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2000_020_08"/>
            <w:bookmarkStart w:id="27" w:name="z2000_020_08"/>
            <w:bookmarkEnd w:id="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2000_020_09"/>
            <w:bookmarkStart w:id="29" w:name="z2000_020_09"/>
            <w:bookmarkEnd w:id="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2000_020_10"/>
            <w:bookmarkStart w:id="31" w:name="z2000_020_10"/>
            <w:bookmarkEnd w:id="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2000_020_11"/>
            <w:bookmarkStart w:id="33" w:name="z2000_020_11"/>
            <w:bookmarkEnd w:id="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2000_020_12"/>
            <w:bookmarkStart w:id="35" w:name="z2000_020_12"/>
            <w:bookmarkEnd w:id="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2000_020_13"/>
            <w:bookmarkStart w:id="37" w:name="z2000_020_13"/>
            <w:bookmarkEnd w:id="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2000_020_14"/>
            <w:bookmarkStart w:id="39" w:name="z2000_020_14"/>
            <w:bookmarkEnd w:id="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2000_020_15"/>
            <w:bookmarkStart w:id="41" w:name="z2000_020_15"/>
            <w:bookmarkEnd w:id="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2000_020_16"/>
            <w:bookmarkStart w:id="43" w:name="z2000_020_16"/>
            <w:bookmarkEnd w:id="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2000_021_04"/>
            <w:bookmarkStart w:id="45" w:name="z2000_021_04"/>
            <w:bookmarkEnd w:id="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2000_021_07"/>
            <w:bookmarkStart w:id="47" w:name="z2000_021_07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2000_021_08"/>
            <w:bookmarkStart w:id="49" w:name="z2000_021_08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2000_021_09"/>
            <w:bookmarkStart w:id="51" w:name="z2000_021_09"/>
            <w:bookmarkEnd w:id="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2000_021_10"/>
            <w:bookmarkStart w:id="53" w:name="z2000_021_10"/>
            <w:bookmarkEnd w:id="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2000_021_11"/>
            <w:bookmarkStart w:id="55" w:name="z2000_021_11"/>
            <w:bookmarkEnd w:id="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2000_021_12"/>
            <w:bookmarkStart w:id="57" w:name="z2000_021_12"/>
            <w:bookmarkEnd w:id="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2000_021_13"/>
            <w:bookmarkStart w:id="59" w:name="z2000_021_13"/>
            <w:bookmarkEnd w:id="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2000_021_14"/>
            <w:bookmarkStart w:id="61" w:name="z2000_021_14"/>
            <w:bookmarkEnd w:id="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2000_021_15"/>
            <w:bookmarkStart w:id="63" w:name="z2000_021_15"/>
            <w:bookmarkEnd w:id="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2000_021_16"/>
            <w:bookmarkStart w:id="65" w:name="z2000_021_16"/>
            <w:bookmarkEnd w:id="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2000_022_04"/>
            <w:bookmarkStart w:id="67" w:name="z2000_022_04"/>
            <w:bookmarkEnd w:id="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2000_022_07"/>
            <w:bookmarkStart w:id="69" w:name="z2000_022_07"/>
            <w:bookmarkEnd w:id="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2000_022_08"/>
            <w:bookmarkStart w:id="71" w:name="z2000_022_08"/>
            <w:bookmarkEnd w:id="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2000_022_09"/>
            <w:bookmarkStart w:id="73" w:name="z2000_022_09"/>
            <w:bookmarkEnd w:id="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2000_022_10"/>
            <w:bookmarkStart w:id="75" w:name="z2000_022_10"/>
            <w:bookmarkEnd w:id="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2000_022_11"/>
            <w:bookmarkStart w:id="77" w:name="z2000_022_11"/>
            <w:bookmarkEnd w:id="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2000_022_12"/>
            <w:bookmarkStart w:id="79" w:name="z2000_022_12"/>
            <w:bookmarkEnd w:id="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2000_022_13"/>
            <w:bookmarkStart w:id="81" w:name="z2000_022_13"/>
            <w:bookmarkEnd w:id="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2000_022_14"/>
            <w:bookmarkStart w:id="83" w:name="z2000_022_14"/>
            <w:bookmarkEnd w:id="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2000_022_15"/>
            <w:bookmarkStart w:id="85" w:name="z2000_022_15"/>
            <w:bookmarkEnd w:id="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2000_022_16"/>
            <w:bookmarkStart w:id="87" w:name="z2000_022_16"/>
            <w:bookmarkEnd w:id="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2000_023_04"/>
            <w:bookmarkStart w:id="89" w:name="z2000_023_04"/>
            <w:bookmarkEnd w:id="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2000_023_07"/>
            <w:bookmarkStart w:id="91" w:name="z2000_023_07"/>
            <w:bookmarkEnd w:id="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2000_023_08"/>
            <w:bookmarkStart w:id="93" w:name="z2000_023_08"/>
            <w:bookmarkEnd w:id="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2000_023_09"/>
            <w:bookmarkStart w:id="95" w:name="z2000_023_09"/>
            <w:bookmarkEnd w:id="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2000_023_10"/>
            <w:bookmarkStart w:id="97" w:name="z2000_023_10"/>
            <w:bookmarkEnd w:id="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2000_023_11"/>
            <w:bookmarkStart w:id="99" w:name="z2000_023_11"/>
            <w:bookmarkEnd w:id="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2000_023_12"/>
            <w:bookmarkStart w:id="101" w:name="z2000_023_12"/>
            <w:bookmarkEnd w:id="1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2000_023_13"/>
            <w:bookmarkStart w:id="103" w:name="z2000_023_13"/>
            <w:bookmarkEnd w:id="1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2000_023_14"/>
            <w:bookmarkStart w:id="105" w:name="z2000_023_14"/>
            <w:bookmarkEnd w:id="1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2000_023_15"/>
            <w:bookmarkStart w:id="107" w:name="z2000_023_15"/>
            <w:bookmarkEnd w:id="1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2000_023_16"/>
            <w:bookmarkStart w:id="109" w:name="z2000_023_16"/>
            <w:bookmarkEnd w:id="1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2000_231_04"/>
            <w:bookmarkStart w:id="111" w:name="z2000_231_04"/>
            <w:bookmarkEnd w:id="1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2000_231_07"/>
            <w:bookmarkStart w:id="113" w:name="z2000_231_07"/>
            <w:bookmarkEnd w:id="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2000_231_08"/>
            <w:bookmarkStart w:id="115" w:name="z2000_231_08"/>
            <w:bookmarkEnd w:id="1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2000_231_09"/>
            <w:bookmarkStart w:id="117" w:name="z2000_231_09"/>
            <w:bookmarkEnd w:id="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2000_231_10"/>
            <w:bookmarkStart w:id="119" w:name="z2000_231_10"/>
            <w:bookmarkEnd w:id="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2000_231_11"/>
            <w:bookmarkStart w:id="121" w:name="z2000_231_11"/>
            <w:bookmarkEnd w:id="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2000_231_12"/>
            <w:bookmarkStart w:id="123" w:name="z2000_231_12"/>
            <w:bookmarkEnd w:id="1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2000_231_13"/>
            <w:bookmarkStart w:id="125" w:name="z2000_231_13"/>
            <w:bookmarkEnd w:id="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2000_231_14"/>
            <w:bookmarkStart w:id="127" w:name="z2000_231_14"/>
            <w:bookmarkEnd w:id="1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2000_231_15"/>
            <w:bookmarkStart w:id="129" w:name="z2000_231_15"/>
            <w:bookmarkEnd w:id="1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2000_231_16"/>
            <w:bookmarkStart w:id="131" w:name="z2000_231_16"/>
            <w:bookmarkEnd w:id="13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2000_030_04"/>
            <w:bookmarkStart w:id="133" w:name="z2000_030_04"/>
            <w:bookmarkEnd w:id="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2000_030_07"/>
            <w:bookmarkStart w:id="135" w:name="z2000_030_07"/>
            <w:bookmarkEnd w:id="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2000_030_08"/>
            <w:bookmarkStart w:id="137" w:name="z2000_030_08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2000_030_09"/>
            <w:bookmarkStart w:id="139" w:name="z2000_030_09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2000_030_10"/>
            <w:bookmarkStart w:id="141" w:name="z2000_030_10"/>
            <w:bookmarkEnd w:id="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2000_030_11"/>
            <w:bookmarkStart w:id="143" w:name="z2000_030_11"/>
            <w:bookmarkEnd w:id="1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2000_030_12"/>
            <w:bookmarkStart w:id="145" w:name="z2000_030_12"/>
            <w:bookmarkEnd w:id="1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2000_030_13"/>
            <w:bookmarkStart w:id="147" w:name="z2000_030_13"/>
            <w:bookmarkEnd w:id="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2000_030_14"/>
            <w:bookmarkStart w:id="149" w:name="z2000_030_14"/>
            <w:bookmarkEnd w:id="1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2000_030_15"/>
            <w:bookmarkStart w:id="151" w:name="z2000_030_15"/>
            <w:bookmarkEnd w:id="1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2000_030_16"/>
            <w:bookmarkStart w:id="153" w:name="z2000_030_16"/>
            <w:bookmarkEnd w:id="153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2000_031_04"/>
            <w:bookmarkStart w:id="155" w:name="z2000_031_04"/>
            <w:bookmarkEnd w:id="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2000_031_07"/>
            <w:bookmarkStart w:id="157" w:name="z2000_031_07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2000_031_08"/>
            <w:bookmarkStart w:id="159" w:name="z2000_031_08"/>
            <w:bookmarkEnd w:id="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2000_031_09"/>
            <w:bookmarkStart w:id="161" w:name="z2000_031_09"/>
            <w:bookmarkEnd w:id="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2000_031_10"/>
            <w:bookmarkStart w:id="163" w:name="z2000_031_10"/>
            <w:bookmarkEnd w:id="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2000_031_11"/>
            <w:bookmarkStart w:id="165" w:name="z2000_031_11"/>
            <w:bookmarkEnd w:id="1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2000_031_12"/>
            <w:bookmarkStart w:id="167" w:name="z2000_031_12"/>
            <w:bookmarkEnd w:id="1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2000_031_13"/>
            <w:bookmarkStart w:id="169" w:name="z2000_031_13"/>
            <w:bookmarkEnd w:id="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2000_031_14"/>
            <w:bookmarkStart w:id="171" w:name="z2000_031_14"/>
            <w:bookmarkEnd w:id="1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2000_031_15"/>
            <w:bookmarkStart w:id="173" w:name="z2000_031_15"/>
            <w:bookmarkEnd w:id="1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2000_031_16"/>
            <w:bookmarkStart w:id="175" w:name="z2000_031_16"/>
            <w:bookmarkEnd w:id="1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2000_311_04"/>
            <w:bookmarkStart w:id="177" w:name="z2000_311_04"/>
            <w:bookmarkEnd w:id="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2000_311_07"/>
            <w:bookmarkStart w:id="179" w:name="z2000_311_07"/>
            <w:bookmarkEnd w:id="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2000_311_08"/>
            <w:bookmarkStart w:id="181" w:name="z2000_311_08"/>
            <w:bookmarkEnd w:id="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2000_311_09"/>
            <w:bookmarkStart w:id="183" w:name="z2000_311_09"/>
            <w:bookmarkEnd w:id="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2000_311_10"/>
            <w:bookmarkStart w:id="185" w:name="z2000_311_10"/>
            <w:bookmarkEnd w:id="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2000_311_11"/>
            <w:bookmarkStart w:id="187" w:name="z2000_311_11"/>
            <w:bookmarkEnd w:id="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2000_311_12"/>
            <w:bookmarkStart w:id="189" w:name="z2000_311_12"/>
            <w:bookmarkEnd w:id="1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2000_311_13"/>
            <w:bookmarkStart w:id="191" w:name="z2000_311_13"/>
            <w:bookmarkEnd w:id="1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2000_311_14"/>
            <w:bookmarkStart w:id="193" w:name="z2000_311_14"/>
            <w:bookmarkEnd w:id="1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2000_311_15"/>
            <w:bookmarkStart w:id="195" w:name="z2000_311_15"/>
            <w:bookmarkEnd w:id="1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2000_311_16"/>
            <w:bookmarkStart w:id="197" w:name="z2000_311_16"/>
            <w:bookmarkEnd w:id="1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2000_032_04"/>
            <w:bookmarkStart w:id="199" w:name="z2000_032_04"/>
            <w:bookmarkEnd w:id="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2000_032_07"/>
            <w:bookmarkStart w:id="201" w:name="z2000_032_07"/>
            <w:bookmarkEnd w:id="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2000_032_08"/>
            <w:bookmarkStart w:id="203" w:name="z2000_032_08"/>
            <w:bookmarkEnd w:id="2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2000_032_09"/>
            <w:bookmarkStart w:id="205" w:name="z2000_032_09"/>
            <w:bookmarkEnd w:id="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2000_032_10"/>
            <w:bookmarkStart w:id="207" w:name="z2000_032_10"/>
            <w:bookmarkEnd w:id="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2000_032_11"/>
            <w:bookmarkStart w:id="209" w:name="z2000_032_11"/>
            <w:bookmarkEnd w:id="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2000_032_12"/>
            <w:bookmarkStart w:id="211" w:name="z2000_032_12"/>
            <w:bookmarkEnd w:id="2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2000_032_13"/>
            <w:bookmarkStart w:id="213" w:name="z2000_032_13"/>
            <w:bookmarkEnd w:id="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2000_032_14"/>
            <w:bookmarkStart w:id="215" w:name="z2000_032_14"/>
            <w:bookmarkEnd w:id="2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2000_032_15"/>
            <w:bookmarkStart w:id="217" w:name="z2000_032_15"/>
            <w:bookmarkEnd w:id="2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2000_032_16"/>
            <w:bookmarkStart w:id="219" w:name="z2000_032_16"/>
            <w:bookmarkEnd w:id="2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2000_040_04"/>
            <w:bookmarkStart w:id="221" w:name="z2000_040_04"/>
            <w:bookmarkEnd w:id="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2000_040_07"/>
            <w:bookmarkStart w:id="223" w:name="z2000_040_07"/>
            <w:bookmarkEnd w:id="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2000_040_08"/>
            <w:bookmarkStart w:id="225" w:name="z2000_040_08"/>
            <w:bookmarkEnd w:id="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2000_040_09"/>
            <w:bookmarkStart w:id="227" w:name="z2000_040_09"/>
            <w:bookmarkEnd w:id="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2000_040_10"/>
            <w:bookmarkStart w:id="229" w:name="z2000_040_10"/>
            <w:bookmarkEnd w:id="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2000_040_11"/>
            <w:bookmarkStart w:id="231" w:name="z2000_040_11"/>
            <w:bookmarkEnd w:id="2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2000_040_12"/>
            <w:bookmarkStart w:id="233" w:name="z2000_040_12"/>
            <w:bookmarkEnd w:id="2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2000_040_13"/>
            <w:bookmarkStart w:id="235" w:name="z2000_040_13"/>
            <w:bookmarkEnd w:id="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2000_040_14"/>
            <w:bookmarkStart w:id="237" w:name="z2000_040_14"/>
            <w:bookmarkEnd w:id="2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2000_040_15"/>
            <w:bookmarkStart w:id="239" w:name="z2000_040_15"/>
            <w:bookmarkEnd w:id="2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2000_040_16"/>
            <w:bookmarkStart w:id="241" w:name="z2000_040_16"/>
            <w:bookmarkEnd w:id="2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2000_041_04"/>
            <w:bookmarkStart w:id="243" w:name="z2000_041_04"/>
            <w:bookmarkEnd w:id="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2000_041_07"/>
            <w:bookmarkStart w:id="245" w:name="z2000_041_07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2000_041_08"/>
            <w:bookmarkStart w:id="247" w:name="z2000_041_08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2000_041_09"/>
            <w:bookmarkStart w:id="249" w:name="z2000_041_09"/>
            <w:bookmarkEnd w:id="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2000_041_10"/>
            <w:bookmarkStart w:id="251" w:name="z2000_041_10"/>
            <w:bookmarkEnd w:id="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2000_041_11"/>
            <w:bookmarkStart w:id="253" w:name="z2000_041_11"/>
            <w:bookmarkEnd w:id="2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2000_041_12"/>
            <w:bookmarkStart w:id="255" w:name="z2000_041_12"/>
            <w:bookmarkEnd w:id="2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2000_041_13"/>
            <w:bookmarkStart w:id="257" w:name="z2000_041_13"/>
            <w:bookmarkEnd w:id="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2000_041_14"/>
            <w:bookmarkStart w:id="259" w:name="z2000_041_14"/>
            <w:bookmarkEnd w:id="2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2000_041_15"/>
            <w:bookmarkStart w:id="261" w:name="z2000_041_15"/>
            <w:bookmarkEnd w:id="2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2000_041_16"/>
            <w:bookmarkStart w:id="263" w:name="z2000_041_16"/>
            <w:bookmarkEnd w:id="2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2000_411_04"/>
            <w:bookmarkStart w:id="265" w:name="z2000_411_04"/>
            <w:bookmarkEnd w:id="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2000_411_07"/>
            <w:bookmarkStart w:id="267" w:name="z2000_411_07"/>
            <w:bookmarkEnd w:id="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2000_411_08"/>
            <w:bookmarkStart w:id="269" w:name="z2000_411_08"/>
            <w:bookmarkEnd w:id="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2000_411_09"/>
            <w:bookmarkStart w:id="271" w:name="z2000_411_09"/>
            <w:bookmarkEnd w:id="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2000_411_10"/>
            <w:bookmarkStart w:id="273" w:name="z2000_411_10"/>
            <w:bookmarkEnd w:id="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2000_411_11"/>
            <w:bookmarkStart w:id="275" w:name="z2000_411_11"/>
            <w:bookmarkEnd w:id="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2000_411_12"/>
            <w:bookmarkStart w:id="277" w:name="z2000_411_12"/>
            <w:bookmarkEnd w:id="2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2000_411_13"/>
            <w:bookmarkStart w:id="279" w:name="z2000_411_13"/>
            <w:bookmarkEnd w:id="2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2000_411_14"/>
            <w:bookmarkStart w:id="281" w:name="z2000_411_14"/>
            <w:bookmarkEnd w:id="2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2000_411_15"/>
            <w:bookmarkStart w:id="283" w:name="z2000_411_15"/>
            <w:bookmarkEnd w:id="2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2000_411_16"/>
            <w:bookmarkStart w:id="285" w:name="z2000_411_16"/>
            <w:bookmarkEnd w:id="2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2000_042_04"/>
            <w:bookmarkStart w:id="287" w:name="z2000_042_04"/>
            <w:bookmarkEnd w:id="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2000_042_07"/>
            <w:bookmarkStart w:id="289" w:name="z2000_042_07"/>
            <w:bookmarkEnd w:id="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2000_042_08"/>
            <w:bookmarkStart w:id="291" w:name="z2000_042_08"/>
            <w:bookmarkEnd w:id="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2000_042_09"/>
            <w:bookmarkStart w:id="293" w:name="z2000_042_09"/>
            <w:bookmarkEnd w:id="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2000_042_10"/>
            <w:bookmarkStart w:id="295" w:name="z2000_042_10"/>
            <w:bookmarkEnd w:id="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2000_042_11"/>
            <w:bookmarkStart w:id="297" w:name="z2000_042_11"/>
            <w:bookmarkEnd w:id="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2000_042_12"/>
            <w:bookmarkStart w:id="299" w:name="z2000_042_12"/>
            <w:bookmarkEnd w:id="2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2000_042_13"/>
            <w:bookmarkStart w:id="301" w:name="z2000_042_13"/>
            <w:bookmarkEnd w:id="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2000_042_14"/>
            <w:bookmarkStart w:id="303" w:name="z2000_042_14"/>
            <w:bookmarkEnd w:id="3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2000_042_15"/>
            <w:bookmarkStart w:id="305" w:name="z2000_042_15"/>
            <w:bookmarkEnd w:id="3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2000_042_16"/>
            <w:bookmarkStart w:id="307" w:name="z2000_042_16"/>
            <w:bookmarkEnd w:id="30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2000_421_04"/>
            <w:bookmarkStart w:id="309" w:name="z2000_421_04"/>
            <w:bookmarkEnd w:id="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2000_421_07"/>
            <w:bookmarkStart w:id="311" w:name="z2000_421_07"/>
            <w:bookmarkEnd w:id="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2000_421_08"/>
            <w:bookmarkStart w:id="313" w:name="z2000_421_08"/>
            <w:bookmarkEnd w:id="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2000_421_09"/>
            <w:bookmarkStart w:id="315" w:name="z2000_421_09"/>
            <w:bookmarkEnd w:id="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2000_421_10"/>
            <w:bookmarkStart w:id="317" w:name="z2000_421_10"/>
            <w:bookmarkEnd w:id="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2000_421_11"/>
            <w:bookmarkStart w:id="319" w:name="z2000_421_11"/>
            <w:bookmarkEnd w:id="3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2000_421_12"/>
            <w:bookmarkStart w:id="321" w:name="z2000_421_12"/>
            <w:bookmarkEnd w:id="3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2000_421_13"/>
            <w:bookmarkStart w:id="323" w:name="z2000_421_13"/>
            <w:bookmarkEnd w:id="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2000_421_14"/>
            <w:bookmarkStart w:id="325" w:name="z2000_421_14"/>
            <w:bookmarkEnd w:id="3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2000_421_15"/>
            <w:bookmarkStart w:id="327" w:name="z2000_421_15"/>
            <w:bookmarkEnd w:id="3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2000_421_16"/>
            <w:bookmarkStart w:id="329" w:name="z2000_421_16"/>
            <w:bookmarkEnd w:id="32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 т.ч.болезнь Виллебран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2000_422_04"/>
            <w:bookmarkStart w:id="331" w:name="z2000_422_04"/>
            <w:bookmarkEnd w:id="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2000_422_07"/>
            <w:bookmarkStart w:id="333" w:name="z2000_422_07"/>
            <w:bookmarkEnd w:id="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2000_422_08"/>
            <w:bookmarkStart w:id="335" w:name="z2000_422_08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2000_422_09"/>
            <w:bookmarkStart w:id="337" w:name="z2000_422_09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2000_422_10"/>
            <w:bookmarkStart w:id="339" w:name="z2000_422_10"/>
            <w:bookmarkEnd w:id="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2000_422_11"/>
            <w:bookmarkStart w:id="341" w:name="z2000_422_11"/>
            <w:bookmarkEnd w:id="3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2000_422_12"/>
            <w:bookmarkStart w:id="343" w:name="z2000_422_12"/>
            <w:bookmarkEnd w:id="3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2000_422_13"/>
            <w:bookmarkStart w:id="345" w:name="z2000_422_13"/>
            <w:bookmarkEnd w:id="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2000_422_14"/>
            <w:bookmarkStart w:id="347" w:name="z2000_422_14"/>
            <w:bookmarkEnd w:id="3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2000_422_15"/>
            <w:bookmarkStart w:id="349" w:name="z2000_422_15"/>
            <w:bookmarkEnd w:id="3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2000_422_16"/>
            <w:bookmarkStart w:id="351" w:name="z2000_422_16"/>
            <w:bookmarkEnd w:id="35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2000_043_04"/>
            <w:bookmarkStart w:id="353" w:name="z2000_043_04"/>
            <w:bookmarkEnd w:id="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2000_043_07"/>
            <w:bookmarkStart w:id="355" w:name="z2000_043_07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2000_043_08"/>
            <w:bookmarkStart w:id="357" w:name="z2000_043_08"/>
            <w:bookmarkEnd w:id="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2000_043_09"/>
            <w:bookmarkStart w:id="359" w:name="z2000_043_09"/>
            <w:bookmarkEnd w:id="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2000_043_10"/>
            <w:bookmarkStart w:id="361" w:name="z2000_043_10"/>
            <w:bookmarkEnd w:id="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2000_043_11"/>
            <w:bookmarkStart w:id="363" w:name="z2000_043_11"/>
            <w:bookmarkEnd w:id="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2000_043_12"/>
            <w:bookmarkStart w:id="365" w:name="z2000_043_12"/>
            <w:bookmarkEnd w:id="3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2000_043_13"/>
            <w:bookmarkStart w:id="367" w:name="z2000_043_13"/>
            <w:bookmarkEnd w:id="3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2000_043_14"/>
            <w:bookmarkStart w:id="369" w:name="z2000_043_14"/>
            <w:bookmarkEnd w:id="3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2000_043_15"/>
            <w:bookmarkStart w:id="371" w:name="z2000_043_15"/>
            <w:bookmarkEnd w:id="3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2000_043_16"/>
            <w:bookmarkStart w:id="373" w:name="z2000_043_16"/>
            <w:bookmarkEnd w:id="37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 xml:space="preserve">        </w:t>
            </w: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2000_431_04"/>
            <w:bookmarkStart w:id="375" w:name="z2000_431_04"/>
            <w:bookmarkEnd w:id="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2000_431_07"/>
            <w:bookmarkStart w:id="377" w:name="z2000_431_07"/>
            <w:bookmarkEnd w:id="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2000_431_08"/>
            <w:bookmarkStart w:id="379" w:name="z2000_431_08"/>
            <w:bookmarkEnd w:id="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2000_431_09"/>
            <w:bookmarkStart w:id="381" w:name="z2000_431_09"/>
            <w:bookmarkEnd w:id="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2000_431_10"/>
            <w:bookmarkStart w:id="383" w:name="z2000_431_10"/>
            <w:bookmarkEnd w:id="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2000_431_11"/>
            <w:bookmarkStart w:id="385" w:name="z2000_431_11"/>
            <w:bookmarkEnd w:id="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2000_431_12"/>
            <w:bookmarkStart w:id="387" w:name="z2000_431_12"/>
            <w:bookmarkEnd w:id="3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2000_431_13"/>
            <w:bookmarkStart w:id="389" w:name="z2000_431_13"/>
            <w:bookmarkEnd w:id="3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2000_431_14"/>
            <w:bookmarkStart w:id="391" w:name="z2000_431_14"/>
            <w:bookmarkEnd w:id="3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2000_431_15"/>
            <w:bookmarkStart w:id="393" w:name="z2000_431_15"/>
            <w:bookmarkEnd w:id="3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2000_431_16"/>
            <w:bookmarkStart w:id="395" w:name="z2000_431_16"/>
            <w:bookmarkEnd w:id="39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2000_050_04"/>
            <w:bookmarkStart w:id="397" w:name="z2000_050_04"/>
            <w:bookmarkEnd w:id="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2000_050_07"/>
            <w:bookmarkStart w:id="399" w:name="z2000_050_07"/>
            <w:bookmarkEnd w:id="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2000_050_08"/>
            <w:bookmarkStart w:id="401" w:name="z2000_050_08"/>
            <w:bookmarkEnd w:id="4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2000_050_09"/>
            <w:bookmarkStart w:id="403" w:name="z2000_050_09"/>
            <w:bookmarkEnd w:id="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2000_050_10"/>
            <w:bookmarkStart w:id="405" w:name="z2000_050_10"/>
            <w:bookmarkEnd w:id="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2000_050_11"/>
            <w:bookmarkStart w:id="407" w:name="z2000_050_11"/>
            <w:bookmarkEnd w:id="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2000_050_12"/>
            <w:bookmarkStart w:id="409" w:name="z2000_050_12"/>
            <w:bookmarkEnd w:id="4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2000_050_13"/>
            <w:bookmarkStart w:id="411" w:name="z2000_050_13"/>
            <w:bookmarkEnd w:id="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2000_050_14"/>
            <w:bookmarkStart w:id="413" w:name="z2000_050_14"/>
            <w:bookmarkEnd w:id="4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2000_050_15"/>
            <w:bookmarkStart w:id="415" w:name="z2000_050_15"/>
            <w:bookmarkEnd w:id="4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2000_050_16"/>
            <w:bookmarkStart w:id="417" w:name="z2000_050_16"/>
            <w:bookmarkEnd w:id="41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2000_051_04"/>
            <w:bookmarkStart w:id="419" w:name="z2000_051_04"/>
            <w:bookmarkEnd w:id="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2000_051_07"/>
            <w:bookmarkStart w:id="421" w:name="z2000_051_07"/>
            <w:bookmarkEnd w:id="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2000_051_08"/>
            <w:bookmarkStart w:id="423" w:name="z2000_051_08"/>
            <w:bookmarkEnd w:id="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2000_051_09"/>
            <w:bookmarkStart w:id="425" w:name="z2000_051_09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2000_051_10"/>
            <w:bookmarkStart w:id="427" w:name="z2000_051_10"/>
            <w:bookmarkEnd w:id="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2000_051_11"/>
            <w:bookmarkStart w:id="429" w:name="z2000_051_11"/>
            <w:bookmarkEnd w:id="4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2000_051_12"/>
            <w:bookmarkStart w:id="431" w:name="z2000_051_12"/>
            <w:bookmarkEnd w:id="4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2000_051_13"/>
            <w:bookmarkStart w:id="433" w:name="z2000_051_13"/>
            <w:bookmarkEnd w:id="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2000_051_14"/>
            <w:bookmarkStart w:id="435" w:name="z2000_051_14"/>
            <w:bookmarkEnd w:id="4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2000_051_15"/>
            <w:bookmarkStart w:id="437" w:name="z2000_051_15"/>
            <w:bookmarkEnd w:id="4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2000_051_16"/>
            <w:bookmarkStart w:id="439" w:name="z2000_051_16"/>
            <w:bookmarkEnd w:id="43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2000_511_04"/>
            <w:bookmarkStart w:id="441" w:name="z2000_511_04"/>
            <w:bookmarkEnd w:id="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2000_511_07"/>
            <w:bookmarkStart w:id="443" w:name="z2000_511_07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2000_511_08"/>
            <w:bookmarkStart w:id="445" w:name="z2000_511_08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2000_511_09"/>
            <w:bookmarkStart w:id="447" w:name="z2000_511_09"/>
            <w:bookmarkEnd w:id="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2000_511_10"/>
            <w:bookmarkStart w:id="449" w:name="z2000_511_10"/>
            <w:bookmarkEnd w:id="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2000_511_11"/>
            <w:bookmarkStart w:id="451" w:name="z2000_511_11"/>
            <w:bookmarkEnd w:id="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2000_511_12"/>
            <w:bookmarkStart w:id="453" w:name="z2000_511_12"/>
            <w:bookmarkEnd w:id="4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2000_511_13"/>
            <w:bookmarkStart w:id="455" w:name="z2000_511_13"/>
            <w:bookmarkEnd w:id="4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2000_511_14"/>
            <w:bookmarkStart w:id="457" w:name="z2000_511_14"/>
            <w:bookmarkEnd w:id="4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2000_511_15"/>
            <w:bookmarkStart w:id="459" w:name="z2000_511_15"/>
            <w:bookmarkEnd w:id="4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2000_511_16"/>
            <w:bookmarkStart w:id="461" w:name="z2000_511_16"/>
            <w:bookmarkEnd w:id="461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2000_512_04"/>
            <w:bookmarkStart w:id="463" w:name="z2000_512_04"/>
            <w:bookmarkEnd w:id="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2000_512_07"/>
            <w:bookmarkStart w:id="465" w:name="z2000_512_07"/>
            <w:bookmarkEnd w:id="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2000_512_08"/>
            <w:bookmarkStart w:id="467" w:name="z2000_512_08"/>
            <w:bookmarkEnd w:id="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2000_512_09"/>
            <w:bookmarkStart w:id="469" w:name="z2000_512_09"/>
            <w:bookmarkEnd w:id="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2000_512_10"/>
            <w:bookmarkStart w:id="471" w:name="z2000_512_10"/>
            <w:bookmarkEnd w:id="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2000_512_11"/>
            <w:bookmarkStart w:id="473" w:name="z2000_512_11"/>
            <w:bookmarkEnd w:id="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2000_512_12"/>
            <w:bookmarkStart w:id="475" w:name="z2000_512_12"/>
            <w:bookmarkEnd w:id="4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2000_512_13"/>
            <w:bookmarkStart w:id="477" w:name="z2000_512_13"/>
            <w:bookmarkEnd w:id="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2000_512_14"/>
            <w:bookmarkStart w:id="479" w:name="z2000_512_14"/>
            <w:bookmarkEnd w:id="4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2000_512_15"/>
            <w:bookmarkStart w:id="481" w:name="z2000_512_15"/>
            <w:bookmarkEnd w:id="4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2000_512_16"/>
            <w:bookmarkStart w:id="483" w:name="z2000_512_16"/>
            <w:bookmarkEnd w:id="48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2000_513_04"/>
            <w:bookmarkStart w:id="485" w:name="z2000_513_04"/>
            <w:bookmarkEnd w:id="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2000_513_07"/>
            <w:bookmarkStart w:id="487" w:name="z2000_513_07"/>
            <w:bookmarkEnd w:id="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2000_513_08"/>
            <w:bookmarkStart w:id="489" w:name="z2000_513_08"/>
            <w:bookmarkEnd w:id="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2000_513_09"/>
            <w:bookmarkStart w:id="491" w:name="z2000_513_09"/>
            <w:bookmarkEnd w:id="4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2000_513_10"/>
            <w:bookmarkStart w:id="493" w:name="z2000_513_10"/>
            <w:bookmarkEnd w:id="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2000_513_11"/>
            <w:bookmarkStart w:id="495" w:name="z2000_513_11"/>
            <w:bookmarkEnd w:id="4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2000_513_12"/>
            <w:bookmarkStart w:id="497" w:name="z2000_513_12"/>
            <w:bookmarkEnd w:id="4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2000_513_13"/>
            <w:bookmarkStart w:id="499" w:name="z2000_513_13"/>
            <w:bookmarkEnd w:id="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2000_513_14"/>
            <w:bookmarkStart w:id="501" w:name="z2000_513_14"/>
            <w:bookmarkEnd w:id="5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2000_513_15"/>
            <w:bookmarkStart w:id="503" w:name="z2000_513_15"/>
            <w:bookmarkEnd w:id="5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2000_513_16"/>
            <w:bookmarkStart w:id="505" w:name="z2000_513_16"/>
            <w:bookmarkEnd w:id="5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2000_514_04"/>
            <w:bookmarkStart w:id="507" w:name="z2000_514_04"/>
            <w:bookmarkEnd w:id="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2000_514_07"/>
            <w:bookmarkStart w:id="509" w:name="z2000_514_07"/>
            <w:bookmarkEnd w:id="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2000_514_08"/>
            <w:bookmarkStart w:id="511" w:name="z2000_514_08"/>
            <w:bookmarkEnd w:id="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2000_514_09"/>
            <w:bookmarkStart w:id="513" w:name="z2000_514_09"/>
            <w:bookmarkEnd w:id="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2000_514_10"/>
            <w:bookmarkStart w:id="515" w:name="z2000_514_10"/>
            <w:bookmarkEnd w:id="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2000_514_11"/>
            <w:bookmarkStart w:id="517" w:name="z2000_514_11"/>
            <w:bookmarkEnd w:id="5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2000_514_12"/>
            <w:bookmarkStart w:id="519" w:name="z2000_514_12"/>
            <w:bookmarkEnd w:id="5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2000_514_13"/>
            <w:bookmarkStart w:id="521" w:name="z2000_514_13"/>
            <w:bookmarkEnd w:id="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2000_514_14"/>
            <w:bookmarkStart w:id="523" w:name="z2000_514_14"/>
            <w:bookmarkEnd w:id="5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2000_514_15"/>
            <w:bookmarkStart w:id="525" w:name="z2000_514_15"/>
            <w:bookmarkEnd w:id="5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2000_514_16"/>
            <w:bookmarkStart w:id="527" w:name="z2000_514_16"/>
            <w:bookmarkEnd w:id="5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2000_515_04"/>
            <w:bookmarkStart w:id="529" w:name="z2000_515_04"/>
            <w:bookmarkEnd w:id="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2000_515_07"/>
            <w:bookmarkStart w:id="531" w:name="z2000_515_07"/>
            <w:bookmarkEnd w:id="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2000_515_08"/>
            <w:bookmarkStart w:id="533" w:name="z2000_515_08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2000_515_09"/>
            <w:bookmarkStart w:id="535" w:name="z2000_515_09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2000_515_10"/>
            <w:bookmarkStart w:id="537" w:name="z2000_515_10"/>
            <w:bookmarkEnd w:id="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2000_515_11"/>
            <w:bookmarkStart w:id="539" w:name="z2000_515_11"/>
            <w:bookmarkEnd w:id="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2000_515_12"/>
            <w:bookmarkStart w:id="541" w:name="z2000_515_12"/>
            <w:bookmarkEnd w:id="5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2000_515_13"/>
            <w:bookmarkStart w:id="543" w:name="z2000_515_13"/>
            <w:bookmarkEnd w:id="5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2000_515_14"/>
            <w:bookmarkStart w:id="545" w:name="z2000_515_14"/>
            <w:bookmarkEnd w:id="5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2000_515_15"/>
            <w:bookmarkStart w:id="547" w:name="z2000_515_15"/>
            <w:bookmarkEnd w:id="5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2000_515_16"/>
            <w:bookmarkStart w:id="549" w:name="z2000_515_16"/>
            <w:bookmarkEnd w:id="54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2000_516_04"/>
            <w:bookmarkStart w:id="551" w:name="z2000_516_04"/>
            <w:bookmarkEnd w:id="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2000_516_07"/>
            <w:bookmarkStart w:id="553" w:name="z2000_516_07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2000_516_08"/>
            <w:bookmarkStart w:id="555" w:name="z2000_516_08"/>
            <w:bookmarkEnd w:id="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2000_516_09"/>
            <w:bookmarkStart w:id="557" w:name="z2000_516_09"/>
            <w:bookmarkEnd w:id="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2000_516_10"/>
            <w:bookmarkStart w:id="559" w:name="z2000_516_10"/>
            <w:bookmarkEnd w:id="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2000_516_11"/>
            <w:bookmarkStart w:id="561" w:name="z2000_516_11"/>
            <w:bookmarkEnd w:id="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2000_516_12"/>
            <w:bookmarkStart w:id="563" w:name="z2000_516_12"/>
            <w:bookmarkEnd w:id="5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2000_516_13"/>
            <w:bookmarkStart w:id="565" w:name="z2000_516_13"/>
            <w:bookmarkEnd w:id="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2000_516_14"/>
            <w:bookmarkStart w:id="567" w:name="z2000_516_14"/>
            <w:bookmarkEnd w:id="5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2000_516_15"/>
            <w:bookmarkStart w:id="569" w:name="z2000_516_15"/>
            <w:bookmarkEnd w:id="5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2000_516_16"/>
            <w:bookmarkStart w:id="571" w:name="z2000_516_16"/>
            <w:bookmarkEnd w:id="57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2000_052_04"/>
            <w:bookmarkStart w:id="573" w:name="z2000_052_04"/>
            <w:bookmarkEnd w:id="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2000_052_07"/>
            <w:bookmarkStart w:id="575" w:name="z2000_052_07"/>
            <w:bookmarkEnd w:id="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2000_052_08"/>
            <w:bookmarkStart w:id="577" w:name="z2000_052_08"/>
            <w:bookmarkEnd w:id="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2000_052_09"/>
            <w:bookmarkStart w:id="579" w:name="z2000_052_09"/>
            <w:bookmarkEnd w:id="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2000_052_10"/>
            <w:bookmarkStart w:id="581" w:name="z2000_052_10"/>
            <w:bookmarkEnd w:id="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2000_052_11"/>
            <w:bookmarkStart w:id="583" w:name="z2000_052_11"/>
            <w:bookmarkEnd w:id="5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2000_052_12"/>
            <w:bookmarkStart w:id="585" w:name="z2000_052_12"/>
            <w:bookmarkEnd w:id="5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2000_052_13"/>
            <w:bookmarkStart w:id="587" w:name="z2000_052_13"/>
            <w:bookmarkEnd w:id="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2000_052_14"/>
            <w:bookmarkStart w:id="589" w:name="z2000_052_14"/>
            <w:bookmarkEnd w:id="5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2000_052_15"/>
            <w:bookmarkStart w:id="591" w:name="z2000_052_15"/>
            <w:bookmarkEnd w:id="5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2000_052_16"/>
            <w:bookmarkStart w:id="593" w:name="z2000_052_16"/>
            <w:bookmarkEnd w:id="593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594" w:name="z2000_521_04"/>
            <w:bookmarkStart w:id="595" w:name="z2000_521_04"/>
            <w:bookmarkEnd w:id="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2000_521_07"/>
            <w:bookmarkStart w:id="597" w:name="z2000_521_07"/>
            <w:bookmarkEnd w:id="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2000_521_08"/>
            <w:bookmarkStart w:id="599" w:name="z2000_521_08"/>
            <w:bookmarkEnd w:id="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2000_521_09"/>
            <w:bookmarkStart w:id="601" w:name="z2000_521_09"/>
            <w:bookmarkEnd w:id="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2000_521_10"/>
            <w:bookmarkStart w:id="603" w:name="z2000_521_10"/>
            <w:bookmarkEnd w:id="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2000_521_11"/>
            <w:bookmarkStart w:id="605" w:name="z2000_521_11"/>
            <w:bookmarkEnd w:id="6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2000_521_12"/>
            <w:bookmarkStart w:id="607" w:name="z2000_521_12"/>
            <w:bookmarkEnd w:id="6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2000_521_13"/>
            <w:bookmarkStart w:id="609" w:name="z2000_521_13"/>
            <w:bookmarkEnd w:id="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2000_521_14"/>
            <w:bookmarkStart w:id="611" w:name="z2000_521_14"/>
            <w:bookmarkEnd w:id="6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2000_521_15"/>
            <w:bookmarkStart w:id="613" w:name="z2000_521_15"/>
            <w:bookmarkEnd w:id="6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2000_521_16"/>
            <w:bookmarkStart w:id="615" w:name="z2000_521_16"/>
            <w:bookmarkEnd w:id="61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2000_522_04"/>
            <w:bookmarkStart w:id="617" w:name="z2000_522_04"/>
            <w:bookmarkEnd w:id="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2000_522_07"/>
            <w:bookmarkStart w:id="619" w:name="z2000_522_07"/>
            <w:bookmarkEnd w:id="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2000_522_08"/>
            <w:bookmarkStart w:id="621" w:name="z2000_522_08"/>
            <w:bookmarkEnd w:id="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2000_522_09"/>
            <w:bookmarkStart w:id="623" w:name="z2000_522_09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2000_522_10"/>
            <w:bookmarkStart w:id="625" w:name="z2000_522_10"/>
            <w:bookmarkEnd w:id="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2000_522_11"/>
            <w:bookmarkStart w:id="627" w:name="z2000_522_11"/>
            <w:bookmarkEnd w:id="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2000_522_12"/>
            <w:bookmarkStart w:id="629" w:name="z2000_522_12"/>
            <w:bookmarkEnd w:id="6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2000_522_13"/>
            <w:bookmarkStart w:id="631" w:name="z2000_522_13"/>
            <w:bookmarkEnd w:id="6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2000_522_14"/>
            <w:bookmarkStart w:id="633" w:name="z2000_522_14"/>
            <w:bookmarkEnd w:id="6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2000_522_15"/>
            <w:bookmarkStart w:id="635" w:name="z2000_522_15"/>
            <w:bookmarkEnd w:id="6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2000_522_16"/>
            <w:bookmarkStart w:id="637" w:name="z2000_522_16"/>
            <w:bookmarkEnd w:id="6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2000_523_04"/>
            <w:bookmarkStart w:id="639" w:name="z2000_523_04"/>
            <w:bookmarkEnd w:id="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2000_523_07"/>
            <w:bookmarkStart w:id="641" w:name="z2000_523_07"/>
            <w:bookmarkEnd w:id="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2000_523_08"/>
            <w:bookmarkStart w:id="643" w:name="z2000_523_08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2000_523_09"/>
            <w:bookmarkStart w:id="645" w:name="z2000_523_09"/>
            <w:bookmarkEnd w:id="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2000_523_10"/>
            <w:bookmarkStart w:id="647" w:name="z2000_523_10"/>
            <w:bookmarkEnd w:id="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2000_523_11"/>
            <w:bookmarkStart w:id="649" w:name="z2000_523_11"/>
            <w:bookmarkEnd w:id="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2000_523_12"/>
            <w:bookmarkStart w:id="651" w:name="z2000_523_12"/>
            <w:bookmarkEnd w:id="6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2000_523_13"/>
            <w:bookmarkStart w:id="653" w:name="z2000_523_13"/>
            <w:bookmarkEnd w:id="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2000_523_14"/>
            <w:bookmarkStart w:id="655" w:name="z2000_523_14"/>
            <w:bookmarkEnd w:id="6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2000_523_15"/>
            <w:bookmarkStart w:id="657" w:name="z2000_523_15"/>
            <w:bookmarkEnd w:id="6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2000_523_16"/>
            <w:bookmarkStart w:id="659" w:name="z2000_523_16"/>
            <w:bookmarkEnd w:id="6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2000_524_04"/>
            <w:bookmarkStart w:id="661" w:name="z2000_524_04"/>
            <w:bookmarkEnd w:id="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2000_524_07"/>
            <w:bookmarkStart w:id="663" w:name="z2000_524_07"/>
            <w:bookmarkEnd w:id="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2000_524_08"/>
            <w:bookmarkStart w:id="665" w:name="z2000_524_08"/>
            <w:bookmarkEnd w:id="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2000_524_09"/>
            <w:bookmarkStart w:id="667" w:name="z2000_524_09"/>
            <w:bookmarkEnd w:id="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2000_524_10"/>
            <w:bookmarkStart w:id="669" w:name="z2000_524_10"/>
            <w:bookmarkEnd w:id="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2000_524_11"/>
            <w:bookmarkStart w:id="671" w:name="z2000_524_11"/>
            <w:bookmarkEnd w:id="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2000_524_12"/>
            <w:bookmarkStart w:id="673" w:name="z2000_524_12"/>
            <w:bookmarkEnd w:id="6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2000_524_13"/>
            <w:bookmarkStart w:id="675" w:name="z2000_524_13"/>
            <w:bookmarkEnd w:id="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2000_524_14"/>
            <w:bookmarkStart w:id="677" w:name="z2000_524_14"/>
            <w:bookmarkEnd w:id="6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2000_524_15"/>
            <w:bookmarkStart w:id="679" w:name="z2000_524_15"/>
            <w:bookmarkEnd w:id="6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2000_524_16"/>
            <w:bookmarkStart w:id="681" w:name="z2000_524_16"/>
            <w:bookmarkEnd w:id="6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2000_053_04"/>
            <w:bookmarkStart w:id="683" w:name="z2000_053_04"/>
            <w:bookmarkEnd w:id="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2000_053_07"/>
            <w:bookmarkStart w:id="685" w:name="z2000_053_07"/>
            <w:bookmarkEnd w:id="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2000_053_08"/>
            <w:bookmarkStart w:id="687" w:name="z2000_053_08"/>
            <w:bookmarkEnd w:id="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2000_053_09"/>
            <w:bookmarkStart w:id="689" w:name="z2000_053_09"/>
            <w:bookmarkEnd w:id="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2000_053_10"/>
            <w:bookmarkStart w:id="691" w:name="z2000_053_10"/>
            <w:bookmarkEnd w:id="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2000_053_11"/>
            <w:bookmarkStart w:id="693" w:name="z2000_053_11"/>
            <w:bookmarkEnd w:id="6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2000_053_12"/>
            <w:bookmarkStart w:id="695" w:name="z2000_053_12"/>
            <w:bookmarkEnd w:id="6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2000_053_13"/>
            <w:bookmarkStart w:id="697" w:name="z2000_053_13"/>
            <w:bookmarkEnd w:id="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2000_053_14"/>
            <w:bookmarkStart w:id="699" w:name="z2000_053_14"/>
            <w:bookmarkEnd w:id="6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2000_053_15"/>
            <w:bookmarkStart w:id="701" w:name="z2000_053_15"/>
            <w:bookmarkEnd w:id="7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2000_053_16"/>
            <w:bookmarkStart w:id="703" w:name="z2000_053_16"/>
            <w:bookmarkEnd w:id="7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2000_054_04"/>
            <w:bookmarkStart w:id="705" w:name="z2000_054_04"/>
            <w:bookmarkEnd w:id="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2000_054_07"/>
            <w:bookmarkStart w:id="707" w:name="z2000_054_07"/>
            <w:bookmarkEnd w:id="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2000_054_08"/>
            <w:bookmarkStart w:id="709" w:name="z2000_054_08"/>
            <w:bookmarkEnd w:id="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2000_054_09"/>
            <w:bookmarkStart w:id="711" w:name="z2000_054_09"/>
            <w:bookmarkEnd w:id="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2000_054_10"/>
            <w:bookmarkStart w:id="713" w:name="z2000_054_10"/>
            <w:bookmarkEnd w:id="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2000_054_11"/>
            <w:bookmarkStart w:id="715" w:name="z2000_054_11"/>
            <w:bookmarkEnd w:id="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2000_054_12"/>
            <w:bookmarkStart w:id="717" w:name="z2000_054_12"/>
            <w:bookmarkEnd w:id="7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2000_054_13"/>
            <w:bookmarkStart w:id="719" w:name="z2000_054_13"/>
            <w:bookmarkEnd w:id="7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2000_054_14"/>
            <w:bookmarkStart w:id="721" w:name="z2000_054_14"/>
            <w:bookmarkEnd w:id="7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2000_054_15"/>
            <w:bookmarkStart w:id="723" w:name="z2000_054_15"/>
            <w:bookmarkEnd w:id="7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2000_054_16"/>
            <w:bookmarkStart w:id="725" w:name="z2000_054_16"/>
            <w:bookmarkEnd w:id="7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2000_055_04"/>
            <w:bookmarkStart w:id="727" w:name="z2000_055_04"/>
            <w:bookmarkEnd w:id="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2000_055_07"/>
            <w:bookmarkStart w:id="729" w:name="z2000_055_07"/>
            <w:bookmarkEnd w:id="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2000_055_08"/>
            <w:bookmarkStart w:id="731" w:name="z2000_055_08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2000_055_09"/>
            <w:bookmarkStart w:id="733" w:name="z2000_055_09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2000_055_10"/>
            <w:bookmarkStart w:id="735" w:name="z2000_055_10"/>
            <w:bookmarkEnd w:id="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2000_055_11"/>
            <w:bookmarkStart w:id="737" w:name="z2000_055_11"/>
            <w:bookmarkEnd w:id="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2000_055_12"/>
            <w:bookmarkStart w:id="739" w:name="z2000_055_12"/>
            <w:bookmarkEnd w:id="7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2000_055_13"/>
            <w:bookmarkStart w:id="741" w:name="z2000_055_13"/>
            <w:bookmarkEnd w:id="7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2000_055_14"/>
            <w:bookmarkStart w:id="743" w:name="z2000_055_14"/>
            <w:bookmarkEnd w:id="7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2000_055_15"/>
            <w:bookmarkStart w:id="745" w:name="z2000_055_15"/>
            <w:bookmarkEnd w:id="7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2000_055_16"/>
            <w:bookmarkStart w:id="747" w:name="z2000_055_16"/>
            <w:bookmarkEnd w:id="7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2000_056_04"/>
            <w:bookmarkStart w:id="749" w:name="z2000_056_04"/>
            <w:bookmarkEnd w:id="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2000_056_07"/>
            <w:bookmarkStart w:id="751" w:name="z2000_056_07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2000_056_08"/>
            <w:bookmarkStart w:id="753" w:name="z2000_056_08"/>
            <w:bookmarkEnd w:id="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2000_056_09"/>
            <w:bookmarkStart w:id="755" w:name="z2000_056_09"/>
            <w:bookmarkEnd w:id="7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2000_056_10"/>
            <w:bookmarkStart w:id="757" w:name="z2000_056_10"/>
            <w:bookmarkEnd w:id="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2000_056_11"/>
            <w:bookmarkStart w:id="759" w:name="z2000_056_11"/>
            <w:bookmarkEnd w:id="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2000_056_12"/>
            <w:bookmarkStart w:id="761" w:name="z2000_056_12"/>
            <w:bookmarkEnd w:id="7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2000_056_13"/>
            <w:bookmarkStart w:id="763" w:name="z2000_056_13"/>
            <w:bookmarkEnd w:id="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2000_056_14"/>
            <w:bookmarkStart w:id="765" w:name="z2000_056_14"/>
            <w:bookmarkEnd w:id="7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2000_056_15"/>
            <w:bookmarkStart w:id="767" w:name="z2000_056_15"/>
            <w:bookmarkEnd w:id="7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2000_056_16"/>
            <w:bookmarkStart w:id="769" w:name="z2000_056_16"/>
            <w:bookmarkEnd w:id="769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2000_057_04"/>
            <w:bookmarkStart w:id="771" w:name="z2000_057_04"/>
            <w:bookmarkEnd w:id="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72" w:name="z2000_057_07"/>
            <w:bookmarkEnd w:id="77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3" w:name="z2000_057_08"/>
            <w:bookmarkStart w:id="774" w:name="z2000_057_08"/>
            <w:bookmarkEnd w:id="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" w:name="z2000_057_09"/>
            <w:bookmarkStart w:id="776" w:name="z2000_057_09"/>
            <w:bookmarkEnd w:id="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" w:name="z2000_057_10"/>
            <w:bookmarkStart w:id="778" w:name="z2000_057_10"/>
            <w:bookmarkEnd w:id="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" w:name="z2000_057_11"/>
            <w:bookmarkStart w:id="780" w:name="z2000_057_11"/>
            <w:bookmarkEnd w:id="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" w:name="z2000_057_12"/>
            <w:bookmarkStart w:id="782" w:name="z2000_057_12"/>
            <w:bookmarkEnd w:id="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83" w:name="z2000_057_13"/>
            <w:bookmarkEnd w:id="78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84" w:name="z2000_057_14"/>
            <w:bookmarkStart w:id="785" w:name="z2000_057_14"/>
            <w:bookmarkEnd w:id="7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2000_057_15"/>
            <w:bookmarkStart w:id="787" w:name="z2000_057_15"/>
            <w:bookmarkEnd w:id="7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88" w:name="z2000_057_16"/>
            <w:bookmarkEnd w:id="78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" w:name="z2000_058_04"/>
            <w:bookmarkStart w:id="790" w:name="z2000_058_04"/>
            <w:bookmarkEnd w:id="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" w:name="z2000_058_07"/>
            <w:bookmarkStart w:id="792" w:name="z2000_058_07"/>
            <w:bookmarkEnd w:id="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" w:name="z2000_058_08"/>
            <w:bookmarkStart w:id="794" w:name="z2000_058_08"/>
            <w:bookmarkEnd w:id="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" w:name="z2000_058_09"/>
            <w:bookmarkStart w:id="796" w:name="z2000_058_09"/>
            <w:bookmarkEnd w:id="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" w:name="z2000_058_10"/>
            <w:bookmarkStart w:id="798" w:name="z2000_058_10"/>
            <w:bookmarkEnd w:id="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" w:name="z2000_058_11"/>
            <w:bookmarkStart w:id="800" w:name="z2000_058_11"/>
            <w:bookmarkEnd w:id="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" w:name="z2000_058_12"/>
            <w:bookmarkStart w:id="802" w:name="z2000_058_12"/>
            <w:bookmarkEnd w:id="8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" w:name="z2000_058_13"/>
            <w:bookmarkStart w:id="804" w:name="z2000_058_13"/>
            <w:bookmarkEnd w:id="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" w:name="z2000_058_14"/>
            <w:bookmarkStart w:id="806" w:name="z2000_058_14"/>
            <w:bookmarkEnd w:id="8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" w:name="z2000_058_15"/>
            <w:bookmarkStart w:id="808" w:name="z2000_058_15"/>
            <w:bookmarkEnd w:id="8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" w:name="z2000_058_16"/>
            <w:bookmarkStart w:id="810" w:name="z2000_058_16"/>
            <w:bookmarkEnd w:id="810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" w:name="z2000_059_04"/>
            <w:bookmarkStart w:id="812" w:name="z2000_059_04"/>
            <w:bookmarkEnd w:id="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" w:name="z2000_059_07"/>
            <w:bookmarkStart w:id="814" w:name="z2000_059_07"/>
            <w:bookmarkEnd w:id="8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" w:name="z2000_059_08"/>
            <w:bookmarkStart w:id="816" w:name="z2000_059_08"/>
            <w:bookmarkEnd w:id="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" w:name="z2000_059_09"/>
            <w:bookmarkStart w:id="818" w:name="z2000_059_09"/>
            <w:bookmarkEnd w:id="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" w:name="z2000_059_10"/>
            <w:bookmarkStart w:id="820" w:name="z2000_059_10"/>
            <w:bookmarkEnd w:id="8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" w:name="z2000_059_11"/>
            <w:bookmarkStart w:id="822" w:name="z2000_059_11"/>
            <w:bookmarkEnd w:id="8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" w:name="z2000_059_12"/>
            <w:bookmarkStart w:id="824" w:name="z2000_059_12"/>
            <w:bookmarkEnd w:id="8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" w:name="z2000_059_13"/>
            <w:bookmarkStart w:id="826" w:name="z2000_059_13"/>
            <w:bookmarkEnd w:id="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" w:name="z2000_059_14"/>
            <w:bookmarkStart w:id="828" w:name="z2000_059_14"/>
            <w:bookmarkEnd w:id="8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" w:name="z2000_059_15"/>
            <w:bookmarkStart w:id="830" w:name="z2000_059_15"/>
            <w:bookmarkEnd w:id="8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" w:name="z2000_059_16"/>
            <w:bookmarkStart w:id="832" w:name="z2000_059_16"/>
            <w:bookmarkEnd w:id="832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" w:name="z2000_518_04"/>
            <w:bookmarkStart w:id="834" w:name="z2000_518_04"/>
            <w:bookmarkEnd w:id="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" w:name="z2000_518_07"/>
            <w:bookmarkStart w:id="836" w:name="z2000_518_07"/>
            <w:bookmarkEnd w:id="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" w:name="z2000_518_08"/>
            <w:bookmarkStart w:id="838" w:name="z2000_518_08"/>
            <w:bookmarkEnd w:id="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" w:name="z2000_518_09"/>
            <w:bookmarkStart w:id="840" w:name="z2000_518_09"/>
            <w:bookmarkEnd w:id="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" w:name="z2000_518_10"/>
            <w:bookmarkStart w:id="842" w:name="z2000_518_10"/>
            <w:bookmarkEnd w:id="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" w:name="z2000_518_11"/>
            <w:bookmarkStart w:id="844" w:name="z2000_518_11"/>
            <w:bookmarkEnd w:id="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" w:name="z2000_518_12"/>
            <w:bookmarkStart w:id="846" w:name="z2000_518_12"/>
            <w:bookmarkEnd w:id="8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" w:name="z2000_518_13"/>
            <w:bookmarkStart w:id="848" w:name="z2000_518_13"/>
            <w:bookmarkEnd w:id="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" w:name="z2000_518_14"/>
            <w:bookmarkStart w:id="850" w:name="z2000_518_14"/>
            <w:bookmarkEnd w:id="8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" w:name="z2000_518_15"/>
            <w:bookmarkStart w:id="852" w:name="z2000_518_15"/>
            <w:bookmarkEnd w:id="8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" w:name="z2000_518_16"/>
            <w:bookmarkStart w:id="854" w:name="z2000_518_16"/>
            <w:bookmarkEnd w:id="854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" w:name="z2000_517_04"/>
            <w:bookmarkStart w:id="856" w:name="z2000_517_04"/>
            <w:bookmarkEnd w:id="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" w:name="z2000_517_07"/>
            <w:bookmarkStart w:id="858" w:name="z2000_517_07"/>
            <w:bookmarkEnd w:id="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" w:name="z2000_517_08"/>
            <w:bookmarkStart w:id="860" w:name="z2000_517_08"/>
            <w:bookmarkEnd w:id="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" w:name="z2000_517_09"/>
            <w:bookmarkStart w:id="862" w:name="z2000_517_09"/>
            <w:bookmarkEnd w:id="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" w:name="z2000_517_10"/>
            <w:bookmarkStart w:id="864" w:name="z2000_517_10"/>
            <w:bookmarkEnd w:id="8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" w:name="z2000_517_11"/>
            <w:bookmarkStart w:id="866" w:name="z2000_517_11"/>
            <w:bookmarkEnd w:id="8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" w:name="z2000_517_12"/>
            <w:bookmarkStart w:id="868" w:name="z2000_517_12"/>
            <w:bookmarkEnd w:id="8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" w:name="z2000_517_13"/>
            <w:bookmarkStart w:id="870" w:name="z2000_517_13"/>
            <w:bookmarkEnd w:id="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" w:name="z2000_517_14"/>
            <w:bookmarkStart w:id="872" w:name="z2000_517_14"/>
            <w:bookmarkEnd w:id="8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" w:name="z2000_517_15"/>
            <w:bookmarkStart w:id="874" w:name="z2000_517_15"/>
            <w:bookmarkEnd w:id="8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" w:name="z2000_517_16"/>
            <w:bookmarkStart w:id="876" w:name="z2000_517_16"/>
            <w:bookmarkEnd w:id="876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" w:name="z2000_347_04"/>
            <w:bookmarkStart w:id="878" w:name="z2000_347_04"/>
            <w:bookmarkEnd w:id="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" w:name="z2000_347_07"/>
            <w:bookmarkStart w:id="880" w:name="z2000_347_07"/>
            <w:bookmarkEnd w:id="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" w:name="z2000_347_08"/>
            <w:bookmarkStart w:id="882" w:name="z2000_347_08"/>
            <w:bookmarkEnd w:id="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" w:name="z2000_347_09"/>
            <w:bookmarkStart w:id="884" w:name="z2000_347_09"/>
            <w:bookmarkEnd w:id="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" w:name="z2000_347_10"/>
            <w:bookmarkStart w:id="886" w:name="z2000_347_10"/>
            <w:bookmarkEnd w:id="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" w:name="z2000_347_11"/>
            <w:bookmarkStart w:id="888" w:name="z2000_347_11"/>
            <w:bookmarkEnd w:id="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" w:name="z2000_347_12"/>
            <w:bookmarkStart w:id="890" w:name="z2000_347_12"/>
            <w:bookmarkEnd w:id="8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" w:name="z2000_347_13"/>
            <w:bookmarkStart w:id="892" w:name="z2000_347_13"/>
            <w:bookmarkEnd w:id="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" w:name="z2000_347_14"/>
            <w:bookmarkStart w:id="894" w:name="z2000_347_14"/>
            <w:bookmarkEnd w:id="8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" w:name="z2000_347_15"/>
            <w:bookmarkStart w:id="896" w:name="z2000_347_15"/>
            <w:bookmarkEnd w:id="8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" w:name="z2000_347_16"/>
            <w:bookmarkStart w:id="898" w:name="z2000_347_16"/>
            <w:bookmarkEnd w:id="8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" w:name="z2000_341_04"/>
            <w:bookmarkStart w:id="900" w:name="z2000_341_04"/>
            <w:bookmarkEnd w:id="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" w:name="z2000_341_07"/>
            <w:bookmarkStart w:id="902" w:name="z2000_341_07"/>
            <w:bookmarkEnd w:id="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" w:name="z2000_341_08"/>
            <w:bookmarkStart w:id="904" w:name="z2000_341_08"/>
            <w:bookmarkEnd w:id="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" w:name="z2000_341_09"/>
            <w:bookmarkStart w:id="906" w:name="z2000_341_09"/>
            <w:bookmarkEnd w:id="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" w:name="z2000_341_10"/>
            <w:bookmarkStart w:id="908" w:name="z2000_341_10"/>
            <w:bookmarkEnd w:id="9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" w:name="z2000_341_11"/>
            <w:bookmarkStart w:id="910" w:name="z2000_341_11"/>
            <w:bookmarkEnd w:id="9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" w:name="z2000_341_12"/>
            <w:bookmarkStart w:id="912" w:name="z2000_341_12"/>
            <w:bookmarkEnd w:id="9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" w:name="z2000_341_13"/>
            <w:bookmarkStart w:id="914" w:name="z2000_341_13"/>
            <w:bookmarkEnd w:id="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" w:name="z2000_341_14"/>
            <w:bookmarkStart w:id="916" w:name="z2000_341_14"/>
            <w:bookmarkEnd w:id="9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" w:name="z2000_341_15"/>
            <w:bookmarkStart w:id="918" w:name="z2000_341_15"/>
            <w:bookmarkEnd w:id="9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" w:name="z2000_341_16"/>
            <w:bookmarkStart w:id="920" w:name="z2000_341_16"/>
            <w:bookmarkEnd w:id="9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" w:name="z2000_342_04"/>
            <w:bookmarkStart w:id="922" w:name="z2000_342_04"/>
            <w:bookmarkEnd w:id="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" w:name="z2000_342_07"/>
            <w:bookmarkStart w:id="924" w:name="z2000_342_07"/>
            <w:bookmarkEnd w:id="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" w:name="z2000_342_08"/>
            <w:bookmarkStart w:id="926" w:name="z2000_342_08"/>
            <w:bookmarkEnd w:id="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" w:name="z2000_342_09"/>
            <w:bookmarkStart w:id="928" w:name="z2000_342_09"/>
            <w:bookmarkEnd w:id="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" w:name="z2000_342_10"/>
            <w:bookmarkStart w:id="930" w:name="z2000_342_10"/>
            <w:bookmarkEnd w:id="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" w:name="z2000_342_11"/>
            <w:bookmarkStart w:id="932" w:name="z2000_342_11"/>
            <w:bookmarkEnd w:id="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" w:name="z2000_342_12"/>
            <w:bookmarkStart w:id="934" w:name="z2000_342_12"/>
            <w:bookmarkEnd w:id="9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" w:name="z2000_342_13"/>
            <w:bookmarkStart w:id="936" w:name="z2000_342_13"/>
            <w:bookmarkEnd w:id="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" w:name="z2000_342_14"/>
            <w:bookmarkStart w:id="938" w:name="z2000_342_14"/>
            <w:bookmarkEnd w:id="9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" w:name="z2000_342_15"/>
            <w:bookmarkStart w:id="940" w:name="z2000_342_15"/>
            <w:bookmarkEnd w:id="9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" w:name="z2000_342_16"/>
            <w:bookmarkStart w:id="942" w:name="z2000_342_16"/>
            <w:bookmarkEnd w:id="9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" w:name="z2000_343_04"/>
            <w:bookmarkStart w:id="944" w:name="z2000_343_04"/>
            <w:bookmarkEnd w:id="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" w:name="z2000_343_07"/>
            <w:bookmarkStart w:id="946" w:name="z2000_343_07"/>
            <w:bookmarkEnd w:id="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" w:name="z2000_343_08"/>
            <w:bookmarkStart w:id="948" w:name="z2000_343_08"/>
            <w:bookmarkEnd w:id="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" w:name="z2000_343_09"/>
            <w:bookmarkStart w:id="950" w:name="z2000_343_09"/>
            <w:bookmarkEnd w:id="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" w:name="z2000_343_10"/>
            <w:bookmarkStart w:id="952" w:name="z2000_343_10"/>
            <w:bookmarkEnd w:id="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" w:name="z2000_343_11"/>
            <w:bookmarkStart w:id="954" w:name="z2000_343_11"/>
            <w:bookmarkEnd w:id="9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" w:name="z2000_343_12"/>
            <w:bookmarkStart w:id="956" w:name="z2000_343_12"/>
            <w:bookmarkEnd w:id="9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" w:name="z2000_343_13"/>
            <w:bookmarkStart w:id="958" w:name="z2000_343_13"/>
            <w:bookmarkEnd w:id="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" w:name="z2000_343_14"/>
            <w:bookmarkStart w:id="960" w:name="z2000_343_14"/>
            <w:bookmarkEnd w:id="9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" w:name="z2000_343_15"/>
            <w:bookmarkStart w:id="962" w:name="z2000_343_15"/>
            <w:bookmarkEnd w:id="9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" w:name="z2000_343_16"/>
            <w:bookmarkStart w:id="964" w:name="z2000_343_16"/>
            <w:bookmarkEnd w:id="9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" w:name="z2000_360_04"/>
            <w:bookmarkStart w:id="966" w:name="z2000_360_04"/>
            <w:bookmarkEnd w:id="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" w:name="z2000_360_07"/>
            <w:bookmarkStart w:id="968" w:name="z2000_360_07"/>
            <w:bookmarkEnd w:id="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" w:name="z2000_360_08"/>
            <w:bookmarkStart w:id="970" w:name="z2000_360_08"/>
            <w:bookmarkEnd w:id="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" w:name="z2000_360_09"/>
            <w:bookmarkStart w:id="972" w:name="z2000_360_09"/>
            <w:bookmarkEnd w:id="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" w:name="z2000_360_10"/>
            <w:bookmarkStart w:id="974" w:name="z2000_360_10"/>
            <w:bookmarkEnd w:id="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" w:name="z2000_360_11"/>
            <w:bookmarkStart w:id="976" w:name="z2000_360_11"/>
            <w:bookmarkEnd w:id="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" w:name="z2000_360_12"/>
            <w:bookmarkStart w:id="978" w:name="z2000_360_12"/>
            <w:bookmarkEnd w:id="9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" w:name="z2000_360_13"/>
            <w:bookmarkStart w:id="980" w:name="z2000_360_13"/>
            <w:bookmarkEnd w:id="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" w:name="z2000_360_14"/>
            <w:bookmarkStart w:id="982" w:name="z2000_360_14"/>
            <w:bookmarkEnd w:id="9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" w:name="z2000_360_15"/>
            <w:bookmarkStart w:id="984" w:name="z2000_360_15"/>
            <w:bookmarkEnd w:id="9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" w:name="z2000_360_16"/>
            <w:bookmarkStart w:id="986" w:name="z2000_360_16"/>
            <w:bookmarkEnd w:id="9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" w:name="z2000_060_04"/>
            <w:bookmarkStart w:id="988" w:name="z2000_060_04"/>
            <w:bookmarkEnd w:id="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" w:name="z2000_060_07"/>
            <w:bookmarkStart w:id="990" w:name="z2000_060_07"/>
            <w:bookmarkEnd w:id="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" w:name="z2000_060_08"/>
            <w:bookmarkStart w:id="992" w:name="z2000_060_08"/>
            <w:bookmarkEnd w:id="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" w:name="z2000_060_09"/>
            <w:bookmarkStart w:id="994" w:name="z2000_060_09"/>
            <w:bookmarkEnd w:id="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" w:name="z2000_060_10"/>
            <w:bookmarkStart w:id="996" w:name="z2000_060_10"/>
            <w:bookmarkEnd w:id="9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" w:name="z2000_060_11"/>
            <w:bookmarkStart w:id="998" w:name="z2000_060_11"/>
            <w:bookmarkEnd w:id="9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" w:name="z2000_060_12"/>
            <w:bookmarkStart w:id="1000" w:name="z2000_060_12"/>
            <w:bookmarkEnd w:id="10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" w:name="z2000_060_13"/>
            <w:bookmarkStart w:id="1002" w:name="z2000_060_13"/>
            <w:bookmarkEnd w:id="1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" w:name="z2000_060_14"/>
            <w:bookmarkStart w:id="1004" w:name="z2000_060_14"/>
            <w:bookmarkEnd w:id="10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" w:name="z2000_060_15"/>
            <w:bookmarkStart w:id="1006" w:name="z2000_060_15"/>
            <w:bookmarkEnd w:id="10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" w:name="z2000_060_16"/>
            <w:bookmarkStart w:id="1008" w:name="z2000_060_16"/>
            <w:bookmarkEnd w:id="10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" w:name="z2000_061_04"/>
            <w:bookmarkStart w:id="1010" w:name="z2000_061_04"/>
            <w:bookmarkEnd w:id="1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" w:name="z2000_061_07"/>
            <w:bookmarkStart w:id="1012" w:name="z2000_061_07"/>
            <w:bookmarkEnd w:id="1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" w:name="z2000_061_08"/>
            <w:bookmarkStart w:id="1014" w:name="z2000_061_08"/>
            <w:bookmarkEnd w:id="1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" w:name="z2000_061_09"/>
            <w:bookmarkStart w:id="1016" w:name="z2000_061_09"/>
            <w:bookmarkEnd w:id="1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" w:name="z2000_061_10"/>
            <w:bookmarkStart w:id="1018" w:name="z2000_061_10"/>
            <w:bookmarkEnd w:id="1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" w:name="z2000_061_11"/>
            <w:bookmarkStart w:id="1020" w:name="z2000_061_11"/>
            <w:bookmarkEnd w:id="1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" w:name="z2000_061_12"/>
            <w:bookmarkStart w:id="1022" w:name="z2000_061_12"/>
            <w:bookmarkEnd w:id="10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" w:name="z2000_061_13"/>
            <w:bookmarkStart w:id="1024" w:name="z2000_061_13"/>
            <w:bookmarkEnd w:id="1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" w:name="z2000_061_14"/>
            <w:bookmarkStart w:id="1026" w:name="z2000_061_14"/>
            <w:bookmarkEnd w:id="10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" w:name="z2000_061_15"/>
            <w:bookmarkStart w:id="1028" w:name="z2000_061_15"/>
            <w:bookmarkEnd w:id="10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" w:name="z2000_061_16"/>
            <w:bookmarkStart w:id="1030" w:name="z2000_061_16"/>
            <w:bookmarkEnd w:id="10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1" w:name="z2000_062_04"/>
            <w:bookmarkStart w:id="1032" w:name="z2000_062_04"/>
            <w:bookmarkEnd w:id="1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" w:name="z2000_062_07"/>
            <w:bookmarkStart w:id="1034" w:name="z2000_062_07"/>
            <w:bookmarkEnd w:id="1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" w:name="z2000_062_08"/>
            <w:bookmarkStart w:id="1036" w:name="z2000_062_08"/>
            <w:bookmarkEnd w:id="1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" w:name="z2000_062_09"/>
            <w:bookmarkStart w:id="1038" w:name="z2000_062_09"/>
            <w:bookmarkEnd w:id="1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" w:name="z2000_062_10"/>
            <w:bookmarkStart w:id="1040" w:name="z2000_062_10"/>
            <w:bookmarkEnd w:id="10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" w:name="z2000_062_11"/>
            <w:bookmarkStart w:id="1042" w:name="z2000_062_11"/>
            <w:bookmarkEnd w:id="10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" w:name="z2000_062_12"/>
            <w:bookmarkStart w:id="1044" w:name="z2000_062_12"/>
            <w:bookmarkEnd w:id="10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" w:name="z2000_062_13"/>
            <w:bookmarkStart w:id="1046" w:name="z2000_062_13"/>
            <w:bookmarkEnd w:id="1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" w:name="z2000_062_14"/>
            <w:bookmarkStart w:id="1048" w:name="z2000_062_14"/>
            <w:bookmarkEnd w:id="10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" w:name="z2000_062_15"/>
            <w:bookmarkStart w:id="1050" w:name="z2000_062_15"/>
            <w:bookmarkEnd w:id="10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" w:name="z2000_062_16"/>
            <w:bookmarkStart w:id="1052" w:name="z2000_062_16"/>
            <w:bookmarkEnd w:id="10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53" w:name="z2000_063_04"/>
            <w:bookmarkStart w:id="1054" w:name="z2000_063_04"/>
            <w:bookmarkEnd w:id="1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" w:name="z2000_063_07"/>
            <w:bookmarkStart w:id="1056" w:name="z2000_063_07"/>
            <w:bookmarkEnd w:id="1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" w:name="z2000_063_08"/>
            <w:bookmarkStart w:id="1058" w:name="z2000_063_08"/>
            <w:bookmarkEnd w:id="1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" w:name="z2000_063_09"/>
            <w:bookmarkStart w:id="1060" w:name="z2000_063_09"/>
            <w:bookmarkEnd w:id="1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" w:name="z2000_063_10"/>
            <w:bookmarkStart w:id="1062" w:name="z2000_063_10"/>
            <w:bookmarkEnd w:id="1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" w:name="z2000_063_11"/>
            <w:bookmarkStart w:id="1064" w:name="z2000_063_11"/>
            <w:bookmarkEnd w:id="1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" w:name="z2000_063_12"/>
            <w:bookmarkStart w:id="1066" w:name="z2000_063_12"/>
            <w:bookmarkEnd w:id="10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" w:name="z2000_063_13"/>
            <w:bookmarkStart w:id="1068" w:name="z2000_063_13"/>
            <w:bookmarkEnd w:id="1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" w:name="z2000_063_14"/>
            <w:bookmarkStart w:id="1070" w:name="z2000_063_14"/>
            <w:bookmarkEnd w:id="10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" w:name="z2000_063_15"/>
            <w:bookmarkStart w:id="1072" w:name="z2000_063_15"/>
            <w:bookmarkEnd w:id="10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" w:name="z2000_063_16"/>
            <w:bookmarkStart w:id="1074" w:name="z2000_063_16"/>
            <w:bookmarkEnd w:id="10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" w:name="z2000_070_04"/>
            <w:bookmarkStart w:id="1076" w:name="z2000_070_04"/>
            <w:bookmarkEnd w:id="1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" w:name="z2000_070_07"/>
            <w:bookmarkStart w:id="1078" w:name="z2000_070_07"/>
            <w:bookmarkEnd w:id="1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" w:name="z2000_070_08"/>
            <w:bookmarkStart w:id="1080" w:name="z2000_070_08"/>
            <w:bookmarkEnd w:id="1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" w:name="z2000_070_09"/>
            <w:bookmarkStart w:id="1082" w:name="z2000_070_09"/>
            <w:bookmarkEnd w:id="1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" w:name="z2000_070_10"/>
            <w:bookmarkStart w:id="1084" w:name="z2000_070_10"/>
            <w:bookmarkEnd w:id="1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" w:name="z2000_070_11"/>
            <w:bookmarkStart w:id="1086" w:name="z2000_070_11"/>
            <w:bookmarkEnd w:id="10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" w:name="z2000_070_12"/>
            <w:bookmarkStart w:id="1088" w:name="z2000_070_12"/>
            <w:bookmarkEnd w:id="10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" w:name="z2000_070_13"/>
            <w:bookmarkStart w:id="1090" w:name="z2000_070_13"/>
            <w:bookmarkEnd w:id="1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" w:name="z2000_070_14"/>
            <w:bookmarkStart w:id="1092" w:name="z2000_070_14"/>
            <w:bookmarkEnd w:id="10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" w:name="z2000_070_15"/>
            <w:bookmarkStart w:id="1094" w:name="z2000_070_15"/>
            <w:bookmarkEnd w:id="10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" w:name="z2000_070_16"/>
            <w:bookmarkStart w:id="1096" w:name="z2000_070_16"/>
            <w:bookmarkEnd w:id="1096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" w:name="z2000_071_04"/>
            <w:bookmarkStart w:id="1098" w:name="z2000_071_04"/>
            <w:bookmarkEnd w:id="1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" w:name="z2000_071_07"/>
            <w:bookmarkStart w:id="1100" w:name="z2000_071_07"/>
            <w:bookmarkEnd w:id="1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" w:name="z2000_071_08"/>
            <w:bookmarkStart w:id="1102" w:name="z2000_071_08"/>
            <w:bookmarkEnd w:id="1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" w:name="z2000_071_09"/>
            <w:bookmarkStart w:id="1104" w:name="z2000_071_09"/>
            <w:bookmarkEnd w:id="1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" w:name="z2000_071_10"/>
            <w:bookmarkStart w:id="1106" w:name="z2000_071_10"/>
            <w:bookmarkEnd w:id="1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" w:name="z2000_071_11"/>
            <w:bookmarkStart w:id="1108" w:name="z2000_071_11"/>
            <w:bookmarkEnd w:id="1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" w:name="z2000_071_12"/>
            <w:bookmarkStart w:id="1110" w:name="z2000_071_12"/>
            <w:bookmarkEnd w:id="11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" w:name="z2000_071_13"/>
            <w:bookmarkStart w:id="1112" w:name="z2000_071_13"/>
            <w:bookmarkEnd w:id="1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" w:name="z2000_071_14"/>
            <w:bookmarkStart w:id="1114" w:name="z2000_071_14"/>
            <w:bookmarkEnd w:id="11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" w:name="z2000_071_15"/>
            <w:bookmarkStart w:id="1116" w:name="z2000_071_15"/>
            <w:bookmarkEnd w:id="11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" w:name="z2000_071_16"/>
            <w:bookmarkStart w:id="1118" w:name="z2000_071_16"/>
            <w:bookmarkEnd w:id="11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" w:name="z2000_711_04"/>
            <w:bookmarkStart w:id="1120" w:name="z2000_711_04"/>
            <w:bookmarkEnd w:id="1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" w:name="z2000_711_07"/>
            <w:bookmarkStart w:id="1122" w:name="z2000_711_07"/>
            <w:bookmarkEnd w:id="1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" w:name="z2000_711_08"/>
            <w:bookmarkStart w:id="1124" w:name="z2000_711_08"/>
            <w:bookmarkEnd w:id="1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" w:name="z2000_711_09"/>
            <w:bookmarkStart w:id="1126" w:name="z2000_711_09"/>
            <w:bookmarkEnd w:id="1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" w:name="z2000_711_10"/>
            <w:bookmarkStart w:id="1128" w:name="z2000_711_10"/>
            <w:bookmarkEnd w:id="1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" w:name="z2000_711_11"/>
            <w:bookmarkStart w:id="1130" w:name="z2000_711_11"/>
            <w:bookmarkEnd w:id="11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" w:name="z2000_711_12"/>
            <w:bookmarkStart w:id="1132" w:name="z2000_711_12"/>
            <w:bookmarkEnd w:id="11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" w:name="z2000_711_13"/>
            <w:bookmarkStart w:id="1134" w:name="z2000_711_13"/>
            <w:bookmarkEnd w:id="1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" w:name="z2000_711_14"/>
            <w:bookmarkStart w:id="1136" w:name="z2000_711_14"/>
            <w:bookmarkEnd w:id="11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" w:name="z2000_711_15"/>
            <w:bookmarkStart w:id="1138" w:name="z2000_711_15"/>
            <w:bookmarkEnd w:id="11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" w:name="z2000_711_16"/>
            <w:bookmarkStart w:id="1140" w:name="z2000_711_16"/>
            <w:bookmarkEnd w:id="11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" w:name="z2000_712_04"/>
            <w:bookmarkStart w:id="1142" w:name="z2000_712_04"/>
            <w:bookmarkEnd w:id="1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" w:name="z2000_712_07"/>
            <w:bookmarkStart w:id="1144" w:name="z2000_712_07"/>
            <w:bookmarkEnd w:id="1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" w:name="z2000_712_08"/>
            <w:bookmarkStart w:id="1146" w:name="z2000_712_08"/>
            <w:bookmarkEnd w:id="1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" w:name="z2000_712_09"/>
            <w:bookmarkStart w:id="1148" w:name="z2000_712_09"/>
            <w:bookmarkEnd w:id="1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" w:name="z2000_712_10"/>
            <w:bookmarkStart w:id="1150" w:name="z2000_712_10"/>
            <w:bookmarkEnd w:id="1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" w:name="z2000_712_11"/>
            <w:bookmarkStart w:id="1152" w:name="z2000_712_11"/>
            <w:bookmarkEnd w:id="1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" w:name="z2000_712_12"/>
            <w:bookmarkStart w:id="1154" w:name="z2000_712_12"/>
            <w:bookmarkEnd w:id="11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" w:name="z2000_712_13"/>
            <w:bookmarkStart w:id="1156" w:name="z2000_712_13"/>
            <w:bookmarkEnd w:id="1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" w:name="z2000_712_14"/>
            <w:bookmarkStart w:id="1158" w:name="z2000_712_14"/>
            <w:bookmarkEnd w:id="11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" w:name="z2000_712_15"/>
            <w:bookmarkStart w:id="1160" w:name="z2000_712_15"/>
            <w:bookmarkEnd w:id="11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" w:name="z2000_712_16"/>
            <w:bookmarkStart w:id="1162" w:name="z2000_712_16"/>
            <w:bookmarkEnd w:id="11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" w:name="z2000_072_04"/>
            <w:bookmarkStart w:id="1164" w:name="z2000_072_04"/>
            <w:bookmarkEnd w:id="1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" w:name="z2000_072_07"/>
            <w:bookmarkStart w:id="1166" w:name="z2000_072_07"/>
            <w:bookmarkEnd w:id="1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" w:name="z2000_072_08"/>
            <w:bookmarkStart w:id="1168" w:name="z2000_072_08"/>
            <w:bookmarkEnd w:id="1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" w:name="z2000_072_09"/>
            <w:bookmarkStart w:id="1170" w:name="z2000_072_09"/>
            <w:bookmarkEnd w:id="1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" w:name="z2000_072_10"/>
            <w:bookmarkStart w:id="1172" w:name="z2000_072_10"/>
            <w:bookmarkEnd w:id="1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" w:name="z2000_072_11"/>
            <w:bookmarkStart w:id="1174" w:name="z2000_072_11"/>
            <w:bookmarkEnd w:id="11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" w:name="z2000_072_12"/>
            <w:bookmarkStart w:id="1176" w:name="z2000_072_12"/>
            <w:bookmarkEnd w:id="11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" w:name="z2000_072_13"/>
            <w:bookmarkStart w:id="1178" w:name="z2000_072_13"/>
            <w:bookmarkEnd w:id="1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" w:name="z2000_072_14"/>
            <w:bookmarkStart w:id="1180" w:name="z2000_072_14"/>
            <w:bookmarkEnd w:id="11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" w:name="z2000_072_15"/>
            <w:bookmarkStart w:id="1182" w:name="z2000_072_15"/>
            <w:bookmarkEnd w:id="11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" w:name="z2000_072_16"/>
            <w:bookmarkStart w:id="1184" w:name="z2000_072_16"/>
            <w:bookmarkEnd w:id="11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85" w:name="z2000_073_04"/>
            <w:bookmarkStart w:id="1186" w:name="z2000_073_04"/>
            <w:bookmarkEnd w:id="1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" w:name="z2000_073_07"/>
            <w:bookmarkStart w:id="1188" w:name="z2000_073_07"/>
            <w:bookmarkEnd w:id="1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" w:name="z2000_073_08"/>
            <w:bookmarkStart w:id="1190" w:name="z2000_073_08"/>
            <w:bookmarkEnd w:id="1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" w:name="z2000_073_09"/>
            <w:bookmarkStart w:id="1192" w:name="z2000_073_09"/>
            <w:bookmarkEnd w:id="1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" w:name="z2000_073_10"/>
            <w:bookmarkStart w:id="1194" w:name="z2000_073_10"/>
            <w:bookmarkEnd w:id="1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" w:name="z2000_073_11"/>
            <w:bookmarkStart w:id="1196" w:name="z2000_073_11"/>
            <w:bookmarkEnd w:id="1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" w:name="z2000_073_12"/>
            <w:bookmarkStart w:id="1198" w:name="z2000_073_12"/>
            <w:bookmarkEnd w:id="11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" w:name="z2000_073_13"/>
            <w:bookmarkStart w:id="1200" w:name="z2000_073_13"/>
            <w:bookmarkEnd w:id="1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" w:name="z2000_073_14"/>
            <w:bookmarkStart w:id="1202" w:name="z2000_073_14"/>
            <w:bookmarkEnd w:id="12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" w:name="z2000_073_15"/>
            <w:bookmarkStart w:id="1204" w:name="z2000_073_15"/>
            <w:bookmarkEnd w:id="12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" w:name="z2000_073_16"/>
            <w:bookmarkStart w:id="1206" w:name="z2000_073_16"/>
            <w:bookmarkEnd w:id="12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" w:name="z2000_732_04"/>
            <w:bookmarkStart w:id="1208" w:name="z2000_732_04"/>
            <w:bookmarkEnd w:id="1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" w:name="z2000_732_07"/>
            <w:bookmarkStart w:id="1210" w:name="z2000_732_07"/>
            <w:bookmarkEnd w:id="1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" w:name="z2000_732_08"/>
            <w:bookmarkStart w:id="1212" w:name="z2000_732_08"/>
            <w:bookmarkEnd w:id="1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" w:name="z2000_732_09"/>
            <w:bookmarkStart w:id="1214" w:name="z2000_732_09"/>
            <w:bookmarkEnd w:id="1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" w:name="z2000_732_10"/>
            <w:bookmarkStart w:id="1216" w:name="z2000_732_10"/>
            <w:bookmarkEnd w:id="1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" w:name="z2000_732_11"/>
            <w:bookmarkStart w:id="1218" w:name="z2000_732_11"/>
            <w:bookmarkEnd w:id="12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" w:name="z2000_732_12"/>
            <w:bookmarkStart w:id="1220" w:name="z2000_732_12"/>
            <w:bookmarkEnd w:id="12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" w:name="z2000_732_13"/>
            <w:bookmarkStart w:id="1222" w:name="z2000_732_13"/>
            <w:bookmarkEnd w:id="1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" w:name="z2000_732_14"/>
            <w:bookmarkStart w:id="1224" w:name="z2000_732_14"/>
            <w:bookmarkEnd w:id="12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" w:name="z2000_732_15"/>
            <w:bookmarkStart w:id="1226" w:name="z2000_732_15"/>
            <w:bookmarkEnd w:id="12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" w:name="z2000_732_16"/>
            <w:bookmarkStart w:id="1228" w:name="z2000_732_16"/>
            <w:bookmarkEnd w:id="12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" w:name="z2000_074_04"/>
            <w:bookmarkStart w:id="1230" w:name="z2000_074_04"/>
            <w:bookmarkEnd w:id="1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" w:name="z2000_074_07"/>
            <w:bookmarkStart w:id="1232" w:name="z2000_074_07"/>
            <w:bookmarkEnd w:id="1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" w:name="z2000_074_08"/>
            <w:bookmarkStart w:id="1234" w:name="z2000_074_08"/>
            <w:bookmarkEnd w:id="1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" w:name="z2000_074_09"/>
            <w:bookmarkStart w:id="1236" w:name="z2000_074_09"/>
            <w:bookmarkEnd w:id="1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" w:name="z2000_074_10"/>
            <w:bookmarkStart w:id="1238" w:name="z2000_074_10"/>
            <w:bookmarkEnd w:id="1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" w:name="z2000_074_11"/>
            <w:bookmarkStart w:id="1240" w:name="z2000_074_11"/>
            <w:bookmarkEnd w:id="1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" w:name="z2000_074_12"/>
            <w:bookmarkStart w:id="1242" w:name="z2000_074_12"/>
            <w:bookmarkEnd w:id="12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" w:name="z2000_074_13"/>
            <w:bookmarkStart w:id="1244" w:name="z2000_074_13"/>
            <w:bookmarkEnd w:id="1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" w:name="z2000_074_14"/>
            <w:bookmarkStart w:id="1246" w:name="z2000_074_14"/>
            <w:bookmarkEnd w:id="12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" w:name="z2000_074_15"/>
            <w:bookmarkStart w:id="1248" w:name="z2000_074_15"/>
            <w:bookmarkEnd w:id="12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" w:name="z2000_074_16"/>
            <w:bookmarkStart w:id="1250" w:name="z2000_074_16"/>
            <w:bookmarkEnd w:id="12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" w:name="z2000_075_04"/>
            <w:bookmarkStart w:id="1252" w:name="z2000_075_04"/>
            <w:bookmarkEnd w:id="1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" w:name="z2000_075_07"/>
            <w:bookmarkStart w:id="1254" w:name="z2000_075_07"/>
            <w:bookmarkEnd w:id="1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" w:name="z2000_075_08"/>
            <w:bookmarkStart w:id="1256" w:name="z2000_075_08"/>
            <w:bookmarkEnd w:id="1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" w:name="z2000_075_09"/>
            <w:bookmarkStart w:id="1258" w:name="z2000_075_09"/>
            <w:bookmarkEnd w:id="1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" w:name="z2000_075_10"/>
            <w:bookmarkStart w:id="1260" w:name="z2000_075_10"/>
            <w:bookmarkEnd w:id="1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" w:name="z2000_075_11"/>
            <w:bookmarkStart w:id="1262" w:name="z2000_075_11"/>
            <w:bookmarkEnd w:id="12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" w:name="z2000_075_12"/>
            <w:bookmarkStart w:id="1264" w:name="z2000_075_12"/>
            <w:bookmarkEnd w:id="12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" w:name="z2000_075_13"/>
            <w:bookmarkStart w:id="1266" w:name="z2000_075_13"/>
            <w:bookmarkEnd w:id="1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" w:name="z2000_075_14"/>
            <w:bookmarkStart w:id="1268" w:name="z2000_075_14"/>
            <w:bookmarkEnd w:id="12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" w:name="z2000_075_15"/>
            <w:bookmarkStart w:id="1270" w:name="z2000_075_15"/>
            <w:bookmarkEnd w:id="12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" w:name="z2000_075_16"/>
            <w:bookmarkStart w:id="1272" w:name="z2000_075_16"/>
            <w:bookmarkEnd w:id="12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" w:name="z2000_751_04"/>
            <w:bookmarkStart w:id="1274" w:name="z2000_751_04"/>
            <w:bookmarkEnd w:id="1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" w:name="z2000_751_07"/>
            <w:bookmarkStart w:id="1276" w:name="z2000_751_07"/>
            <w:bookmarkEnd w:id="1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" w:name="z2000_751_08"/>
            <w:bookmarkStart w:id="1278" w:name="z2000_751_08"/>
            <w:bookmarkEnd w:id="1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" w:name="z2000_751_09"/>
            <w:bookmarkStart w:id="1280" w:name="z2000_751_09"/>
            <w:bookmarkEnd w:id="1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" w:name="z2000_751_10"/>
            <w:bookmarkStart w:id="1282" w:name="z2000_751_10"/>
            <w:bookmarkEnd w:id="1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" w:name="z2000_751_11"/>
            <w:bookmarkStart w:id="1284" w:name="z2000_751_11"/>
            <w:bookmarkEnd w:id="1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" w:name="z2000_751_12"/>
            <w:bookmarkStart w:id="1286" w:name="z2000_751_12"/>
            <w:bookmarkEnd w:id="12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" w:name="z2000_751_13"/>
            <w:bookmarkStart w:id="1288" w:name="z2000_751_13"/>
            <w:bookmarkEnd w:id="1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" w:name="z2000_751_14"/>
            <w:bookmarkStart w:id="1290" w:name="z2000_751_14"/>
            <w:bookmarkEnd w:id="12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" w:name="z2000_751_15"/>
            <w:bookmarkStart w:id="1292" w:name="z2000_751_15"/>
            <w:bookmarkEnd w:id="12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" w:name="z2000_751_16"/>
            <w:bookmarkStart w:id="1294" w:name="z2000_751_16"/>
            <w:bookmarkEnd w:id="12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" w:name="z2000_076_04"/>
            <w:bookmarkStart w:id="1296" w:name="z2000_076_04"/>
            <w:bookmarkEnd w:id="1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" w:name="z2000_076_07"/>
            <w:bookmarkStart w:id="1298" w:name="z2000_076_07"/>
            <w:bookmarkEnd w:id="1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" w:name="z2000_076_08"/>
            <w:bookmarkStart w:id="1300" w:name="z2000_076_08"/>
            <w:bookmarkEnd w:id="1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" w:name="z2000_076_09"/>
            <w:bookmarkStart w:id="1302" w:name="z2000_076_09"/>
            <w:bookmarkEnd w:id="1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" w:name="z2000_076_10"/>
            <w:bookmarkStart w:id="1304" w:name="z2000_076_10"/>
            <w:bookmarkEnd w:id="1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" w:name="z2000_076_11"/>
            <w:bookmarkStart w:id="1306" w:name="z2000_076_11"/>
            <w:bookmarkEnd w:id="13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" w:name="z2000_076_12"/>
            <w:bookmarkStart w:id="1308" w:name="z2000_076_12"/>
            <w:bookmarkEnd w:id="13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" w:name="z2000_076_13"/>
            <w:bookmarkStart w:id="1310" w:name="z2000_076_13"/>
            <w:bookmarkEnd w:id="1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" w:name="z2000_076_14"/>
            <w:bookmarkStart w:id="1312" w:name="z2000_076_14"/>
            <w:bookmarkEnd w:id="13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" w:name="z2000_076_15"/>
            <w:bookmarkStart w:id="1314" w:name="z2000_076_15"/>
            <w:bookmarkEnd w:id="13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" w:name="z2000_076_16"/>
            <w:bookmarkStart w:id="1316" w:name="z2000_076_16"/>
            <w:bookmarkEnd w:id="13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" w:name="z2000_761_04"/>
            <w:bookmarkStart w:id="1318" w:name="z2000_761_04"/>
            <w:bookmarkEnd w:id="1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" w:name="z2000_761_07"/>
            <w:bookmarkStart w:id="1320" w:name="z2000_761_07"/>
            <w:bookmarkEnd w:id="1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" w:name="z2000_761_08"/>
            <w:bookmarkStart w:id="1322" w:name="z2000_761_08"/>
            <w:bookmarkEnd w:id="1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" w:name="z2000_761_09"/>
            <w:bookmarkStart w:id="1324" w:name="z2000_761_09"/>
            <w:bookmarkEnd w:id="1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" w:name="z2000_761_10"/>
            <w:bookmarkStart w:id="1326" w:name="z2000_761_10"/>
            <w:bookmarkEnd w:id="1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" w:name="z2000_761_11"/>
            <w:bookmarkStart w:id="1328" w:name="z2000_761_11"/>
            <w:bookmarkEnd w:id="1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" w:name="z2000_761_12"/>
            <w:bookmarkStart w:id="1330" w:name="z2000_761_12"/>
            <w:bookmarkEnd w:id="13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" w:name="z2000_761_13"/>
            <w:bookmarkStart w:id="1332" w:name="z2000_761_13"/>
            <w:bookmarkEnd w:id="1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" w:name="z2000_761_14"/>
            <w:bookmarkStart w:id="1334" w:name="z2000_761_14"/>
            <w:bookmarkEnd w:id="13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" w:name="z2000_761_15"/>
            <w:bookmarkStart w:id="1336" w:name="z2000_761_15"/>
            <w:bookmarkEnd w:id="13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" w:name="z2000_761_16"/>
            <w:bookmarkStart w:id="1338" w:name="z2000_761_16"/>
            <w:bookmarkEnd w:id="13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преходящие транзиторные церебральные ишемические приступы (атаки)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" w:name="z2000_762_04"/>
            <w:bookmarkStart w:id="1340" w:name="z2000_762_04"/>
            <w:bookmarkEnd w:id="1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" w:name="z2000_762_07"/>
            <w:bookmarkStart w:id="1342" w:name="z2000_762_07"/>
            <w:bookmarkEnd w:id="1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" w:name="z2000_762_08"/>
            <w:bookmarkStart w:id="1344" w:name="z2000_762_08"/>
            <w:bookmarkEnd w:id="1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" w:name="z2000_762_09"/>
            <w:bookmarkStart w:id="1346" w:name="z2000_762_09"/>
            <w:bookmarkEnd w:id="1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" w:name="z2000_762_10"/>
            <w:bookmarkStart w:id="1348" w:name="z2000_762_10"/>
            <w:bookmarkEnd w:id="1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" w:name="z2000_762_11"/>
            <w:bookmarkStart w:id="1350" w:name="z2000_762_11"/>
            <w:bookmarkEnd w:id="13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" w:name="z2000_762_12"/>
            <w:bookmarkStart w:id="1352" w:name="z2000_762_12"/>
            <w:bookmarkEnd w:id="13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" w:name="z2000_762_13"/>
            <w:bookmarkStart w:id="1354" w:name="z2000_762_13"/>
            <w:bookmarkEnd w:id="1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" w:name="z2000_762_14"/>
            <w:bookmarkStart w:id="1356" w:name="z2000_762_14"/>
            <w:bookmarkEnd w:id="13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" w:name="z2000_762_15"/>
            <w:bookmarkStart w:id="1358" w:name="z2000_762_15"/>
            <w:bookmarkEnd w:id="13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" w:name="z2000_762_16"/>
            <w:bookmarkStart w:id="1360" w:name="z2000_762_16"/>
            <w:bookmarkEnd w:id="1360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" w:name="z2000_077_04"/>
            <w:bookmarkStart w:id="1362" w:name="z2000_077_04"/>
            <w:bookmarkEnd w:id="1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" w:name="z2000_077_07"/>
            <w:bookmarkStart w:id="1364" w:name="z2000_077_07"/>
            <w:bookmarkEnd w:id="1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" w:name="z2000_077_08"/>
            <w:bookmarkStart w:id="1366" w:name="z2000_077_08"/>
            <w:bookmarkEnd w:id="1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" w:name="z2000_077_09"/>
            <w:bookmarkStart w:id="1368" w:name="z2000_077_09"/>
            <w:bookmarkEnd w:id="1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" w:name="z2000_077_10"/>
            <w:bookmarkStart w:id="1370" w:name="z2000_077_10"/>
            <w:bookmarkEnd w:id="1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" w:name="z2000_077_11"/>
            <w:bookmarkStart w:id="1372" w:name="z2000_077_11"/>
            <w:bookmarkEnd w:id="1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" w:name="z2000_077_12"/>
            <w:bookmarkStart w:id="1374" w:name="z2000_077_12"/>
            <w:bookmarkEnd w:id="13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" w:name="z2000_077_13"/>
            <w:bookmarkStart w:id="1376" w:name="z2000_077_13"/>
            <w:bookmarkEnd w:id="1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" w:name="z2000_077_14"/>
            <w:bookmarkStart w:id="1378" w:name="z2000_077_14"/>
            <w:bookmarkEnd w:id="13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" w:name="z2000_077_15"/>
            <w:bookmarkStart w:id="1380" w:name="z2000_077_15"/>
            <w:bookmarkEnd w:id="13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" w:name="z2000_077_16"/>
            <w:bookmarkStart w:id="1382" w:name="z2000_077_16"/>
            <w:bookmarkEnd w:id="13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" w:name="z2000_771_04"/>
            <w:bookmarkStart w:id="1384" w:name="z2000_771_04"/>
            <w:bookmarkEnd w:id="1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" w:name="z2000_771_07"/>
            <w:bookmarkStart w:id="1386" w:name="z2000_771_07"/>
            <w:bookmarkEnd w:id="1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" w:name="z2000_771_08"/>
            <w:bookmarkStart w:id="1388" w:name="z2000_771_08"/>
            <w:bookmarkEnd w:id="1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" w:name="z2000_771_09"/>
            <w:bookmarkStart w:id="1390" w:name="z2000_771_09"/>
            <w:bookmarkEnd w:id="1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" w:name="z2000_771_10"/>
            <w:bookmarkStart w:id="1392" w:name="z2000_771_10"/>
            <w:bookmarkEnd w:id="1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" w:name="z2000_771_11"/>
            <w:bookmarkStart w:id="1394" w:name="z2000_771_11"/>
            <w:bookmarkEnd w:id="13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" w:name="z2000_771_12"/>
            <w:bookmarkStart w:id="1396" w:name="z2000_771_12"/>
            <w:bookmarkEnd w:id="13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" w:name="z2000_771_13"/>
            <w:bookmarkStart w:id="1398" w:name="z2000_771_13"/>
            <w:bookmarkEnd w:id="1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" w:name="z2000_771_14"/>
            <w:bookmarkStart w:id="1400" w:name="z2000_771_14"/>
            <w:bookmarkEnd w:id="14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" w:name="z2000_771_15"/>
            <w:bookmarkStart w:id="1402" w:name="z2000_771_15"/>
            <w:bookmarkEnd w:id="14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" w:name="z2000_771_16"/>
            <w:bookmarkStart w:id="1404" w:name="z2000_771_16"/>
            <w:bookmarkEnd w:id="14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" w:name="z2000_078_04"/>
            <w:bookmarkStart w:id="1406" w:name="z2000_078_04"/>
            <w:bookmarkEnd w:id="1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" w:name="z2000_078_07"/>
            <w:bookmarkStart w:id="1408" w:name="z2000_078_07"/>
            <w:bookmarkEnd w:id="1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" w:name="z2000_078_08"/>
            <w:bookmarkStart w:id="1410" w:name="z2000_078_08"/>
            <w:bookmarkEnd w:id="1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" w:name="z2000_078_09"/>
            <w:bookmarkStart w:id="1412" w:name="z2000_078_09"/>
            <w:bookmarkEnd w:id="1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" w:name="z2000_078_10"/>
            <w:bookmarkStart w:id="1414" w:name="z2000_078_10"/>
            <w:bookmarkEnd w:id="1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" w:name="z2000_078_11"/>
            <w:bookmarkStart w:id="1416" w:name="z2000_078_11"/>
            <w:bookmarkEnd w:id="1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" w:name="z2000_078_12"/>
            <w:bookmarkStart w:id="1418" w:name="z2000_078_12"/>
            <w:bookmarkEnd w:id="14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" w:name="z2000_078_13"/>
            <w:bookmarkStart w:id="1420" w:name="z2000_078_13"/>
            <w:bookmarkEnd w:id="1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" w:name="z2000_078_14"/>
            <w:bookmarkStart w:id="1422" w:name="z2000_078_14"/>
            <w:bookmarkEnd w:id="14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" w:name="z2000_078_15"/>
            <w:bookmarkStart w:id="1424" w:name="z2000_078_15"/>
            <w:bookmarkEnd w:id="14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" w:name="z2000_078_16"/>
            <w:bookmarkStart w:id="1426" w:name="z2000_078_16"/>
            <w:bookmarkEnd w:id="14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" w:name="z2000_781_04"/>
            <w:bookmarkStart w:id="1428" w:name="z2000_781_04"/>
            <w:bookmarkEnd w:id="1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" w:name="z2000_781_07"/>
            <w:bookmarkStart w:id="1430" w:name="z2000_781_07"/>
            <w:bookmarkEnd w:id="1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" w:name="z2000_781_08"/>
            <w:bookmarkStart w:id="1432" w:name="z2000_781_08"/>
            <w:bookmarkEnd w:id="1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" w:name="z2000_781_09"/>
            <w:bookmarkStart w:id="1434" w:name="z2000_781_09"/>
            <w:bookmarkEnd w:id="1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" w:name="z2000_781_10"/>
            <w:bookmarkStart w:id="1436" w:name="z2000_781_10"/>
            <w:bookmarkEnd w:id="1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" w:name="z2000_781_11"/>
            <w:bookmarkStart w:id="1438" w:name="z2000_781_11"/>
            <w:bookmarkEnd w:id="14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" w:name="z2000_781_12"/>
            <w:bookmarkStart w:id="1440" w:name="z2000_781_12"/>
            <w:bookmarkEnd w:id="14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" w:name="z2000_781_13"/>
            <w:bookmarkStart w:id="1442" w:name="z2000_781_13"/>
            <w:bookmarkEnd w:id="1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" w:name="z2000_781_14"/>
            <w:bookmarkStart w:id="1444" w:name="z2000_781_14"/>
            <w:bookmarkEnd w:id="14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" w:name="z2000_781_15"/>
            <w:bookmarkStart w:id="1446" w:name="z2000_781_15"/>
            <w:bookmarkEnd w:id="14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" w:name="z2000_781_16"/>
            <w:bookmarkStart w:id="1448" w:name="z2000_781_16"/>
            <w:bookmarkEnd w:id="14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" w:name="z2000_782_04"/>
            <w:bookmarkStart w:id="1450" w:name="z2000_782_04"/>
            <w:bookmarkEnd w:id="1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" w:name="z2000_782_07"/>
            <w:bookmarkStart w:id="1452" w:name="z2000_782_07"/>
            <w:bookmarkEnd w:id="1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" w:name="z2000_782_08"/>
            <w:bookmarkStart w:id="1454" w:name="z2000_782_08"/>
            <w:bookmarkEnd w:id="1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" w:name="z2000_782_09"/>
            <w:bookmarkStart w:id="1456" w:name="z2000_782_09"/>
            <w:bookmarkEnd w:id="1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" w:name="z2000_782_10"/>
            <w:bookmarkStart w:id="1458" w:name="z2000_782_10"/>
            <w:bookmarkEnd w:id="1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" w:name="z2000_782_11"/>
            <w:bookmarkStart w:id="1460" w:name="z2000_782_11"/>
            <w:bookmarkEnd w:id="1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" w:name="z2000_782_12"/>
            <w:bookmarkStart w:id="1462" w:name="z2000_782_12"/>
            <w:bookmarkEnd w:id="14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" w:name="z2000_782_13"/>
            <w:bookmarkStart w:id="1464" w:name="z2000_782_13"/>
            <w:bookmarkEnd w:id="1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" w:name="z2000_782_14"/>
            <w:bookmarkStart w:id="1466" w:name="z2000_782_14"/>
            <w:bookmarkEnd w:id="14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" w:name="z2000_782_15"/>
            <w:bookmarkStart w:id="1468" w:name="z2000_782_15"/>
            <w:bookmarkEnd w:id="14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" w:name="z2000_782_16"/>
            <w:bookmarkStart w:id="1470" w:name="z2000_782_16"/>
            <w:bookmarkEnd w:id="14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" w:name="z2000_079_04"/>
            <w:bookmarkStart w:id="1472" w:name="z2000_079_04"/>
            <w:bookmarkEnd w:id="1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" w:name="z2000_079_07"/>
            <w:bookmarkStart w:id="1474" w:name="z2000_079_07"/>
            <w:bookmarkEnd w:id="1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" w:name="z2000_079_08"/>
            <w:bookmarkStart w:id="1476" w:name="z2000_079_08"/>
            <w:bookmarkEnd w:id="1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" w:name="z2000_079_09"/>
            <w:bookmarkStart w:id="1478" w:name="z2000_079_09"/>
            <w:bookmarkEnd w:id="1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" w:name="z2000_079_10"/>
            <w:bookmarkStart w:id="1480" w:name="z2000_079_10"/>
            <w:bookmarkEnd w:id="1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" w:name="z2000_079_11"/>
            <w:bookmarkStart w:id="1482" w:name="z2000_079_11"/>
            <w:bookmarkEnd w:id="14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" w:name="z2000_079_12"/>
            <w:bookmarkStart w:id="1484" w:name="z2000_079_12"/>
            <w:bookmarkEnd w:id="14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" w:name="z2000_079_13"/>
            <w:bookmarkStart w:id="1486" w:name="z2000_079_13"/>
            <w:bookmarkEnd w:id="1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" w:name="z2000_079_14"/>
            <w:bookmarkStart w:id="1488" w:name="z2000_079_14"/>
            <w:bookmarkEnd w:id="14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" w:name="z2000_079_15"/>
            <w:bookmarkStart w:id="1490" w:name="z2000_079_15"/>
            <w:bookmarkEnd w:id="14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" w:name="z2000_079_16"/>
            <w:bookmarkStart w:id="1492" w:name="z2000_079_16"/>
            <w:bookmarkEnd w:id="14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" w:name="z2000_791_04"/>
            <w:bookmarkStart w:id="1494" w:name="z2000_791_04"/>
            <w:bookmarkEnd w:id="1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" w:name="z2000_791_07"/>
            <w:bookmarkStart w:id="1496" w:name="z2000_791_07"/>
            <w:bookmarkEnd w:id="1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" w:name="z2000_791_08"/>
            <w:bookmarkStart w:id="1498" w:name="z2000_791_08"/>
            <w:bookmarkEnd w:id="1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" w:name="z2000_791_09"/>
            <w:bookmarkStart w:id="1500" w:name="z2000_791_09"/>
            <w:bookmarkEnd w:id="1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" w:name="z2000_791_10"/>
            <w:bookmarkStart w:id="1502" w:name="z2000_791_10"/>
            <w:bookmarkEnd w:id="1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" w:name="z2000_791_11"/>
            <w:bookmarkStart w:id="1504" w:name="z2000_791_11"/>
            <w:bookmarkEnd w:id="1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" w:name="z2000_791_12"/>
            <w:bookmarkStart w:id="1506" w:name="z2000_791_12"/>
            <w:bookmarkEnd w:id="15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" w:name="z2000_791_13"/>
            <w:bookmarkStart w:id="1508" w:name="z2000_791_13"/>
            <w:bookmarkEnd w:id="15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" w:name="z2000_791_14"/>
            <w:bookmarkStart w:id="1510" w:name="z2000_791_14"/>
            <w:bookmarkEnd w:id="15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" w:name="z2000_791_15"/>
            <w:bookmarkStart w:id="1512" w:name="z2000_791_15"/>
            <w:bookmarkEnd w:id="15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" w:name="z2000_791_16"/>
            <w:bookmarkStart w:id="1514" w:name="z2000_791_16"/>
            <w:bookmarkEnd w:id="15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" w:name="z2000_710_04"/>
            <w:bookmarkStart w:id="1516" w:name="z2000_710_04"/>
            <w:bookmarkEnd w:id="1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" w:name="z2000_710_07"/>
            <w:bookmarkStart w:id="1518" w:name="z2000_710_07"/>
            <w:bookmarkEnd w:id="1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" w:name="z2000_710_08"/>
            <w:bookmarkStart w:id="1520" w:name="z2000_710_08"/>
            <w:bookmarkEnd w:id="1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" w:name="z2000_710_09"/>
            <w:bookmarkStart w:id="1522" w:name="z2000_710_09"/>
            <w:bookmarkEnd w:id="1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" w:name="z2000_710_10"/>
            <w:bookmarkStart w:id="1524" w:name="z2000_710_10"/>
            <w:bookmarkEnd w:id="1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" w:name="z2000_710_11"/>
            <w:bookmarkStart w:id="1526" w:name="z2000_710_11"/>
            <w:bookmarkEnd w:id="15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" w:name="z2000_710_12"/>
            <w:bookmarkStart w:id="1528" w:name="z2000_710_12"/>
            <w:bookmarkEnd w:id="15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" w:name="z2000_710_13"/>
            <w:bookmarkStart w:id="1530" w:name="z2000_710_13"/>
            <w:bookmarkEnd w:id="1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" w:name="z2000_710_14"/>
            <w:bookmarkStart w:id="1532" w:name="z2000_710_14"/>
            <w:bookmarkEnd w:id="15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" w:name="z2000_710_15"/>
            <w:bookmarkStart w:id="1534" w:name="z2000_710_15"/>
            <w:bookmarkEnd w:id="15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" w:name="z2000_710_16"/>
            <w:bookmarkStart w:id="1536" w:name="z2000_710_16"/>
            <w:bookmarkEnd w:id="15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" w:name="z2000_300_04"/>
            <w:bookmarkStart w:id="1538" w:name="z2000_300_04"/>
            <w:bookmarkEnd w:id="1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" w:name="z2000_300_07"/>
            <w:bookmarkStart w:id="1540" w:name="z2000_300_07"/>
            <w:bookmarkEnd w:id="1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" w:name="z2000_300_08"/>
            <w:bookmarkStart w:id="1542" w:name="z2000_300_08"/>
            <w:bookmarkEnd w:id="1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" w:name="z2000_300_09"/>
            <w:bookmarkStart w:id="1544" w:name="z2000_300_09"/>
            <w:bookmarkEnd w:id="1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" w:name="z2000_300_10"/>
            <w:bookmarkStart w:id="1546" w:name="z2000_300_10"/>
            <w:bookmarkEnd w:id="1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" w:name="z2000_300_11"/>
            <w:bookmarkStart w:id="1548" w:name="z2000_300_11"/>
            <w:bookmarkEnd w:id="1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" w:name="z2000_300_12"/>
            <w:bookmarkStart w:id="1550" w:name="z2000_300_12"/>
            <w:bookmarkEnd w:id="15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" w:name="z2000_300_13"/>
            <w:bookmarkStart w:id="1552" w:name="z2000_300_13"/>
            <w:bookmarkEnd w:id="15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" w:name="z2000_300_14"/>
            <w:bookmarkStart w:id="1554" w:name="z2000_300_14"/>
            <w:bookmarkEnd w:id="15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" w:name="z2000_300_15"/>
            <w:bookmarkStart w:id="1556" w:name="z2000_300_15"/>
            <w:bookmarkEnd w:id="15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" w:name="z2000_300_16"/>
            <w:bookmarkStart w:id="1558" w:name="z2000_300_16"/>
            <w:bookmarkEnd w:id="15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" w:name="z2000_080_04"/>
            <w:bookmarkStart w:id="1560" w:name="z2000_080_04"/>
            <w:bookmarkEnd w:id="15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" w:name="z2000_080_07"/>
            <w:bookmarkStart w:id="1562" w:name="z2000_080_07"/>
            <w:bookmarkEnd w:id="1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" w:name="z2000_080_08"/>
            <w:bookmarkStart w:id="1564" w:name="z2000_080_08"/>
            <w:bookmarkEnd w:id="1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" w:name="z2000_080_09"/>
            <w:bookmarkStart w:id="1566" w:name="z2000_080_09"/>
            <w:bookmarkEnd w:id="1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" w:name="z2000_080_10"/>
            <w:bookmarkStart w:id="1568" w:name="z2000_080_10"/>
            <w:bookmarkEnd w:id="1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" w:name="z2000_080_11"/>
            <w:bookmarkStart w:id="1570" w:name="z2000_080_11"/>
            <w:bookmarkEnd w:id="15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" w:name="z2000_080_12"/>
            <w:bookmarkStart w:id="1572" w:name="z2000_080_12"/>
            <w:bookmarkEnd w:id="15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" w:name="z2000_080_13"/>
            <w:bookmarkStart w:id="1574" w:name="z2000_080_13"/>
            <w:bookmarkEnd w:id="1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" w:name="z2000_080_14"/>
            <w:bookmarkStart w:id="1576" w:name="z2000_080_14"/>
            <w:bookmarkEnd w:id="15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" w:name="z2000_080_15"/>
            <w:bookmarkStart w:id="1578" w:name="z2000_080_15"/>
            <w:bookmarkEnd w:id="15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" w:name="z2000_080_16"/>
            <w:bookmarkStart w:id="1580" w:name="z2000_080_16"/>
            <w:bookmarkEnd w:id="15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" w:name="z2000_081_04"/>
            <w:bookmarkStart w:id="1582" w:name="z2000_081_04"/>
            <w:bookmarkEnd w:id="1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" w:name="z2000_081_07"/>
            <w:bookmarkStart w:id="1584" w:name="z2000_081_07"/>
            <w:bookmarkEnd w:id="1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" w:name="z2000_081_08"/>
            <w:bookmarkStart w:id="1586" w:name="z2000_081_08"/>
            <w:bookmarkEnd w:id="1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" w:name="z2000_081_09"/>
            <w:bookmarkStart w:id="1588" w:name="z2000_081_09"/>
            <w:bookmarkEnd w:id="1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" w:name="z2000_081_10"/>
            <w:bookmarkStart w:id="1590" w:name="z2000_081_10"/>
            <w:bookmarkEnd w:id="1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" w:name="z2000_081_11"/>
            <w:bookmarkStart w:id="1592" w:name="z2000_081_11"/>
            <w:bookmarkEnd w:id="1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" w:name="z2000_081_12"/>
            <w:bookmarkStart w:id="1594" w:name="z2000_081_12"/>
            <w:bookmarkEnd w:id="15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" w:name="z2000_081_13"/>
            <w:bookmarkStart w:id="1596" w:name="z2000_081_13"/>
            <w:bookmarkEnd w:id="15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" w:name="z2000_081_14"/>
            <w:bookmarkStart w:id="1598" w:name="z2000_081_14"/>
            <w:bookmarkEnd w:id="15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" w:name="z2000_081_15"/>
            <w:bookmarkStart w:id="1600" w:name="z2000_081_15"/>
            <w:bookmarkEnd w:id="16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" w:name="z2000_081_16"/>
            <w:bookmarkStart w:id="1602" w:name="z2000_081_16"/>
            <w:bookmarkEnd w:id="16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" w:name="z2000_082_04"/>
            <w:bookmarkStart w:id="1604" w:name="z2000_082_04"/>
            <w:bookmarkEnd w:id="1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" w:name="z2000_082_07"/>
            <w:bookmarkStart w:id="1606" w:name="z2000_082_07"/>
            <w:bookmarkEnd w:id="1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" w:name="z2000_082_08"/>
            <w:bookmarkStart w:id="1608" w:name="z2000_082_08"/>
            <w:bookmarkEnd w:id="1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" w:name="z2000_082_09"/>
            <w:bookmarkStart w:id="1610" w:name="z2000_082_09"/>
            <w:bookmarkEnd w:id="1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" w:name="z2000_082_10"/>
            <w:bookmarkStart w:id="1612" w:name="z2000_082_10"/>
            <w:bookmarkEnd w:id="1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" w:name="z2000_082_11"/>
            <w:bookmarkStart w:id="1614" w:name="z2000_082_11"/>
            <w:bookmarkEnd w:id="16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" w:name="z2000_082_12"/>
            <w:bookmarkStart w:id="1616" w:name="z2000_082_12"/>
            <w:bookmarkEnd w:id="16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" w:name="z2000_082_13"/>
            <w:bookmarkStart w:id="1618" w:name="z2000_082_13"/>
            <w:bookmarkEnd w:id="1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" w:name="z2000_082_14"/>
            <w:bookmarkStart w:id="1620" w:name="z2000_082_14"/>
            <w:bookmarkEnd w:id="16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" w:name="z2000_082_15"/>
            <w:bookmarkStart w:id="1622" w:name="z2000_082_15"/>
            <w:bookmarkEnd w:id="16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" w:name="z2000_082_16"/>
            <w:bookmarkStart w:id="1624" w:name="z2000_082_16"/>
            <w:bookmarkEnd w:id="16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" w:name="z2000_821_04"/>
            <w:bookmarkStart w:id="1626" w:name="z2000_821_04"/>
            <w:bookmarkEnd w:id="1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" w:name="z2000_821_07"/>
            <w:bookmarkStart w:id="1628" w:name="z2000_821_07"/>
            <w:bookmarkEnd w:id="1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" w:name="z2000_821_08"/>
            <w:bookmarkStart w:id="1630" w:name="z2000_821_08"/>
            <w:bookmarkEnd w:id="1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" w:name="z2000_821_09"/>
            <w:bookmarkStart w:id="1632" w:name="z2000_821_09"/>
            <w:bookmarkEnd w:id="1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" w:name="z2000_821_10"/>
            <w:bookmarkStart w:id="1634" w:name="z2000_821_10"/>
            <w:bookmarkEnd w:id="1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" w:name="z2000_821_11"/>
            <w:bookmarkStart w:id="1636" w:name="z2000_821_11"/>
            <w:bookmarkEnd w:id="1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" w:name="z2000_821_12"/>
            <w:bookmarkStart w:id="1638" w:name="z2000_821_12"/>
            <w:bookmarkEnd w:id="16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" w:name="z2000_821_13"/>
            <w:bookmarkStart w:id="1640" w:name="z2000_821_13"/>
            <w:bookmarkEnd w:id="16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" w:name="z2000_821_14"/>
            <w:bookmarkStart w:id="1642" w:name="z2000_821_14"/>
            <w:bookmarkEnd w:id="16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" w:name="z2000_821_15"/>
            <w:bookmarkStart w:id="1644" w:name="z2000_821_15"/>
            <w:bookmarkEnd w:id="16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" w:name="z2000_821_16"/>
            <w:bookmarkStart w:id="1646" w:name="z2000_821_16"/>
            <w:bookmarkEnd w:id="16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" w:name="z2000_083_04"/>
            <w:bookmarkStart w:id="1648" w:name="z2000_083_04"/>
            <w:bookmarkEnd w:id="1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" w:name="z2000_083_07"/>
            <w:bookmarkStart w:id="1650" w:name="z2000_083_07"/>
            <w:bookmarkEnd w:id="1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" w:name="z2000_083_08"/>
            <w:bookmarkStart w:id="1652" w:name="z2000_083_08"/>
            <w:bookmarkEnd w:id="1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" w:name="z2000_083_09"/>
            <w:bookmarkStart w:id="1654" w:name="z2000_083_09"/>
            <w:bookmarkEnd w:id="1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" w:name="z2000_083_10"/>
            <w:bookmarkStart w:id="1656" w:name="z2000_083_10"/>
            <w:bookmarkEnd w:id="1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" w:name="z2000_083_11"/>
            <w:bookmarkStart w:id="1658" w:name="z2000_083_11"/>
            <w:bookmarkEnd w:id="16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" w:name="z2000_083_12"/>
            <w:bookmarkStart w:id="1660" w:name="z2000_083_12"/>
            <w:bookmarkEnd w:id="16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" w:name="z2000_083_13"/>
            <w:bookmarkStart w:id="1662" w:name="z2000_083_13"/>
            <w:bookmarkEnd w:id="1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" w:name="z2000_083_14"/>
            <w:bookmarkStart w:id="1664" w:name="z2000_083_14"/>
            <w:bookmarkEnd w:id="16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" w:name="z2000_083_15"/>
            <w:bookmarkStart w:id="1666" w:name="z2000_083_15"/>
            <w:bookmarkEnd w:id="16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" w:name="z2000_083_16"/>
            <w:bookmarkStart w:id="1668" w:name="z2000_083_16"/>
            <w:bookmarkEnd w:id="16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" w:name="z2000_084_04"/>
            <w:bookmarkStart w:id="1670" w:name="z2000_084_04"/>
            <w:bookmarkEnd w:id="1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" w:name="z2000_084_07"/>
            <w:bookmarkStart w:id="1672" w:name="z2000_084_07"/>
            <w:bookmarkEnd w:id="1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" w:name="z2000_084_08"/>
            <w:bookmarkStart w:id="1674" w:name="z2000_084_08"/>
            <w:bookmarkEnd w:id="1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" w:name="z2000_084_09"/>
            <w:bookmarkStart w:id="1676" w:name="z2000_084_09"/>
            <w:bookmarkEnd w:id="1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" w:name="z2000_084_10"/>
            <w:bookmarkStart w:id="1678" w:name="z2000_084_10"/>
            <w:bookmarkEnd w:id="1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" w:name="z2000_084_11"/>
            <w:bookmarkStart w:id="1680" w:name="z2000_084_11"/>
            <w:bookmarkEnd w:id="1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" w:name="z2000_084_12"/>
            <w:bookmarkStart w:id="1682" w:name="z2000_084_12"/>
            <w:bookmarkEnd w:id="16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" w:name="z2000_084_13"/>
            <w:bookmarkStart w:id="1684" w:name="z2000_084_13"/>
            <w:bookmarkEnd w:id="16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" w:name="z2000_084_14"/>
            <w:bookmarkStart w:id="1686" w:name="z2000_084_14"/>
            <w:bookmarkEnd w:id="16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" w:name="z2000_084_15"/>
            <w:bookmarkStart w:id="1688" w:name="z2000_084_15"/>
            <w:bookmarkEnd w:id="16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" w:name="z2000_084_16"/>
            <w:bookmarkStart w:id="1690" w:name="z2000_084_16"/>
            <w:bookmarkEnd w:id="16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" w:name="z2000_085_04"/>
            <w:bookmarkStart w:id="1692" w:name="z2000_085_04"/>
            <w:bookmarkEnd w:id="1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" w:name="z2000_085_07"/>
            <w:bookmarkStart w:id="1694" w:name="z2000_085_07"/>
            <w:bookmarkEnd w:id="1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" w:name="z2000_085_08"/>
            <w:bookmarkStart w:id="1696" w:name="z2000_085_08"/>
            <w:bookmarkEnd w:id="1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" w:name="z2000_085_09"/>
            <w:bookmarkStart w:id="1698" w:name="z2000_085_09"/>
            <w:bookmarkEnd w:id="1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" w:name="z2000_085_10"/>
            <w:bookmarkStart w:id="1700" w:name="z2000_085_10"/>
            <w:bookmarkEnd w:id="1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" w:name="z2000_085_11"/>
            <w:bookmarkStart w:id="1702" w:name="z2000_085_11"/>
            <w:bookmarkEnd w:id="17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" w:name="z2000_085_12"/>
            <w:bookmarkStart w:id="1704" w:name="z2000_085_12"/>
            <w:bookmarkEnd w:id="17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" w:name="z2000_085_13"/>
            <w:bookmarkStart w:id="1706" w:name="z2000_085_13"/>
            <w:bookmarkEnd w:id="1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" w:name="z2000_085_14"/>
            <w:bookmarkStart w:id="1708" w:name="z2000_085_14"/>
            <w:bookmarkEnd w:id="17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" w:name="z2000_085_15"/>
            <w:bookmarkStart w:id="1710" w:name="z2000_085_15"/>
            <w:bookmarkEnd w:id="17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" w:name="z2000_085_16"/>
            <w:bookmarkStart w:id="1712" w:name="z2000_085_16"/>
            <w:bookmarkEnd w:id="17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" w:name="z2000_086_04"/>
            <w:bookmarkStart w:id="1714" w:name="z2000_086_04"/>
            <w:bookmarkEnd w:id="1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" w:name="z2000_086_07"/>
            <w:bookmarkStart w:id="1716" w:name="z2000_086_07"/>
            <w:bookmarkEnd w:id="1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" w:name="z2000_086_08"/>
            <w:bookmarkStart w:id="1718" w:name="z2000_086_08"/>
            <w:bookmarkEnd w:id="1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" w:name="z2000_086_09"/>
            <w:bookmarkStart w:id="1720" w:name="z2000_086_09"/>
            <w:bookmarkEnd w:id="1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" w:name="z2000_086_10"/>
            <w:bookmarkStart w:id="1722" w:name="z2000_086_10"/>
            <w:bookmarkEnd w:id="1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" w:name="z2000_086_11"/>
            <w:bookmarkStart w:id="1724" w:name="z2000_086_11"/>
            <w:bookmarkEnd w:id="1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" w:name="z2000_086_12"/>
            <w:bookmarkStart w:id="1726" w:name="z2000_086_12"/>
            <w:bookmarkEnd w:id="17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" w:name="z2000_086_13"/>
            <w:bookmarkStart w:id="1728" w:name="z2000_086_13"/>
            <w:bookmarkEnd w:id="17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" w:name="z2000_086_14"/>
            <w:bookmarkStart w:id="1730" w:name="z2000_086_14"/>
            <w:bookmarkEnd w:id="17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" w:name="z2000_086_15"/>
            <w:bookmarkStart w:id="1732" w:name="z2000_086_15"/>
            <w:bookmarkEnd w:id="17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" w:name="z2000_086_16"/>
            <w:bookmarkStart w:id="1734" w:name="z2000_086_16"/>
            <w:bookmarkEnd w:id="17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" w:name="z2000_087_04"/>
            <w:bookmarkStart w:id="1736" w:name="z2000_087_04"/>
            <w:bookmarkEnd w:id="17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" w:name="z2000_087_07"/>
            <w:bookmarkStart w:id="1738" w:name="z2000_087_07"/>
            <w:bookmarkEnd w:id="1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" w:name="z2000_087_08"/>
            <w:bookmarkStart w:id="1740" w:name="z2000_087_08"/>
            <w:bookmarkEnd w:id="1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" w:name="z2000_087_09"/>
            <w:bookmarkStart w:id="1742" w:name="z2000_087_09"/>
            <w:bookmarkEnd w:id="1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" w:name="z2000_087_10"/>
            <w:bookmarkStart w:id="1744" w:name="z2000_087_10"/>
            <w:bookmarkEnd w:id="1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" w:name="z2000_087_11"/>
            <w:bookmarkStart w:id="1746" w:name="z2000_087_11"/>
            <w:bookmarkEnd w:id="17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" w:name="z2000_087_12"/>
            <w:bookmarkStart w:id="1748" w:name="z2000_087_12"/>
            <w:bookmarkEnd w:id="17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" w:name="z2000_087_13"/>
            <w:bookmarkStart w:id="1750" w:name="z2000_087_13"/>
            <w:bookmarkEnd w:id="1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" w:name="z2000_087_14"/>
            <w:bookmarkStart w:id="1752" w:name="z2000_087_14"/>
            <w:bookmarkEnd w:id="17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" w:name="z2000_087_15"/>
            <w:bookmarkStart w:id="1754" w:name="z2000_087_15"/>
            <w:bookmarkEnd w:id="17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" w:name="z2000_087_16"/>
            <w:bookmarkStart w:id="1756" w:name="z2000_087_16"/>
            <w:bookmarkEnd w:id="17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" w:name="z2000_088_04"/>
            <w:bookmarkStart w:id="1758" w:name="z2000_088_04"/>
            <w:bookmarkEnd w:id="1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" w:name="z2000_088_07"/>
            <w:bookmarkStart w:id="1760" w:name="z2000_088_07"/>
            <w:bookmarkEnd w:id="1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" w:name="z2000_088_08"/>
            <w:bookmarkStart w:id="1762" w:name="z2000_088_08"/>
            <w:bookmarkEnd w:id="1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" w:name="z2000_088_09"/>
            <w:bookmarkStart w:id="1764" w:name="z2000_088_09"/>
            <w:bookmarkEnd w:id="1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" w:name="z2000_088_10"/>
            <w:bookmarkStart w:id="1766" w:name="z2000_088_10"/>
            <w:bookmarkEnd w:id="1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" w:name="z2000_088_11"/>
            <w:bookmarkStart w:id="1768" w:name="z2000_088_11"/>
            <w:bookmarkEnd w:id="1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" w:name="z2000_088_12"/>
            <w:bookmarkStart w:id="1770" w:name="z2000_088_12"/>
            <w:bookmarkEnd w:id="17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" w:name="z2000_088_13"/>
            <w:bookmarkStart w:id="1772" w:name="z2000_088_13"/>
            <w:bookmarkEnd w:id="17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" w:name="z2000_088_14"/>
            <w:bookmarkStart w:id="1774" w:name="z2000_088_14"/>
            <w:bookmarkEnd w:id="17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" w:name="z2000_088_15"/>
            <w:bookmarkStart w:id="1776" w:name="z2000_088_15"/>
            <w:bookmarkEnd w:id="17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" w:name="z2000_088_16"/>
            <w:bookmarkStart w:id="1778" w:name="z2000_088_16"/>
            <w:bookmarkEnd w:id="17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" w:name="z2000_089_04"/>
            <w:bookmarkStart w:id="1780" w:name="z2000_089_04"/>
            <w:bookmarkEnd w:id="1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" w:name="z2000_089_07"/>
            <w:bookmarkStart w:id="1782" w:name="z2000_089_07"/>
            <w:bookmarkEnd w:id="1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" w:name="z2000_089_08"/>
            <w:bookmarkStart w:id="1784" w:name="z2000_089_08"/>
            <w:bookmarkEnd w:id="1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" w:name="z2000_089_09"/>
            <w:bookmarkStart w:id="1786" w:name="z2000_089_09"/>
            <w:bookmarkEnd w:id="1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" w:name="z2000_089_10"/>
            <w:bookmarkStart w:id="1788" w:name="z2000_089_10"/>
            <w:bookmarkEnd w:id="1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" w:name="z2000_089_11"/>
            <w:bookmarkStart w:id="1790" w:name="z2000_089_11"/>
            <w:bookmarkEnd w:id="17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" w:name="z2000_089_12"/>
            <w:bookmarkStart w:id="1792" w:name="z2000_089_12"/>
            <w:bookmarkEnd w:id="17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" w:name="z2000_089_13"/>
            <w:bookmarkStart w:id="1794" w:name="z2000_089_13"/>
            <w:bookmarkEnd w:id="1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" w:name="z2000_089_14"/>
            <w:bookmarkStart w:id="1796" w:name="z2000_089_14"/>
            <w:bookmarkEnd w:id="17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" w:name="z2000_089_15"/>
            <w:bookmarkStart w:id="1798" w:name="z2000_089_15"/>
            <w:bookmarkEnd w:id="17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" w:name="z2000_089_16"/>
            <w:bookmarkStart w:id="1800" w:name="z2000_089_16"/>
            <w:bookmarkEnd w:id="18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" w:name="z2000_810_04"/>
            <w:bookmarkStart w:id="1802" w:name="z2000_810_04"/>
            <w:bookmarkEnd w:id="1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" w:name="z2000_810_07"/>
            <w:bookmarkStart w:id="1804" w:name="z2000_810_07"/>
            <w:bookmarkEnd w:id="1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" w:name="z2000_810_08"/>
            <w:bookmarkStart w:id="1806" w:name="z2000_810_08"/>
            <w:bookmarkEnd w:id="1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" w:name="z2000_810_09"/>
            <w:bookmarkStart w:id="1808" w:name="z2000_810_09"/>
            <w:bookmarkEnd w:id="1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" w:name="z2000_810_10"/>
            <w:bookmarkStart w:id="1810" w:name="z2000_810_10"/>
            <w:bookmarkEnd w:id="1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" w:name="z2000_810_11"/>
            <w:bookmarkStart w:id="1812" w:name="z2000_810_11"/>
            <w:bookmarkEnd w:id="1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" w:name="z2000_810_12"/>
            <w:bookmarkStart w:id="1814" w:name="z2000_810_12"/>
            <w:bookmarkEnd w:id="18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" w:name="z2000_810_13"/>
            <w:bookmarkStart w:id="1816" w:name="z2000_810_13"/>
            <w:bookmarkEnd w:id="18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" w:name="z2000_810_14"/>
            <w:bookmarkStart w:id="1818" w:name="z2000_810_14"/>
            <w:bookmarkEnd w:id="18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" w:name="z2000_810_15"/>
            <w:bookmarkStart w:id="1820" w:name="z2000_810_15"/>
            <w:bookmarkEnd w:id="18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" w:name="z2000_810_16"/>
            <w:bookmarkStart w:id="1822" w:name="z2000_810_16"/>
            <w:bookmarkEnd w:id="18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" w:name="z2000_350_04"/>
            <w:bookmarkStart w:id="1824" w:name="z2000_350_04"/>
            <w:bookmarkEnd w:id="1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" w:name="z2000_350_07"/>
            <w:bookmarkStart w:id="1826" w:name="z2000_350_07"/>
            <w:bookmarkEnd w:id="1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" w:name="z2000_350_08"/>
            <w:bookmarkStart w:id="1828" w:name="z2000_350_08"/>
            <w:bookmarkEnd w:id="1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" w:name="z2000_350_09"/>
            <w:bookmarkStart w:id="1830" w:name="z2000_350_09"/>
            <w:bookmarkEnd w:id="1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" w:name="z2000_350_10"/>
            <w:bookmarkStart w:id="1832" w:name="z2000_350_10"/>
            <w:bookmarkEnd w:id="18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" w:name="z2000_350_11"/>
            <w:bookmarkStart w:id="1834" w:name="z2000_350_11"/>
            <w:bookmarkEnd w:id="18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" w:name="z2000_350_12"/>
            <w:bookmarkStart w:id="1836" w:name="z2000_350_12"/>
            <w:bookmarkEnd w:id="18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" w:name="z2000_350_13"/>
            <w:bookmarkStart w:id="1838" w:name="z2000_350_13"/>
            <w:bookmarkEnd w:id="1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" w:name="z2000_350_14"/>
            <w:bookmarkStart w:id="1840" w:name="z2000_350_14"/>
            <w:bookmarkEnd w:id="18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" w:name="z2000_350_15"/>
            <w:bookmarkStart w:id="1842" w:name="z2000_350_15"/>
            <w:bookmarkEnd w:id="18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3" w:name="z2000_350_16"/>
            <w:bookmarkStart w:id="1844" w:name="z2000_350_16"/>
            <w:bookmarkEnd w:id="18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" w:name="z2000_811_04"/>
            <w:bookmarkStart w:id="1846" w:name="z2000_811_04"/>
            <w:bookmarkEnd w:id="1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" w:name="z2000_811_07"/>
            <w:bookmarkStart w:id="1848" w:name="z2000_811_07"/>
            <w:bookmarkEnd w:id="1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" w:name="z2000_811_08"/>
            <w:bookmarkStart w:id="1850" w:name="z2000_811_08"/>
            <w:bookmarkEnd w:id="1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" w:name="z2000_811_09"/>
            <w:bookmarkStart w:id="1852" w:name="z2000_811_09"/>
            <w:bookmarkEnd w:id="1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" w:name="z2000_811_10"/>
            <w:bookmarkStart w:id="1854" w:name="z2000_811_10"/>
            <w:bookmarkEnd w:id="1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" w:name="z2000_811_11"/>
            <w:bookmarkStart w:id="1856" w:name="z2000_811_11"/>
            <w:bookmarkEnd w:id="1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" w:name="z2000_811_12"/>
            <w:bookmarkStart w:id="1858" w:name="z2000_811_12"/>
            <w:bookmarkEnd w:id="18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" w:name="z2000_811_13"/>
            <w:bookmarkStart w:id="1860" w:name="z2000_811_13"/>
            <w:bookmarkEnd w:id="18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" w:name="z2000_811_14"/>
            <w:bookmarkStart w:id="1862" w:name="z2000_811_14"/>
            <w:bookmarkEnd w:id="18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3" w:name="z2000_811_15"/>
            <w:bookmarkStart w:id="1864" w:name="z2000_811_15"/>
            <w:bookmarkEnd w:id="18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5" w:name="z2000_811_16"/>
            <w:bookmarkStart w:id="1866" w:name="z2000_811_16"/>
            <w:bookmarkEnd w:id="18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7" w:name="z2000_351_04"/>
            <w:bookmarkStart w:id="1868" w:name="z2000_351_04"/>
            <w:bookmarkEnd w:id="1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9" w:name="z2000_351_07"/>
            <w:bookmarkStart w:id="1870" w:name="z2000_351_07"/>
            <w:bookmarkEnd w:id="1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1" w:name="z2000_351_08"/>
            <w:bookmarkStart w:id="1872" w:name="z2000_351_08"/>
            <w:bookmarkEnd w:id="1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3" w:name="z2000_351_09"/>
            <w:bookmarkStart w:id="1874" w:name="z2000_351_09"/>
            <w:bookmarkEnd w:id="1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5" w:name="z2000_351_10"/>
            <w:bookmarkStart w:id="1876" w:name="z2000_351_10"/>
            <w:bookmarkEnd w:id="1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7" w:name="z2000_351_11"/>
            <w:bookmarkStart w:id="1878" w:name="z2000_351_11"/>
            <w:bookmarkEnd w:id="18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9" w:name="z2000_351_12"/>
            <w:bookmarkStart w:id="1880" w:name="z2000_351_12"/>
            <w:bookmarkEnd w:id="18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1" w:name="z2000_351_13"/>
            <w:bookmarkStart w:id="1882" w:name="z2000_351_13"/>
            <w:bookmarkEnd w:id="1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3" w:name="z2000_351_14"/>
            <w:bookmarkStart w:id="1884" w:name="z2000_351_14"/>
            <w:bookmarkEnd w:id="18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5" w:name="z2000_351_15"/>
            <w:bookmarkStart w:id="1886" w:name="z2000_351_15"/>
            <w:bookmarkEnd w:id="18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7" w:name="z2000_351_16"/>
            <w:bookmarkStart w:id="1888" w:name="z2000_351_16"/>
            <w:bookmarkEnd w:id="18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9" w:name="z2000_352_04"/>
            <w:bookmarkStart w:id="1890" w:name="z2000_352_04"/>
            <w:bookmarkEnd w:id="1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1" w:name="z2000_352_07"/>
            <w:bookmarkStart w:id="1892" w:name="z2000_352_07"/>
            <w:bookmarkEnd w:id="1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3" w:name="z2000_352_08"/>
            <w:bookmarkStart w:id="1894" w:name="z2000_352_08"/>
            <w:bookmarkEnd w:id="1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5" w:name="z2000_352_09"/>
            <w:bookmarkStart w:id="1896" w:name="z2000_352_09"/>
            <w:bookmarkEnd w:id="1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7" w:name="z2000_352_10"/>
            <w:bookmarkStart w:id="1898" w:name="z2000_352_10"/>
            <w:bookmarkEnd w:id="1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9" w:name="z2000_352_11"/>
            <w:bookmarkStart w:id="1900" w:name="z2000_352_11"/>
            <w:bookmarkEnd w:id="1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1" w:name="z2000_352_12"/>
            <w:bookmarkStart w:id="1902" w:name="z2000_352_12"/>
            <w:bookmarkEnd w:id="19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3" w:name="z2000_352_13"/>
            <w:bookmarkStart w:id="1904" w:name="z2000_352_13"/>
            <w:bookmarkEnd w:id="19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5" w:name="z2000_352_14"/>
            <w:bookmarkStart w:id="1906" w:name="z2000_352_14"/>
            <w:bookmarkEnd w:id="19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7" w:name="z2000_352_15"/>
            <w:bookmarkStart w:id="1908" w:name="z2000_352_15"/>
            <w:bookmarkEnd w:id="19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9" w:name="z2000_352_16"/>
            <w:bookmarkStart w:id="1910" w:name="z2000_352_16"/>
            <w:bookmarkEnd w:id="19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1" w:name="z2000_812_04"/>
            <w:bookmarkStart w:id="1912" w:name="z2000_812_04"/>
            <w:bookmarkEnd w:id="19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3" w:name="z2000_812_07"/>
            <w:bookmarkStart w:id="1914" w:name="z2000_812_07"/>
            <w:bookmarkEnd w:id="1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5" w:name="z2000_812_08"/>
            <w:bookmarkStart w:id="1916" w:name="z2000_812_08"/>
            <w:bookmarkEnd w:id="1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7" w:name="z2000_812_09"/>
            <w:bookmarkStart w:id="1918" w:name="z2000_812_09"/>
            <w:bookmarkEnd w:id="1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9" w:name="z2000_812_10"/>
            <w:bookmarkStart w:id="1920" w:name="z2000_812_10"/>
            <w:bookmarkEnd w:id="19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1" w:name="z2000_812_11"/>
            <w:bookmarkStart w:id="1922" w:name="z2000_812_11"/>
            <w:bookmarkEnd w:id="19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3" w:name="z2000_812_12"/>
            <w:bookmarkStart w:id="1924" w:name="z2000_812_12"/>
            <w:bookmarkEnd w:id="19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5" w:name="z2000_812_13"/>
            <w:bookmarkStart w:id="1926" w:name="z2000_812_13"/>
            <w:bookmarkEnd w:id="1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7" w:name="z2000_812_14"/>
            <w:bookmarkStart w:id="1928" w:name="z2000_812_14"/>
            <w:bookmarkEnd w:id="19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9" w:name="z2000_812_15"/>
            <w:bookmarkStart w:id="1930" w:name="z2000_812_15"/>
            <w:bookmarkEnd w:id="19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1" w:name="z2000_812_16"/>
            <w:bookmarkStart w:id="1932" w:name="z2000_812_16"/>
            <w:bookmarkEnd w:id="19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3" w:name="z2000_353_04"/>
            <w:bookmarkStart w:id="1934" w:name="z2000_353_04"/>
            <w:bookmarkEnd w:id="1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5" w:name="z2000_353_07"/>
            <w:bookmarkStart w:id="1936" w:name="z2000_353_07"/>
            <w:bookmarkEnd w:id="1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7" w:name="z2000_353_08"/>
            <w:bookmarkStart w:id="1938" w:name="z2000_353_08"/>
            <w:bookmarkEnd w:id="1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9" w:name="z2000_353_09"/>
            <w:bookmarkStart w:id="1940" w:name="z2000_353_09"/>
            <w:bookmarkEnd w:id="1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1" w:name="z2000_353_10"/>
            <w:bookmarkStart w:id="1942" w:name="z2000_353_10"/>
            <w:bookmarkEnd w:id="1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3" w:name="z2000_353_11"/>
            <w:bookmarkStart w:id="1944" w:name="z2000_353_11"/>
            <w:bookmarkEnd w:id="1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5" w:name="z2000_353_12"/>
            <w:bookmarkStart w:id="1946" w:name="z2000_353_12"/>
            <w:bookmarkEnd w:id="19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7" w:name="z2000_353_13"/>
            <w:bookmarkStart w:id="1948" w:name="z2000_353_13"/>
            <w:bookmarkEnd w:id="19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9" w:name="z2000_353_14"/>
            <w:bookmarkStart w:id="1950" w:name="z2000_353_14"/>
            <w:bookmarkEnd w:id="19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1" w:name="z2000_353_15"/>
            <w:bookmarkStart w:id="1952" w:name="z2000_353_15"/>
            <w:bookmarkEnd w:id="19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3" w:name="z2000_353_16"/>
            <w:bookmarkStart w:id="1954" w:name="z2000_353_16"/>
            <w:bookmarkEnd w:id="19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5" w:name="z2000_090_04"/>
            <w:bookmarkStart w:id="1956" w:name="z2000_090_04"/>
            <w:bookmarkEnd w:id="1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7" w:name="z2000_090_07"/>
            <w:bookmarkStart w:id="1958" w:name="z2000_090_07"/>
            <w:bookmarkEnd w:id="1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9" w:name="z2000_090_08"/>
            <w:bookmarkStart w:id="1960" w:name="z2000_090_08"/>
            <w:bookmarkEnd w:id="1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1" w:name="z2000_090_09"/>
            <w:bookmarkStart w:id="1962" w:name="z2000_090_09"/>
            <w:bookmarkEnd w:id="1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3" w:name="z2000_090_10"/>
            <w:bookmarkStart w:id="1964" w:name="z2000_090_10"/>
            <w:bookmarkEnd w:id="19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5" w:name="z2000_090_11"/>
            <w:bookmarkStart w:id="1966" w:name="z2000_090_11"/>
            <w:bookmarkEnd w:id="19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7" w:name="z2000_090_12"/>
            <w:bookmarkStart w:id="1968" w:name="z2000_090_12"/>
            <w:bookmarkEnd w:id="19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9" w:name="z2000_090_13"/>
            <w:bookmarkStart w:id="1970" w:name="z2000_090_13"/>
            <w:bookmarkEnd w:id="1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1" w:name="z2000_090_14"/>
            <w:bookmarkStart w:id="1972" w:name="z2000_090_14"/>
            <w:bookmarkEnd w:id="19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3" w:name="z2000_090_15"/>
            <w:bookmarkStart w:id="1974" w:name="z2000_090_15"/>
            <w:bookmarkEnd w:id="19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5" w:name="z2000_090_16"/>
            <w:bookmarkStart w:id="1976" w:name="z2000_090_16"/>
            <w:bookmarkEnd w:id="19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7" w:name="z2000_091_04"/>
            <w:bookmarkStart w:id="1978" w:name="z2000_091_04"/>
            <w:bookmarkEnd w:id="1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9" w:name="z2000_091_07"/>
            <w:bookmarkStart w:id="1980" w:name="z2000_091_07"/>
            <w:bookmarkEnd w:id="1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1" w:name="z2000_091_08"/>
            <w:bookmarkStart w:id="1982" w:name="z2000_091_08"/>
            <w:bookmarkEnd w:id="1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3" w:name="z2000_091_09"/>
            <w:bookmarkStart w:id="1984" w:name="z2000_091_09"/>
            <w:bookmarkEnd w:id="1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5" w:name="z2000_091_10"/>
            <w:bookmarkStart w:id="1986" w:name="z2000_091_10"/>
            <w:bookmarkEnd w:id="1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7" w:name="z2000_091_11"/>
            <w:bookmarkStart w:id="1988" w:name="z2000_091_11"/>
            <w:bookmarkEnd w:id="1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9" w:name="z2000_091_12"/>
            <w:bookmarkStart w:id="1990" w:name="z2000_091_12"/>
            <w:bookmarkEnd w:id="19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1" w:name="z2000_091_13"/>
            <w:bookmarkStart w:id="1992" w:name="z2000_091_13"/>
            <w:bookmarkEnd w:id="19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3" w:name="z2000_091_14"/>
            <w:bookmarkStart w:id="1994" w:name="z2000_091_14"/>
            <w:bookmarkEnd w:id="19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5" w:name="z2000_091_15"/>
            <w:bookmarkStart w:id="1996" w:name="z2000_091_15"/>
            <w:bookmarkEnd w:id="19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7" w:name="z2000_091_16"/>
            <w:bookmarkStart w:id="1998" w:name="z2000_091_16"/>
            <w:bookmarkEnd w:id="19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9" w:name="z2000_092_04"/>
            <w:bookmarkStart w:id="2000" w:name="z2000_092_04"/>
            <w:bookmarkEnd w:id="2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1" w:name="z2000_092_07"/>
            <w:bookmarkStart w:id="2002" w:name="z2000_092_07"/>
            <w:bookmarkEnd w:id="2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3" w:name="z2000_092_08"/>
            <w:bookmarkStart w:id="2004" w:name="z2000_092_08"/>
            <w:bookmarkEnd w:id="2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5" w:name="z2000_092_09"/>
            <w:bookmarkStart w:id="2006" w:name="z2000_092_09"/>
            <w:bookmarkEnd w:id="2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7" w:name="z2000_092_10"/>
            <w:bookmarkStart w:id="2008" w:name="z2000_092_10"/>
            <w:bookmarkEnd w:id="20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9" w:name="z2000_092_11"/>
            <w:bookmarkStart w:id="2010" w:name="z2000_092_11"/>
            <w:bookmarkEnd w:id="20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1" w:name="z2000_092_12"/>
            <w:bookmarkStart w:id="2012" w:name="z2000_092_12"/>
            <w:bookmarkEnd w:id="20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3" w:name="z2000_092_13"/>
            <w:bookmarkStart w:id="2014" w:name="z2000_092_13"/>
            <w:bookmarkEnd w:id="2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5" w:name="z2000_092_14"/>
            <w:bookmarkStart w:id="2016" w:name="z2000_092_14"/>
            <w:bookmarkEnd w:id="20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7" w:name="z2000_092_15"/>
            <w:bookmarkStart w:id="2018" w:name="z2000_092_15"/>
            <w:bookmarkEnd w:id="20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9" w:name="z2000_092_16"/>
            <w:bookmarkStart w:id="2020" w:name="z2000_092_16"/>
            <w:bookmarkEnd w:id="20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21" w:name="z2000_921_04"/>
            <w:bookmarkStart w:id="2022" w:name="z2000_921_04"/>
            <w:bookmarkEnd w:id="2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3" w:name="z2000_921_07"/>
            <w:bookmarkStart w:id="2024" w:name="z2000_921_07"/>
            <w:bookmarkEnd w:id="2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5" w:name="z2000_921_08"/>
            <w:bookmarkStart w:id="2026" w:name="z2000_921_08"/>
            <w:bookmarkEnd w:id="2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7" w:name="z2000_921_09"/>
            <w:bookmarkStart w:id="2028" w:name="z2000_921_09"/>
            <w:bookmarkEnd w:id="2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9" w:name="z2000_921_10"/>
            <w:bookmarkStart w:id="2030" w:name="z2000_921_10"/>
            <w:bookmarkEnd w:id="2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1" w:name="z2000_921_11"/>
            <w:bookmarkStart w:id="2032" w:name="z2000_921_11"/>
            <w:bookmarkEnd w:id="2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3" w:name="z2000_921_12"/>
            <w:bookmarkStart w:id="2034" w:name="z2000_921_12"/>
            <w:bookmarkEnd w:id="20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5" w:name="z2000_921_13"/>
            <w:bookmarkStart w:id="2036" w:name="z2000_921_13"/>
            <w:bookmarkEnd w:id="20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7" w:name="z2000_921_14"/>
            <w:bookmarkStart w:id="2038" w:name="z2000_921_14"/>
            <w:bookmarkEnd w:id="20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9" w:name="z2000_921_15"/>
            <w:bookmarkStart w:id="2040" w:name="z2000_921_15"/>
            <w:bookmarkEnd w:id="20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1" w:name="z2000_921_16"/>
            <w:bookmarkStart w:id="2042" w:name="z2000_921_16"/>
            <w:bookmarkEnd w:id="20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3" w:name="z2000_922_04"/>
            <w:bookmarkStart w:id="2044" w:name="z2000_922_04"/>
            <w:bookmarkEnd w:id="20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5" w:name="z2000_922_07"/>
            <w:bookmarkStart w:id="2046" w:name="z2000_922_07"/>
            <w:bookmarkEnd w:id="2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7" w:name="z2000_922_08"/>
            <w:bookmarkStart w:id="2048" w:name="z2000_922_08"/>
            <w:bookmarkEnd w:id="2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9" w:name="z2000_922_09"/>
            <w:bookmarkStart w:id="2050" w:name="z2000_922_09"/>
            <w:bookmarkEnd w:id="2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1" w:name="z2000_922_10"/>
            <w:bookmarkStart w:id="2052" w:name="z2000_922_10"/>
            <w:bookmarkEnd w:id="20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3" w:name="z2000_922_11"/>
            <w:bookmarkStart w:id="2054" w:name="z2000_922_11"/>
            <w:bookmarkEnd w:id="20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5" w:name="z2000_922_12"/>
            <w:bookmarkStart w:id="2056" w:name="z2000_922_12"/>
            <w:bookmarkEnd w:id="20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7" w:name="z2000_922_13"/>
            <w:bookmarkStart w:id="2058" w:name="z2000_922_13"/>
            <w:bookmarkEnd w:id="2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9" w:name="z2000_922_14"/>
            <w:bookmarkStart w:id="2060" w:name="z2000_922_14"/>
            <w:bookmarkEnd w:id="20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1" w:name="z2000_922_15"/>
            <w:bookmarkStart w:id="2062" w:name="z2000_922_15"/>
            <w:bookmarkEnd w:id="20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3" w:name="z2000_922_16"/>
            <w:bookmarkStart w:id="2064" w:name="z2000_922_16"/>
            <w:bookmarkEnd w:id="20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5" w:name="z2000_923_04"/>
            <w:bookmarkStart w:id="2066" w:name="z2000_923_04"/>
            <w:bookmarkEnd w:id="2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7" w:name="z2000_923_07"/>
            <w:bookmarkStart w:id="2068" w:name="z2000_923_07"/>
            <w:bookmarkEnd w:id="2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9" w:name="z2000_923_08"/>
            <w:bookmarkStart w:id="2070" w:name="z2000_923_08"/>
            <w:bookmarkEnd w:id="2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1" w:name="z2000_923_09"/>
            <w:bookmarkStart w:id="2072" w:name="z2000_923_09"/>
            <w:bookmarkEnd w:id="2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3" w:name="z2000_923_10"/>
            <w:bookmarkStart w:id="2074" w:name="z2000_923_10"/>
            <w:bookmarkEnd w:id="2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5" w:name="z2000_923_11"/>
            <w:bookmarkStart w:id="2076" w:name="z2000_923_11"/>
            <w:bookmarkEnd w:id="2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7" w:name="z2000_923_12"/>
            <w:bookmarkStart w:id="2078" w:name="z2000_923_12"/>
            <w:bookmarkEnd w:id="20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9" w:name="z2000_923_13"/>
            <w:bookmarkStart w:id="2080" w:name="z2000_923_13"/>
            <w:bookmarkEnd w:id="2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1" w:name="z2000_923_14"/>
            <w:bookmarkStart w:id="2082" w:name="z2000_923_14"/>
            <w:bookmarkEnd w:id="20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3" w:name="z2000_923_15"/>
            <w:bookmarkStart w:id="2084" w:name="z2000_923_15"/>
            <w:bookmarkEnd w:id="20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5" w:name="z2000_923_16"/>
            <w:bookmarkStart w:id="2086" w:name="z2000_923_16"/>
            <w:bookmarkEnd w:id="20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7" w:name="z2000_924_04"/>
            <w:bookmarkStart w:id="2088" w:name="z2000_924_04"/>
            <w:bookmarkEnd w:id="20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9" w:name="z2000_924_07"/>
            <w:bookmarkStart w:id="2090" w:name="z2000_924_07"/>
            <w:bookmarkEnd w:id="2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1" w:name="z2000_924_08"/>
            <w:bookmarkStart w:id="2092" w:name="z2000_924_08"/>
            <w:bookmarkEnd w:id="2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3" w:name="z2000_924_09"/>
            <w:bookmarkStart w:id="2094" w:name="z2000_924_09"/>
            <w:bookmarkEnd w:id="2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5" w:name="z2000_924_10"/>
            <w:bookmarkStart w:id="2096" w:name="z2000_924_10"/>
            <w:bookmarkEnd w:id="20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7" w:name="z2000_924_11"/>
            <w:bookmarkStart w:id="2098" w:name="z2000_924_11"/>
            <w:bookmarkEnd w:id="20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9" w:name="z2000_924_12"/>
            <w:bookmarkStart w:id="2100" w:name="z2000_924_12"/>
            <w:bookmarkEnd w:id="21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1" w:name="z2000_924_13"/>
            <w:bookmarkStart w:id="2102" w:name="z2000_924_13"/>
            <w:bookmarkEnd w:id="2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3" w:name="z2000_924_14"/>
            <w:bookmarkStart w:id="2104" w:name="z2000_924_14"/>
            <w:bookmarkEnd w:id="21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5" w:name="z2000_924_15"/>
            <w:bookmarkStart w:id="2106" w:name="z2000_924_15"/>
            <w:bookmarkEnd w:id="21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7" w:name="z2000_924_16"/>
            <w:bookmarkStart w:id="2108" w:name="z2000_924_16"/>
            <w:bookmarkEnd w:id="21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9" w:name="z2000_925_04"/>
            <w:bookmarkStart w:id="2110" w:name="z2000_925_04"/>
            <w:bookmarkEnd w:id="2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1" w:name="z2000_925_07"/>
            <w:bookmarkStart w:id="2112" w:name="z2000_925_07"/>
            <w:bookmarkEnd w:id="2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3" w:name="z2000_925_08"/>
            <w:bookmarkStart w:id="2114" w:name="z2000_925_08"/>
            <w:bookmarkEnd w:id="2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5" w:name="z2000_925_09"/>
            <w:bookmarkStart w:id="2116" w:name="z2000_925_09"/>
            <w:bookmarkEnd w:id="2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7" w:name="z2000_925_10"/>
            <w:bookmarkStart w:id="2118" w:name="z2000_925_10"/>
            <w:bookmarkEnd w:id="2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9" w:name="z2000_925_11"/>
            <w:bookmarkStart w:id="2120" w:name="z2000_925_11"/>
            <w:bookmarkEnd w:id="2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1" w:name="z2000_925_12"/>
            <w:bookmarkStart w:id="2122" w:name="z2000_925_12"/>
            <w:bookmarkEnd w:id="21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3" w:name="z2000_925_13"/>
            <w:bookmarkStart w:id="2124" w:name="z2000_925_13"/>
            <w:bookmarkEnd w:id="21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5" w:name="z2000_925_14"/>
            <w:bookmarkStart w:id="2126" w:name="z2000_925_14"/>
            <w:bookmarkEnd w:id="21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7" w:name="z2000_925_15"/>
            <w:bookmarkStart w:id="2128" w:name="z2000_925_15"/>
            <w:bookmarkEnd w:id="21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9" w:name="z2000_925_16"/>
            <w:bookmarkStart w:id="2130" w:name="z2000_925_16"/>
            <w:bookmarkEnd w:id="21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1" w:name="z2000_093_04"/>
            <w:bookmarkStart w:id="2132" w:name="z2000_093_04"/>
            <w:bookmarkEnd w:id="2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3" w:name="z2000_093_07"/>
            <w:bookmarkStart w:id="2134" w:name="z2000_093_07"/>
            <w:bookmarkEnd w:id="2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5" w:name="z2000_093_08"/>
            <w:bookmarkStart w:id="2136" w:name="z2000_093_08"/>
            <w:bookmarkEnd w:id="2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7" w:name="z2000_093_09"/>
            <w:bookmarkStart w:id="2138" w:name="z2000_093_09"/>
            <w:bookmarkEnd w:id="2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9" w:name="z2000_093_10"/>
            <w:bookmarkStart w:id="2140" w:name="z2000_093_10"/>
            <w:bookmarkEnd w:id="21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1" w:name="z2000_093_11"/>
            <w:bookmarkStart w:id="2142" w:name="z2000_093_11"/>
            <w:bookmarkEnd w:id="21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3" w:name="z2000_093_12"/>
            <w:bookmarkStart w:id="2144" w:name="z2000_093_12"/>
            <w:bookmarkEnd w:id="21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5" w:name="z2000_093_13"/>
            <w:bookmarkStart w:id="2146" w:name="z2000_093_13"/>
            <w:bookmarkEnd w:id="2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7" w:name="z2000_093_14"/>
            <w:bookmarkStart w:id="2148" w:name="z2000_093_14"/>
            <w:bookmarkEnd w:id="21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9" w:name="z2000_093_15"/>
            <w:bookmarkStart w:id="2150" w:name="z2000_093_15"/>
            <w:bookmarkEnd w:id="21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1" w:name="z2000_093_16"/>
            <w:bookmarkStart w:id="2152" w:name="z2000_093_16"/>
            <w:bookmarkEnd w:id="21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3" w:name="z2000_931_04"/>
            <w:bookmarkStart w:id="2154" w:name="z2000_931_04"/>
            <w:bookmarkEnd w:id="2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5" w:name="z2000_931_07"/>
            <w:bookmarkStart w:id="2156" w:name="z2000_931_07"/>
            <w:bookmarkEnd w:id="2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7" w:name="z2000_931_08"/>
            <w:bookmarkStart w:id="2158" w:name="z2000_931_08"/>
            <w:bookmarkEnd w:id="2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9" w:name="z2000_931_09"/>
            <w:bookmarkStart w:id="2160" w:name="z2000_931_09"/>
            <w:bookmarkEnd w:id="2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1" w:name="z2000_931_10"/>
            <w:bookmarkStart w:id="2162" w:name="z2000_931_10"/>
            <w:bookmarkEnd w:id="2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3" w:name="z2000_931_11"/>
            <w:bookmarkStart w:id="2164" w:name="z2000_931_11"/>
            <w:bookmarkEnd w:id="2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5" w:name="z2000_931_12"/>
            <w:bookmarkStart w:id="2166" w:name="z2000_931_12"/>
            <w:bookmarkEnd w:id="21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7" w:name="z2000_931_13"/>
            <w:bookmarkStart w:id="2168" w:name="z2000_931_13"/>
            <w:bookmarkEnd w:id="21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9" w:name="z2000_931_14"/>
            <w:bookmarkStart w:id="2170" w:name="z2000_931_14"/>
            <w:bookmarkEnd w:id="21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2000_931_15"/>
            <w:bookmarkStart w:id="2172" w:name="z2000_931_15"/>
            <w:bookmarkEnd w:id="21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3" w:name="z2000_931_16"/>
            <w:bookmarkStart w:id="2174" w:name="z2000_931_16"/>
            <w:bookmarkEnd w:id="21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5" w:name="z2000_932_04"/>
            <w:bookmarkStart w:id="2176" w:name="z2000_932_04"/>
            <w:bookmarkEnd w:id="21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7" w:name="z2000_932_07"/>
            <w:bookmarkStart w:id="2178" w:name="z2000_932_07"/>
            <w:bookmarkEnd w:id="2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9" w:name="z2000_932_08"/>
            <w:bookmarkStart w:id="2180" w:name="z2000_932_08"/>
            <w:bookmarkEnd w:id="2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1" w:name="z2000_932_09"/>
            <w:bookmarkStart w:id="2182" w:name="z2000_932_09"/>
            <w:bookmarkEnd w:id="2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3" w:name="z2000_932_10"/>
            <w:bookmarkStart w:id="2184" w:name="z2000_932_10"/>
            <w:bookmarkEnd w:id="21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5" w:name="z2000_932_11"/>
            <w:bookmarkStart w:id="2186" w:name="z2000_932_11"/>
            <w:bookmarkEnd w:id="21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7" w:name="z2000_932_12"/>
            <w:bookmarkStart w:id="2188" w:name="z2000_932_12"/>
            <w:bookmarkEnd w:id="21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9" w:name="z2000_932_13"/>
            <w:bookmarkStart w:id="2190" w:name="z2000_932_13"/>
            <w:bookmarkEnd w:id="2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1" w:name="z2000_932_14"/>
            <w:bookmarkStart w:id="2192" w:name="z2000_932_14"/>
            <w:bookmarkEnd w:id="21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3" w:name="z2000_932_15"/>
            <w:bookmarkStart w:id="2194" w:name="z2000_932_15"/>
            <w:bookmarkEnd w:id="21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5" w:name="z2000_932_16"/>
            <w:bookmarkStart w:id="2196" w:name="z2000_932_16"/>
            <w:bookmarkEnd w:id="21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7" w:name="z2000_094_04"/>
            <w:bookmarkStart w:id="2198" w:name="z2000_094_04"/>
            <w:bookmarkEnd w:id="2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9" w:name="z2000_094_07"/>
            <w:bookmarkStart w:id="2200" w:name="z2000_094_07"/>
            <w:bookmarkEnd w:id="2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1" w:name="z2000_094_08"/>
            <w:bookmarkStart w:id="2202" w:name="z2000_094_08"/>
            <w:bookmarkEnd w:id="2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3" w:name="z2000_094_09"/>
            <w:bookmarkStart w:id="2204" w:name="z2000_094_09"/>
            <w:bookmarkEnd w:id="2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2000_094_10"/>
            <w:bookmarkStart w:id="2206" w:name="z2000_094_10"/>
            <w:bookmarkEnd w:id="2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2000_094_11"/>
            <w:bookmarkStart w:id="2208" w:name="z2000_094_11"/>
            <w:bookmarkEnd w:id="2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2000_094_12"/>
            <w:bookmarkStart w:id="2210" w:name="z2000_094_12"/>
            <w:bookmarkEnd w:id="22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2000_094_13"/>
            <w:bookmarkStart w:id="2212" w:name="z2000_094_13"/>
            <w:bookmarkEnd w:id="22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2000_094_14"/>
            <w:bookmarkStart w:id="2214" w:name="z2000_094_14"/>
            <w:bookmarkEnd w:id="22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2000_094_15"/>
            <w:bookmarkStart w:id="2216" w:name="z2000_094_15"/>
            <w:bookmarkEnd w:id="22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2000_094_16"/>
            <w:bookmarkStart w:id="2218" w:name="z2000_094_16"/>
            <w:bookmarkEnd w:id="22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2000_941_04"/>
            <w:bookmarkStart w:id="2220" w:name="z2000_941_04"/>
            <w:bookmarkEnd w:id="22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2000_941_07"/>
            <w:bookmarkStart w:id="2222" w:name="z2000_941_07"/>
            <w:bookmarkEnd w:id="2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3" w:name="z2000_941_08"/>
            <w:bookmarkStart w:id="2224" w:name="z2000_941_08"/>
            <w:bookmarkEnd w:id="2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2000_941_09"/>
            <w:bookmarkStart w:id="2226" w:name="z2000_941_09"/>
            <w:bookmarkEnd w:id="2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7" w:name="z2000_941_10"/>
            <w:bookmarkStart w:id="2228" w:name="z2000_941_10"/>
            <w:bookmarkEnd w:id="22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9" w:name="z2000_941_11"/>
            <w:bookmarkStart w:id="2230" w:name="z2000_941_11"/>
            <w:bookmarkEnd w:id="22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2000_941_12"/>
            <w:bookmarkStart w:id="2232" w:name="z2000_941_12"/>
            <w:bookmarkEnd w:id="22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2000_941_13"/>
            <w:bookmarkStart w:id="2234" w:name="z2000_941_13"/>
            <w:bookmarkEnd w:id="2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2000_941_14"/>
            <w:bookmarkStart w:id="2236" w:name="z2000_941_14"/>
            <w:bookmarkEnd w:id="22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2000_941_15"/>
            <w:bookmarkStart w:id="2238" w:name="z2000_941_15"/>
            <w:bookmarkEnd w:id="22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9" w:name="z2000_941_16"/>
            <w:bookmarkStart w:id="2240" w:name="z2000_941_16"/>
            <w:bookmarkEnd w:id="22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1" w:name="z2000_942_04"/>
            <w:bookmarkStart w:id="2242" w:name="z2000_942_04"/>
            <w:bookmarkEnd w:id="2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2000_942_07"/>
            <w:bookmarkStart w:id="2244" w:name="z2000_942_07"/>
            <w:bookmarkEnd w:id="2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2000_942_08"/>
            <w:bookmarkStart w:id="2246" w:name="z2000_942_08"/>
            <w:bookmarkEnd w:id="2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2000_942_09"/>
            <w:bookmarkStart w:id="2248" w:name="z2000_942_09"/>
            <w:bookmarkEnd w:id="2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2000_942_10"/>
            <w:bookmarkStart w:id="2250" w:name="z2000_942_10"/>
            <w:bookmarkEnd w:id="2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2000_942_11"/>
            <w:bookmarkStart w:id="2252" w:name="z2000_942_11"/>
            <w:bookmarkEnd w:id="2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2000_942_12"/>
            <w:bookmarkStart w:id="2254" w:name="z2000_942_12"/>
            <w:bookmarkEnd w:id="22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2000_942_13"/>
            <w:bookmarkStart w:id="2256" w:name="z2000_942_13"/>
            <w:bookmarkEnd w:id="22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2000_942_14"/>
            <w:bookmarkStart w:id="2258" w:name="z2000_942_14"/>
            <w:bookmarkEnd w:id="22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2000_942_15"/>
            <w:bookmarkStart w:id="2260" w:name="z2000_942_15"/>
            <w:bookmarkEnd w:id="22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2000_942_16"/>
            <w:bookmarkStart w:id="2262" w:name="z2000_942_16"/>
            <w:bookmarkEnd w:id="22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2000_100_04"/>
            <w:bookmarkStart w:id="2264" w:name="z2000_100_04"/>
            <w:bookmarkEnd w:id="22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2000_100_07"/>
            <w:bookmarkStart w:id="2266" w:name="z2000_100_07"/>
            <w:bookmarkEnd w:id="2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2000_100_08"/>
            <w:bookmarkStart w:id="2268" w:name="z2000_100_08"/>
            <w:bookmarkEnd w:id="2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2000_100_09"/>
            <w:bookmarkStart w:id="2270" w:name="z2000_100_09"/>
            <w:bookmarkEnd w:id="2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1" w:name="z2000_100_10"/>
            <w:bookmarkStart w:id="2272" w:name="z2000_100_10"/>
            <w:bookmarkEnd w:id="22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2000_100_11"/>
            <w:bookmarkStart w:id="2274" w:name="z2000_100_11"/>
            <w:bookmarkEnd w:id="22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2000_100_12"/>
            <w:bookmarkStart w:id="2276" w:name="z2000_100_12"/>
            <w:bookmarkEnd w:id="22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2000_100_13"/>
            <w:bookmarkStart w:id="2278" w:name="z2000_100_13"/>
            <w:bookmarkEnd w:id="22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2000_100_14"/>
            <w:bookmarkStart w:id="2280" w:name="z2000_100_14"/>
            <w:bookmarkEnd w:id="22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2000_100_15"/>
            <w:bookmarkStart w:id="2282" w:name="z2000_100_15"/>
            <w:bookmarkEnd w:id="22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2000_100_16"/>
            <w:bookmarkStart w:id="2284" w:name="z2000_100_16"/>
            <w:bookmarkEnd w:id="22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2000_101_04"/>
            <w:bookmarkStart w:id="2286" w:name="z2000_101_04"/>
            <w:bookmarkEnd w:id="2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2000_101_07"/>
            <w:bookmarkStart w:id="2288" w:name="z2000_101_07"/>
            <w:bookmarkEnd w:id="2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2000_101_08"/>
            <w:bookmarkStart w:id="2290" w:name="z2000_101_08"/>
            <w:bookmarkEnd w:id="2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2000_101_09"/>
            <w:bookmarkStart w:id="2292" w:name="z2000_101_09"/>
            <w:bookmarkEnd w:id="2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2000_101_10"/>
            <w:bookmarkStart w:id="2294" w:name="z2000_101_10"/>
            <w:bookmarkEnd w:id="2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2000_101_11"/>
            <w:bookmarkStart w:id="2296" w:name="z2000_101_11"/>
            <w:bookmarkEnd w:id="2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2000_101_12"/>
            <w:bookmarkStart w:id="2298" w:name="z2000_101_12"/>
            <w:bookmarkEnd w:id="22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2000_101_13"/>
            <w:bookmarkStart w:id="2300" w:name="z2000_101_13"/>
            <w:bookmarkEnd w:id="23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2000_101_14"/>
            <w:bookmarkStart w:id="2302" w:name="z2000_101_14"/>
            <w:bookmarkEnd w:id="23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2000_101_15"/>
            <w:bookmarkStart w:id="2304" w:name="z2000_101_15"/>
            <w:bookmarkEnd w:id="23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2000_101_16"/>
            <w:bookmarkStart w:id="2306" w:name="z2000_101_16"/>
            <w:bookmarkEnd w:id="23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07" w:name="z2000_102_04"/>
            <w:bookmarkStart w:id="2308" w:name="z2000_102_04"/>
            <w:bookmarkEnd w:id="23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2000_102_07"/>
            <w:bookmarkStart w:id="2310" w:name="z2000_102_07"/>
            <w:bookmarkEnd w:id="2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2000_102_08"/>
            <w:bookmarkStart w:id="2312" w:name="z2000_102_08"/>
            <w:bookmarkEnd w:id="2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2000_102_09"/>
            <w:bookmarkStart w:id="2314" w:name="z2000_102_09"/>
            <w:bookmarkEnd w:id="2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2000_102_10"/>
            <w:bookmarkStart w:id="2316" w:name="z2000_102_10"/>
            <w:bookmarkEnd w:id="23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2000_102_11"/>
            <w:bookmarkStart w:id="2318" w:name="z2000_102_11"/>
            <w:bookmarkEnd w:id="23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2000_102_12"/>
            <w:bookmarkStart w:id="2320" w:name="z2000_102_12"/>
            <w:bookmarkEnd w:id="23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2000_102_13"/>
            <w:bookmarkStart w:id="2322" w:name="z2000_102_13"/>
            <w:bookmarkEnd w:id="2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2000_102_14"/>
            <w:bookmarkStart w:id="2324" w:name="z2000_102_14"/>
            <w:bookmarkEnd w:id="23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2000_102_15"/>
            <w:bookmarkStart w:id="2326" w:name="z2000_102_15"/>
            <w:bookmarkEnd w:id="23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2000_102_16"/>
            <w:bookmarkStart w:id="2328" w:name="z2000_102_16"/>
            <w:bookmarkEnd w:id="23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29" w:name="z2000_354_04"/>
            <w:bookmarkStart w:id="2330" w:name="z2000_354_04"/>
            <w:bookmarkEnd w:id="2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2000_354_07"/>
            <w:bookmarkStart w:id="2332" w:name="z2000_354_07"/>
            <w:bookmarkEnd w:id="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2000_354_08"/>
            <w:bookmarkStart w:id="2334" w:name="z2000_354_08"/>
            <w:bookmarkEnd w:id="2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2000_354_09"/>
            <w:bookmarkStart w:id="2336" w:name="z2000_354_09"/>
            <w:bookmarkEnd w:id="2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2000_354_10"/>
            <w:bookmarkStart w:id="2338" w:name="z2000_354_10"/>
            <w:bookmarkEnd w:id="2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2000_354_11"/>
            <w:bookmarkStart w:id="2340" w:name="z2000_354_11"/>
            <w:bookmarkEnd w:id="2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2000_354_12"/>
            <w:bookmarkStart w:id="2342" w:name="z2000_354_12"/>
            <w:bookmarkEnd w:id="23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3" w:name="z2000_354_13"/>
            <w:bookmarkStart w:id="2344" w:name="z2000_354_13"/>
            <w:bookmarkEnd w:id="23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2000_354_14"/>
            <w:bookmarkStart w:id="2346" w:name="z2000_354_14"/>
            <w:bookmarkEnd w:id="23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2000_354_15"/>
            <w:bookmarkStart w:id="2348" w:name="z2000_354_15"/>
            <w:bookmarkEnd w:id="23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2000_354_16"/>
            <w:bookmarkStart w:id="2350" w:name="z2000_354_16"/>
            <w:bookmarkEnd w:id="23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2000_103_04"/>
            <w:bookmarkStart w:id="2352" w:name="z2000_103_04"/>
            <w:bookmarkEnd w:id="23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2000_103_07"/>
            <w:bookmarkStart w:id="2354" w:name="z2000_103_07"/>
            <w:bookmarkEnd w:id="2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2000_103_08"/>
            <w:bookmarkStart w:id="2356" w:name="z2000_103_08"/>
            <w:bookmarkEnd w:id="2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2000_103_09"/>
            <w:bookmarkStart w:id="2358" w:name="z2000_103_09"/>
            <w:bookmarkEnd w:id="2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2000_103_10"/>
            <w:bookmarkStart w:id="2360" w:name="z2000_103_10"/>
            <w:bookmarkEnd w:id="23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2000_103_11"/>
            <w:bookmarkStart w:id="2362" w:name="z2000_103_11"/>
            <w:bookmarkEnd w:id="23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2000_103_12"/>
            <w:bookmarkStart w:id="2364" w:name="z2000_103_12"/>
            <w:bookmarkEnd w:id="23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2000_103_13"/>
            <w:bookmarkStart w:id="2366" w:name="z2000_103_13"/>
            <w:bookmarkEnd w:id="2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2000_103_14"/>
            <w:bookmarkStart w:id="2368" w:name="z2000_103_14"/>
            <w:bookmarkEnd w:id="23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2000_103_15"/>
            <w:bookmarkStart w:id="2370" w:name="z2000_103_15"/>
            <w:bookmarkEnd w:id="23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2000_103_16"/>
            <w:bookmarkStart w:id="2372" w:name="z2000_103_16"/>
            <w:bookmarkEnd w:id="23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2000_301_04"/>
            <w:bookmarkStart w:id="2374" w:name="z2000_301_04"/>
            <w:bookmarkEnd w:id="2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2000_301_07"/>
            <w:bookmarkStart w:id="2376" w:name="z2000_301_07"/>
            <w:bookmarkEnd w:id="2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2000_301_08"/>
            <w:bookmarkStart w:id="2378" w:name="z2000_301_08"/>
            <w:bookmarkEnd w:id="2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2000_301_09"/>
            <w:bookmarkStart w:id="2380" w:name="z2000_301_09"/>
            <w:bookmarkEnd w:id="2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2000_301_10"/>
            <w:bookmarkStart w:id="2382" w:name="z2000_301_10"/>
            <w:bookmarkEnd w:id="23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2000_301_11"/>
            <w:bookmarkStart w:id="2384" w:name="z2000_301_11"/>
            <w:bookmarkEnd w:id="2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2000_301_12"/>
            <w:bookmarkStart w:id="2386" w:name="z2000_301_12"/>
            <w:bookmarkEnd w:id="23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2000_301_13"/>
            <w:bookmarkStart w:id="2388" w:name="z2000_301_13"/>
            <w:bookmarkEnd w:id="2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2000_301_14"/>
            <w:bookmarkStart w:id="2390" w:name="z2000_301_14"/>
            <w:bookmarkEnd w:id="23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2000_301_15"/>
            <w:bookmarkStart w:id="2392" w:name="z2000_301_15"/>
            <w:bookmarkEnd w:id="23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2000_301_16"/>
            <w:bookmarkStart w:id="2394" w:name="z2000_301_16"/>
            <w:bookmarkEnd w:id="23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2000_302_04"/>
            <w:bookmarkStart w:id="2396" w:name="z2000_302_04"/>
            <w:bookmarkEnd w:id="2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2000_302_07"/>
            <w:bookmarkStart w:id="2398" w:name="z2000_302_07"/>
            <w:bookmarkEnd w:id="2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2000_302_08"/>
            <w:bookmarkStart w:id="2400" w:name="z2000_302_08"/>
            <w:bookmarkEnd w:id="2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2000_302_09"/>
            <w:bookmarkStart w:id="2402" w:name="z2000_302_09"/>
            <w:bookmarkEnd w:id="2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2000_302_10"/>
            <w:bookmarkStart w:id="2404" w:name="z2000_302_10"/>
            <w:bookmarkEnd w:id="24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2000_302_11"/>
            <w:bookmarkStart w:id="2406" w:name="z2000_302_11"/>
            <w:bookmarkEnd w:id="24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2000_302_12"/>
            <w:bookmarkStart w:id="2408" w:name="z2000_302_12"/>
            <w:bookmarkEnd w:id="24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2000_302_13"/>
            <w:bookmarkStart w:id="2410" w:name="z2000_302_13"/>
            <w:bookmarkEnd w:id="2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2000_302_14"/>
            <w:bookmarkStart w:id="2412" w:name="z2000_302_14"/>
            <w:bookmarkEnd w:id="24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2000_302_15"/>
            <w:bookmarkStart w:id="2414" w:name="z2000_302_15"/>
            <w:bookmarkEnd w:id="24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2000_302_16"/>
            <w:bookmarkStart w:id="2416" w:name="z2000_302_16"/>
            <w:bookmarkEnd w:id="24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2000_303_04"/>
            <w:bookmarkStart w:id="2418" w:name="z2000_303_04"/>
            <w:bookmarkEnd w:id="2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2000_303_07"/>
            <w:bookmarkStart w:id="2420" w:name="z2000_303_07"/>
            <w:bookmarkEnd w:id="2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2000_303_08"/>
            <w:bookmarkStart w:id="2422" w:name="z2000_303_08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2000_303_09"/>
            <w:bookmarkStart w:id="2424" w:name="z2000_303_09"/>
            <w:bookmarkEnd w:id="2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2000_303_10"/>
            <w:bookmarkStart w:id="2426" w:name="z2000_303_10"/>
            <w:bookmarkEnd w:id="2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2000_303_11"/>
            <w:bookmarkStart w:id="2428" w:name="z2000_303_11"/>
            <w:bookmarkEnd w:id="2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2000_303_12"/>
            <w:bookmarkStart w:id="2430" w:name="z2000_303_12"/>
            <w:bookmarkEnd w:id="24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2000_303_13"/>
            <w:bookmarkStart w:id="2432" w:name="z2000_303_13"/>
            <w:bookmarkEnd w:id="2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2000_303_14"/>
            <w:bookmarkStart w:id="2434" w:name="z2000_303_14"/>
            <w:bookmarkEnd w:id="24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2000_303_15"/>
            <w:bookmarkStart w:id="2436" w:name="z2000_303_15"/>
            <w:bookmarkEnd w:id="24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2000_303_16"/>
            <w:bookmarkStart w:id="2438" w:name="z2000_303_16"/>
            <w:bookmarkEnd w:id="24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2000_304_04"/>
            <w:bookmarkStart w:id="2440" w:name="z2000_304_04"/>
            <w:bookmarkEnd w:id="2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2000_304_07"/>
            <w:bookmarkStart w:id="2442" w:name="z2000_304_07"/>
            <w:bookmarkEnd w:id="2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2000_304_08"/>
            <w:bookmarkStart w:id="2444" w:name="z2000_304_08"/>
            <w:bookmarkEnd w:id="2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2000_304_09"/>
            <w:bookmarkStart w:id="2446" w:name="z2000_304_09"/>
            <w:bookmarkEnd w:id="2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2000_304_10"/>
            <w:bookmarkStart w:id="2448" w:name="z2000_304_10"/>
            <w:bookmarkEnd w:id="24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2000_304_11"/>
            <w:bookmarkStart w:id="2450" w:name="z2000_304_11"/>
            <w:bookmarkEnd w:id="2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2000_304_12"/>
            <w:bookmarkStart w:id="2452" w:name="z2000_304_12"/>
            <w:bookmarkEnd w:id="24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2000_304_13"/>
            <w:bookmarkStart w:id="2454" w:name="z2000_304_13"/>
            <w:bookmarkEnd w:id="2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2000_304_14"/>
            <w:bookmarkStart w:id="2456" w:name="z2000_304_14"/>
            <w:bookmarkEnd w:id="24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2000_304_15"/>
            <w:bookmarkStart w:id="2458" w:name="z2000_304_15"/>
            <w:bookmarkEnd w:id="24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2000_304_16"/>
            <w:bookmarkStart w:id="2460" w:name="z2000_304_16"/>
            <w:bookmarkEnd w:id="24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2000_104_04"/>
            <w:bookmarkStart w:id="2462" w:name="z2000_104_04"/>
            <w:bookmarkEnd w:id="2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2000_104_07"/>
            <w:bookmarkStart w:id="2464" w:name="z2000_104_07"/>
            <w:bookmarkEnd w:id="2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2000_104_08"/>
            <w:bookmarkStart w:id="2466" w:name="z2000_104_08"/>
            <w:bookmarkEnd w:id="2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2000_104_09"/>
            <w:bookmarkStart w:id="2468" w:name="z2000_104_09"/>
            <w:bookmarkEnd w:id="2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2000_104_10"/>
            <w:bookmarkStart w:id="2470" w:name="z2000_104_10"/>
            <w:bookmarkEnd w:id="2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2000_104_11"/>
            <w:bookmarkStart w:id="2472" w:name="z2000_104_11"/>
            <w:bookmarkEnd w:id="2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2000_104_12"/>
            <w:bookmarkStart w:id="2474" w:name="z2000_104_12"/>
            <w:bookmarkEnd w:id="24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2000_104_13"/>
            <w:bookmarkStart w:id="2476" w:name="z2000_104_13"/>
            <w:bookmarkEnd w:id="2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2000_104_14"/>
            <w:bookmarkStart w:id="2478" w:name="z2000_104_14"/>
            <w:bookmarkEnd w:id="24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2000_104_15"/>
            <w:bookmarkStart w:id="2480" w:name="z2000_104_15"/>
            <w:bookmarkEnd w:id="24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2000_104_16"/>
            <w:bookmarkStart w:id="2482" w:name="z2000_104_16"/>
            <w:bookmarkEnd w:id="24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2000_305_04"/>
            <w:bookmarkStart w:id="2484" w:name="z2000_305_04"/>
            <w:bookmarkEnd w:id="2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2000_305_07"/>
            <w:bookmarkStart w:id="2486" w:name="z2000_305_07"/>
            <w:bookmarkEnd w:id="2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2000_305_08"/>
            <w:bookmarkStart w:id="2488" w:name="z2000_305_08"/>
            <w:bookmarkEnd w:id="2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2000_305_09"/>
            <w:bookmarkStart w:id="2490" w:name="z2000_305_09"/>
            <w:bookmarkEnd w:id="2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2000_305_10"/>
            <w:bookmarkStart w:id="2492" w:name="z2000_305_10"/>
            <w:bookmarkEnd w:id="24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2000_305_11"/>
            <w:bookmarkStart w:id="2494" w:name="z2000_305_11"/>
            <w:bookmarkEnd w:id="24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2000_305_12"/>
            <w:bookmarkStart w:id="2496" w:name="z2000_305_12"/>
            <w:bookmarkEnd w:id="24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2000_305_13"/>
            <w:bookmarkStart w:id="2498" w:name="z2000_305_13"/>
            <w:bookmarkEnd w:id="2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2000_305_14"/>
            <w:bookmarkStart w:id="2500" w:name="z2000_305_14"/>
            <w:bookmarkEnd w:id="25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2000_305_15"/>
            <w:bookmarkStart w:id="2502" w:name="z2000_305_15"/>
            <w:bookmarkEnd w:id="25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2000_305_16"/>
            <w:bookmarkStart w:id="2504" w:name="z2000_305_16"/>
            <w:bookmarkEnd w:id="25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2000_306_04"/>
            <w:bookmarkStart w:id="2506" w:name="z2000_306_04"/>
            <w:bookmarkEnd w:id="2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2000_306_07"/>
            <w:bookmarkStart w:id="2508" w:name="z2000_306_07"/>
            <w:bookmarkEnd w:id="2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2000_306_08"/>
            <w:bookmarkStart w:id="2510" w:name="z2000_306_08"/>
            <w:bookmarkEnd w:id="2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2000_306_09"/>
            <w:bookmarkStart w:id="2512" w:name="z2000_306_09"/>
            <w:bookmarkEnd w:id="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2000_306_10"/>
            <w:bookmarkStart w:id="2514" w:name="z2000_306_10"/>
            <w:bookmarkEnd w:id="2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2000_306_11"/>
            <w:bookmarkStart w:id="2516" w:name="z2000_306_11"/>
            <w:bookmarkEnd w:id="2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2000_306_12"/>
            <w:bookmarkStart w:id="2518" w:name="z2000_306_12"/>
            <w:bookmarkEnd w:id="25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2000_306_13"/>
            <w:bookmarkStart w:id="2520" w:name="z2000_306_13"/>
            <w:bookmarkEnd w:id="2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2000_306_14"/>
            <w:bookmarkStart w:id="2522" w:name="z2000_306_14"/>
            <w:bookmarkEnd w:id="25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3" w:name="z2000_306_15"/>
            <w:bookmarkStart w:id="2524" w:name="z2000_306_15"/>
            <w:bookmarkEnd w:id="25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2000_306_16"/>
            <w:bookmarkStart w:id="2526" w:name="z2000_306_16"/>
            <w:bookmarkEnd w:id="25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2000_307_04"/>
            <w:bookmarkStart w:id="2528" w:name="z2000_307_04"/>
            <w:bookmarkEnd w:id="2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2000_307_07"/>
            <w:bookmarkStart w:id="2530" w:name="z2000_307_07"/>
            <w:bookmarkEnd w:id="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2000_307_08"/>
            <w:bookmarkStart w:id="2532" w:name="z2000_307_08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2000_307_09"/>
            <w:bookmarkStart w:id="2534" w:name="z2000_307_09"/>
            <w:bookmarkEnd w:id="2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2000_307_10"/>
            <w:bookmarkStart w:id="2536" w:name="z2000_307_10"/>
            <w:bookmarkEnd w:id="2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2000_307_11"/>
            <w:bookmarkStart w:id="2538" w:name="z2000_307_11"/>
            <w:bookmarkEnd w:id="2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2000_307_12"/>
            <w:bookmarkStart w:id="2540" w:name="z2000_307_12"/>
            <w:bookmarkEnd w:id="25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2000_307_13"/>
            <w:bookmarkStart w:id="2542" w:name="z2000_307_13"/>
            <w:bookmarkEnd w:id="2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2000_307_14"/>
            <w:bookmarkStart w:id="2544" w:name="z2000_307_14"/>
            <w:bookmarkEnd w:id="25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2000_307_15"/>
            <w:bookmarkStart w:id="2546" w:name="z2000_307_15"/>
            <w:bookmarkEnd w:id="25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2000_307_16"/>
            <w:bookmarkStart w:id="2548" w:name="z2000_307_16"/>
            <w:bookmarkEnd w:id="25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2000_308_04"/>
            <w:bookmarkStart w:id="2550" w:name="z2000_308_04"/>
            <w:bookmarkEnd w:id="2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2000_308_07"/>
            <w:bookmarkStart w:id="2552" w:name="z2000_308_07"/>
            <w:bookmarkEnd w:id="2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2000_308_08"/>
            <w:bookmarkStart w:id="2554" w:name="z2000_308_08"/>
            <w:bookmarkEnd w:id="2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2000_308_09"/>
            <w:bookmarkStart w:id="2556" w:name="z2000_308_09"/>
            <w:bookmarkEnd w:id="2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2000_308_10"/>
            <w:bookmarkStart w:id="2558" w:name="z2000_308_10"/>
            <w:bookmarkEnd w:id="2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2000_308_11"/>
            <w:bookmarkStart w:id="2560" w:name="z2000_308_11"/>
            <w:bookmarkEnd w:id="2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2000_308_12"/>
            <w:bookmarkStart w:id="2562" w:name="z2000_308_12"/>
            <w:bookmarkEnd w:id="25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2000_308_13"/>
            <w:bookmarkStart w:id="2564" w:name="z2000_308_13"/>
            <w:bookmarkEnd w:id="2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2000_308_14"/>
            <w:bookmarkStart w:id="2566" w:name="z2000_308_14"/>
            <w:bookmarkEnd w:id="25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2000_308_15"/>
            <w:bookmarkStart w:id="2568" w:name="z2000_308_15"/>
            <w:bookmarkEnd w:id="25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2000_308_16"/>
            <w:bookmarkStart w:id="2570" w:name="z2000_308_16"/>
            <w:bookmarkEnd w:id="25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2000_309_04"/>
            <w:bookmarkStart w:id="2572" w:name="z2000_309_04"/>
            <w:bookmarkEnd w:id="2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2000_309_07"/>
            <w:bookmarkStart w:id="2574" w:name="z2000_309_07"/>
            <w:bookmarkEnd w:id="2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2000_309_08"/>
            <w:bookmarkStart w:id="2576" w:name="z2000_309_08"/>
            <w:bookmarkEnd w:id="2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2000_309_09"/>
            <w:bookmarkStart w:id="2578" w:name="z2000_309_09"/>
            <w:bookmarkEnd w:id="2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2000_309_10"/>
            <w:bookmarkStart w:id="2580" w:name="z2000_309_10"/>
            <w:bookmarkEnd w:id="2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2000_309_11"/>
            <w:bookmarkStart w:id="2582" w:name="z2000_309_11"/>
            <w:bookmarkEnd w:id="2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2000_309_12"/>
            <w:bookmarkStart w:id="2584" w:name="z2000_309_12"/>
            <w:bookmarkEnd w:id="25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2000_309_13"/>
            <w:bookmarkStart w:id="2586" w:name="z2000_309_13"/>
            <w:bookmarkEnd w:id="2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2000_309_14"/>
            <w:bookmarkStart w:id="2588" w:name="z2000_309_14"/>
            <w:bookmarkEnd w:id="25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2000_309_15"/>
            <w:bookmarkStart w:id="2590" w:name="z2000_309_15"/>
            <w:bookmarkEnd w:id="25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2000_309_16"/>
            <w:bookmarkStart w:id="2592" w:name="z2000_309_16"/>
            <w:bookmarkEnd w:id="25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2000_310_04"/>
            <w:bookmarkStart w:id="2594" w:name="z2000_310_04"/>
            <w:bookmarkEnd w:id="2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2000_310_07"/>
            <w:bookmarkStart w:id="2596" w:name="z2000_310_07"/>
            <w:bookmarkEnd w:id="2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2000_310_08"/>
            <w:bookmarkStart w:id="2598" w:name="z2000_310_08"/>
            <w:bookmarkEnd w:id="2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2000_310_09"/>
            <w:bookmarkStart w:id="2600" w:name="z2000_310_09"/>
            <w:bookmarkEnd w:id="2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2000_310_10"/>
            <w:bookmarkStart w:id="2602" w:name="z2000_310_10"/>
            <w:bookmarkEnd w:id="2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2000_310_11"/>
            <w:bookmarkStart w:id="2604" w:name="z2000_310_11"/>
            <w:bookmarkEnd w:id="2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2000_310_12"/>
            <w:bookmarkStart w:id="2606" w:name="z2000_310_12"/>
            <w:bookmarkEnd w:id="26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2000_310_13"/>
            <w:bookmarkStart w:id="2608" w:name="z2000_310_13"/>
            <w:bookmarkEnd w:id="2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2000_310_14"/>
            <w:bookmarkStart w:id="2610" w:name="z2000_310_14"/>
            <w:bookmarkEnd w:id="26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2000_310_15"/>
            <w:bookmarkStart w:id="2612" w:name="z2000_310_15"/>
            <w:bookmarkEnd w:id="26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2000_310_16"/>
            <w:bookmarkStart w:id="2614" w:name="z2000_310_16"/>
            <w:bookmarkEnd w:id="26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2000_312_04"/>
            <w:bookmarkStart w:id="2616" w:name="z2000_312_04"/>
            <w:bookmarkEnd w:id="2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2000_312_07"/>
            <w:bookmarkStart w:id="2618" w:name="z2000_312_07"/>
            <w:bookmarkEnd w:id="2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2000_312_08"/>
            <w:bookmarkStart w:id="2620" w:name="z2000_312_08"/>
            <w:bookmarkEnd w:id="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2000_312_09"/>
            <w:bookmarkStart w:id="2622" w:name="z2000_312_09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2000_312_10"/>
            <w:bookmarkStart w:id="2624" w:name="z2000_312_10"/>
            <w:bookmarkEnd w:id="2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2000_312_11"/>
            <w:bookmarkStart w:id="2626" w:name="z2000_312_11"/>
            <w:bookmarkEnd w:id="2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2000_312_12"/>
            <w:bookmarkStart w:id="2628" w:name="z2000_312_12"/>
            <w:bookmarkEnd w:id="26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2000_312_13"/>
            <w:bookmarkStart w:id="2630" w:name="z2000_312_13"/>
            <w:bookmarkEnd w:id="2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2000_312_14"/>
            <w:bookmarkStart w:id="2632" w:name="z2000_312_14"/>
            <w:bookmarkEnd w:id="26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2000_312_15"/>
            <w:bookmarkStart w:id="2634" w:name="z2000_312_15"/>
            <w:bookmarkEnd w:id="26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2000_312_16"/>
            <w:bookmarkStart w:id="2636" w:name="z2000_312_16"/>
            <w:bookmarkEnd w:id="26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2000_105_04"/>
            <w:bookmarkStart w:id="2638" w:name="z2000_105_04"/>
            <w:bookmarkEnd w:id="2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2000_105_07"/>
            <w:bookmarkStart w:id="2640" w:name="z2000_105_07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2000_105_08"/>
            <w:bookmarkStart w:id="2642" w:name="z2000_105_08"/>
            <w:bookmarkEnd w:id="2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2000_105_09"/>
            <w:bookmarkStart w:id="2644" w:name="z2000_105_09"/>
            <w:bookmarkEnd w:id="2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2000_105_10"/>
            <w:bookmarkStart w:id="2646" w:name="z2000_105_10"/>
            <w:bookmarkEnd w:id="2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2000_105_11"/>
            <w:bookmarkStart w:id="2648" w:name="z2000_105_11"/>
            <w:bookmarkEnd w:id="2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2000_105_12"/>
            <w:bookmarkStart w:id="2650" w:name="z2000_105_12"/>
            <w:bookmarkEnd w:id="26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2000_105_13"/>
            <w:bookmarkStart w:id="2652" w:name="z2000_105_13"/>
            <w:bookmarkEnd w:id="2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2000_105_14"/>
            <w:bookmarkStart w:id="2654" w:name="z2000_105_14"/>
            <w:bookmarkEnd w:id="26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2000_105_15"/>
            <w:bookmarkStart w:id="2656" w:name="z2000_105_15"/>
            <w:bookmarkEnd w:id="26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2000_105_16"/>
            <w:bookmarkStart w:id="2658" w:name="z2000_105_16"/>
            <w:bookmarkEnd w:id="26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2000_326_04"/>
            <w:bookmarkStart w:id="2660" w:name="z2000_326_04"/>
            <w:bookmarkEnd w:id="2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2000_326_07"/>
            <w:bookmarkStart w:id="2662" w:name="z2000_326_07"/>
            <w:bookmarkEnd w:id="2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2000_326_08"/>
            <w:bookmarkStart w:id="2664" w:name="z2000_326_08"/>
            <w:bookmarkEnd w:id="2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2000_326_09"/>
            <w:bookmarkStart w:id="2666" w:name="z2000_326_09"/>
            <w:bookmarkEnd w:id="2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2000_326_10"/>
            <w:bookmarkStart w:id="2668" w:name="z2000_326_10"/>
            <w:bookmarkEnd w:id="2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2000_326_11"/>
            <w:bookmarkStart w:id="2670" w:name="z2000_326_11"/>
            <w:bookmarkEnd w:id="2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2000_326_12"/>
            <w:bookmarkStart w:id="2672" w:name="z2000_326_12"/>
            <w:bookmarkEnd w:id="26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2000_326_13"/>
            <w:bookmarkStart w:id="2674" w:name="z2000_326_13"/>
            <w:bookmarkEnd w:id="2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2000_326_14"/>
            <w:bookmarkStart w:id="2676" w:name="z2000_326_14"/>
            <w:bookmarkEnd w:id="26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2000_326_15"/>
            <w:bookmarkStart w:id="2678" w:name="z2000_326_15"/>
            <w:bookmarkEnd w:id="26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2000_326_16"/>
            <w:bookmarkStart w:id="2680" w:name="z2000_326_16"/>
            <w:bookmarkEnd w:id="26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2000_313_04"/>
            <w:bookmarkStart w:id="2682" w:name="z2000_313_04"/>
            <w:bookmarkEnd w:id="2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2000_313_07"/>
            <w:bookmarkStart w:id="2684" w:name="z2000_313_07"/>
            <w:bookmarkEnd w:id="2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2000_313_08"/>
            <w:bookmarkStart w:id="2686" w:name="z2000_313_08"/>
            <w:bookmarkEnd w:id="2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2000_313_09"/>
            <w:bookmarkStart w:id="2688" w:name="z2000_313_09"/>
            <w:bookmarkEnd w:id="2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2000_313_10"/>
            <w:bookmarkStart w:id="2690" w:name="z2000_313_10"/>
            <w:bookmarkEnd w:id="2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2000_313_11"/>
            <w:bookmarkStart w:id="2692" w:name="z2000_313_11"/>
            <w:bookmarkEnd w:id="2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2000_313_12"/>
            <w:bookmarkStart w:id="2694" w:name="z2000_313_12"/>
            <w:bookmarkEnd w:id="26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2000_313_13"/>
            <w:bookmarkStart w:id="2696" w:name="z2000_313_13"/>
            <w:bookmarkEnd w:id="2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2000_313_14"/>
            <w:bookmarkStart w:id="2698" w:name="z2000_313_14"/>
            <w:bookmarkEnd w:id="26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2000_313_15"/>
            <w:bookmarkStart w:id="2700" w:name="z2000_313_15"/>
            <w:bookmarkEnd w:id="27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2000_313_16"/>
            <w:bookmarkStart w:id="2702" w:name="z2000_313_16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2000_314_04"/>
            <w:bookmarkStart w:id="2704" w:name="z2000_314_04"/>
            <w:bookmarkEnd w:id="2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2000_314_07"/>
            <w:bookmarkStart w:id="2706" w:name="z2000_314_07"/>
            <w:bookmarkEnd w:id="2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2000_314_08"/>
            <w:bookmarkStart w:id="2708" w:name="z2000_314_08"/>
            <w:bookmarkEnd w:id="2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2000_314_09"/>
            <w:bookmarkStart w:id="2710" w:name="z2000_314_09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2000_314_10"/>
            <w:bookmarkStart w:id="2712" w:name="z2000_314_10"/>
            <w:bookmarkEnd w:id="2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2000_314_11"/>
            <w:bookmarkStart w:id="2714" w:name="z2000_314_11"/>
            <w:bookmarkEnd w:id="2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2000_314_12"/>
            <w:bookmarkStart w:id="2716" w:name="z2000_314_12"/>
            <w:bookmarkEnd w:id="27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2000_314_13"/>
            <w:bookmarkStart w:id="2718" w:name="z2000_314_13"/>
            <w:bookmarkEnd w:id="2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2000_314_14"/>
            <w:bookmarkStart w:id="2720" w:name="z2000_314_14"/>
            <w:bookmarkEnd w:id="27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2000_314_15"/>
            <w:bookmarkStart w:id="2722" w:name="z2000_314_15"/>
            <w:bookmarkEnd w:id="27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2000_314_16"/>
            <w:bookmarkStart w:id="2724" w:name="z2000_314_16"/>
            <w:bookmarkEnd w:id="27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2000_315_04"/>
            <w:bookmarkStart w:id="2726" w:name="z2000_315_04"/>
            <w:bookmarkEnd w:id="2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2000_315_07"/>
            <w:bookmarkStart w:id="2728" w:name="z2000_315_07"/>
            <w:bookmarkEnd w:id="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2000_315_08"/>
            <w:bookmarkStart w:id="2730" w:name="z2000_315_08"/>
            <w:bookmarkEnd w:id="2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2000_315_09"/>
            <w:bookmarkStart w:id="2732" w:name="z2000_315_09"/>
            <w:bookmarkEnd w:id="2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2000_315_10"/>
            <w:bookmarkStart w:id="2734" w:name="z2000_315_10"/>
            <w:bookmarkEnd w:id="2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2000_315_11"/>
            <w:bookmarkStart w:id="2736" w:name="z2000_315_11"/>
            <w:bookmarkEnd w:id="2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2000_315_12"/>
            <w:bookmarkStart w:id="2738" w:name="z2000_315_12"/>
            <w:bookmarkEnd w:id="27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2000_315_13"/>
            <w:bookmarkStart w:id="2740" w:name="z2000_315_13"/>
            <w:bookmarkEnd w:id="2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2000_315_14"/>
            <w:bookmarkStart w:id="2742" w:name="z2000_315_14"/>
            <w:bookmarkEnd w:id="27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2000_315_15"/>
            <w:bookmarkStart w:id="2744" w:name="z2000_315_15"/>
            <w:bookmarkEnd w:id="27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2000_315_16"/>
            <w:bookmarkStart w:id="2746" w:name="z2000_315_16"/>
            <w:bookmarkEnd w:id="27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2000_106_04"/>
            <w:bookmarkStart w:id="2748" w:name="z2000_106_04"/>
            <w:bookmarkEnd w:id="2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2000_106_07"/>
            <w:bookmarkStart w:id="2750" w:name="z2000_106_07"/>
            <w:bookmarkEnd w:id="2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2000_106_08"/>
            <w:bookmarkStart w:id="2752" w:name="z2000_106_08"/>
            <w:bookmarkEnd w:id="2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2000_106_09"/>
            <w:bookmarkStart w:id="2754" w:name="z2000_106_09"/>
            <w:bookmarkEnd w:id="2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2000_106_10"/>
            <w:bookmarkStart w:id="2756" w:name="z2000_106_10"/>
            <w:bookmarkEnd w:id="2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2000_106_11"/>
            <w:bookmarkStart w:id="2758" w:name="z2000_106_11"/>
            <w:bookmarkEnd w:id="2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2000_106_12"/>
            <w:bookmarkStart w:id="2760" w:name="z2000_106_12"/>
            <w:bookmarkEnd w:id="27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2000_106_13"/>
            <w:bookmarkStart w:id="2762" w:name="z2000_106_13"/>
            <w:bookmarkEnd w:id="2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2000_106_14"/>
            <w:bookmarkStart w:id="2764" w:name="z2000_106_14"/>
            <w:bookmarkEnd w:id="27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2000_106_15"/>
            <w:bookmarkStart w:id="2766" w:name="z2000_106_15"/>
            <w:bookmarkEnd w:id="27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2000_106_16"/>
            <w:bookmarkStart w:id="2768" w:name="z2000_106_16"/>
            <w:bookmarkEnd w:id="27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2000_316_04"/>
            <w:bookmarkStart w:id="2770" w:name="z2000_316_04"/>
            <w:bookmarkEnd w:id="2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2000_316_07"/>
            <w:bookmarkStart w:id="2772" w:name="z2000_316_07"/>
            <w:bookmarkEnd w:id="2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2000_316_08"/>
            <w:bookmarkStart w:id="2774" w:name="z2000_316_08"/>
            <w:bookmarkEnd w:id="2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2000_316_09"/>
            <w:bookmarkStart w:id="2776" w:name="z2000_316_09"/>
            <w:bookmarkEnd w:id="2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2000_316_10"/>
            <w:bookmarkStart w:id="2778" w:name="z2000_316_10"/>
            <w:bookmarkEnd w:id="2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2000_316_11"/>
            <w:bookmarkStart w:id="2780" w:name="z2000_316_11"/>
            <w:bookmarkEnd w:id="2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2000_316_12"/>
            <w:bookmarkStart w:id="2782" w:name="z2000_316_12"/>
            <w:bookmarkEnd w:id="2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2000_316_13"/>
            <w:bookmarkStart w:id="2784" w:name="z2000_316_13"/>
            <w:bookmarkEnd w:id="2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2000_316_14"/>
            <w:bookmarkStart w:id="2786" w:name="z2000_316_14"/>
            <w:bookmarkEnd w:id="27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2000_316_15"/>
            <w:bookmarkStart w:id="2788" w:name="z2000_316_15"/>
            <w:bookmarkEnd w:id="27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2000_316_16"/>
            <w:bookmarkStart w:id="2790" w:name="z2000_316_16"/>
            <w:bookmarkEnd w:id="27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791" w:name="z2000_317_04"/>
            <w:bookmarkStart w:id="2792" w:name="z2000_317_04"/>
            <w:bookmarkEnd w:id="2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2000_317_07"/>
            <w:bookmarkStart w:id="2794" w:name="z2000_317_07"/>
            <w:bookmarkEnd w:id="2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2000_317_08"/>
            <w:bookmarkStart w:id="2796" w:name="z2000_317_08"/>
            <w:bookmarkEnd w:id="2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2000_317_09"/>
            <w:bookmarkStart w:id="2798" w:name="z2000_317_09"/>
            <w:bookmarkEnd w:id="2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2000_317_10"/>
            <w:bookmarkStart w:id="2800" w:name="z2000_317_10"/>
            <w:bookmarkEnd w:id="2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2000_317_11"/>
            <w:bookmarkStart w:id="2802" w:name="z2000_317_11"/>
            <w:bookmarkEnd w:id="2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2000_317_12"/>
            <w:bookmarkStart w:id="2804" w:name="z2000_317_12"/>
            <w:bookmarkEnd w:id="2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2000_317_13"/>
            <w:bookmarkStart w:id="2806" w:name="z2000_317_13"/>
            <w:bookmarkEnd w:id="2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2000_317_14"/>
            <w:bookmarkStart w:id="2808" w:name="z2000_317_14"/>
            <w:bookmarkEnd w:id="2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2000_317_15"/>
            <w:bookmarkStart w:id="2810" w:name="z2000_317_15"/>
            <w:bookmarkEnd w:id="2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2000_317_16"/>
            <w:bookmarkStart w:id="2812" w:name="z2000_317_16"/>
            <w:bookmarkEnd w:id="28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2000_318_04"/>
            <w:bookmarkStart w:id="2814" w:name="z2000_318_04"/>
            <w:bookmarkEnd w:id="2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2000_318_07"/>
            <w:bookmarkStart w:id="2816" w:name="z2000_318_07"/>
            <w:bookmarkEnd w:id="2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2000_318_08"/>
            <w:bookmarkStart w:id="2818" w:name="z2000_318_08"/>
            <w:bookmarkEnd w:id="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2000_318_09"/>
            <w:bookmarkStart w:id="2820" w:name="z2000_318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2000_318_10"/>
            <w:bookmarkStart w:id="2822" w:name="z2000_318_10"/>
            <w:bookmarkEnd w:id="2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2000_318_11"/>
            <w:bookmarkStart w:id="2824" w:name="z2000_318_11"/>
            <w:bookmarkEnd w:id="2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2000_318_12"/>
            <w:bookmarkStart w:id="2826" w:name="z2000_318_12"/>
            <w:bookmarkEnd w:id="2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2000_318_13"/>
            <w:bookmarkStart w:id="2828" w:name="z2000_318_13"/>
            <w:bookmarkEnd w:id="2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2000_318_14"/>
            <w:bookmarkStart w:id="2830" w:name="z2000_318_14"/>
            <w:bookmarkEnd w:id="2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2000_318_15"/>
            <w:bookmarkStart w:id="2832" w:name="z2000_318_15"/>
            <w:bookmarkEnd w:id="2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2000_318_16"/>
            <w:bookmarkStart w:id="2834" w:name="z2000_318_16"/>
            <w:bookmarkEnd w:id="28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2000_319_04"/>
            <w:bookmarkStart w:id="2836" w:name="z2000_319_04"/>
            <w:bookmarkEnd w:id="2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2000_319_07"/>
            <w:bookmarkStart w:id="2838" w:name="z2000_319_07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2000_319_08"/>
            <w:bookmarkStart w:id="2840" w:name="z2000_319_08"/>
            <w:bookmarkEnd w:id="2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2000_319_09"/>
            <w:bookmarkStart w:id="2842" w:name="z2000_319_09"/>
            <w:bookmarkEnd w:id="2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2000_319_10"/>
            <w:bookmarkStart w:id="2844" w:name="z2000_319_10"/>
            <w:bookmarkEnd w:id="2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2000_319_11"/>
            <w:bookmarkStart w:id="2846" w:name="z2000_319_11"/>
            <w:bookmarkEnd w:id="2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2000_319_12"/>
            <w:bookmarkStart w:id="2848" w:name="z2000_319_12"/>
            <w:bookmarkEnd w:id="2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2000_319_13"/>
            <w:bookmarkStart w:id="2850" w:name="z2000_319_13"/>
            <w:bookmarkEnd w:id="2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2000_319_14"/>
            <w:bookmarkStart w:id="2852" w:name="z2000_319_14"/>
            <w:bookmarkEnd w:id="2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2000_319_15"/>
            <w:bookmarkStart w:id="2854" w:name="z2000_319_15"/>
            <w:bookmarkEnd w:id="2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2000_319_16"/>
            <w:bookmarkStart w:id="2856" w:name="z2000_319_16"/>
            <w:bookmarkEnd w:id="28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57" w:name="z2000_320_04"/>
            <w:bookmarkStart w:id="2858" w:name="z2000_320_04"/>
            <w:bookmarkEnd w:id="2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2000_320_07"/>
            <w:bookmarkStart w:id="2860" w:name="z2000_320_07"/>
            <w:bookmarkEnd w:id="2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2000_320_08"/>
            <w:bookmarkStart w:id="2862" w:name="z2000_320_08"/>
            <w:bookmarkEnd w:id="2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2000_320_09"/>
            <w:bookmarkStart w:id="2864" w:name="z2000_320_09"/>
            <w:bookmarkEnd w:id="2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2000_320_10"/>
            <w:bookmarkStart w:id="2866" w:name="z2000_320_10"/>
            <w:bookmarkEnd w:id="2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2000_320_11"/>
            <w:bookmarkStart w:id="2868" w:name="z2000_320_11"/>
            <w:bookmarkEnd w:id="2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2000_320_12"/>
            <w:bookmarkStart w:id="2870" w:name="z2000_320_12"/>
            <w:bookmarkEnd w:id="2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2000_320_13"/>
            <w:bookmarkStart w:id="2872" w:name="z2000_320_13"/>
            <w:bookmarkEnd w:id="2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2000_320_14"/>
            <w:bookmarkStart w:id="2874" w:name="z2000_320_14"/>
            <w:bookmarkEnd w:id="2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2000_320_15"/>
            <w:bookmarkStart w:id="2876" w:name="z2000_320_15"/>
            <w:bookmarkEnd w:id="2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2000_320_16"/>
            <w:bookmarkStart w:id="2878" w:name="z2000_320_16"/>
            <w:bookmarkEnd w:id="28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2000_346_04"/>
            <w:bookmarkStart w:id="2880" w:name="z2000_346_04"/>
            <w:bookmarkEnd w:id="2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2000_346_07"/>
            <w:bookmarkStart w:id="2882" w:name="z2000_346_07"/>
            <w:bookmarkEnd w:id="2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2000_346_08"/>
            <w:bookmarkStart w:id="2884" w:name="z2000_346_08"/>
            <w:bookmarkEnd w:id="2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2000_346_09"/>
            <w:bookmarkStart w:id="2886" w:name="z2000_346_09"/>
            <w:bookmarkEnd w:id="2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2000_346_10"/>
            <w:bookmarkStart w:id="2888" w:name="z2000_346_10"/>
            <w:bookmarkEnd w:id="2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2000_346_11"/>
            <w:bookmarkStart w:id="2890" w:name="z2000_346_11"/>
            <w:bookmarkEnd w:id="2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2000_346_12"/>
            <w:bookmarkStart w:id="2892" w:name="z2000_346_12"/>
            <w:bookmarkEnd w:id="2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2000_346_13"/>
            <w:bookmarkStart w:id="2894" w:name="z2000_346_13"/>
            <w:bookmarkEnd w:id="2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2000_346_14"/>
            <w:bookmarkStart w:id="2896" w:name="z2000_346_14"/>
            <w:bookmarkEnd w:id="2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2000_346_15"/>
            <w:bookmarkStart w:id="2898" w:name="z2000_346_15"/>
            <w:bookmarkEnd w:id="2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2000_346_16"/>
            <w:bookmarkStart w:id="2900" w:name="z2000_346_16"/>
            <w:bookmarkEnd w:id="29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2000_322_04"/>
            <w:bookmarkStart w:id="2902" w:name="z2000_322_04"/>
            <w:bookmarkEnd w:id="2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2000_322_07"/>
            <w:bookmarkStart w:id="2904" w:name="z2000_322_07"/>
            <w:bookmarkEnd w:id="2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2000_322_08"/>
            <w:bookmarkStart w:id="2906" w:name="z2000_322_08"/>
            <w:bookmarkEnd w:id="2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2000_322_09"/>
            <w:bookmarkStart w:id="2908" w:name="z2000_322_09"/>
            <w:bookmarkEnd w:id="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2000_322_10"/>
            <w:bookmarkStart w:id="2910" w:name="z2000_322_10"/>
            <w:bookmarkEnd w:id="2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2000_322_11"/>
            <w:bookmarkStart w:id="2912" w:name="z2000_322_11"/>
            <w:bookmarkEnd w:id="2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2000_322_12"/>
            <w:bookmarkStart w:id="2914" w:name="z2000_322_12"/>
            <w:bookmarkEnd w:id="2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2000_322_13"/>
            <w:bookmarkStart w:id="2916" w:name="z2000_322_13"/>
            <w:bookmarkEnd w:id="2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2000_322_14"/>
            <w:bookmarkStart w:id="2918" w:name="z2000_322_14"/>
            <w:bookmarkEnd w:id="2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2000_322_15"/>
            <w:bookmarkStart w:id="2920" w:name="z2000_322_15"/>
            <w:bookmarkEnd w:id="29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2000_322_16"/>
            <w:bookmarkStart w:id="2922" w:name="z2000_322_16"/>
            <w:bookmarkEnd w:id="29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2000_345_04"/>
            <w:bookmarkStart w:id="2924" w:name="z2000_345_04"/>
            <w:bookmarkEnd w:id="2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2000_345_07"/>
            <w:bookmarkStart w:id="2926" w:name="z2000_345_07"/>
            <w:bookmarkEnd w:id="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2000_345_08"/>
            <w:bookmarkStart w:id="2928" w:name="z2000_345_08"/>
            <w:bookmarkEnd w:id="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2000_345_09"/>
            <w:bookmarkStart w:id="2930" w:name="z2000_345_09"/>
            <w:bookmarkEnd w:id="2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2000_345_10"/>
            <w:bookmarkStart w:id="2932" w:name="z2000_345_10"/>
            <w:bookmarkEnd w:id="2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2000_345_11"/>
            <w:bookmarkStart w:id="2934" w:name="z2000_345_11"/>
            <w:bookmarkEnd w:id="2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2000_345_12"/>
            <w:bookmarkStart w:id="2936" w:name="z2000_345_12"/>
            <w:bookmarkEnd w:id="2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2000_345_13"/>
            <w:bookmarkStart w:id="2938" w:name="z2000_345_13"/>
            <w:bookmarkEnd w:id="2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2000_345_14"/>
            <w:bookmarkStart w:id="2940" w:name="z2000_345_14"/>
            <w:bookmarkEnd w:id="29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941" w:name="z2000_345_15"/>
            <w:bookmarkEnd w:id="294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942" w:name="z2000_345_16"/>
            <w:bookmarkEnd w:id="294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43" w:name="z2000_107_04"/>
            <w:bookmarkStart w:id="2944" w:name="z2000_107_04"/>
            <w:bookmarkEnd w:id="2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2000_107_07"/>
            <w:bookmarkStart w:id="2946" w:name="z2000_107_07"/>
            <w:bookmarkEnd w:id="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2000_107_08"/>
            <w:bookmarkStart w:id="2948" w:name="z2000_107_08"/>
            <w:bookmarkEnd w:id="2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2000_107_09"/>
            <w:bookmarkStart w:id="2950" w:name="z2000_107_09"/>
            <w:bookmarkEnd w:id="2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2000_107_10"/>
            <w:bookmarkStart w:id="2952" w:name="z2000_107_10"/>
            <w:bookmarkEnd w:id="29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2000_107_11"/>
            <w:bookmarkStart w:id="2954" w:name="z2000_107_11"/>
            <w:bookmarkEnd w:id="29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2000_107_12"/>
            <w:bookmarkStart w:id="2956" w:name="z2000_107_12"/>
            <w:bookmarkEnd w:id="29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2000_107_13"/>
            <w:bookmarkStart w:id="2958" w:name="z2000_107_13"/>
            <w:bookmarkEnd w:id="2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2000_107_14"/>
            <w:bookmarkStart w:id="2960" w:name="z2000_107_14"/>
            <w:bookmarkEnd w:id="29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61" w:name="z2000_107_15"/>
            <w:bookmarkStart w:id="2962" w:name="z2000_107_15"/>
            <w:bookmarkEnd w:id="29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63" w:name="z2000_107_16"/>
            <w:bookmarkStart w:id="2964" w:name="z2000_107_16"/>
            <w:bookmarkEnd w:id="29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2000_108_04"/>
            <w:bookmarkStart w:id="2966" w:name="z2000_108_04"/>
            <w:bookmarkEnd w:id="2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2000_108_07"/>
            <w:bookmarkStart w:id="2968" w:name="z2000_108_07"/>
            <w:bookmarkEnd w:id="2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2000_108_08"/>
            <w:bookmarkStart w:id="2970" w:name="z2000_108_08"/>
            <w:bookmarkEnd w:id="2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2000_108_09"/>
            <w:bookmarkStart w:id="2972" w:name="z2000_108_09"/>
            <w:bookmarkEnd w:id="2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2000_108_10"/>
            <w:bookmarkStart w:id="2974" w:name="z2000_108_10"/>
            <w:bookmarkEnd w:id="2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2000_108_11"/>
            <w:bookmarkStart w:id="2976" w:name="z2000_108_11"/>
            <w:bookmarkEnd w:id="2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2000_108_12"/>
            <w:bookmarkStart w:id="2978" w:name="z2000_108_12"/>
            <w:bookmarkEnd w:id="29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2000_108_13"/>
            <w:bookmarkStart w:id="2980" w:name="z2000_108_13"/>
            <w:bookmarkEnd w:id="2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2000_108_14"/>
            <w:bookmarkStart w:id="2982" w:name="z2000_108_14"/>
            <w:bookmarkEnd w:id="29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2000_108_15"/>
            <w:bookmarkStart w:id="2984" w:name="z2000_108_15"/>
            <w:bookmarkEnd w:id="29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2000_108_16"/>
            <w:bookmarkStart w:id="2986" w:name="z2000_108_16"/>
            <w:bookmarkEnd w:id="29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2000_323_04"/>
            <w:bookmarkStart w:id="2988" w:name="z2000_323_04"/>
            <w:bookmarkEnd w:id="2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2000_323_07"/>
            <w:bookmarkStart w:id="2990" w:name="z2000_323_07"/>
            <w:bookmarkEnd w:id="2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2000_323_08"/>
            <w:bookmarkStart w:id="2992" w:name="z2000_323_08"/>
            <w:bookmarkEnd w:id="2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2000_323_09"/>
            <w:bookmarkStart w:id="2994" w:name="z2000_323_09"/>
            <w:bookmarkEnd w:id="2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2000_323_10"/>
            <w:bookmarkStart w:id="2996" w:name="z2000_323_10"/>
            <w:bookmarkEnd w:id="29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2000_323_11"/>
            <w:bookmarkStart w:id="2998" w:name="z2000_323_11"/>
            <w:bookmarkEnd w:id="29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2000_323_12"/>
            <w:bookmarkStart w:id="3000" w:name="z2000_323_12"/>
            <w:bookmarkEnd w:id="30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2000_323_13"/>
            <w:bookmarkStart w:id="3002" w:name="z2000_323_13"/>
            <w:bookmarkEnd w:id="3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2000_323_14"/>
            <w:bookmarkStart w:id="3004" w:name="z2000_323_14"/>
            <w:bookmarkEnd w:id="30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2000_323_15"/>
            <w:bookmarkStart w:id="3006" w:name="z2000_323_15"/>
            <w:bookmarkEnd w:id="30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2000_323_16"/>
            <w:bookmarkStart w:id="3008" w:name="z2000_323_16"/>
            <w:bookmarkEnd w:id="30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2000_324_04"/>
            <w:bookmarkStart w:id="3010" w:name="z2000_324_04"/>
            <w:bookmarkEnd w:id="3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2000_324_07"/>
            <w:bookmarkStart w:id="3012" w:name="z2000_324_07"/>
            <w:bookmarkEnd w:id="3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2000_324_08"/>
            <w:bookmarkStart w:id="3014" w:name="z2000_324_08"/>
            <w:bookmarkEnd w:id="3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2000_324_09"/>
            <w:bookmarkStart w:id="3016" w:name="z2000_324_09"/>
            <w:bookmarkEnd w:id="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2000_324_10"/>
            <w:bookmarkStart w:id="3018" w:name="z2000_324_10"/>
            <w:bookmarkEnd w:id="3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2000_324_11"/>
            <w:bookmarkStart w:id="3020" w:name="z2000_324_11"/>
            <w:bookmarkEnd w:id="3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2000_324_12"/>
            <w:bookmarkStart w:id="3022" w:name="z2000_324_12"/>
            <w:bookmarkEnd w:id="30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2000_324_13"/>
            <w:bookmarkStart w:id="3024" w:name="z2000_324_13"/>
            <w:bookmarkEnd w:id="3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2000_324_14"/>
            <w:bookmarkStart w:id="3026" w:name="z2000_324_14"/>
            <w:bookmarkEnd w:id="30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2000_324_15"/>
            <w:bookmarkStart w:id="3028" w:name="z2000_324_15"/>
            <w:bookmarkEnd w:id="30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2000_324_16"/>
            <w:bookmarkStart w:id="3030" w:name="z2000_324_16"/>
            <w:bookmarkEnd w:id="30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2000_325_04"/>
            <w:bookmarkStart w:id="3032" w:name="z2000_325_04"/>
            <w:bookmarkEnd w:id="3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2000_325_07"/>
            <w:bookmarkStart w:id="3034" w:name="z2000_325_07"/>
            <w:bookmarkEnd w:id="3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2000_325_08"/>
            <w:bookmarkStart w:id="3036" w:name="z2000_325_08"/>
            <w:bookmarkEnd w:id="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2000_325_09"/>
            <w:bookmarkStart w:id="3038" w:name="z2000_325_09"/>
            <w:bookmarkEnd w:id="3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2000_325_10"/>
            <w:bookmarkStart w:id="3040" w:name="z2000_325_10"/>
            <w:bookmarkEnd w:id="30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2000_325_11"/>
            <w:bookmarkStart w:id="3042" w:name="z2000_325_11"/>
            <w:bookmarkEnd w:id="30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2000_325_12"/>
            <w:bookmarkStart w:id="3044" w:name="z2000_325_12"/>
            <w:bookmarkEnd w:id="30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2000_325_13"/>
            <w:bookmarkStart w:id="3046" w:name="z2000_325_13"/>
            <w:bookmarkEnd w:id="3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2000_325_14"/>
            <w:bookmarkStart w:id="3048" w:name="z2000_325_14"/>
            <w:bookmarkEnd w:id="30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2000_325_15"/>
            <w:bookmarkStart w:id="3050" w:name="z2000_325_15"/>
            <w:bookmarkEnd w:id="30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2000_325_16"/>
            <w:bookmarkStart w:id="3052" w:name="z2000_325_16"/>
            <w:bookmarkEnd w:id="30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2000_110_04"/>
            <w:bookmarkStart w:id="3054" w:name="z2000_110_04"/>
            <w:bookmarkEnd w:id="3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2000_110_07"/>
            <w:bookmarkStart w:id="3056" w:name="z2000_110_07"/>
            <w:bookmarkEnd w:id="3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2000_110_08"/>
            <w:bookmarkStart w:id="3058" w:name="z2000_110_08"/>
            <w:bookmarkEnd w:id="3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2000_110_09"/>
            <w:bookmarkStart w:id="3060" w:name="z2000_110_09"/>
            <w:bookmarkEnd w:id="3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2000_110_10"/>
            <w:bookmarkStart w:id="3062" w:name="z2000_110_10"/>
            <w:bookmarkEnd w:id="3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2000_110_11"/>
            <w:bookmarkStart w:id="3064" w:name="z2000_110_11"/>
            <w:bookmarkEnd w:id="3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2000_110_12"/>
            <w:bookmarkStart w:id="3066" w:name="z2000_110_12"/>
            <w:bookmarkEnd w:id="30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2000_110_13"/>
            <w:bookmarkStart w:id="3068" w:name="z2000_110_13"/>
            <w:bookmarkEnd w:id="3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2000_110_14"/>
            <w:bookmarkStart w:id="3070" w:name="z2000_110_14"/>
            <w:bookmarkEnd w:id="30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2000_110_15"/>
            <w:bookmarkStart w:id="3072" w:name="z2000_110_15"/>
            <w:bookmarkEnd w:id="30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2000_110_16"/>
            <w:bookmarkStart w:id="3074" w:name="z2000_110_16"/>
            <w:bookmarkEnd w:id="30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2000_111_04"/>
            <w:bookmarkStart w:id="3076" w:name="z2000_111_04"/>
            <w:bookmarkEnd w:id="3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2000_111_07"/>
            <w:bookmarkStart w:id="3078" w:name="z2000_111_07"/>
            <w:bookmarkEnd w:id="3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2000_111_08"/>
            <w:bookmarkStart w:id="3080" w:name="z2000_111_08"/>
            <w:bookmarkEnd w:id="3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2000_111_09"/>
            <w:bookmarkStart w:id="3082" w:name="z2000_111_09"/>
            <w:bookmarkEnd w:id="3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2000_111_10"/>
            <w:bookmarkStart w:id="3084" w:name="z2000_111_10"/>
            <w:bookmarkEnd w:id="30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2000_111_11"/>
            <w:bookmarkStart w:id="3086" w:name="z2000_111_11"/>
            <w:bookmarkEnd w:id="30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2000_111_12"/>
            <w:bookmarkStart w:id="3088" w:name="z2000_111_12"/>
            <w:bookmarkEnd w:id="30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2000_111_13"/>
            <w:bookmarkStart w:id="3090" w:name="z2000_111_13"/>
            <w:bookmarkEnd w:id="3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2000_111_14"/>
            <w:bookmarkStart w:id="3092" w:name="z2000_111_14"/>
            <w:bookmarkEnd w:id="30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2000_111_15"/>
            <w:bookmarkStart w:id="3094" w:name="z2000_111_15"/>
            <w:bookmarkEnd w:id="30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2000_111_16"/>
            <w:bookmarkStart w:id="3096" w:name="z2000_111_16"/>
            <w:bookmarkEnd w:id="30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2000_327_04"/>
            <w:bookmarkStart w:id="3098" w:name="z2000_327_04"/>
            <w:bookmarkEnd w:id="3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2000_327_07"/>
            <w:bookmarkStart w:id="3100" w:name="z2000_327_07"/>
            <w:bookmarkEnd w:id="3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2000_327_08"/>
            <w:bookmarkStart w:id="3102" w:name="z2000_327_08"/>
            <w:bookmarkEnd w:id="3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2000_327_09"/>
            <w:bookmarkStart w:id="3104" w:name="z2000_327_09"/>
            <w:bookmarkEnd w:id="3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2000_327_10"/>
            <w:bookmarkStart w:id="3106" w:name="z2000_327_10"/>
            <w:bookmarkEnd w:id="3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2000_327_11"/>
            <w:bookmarkStart w:id="3108" w:name="z2000_327_11"/>
            <w:bookmarkEnd w:id="3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2000_327_12"/>
            <w:bookmarkStart w:id="3110" w:name="z2000_327_12"/>
            <w:bookmarkEnd w:id="31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2000_327_13"/>
            <w:bookmarkStart w:id="3112" w:name="z2000_327_13"/>
            <w:bookmarkEnd w:id="3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2000_327_14"/>
            <w:bookmarkStart w:id="3114" w:name="z2000_327_14"/>
            <w:bookmarkEnd w:id="31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2000_327_15"/>
            <w:bookmarkStart w:id="3116" w:name="z2000_327_15"/>
            <w:bookmarkEnd w:id="31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2000_327_16"/>
            <w:bookmarkStart w:id="3118" w:name="z2000_327_16"/>
            <w:bookmarkEnd w:id="31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/>
            </w:pPr>
            <w:r>
              <w:rPr>
                <w:sz w:val="18"/>
              </w:rPr>
              <w:t>ларингит (круп)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2000_328_04"/>
            <w:bookmarkStart w:id="3120" w:name="z2000_328_04"/>
            <w:bookmarkEnd w:id="3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2000_328_07"/>
            <w:bookmarkStart w:id="3122" w:name="z2000_328_07"/>
            <w:bookmarkEnd w:id="3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2000_328_08"/>
            <w:bookmarkStart w:id="3124" w:name="z2000_328_08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2000_328_09"/>
            <w:bookmarkStart w:id="3126" w:name="z2000_328_09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2000_328_10"/>
            <w:bookmarkStart w:id="3128" w:name="z2000_328_10"/>
            <w:bookmarkEnd w:id="31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2000_328_11"/>
            <w:bookmarkStart w:id="3130" w:name="z2000_328_11"/>
            <w:bookmarkEnd w:id="31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2000_328_12"/>
            <w:bookmarkStart w:id="3132" w:name="z2000_328_12"/>
            <w:bookmarkEnd w:id="31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2000_328_13"/>
            <w:bookmarkStart w:id="3134" w:name="z2000_328_13"/>
            <w:bookmarkEnd w:id="3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2000_328_14"/>
            <w:bookmarkStart w:id="3136" w:name="z2000_328_14"/>
            <w:bookmarkEnd w:id="31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2000_328_15"/>
            <w:bookmarkStart w:id="3138" w:name="z2000_328_15"/>
            <w:bookmarkEnd w:id="31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2000_328_16"/>
            <w:bookmarkStart w:id="3140" w:name="z2000_328_16"/>
            <w:bookmarkEnd w:id="31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2000_112_04"/>
            <w:bookmarkStart w:id="3142" w:name="z2000_112_04"/>
            <w:bookmarkEnd w:id="3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2000_112_07"/>
            <w:bookmarkStart w:id="3144" w:name="z2000_112_07"/>
            <w:bookmarkEnd w:id="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2000_112_08"/>
            <w:bookmarkStart w:id="3146" w:name="z2000_112_08"/>
            <w:bookmarkEnd w:id="3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2000_112_09"/>
            <w:bookmarkStart w:id="3148" w:name="z2000_112_09"/>
            <w:bookmarkEnd w:id="3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2000_112_10"/>
            <w:bookmarkStart w:id="3150" w:name="z2000_112_10"/>
            <w:bookmarkEnd w:id="3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2000_112_11"/>
            <w:bookmarkStart w:id="3152" w:name="z2000_112_11"/>
            <w:bookmarkEnd w:id="3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2000_112_12"/>
            <w:bookmarkStart w:id="3154" w:name="z2000_112_12"/>
            <w:bookmarkEnd w:id="31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2000_112_13"/>
            <w:bookmarkStart w:id="3156" w:name="z2000_112_13"/>
            <w:bookmarkEnd w:id="3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2000_112_14"/>
            <w:bookmarkStart w:id="3158" w:name="z2000_112_14"/>
            <w:bookmarkEnd w:id="31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2000_112_15"/>
            <w:bookmarkStart w:id="3160" w:name="z2000_112_15"/>
            <w:bookmarkEnd w:id="31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2000_112_16"/>
            <w:bookmarkStart w:id="3162" w:name="z2000_112_16"/>
            <w:bookmarkEnd w:id="31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63" w:name="z2000_113_04"/>
            <w:bookmarkStart w:id="3164" w:name="z2000_113_04"/>
            <w:bookmarkEnd w:id="3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2000_113_07"/>
            <w:bookmarkStart w:id="3166" w:name="z2000_113_07"/>
            <w:bookmarkEnd w:id="3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2000_113_08"/>
            <w:bookmarkStart w:id="3168" w:name="z2000_113_08"/>
            <w:bookmarkEnd w:id="3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2000_113_09"/>
            <w:bookmarkStart w:id="3170" w:name="z2000_113_09"/>
            <w:bookmarkEnd w:id="3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2000_113_10"/>
            <w:bookmarkStart w:id="3172" w:name="z2000_113_10"/>
            <w:bookmarkEnd w:id="31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2000_113_11"/>
            <w:bookmarkStart w:id="3174" w:name="z2000_113_11"/>
            <w:bookmarkEnd w:id="31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2000_113_12"/>
            <w:bookmarkStart w:id="3176" w:name="z2000_113_12"/>
            <w:bookmarkEnd w:id="31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2000_113_13"/>
            <w:bookmarkStart w:id="3178" w:name="z2000_113_13"/>
            <w:bookmarkEnd w:id="3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2000_113_14"/>
            <w:bookmarkStart w:id="3180" w:name="z2000_113_14"/>
            <w:bookmarkEnd w:id="31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2000_113_15"/>
            <w:bookmarkStart w:id="3182" w:name="z2000_113_15"/>
            <w:bookmarkEnd w:id="31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2000_113_16"/>
            <w:bookmarkStart w:id="3184" w:name="z2000_113_16"/>
            <w:bookmarkEnd w:id="31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  бронхопневмония,</w:t>
              <w:br/>
              <w:t xml:space="preserve">      вызванная S.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2000_356_04"/>
            <w:bookmarkStart w:id="3186" w:name="z2000_356_04"/>
            <w:bookmarkEnd w:id="3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2000_356_07"/>
            <w:bookmarkStart w:id="3188" w:name="z2000_356_07"/>
            <w:bookmarkEnd w:id="3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2000_356_08"/>
            <w:bookmarkStart w:id="3190" w:name="z2000_356_08"/>
            <w:bookmarkEnd w:id="3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2000_356_09"/>
            <w:bookmarkStart w:id="3192" w:name="z2000_356_09"/>
            <w:bookmarkEnd w:id="3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2000_356_10"/>
            <w:bookmarkStart w:id="3194" w:name="z2000_356_10"/>
            <w:bookmarkEnd w:id="3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2000_356_11"/>
            <w:bookmarkStart w:id="3196" w:name="z2000_356_11"/>
            <w:bookmarkEnd w:id="3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2000_356_12"/>
            <w:bookmarkStart w:id="3198" w:name="z2000_356_12"/>
            <w:bookmarkEnd w:id="31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2000_356_13"/>
            <w:bookmarkStart w:id="3200" w:name="z2000_356_13"/>
            <w:bookmarkEnd w:id="3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2000_356_14"/>
            <w:bookmarkStart w:id="3202" w:name="z2000_356_14"/>
            <w:bookmarkEnd w:id="32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2000_356_15"/>
            <w:bookmarkStart w:id="3204" w:name="z2000_356_15"/>
            <w:bookmarkEnd w:id="32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2000_356_16"/>
            <w:bookmarkStart w:id="3206" w:name="z2000_356_16"/>
            <w:bookmarkEnd w:id="32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2000_114_04"/>
            <w:bookmarkStart w:id="3208" w:name="z2000_114_04"/>
            <w:bookmarkEnd w:id="3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2000_114_07"/>
            <w:bookmarkStart w:id="3210" w:name="z2000_114_07"/>
            <w:bookmarkEnd w:id="3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2000_114_08"/>
            <w:bookmarkStart w:id="3212" w:name="z2000_114_08"/>
            <w:bookmarkEnd w:id="3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2000_114_09"/>
            <w:bookmarkStart w:id="3214" w:name="z2000_114_09"/>
            <w:bookmarkEnd w:id="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2000_114_10"/>
            <w:bookmarkStart w:id="3216" w:name="z2000_114_10"/>
            <w:bookmarkEnd w:id="32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2000_114_11"/>
            <w:bookmarkStart w:id="3218" w:name="z2000_114_11"/>
            <w:bookmarkEnd w:id="32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2000_114_12"/>
            <w:bookmarkStart w:id="3220" w:name="z2000_114_12"/>
            <w:bookmarkEnd w:id="32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2000_114_13"/>
            <w:bookmarkStart w:id="3222" w:name="z2000_114_13"/>
            <w:bookmarkEnd w:id="3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2000_114_14"/>
            <w:bookmarkStart w:id="3224" w:name="z2000_114_14"/>
            <w:bookmarkEnd w:id="32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2000_114_15"/>
            <w:bookmarkStart w:id="3226" w:name="z2000_114_15"/>
            <w:bookmarkEnd w:id="32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2000_114_16"/>
            <w:bookmarkStart w:id="3228" w:name="z2000_114_16"/>
            <w:bookmarkEnd w:id="32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2000_115_04"/>
            <w:bookmarkStart w:id="3230" w:name="z2000_115_04"/>
            <w:bookmarkEnd w:id="3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2000_115_07"/>
            <w:bookmarkStart w:id="3232" w:name="z2000_115_07"/>
            <w:bookmarkEnd w:id="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2000_115_08"/>
            <w:bookmarkStart w:id="3234" w:name="z2000_115_08"/>
            <w:bookmarkEnd w:id="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2000_115_09"/>
            <w:bookmarkStart w:id="3236" w:name="z2000_115_09"/>
            <w:bookmarkEnd w:id="3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2000_115_10"/>
            <w:bookmarkStart w:id="3238" w:name="z2000_115_10"/>
            <w:bookmarkEnd w:id="3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2000_115_11"/>
            <w:bookmarkStart w:id="3240" w:name="z2000_115_11"/>
            <w:bookmarkEnd w:id="3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2000_115_12"/>
            <w:bookmarkStart w:id="3242" w:name="z2000_115_12"/>
            <w:bookmarkEnd w:id="32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3" w:name="z2000_115_13"/>
            <w:bookmarkStart w:id="3244" w:name="z2000_115_13"/>
            <w:bookmarkEnd w:id="3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2000_115_14"/>
            <w:bookmarkStart w:id="3246" w:name="z2000_115_14"/>
            <w:bookmarkEnd w:id="32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2000_115_15"/>
            <w:bookmarkStart w:id="3248" w:name="z2000_115_15"/>
            <w:bookmarkEnd w:id="32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2000_115_16"/>
            <w:bookmarkStart w:id="3250" w:name="z2000_115_16"/>
            <w:bookmarkEnd w:id="32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2000_116_04"/>
            <w:bookmarkStart w:id="3252" w:name="z2000_116_04"/>
            <w:bookmarkEnd w:id="3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2000_116_07"/>
            <w:bookmarkStart w:id="3254" w:name="z2000_116_07"/>
            <w:bookmarkEnd w:id="3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2000_116_08"/>
            <w:bookmarkStart w:id="3256" w:name="z2000_116_08"/>
            <w:bookmarkEnd w:id="3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2000_116_09"/>
            <w:bookmarkStart w:id="3258" w:name="z2000_116_09"/>
            <w:bookmarkEnd w:id="3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2000_116_10"/>
            <w:bookmarkStart w:id="3260" w:name="z2000_116_10"/>
            <w:bookmarkEnd w:id="32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2000_116_11"/>
            <w:bookmarkStart w:id="3262" w:name="z2000_116_11"/>
            <w:bookmarkEnd w:id="32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2000_116_12"/>
            <w:bookmarkStart w:id="3264" w:name="z2000_116_12"/>
            <w:bookmarkEnd w:id="32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2000_116_13"/>
            <w:bookmarkStart w:id="3266" w:name="z2000_116_13"/>
            <w:bookmarkEnd w:id="3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2000_116_14"/>
            <w:bookmarkStart w:id="3268" w:name="z2000_116_14"/>
            <w:bookmarkEnd w:id="32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2000_116_15"/>
            <w:bookmarkStart w:id="3270" w:name="z2000_116_15"/>
            <w:bookmarkEnd w:id="32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2000_116_16"/>
            <w:bookmarkStart w:id="3272" w:name="z2000_116_16"/>
            <w:bookmarkEnd w:id="32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2000_117_04"/>
            <w:bookmarkStart w:id="3274" w:name="z2000_117_04"/>
            <w:bookmarkEnd w:id="3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2000_117_07"/>
            <w:bookmarkStart w:id="3276" w:name="z2000_117_07"/>
            <w:bookmarkEnd w:id="3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2000_117_08"/>
            <w:bookmarkStart w:id="3278" w:name="z2000_117_08"/>
            <w:bookmarkEnd w:id="3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2000_117_09"/>
            <w:bookmarkStart w:id="3280" w:name="z2000_117_09"/>
            <w:bookmarkEnd w:id="3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2000_117_10"/>
            <w:bookmarkStart w:id="3282" w:name="z2000_117_10"/>
            <w:bookmarkEnd w:id="3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2000_117_11"/>
            <w:bookmarkStart w:id="3284" w:name="z2000_117_11"/>
            <w:bookmarkEnd w:id="3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2000_117_12"/>
            <w:bookmarkStart w:id="3286" w:name="z2000_117_12"/>
            <w:bookmarkEnd w:id="32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2000_117_13"/>
            <w:bookmarkStart w:id="3288" w:name="z2000_117_13"/>
            <w:bookmarkEnd w:id="3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2000_117_14"/>
            <w:bookmarkStart w:id="3290" w:name="z2000_117_14"/>
            <w:bookmarkEnd w:id="32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2000_117_15"/>
            <w:bookmarkStart w:id="3292" w:name="z2000_117_15"/>
            <w:bookmarkEnd w:id="32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2000_117_16"/>
            <w:bookmarkStart w:id="3294" w:name="z2000_117_16"/>
            <w:bookmarkEnd w:id="32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2000_118_04"/>
            <w:bookmarkStart w:id="3296" w:name="z2000_118_04"/>
            <w:bookmarkEnd w:id="3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7" w:name="z2000_118_07"/>
            <w:bookmarkStart w:id="3298" w:name="z2000_118_07"/>
            <w:bookmarkEnd w:id="3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2000_118_08"/>
            <w:bookmarkStart w:id="3300" w:name="z2000_118_08"/>
            <w:bookmarkEnd w:id="3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2000_118_09"/>
            <w:bookmarkStart w:id="3302" w:name="z2000_118_09"/>
            <w:bookmarkEnd w:id="3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2000_118_10"/>
            <w:bookmarkStart w:id="3304" w:name="z2000_118_10"/>
            <w:bookmarkEnd w:id="33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2000_118_11"/>
            <w:bookmarkStart w:id="3306" w:name="z2000_118_11"/>
            <w:bookmarkEnd w:id="33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2000_118_12"/>
            <w:bookmarkStart w:id="3308" w:name="z2000_118_12"/>
            <w:bookmarkEnd w:id="33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2000_118_13"/>
            <w:bookmarkStart w:id="3310" w:name="z2000_118_13"/>
            <w:bookmarkEnd w:id="3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2000_118_14"/>
            <w:bookmarkStart w:id="3312" w:name="z2000_118_14"/>
            <w:bookmarkEnd w:id="33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2000_118_15"/>
            <w:bookmarkStart w:id="3314" w:name="z2000_118_15"/>
            <w:bookmarkEnd w:id="33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2000_118_16"/>
            <w:bookmarkStart w:id="3316" w:name="z2000_118_16"/>
            <w:bookmarkEnd w:id="33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2000_119_04"/>
            <w:bookmarkStart w:id="3318" w:name="z2000_119_04"/>
            <w:bookmarkEnd w:id="3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2000_119_07"/>
            <w:bookmarkStart w:id="3320" w:name="z2000_119_07"/>
            <w:bookmarkEnd w:id="3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2000_119_08"/>
            <w:bookmarkStart w:id="3322" w:name="z2000_119_08"/>
            <w:bookmarkEnd w:id="3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2000_119_09"/>
            <w:bookmarkStart w:id="3324" w:name="z2000_119_09"/>
            <w:bookmarkEnd w:id="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2000_119_10"/>
            <w:bookmarkStart w:id="3326" w:name="z2000_119_10"/>
            <w:bookmarkEnd w:id="3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2000_119_11"/>
            <w:bookmarkStart w:id="3328" w:name="z2000_119_11"/>
            <w:bookmarkEnd w:id="3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2000_119_12"/>
            <w:bookmarkStart w:id="3330" w:name="z2000_119_12"/>
            <w:bookmarkEnd w:id="33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2000_119_13"/>
            <w:bookmarkStart w:id="3332" w:name="z2000_119_13"/>
            <w:bookmarkEnd w:id="3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2000_119_14"/>
            <w:bookmarkStart w:id="3334" w:name="z2000_119_14"/>
            <w:bookmarkEnd w:id="33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2000_119_15"/>
            <w:bookmarkStart w:id="3336" w:name="z2000_119_15"/>
            <w:bookmarkEnd w:id="33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2000_119_16"/>
            <w:bookmarkStart w:id="3338" w:name="z2000_119_16"/>
            <w:bookmarkEnd w:id="33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2000_355_04"/>
            <w:bookmarkStart w:id="3340" w:name="z2000_355_04"/>
            <w:bookmarkEnd w:id="3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2000_355_07"/>
            <w:bookmarkStart w:id="3342" w:name="z2000_355_07"/>
            <w:bookmarkEnd w:id="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2000_355_08"/>
            <w:bookmarkStart w:id="3344" w:name="z2000_355_08"/>
            <w:bookmarkEnd w:id="3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2000_355_09"/>
            <w:bookmarkStart w:id="3346" w:name="z2000_355_09"/>
            <w:bookmarkEnd w:id="3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2000_355_10"/>
            <w:bookmarkStart w:id="3348" w:name="z2000_355_10"/>
            <w:bookmarkEnd w:id="3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2000_355_11"/>
            <w:bookmarkStart w:id="3350" w:name="z2000_355_11"/>
            <w:bookmarkEnd w:id="33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2000_355_12"/>
            <w:bookmarkStart w:id="3352" w:name="z2000_355_12"/>
            <w:bookmarkEnd w:id="33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2000_355_13"/>
            <w:bookmarkStart w:id="3354" w:name="z2000_355_13"/>
            <w:bookmarkEnd w:id="3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2000_355_14"/>
            <w:bookmarkStart w:id="3356" w:name="z2000_355_14"/>
            <w:bookmarkEnd w:id="33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2000_355_15"/>
            <w:bookmarkStart w:id="3358" w:name="z2000_355_15"/>
            <w:bookmarkEnd w:id="33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2000_355_16"/>
            <w:bookmarkStart w:id="3360" w:name="z2000_355_16"/>
            <w:bookmarkEnd w:id="33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2000_329_04"/>
            <w:bookmarkStart w:id="3362" w:name="z2000_329_04"/>
            <w:bookmarkEnd w:id="3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2000_329_07"/>
            <w:bookmarkStart w:id="3364" w:name="z2000_329_07"/>
            <w:bookmarkEnd w:id="3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2000_329_08"/>
            <w:bookmarkStart w:id="3366" w:name="z2000_329_08"/>
            <w:bookmarkEnd w:id="3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2000_329_09"/>
            <w:bookmarkStart w:id="3368" w:name="z2000_329_09"/>
            <w:bookmarkEnd w:id="3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2000_329_10"/>
            <w:bookmarkStart w:id="3370" w:name="z2000_329_10"/>
            <w:bookmarkEnd w:id="3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2000_329_11"/>
            <w:bookmarkStart w:id="3372" w:name="z2000_329_11"/>
            <w:bookmarkEnd w:id="3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2000_329_12"/>
            <w:bookmarkStart w:id="3374" w:name="z2000_329_12"/>
            <w:bookmarkEnd w:id="33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2000_329_13"/>
            <w:bookmarkStart w:id="3376" w:name="z2000_329_13"/>
            <w:bookmarkEnd w:id="3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2000_329_14"/>
            <w:bookmarkStart w:id="3378" w:name="z2000_329_14"/>
            <w:bookmarkEnd w:id="33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2000_329_15"/>
            <w:bookmarkStart w:id="3380" w:name="z2000_329_15"/>
            <w:bookmarkEnd w:id="33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2000_329_16"/>
            <w:bookmarkStart w:id="3382" w:name="z2000_329_16"/>
            <w:bookmarkEnd w:id="33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3383" w:name="z2000_120_04"/>
            <w:bookmarkStart w:id="3384" w:name="z2000_120_04"/>
            <w:bookmarkEnd w:id="3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2000_120_07"/>
            <w:bookmarkStart w:id="3386" w:name="z2000_120_07"/>
            <w:bookmarkEnd w:id="3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2000_120_08"/>
            <w:bookmarkStart w:id="3388" w:name="z2000_120_08"/>
            <w:bookmarkEnd w:id="3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2000_120_09"/>
            <w:bookmarkStart w:id="3390" w:name="z2000_120_09"/>
            <w:bookmarkEnd w:id="3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2000_120_10"/>
            <w:bookmarkStart w:id="3392" w:name="z2000_120_10"/>
            <w:bookmarkEnd w:id="3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2000_120_11"/>
            <w:bookmarkStart w:id="3394" w:name="z2000_120_11"/>
            <w:bookmarkEnd w:id="33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2000_120_12"/>
            <w:bookmarkStart w:id="3396" w:name="z2000_120_12"/>
            <w:bookmarkEnd w:id="33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2000_120_13"/>
            <w:bookmarkStart w:id="3398" w:name="z2000_120_13"/>
            <w:bookmarkEnd w:id="3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2000_120_14"/>
            <w:bookmarkStart w:id="3400" w:name="z2000_120_14"/>
            <w:bookmarkEnd w:id="34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2000_120_15"/>
            <w:bookmarkStart w:id="3402" w:name="z2000_120_15"/>
            <w:bookmarkEnd w:id="34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2000_120_16"/>
            <w:bookmarkStart w:id="3404" w:name="z2000_120_16"/>
            <w:bookmarkEnd w:id="34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2000_121_04"/>
            <w:bookmarkStart w:id="3406" w:name="z2000_121_04"/>
            <w:bookmarkEnd w:id="3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2000_121_07"/>
            <w:bookmarkStart w:id="3408" w:name="z2000_121_07"/>
            <w:bookmarkEnd w:id="3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2000_121_08"/>
            <w:bookmarkStart w:id="3410" w:name="z2000_121_08"/>
            <w:bookmarkEnd w:id="3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2000_121_09"/>
            <w:bookmarkStart w:id="3412" w:name="z2000_121_09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2000_121_10"/>
            <w:bookmarkStart w:id="3414" w:name="z2000_121_10"/>
            <w:bookmarkEnd w:id="3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2000_121_11"/>
            <w:bookmarkStart w:id="3416" w:name="z2000_121_11"/>
            <w:bookmarkEnd w:id="3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2000_121_12"/>
            <w:bookmarkStart w:id="3418" w:name="z2000_121_12"/>
            <w:bookmarkEnd w:id="34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2000_121_13"/>
            <w:bookmarkStart w:id="3420" w:name="z2000_121_13"/>
            <w:bookmarkEnd w:id="3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2000_121_14"/>
            <w:bookmarkStart w:id="3422" w:name="z2000_121_14"/>
            <w:bookmarkEnd w:id="34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2000_121_15"/>
            <w:bookmarkStart w:id="3424" w:name="z2000_121_15"/>
            <w:bookmarkEnd w:id="34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2000_121_16"/>
            <w:bookmarkStart w:id="3426" w:name="z2000_121_16"/>
            <w:bookmarkEnd w:id="34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2000_122_04"/>
            <w:bookmarkStart w:id="3428" w:name="z2000_122_04"/>
            <w:bookmarkEnd w:id="3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2000_122_07"/>
            <w:bookmarkStart w:id="3430" w:name="z2000_122_07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2000_122_08"/>
            <w:bookmarkStart w:id="3432" w:name="z2000_122_08"/>
            <w:bookmarkEnd w:id="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2000_122_09"/>
            <w:bookmarkStart w:id="3434" w:name="z2000_122_09"/>
            <w:bookmarkEnd w:id="3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2000_122_10"/>
            <w:bookmarkStart w:id="3436" w:name="z2000_122_10"/>
            <w:bookmarkEnd w:id="3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2000_122_11"/>
            <w:bookmarkStart w:id="3438" w:name="z2000_122_11"/>
            <w:bookmarkEnd w:id="34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2000_122_12"/>
            <w:bookmarkStart w:id="3440" w:name="z2000_122_12"/>
            <w:bookmarkEnd w:id="34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1" w:name="z2000_122_13"/>
            <w:bookmarkStart w:id="3442" w:name="z2000_122_13"/>
            <w:bookmarkEnd w:id="3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3" w:name="z2000_122_14"/>
            <w:bookmarkStart w:id="3444" w:name="z2000_122_14"/>
            <w:bookmarkEnd w:id="34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2000_122_15"/>
            <w:bookmarkStart w:id="3446" w:name="z2000_122_15"/>
            <w:bookmarkEnd w:id="34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2000_122_16"/>
            <w:bookmarkStart w:id="3448" w:name="z2000_122_16"/>
            <w:bookmarkEnd w:id="34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2000_123_04"/>
            <w:bookmarkStart w:id="3450" w:name="z2000_123_04"/>
            <w:bookmarkEnd w:id="3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2000_123_07"/>
            <w:bookmarkStart w:id="3452" w:name="z2000_123_07"/>
            <w:bookmarkEnd w:id="3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2000_123_08"/>
            <w:bookmarkStart w:id="3454" w:name="z2000_123_08"/>
            <w:bookmarkEnd w:id="3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2000_123_09"/>
            <w:bookmarkStart w:id="3456" w:name="z2000_123_09"/>
            <w:bookmarkEnd w:id="3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2000_123_10"/>
            <w:bookmarkStart w:id="3458" w:name="z2000_123_10"/>
            <w:bookmarkEnd w:id="3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2000_123_11"/>
            <w:bookmarkStart w:id="3460" w:name="z2000_123_11"/>
            <w:bookmarkEnd w:id="3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2000_123_12"/>
            <w:bookmarkStart w:id="3462" w:name="z2000_123_12"/>
            <w:bookmarkEnd w:id="34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2000_123_13"/>
            <w:bookmarkStart w:id="3464" w:name="z2000_123_13"/>
            <w:bookmarkEnd w:id="3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2000_123_14"/>
            <w:bookmarkStart w:id="3466" w:name="z2000_123_14"/>
            <w:bookmarkEnd w:id="34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2000_123_15"/>
            <w:bookmarkStart w:id="3468" w:name="z2000_123_15"/>
            <w:bookmarkEnd w:id="34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2000_123_16"/>
            <w:bookmarkStart w:id="3470" w:name="z2000_123_16"/>
            <w:bookmarkEnd w:id="34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2000_124_04"/>
            <w:bookmarkStart w:id="3472" w:name="z2000_124_04"/>
            <w:bookmarkEnd w:id="3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2000_124_07"/>
            <w:bookmarkStart w:id="3474" w:name="z2000_124_07"/>
            <w:bookmarkEnd w:id="3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2000_124_08"/>
            <w:bookmarkStart w:id="3476" w:name="z2000_124_08"/>
            <w:bookmarkEnd w:id="3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2000_124_09"/>
            <w:bookmarkStart w:id="3478" w:name="z2000_124_09"/>
            <w:bookmarkEnd w:id="3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2000_124_10"/>
            <w:bookmarkStart w:id="3480" w:name="z2000_124_10"/>
            <w:bookmarkEnd w:id="34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2000_124_11"/>
            <w:bookmarkStart w:id="3482" w:name="z2000_124_11"/>
            <w:bookmarkEnd w:id="34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2000_124_12"/>
            <w:bookmarkStart w:id="3484" w:name="z2000_124_12"/>
            <w:bookmarkEnd w:id="34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2000_124_13"/>
            <w:bookmarkStart w:id="3486" w:name="z2000_124_13"/>
            <w:bookmarkEnd w:id="3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2000_124_14"/>
            <w:bookmarkStart w:id="3488" w:name="z2000_124_14"/>
            <w:bookmarkEnd w:id="34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2000_124_15"/>
            <w:bookmarkStart w:id="3490" w:name="z2000_124_15"/>
            <w:bookmarkEnd w:id="34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2000_124_16"/>
            <w:bookmarkStart w:id="3492" w:name="z2000_124_16"/>
            <w:bookmarkEnd w:id="34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2000_125_04"/>
            <w:bookmarkStart w:id="3494" w:name="z2000_125_04"/>
            <w:bookmarkEnd w:id="3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2000_125_07"/>
            <w:bookmarkStart w:id="3496" w:name="z2000_125_07"/>
            <w:bookmarkEnd w:id="3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2000_125_08"/>
            <w:bookmarkStart w:id="3498" w:name="z2000_125_08"/>
            <w:bookmarkEnd w:id="3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2000_125_09"/>
            <w:bookmarkStart w:id="3500" w:name="z2000_125_09"/>
            <w:bookmarkEnd w:id="3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2000_125_10"/>
            <w:bookmarkStart w:id="3502" w:name="z2000_125_10"/>
            <w:bookmarkEnd w:id="3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2000_125_11"/>
            <w:bookmarkStart w:id="3504" w:name="z2000_125_11"/>
            <w:bookmarkEnd w:id="3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2000_125_12"/>
            <w:bookmarkStart w:id="3506" w:name="z2000_125_12"/>
            <w:bookmarkEnd w:id="35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2000_125_13"/>
            <w:bookmarkStart w:id="3508" w:name="z2000_125_13"/>
            <w:bookmarkEnd w:id="35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2000_125_14"/>
            <w:bookmarkStart w:id="3510" w:name="z2000_125_14"/>
            <w:bookmarkEnd w:id="35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2000_125_15"/>
            <w:bookmarkStart w:id="3512" w:name="z2000_125_15"/>
            <w:bookmarkEnd w:id="35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2000_125_16"/>
            <w:bookmarkStart w:id="3514" w:name="z2000_125_16"/>
            <w:bookmarkEnd w:id="35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2000_330_04"/>
            <w:bookmarkStart w:id="3516" w:name="z2000_330_04"/>
            <w:bookmarkEnd w:id="3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7" w:name="z2000_330_07"/>
            <w:bookmarkStart w:id="3518" w:name="z2000_330_07"/>
            <w:bookmarkEnd w:id="3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9" w:name="z2000_330_08"/>
            <w:bookmarkStart w:id="3520" w:name="z2000_330_08"/>
            <w:bookmarkEnd w:id="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1" w:name="z2000_330_09"/>
            <w:bookmarkStart w:id="3522" w:name="z2000_330_09"/>
            <w:bookmarkEnd w:id="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3" w:name="z2000_330_10"/>
            <w:bookmarkStart w:id="3524" w:name="z2000_330_10"/>
            <w:bookmarkEnd w:id="3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5" w:name="z2000_330_11"/>
            <w:bookmarkStart w:id="3526" w:name="z2000_330_11"/>
            <w:bookmarkEnd w:id="35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7" w:name="z2000_330_12"/>
            <w:bookmarkStart w:id="3528" w:name="z2000_330_12"/>
            <w:bookmarkEnd w:id="35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9" w:name="z2000_330_13"/>
            <w:bookmarkStart w:id="3530" w:name="z2000_330_13"/>
            <w:bookmarkEnd w:id="3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1" w:name="z2000_330_14"/>
            <w:bookmarkStart w:id="3532" w:name="z2000_330_14"/>
            <w:bookmarkEnd w:id="35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3" w:name="z2000_330_15"/>
            <w:bookmarkStart w:id="3534" w:name="z2000_330_15"/>
            <w:bookmarkEnd w:id="35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5" w:name="z2000_330_16"/>
            <w:bookmarkStart w:id="3536" w:name="z2000_330_16"/>
            <w:bookmarkEnd w:id="3536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7" w:name="z2000_126_04"/>
            <w:bookmarkStart w:id="3538" w:name="z2000_126_04"/>
            <w:bookmarkEnd w:id="3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9" w:name="z2000_126_07"/>
            <w:bookmarkStart w:id="3540" w:name="z2000_126_07"/>
            <w:bookmarkEnd w:id="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1" w:name="z2000_126_08"/>
            <w:bookmarkStart w:id="3542" w:name="z2000_126_08"/>
            <w:bookmarkEnd w:id="3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3" w:name="z2000_126_09"/>
            <w:bookmarkStart w:id="3544" w:name="z2000_126_09"/>
            <w:bookmarkEnd w:id="3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5" w:name="z2000_126_10"/>
            <w:bookmarkStart w:id="3546" w:name="z2000_126_10"/>
            <w:bookmarkEnd w:id="3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7" w:name="z2000_126_11"/>
            <w:bookmarkStart w:id="3548" w:name="z2000_126_11"/>
            <w:bookmarkEnd w:id="3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9" w:name="z2000_126_12"/>
            <w:bookmarkStart w:id="3550" w:name="z2000_126_12"/>
            <w:bookmarkEnd w:id="35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1" w:name="z2000_126_13"/>
            <w:bookmarkStart w:id="3552" w:name="z2000_126_13"/>
            <w:bookmarkEnd w:id="35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3" w:name="z2000_126_14"/>
            <w:bookmarkStart w:id="3554" w:name="z2000_126_14"/>
            <w:bookmarkEnd w:id="35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5" w:name="z2000_126_15"/>
            <w:bookmarkStart w:id="3556" w:name="z2000_126_15"/>
            <w:bookmarkEnd w:id="35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7" w:name="z2000_126_16"/>
            <w:bookmarkStart w:id="3558" w:name="z2000_126_16"/>
            <w:bookmarkEnd w:id="35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2000_127_04"/>
            <w:bookmarkStart w:id="3560" w:name="z2000_127_04"/>
            <w:bookmarkEnd w:id="35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1" w:name="z2000_127_07"/>
            <w:bookmarkStart w:id="3562" w:name="z2000_127_07"/>
            <w:bookmarkEnd w:id="3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3" w:name="z2000_127_08"/>
            <w:bookmarkStart w:id="3564" w:name="z2000_127_08"/>
            <w:bookmarkEnd w:id="3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5" w:name="z2000_127_09"/>
            <w:bookmarkStart w:id="3566" w:name="z2000_127_09"/>
            <w:bookmarkEnd w:id="3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7" w:name="z2000_127_10"/>
            <w:bookmarkStart w:id="3568" w:name="z2000_127_10"/>
            <w:bookmarkEnd w:id="3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9" w:name="z2000_127_11"/>
            <w:bookmarkStart w:id="3570" w:name="z2000_127_11"/>
            <w:bookmarkEnd w:id="35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1" w:name="z2000_127_12"/>
            <w:bookmarkStart w:id="3572" w:name="z2000_127_12"/>
            <w:bookmarkEnd w:id="35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3" w:name="z2000_127_13"/>
            <w:bookmarkStart w:id="3574" w:name="z2000_127_13"/>
            <w:bookmarkEnd w:id="3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5" w:name="z2000_127_14"/>
            <w:bookmarkStart w:id="3576" w:name="z2000_127_14"/>
            <w:bookmarkEnd w:id="35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7" w:name="z2000_127_15"/>
            <w:bookmarkStart w:id="3578" w:name="z2000_127_15"/>
            <w:bookmarkEnd w:id="35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9" w:name="z2000_127_16"/>
            <w:bookmarkStart w:id="3580" w:name="z2000_127_16"/>
            <w:bookmarkEnd w:id="35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1" w:name="z2000_331_04"/>
            <w:bookmarkStart w:id="3582" w:name="z2000_331_04"/>
            <w:bookmarkEnd w:id="3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2000_331_07"/>
            <w:bookmarkStart w:id="3584" w:name="z2000_331_07"/>
            <w:bookmarkEnd w:id="3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2000_331_08"/>
            <w:bookmarkStart w:id="3586" w:name="z2000_331_08"/>
            <w:bookmarkEnd w:id="3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2000_331_09"/>
            <w:bookmarkStart w:id="3588" w:name="z2000_331_09"/>
            <w:bookmarkEnd w:id="3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2000_331_10"/>
            <w:bookmarkStart w:id="3590" w:name="z2000_331_10"/>
            <w:bookmarkEnd w:id="3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2000_331_11"/>
            <w:bookmarkStart w:id="3592" w:name="z2000_331_11"/>
            <w:bookmarkEnd w:id="3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2000_331_12"/>
            <w:bookmarkStart w:id="3594" w:name="z2000_331_12"/>
            <w:bookmarkEnd w:id="35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2000_331_13"/>
            <w:bookmarkStart w:id="3596" w:name="z2000_331_13"/>
            <w:bookmarkEnd w:id="35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2000_331_14"/>
            <w:bookmarkStart w:id="3598" w:name="z2000_331_14"/>
            <w:bookmarkEnd w:id="35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2000_331_15"/>
            <w:bookmarkStart w:id="3600" w:name="z2000_331_15"/>
            <w:bookmarkEnd w:id="36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2000_331_16"/>
            <w:bookmarkStart w:id="3602" w:name="z2000_331_16"/>
            <w:bookmarkEnd w:id="36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2000_128_04"/>
            <w:bookmarkStart w:id="3604" w:name="z2000_128_04"/>
            <w:bookmarkEnd w:id="3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2000_128_07"/>
            <w:bookmarkStart w:id="3606" w:name="z2000_128_07"/>
            <w:bookmarkEnd w:id="3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2000_128_08"/>
            <w:bookmarkStart w:id="3608" w:name="z2000_128_08"/>
            <w:bookmarkEnd w:id="3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9" w:name="z2000_128_09"/>
            <w:bookmarkStart w:id="3610" w:name="z2000_128_09"/>
            <w:bookmarkEnd w:id="3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2000_128_10"/>
            <w:bookmarkStart w:id="3612" w:name="z2000_128_10"/>
            <w:bookmarkEnd w:id="36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2000_128_11"/>
            <w:bookmarkStart w:id="3614" w:name="z2000_128_11"/>
            <w:bookmarkEnd w:id="36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5" w:name="z2000_128_12"/>
            <w:bookmarkStart w:id="3616" w:name="z2000_128_12"/>
            <w:bookmarkEnd w:id="36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7" w:name="z2000_128_13"/>
            <w:bookmarkStart w:id="3618" w:name="z2000_128_13"/>
            <w:bookmarkEnd w:id="3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9" w:name="z2000_128_14"/>
            <w:bookmarkStart w:id="3620" w:name="z2000_128_14"/>
            <w:bookmarkEnd w:id="36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1" w:name="z2000_128_15"/>
            <w:bookmarkStart w:id="3622" w:name="z2000_128_15"/>
            <w:bookmarkEnd w:id="36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3" w:name="z2000_128_16"/>
            <w:bookmarkStart w:id="3624" w:name="z2000_128_16"/>
            <w:bookmarkEnd w:id="36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5" w:name="z2000_129_04"/>
            <w:bookmarkStart w:id="3626" w:name="z2000_129_04"/>
            <w:bookmarkEnd w:id="3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7" w:name="z2000_129_07"/>
            <w:bookmarkStart w:id="3628" w:name="z2000_129_07"/>
            <w:bookmarkEnd w:id="3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9" w:name="z2000_129_08"/>
            <w:bookmarkStart w:id="3630" w:name="z2000_129_08"/>
            <w:bookmarkEnd w:id="3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1" w:name="z2000_129_09"/>
            <w:bookmarkStart w:id="3632" w:name="z2000_129_09"/>
            <w:bookmarkEnd w:id="3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3" w:name="z2000_129_10"/>
            <w:bookmarkStart w:id="3634" w:name="z2000_129_10"/>
            <w:bookmarkEnd w:id="3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5" w:name="z2000_129_11"/>
            <w:bookmarkStart w:id="3636" w:name="z2000_129_11"/>
            <w:bookmarkEnd w:id="3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7" w:name="z2000_129_12"/>
            <w:bookmarkStart w:id="3638" w:name="z2000_129_12"/>
            <w:bookmarkEnd w:id="36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9" w:name="z2000_129_13"/>
            <w:bookmarkStart w:id="3640" w:name="z2000_129_13"/>
            <w:bookmarkEnd w:id="36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1" w:name="z2000_129_14"/>
            <w:bookmarkStart w:id="3642" w:name="z2000_129_14"/>
            <w:bookmarkEnd w:id="36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3" w:name="z2000_129_15"/>
            <w:bookmarkStart w:id="3644" w:name="z2000_129_15"/>
            <w:bookmarkEnd w:id="36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5" w:name="z2000_129_16"/>
            <w:bookmarkStart w:id="3646" w:name="z2000_129_16"/>
            <w:bookmarkEnd w:id="36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7" w:name="z2000_332_04"/>
            <w:bookmarkStart w:id="3648" w:name="z2000_332_04"/>
            <w:bookmarkEnd w:id="3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9" w:name="z2000_332_07"/>
            <w:bookmarkStart w:id="3650" w:name="z2000_332_07"/>
            <w:bookmarkEnd w:id="3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1" w:name="z2000_332_08"/>
            <w:bookmarkStart w:id="3652" w:name="z2000_332_08"/>
            <w:bookmarkEnd w:id="3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3" w:name="z2000_332_09"/>
            <w:bookmarkStart w:id="3654" w:name="z2000_332_09"/>
            <w:bookmarkEnd w:id="3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5" w:name="z2000_332_10"/>
            <w:bookmarkStart w:id="3656" w:name="z2000_332_10"/>
            <w:bookmarkEnd w:id="36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7" w:name="z2000_332_11"/>
            <w:bookmarkStart w:id="3658" w:name="z2000_332_11"/>
            <w:bookmarkEnd w:id="36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9" w:name="z2000_332_12"/>
            <w:bookmarkStart w:id="3660" w:name="z2000_332_12"/>
            <w:bookmarkEnd w:id="36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1" w:name="z2000_332_13"/>
            <w:bookmarkStart w:id="3662" w:name="z2000_332_13"/>
            <w:bookmarkEnd w:id="3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3" w:name="z2000_332_14"/>
            <w:bookmarkStart w:id="3664" w:name="z2000_332_14"/>
            <w:bookmarkEnd w:id="36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5" w:name="z2000_332_15"/>
            <w:bookmarkStart w:id="3666" w:name="z2000_332_15"/>
            <w:bookmarkEnd w:id="36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7" w:name="z2000_332_16"/>
            <w:bookmarkStart w:id="3668" w:name="z2000_332_16"/>
            <w:bookmarkEnd w:id="36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9" w:name="z2000_130_04"/>
            <w:bookmarkStart w:id="3670" w:name="z2000_130_04"/>
            <w:bookmarkEnd w:id="3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1" w:name="z2000_130_07"/>
            <w:bookmarkStart w:id="3672" w:name="z2000_130_07"/>
            <w:bookmarkEnd w:id="3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3" w:name="z2000_130_08"/>
            <w:bookmarkStart w:id="3674" w:name="z2000_130_08"/>
            <w:bookmarkEnd w:id="3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5" w:name="z2000_130_09"/>
            <w:bookmarkStart w:id="3676" w:name="z2000_130_09"/>
            <w:bookmarkEnd w:id="3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7" w:name="z2000_130_10"/>
            <w:bookmarkStart w:id="3678" w:name="z2000_130_10"/>
            <w:bookmarkEnd w:id="3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9" w:name="z2000_130_11"/>
            <w:bookmarkStart w:id="3680" w:name="z2000_130_11"/>
            <w:bookmarkEnd w:id="3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1" w:name="z2000_130_12"/>
            <w:bookmarkStart w:id="3682" w:name="z2000_130_12"/>
            <w:bookmarkEnd w:id="36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3" w:name="z2000_130_13"/>
            <w:bookmarkStart w:id="3684" w:name="z2000_130_13"/>
            <w:bookmarkEnd w:id="36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5" w:name="z2000_130_14"/>
            <w:bookmarkStart w:id="3686" w:name="z2000_130_14"/>
            <w:bookmarkEnd w:id="36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7" w:name="z2000_130_15"/>
            <w:bookmarkStart w:id="3688" w:name="z2000_130_15"/>
            <w:bookmarkEnd w:id="36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9" w:name="z2000_130_16"/>
            <w:bookmarkStart w:id="3690" w:name="z2000_130_16"/>
            <w:bookmarkEnd w:id="36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1" w:name="z2000_131_04"/>
            <w:bookmarkStart w:id="3692" w:name="z2000_131_04"/>
            <w:bookmarkEnd w:id="3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3" w:name="z2000_131_07"/>
            <w:bookmarkStart w:id="3694" w:name="z2000_131_07"/>
            <w:bookmarkEnd w:id="3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5" w:name="z2000_131_08"/>
            <w:bookmarkStart w:id="3696" w:name="z2000_131_08"/>
            <w:bookmarkEnd w:id="3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7" w:name="z2000_131_09"/>
            <w:bookmarkStart w:id="3698" w:name="z2000_131_09"/>
            <w:bookmarkEnd w:id="3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9" w:name="z2000_131_10"/>
            <w:bookmarkStart w:id="3700" w:name="z2000_131_10"/>
            <w:bookmarkEnd w:id="37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1" w:name="z2000_131_11"/>
            <w:bookmarkStart w:id="3702" w:name="z2000_131_11"/>
            <w:bookmarkEnd w:id="37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3" w:name="z2000_131_12"/>
            <w:bookmarkStart w:id="3704" w:name="z2000_131_12"/>
            <w:bookmarkEnd w:id="37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5" w:name="z2000_131_13"/>
            <w:bookmarkStart w:id="3706" w:name="z2000_131_13"/>
            <w:bookmarkEnd w:id="3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7" w:name="z2000_131_14"/>
            <w:bookmarkStart w:id="3708" w:name="z2000_131_14"/>
            <w:bookmarkEnd w:id="37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9" w:name="z2000_131_15"/>
            <w:bookmarkStart w:id="3710" w:name="z2000_131_15"/>
            <w:bookmarkEnd w:id="37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1" w:name="z2000_131_16"/>
            <w:bookmarkStart w:id="3712" w:name="z2000_131_16"/>
            <w:bookmarkEnd w:id="3712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3" w:name="z2000_132_04"/>
            <w:bookmarkStart w:id="3714" w:name="z2000_132_04"/>
            <w:bookmarkEnd w:id="3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5" w:name="z2000_132_07"/>
            <w:bookmarkStart w:id="3716" w:name="z2000_132_07"/>
            <w:bookmarkEnd w:id="3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7" w:name="z2000_132_08"/>
            <w:bookmarkStart w:id="3718" w:name="z2000_132_08"/>
            <w:bookmarkEnd w:id="3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9" w:name="z2000_132_09"/>
            <w:bookmarkStart w:id="3720" w:name="z2000_132_09"/>
            <w:bookmarkEnd w:id="3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1" w:name="z2000_132_10"/>
            <w:bookmarkStart w:id="3722" w:name="z2000_132_10"/>
            <w:bookmarkEnd w:id="3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3" w:name="z2000_132_11"/>
            <w:bookmarkStart w:id="3724" w:name="z2000_132_11"/>
            <w:bookmarkEnd w:id="3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5" w:name="z2000_132_12"/>
            <w:bookmarkStart w:id="3726" w:name="z2000_132_12"/>
            <w:bookmarkEnd w:id="37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7" w:name="z2000_132_13"/>
            <w:bookmarkStart w:id="3728" w:name="z2000_132_13"/>
            <w:bookmarkEnd w:id="37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9" w:name="z2000_132_14"/>
            <w:bookmarkStart w:id="3730" w:name="z2000_132_14"/>
            <w:bookmarkEnd w:id="37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1" w:name="z2000_132_15"/>
            <w:bookmarkStart w:id="3732" w:name="z2000_132_15"/>
            <w:bookmarkEnd w:id="37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3" w:name="z2000_132_16"/>
            <w:bookmarkStart w:id="3734" w:name="z2000_132_16"/>
            <w:bookmarkEnd w:id="37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5" w:name="z2000_133_04"/>
            <w:bookmarkStart w:id="3736" w:name="z2000_133_04"/>
            <w:bookmarkEnd w:id="37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7" w:name="z2000_133_07"/>
            <w:bookmarkStart w:id="3738" w:name="z2000_133_07"/>
            <w:bookmarkEnd w:id="3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9" w:name="z2000_133_08"/>
            <w:bookmarkStart w:id="3740" w:name="z2000_133_08"/>
            <w:bookmarkEnd w:id="3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1" w:name="z2000_133_09"/>
            <w:bookmarkStart w:id="3742" w:name="z2000_133_09"/>
            <w:bookmarkEnd w:id="3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3" w:name="z2000_133_10"/>
            <w:bookmarkStart w:id="3744" w:name="z2000_133_10"/>
            <w:bookmarkEnd w:id="37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5" w:name="z2000_133_11"/>
            <w:bookmarkStart w:id="3746" w:name="z2000_133_11"/>
            <w:bookmarkEnd w:id="37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7" w:name="z2000_133_12"/>
            <w:bookmarkStart w:id="3748" w:name="z2000_133_12"/>
            <w:bookmarkEnd w:id="37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9" w:name="z2000_133_13"/>
            <w:bookmarkStart w:id="3750" w:name="z2000_133_13"/>
            <w:bookmarkEnd w:id="3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1" w:name="z2000_133_14"/>
            <w:bookmarkStart w:id="3752" w:name="z2000_133_14"/>
            <w:bookmarkEnd w:id="37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3" w:name="z2000_133_15"/>
            <w:bookmarkStart w:id="3754" w:name="z2000_133_15"/>
            <w:bookmarkEnd w:id="37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5" w:name="z2000_133_16"/>
            <w:bookmarkStart w:id="3756" w:name="z2000_133_16"/>
            <w:bookmarkEnd w:id="37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7" w:name="z2000_134_04"/>
            <w:bookmarkStart w:id="3758" w:name="z2000_134_04"/>
            <w:bookmarkEnd w:id="3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9" w:name="z2000_134_07"/>
            <w:bookmarkStart w:id="3760" w:name="z2000_134_07"/>
            <w:bookmarkEnd w:id="3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1" w:name="z2000_134_08"/>
            <w:bookmarkStart w:id="3762" w:name="z2000_134_08"/>
            <w:bookmarkEnd w:id="3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3" w:name="z2000_134_09"/>
            <w:bookmarkStart w:id="3764" w:name="z2000_134_09"/>
            <w:bookmarkEnd w:id="3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5" w:name="z2000_134_10"/>
            <w:bookmarkStart w:id="3766" w:name="z2000_134_10"/>
            <w:bookmarkEnd w:id="3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7" w:name="z2000_134_11"/>
            <w:bookmarkStart w:id="3768" w:name="z2000_134_11"/>
            <w:bookmarkEnd w:id="3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9" w:name="z2000_134_12"/>
            <w:bookmarkStart w:id="3770" w:name="z2000_134_12"/>
            <w:bookmarkEnd w:id="37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1" w:name="z2000_134_13"/>
            <w:bookmarkStart w:id="3772" w:name="z2000_134_13"/>
            <w:bookmarkEnd w:id="37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3" w:name="z2000_134_14"/>
            <w:bookmarkStart w:id="3774" w:name="z2000_134_14"/>
            <w:bookmarkEnd w:id="37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5" w:name="z2000_134_15"/>
            <w:bookmarkStart w:id="3776" w:name="z2000_134_15"/>
            <w:bookmarkEnd w:id="37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7" w:name="z2000_134_16"/>
            <w:bookmarkStart w:id="3778" w:name="z2000_134_16"/>
            <w:bookmarkEnd w:id="37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9" w:name="z2000_333_04"/>
            <w:bookmarkStart w:id="3780" w:name="z2000_333_04"/>
            <w:bookmarkEnd w:id="3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1" w:name="z2000_333_07"/>
            <w:bookmarkStart w:id="3782" w:name="z2000_333_07"/>
            <w:bookmarkEnd w:id="3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3" w:name="z2000_333_08"/>
            <w:bookmarkStart w:id="3784" w:name="z2000_333_08"/>
            <w:bookmarkEnd w:id="3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5" w:name="z2000_333_09"/>
            <w:bookmarkStart w:id="3786" w:name="z2000_333_09"/>
            <w:bookmarkEnd w:id="3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7" w:name="z2000_333_10"/>
            <w:bookmarkStart w:id="3788" w:name="z2000_333_10"/>
            <w:bookmarkEnd w:id="37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9" w:name="z2000_333_11"/>
            <w:bookmarkStart w:id="3790" w:name="z2000_333_11"/>
            <w:bookmarkEnd w:id="37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1" w:name="z2000_333_12"/>
            <w:bookmarkStart w:id="3792" w:name="z2000_333_12"/>
            <w:bookmarkEnd w:id="37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3" w:name="z2000_333_13"/>
            <w:bookmarkStart w:id="3794" w:name="z2000_333_13"/>
            <w:bookmarkEnd w:id="3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5" w:name="z2000_333_14"/>
            <w:bookmarkStart w:id="3796" w:name="z2000_333_14"/>
            <w:bookmarkEnd w:id="37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7" w:name="z2000_333_15"/>
            <w:bookmarkStart w:id="3798" w:name="z2000_333_15"/>
            <w:bookmarkEnd w:id="37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9" w:name="z2000_333_16"/>
            <w:bookmarkStart w:id="3800" w:name="z2000_333_16"/>
            <w:bookmarkEnd w:id="38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1" w:name="z2000_135_04"/>
            <w:bookmarkStart w:id="3802" w:name="z2000_135_04"/>
            <w:bookmarkEnd w:id="3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3" w:name="z2000_135_07"/>
            <w:bookmarkStart w:id="3804" w:name="z2000_135_07"/>
            <w:bookmarkEnd w:id="3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5" w:name="z2000_135_08"/>
            <w:bookmarkStart w:id="3806" w:name="z2000_135_08"/>
            <w:bookmarkEnd w:id="3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7" w:name="z2000_135_09"/>
            <w:bookmarkStart w:id="3808" w:name="z2000_135_09"/>
            <w:bookmarkEnd w:id="3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9" w:name="z2000_135_10"/>
            <w:bookmarkStart w:id="3810" w:name="z2000_135_10"/>
            <w:bookmarkEnd w:id="3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1" w:name="z2000_135_11"/>
            <w:bookmarkStart w:id="3812" w:name="z2000_135_11"/>
            <w:bookmarkEnd w:id="3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3" w:name="z2000_135_12"/>
            <w:bookmarkStart w:id="3814" w:name="z2000_135_12"/>
            <w:bookmarkEnd w:id="38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5" w:name="z2000_135_13"/>
            <w:bookmarkStart w:id="3816" w:name="z2000_135_13"/>
            <w:bookmarkEnd w:id="38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7" w:name="z2000_135_14"/>
            <w:bookmarkStart w:id="3818" w:name="z2000_135_14"/>
            <w:bookmarkEnd w:id="38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9" w:name="z2000_135_15"/>
            <w:bookmarkStart w:id="3820" w:name="z2000_135_15"/>
            <w:bookmarkEnd w:id="38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1" w:name="z2000_135_16"/>
            <w:bookmarkStart w:id="3822" w:name="z2000_135_16"/>
            <w:bookmarkEnd w:id="38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3" w:name="z2000_136_04"/>
            <w:bookmarkStart w:id="3824" w:name="z2000_136_04"/>
            <w:bookmarkEnd w:id="3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5" w:name="z2000_136_07"/>
            <w:bookmarkStart w:id="3826" w:name="z2000_136_07"/>
            <w:bookmarkEnd w:id="3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7" w:name="z2000_136_08"/>
            <w:bookmarkStart w:id="3828" w:name="z2000_136_08"/>
            <w:bookmarkEnd w:id="3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9" w:name="z2000_136_09"/>
            <w:bookmarkStart w:id="3830" w:name="z2000_136_09"/>
            <w:bookmarkEnd w:id="3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1" w:name="z2000_136_10"/>
            <w:bookmarkStart w:id="3832" w:name="z2000_136_10"/>
            <w:bookmarkEnd w:id="38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3" w:name="z2000_136_11"/>
            <w:bookmarkStart w:id="3834" w:name="z2000_136_11"/>
            <w:bookmarkEnd w:id="38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5" w:name="z2000_136_12"/>
            <w:bookmarkStart w:id="3836" w:name="z2000_136_12"/>
            <w:bookmarkEnd w:id="38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7" w:name="z2000_136_13"/>
            <w:bookmarkStart w:id="3838" w:name="z2000_136_13"/>
            <w:bookmarkEnd w:id="3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9" w:name="z2000_136_14"/>
            <w:bookmarkStart w:id="3840" w:name="z2000_136_14"/>
            <w:bookmarkEnd w:id="38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1" w:name="z2000_136_15"/>
            <w:bookmarkStart w:id="3842" w:name="z2000_136_15"/>
            <w:bookmarkEnd w:id="38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3" w:name="z2000_136_16"/>
            <w:bookmarkStart w:id="3844" w:name="z2000_136_16"/>
            <w:bookmarkEnd w:id="38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5" w:name="z2000_140_04"/>
            <w:bookmarkStart w:id="3846" w:name="z2000_140_04"/>
            <w:bookmarkEnd w:id="3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7" w:name="z2000_140_07"/>
            <w:bookmarkStart w:id="3848" w:name="z2000_140_07"/>
            <w:bookmarkEnd w:id="3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9" w:name="z2000_140_08"/>
            <w:bookmarkStart w:id="3850" w:name="z2000_140_08"/>
            <w:bookmarkEnd w:id="3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1" w:name="z2000_140_09"/>
            <w:bookmarkStart w:id="3852" w:name="z2000_140_09"/>
            <w:bookmarkEnd w:id="3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3" w:name="z2000_140_10"/>
            <w:bookmarkStart w:id="3854" w:name="z2000_140_10"/>
            <w:bookmarkEnd w:id="3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5" w:name="z2000_140_11"/>
            <w:bookmarkStart w:id="3856" w:name="z2000_140_11"/>
            <w:bookmarkEnd w:id="3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7" w:name="z2000_140_12"/>
            <w:bookmarkStart w:id="3858" w:name="z2000_140_12"/>
            <w:bookmarkEnd w:id="38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9" w:name="z2000_140_13"/>
            <w:bookmarkStart w:id="3860" w:name="z2000_140_13"/>
            <w:bookmarkEnd w:id="38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1" w:name="z2000_140_14"/>
            <w:bookmarkStart w:id="3862" w:name="z2000_140_14"/>
            <w:bookmarkEnd w:id="38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3" w:name="z2000_140_15"/>
            <w:bookmarkStart w:id="3864" w:name="z2000_140_15"/>
            <w:bookmarkEnd w:id="38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5" w:name="z2000_140_16"/>
            <w:bookmarkStart w:id="3866" w:name="z2000_140_16"/>
            <w:bookmarkEnd w:id="38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7" w:name="z2000_141_04"/>
            <w:bookmarkStart w:id="3868" w:name="z2000_141_04"/>
            <w:bookmarkEnd w:id="3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9" w:name="z2000_141_07"/>
            <w:bookmarkStart w:id="3870" w:name="z2000_141_07"/>
            <w:bookmarkEnd w:id="3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1" w:name="z2000_141_08"/>
            <w:bookmarkStart w:id="3872" w:name="z2000_141_08"/>
            <w:bookmarkEnd w:id="3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3" w:name="z2000_141_09"/>
            <w:bookmarkStart w:id="3874" w:name="z2000_141_09"/>
            <w:bookmarkEnd w:id="3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5" w:name="z2000_141_10"/>
            <w:bookmarkStart w:id="3876" w:name="z2000_141_10"/>
            <w:bookmarkEnd w:id="38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7" w:name="z2000_141_11"/>
            <w:bookmarkStart w:id="3878" w:name="z2000_141_11"/>
            <w:bookmarkEnd w:id="38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9" w:name="z2000_141_12"/>
            <w:bookmarkStart w:id="3880" w:name="z2000_141_12"/>
            <w:bookmarkEnd w:id="38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1" w:name="z2000_141_13"/>
            <w:bookmarkStart w:id="3882" w:name="z2000_141_13"/>
            <w:bookmarkEnd w:id="3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3" w:name="z2000_141_14"/>
            <w:bookmarkStart w:id="3884" w:name="z2000_141_14"/>
            <w:bookmarkEnd w:id="38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5" w:name="z2000_141_15"/>
            <w:bookmarkStart w:id="3886" w:name="z2000_141_15"/>
            <w:bookmarkEnd w:id="38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7" w:name="z2000_141_16"/>
            <w:bookmarkStart w:id="3888" w:name="z2000_141_16"/>
            <w:bookmarkEnd w:id="38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</w:t>
              <w:br/>
              <w:t>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9" w:name="z2000_359_04"/>
            <w:bookmarkStart w:id="3890" w:name="z2000_359_04"/>
            <w:bookmarkEnd w:id="3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1" w:name="z2000_359_07"/>
            <w:bookmarkStart w:id="3892" w:name="z2000_359_07"/>
            <w:bookmarkEnd w:id="3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3" w:name="z2000_359_08"/>
            <w:bookmarkStart w:id="3894" w:name="z2000_359_08"/>
            <w:bookmarkEnd w:id="3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5" w:name="z2000_359_09"/>
            <w:bookmarkStart w:id="3896" w:name="z2000_359_09"/>
            <w:bookmarkEnd w:id="3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7" w:name="z2000_359_10"/>
            <w:bookmarkStart w:id="3898" w:name="z2000_359_10"/>
            <w:bookmarkEnd w:id="38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9" w:name="z2000_359_11"/>
            <w:bookmarkStart w:id="3900" w:name="z2000_359_11"/>
            <w:bookmarkEnd w:id="3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1" w:name="z2000_359_12"/>
            <w:bookmarkStart w:id="3902" w:name="z2000_359_12"/>
            <w:bookmarkEnd w:id="39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3" w:name="z2000_359_13"/>
            <w:bookmarkStart w:id="3904" w:name="z2000_359_13"/>
            <w:bookmarkEnd w:id="39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5" w:name="z2000_359_14"/>
            <w:bookmarkStart w:id="3906" w:name="z2000_359_14"/>
            <w:bookmarkEnd w:id="39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7" w:name="z2000_359_15"/>
            <w:bookmarkStart w:id="3908" w:name="z2000_359_15"/>
            <w:bookmarkEnd w:id="39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9" w:name="z2000_359_16"/>
            <w:bookmarkStart w:id="3910" w:name="z2000_359_16"/>
            <w:bookmarkEnd w:id="39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1" w:name="z2000_334_04"/>
            <w:bookmarkStart w:id="3912" w:name="z2000_334_04"/>
            <w:bookmarkEnd w:id="39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3" w:name="z2000_334_07"/>
            <w:bookmarkStart w:id="3914" w:name="z2000_334_07"/>
            <w:bookmarkEnd w:id="3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5" w:name="z2000_334_08"/>
            <w:bookmarkStart w:id="3916" w:name="z2000_334_08"/>
            <w:bookmarkEnd w:id="3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7" w:name="z2000_334_09"/>
            <w:bookmarkStart w:id="3918" w:name="z2000_334_09"/>
            <w:bookmarkEnd w:id="3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9" w:name="z2000_334_10"/>
            <w:bookmarkStart w:id="3920" w:name="z2000_334_10"/>
            <w:bookmarkEnd w:id="39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1" w:name="z2000_334_11"/>
            <w:bookmarkStart w:id="3922" w:name="z2000_334_11"/>
            <w:bookmarkEnd w:id="39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3" w:name="z2000_334_12"/>
            <w:bookmarkStart w:id="3924" w:name="z2000_334_12"/>
            <w:bookmarkEnd w:id="39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5" w:name="z2000_334_13"/>
            <w:bookmarkStart w:id="3926" w:name="z2000_334_13"/>
            <w:bookmarkEnd w:id="3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7" w:name="z2000_334_14"/>
            <w:bookmarkStart w:id="3928" w:name="z2000_334_14"/>
            <w:bookmarkEnd w:id="39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9" w:name="z2000_334_15"/>
            <w:bookmarkStart w:id="3930" w:name="z2000_334_15"/>
            <w:bookmarkEnd w:id="39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1" w:name="z2000_334_16"/>
            <w:bookmarkStart w:id="3932" w:name="z2000_334_16"/>
            <w:bookmarkEnd w:id="39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3" w:name="z2000_335_04"/>
            <w:bookmarkStart w:id="3934" w:name="z2000_335_04"/>
            <w:bookmarkEnd w:id="3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5" w:name="z2000_335_07"/>
            <w:bookmarkStart w:id="3936" w:name="z2000_335_07"/>
            <w:bookmarkEnd w:id="3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7" w:name="z2000_335_08"/>
            <w:bookmarkStart w:id="3938" w:name="z2000_335_08"/>
            <w:bookmarkEnd w:id="3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9" w:name="z2000_335_09"/>
            <w:bookmarkStart w:id="3940" w:name="z2000_335_09"/>
            <w:bookmarkEnd w:id="3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1" w:name="z2000_335_10"/>
            <w:bookmarkStart w:id="3942" w:name="z2000_335_10"/>
            <w:bookmarkEnd w:id="3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3" w:name="z2000_335_11"/>
            <w:bookmarkStart w:id="3944" w:name="z2000_335_11"/>
            <w:bookmarkEnd w:id="3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5" w:name="z2000_335_12"/>
            <w:bookmarkStart w:id="3946" w:name="z2000_335_12"/>
            <w:bookmarkEnd w:id="39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7" w:name="z2000_335_13"/>
            <w:bookmarkStart w:id="3948" w:name="z2000_335_13"/>
            <w:bookmarkEnd w:id="39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9" w:name="z2000_335_14"/>
            <w:bookmarkStart w:id="3950" w:name="z2000_335_14"/>
            <w:bookmarkEnd w:id="39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1" w:name="z2000_335_15"/>
            <w:bookmarkStart w:id="3952" w:name="z2000_335_15"/>
            <w:bookmarkEnd w:id="39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3" w:name="z2000_335_16"/>
            <w:bookmarkStart w:id="3954" w:name="z2000_335_16"/>
            <w:bookmarkEnd w:id="39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5" w:name="z2000_336_04"/>
            <w:bookmarkStart w:id="3956" w:name="z2000_336_04"/>
            <w:bookmarkEnd w:id="3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7" w:name="z2000_336_07"/>
            <w:bookmarkStart w:id="3958" w:name="z2000_336_07"/>
            <w:bookmarkEnd w:id="39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9" w:name="z2000_336_08"/>
            <w:bookmarkStart w:id="3960" w:name="z2000_336_08"/>
            <w:bookmarkEnd w:id="3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1" w:name="z2000_336_09"/>
            <w:bookmarkStart w:id="3962" w:name="z2000_336_09"/>
            <w:bookmarkEnd w:id="3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3" w:name="z2000_336_10"/>
            <w:bookmarkStart w:id="3964" w:name="z2000_336_10"/>
            <w:bookmarkEnd w:id="39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5" w:name="z2000_336_11"/>
            <w:bookmarkStart w:id="3966" w:name="z2000_336_11"/>
            <w:bookmarkEnd w:id="39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7" w:name="z2000_336_12"/>
            <w:bookmarkStart w:id="3968" w:name="z2000_336_12"/>
            <w:bookmarkEnd w:id="39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9" w:name="z2000_336_13"/>
            <w:bookmarkStart w:id="3970" w:name="z2000_336_13"/>
            <w:bookmarkEnd w:id="3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1" w:name="z2000_336_14"/>
            <w:bookmarkStart w:id="3972" w:name="z2000_336_14"/>
            <w:bookmarkEnd w:id="39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3" w:name="z2000_336_15"/>
            <w:bookmarkStart w:id="3974" w:name="z2000_336_15"/>
            <w:bookmarkEnd w:id="39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5" w:name="z2000_336_16"/>
            <w:bookmarkStart w:id="3976" w:name="z2000_336_16"/>
            <w:bookmarkEnd w:id="39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7" w:name="z2000_337_04"/>
            <w:bookmarkStart w:id="3978" w:name="z2000_337_04"/>
            <w:bookmarkEnd w:id="3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9" w:name="z2000_337_07"/>
            <w:bookmarkStart w:id="3980" w:name="z2000_337_07"/>
            <w:bookmarkEnd w:id="3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1" w:name="z2000_337_08"/>
            <w:bookmarkStart w:id="3982" w:name="z2000_337_08"/>
            <w:bookmarkEnd w:id="3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3" w:name="z2000_337_09"/>
            <w:bookmarkStart w:id="3984" w:name="z2000_337_09"/>
            <w:bookmarkEnd w:id="3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5" w:name="z2000_337_10"/>
            <w:bookmarkStart w:id="3986" w:name="z2000_337_10"/>
            <w:bookmarkEnd w:id="3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7" w:name="z2000_337_11"/>
            <w:bookmarkStart w:id="3988" w:name="z2000_337_11"/>
            <w:bookmarkEnd w:id="3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9" w:name="z2000_337_12"/>
            <w:bookmarkStart w:id="3990" w:name="z2000_337_12"/>
            <w:bookmarkEnd w:id="39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1" w:name="z2000_337_13"/>
            <w:bookmarkStart w:id="3992" w:name="z2000_337_13"/>
            <w:bookmarkEnd w:id="39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3" w:name="z2000_337_14"/>
            <w:bookmarkStart w:id="3994" w:name="z2000_337_14"/>
            <w:bookmarkEnd w:id="39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5" w:name="z2000_337_15"/>
            <w:bookmarkStart w:id="3996" w:name="z2000_337_15"/>
            <w:bookmarkEnd w:id="39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7" w:name="z2000_337_16"/>
            <w:bookmarkStart w:id="3998" w:name="z2000_337_16"/>
            <w:bookmarkEnd w:id="39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9" w:name="z2000_142_04"/>
            <w:bookmarkStart w:id="4000" w:name="z2000_142_04"/>
            <w:bookmarkEnd w:id="4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1" w:name="z2000_142_07"/>
            <w:bookmarkStart w:id="4002" w:name="z2000_142_07"/>
            <w:bookmarkEnd w:id="4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3" w:name="z2000_142_08"/>
            <w:bookmarkStart w:id="4004" w:name="z2000_142_08"/>
            <w:bookmarkEnd w:id="4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5" w:name="z2000_142_09"/>
            <w:bookmarkStart w:id="4006" w:name="z2000_142_09"/>
            <w:bookmarkEnd w:id="4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7" w:name="z2000_142_10"/>
            <w:bookmarkStart w:id="4008" w:name="z2000_142_10"/>
            <w:bookmarkEnd w:id="40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9" w:name="z2000_142_11"/>
            <w:bookmarkStart w:id="4010" w:name="z2000_142_11"/>
            <w:bookmarkEnd w:id="40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1" w:name="z2000_142_12"/>
            <w:bookmarkStart w:id="4012" w:name="z2000_142_12"/>
            <w:bookmarkEnd w:id="40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3" w:name="z2000_142_13"/>
            <w:bookmarkStart w:id="4014" w:name="z2000_142_13"/>
            <w:bookmarkEnd w:id="4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5" w:name="z2000_142_14"/>
            <w:bookmarkStart w:id="4016" w:name="z2000_142_14"/>
            <w:bookmarkEnd w:id="40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7" w:name="z2000_142_15"/>
            <w:bookmarkStart w:id="4018" w:name="z2000_142_15"/>
            <w:bookmarkEnd w:id="40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9" w:name="z2000_142_16"/>
            <w:bookmarkStart w:id="4020" w:name="z2000_142_16"/>
            <w:bookmarkEnd w:id="40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1" w:name="z2000_357_04"/>
            <w:bookmarkStart w:id="4022" w:name="z2000_357_04"/>
            <w:bookmarkEnd w:id="4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3" w:name="z2000_357_07"/>
            <w:bookmarkStart w:id="4024" w:name="z2000_357_07"/>
            <w:bookmarkEnd w:id="4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5" w:name="z2000_357_08"/>
            <w:bookmarkStart w:id="4026" w:name="z2000_357_08"/>
            <w:bookmarkEnd w:id="4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7" w:name="z2000_357_09"/>
            <w:bookmarkStart w:id="4028" w:name="z2000_357_09"/>
            <w:bookmarkEnd w:id="4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9" w:name="z2000_357_10"/>
            <w:bookmarkStart w:id="4030" w:name="z2000_357_10"/>
            <w:bookmarkEnd w:id="4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1" w:name="z2000_357_11"/>
            <w:bookmarkStart w:id="4032" w:name="z2000_357_11"/>
            <w:bookmarkEnd w:id="4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3" w:name="z2000_357_12"/>
            <w:bookmarkStart w:id="4034" w:name="z2000_357_12"/>
            <w:bookmarkEnd w:id="40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5" w:name="z2000_357_13"/>
            <w:bookmarkStart w:id="4036" w:name="z2000_357_13"/>
            <w:bookmarkEnd w:id="40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7" w:name="z2000_357_14"/>
            <w:bookmarkStart w:id="4038" w:name="z2000_357_14"/>
            <w:bookmarkEnd w:id="40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9" w:name="z2000_357_15"/>
            <w:bookmarkStart w:id="4040" w:name="z2000_357_15"/>
            <w:bookmarkEnd w:id="40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1" w:name="z2000_357_16"/>
            <w:bookmarkStart w:id="4042" w:name="z2000_357_16"/>
            <w:bookmarkEnd w:id="40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3" w:name="z2000_143_04"/>
            <w:bookmarkStart w:id="4044" w:name="z2000_143_04"/>
            <w:bookmarkEnd w:id="40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5" w:name="z2000_143_07"/>
            <w:bookmarkStart w:id="4046" w:name="z2000_143_07"/>
            <w:bookmarkEnd w:id="4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7" w:name="z2000_143_08"/>
            <w:bookmarkStart w:id="4048" w:name="z2000_143_08"/>
            <w:bookmarkEnd w:id="4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9" w:name="z2000_143_09"/>
            <w:bookmarkStart w:id="4050" w:name="z2000_143_09"/>
            <w:bookmarkEnd w:id="4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1" w:name="z2000_143_10"/>
            <w:bookmarkStart w:id="4052" w:name="z2000_143_10"/>
            <w:bookmarkEnd w:id="40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3" w:name="z2000_143_11"/>
            <w:bookmarkStart w:id="4054" w:name="z2000_143_11"/>
            <w:bookmarkEnd w:id="40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5" w:name="z2000_143_12"/>
            <w:bookmarkStart w:id="4056" w:name="z2000_143_12"/>
            <w:bookmarkEnd w:id="40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7" w:name="z2000_143_13"/>
            <w:bookmarkStart w:id="4058" w:name="z2000_143_13"/>
            <w:bookmarkEnd w:id="4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9" w:name="z2000_143_14"/>
            <w:bookmarkStart w:id="4060" w:name="z2000_143_14"/>
            <w:bookmarkEnd w:id="40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1" w:name="z2000_143_15"/>
            <w:bookmarkStart w:id="4062" w:name="z2000_143_15"/>
            <w:bookmarkEnd w:id="40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3" w:name="z2000_143_16"/>
            <w:bookmarkStart w:id="4064" w:name="z2000_143_16"/>
            <w:bookmarkEnd w:id="40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5" w:name="z2000_460_04"/>
            <w:bookmarkStart w:id="4066" w:name="z2000_460_04"/>
            <w:bookmarkEnd w:id="4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7" w:name="z2000_460_07"/>
            <w:bookmarkStart w:id="4068" w:name="z2000_460_07"/>
            <w:bookmarkEnd w:id="40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9" w:name="z2000_460_08"/>
            <w:bookmarkStart w:id="4070" w:name="z2000_460_08"/>
            <w:bookmarkEnd w:id="4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1" w:name="z2000_460_09"/>
            <w:bookmarkStart w:id="4072" w:name="z2000_460_09"/>
            <w:bookmarkEnd w:id="4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3" w:name="z2000_460_10"/>
            <w:bookmarkStart w:id="4074" w:name="z2000_460_10"/>
            <w:bookmarkEnd w:id="40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5" w:name="z2000_460_11"/>
            <w:bookmarkStart w:id="4076" w:name="z2000_460_11"/>
            <w:bookmarkEnd w:id="4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7" w:name="z2000_460_12"/>
            <w:bookmarkStart w:id="4078" w:name="z2000_460_12"/>
            <w:bookmarkEnd w:id="40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9" w:name="z2000_460_13"/>
            <w:bookmarkStart w:id="4080" w:name="z2000_460_13"/>
            <w:bookmarkEnd w:id="4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1" w:name="z2000_460_14"/>
            <w:bookmarkStart w:id="4082" w:name="z2000_460_14"/>
            <w:bookmarkEnd w:id="40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3" w:name="z2000_460_15"/>
            <w:bookmarkStart w:id="4084" w:name="z2000_460_15"/>
            <w:bookmarkEnd w:id="40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5" w:name="z2000_460_16"/>
            <w:bookmarkStart w:id="4086" w:name="z2000_460_16"/>
            <w:bookmarkEnd w:id="40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7" w:name="z2000_144_04"/>
            <w:bookmarkStart w:id="4088" w:name="z2000_144_04"/>
            <w:bookmarkEnd w:id="40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9" w:name="z2000_144_07"/>
            <w:bookmarkStart w:id="4090" w:name="z2000_144_07"/>
            <w:bookmarkEnd w:id="4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1" w:name="z2000_144_08"/>
            <w:bookmarkStart w:id="4092" w:name="z2000_144_08"/>
            <w:bookmarkEnd w:id="4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3" w:name="z2000_144_09"/>
            <w:bookmarkStart w:id="4094" w:name="z2000_144_09"/>
            <w:bookmarkEnd w:id="4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5" w:name="z2000_144_10"/>
            <w:bookmarkStart w:id="4096" w:name="z2000_144_10"/>
            <w:bookmarkEnd w:id="40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7" w:name="z2000_144_11"/>
            <w:bookmarkStart w:id="4098" w:name="z2000_144_11"/>
            <w:bookmarkEnd w:id="40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9" w:name="z2000_144_12"/>
            <w:bookmarkStart w:id="4100" w:name="z2000_144_12"/>
            <w:bookmarkEnd w:id="41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1" w:name="z2000_144_13"/>
            <w:bookmarkStart w:id="4102" w:name="z2000_144_13"/>
            <w:bookmarkEnd w:id="4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3" w:name="z2000_144_14"/>
            <w:bookmarkStart w:id="4104" w:name="z2000_144_14"/>
            <w:bookmarkEnd w:id="41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5" w:name="z2000_144_15"/>
            <w:bookmarkStart w:id="4106" w:name="z2000_144_15"/>
            <w:bookmarkEnd w:id="41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7" w:name="z2000_144_16"/>
            <w:bookmarkStart w:id="4108" w:name="z2000_144_16"/>
            <w:bookmarkEnd w:id="41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9" w:name="z2000_358_04"/>
            <w:bookmarkStart w:id="4110" w:name="z2000_358_04"/>
            <w:bookmarkEnd w:id="4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1" w:name="z2000_358_07"/>
            <w:bookmarkStart w:id="4112" w:name="z2000_358_07"/>
            <w:bookmarkEnd w:id="4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3" w:name="z2000_358_08"/>
            <w:bookmarkStart w:id="4114" w:name="z2000_358_08"/>
            <w:bookmarkEnd w:id="4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5" w:name="z2000_358_09"/>
            <w:bookmarkStart w:id="4116" w:name="z2000_358_09"/>
            <w:bookmarkEnd w:id="4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7" w:name="z2000_358_10"/>
            <w:bookmarkStart w:id="4118" w:name="z2000_358_10"/>
            <w:bookmarkEnd w:id="4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9" w:name="z2000_358_11"/>
            <w:bookmarkStart w:id="4120" w:name="z2000_358_11"/>
            <w:bookmarkEnd w:id="4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1" w:name="z2000_358_12"/>
            <w:bookmarkStart w:id="4122" w:name="z2000_358_12"/>
            <w:bookmarkEnd w:id="41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3" w:name="z2000_358_13"/>
            <w:bookmarkStart w:id="4124" w:name="z2000_358_13"/>
            <w:bookmarkEnd w:id="41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5" w:name="z2000_358_14"/>
            <w:bookmarkStart w:id="4126" w:name="z2000_358_14"/>
            <w:bookmarkEnd w:id="41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7" w:name="z2000_358_15"/>
            <w:bookmarkStart w:id="4128" w:name="z2000_358_15"/>
            <w:bookmarkEnd w:id="41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9" w:name="z2000_358_16"/>
            <w:bookmarkStart w:id="4130" w:name="z2000_358_16"/>
            <w:bookmarkEnd w:id="41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1" w:name="z2000_145_04"/>
            <w:bookmarkStart w:id="4132" w:name="z2000_145_04"/>
            <w:bookmarkEnd w:id="4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3" w:name="z2000_145_07"/>
            <w:bookmarkStart w:id="4134" w:name="z2000_145_07"/>
            <w:bookmarkEnd w:id="4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5" w:name="z2000_145_08"/>
            <w:bookmarkStart w:id="4136" w:name="z2000_145_08"/>
            <w:bookmarkEnd w:id="4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7" w:name="z2000_145_09"/>
            <w:bookmarkStart w:id="4138" w:name="z2000_145_09"/>
            <w:bookmarkEnd w:id="4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9" w:name="z2000_145_10"/>
            <w:bookmarkStart w:id="4140" w:name="z2000_145_10"/>
            <w:bookmarkEnd w:id="41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1" w:name="z2000_145_11"/>
            <w:bookmarkStart w:id="4142" w:name="z2000_145_11"/>
            <w:bookmarkEnd w:id="41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3" w:name="z2000_145_12"/>
            <w:bookmarkStart w:id="4144" w:name="z2000_145_12"/>
            <w:bookmarkEnd w:id="41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5" w:name="z2000_145_13"/>
            <w:bookmarkStart w:id="4146" w:name="z2000_145_13"/>
            <w:bookmarkEnd w:id="4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7" w:name="z2000_145_14"/>
            <w:bookmarkStart w:id="4148" w:name="z2000_145_14"/>
            <w:bookmarkEnd w:id="41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9" w:name="z2000_145_15"/>
            <w:bookmarkStart w:id="4150" w:name="z2000_145_15"/>
            <w:bookmarkEnd w:id="41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1" w:name="z2000_145_16"/>
            <w:bookmarkStart w:id="4152" w:name="z2000_145_16"/>
            <w:bookmarkEnd w:id="41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3" w:name="z2000_146_04"/>
            <w:bookmarkStart w:id="4154" w:name="z2000_146_04"/>
            <w:bookmarkEnd w:id="4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5" w:name="z2000_146_07"/>
            <w:bookmarkStart w:id="4156" w:name="z2000_146_07"/>
            <w:bookmarkEnd w:id="4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7" w:name="z2000_146_08"/>
            <w:bookmarkStart w:id="4158" w:name="z2000_146_08"/>
            <w:bookmarkEnd w:id="4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9" w:name="z2000_146_09"/>
            <w:bookmarkStart w:id="4160" w:name="z2000_146_09"/>
            <w:bookmarkEnd w:id="4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1" w:name="z2000_146_10"/>
            <w:bookmarkStart w:id="4162" w:name="z2000_146_10"/>
            <w:bookmarkEnd w:id="4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3" w:name="z2000_146_11"/>
            <w:bookmarkStart w:id="4164" w:name="z2000_146_11"/>
            <w:bookmarkEnd w:id="4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5" w:name="z2000_146_12"/>
            <w:bookmarkStart w:id="4166" w:name="z2000_146_12"/>
            <w:bookmarkEnd w:id="41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7" w:name="z2000_146_13"/>
            <w:bookmarkStart w:id="4168" w:name="z2000_146_13"/>
            <w:bookmarkEnd w:id="41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9" w:name="z2000_146_14"/>
            <w:bookmarkStart w:id="4170" w:name="z2000_146_14"/>
            <w:bookmarkEnd w:id="41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1" w:name="z2000_146_15"/>
            <w:bookmarkStart w:id="4172" w:name="z2000_146_15"/>
            <w:bookmarkEnd w:id="41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3" w:name="z2000_146_16"/>
            <w:bookmarkStart w:id="4174" w:name="z2000_146_16"/>
            <w:bookmarkEnd w:id="41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5" w:name="z2000_461_04"/>
            <w:bookmarkStart w:id="4176" w:name="z2000_461_04"/>
            <w:bookmarkEnd w:id="41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7" w:name="z2000_461_07"/>
            <w:bookmarkStart w:id="4178" w:name="z2000_461_07"/>
            <w:bookmarkEnd w:id="4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9" w:name="z2000_461_08"/>
            <w:bookmarkStart w:id="4180" w:name="z2000_461_08"/>
            <w:bookmarkEnd w:id="4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1" w:name="z2000_461_09"/>
            <w:bookmarkStart w:id="4182" w:name="z2000_461_09"/>
            <w:bookmarkEnd w:id="4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3" w:name="z2000_461_10"/>
            <w:bookmarkStart w:id="4184" w:name="z2000_461_10"/>
            <w:bookmarkEnd w:id="41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5" w:name="z2000_461_11"/>
            <w:bookmarkStart w:id="4186" w:name="z2000_461_11"/>
            <w:bookmarkEnd w:id="41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7" w:name="z2000_461_12"/>
            <w:bookmarkStart w:id="4188" w:name="z2000_461_12"/>
            <w:bookmarkEnd w:id="41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9" w:name="z2000_461_13"/>
            <w:bookmarkStart w:id="4190" w:name="z2000_461_13"/>
            <w:bookmarkEnd w:id="4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1" w:name="z2000_461_14"/>
            <w:bookmarkStart w:id="4192" w:name="z2000_461_14"/>
            <w:bookmarkEnd w:id="41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3" w:name="z2000_461_15"/>
            <w:bookmarkStart w:id="4194" w:name="z2000_461_15"/>
            <w:bookmarkEnd w:id="41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5" w:name="z2000_461_16"/>
            <w:bookmarkStart w:id="4196" w:name="z2000_461_16"/>
            <w:bookmarkEnd w:id="41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7" w:name="z2000_462_04"/>
            <w:bookmarkStart w:id="4198" w:name="z2000_462_04"/>
            <w:bookmarkEnd w:id="4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9" w:name="z2000_462_07"/>
            <w:bookmarkStart w:id="4200" w:name="z2000_462_07"/>
            <w:bookmarkEnd w:id="4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1" w:name="z2000_462_08"/>
            <w:bookmarkStart w:id="4202" w:name="z2000_462_08"/>
            <w:bookmarkEnd w:id="4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3" w:name="z2000_462_09"/>
            <w:bookmarkStart w:id="4204" w:name="z2000_462_09"/>
            <w:bookmarkEnd w:id="4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5" w:name="z2000_462_10"/>
            <w:bookmarkStart w:id="4206" w:name="z2000_462_10"/>
            <w:bookmarkEnd w:id="4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7" w:name="z2000_462_11"/>
            <w:bookmarkStart w:id="4208" w:name="z2000_462_11"/>
            <w:bookmarkEnd w:id="4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9" w:name="z2000_462_12"/>
            <w:bookmarkStart w:id="4210" w:name="z2000_462_12"/>
            <w:bookmarkEnd w:id="42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1" w:name="z2000_462_13"/>
            <w:bookmarkStart w:id="4212" w:name="z2000_462_13"/>
            <w:bookmarkEnd w:id="42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3" w:name="z2000_462_14"/>
            <w:bookmarkStart w:id="4214" w:name="z2000_462_14"/>
            <w:bookmarkEnd w:id="42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5" w:name="z2000_462_15"/>
            <w:bookmarkStart w:id="4216" w:name="z2000_462_15"/>
            <w:bookmarkEnd w:id="42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7" w:name="z2000_462_16"/>
            <w:bookmarkStart w:id="4218" w:name="z2000_462_16"/>
            <w:bookmarkEnd w:id="42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9" w:name="z2000_150_04"/>
            <w:bookmarkStart w:id="4220" w:name="z2000_150_04"/>
            <w:bookmarkEnd w:id="42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1" w:name="z2000_150_07"/>
            <w:bookmarkStart w:id="4222" w:name="z2000_150_07"/>
            <w:bookmarkEnd w:id="4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3" w:name="z2000_150_08"/>
            <w:bookmarkStart w:id="4224" w:name="z2000_150_08"/>
            <w:bookmarkEnd w:id="4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5" w:name="z2000_150_09"/>
            <w:bookmarkStart w:id="4226" w:name="z2000_150_09"/>
            <w:bookmarkEnd w:id="4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7" w:name="z2000_150_10"/>
            <w:bookmarkStart w:id="4228" w:name="z2000_150_10"/>
            <w:bookmarkEnd w:id="42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9" w:name="z2000_150_11"/>
            <w:bookmarkStart w:id="4230" w:name="z2000_150_11"/>
            <w:bookmarkEnd w:id="42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1" w:name="z2000_150_12"/>
            <w:bookmarkStart w:id="4232" w:name="z2000_150_12"/>
            <w:bookmarkEnd w:id="42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3" w:name="z2000_150_13"/>
            <w:bookmarkStart w:id="4234" w:name="z2000_150_13"/>
            <w:bookmarkEnd w:id="4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5" w:name="z2000_150_14"/>
            <w:bookmarkStart w:id="4236" w:name="z2000_150_14"/>
            <w:bookmarkEnd w:id="42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7" w:name="z2000_150_15"/>
            <w:bookmarkStart w:id="4238" w:name="z2000_150_15"/>
            <w:bookmarkEnd w:id="42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9" w:name="z2000_150_16"/>
            <w:bookmarkStart w:id="4240" w:name="z2000_150_16"/>
            <w:bookmarkEnd w:id="42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1" w:name="z2000_151_04"/>
            <w:bookmarkStart w:id="4242" w:name="z2000_151_04"/>
            <w:bookmarkEnd w:id="4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3" w:name="z2000_151_07"/>
            <w:bookmarkStart w:id="4244" w:name="z2000_151_07"/>
            <w:bookmarkEnd w:id="4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5" w:name="z2000_151_08"/>
            <w:bookmarkStart w:id="4246" w:name="z2000_151_08"/>
            <w:bookmarkEnd w:id="4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7" w:name="z2000_151_09"/>
            <w:bookmarkStart w:id="4248" w:name="z2000_151_09"/>
            <w:bookmarkEnd w:id="4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9" w:name="z2000_151_10"/>
            <w:bookmarkStart w:id="4250" w:name="z2000_151_10"/>
            <w:bookmarkEnd w:id="4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1" w:name="z2000_151_11"/>
            <w:bookmarkStart w:id="4252" w:name="z2000_151_11"/>
            <w:bookmarkEnd w:id="4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3" w:name="z2000_151_12"/>
            <w:bookmarkStart w:id="4254" w:name="z2000_151_12"/>
            <w:bookmarkEnd w:id="42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5" w:name="z2000_151_13"/>
            <w:bookmarkStart w:id="4256" w:name="z2000_151_13"/>
            <w:bookmarkEnd w:id="42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7" w:name="z2000_151_14"/>
            <w:bookmarkStart w:id="4258" w:name="z2000_151_14"/>
            <w:bookmarkEnd w:id="42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9" w:name="z2000_151_15"/>
            <w:bookmarkStart w:id="4260" w:name="z2000_151_15"/>
            <w:bookmarkEnd w:id="42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1" w:name="z2000_151_16"/>
            <w:bookmarkStart w:id="4262" w:name="z2000_151_16"/>
            <w:bookmarkEnd w:id="42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3" w:name="z2000_152_04"/>
            <w:bookmarkStart w:id="4264" w:name="z2000_152_04"/>
            <w:bookmarkEnd w:id="42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5" w:name="z2000_152_07"/>
            <w:bookmarkStart w:id="4266" w:name="z2000_152_07"/>
            <w:bookmarkEnd w:id="4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7" w:name="z2000_152_08"/>
            <w:bookmarkStart w:id="4268" w:name="z2000_152_08"/>
            <w:bookmarkEnd w:id="4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9" w:name="z2000_152_09"/>
            <w:bookmarkStart w:id="4270" w:name="z2000_152_09"/>
            <w:bookmarkEnd w:id="4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1" w:name="z2000_152_10"/>
            <w:bookmarkStart w:id="4272" w:name="z2000_152_10"/>
            <w:bookmarkEnd w:id="42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3" w:name="z2000_152_11"/>
            <w:bookmarkStart w:id="4274" w:name="z2000_152_11"/>
            <w:bookmarkEnd w:id="42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5" w:name="z2000_152_12"/>
            <w:bookmarkStart w:id="4276" w:name="z2000_152_12"/>
            <w:bookmarkEnd w:id="42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7" w:name="z2000_152_13"/>
            <w:bookmarkStart w:id="4278" w:name="z2000_152_13"/>
            <w:bookmarkEnd w:id="42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9" w:name="z2000_152_14"/>
            <w:bookmarkStart w:id="4280" w:name="z2000_152_14"/>
            <w:bookmarkEnd w:id="42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1" w:name="z2000_152_15"/>
            <w:bookmarkStart w:id="4282" w:name="z2000_152_15"/>
            <w:bookmarkEnd w:id="42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3" w:name="z2000_152_16"/>
            <w:bookmarkStart w:id="4284" w:name="z2000_152_16"/>
            <w:bookmarkEnd w:id="42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5" w:name="z2000_153_04"/>
            <w:bookmarkStart w:id="4286" w:name="z2000_153_04"/>
            <w:bookmarkEnd w:id="4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7" w:name="z2000_153_07"/>
            <w:bookmarkStart w:id="4288" w:name="z2000_153_07"/>
            <w:bookmarkEnd w:id="4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9" w:name="z2000_153_08"/>
            <w:bookmarkStart w:id="4290" w:name="z2000_153_08"/>
            <w:bookmarkEnd w:id="4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1" w:name="z2000_153_09"/>
            <w:bookmarkStart w:id="4292" w:name="z2000_153_09"/>
            <w:bookmarkEnd w:id="4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3" w:name="z2000_153_10"/>
            <w:bookmarkStart w:id="4294" w:name="z2000_153_10"/>
            <w:bookmarkEnd w:id="4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5" w:name="z2000_153_11"/>
            <w:bookmarkStart w:id="4296" w:name="z2000_153_11"/>
            <w:bookmarkEnd w:id="4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7" w:name="z2000_153_12"/>
            <w:bookmarkStart w:id="4298" w:name="z2000_153_12"/>
            <w:bookmarkEnd w:id="42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9" w:name="z2000_153_13"/>
            <w:bookmarkStart w:id="4300" w:name="z2000_153_13"/>
            <w:bookmarkEnd w:id="43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1" w:name="z2000_153_14"/>
            <w:bookmarkStart w:id="4302" w:name="z2000_153_14"/>
            <w:bookmarkEnd w:id="43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3" w:name="z2000_153_15"/>
            <w:bookmarkStart w:id="4304" w:name="z2000_153_15"/>
            <w:bookmarkEnd w:id="43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5" w:name="z2000_153_16"/>
            <w:bookmarkStart w:id="4306" w:name="z2000_153_16"/>
            <w:bookmarkEnd w:id="43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07" w:name="z2000_154_04"/>
            <w:bookmarkStart w:id="4308" w:name="z2000_154_04"/>
            <w:bookmarkEnd w:id="43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9" w:name="z2000_154_07"/>
            <w:bookmarkStart w:id="4310" w:name="z2000_154_07"/>
            <w:bookmarkEnd w:id="4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1" w:name="z2000_154_08"/>
            <w:bookmarkStart w:id="4312" w:name="z2000_154_08"/>
            <w:bookmarkEnd w:id="4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3" w:name="z2000_154_09"/>
            <w:bookmarkStart w:id="4314" w:name="z2000_154_09"/>
            <w:bookmarkEnd w:id="4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5" w:name="z2000_154_10"/>
            <w:bookmarkStart w:id="4316" w:name="z2000_154_10"/>
            <w:bookmarkEnd w:id="43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7" w:name="z2000_154_11"/>
            <w:bookmarkStart w:id="4318" w:name="z2000_154_11"/>
            <w:bookmarkEnd w:id="43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9" w:name="z2000_154_12"/>
            <w:bookmarkStart w:id="4320" w:name="z2000_154_12"/>
            <w:bookmarkEnd w:id="43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1" w:name="z2000_154_13"/>
            <w:bookmarkStart w:id="4322" w:name="z2000_154_13"/>
            <w:bookmarkEnd w:id="4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3" w:name="z2000_154_14"/>
            <w:bookmarkStart w:id="4324" w:name="z2000_154_14"/>
            <w:bookmarkEnd w:id="43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5" w:name="z2000_154_15"/>
            <w:bookmarkStart w:id="4326" w:name="z2000_154_15"/>
            <w:bookmarkEnd w:id="43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7" w:name="z2000_154_16"/>
            <w:bookmarkStart w:id="4328" w:name="z2000_154_16"/>
            <w:bookmarkEnd w:id="43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9" w:name="z2000_155_04"/>
            <w:bookmarkStart w:id="4330" w:name="z2000_155_04"/>
            <w:bookmarkEnd w:id="4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1" w:name="z2000_155_07"/>
            <w:bookmarkStart w:id="4332" w:name="z2000_155_07"/>
            <w:bookmarkEnd w:id="4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3" w:name="z2000_155_08"/>
            <w:bookmarkStart w:id="4334" w:name="z2000_155_08"/>
            <w:bookmarkEnd w:id="4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5" w:name="z2000_155_09"/>
            <w:bookmarkStart w:id="4336" w:name="z2000_155_09"/>
            <w:bookmarkEnd w:id="4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7" w:name="z2000_155_10"/>
            <w:bookmarkStart w:id="4338" w:name="z2000_155_10"/>
            <w:bookmarkEnd w:id="4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9" w:name="z2000_155_11"/>
            <w:bookmarkStart w:id="4340" w:name="z2000_155_11"/>
            <w:bookmarkEnd w:id="4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1" w:name="z2000_155_12"/>
            <w:bookmarkStart w:id="4342" w:name="z2000_155_12"/>
            <w:bookmarkEnd w:id="43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3" w:name="z2000_155_13"/>
            <w:bookmarkStart w:id="4344" w:name="z2000_155_13"/>
            <w:bookmarkEnd w:id="43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5" w:name="z2000_155_14"/>
            <w:bookmarkStart w:id="4346" w:name="z2000_155_14"/>
            <w:bookmarkEnd w:id="43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7" w:name="z2000_155_15"/>
            <w:bookmarkStart w:id="4348" w:name="z2000_155_15"/>
            <w:bookmarkEnd w:id="43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9" w:name="z2000_155_16"/>
            <w:bookmarkStart w:id="4350" w:name="z2000_155_16"/>
            <w:bookmarkEnd w:id="43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1" w:name="z2000_157_04"/>
            <w:bookmarkStart w:id="4352" w:name="z2000_157_04"/>
            <w:bookmarkEnd w:id="43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3" w:name="z2000_157_07"/>
            <w:bookmarkStart w:id="4354" w:name="z2000_157_07"/>
            <w:bookmarkEnd w:id="4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5" w:name="z2000_157_08"/>
            <w:bookmarkStart w:id="4356" w:name="z2000_157_08"/>
            <w:bookmarkEnd w:id="4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7" w:name="z2000_157_09"/>
            <w:bookmarkStart w:id="4358" w:name="z2000_157_09"/>
            <w:bookmarkEnd w:id="4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9" w:name="z2000_157_10"/>
            <w:bookmarkStart w:id="4360" w:name="z2000_157_10"/>
            <w:bookmarkEnd w:id="43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1" w:name="z2000_157_11"/>
            <w:bookmarkStart w:id="4362" w:name="z2000_157_11"/>
            <w:bookmarkEnd w:id="43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3" w:name="z2000_157_12"/>
            <w:bookmarkStart w:id="4364" w:name="z2000_157_12"/>
            <w:bookmarkEnd w:id="43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5" w:name="z2000_157_13"/>
            <w:bookmarkStart w:id="4366" w:name="z2000_157_13"/>
            <w:bookmarkEnd w:id="4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7" w:name="z2000_157_14"/>
            <w:bookmarkStart w:id="4368" w:name="z2000_157_14"/>
            <w:bookmarkEnd w:id="43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9" w:name="z2000_157_15"/>
            <w:bookmarkStart w:id="4370" w:name="z2000_157_15"/>
            <w:bookmarkEnd w:id="43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1" w:name="z2000_157_16"/>
            <w:bookmarkStart w:id="4372" w:name="z2000_157_16"/>
            <w:bookmarkEnd w:id="43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73" w:name="z2000_158_04"/>
            <w:bookmarkStart w:id="4374" w:name="z2000_158_04"/>
            <w:bookmarkEnd w:id="4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375" w:name="z2000_158_07"/>
            <w:bookmarkEnd w:id="437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76" w:name="z2000_158_08"/>
            <w:bookmarkStart w:id="4377" w:name="z2000_158_08"/>
            <w:bookmarkEnd w:id="4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8" w:name="z2000_158_09"/>
            <w:bookmarkStart w:id="4379" w:name="z2000_158_09"/>
            <w:bookmarkEnd w:id="4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0" w:name="z2000_158_10"/>
            <w:bookmarkStart w:id="4381" w:name="z2000_158_10"/>
            <w:bookmarkEnd w:id="4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2" w:name="z2000_158_11"/>
            <w:bookmarkStart w:id="4383" w:name="z2000_158_11"/>
            <w:bookmarkEnd w:id="4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4" w:name="z2000_158_12"/>
            <w:bookmarkStart w:id="4385" w:name="z2000_158_12"/>
            <w:bookmarkEnd w:id="43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386" w:name="z2000_158_13"/>
            <w:bookmarkEnd w:id="43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87" w:name="z2000_158_14"/>
            <w:bookmarkStart w:id="4388" w:name="z2000_158_14"/>
            <w:bookmarkEnd w:id="43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9" w:name="z2000_158_15"/>
            <w:bookmarkStart w:id="4390" w:name="z2000_158_15"/>
            <w:bookmarkEnd w:id="43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391" w:name="z2000_158_16"/>
            <w:bookmarkEnd w:id="439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2" w:name="z2000_339_04"/>
            <w:bookmarkStart w:id="4393" w:name="z2000_339_04"/>
            <w:bookmarkEnd w:id="43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394" w:name="z2000_339_07"/>
            <w:bookmarkEnd w:id="439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95" w:name="z2000_339_08"/>
            <w:bookmarkStart w:id="4396" w:name="z2000_339_08"/>
            <w:bookmarkEnd w:id="4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7" w:name="z2000_339_09"/>
            <w:bookmarkStart w:id="4398" w:name="z2000_339_09"/>
            <w:bookmarkEnd w:id="4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9" w:name="z2000_339_10"/>
            <w:bookmarkStart w:id="4400" w:name="z2000_339_10"/>
            <w:bookmarkEnd w:id="4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1" w:name="z2000_339_11"/>
            <w:bookmarkStart w:id="4402" w:name="z2000_339_11"/>
            <w:bookmarkEnd w:id="44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3" w:name="z2000_339_12"/>
            <w:bookmarkStart w:id="4404" w:name="z2000_339_12"/>
            <w:bookmarkEnd w:id="44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05" w:name="z2000_339_13"/>
            <w:bookmarkEnd w:id="44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06" w:name="z2000_339_14"/>
            <w:bookmarkStart w:id="4407" w:name="z2000_339_14"/>
            <w:bookmarkEnd w:id="44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8" w:name="z2000_339_15"/>
            <w:bookmarkStart w:id="4409" w:name="z2000_339_15"/>
            <w:bookmarkEnd w:id="44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10" w:name="z2000_339_16"/>
            <w:bookmarkEnd w:id="44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1" w:name="z2000_159_04"/>
            <w:bookmarkStart w:id="4412" w:name="z2000_159_04"/>
            <w:bookmarkEnd w:id="44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13" w:name="z2000_159_07"/>
            <w:bookmarkEnd w:id="441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14" w:name="z2000_159_08"/>
            <w:bookmarkStart w:id="4415" w:name="z2000_159_08"/>
            <w:bookmarkEnd w:id="4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6" w:name="z2000_159_09"/>
            <w:bookmarkStart w:id="4417" w:name="z2000_159_09"/>
            <w:bookmarkEnd w:id="4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8" w:name="z2000_159_10"/>
            <w:bookmarkStart w:id="4419" w:name="z2000_159_10"/>
            <w:bookmarkEnd w:id="4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0" w:name="z2000_159_11"/>
            <w:bookmarkStart w:id="4421" w:name="z2000_159_11"/>
            <w:bookmarkEnd w:id="44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2" w:name="z2000_159_12"/>
            <w:bookmarkStart w:id="4423" w:name="z2000_159_12"/>
            <w:bookmarkEnd w:id="44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24" w:name="z2000_159_13"/>
            <w:bookmarkEnd w:id="442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25" w:name="z2000_159_14"/>
            <w:bookmarkStart w:id="4426" w:name="z2000_159_14"/>
            <w:bookmarkEnd w:id="44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7" w:name="z2000_159_15"/>
            <w:bookmarkStart w:id="4428" w:name="z2000_159_15"/>
            <w:bookmarkEnd w:id="44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29" w:name="z2000_159_16"/>
            <w:bookmarkEnd w:id="442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0" w:name="z2000_348_04"/>
            <w:bookmarkStart w:id="4431" w:name="z2000_348_04"/>
            <w:bookmarkEnd w:id="4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32" w:name="z2000_348_07"/>
            <w:bookmarkEnd w:id="443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33" w:name="z2000_348_08"/>
            <w:bookmarkStart w:id="4434" w:name="z2000_348_08"/>
            <w:bookmarkEnd w:id="4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5" w:name="z2000_348_09"/>
            <w:bookmarkStart w:id="4436" w:name="z2000_348_09"/>
            <w:bookmarkEnd w:id="4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7" w:name="z2000_348_10"/>
            <w:bookmarkStart w:id="4438" w:name="z2000_348_10"/>
            <w:bookmarkEnd w:id="4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9" w:name="z2000_348_11"/>
            <w:bookmarkStart w:id="4440" w:name="z2000_348_11"/>
            <w:bookmarkEnd w:id="4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1" w:name="z2000_348_12"/>
            <w:bookmarkStart w:id="4442" w:name="z2000_348_12"/>
            <w:bookmarkEnd w:id="44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43" w:name="z2000_348_13"/>
            <w:bookmarkEnd w:id="444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44" w:name="z2000_348_14"/>
            <w:bookmarkStart w:id="4445" w:name="z2000_348_14"/>
            <w:bookmarkEnd w:id="44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6" w:name="z2000_348_15"/>
            <w:bookmarkStart w:id="4447" w:name="z2000_348_15"/>
            <w:bookmarkEnd w:id="44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48" w:name="z2000_348_16"/>
            <w:bookmarkEnd w:id="444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9" w:name="z2000_344_04"/>
            <w:bookmarkStart w:id="4450" w:name="z2000_344_04"/>
            <w:bookmarkEnd w:id="4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51" w:name="z2000_344_07"/>
            <w:bookmarkEnd w:id="445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52" w:name="z2000_344_08"/>
            <w:bookmarkStart w:id="4453" w:name="z2000_344_08"/>
            <w:bookmarkEnd w:id="4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4" w:name="z2000_344_09"/>
            <w:bookmarkStart w:id="4455" w:name="z2000_344_09"/>
            <w:bookmarkEnd w:id="4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6" w:name="z2000_344_10"/>
            <w:bookmarkStart w:id="4457" w:name="z2000_344_10"/>
            <w:bookmarkEnd w:id="4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8" w:name="z2000_344_11"/>
            <w:bookmarkStart w:id="4459" w:name="z2000_344_11"/>
            <w:bookmarkEnd w:id="4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0" w:name="z2000_344_12"/>
            <w:bookmarkStart w:id="4461" w:name="z2000_344_12"/>
            <w:bookmarkEnd w:id="44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62" w:name="z2000_344_13"/>
            <w:bookmarkEnd w:id="446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63" w:name="z2000_344_14"/>
            <w:bookmarkStart w:id="4464" w:name="z2000_344_14"/>
            <w:bookmarkEnd w:id="44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5" w:name="z2000_344_15"/>
            <w:bookmarkStart w:id="4466" w:name="z2000_344_15"/>
            <w:bookmarkEnd w:id="44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67" w:name="z2000_344_16"/>
            <w:bookmarkEnd w:id="446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8" w:name="z2000_160_04"/>
            <w:bookmarkStart w:id="4469" w:name="z2000_160_04"/>
            <w:bookmarkEnd w:id="4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70" w:name="z2000_160_07"/>
            <w:bookmarkEnd w:id="447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71" w:name="z2000_160_08"/>
            <w:bookmarkStart w:id="4472" w:name="z2000_160_08"/>
            <w:bookmarkEnd w:id="4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3" w:name="z2000_160_09"/>
            <w:bookmarkStart w:id="4474" w:name="z2000_160_09"/>
            <w:bookmarkEnd w:id="4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5" w:name="z2000_160_10"/>
            <w:bookmarkStart w:id="4476" w:name="z2000_160_10"/>
            <w:bookmarkEnd w:id="4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7" w:name="z2000_160_11"/>
            <w:bookmarkStart w:id="4478" w:name="z2000_160_11"/>
            <w:bookmarkEnd w:id="44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9" w:name="z2000_160_12"/>
            <w:bookmarkStart w:id="4480" w:name="z2000_160_12"/>
            <w:bookmarkEnd w:id="44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81" w:name="z2000_160_13"/>
            <w:bookmarkEnd w:id="448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482" w:name="z2000_160_14"/>
            <w:bookmarkStart w:id="4483" w:name="z2000_160_14"/>
            <w:bookmarkEnd w:id="44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4" w:name="z2000_160_15"/>
            <w:bookmarkStart w:id="4485" w:name="z2000_160_15"/>
            <w:bookmarkEnd w:id="44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486" w:name="z2000_160_16"/>
            <w:bookmarkEnd w:id="44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7" w:name="z2000_170_04"/>
            <w:bookmarkStart w:id="4488" w:name="z2000_170_04"/>
            <w:bookmarkEnd w:id="44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9" w:name="z2000_170_07"/>
            <w:bookmarkStart w:id="4490" w:name="z2000_170_07"/>
            <w:bookmarkEnd w:id="4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1" w:name="z2000_170_08"/>
            <w:bookmarkStart w:id="4492" w:name="z2000_170_08"/>
            <w:bookmarkEnd w:id="4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3" w:name="z2000_170_09"/>
            <w:bookmarkStart w:id="4494" w:name="z2000_170_09"/>
            <w:bookmarkEnd w:id="4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5" w:name="z2000_170_10"/>
            <w:bookmarkStart w:id="4496" w:name="z2000_170_10"/>
            <w:bookmarkEnd w:id="44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7" w:name="z2000_170_11"/>
            <w:bookmarkStart w:id="4498" w:name="z2000_170_11"/>
            <w:bookmarkEnd w:id="44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9" w:name="z2000_170_12"/>
            <w:bookmarkStart w:id="4500" w:name="z2000_170_12"/>
            <w:bookmarkEnd w:id="45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1" w:name="z2000_170_13"/>
            <w:bookmarkStart w:id="4502" w:name="z2000_170_13"/>
            <w:bookmarkEnd w:id="4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3" w:name="z2000_170_14"/>
            <w:bookmarkStart w:id="4504" w:name="z2000_170_14"/>
            <w:bookmarkEnd w:id="45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5" w:name="z2000_170_15"/>
            <w:bookmarkStart w:id="4506" w:name="z2000_170_15"/>
            <w:bookmarkEnd w:id="45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7" w:name="z2000_170_16"/>
            <w:bookmarkStart w:id="4508" w:name="z2000_170_16"/>
            <w:bookmarkEnd w:id="45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9" w:name="z2000_180_04"/>
            <w:bookmarkStart w:id="4510" w:name="z2000_180_04"/>
            <w:bookmarkEnd w:id="4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1" w:name="z2000_180_07"/>
            <w:bookmarkStart w:id="4512" w:name="z2000_180_07"/>
            <w:bookmarkEnd w:id="4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3" w:name="z2000_180_08"/>
            <w:bookmarkStart w:id="4514" w:name="z2000_180_08"/>
            <w:bookmarkEnd w:id="4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5" w:name="z2000_180_09"/>
            <w:bookmarkStart w:id="4516" w:name="z2000_180_09"/>
            <w:bookmarkEnd w:id="4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7" w:name="z2000_180_10"/>
            <w:bookmarkStart w:id="4518" w:name="z2000_180_10"/>
            <w:bookmarkEnd w:id="4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9" w:name="z2000_180_11"/>
            <w:bookmarkStart w:id="4520" w:name="z2000_180_11"/>
            <w:bookmarkEnd w:id="4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1" w:name="z2000_180_12"/>
            <w:bookmarkStart w:id="4522" w:name="z2000_180_12"/>
            <w:bookmarkEnd w:id="45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3" w:name="z2000_180_13"/>
            <w:bookmarkStart w:id="4524" w:name="z2000_180_13"/>
            <w:bookmarkEnd w:id="45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5" w:name="z2000_180_14"/>
            <w:bookmarkStart w:id="4526" w:name="z2000_180_14"/>
            <w:bookmarkEnd w:id="45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7" w:name="z2000_180_15"/>
            <w:bookmarkStart w:id="4528" w:name="z2000_180_15"/>
            <w:bookmarkEnd w:id="45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9" w:name="z2000_180_16"/>
            <w:bookmarkStart w:id="4530" w:name="z2000_180_16"/>
            <w:bookmarkEnd w:id="45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1" w:name="z2000_181_04"/>
            <w:bookmarkStart w:id="4532" w:name="z2000_181_04"/>
            <w:bookmarkEnd w:id="45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3" w:name="z2000_181_07"/>
            <w:bookmarkStart w:id="4534" w:name="z2000_181_07"/>
            <w:bookmarkEnd w:id="4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5" w:name="z2000_181_08"/>
            <w:bookmarkStart w:id="4536" w:name="z2000_181_08"/>
            <w:bookmarkEnd w:id="4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7" w:name="z2000_181_09"/>
            <w:bookmarkStart w:id="4538" w:name="z2000_181_09"/>
            <w:bookmarkEnd w:id="4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9" w:name="z2000_181_10"/>
            <w:bookmarkStart w:id="4540" w:name="z2000_181_10"/>
            <w:bookmarkEnd w:id="45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1" w:name="z2000_181_11"/>
            <w:bookmarkStart w:id="4542" w:name="z2000_181_11"/>
            <w:bookmarkEnd w:id="45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3" w:name="z2000_181_12"/>
            <w:bookmarkStart w:id="4544" w:name="z2000_181_12"/>
            <w:bookmarkEnd w:id="45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5" w:name="z2000_181_13"/>
            <w:bookmarkStart w:id="4546" w:name="z2000_181_13"/>
            <w:bookmarkEnd w:id="4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7" w:name="z2000_181_14"/>
            <w:bookmarkStart w:id="4548" w:name="z2000_181_14"/>
            <w:bookmarkEnd w:id="45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9" w:name="z2000_181_15"/>
            <w:bookmarkStart w:id="4550" w:name="z2000_181_15"/>
            <w:bookmarkEnd w:id="45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1" w:name="z2000_181_16"/>
            <w:bookmarkStart w:id="4552" w:name="z2000_181_16"/>
            <w:bookmarkEnd w:id="45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3" w:name="z2000_182_04"/>
            <w:bookmarkStart w:id="4554" w:name="z2000_182_04"/>
            <w:bookmarkEnd w:id="4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5" w:name="z2000_182_07"/>
            <w:bookmarkStart w:id="4556" w:name="z2000_182_07"/>
            <w:bookmarkEnd w:id="4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7" w:name="z2000_182_08"/>
            <w:bookmarkStart w:id="4558" w:name="z2000_182_08"/>
            <w:bookmarkEnd w:id="4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9" w:name="z2000_182_09"/>
            <w:bookmarkStart w:id="4560" w:name="z2000_182_09"/>
            <w:bookmarkEnd w:id="4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1" w:name="z2000_182_10"/>
            <w:bookmarkStart w:id="4562" w:name="z2000_182_10"/>
            <w:bookmarkEnd w:id="4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3" w:name="z2000_182_11"/>
            <w:bookmarkStart w:id="4564" w:name="z2000_182_11"/>
            <w:bookmarkEnd w:id="4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5" w:name="z2000_182_12"/>
            <w:bookmarkStart w:id="4566" w:name="z2000_182_12"/>
            <w:bookmarkEnd w:id="45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7" w:name="z2000_182_13"/>
            <w:bookmarkStart w:id="4568" w:name="z2000_182_13"/>
            <w:bookmarkEnd w:id="4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9" w:name="z2000_182_14"/>
            <w:bookmarkStart w:id="4570" w:name="z2000_182_14"/>
            <w:bookmarkEnd w:id="45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1" w:name="z2000_182_15"/>
            <w:bookmarkStart w:id="4572" w:name="z2000_182_15"/>
            <w:bookmarkEnd w:id="45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3" w:name="z2000_182_16"/>
            <w:bookmarkStart w:id="4574" w:name="z2000_182_16"/>
            <w:bookmarkEnd w:id="45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5" w:name="z2000_183_04"/>
            <w:bookmarkStart w:id="4576" w:name="z2000_183_04"/>
            <w:bookmarkEnd w:id="45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7" w:name="z2000_183_07"/>
            <w:bookmarkStart w:id="4578" w:name="z2000_183_07"/>
            <w:bookmarkEnd w:id="4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9" w:name="z2000_183_08"/>
            <w:bookmarkStart w:id="4580" w:name="z2000_183_08"/>
            <w:bookmarkEnd w:id="4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1" w:name="z2000_183_09"/>
            <w:bookmarkStart w:id="4582" w:name="z2000_183_09"/>
            <w:bookmarkEnd w:id="4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3" w:name="z2000_183_10"/>
            <w:bookmarkStart w:id="4584" w:name="z2000_183_10"/>
            <w:bookmarkEnd w:id="45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5" w:name="z2000_183_11"/>
            <w:bookmarkStart w:id="4586" w:name="z2000_183_11"/>
            <w:bookmarkEnd w:id="45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7" w:name="z2000_183_12"/>
            <w:bookmarkStart w:id="4588" w:name="z2000_183_12"/>
            <w:bookmarkEnd w:id="45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9" w:name="z2000_183_13"/>
            <w:bookmarkStart w:id="4590" w:name="z2000_183_13"/>
            <w:bookmarkEnd w:id="4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1" w:name="z2000_183_14"/>
            <w:bookmarkStart w:id="4592" w:name="z2000_183_14"/>
            <w:bookmarkEnd w:id="45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3" w:name="z2000_183_15"/>
            <w:bookmarkStart w:id="4594" w:name="z2000_183_15"/>
            <w:bookmarkEnd w:id="45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5" w:name="z2000_183_16"/>
            <w:bookmarkStart w:id="4596" w:name="z2000_183_16"/>
            <w:bookmarkEnd w:id="45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7" w:name="z2000_184_04"/>
            <w:bookmarkStart w:id="4598" w:name="z2000_184_04"/>
            <w:bookmarkEnd w:id="4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599" w:name="z2000_184_07"/>
            <w:bookmarkEnd w:id="459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00" w:name="z2000_184_08"/>
            <w:bookmarkStart w:id="4601" w:name="z2000_184_08"/>
            <w:bookmarkEnd w:id="4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2" w:name="z2000_184_09"/>
            <w:bookmarkStart w:id="4603" w:name="z2000_184_09"/>
            <w:bookmarkEnd w:id="4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4" w:name="z2000_184_10"/>
            <w:bookmarkStart w:id="4605" w:name="z2000_184_10"/>
            <w:bookmarkEnd w:id="46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6" w:name="z2000_184_11"/>
            <w:bookmarkStart w:id="4607" w:name="z2000_184_11"/>
            <w:bookmarkEnd w:id="46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8" w:name="z2000_184_12"/>
            <w:bookmarkStart w:id="4609" w:name="z2000_184_12"/>
            <w:bookmarkEnd w:id="46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610" w:name="z2000_184_13"/>
            <w:bookmarkEnd w:id="46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611" w:name="z2000_184_14"/>
            <w:bookmarkStart w:id="4612" w:name="z2000_184_14"/>
            <w:bookmarkEnd w:id="46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3" w:name="z2000_184_15"/>
            <w:bookmarkStart w:id="4614" w:name="z2000_184_15"/>
            <w:bookmarkEnd w:id="46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615" w:name="z2000_184_16"/>
            <w:bookmarkEnd w:id="461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6" w:name="z2000_185_04"/>
            <w:bookmarkStart w:id="4617" w:name="z2000_185_04"/>
            <w:bookmarkEnd w:id="4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8" w:name="z2000_185_07"/>
            <w:bookmarkStart w:id="4619" w:name="z2000_185_07"/>
            <w:bookmarkEnd w:id="4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0" w:name="z2000_185_08"/>
            <w:bookmarkStart w:id="4621" w:name="z2000_185_08"/>
            <w:bookmarkEnd w:id="4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2" w:name="z2000_185_09"/>
            <w:bookmarkStart w:id="4623" w:name="z2000_185_09"/>
            <w:bookmarkEnd w:id="4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4" w:name="z2000_185_10"/>
            <w:bookmarkStart w:id="4625" w:name="z2000_185_10"/>
            <w:bookmarkEnd w:id="4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6" w:name="z2000_185_11"/>
            <w:bookmarkStart w:id="4627" w:name="z2000_185_11"/>
            <w:bookmarkEnd w:id="4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8" w:name="z2000_185_12"/>
            <w:bookmarkStart w:id="4629" w:name="z2000_185_12"/>
            <w:bookmarkEnd w:id="46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0" w:name="z2000_185_13"/>
            <w:bookmarkStart w:id="4631" w:name="z2000_185_13"/>
            <w:bookmarkEnd w:id="46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2" w:name="z2000_185_14"/>
            <w:bookmarkStart w:id="4633" w:name="z2000_185_14"/>
            <w:bookmarkEnd w:id="46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4" w:name="z2000_185_15"/>
            <w:bookmarkStart w:id="4635" w:name="z2000_185_15"/>
            <w:bookmarkEnd w:id="46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6" w:name="z2000_185_16"/>
            <w:bookmarkStart w:id="4637" w:name="z2000_185_16"/>
            <w:bookmarkEnd w:id="463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8" w:name="z2000_186_04"/>
            <w:bookmarkStart w:id="4639" w:name="z2000_186_04"/>
            <w:bookmarkEnd w:id="4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0" w:name="z2000_186_07"/>
            <w:bookmarkStart w:id="4641" w:name="z2000_186_07"/>
            <w:bookmarkEnd w:id="4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2" w:name="z2000_186_08"/>
            <w:bookmarkStart w:id="4643" w:name="z2000_186_08"/>
            <w:bookmarkEnd w:id="4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4" w:name="z2000_186_09"/>
            <w:bookmarkStart w:id="4645" w:name="z2000_186_09"/>
            <w:bookmarkEnd w:id="4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6" w:name="z2000_186_10"/>
            <w:bookmarkStart w:id="4647" w:name="z2000_186_10"/>
            <w:bookmarkEnd w:id="4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8" w:name="z2000_186_11"/>
            <w:bookmarkStart w:id="4649" w:name="z2000_186_11"/>
            <w:bookmarkEnd w:id="4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0" w:name="z2000_186_12"/>
            <w:bookmarkStart w:id="4651" w:name="z2000_186_12"/>
            <w:bookmarkEnd w:id="46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2" w:name="z2000_186_13"/>
            <w:bookmarkStart w:id="4653" w:name="z2000_186_13"/>
            <w:bookmarkEnd w:id="4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4" w:name="z2000_186_14"/>
            <w:bookmarkStart w:id="4655" w:name="z2000_186_14"/>
            <w:bookmarkEnd w:id="46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6" w:name="z2000_186_15"/>
            <w:bookmarkStart w:id="4657" w:name="z2000_186_15"/>
            <w:bookmarkEnd w:id="46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8" w:name="z2000_186_16"/>
            <w:bookmarkStart w:id="4659" w:name="z2000_186_16"/>
            <w:bookmarkEnd w:id="465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0" w:name="z2000_187_04"/>
            <w:bookmarkStart w:id="4661" w:name="z2000_187_04"/>
            <w:bookmarkEnd w:id="4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2" w:name="z2000_187_07"/>
            <w:bookmarkStart w:id="4663" w:name="z2000_187_07"/>
            <w:bookmarkEnd w:id="4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4" w:name="z2000_187_08"/>
            <w:bookmarkStart w:id="4665" w:name="z2000_187_08"/>
            <w:bookmarkEnd w:id="4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6" w:name="z2000_187_09"/>
            <w:bookmarkStart w:id="4667" w:name="z2000_187_09"/>
            <w:bookmarkEnd w:id="4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8" w:name="z2000_187_10"/>
            <w:bookmarkStart w:id="4669" w:name="z2000_187_10"/>
            <w:bookmarkEnd w:id="4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0" w:name="z2000_187_11"/>
            <w:bookmarkStart w:id="4671" w:name="z2000_187_11"/>
            <w:bookmarkEnd w:id="46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2" w:name="z2000_187_12"/>
            <w:bookmarkStart w:id="4673" w:name="z2000_187_12"/>
            <w:bookmarkEnd w:id="46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4" w:name="z2000_187_13"/>
            <w:bookmarkStart w:id="4675" w:name="z2000_187_13"/>
            <w:bookmarkEnd w:id="4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6" w:name="z2000_187_14"/>
            <w:bookmarkStart w:id="4677" w:name="z2000_187_14"/>
            <w:bookmarkEnd w:id="46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8" w:name="z2000_187_15"/>
            <w:bookmarkStart w:id="4679" w:name="z2000_187_15"/>
            <w:bookmarkEnd w:id="46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0" w:name="z2000_187_16"/>
            <w:bookmarkStart w:id="4681" w:name="z2000_187_16"/>
            <w:bookmarkEnd w:id="46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2" w:name="z2000_188_04"/>
            <w:bookmarkStart w:id="4683" w:name="z2000_188_04"/>
            <w:bookmarkEnd w:id="4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4" w:name="z2000_188_07"/>
            <w:bookmarkStart w:id="4685" w:name="z2000_188_07"/>
            <w:bookmarkEnd w:id="4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6" w:name="z2000_188_08"/>
            <w:bookmarkStart w:id="4687" w:name="z2000_188_08"/>
            <w:bookmarkEnd w:id="4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8" w:name="z2000_188_09"/>
            <w:bookmarkStart w:id="4689" w:name="z2000_188_09"/>
            <w:bookmarkEnd w:id="46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0" w:name="z2000_188_10"/>
            <w:bookmarkStart w:id="4691" w:name="z2000_188_10"/>
            <w:bookmarkEnd w:id="4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2" w:name="z2000_188_11"/>
            <w:bookmarkStart w:id="4693" w:name="z2000_188_11"/>
            <w:bookmarkEnd w:id="46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4" w:name="z2000_188_12"/>
            <w:bookmarkStart w:id="4695" w:name="z2000_188_12"/>
            <w:bookmarkEnd w:id="46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6" w:name="z2000_188_13"/>
            <w:bookmarkStart w:id="4697" w:name="z2000_188_13"/>
            <w:bookmarkEnd w:id="46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8" w:name="z2000_188_14"/>
            <w:bookmarkStart w:id="4699" w:name="z2000_188_14"/>
            <w:bookmarkEnd w:id="46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0" w:name="z2000_188_15"/>
            <w:bookmarkStart w:id="4701" w:name="z2000_188_15"/>
            <w:bookmarkEnd w:id="47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2" w:name="z2000_188_16"/>
            <w:bookmarkStart w:id="4703" w:name="z2000_188_16"/>
            <w:bookmarkEnd w:id="47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4" w:name="z2000_189_04"/>
            <w:bookmarkStart w:id="4705" w:name="z2000_189_04"/>
            <w:bookmarkEnd w:id="4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6" w:name="z2000_189_07"/>
            <w:bookmarkStart w:id="4707" w:name="z2000_189_07"/>
            <w:bookmarkEnd w:id="47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8" w:name="z2000_189_08"/>
            <w:bookmarkStart w:id="4709" w:name="z2000_189_08"/>
            <w:bookmarkEnd w:id="4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0" w:name="z2000_189_09"/>
            <w:bookmarkStart w:id="4711" w:name="z2000_189_09"/>
            <w:bookmarkEnd w:id="4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2" w:name="z2000_189_10"/>
            <w:bookmarkStart w:id="4713" w:name="z2000_189_10"/>
            <w:bookmarkEnd w:id="4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4" w:name="z2000_189_11"/>
            <w:bookmarkStart w:id="4715" w:name="z2000_189_11"/>
            <w:bookmarkEnd w:id="4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6" w:name="z2000_189_12"/>
            <w:bookmarkStart w:id="4717" w:name="z2000_189_12"/>
            <w:bookmarkEnd w:id="47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8" w:name="z2000_189_13"/>
            <w:bookmarkStart w:id="4719" w:name="z2000_189_13"/>
            <w:bookmarkEnd w:id="47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0" w:name="z2000_189_14"/>
            <w:bookmarkStart w:id="4721" w:name="z2000_189_14"/>
            <w:bookmarkEnd w:id="47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2" w:name="z2000_189_15"/>
            <w:bookmarkStart w:id="4723" w:name="z2000_189_15"/>
            <w:bookmarkEnd w:id="47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4" w:name="z2000_189_16"/>
            <w:bookmarkStart w:id="4725" w:name="z2000_189_16"/>
            <w:bookmarkEnd w:id="47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6" w:name="z2000_190_04"/>
            <w:bookmarkStart w:id="4727" w:name="z2000_190_04"/>
            <w:bookmarkEnd w:id="4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8" w:name="z2000_190_07"/>
            <w:bookmarkStart w:id="4729" w:name="z2000_190_07"/>
            <w:bookmarkEnd w:id="4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0" w:name="z2000_190_08"/>
            <w:bookmarkStart w:id="4731" w:name="z2000_190_08"/>
            <w:bookmarkEnd w:id="4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2" w:name="z2000_190_09"/>
            <w:bookmarkStart w:id="4733" w:name="z2000_190_09"/>
            <w:bookmarkEnd w:id="4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4" w:name="z2000_190_10"/>
            <w:bookmarkStart w:id="4735" w:name="z2000_190_10"/>
            <w:bookmarkEnd w:id="4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6" w:name="z2000_190_11"/>
            <w:bookmarkStart w:id="4737" w:name="z2000_190_11"/>
            <w:bookmarkEnd w:id="4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8" w:name="z2000_190_12"/>
            <w:bookmarkStart w:id="4739" w:name="z2000_190_12"/>
            <w:bookmarkEnd w:id="47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0" w:name="z2000_190_13"/>
            <w:bookmarkStart w:id="4741" w:name="z2000_190_13"/>
            <w:bookmarkEnd w:id="47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2" w:name="z2000_190_14"/>
            <w:bookmarkStart w:id="4743" w:name="z2000_190_14"/>
            <w:bookmarkEnd w:id="47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744" w:name="z2000_190_15"/>
            <w:bookmarkEnd w:id="474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4745" w:name="z2000_190_16"/>
            <w:bookmarkEnd w:id="474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6" w:name="z2000_200_04"/>
            <w:bookmarkStart w:id="4747" w:name="z2000_200_04"/>
            <w:bookmarkEnd w:id="4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8" w:name="z2000_200_07"/>
            <w:bookmarkStart w:id="4749" w:name="z2000_200_07"/>
            <w:bookmarkEnd w:id="4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0" w:name="z2000_200_08"/>
            <w:bookmarkStart w:id="4751" w:name="z2000_200_08"/>
            <w:bookmarkEnd w:id="4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2" w:name="z2000_200_09"/>
            <w:bookmarkStart w:id="4753" w:name="z2000_200_09"/>
            <w:bookmarkEnd w:id="4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4" w:name="z2000_200_10"/>
            <w:bookmarkStart w:id="4755" w:name="z2000_200_10"/>
            <w:bookmarkEnd w:id="4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6" w:name="z2000_200_11"/>
            <w:bookmarkStart w:id="4757" w:name="z2000_200_11"/>
            <w:bookmarkEnd w:id="47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8" w:name="z2000_200_12"/>
            <w:bookmarkStart w:id="4759" w:name="z2000_200_12"/>
            <w:bookmarkEnd w:id="47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0" w:name="z2000_200_13"/>
            <w:bookmarkStart w:id="4761" w:name="z2000_200_13"/>
            <w:bookmarkEnd w:id="4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2" w:name="z2000_200_14"/>
            <w:bookmarkStart w:id="4763" w:name="z2000_200_14"/>
            <w:bookmarkEnd w:id="47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4" w:name="z2000_200_15"/>
            <w:bookmarkStart w:id="4765" w:name="z2000_200_15"/>
            <w:bookmarkEnd w:id="47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6" w:name="z2000_200_16"/>
            <w:bookmarkStart w:id="4767" w:name="z2000_200_16"/>
            <w:bookmarkEnd w:id="47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68" w:name="z2000_201_04"/>
            <w:bookmarkStart w:id="4769" w:name="z2000_201_04"/>
            <w:bookmarkEnd w:id="4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70" w:name="z2000_201_07"/>
            <w:bookmarkStart w:id="4771" w:name="z2000_201_07"/>
            <w:bookmarkEnd w:id="4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72" w:name="z2000_201_08"/>
            <w:bookmarkStart w:id="4773" w:name="z2000_201_08"/>
            <w:bookmarkEnd w:id="4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74" w:name="z2000_201_09"/>
            <w:bookmarkStart w:id="4775" w:name="z2000_201_09"/>
            <w:bookmarkEnd w:id="4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76" w:name="z2000_201_10"/>
            <w:bookmarkStart w:id="4777" w:name="z2000_201_10"/>
            <w:bookmarkEnd w:id="4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78" w:name="z2000_201_11"/>
            <w:bookmarkStart w:id="4779" w:name="z2000_201_11"/>
            <w:bookmarkEnd w:id="4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80" w:name="z2000_201_12"/>
            <w:bookmarkStart w:id="4781" w:name="z2000_201_12"/>
            <w:bookmarkEnd w:id="47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82" w:name="z2000_201_13"/>
            <w:bookmarkStart w:id="4783" w:name="z2000_201_13"/>
            <w:bookmarkEnd w:id="4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84" w:name="z2000_201_14"/>
            <w:bookmarkStart w:id="4785" w:name="z2000_201_14"/>
            <w:bookmarkEnd w:id="47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86" w:name="z2000_201_15"/>
            <w:bookmarkStart w:id="4787" w:name="z2000_201_15"/>
            <w:bookmarkEnd w:id="47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88" w:name="z2000_201_16"/>
            <w:bookmarkStart w:id="4789" w:name="z2000_201_16"/>
            <w:bookmarkEnd w:id="47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790" w:name="z2000_210_04"/>
            <w:bookmarkStart w:id="4791" w:name="z2000_210_04"/>
            <w:bookmarkEnd w:id="47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2" w:name="z2000_210_07"/>
            <w:bookmarkStart w:id="4793" w:name="z2000_210_07"/>
            <w:bookmarkEnd w:id="4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4" w:name="z2000_210_08"/>
            <w:bookmarkStart w:id="4795" w:name="z2000_210_08"/>
            <w:bookmarkEnd w:id="4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6" w:name="z2000_210_09"/>
            <w:bookmarkStart w:id="4797" w:name="z2000_210_09"/>
            <w:bookmarkEnd w:id="4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8" w:name="z2000_210_10"/>
            <w:bookmarkStart w:id="4799" w:name="z2000_210_10"/>
            <w:bookmarkEnd w:id="47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0" w:name="z2000_210_11"/>
            <w:bookmarkStart w:id="4801" w:name="z2000_210_11"/>
            <w:bookmarkEnd w:id="4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2" w:name="z2000_210_12"/>
            <w:bookmarkStart w:id="4803" w:name="z2000_210_12"/>
            <w:bookmarkEnd w:id="48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4" w:name="z2000_210_13"/>
            <w:bookmarkStart w:id="4805" w:name="z2000_210_13"/>
            <w:bookmarkEnd w:id="4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6" w:name="z2000_210_14"/>
            <w:bookmarkStart w:id="4807" w:name="z2000_210_14"/>
            <w:bookmarkEnd w:id="48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8" w:name="z2000_210_15"/>
            <w:bookmarkStart w:id="4809" w:name="z2000_210_15"/>
            <w:bookmarkEnd w:id="48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0" w:name="z2000_210_16"/>
            <w:bookmarkStart w:id="4811" w:name="z2000_210_16"/>
            <w:bookmarkEnd w:id="4811"/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120"/>
        <w:rPr>
          <w:sz w:val="20"/>
        </w:rPr>
      </w:pPr>
      <w:r>
        <w:rPr>
          <w:b/>
          <w:sz w:val="20"/>
          <w:shd w:fill="FFFFFF" w:val="clear"/>
        </w:rPr>
        <w:t>(2001)</w:t>
      </w:r>
      <w:r>
        <w:rPr>
          <w:sz w:val="20"/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2"/>
        <w:gridCol w:w="3483"/>
        <w:gridCol w:w="1396"/>
        <w:gridCol w:w="342"/>
        <w:gridCol w:w="1385"/>
        <w:gridCol w:w="1430"/>
        <w:gridCol w:w="1576"/>
        <w:gridCol w:w="1399"/>
        <w:gridCol w:w="239"/>
        <w:gridCol w:w="1249"/>
        <w:gridCol w:w="1182"/>
      </w:tblGrid>
      <w:tr>
        <w:trPr/>
        <w:tc>
          <w:tcPr>
            <w:tcW w:w="532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–всего (1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4812" w:name="z2001_001_01"/>
            <w:bookmarkStart w:id="4813" w:name="z2001_001_01"/>
            <w:bookmarkEnd w:id="4813"/>
          </w:p>
        </w:tc>
        <w:tc>
          <w:tcPr>
            <w:tcW w:w="473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(2)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4814" w:name="z2001_001_02"/>
            <w:bookmarkStart w:id="4815" w:name="z2001_001_02"/>
            <w:bookmarkEnd w:id="4815"/>
          </w:p>
        </w:tc>
        <w:tc>
          <w:tcPr>
            <w:tcW w:w="267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(3)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4816" w:name="z2001_001_03"/>
            <w:bookmarkStart w:id="4817" w:name="z2001_001_03"/>
            <w:bookmarkEnd w:id="4817"/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(4)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4818" w:name="z2001_001_04"/>
            <w:bookmarkStart w:id="4819" w:name="z2001_001_04"/>
            <w:bookmarkEnd w:id="4819"/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  <w:lang w:val="en-US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15520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zCs w:val="18"/>
              </w:rPr>
              <w:t>из общего числа зарегистрированных пациентов с диагнозом, установленным впервые в жизни (из гр.2),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</w:rPr>
              <w:t xml:space="preserve">выявлено при профосмотре и диспансеризации и подлежало диспансерному наблюдению </w:t>
            </w:r>
          </w:p>
        </w:tc>
      </w:tr>
      <w:tr>
        <w:trPr/>
        <w:tc>
          <w:tcPr>
            <w:tcW w:w="427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 xml:space="preserve">(5) 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4820" w:name="z2001_001_05"/>
            <w:bookmarkStart w:id="4821" w:name="z2001_001_05"/>
            <w:bookmarkEnd w:id="4821"/>
          </w:p>
        </w:tc>
        <w:tc>
          <w:tcPr>
            <w:tcW w:w="660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zCs w:val="18"/>
              </w:rPr>
              <w:t>из них находилось под диспансерным наблюдением в отчетном году (из гр.5) (6)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4822" w:name="z2001_001_06"/>
            <w:bookmarkStart w:id="4823" w:name="z2001_001_06"/>
            <w:bookmarkEnd w:id="4823"/>
          </w:p>
        </w:tc>
        <w:tc>
          <w:tcPr>
            <w:tcW w:w="56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2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(1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4" w:name="z2003_001_01"/>
            <w:bookmarkStart w:id="4825" w:name="z2003_001_01"/>
            <w:bookmarkEnd w:id="4825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с хроническим вирусным гепатитом (В18) и гепатоцеллюлярным раком (С22.0) одновременно (2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6" w:name="z2003_001_02"/>
            <w:bookmarkStart w:id="4827" w:name="z2003_001_02"/>
            <w:bookmarkEnd w:id="4827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2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18"/>
          <w:shd w:fill="FFFFFF" w:val="clear"/>
        </w:rPr>
        <w:t>единица измерения-</w:t>
      </w:r>
      <w:r>
        <w:rPr>
          <w:b/>
          <w:sz w:val="20"/>
          <w:szCs w:val="18"/>
        </w:rPr>
        <w:t xml:space="preserve"> человек</w:t>
      </w:r>
    </w:p>
    <w:tbl>
      <w:tblPr>
        <w:tblW w:w="15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232"/>
        <w:gridCol w:w="900"/>
        <w:gridCol w:w="1260"/>
        <w:gridCol w:w="540"/>
        <w:gridCol w:w="1260"/>
        <w:gridCol w:w="540"/>
        <w:gridCol w:w="1260"/>
        <w:gridCol w:w="2340"/>
        <w:gridCol w:w="1440"/>
        <w:gridCol w:w="3960"/>
      </w:tblGrid>
      <w:tr>
        <w:trPr/>
        <w:tc>
          <w:tcPr>
            <w:tcW w:w="4382" w:type="dxa"/>
            <w:gridSpan w:val="5"/>
            <w:tcBorders/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(1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8" w:name="z2004_001_01"/>
            <w:bookmarkStart w:id="4829" w:name="z2004_001_01"/>
            <w:bookmarkEnd w:id="4829"/>
          </w:p>
        </w:tc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остоявших под диспансерным наблюдением по поводу болезней системы кровообращения (из гр. 1)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2)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0" w:name="z2004_001_02"/>
            <w:bookmarkStart w:id="4831" w:name="z2004_001_02"/>
            <w:bookmarkEnd w:id="4831"/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ind w:right="-8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>из них снято с диспансерного наблюдения (из гр. 2) (3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2" w:name="z2004_001_03"/>
            <w:bookmarkStart w:id="4833" w:name="z2004_001_03"/>
            <w:bookmarkEnd w:id="4833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>из них умерло(из гр. 3) (4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4" w:name="z2004_001_04"/>
            <w:bookmarkStart w:id="4835" w:name="z2004_001_04"/>
            <w:bookmarkEnd w:id="4835"/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из них умерло от болезней системы </w:t>
            </w:r>
          </w:p>
        </w:tc>
      </w:tr>
      <w:tr>
        <w:trPr/>
        <w:tc>
          <w:tcPr>
            <w:tcW w:w="2582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кровообращения (из гр. 4) (5)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6" w:name="z2004_001_05"/>
            <w:bookmarkStart w:id="4837" w:name="z2004_001_05"/>
            <w:bookmarkEnd w:id="4837"/>
          </w:p>
        </w:tc>
        <w:tc>
          <w:tcPr>
            <w:tcW w:w="11340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5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1800"/>
        <w:gridCol w:w="5704"/>
      </w:tblGrid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з числа с впервые в жизни  установленным диагнозом ожирение (из гр. 9 стр. 5.11) у юношей (1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8" w:name="z2005_001_01"/>
            <w:bookmarkStart w:id="4839" w:name="z2005_001_01"/>
            <w:bookmarkEnd w:id="4839"/>
          </w:p>
        </w:tc>
        <w:tc>
          <w:tcPr>
            <w:tcW w:w="57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szCs w:val="18"/>
              </w:rPr>
              <w:t>крайняя степень ожирения (из гр. 9 стр. 5.11.1) у юношей (2)</w:t>
            </w:r>
          </w:p>
        </w:tc>
      </w:tr>
      <w:tr>
        <w:trPr/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0" w:name="z2005_001_02"/>
            <w:bookmarkStart w:id="4841" w:name="z2005_001_02"/>
            <w:bookmarkEnd w:id="4841"/>
          </w:p>
        </w:tc>
        <w:tc>
          <w:tcPr>
            <w:tcW w:w="1362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3060"/>
        <w:gridCol w:w="1620"/>
        <w:gridCol w:w="4239"/>
        <w:gridCol w:w="25"/>
      </w:tblGrid>
      <w:tr>
        <w:trPr/>
        <w:tc>
          <w:tcPr>
            <w:tcW w:w="15327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006)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18"/>
                <w:szCs w:val="18"/>
                <w:shd w:fill="FFFFFF" w:val="clear"/>
              </w:rPr>
              <w:t>единица измерения-</w:t>
            </w:r>
            <w:r>
              <w:rPr>
                <w:sz w:val="18"/>
                <w:szCs w:val="18"/>
              </w:rPr>
              <w:t xml:space="preserve"> человек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ациентов, имеющих право в отчетном году на обеспечение системами непрерывного мониторинга глюкозы (1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2" w:name="z2006_001_01"/>
            <w:bookmarkStart w:id="4843" w:name="z2006_001_01"/>
            <w:bookmarkEnd w:id="4843"/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число пациентов, обеспеченных в отчетном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оду системами непрерывного мониторинга глюкозы (2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4" w:name="z2006_001_02"/>
            <w:bookmarkStart w:id="4845" w:name="z2006_001_02"/>
            <w:bookmarkEnd w:id="4845"/>
          </w:p>
        </w:tc>
        <w:tc>
          <w:tcPr>
            <w:tcW w:w="894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7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620"/>
        <w:gridCol w:w="1306"/>
        <w:gridCol w:w="511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детей (физических лиц)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(1)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6" w:name="z2007_001_01"/>
            <w:bookmarkStart w:id="4847" w:name="z2007_001_01"/>
            <w:bookmarkEnd w:id="4847"/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 по результатам последнего исследования в отчетном году,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уровень гликированного гемоглобина составил не более 7,0%(из гр.1) (2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8" w:name="z2007_001_02"/>
            <w:bookmarkStart w:id="4849" w:name="z2007_001_02"/>
            <w:bookmarkEnd w:id="4849"/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9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044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детей (физических лиц) с сахарным диабетом 1 или 2 типа, состоявших под диспансерным наблюдением в отчетном периоде (из гр.8 строк 5.2.3 и 5.2.4), которым в полном объеме оказаны</w:t>
            </w:r>
          </w:p>
        </w:tc>
      </w:tr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 медицинских организациях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  <w:szCs w:val="18"/>
              </w:rPr>
              <w:t>осуществляющих диспансерное наблюдение (1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0" w:name="z2009_001_01"/>
            <w:bookmarkStart w:id="4851" w:name="z2009_001_01"/>
            <w:bookmarkEnd w:id="4851"/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(2010</w:t>
      </w:r>
      <w:r>
        <w:rPr>
          <w:b/>
          <w:sz w:val="18"/>
          <w:szCs w:val="18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4765"/>
        <w:gridCol w:w="1535"/>
        <w:gridCol w:w="1024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с анормальной прибавкой массы тела (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63.5) всего (1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2" w:name="z2010_001_01"/>
            <w:bookmarkStart w:id="4853" w:name="z2010_001_01"/>
            <w:bookmarkEnd w:id="4853"/>
          </w:p>
        </w:tc>
        <w:tc>
          <w:tcPr>
            <w:tcW w:w="47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другие уточненные нарушения обмена веществ (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8.8) (2)</w:t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4" w:name="z2010_001_02"/>
            <w:bookmarkStart w:id="4855" w:name="z2010_001_02"/>
            <w:bookmarkEnd w:id="4855"/>
          </w:p>
        </w:tc>
        <w:tc>
          <w:tcPr>
            <w:tcW w:w="102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/>
      </w:pPr>
      <w:r>
        <w:rPr>
          <w:sz w:val="24"/>
        </w:rPr>
        <w:t>Подраздел 3.1  Дети (15-17 лет включительно)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, единица</w:t>
      </w:r>
    </w:p>
    <w:p>
      <w:pPr>
        <w:pStyle w:val="Normal"/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(2100)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6" w:name="z2100_010_04"/>
            <w:bookmarkStart w:id="4857" w:name="z2100_010_04"/>
            <w:bookmarkEnd w:id="48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8" w:name="z2100_010_05"/>
            <w:bookmarkStart w:id="4859" w:name="z2100_010_05"/>
            <w:bookmarkEnd w:id="48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0" w:name="z2100_011_04"/>
            <w:bookmarkStart w:id="4861" w:name="z2100_011_04"/>
            <w:bookmarkEnd w:id="48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2" w:name="z2100_011_05"/>
            <w:bookmarkStart w:id="4863" w:name="z2100_011_05"/>
            <w:bookmarkEnd w:id="48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4" w:name="z2100_111_04"/>
            <w:bookmarkStart w:id="4865" w:name="z2100_111_04"/>
            <w:bookmarkEnd w:id="48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6" w:name="z2100_111_05"/>
            <w:bookmarkStart w:id="4867" w:name="z2100_111_05"/>
            <w:bookmarkEnd w:id="48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8" w:name="z2100_112_04"/>
            <w:bookmarkStart w:id="4869" w:name="z2100_112_04"/>
            <w:bookmarkEnd w:id="48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0" w:name="z2100_112_05"/>
            <w:bookmarkStart w:id="4871" w:name="z2100_112_05"/>
            <w:bookmarkEnd w:id="48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2" w:name="z2100_113_04"/>
            <w:bookmarkStart w:id="4873" w:name="z2100_113_04"/>
            <w:bookmarkEnd w:id="48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4" w:name="z2100_113_05"/>
            <w:bookmarkStart w:id="4875" w:name="z2100_113_05"/>
            <w:bookmarkEnd w:id="48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6" w:name="z2100_012_04"/>
            <w:bookmarkStart w:id="4877" w:name="z2100_012_04"/>
            <w:bookmarkEnd w:id="48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8" w:name="z2100_012_05"/>
            <w:bookmarkStart w:id="4879" w:name="z2100_012_05"/>
            <w:bookmarkEnd w:id="48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0" w:name="z2100_121_04"/>
            <w:bookmarkStart w:id="4881" w:name="z2100_121_04"/>
            <w:bookmarkEnd w:id="48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2" w:name="z2100_121_05"/>
            <w:bookmarkStart w:id="4883" w:name="z2100_121_05"/>
            <w:bookmarkEnd w:id="48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4" w:name="z2100_122_04"/>
            <w:bookmarkStart w:id="4885" w:name="z2100_122_04"/>
            <w:bookmarkEnd w:id="48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6" w:name="z2100_122_05"/>
            <w:bookmarkStart w:id="4887" w:name="z2100_122_05"/>
            <w:bookmarkEnd w:id="48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8" w:name="z2100_123_04"/>
            <w:bookmarkStart w:id="4889" w:name="z2100_123_04"/>
            <w:bookmarkEnd w:id="48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0" w:name="z2100_123_05"/>
            <w:bookmarkStart w:id="4891" w:name="z2100_123_05"/>
            <w:bookmarkEnd w:id="48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2" w:name="z2100_013_04"/>
            <w:bookmarkStart w:id="4893" w:name="z2100_013_04"/>
            <w:bookmarkEnd w:id="48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4" w:name="z2100_013_05"/>
            <w:bookmarkStart w:id="4895" w:name="z2100_013_05"/>
            <w:bookmarkEnd w:id="48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6" w:name="z2100_014_04"/>
            <w:bookmarkStart w:id="4897" w:name="z2100_014_04"/>
            <w:bookmarkEnd w:id="48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8" w:name="z2100_014_05"/>
            <w:bookmarkStart w:id="4899" w:name="z2100_014_05"/>
            <w:bookmarkEnd w:id="48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900" w:name="z2100_141_04"/>
            <w:bookmarkStart w:id="4901" w:name="z2100_141_04"/>
            <w:bookmarkEnd w:id="49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2" w:name="z2100_141_05"/>
            <w:bookmarkStart w:id="4903" w:name="z2100_141_05"/>
            <w:bookmarkEnd w:id="49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4" w:name="z2100_411_04"/>
            <w:bookmarkStart w:id="4905" w:name="z2100_411_04"/>
            <w:bookmarkEnd w:id="49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6" w:name="z2100_411_05"/>
            <w:bookmarkStart w:id="4907" w:name="z2100_411_05"/>
            <w:bookmarkEnd w:id="49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8" w:name="z2100_412_04"/>
            <w:bookmarkStart w:id="4909" w:name="z2100_412_04"/>
            <w:bookmarkEnd w:id="49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0" w:name="z2100_412_05"/>
            <w:bookmarkStart w:id="4911" w:name="z2100_412_05"/>
            <w:bookmarkEnd w:id="49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912" w:name="z2100_413_04"/>
            <w:bookmarkStart w:id="4913" w:name="z2100_413_04"/>
            <w:bookmarkEnd w:id="49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4" w:name="z2100_413_05"/>
            <w:bookmarkStart w:id="4915" w:name="z2100_413_05"/>
            <w:bookmarkEnd w:id="49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6" w:name="z2100_142_04"/>
            <w:bookmarkStart w:id="4917" w:name="z2100_142_04"/>
            <w:bookmarkEnd w:id="49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8" w:name="z2100_142_05"/>
            <w:bookmarkStart w:id="4919" w:name="z2100_142_05"/>
            <w:bookmarkEnd w:id="49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0" w:name="z2100_015_04"/>
            <w:bookmarkStart w:id="4921" w:name="z2100_015_04"/>
            <w:bookmarkEnd w:id="49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2" w:name="z2100_015_05"/>
            <w:bookmarkStart w:id="4923" w:name="z2100_015_05"/>
            <w:bookmarkEnd w:id="4923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ind w:left="709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1440" w:hanging="0"/>
        <w:rPr/>
      </w:pPr>
      <w:r>
        <w:rPr>
          <w:b/>
          <w:szCs w:val="24"/>
        </w:rPr>
        <w:t>(2100</w:t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  <w:tab/>
        <w:tab/>
        <w:tab/>
        <w:tab/>
        <w:tab/>
        <w:t xml:space="preserve">        </w:t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4" w:name="z2100_016_04"/>
            <w:bookmarkStart w:id="4925" w:name="z2100_016_04"/>
            <w:bookmarkEnd w:id="49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6" w:name="z2100_016_05"/>
            <w:bookmarkStart w:id="4927" w:name="z2100_016_05"/>
            <w:bookmarkEnd w:id="49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928" w:name="z2100_161_04"/>
            <w:bookmarkStart w:id="4929" w:name="z2100_161_04"/>
            <w:bookmarkEnd w:id="49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0" w:name="z2100_161_05"/>
            <w:bookmarkStart w:id="4931" w:name="z2100_161_05"/>
            <w:bookmarkEnd w:id="49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2" w:name="z2100_611_04"/>
            <w:bookmarkStart w:id="4933" w:name="z2100_611_04"/>
            <w:bookmarkEnd w:id="49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4" w:name="z2100_611_05"/>
            <w:bookmarkStart w:id="4935" w:name="z2100_611_05"/>
            <w:bookmarkEnd w:id="49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6" w:name="z2100_612_04"/>
            <w:bookmarkStart w:id="4937" w:name="z2100_612_04"/>
            <w:bookmarkEnd w:id="49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8" w:name="z2100_612_05"/>
            <w:bookmarkStart w:id="4939" w:name="z2100_612_05"/>
            <w:bookmarkEnd w:id="49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0" w:name="z2100_613_04"/>
            <w:bookmarkStart w:id="4941" w:name="z2100_613_04"/>
            <w:bookmarkEnd w:id="49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2" w:name="z2100_613_05"/>
            <w:bookmarkStart w:id="4943" w:name="z2100_613_05"/>
            <w:bookmarkEnd w:id="49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4" w:name="z2100_162_04"/>
            <w:bookmarkStart w:id="4945" w:name="z2100_162_04"/>
            <w:bookmarkEnd w:id="49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6" w:name="z2100_162_05"/>
            <w:bookmarkStart w:id="4947" w:name="z2100_162_05"/>
            <w:bookmarkEnd w:id="49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8" w:name="z2100_621_04"/>
            <w:bookmarkStart w:id="4949" w:name="z2100_621_04"/>
            <w:bookmarkEnd w:id="49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0" w:name="z2100_621_05"/>
            <w:bookmarkStart w:id="4951" w:name="z2100_621_05"/>
            <w:bookmarkEnd w:id="49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2" w:name="z2100_622_04"/>
            <w:bookmarkStart w:id="4953" w:name="z2100_622_04"/>
            <w:bookmarkEnd w:id="49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4" w:name="z2100_622_05"/>
            <w:bookmarkStart w:id="4955" w:name="z2100_622_05"/>
            <w:bookmarkEnd w:id="49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6" w:name="z2100_623_04"/>
            <w:bookmarkStart w:id="4957" w:name="z2100_623_04"/>
            <w:bookmarkEnd w:id="49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8" w:name="z2100_623_05"/>
            <w:bookmarkStart w:id="4959" w:name="z2100_623_05"/>
            <w:bookmarkEnd w:id="49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0" w:name="z2100_624_04"/>
            <w:bookmarkStart w:id="4961" w:name="z2100_624_04"/>
            <w:bookmarkEnd w:id="49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2" w:name="z2100_624_05"/>
            <w:bookmarkStart w:id="4963" w:name="z2100_624_05"/>
            <w:bookmarkEnd w:id="49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4" w:name="z2100_017_04"/>
            <w:bookmarkStart w:id="4965" w:name="z2100_017_04"/>
            <w:bookmarkEnd w:id="49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6" w:name="z2100_017_05"/>
            <w:bookmarkStart w:id="4967" w:name="z2100_017_05"/>
            <w:bookmarkEnd w:id="49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8" w:name="z2100_171_04"/>
            <w:bookmarkStart w:id="4969" w:name="z2100_171_04"/>
            <w:bookmarkEnd w:id="49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0" w:name="z2100_171_05"/>
            <w:bookmarkStart w:id="4971" w:name="z2100_171_05"/>
            <w:bookmarkEnd w:id="49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2" w:name="z2100_172_04"/>
            <w:bookmarkStart w:id="4973" w:name="z2100_172_04"/>
            <w:bookmarkEnd w:id="49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4" w:name="z2100_172_05"/>
            <w:bookmarkStart w:id="4975" w:name="z2100_172_05"/>
            <w:bookmarkEnd w:id="4975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6:07:00Z</dcterms:created>
  <dc:creator>na</dc:creator>
  <dc:description/>
  <dc:language>en-US</dc:language>
  <cp:lastModifiedBy>sly</cp:lastModifiedBy>
  <cp:lastPrinted>2025-12-09T18:03:00Z</cp:lastPrinted>
  <dcterms:modified xsi:type="dcterms:W3CDTF">2026-01-13T06:07:00Z</dcterms:modified>
  <cp:revision>2</cp:revision>
  <dc:subject/>
  <dc:title>ФЕДЕРАЛЬНОЕ ГОСУДАРСТВЕННОЕ СТАТИСТИЧЕСКОЕ НАБЛЮДЕНИЕ</dc:title>
</cp:coreProperties>
</file>