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6  Диспансеризация студентов высших учебных учреждений, челове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0" w:name="Z5000_001_01"/>
            <w:bookmarkStart w:id="1" w:name="Z5000_001_01"/>
            <w:bookmarkEnd w:id="1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2" w:name="Z5000_001_02"/>
            <w:bookmarkStart w:id="3" w:name="Z5000_001_02"/>
            <w:bookmarkEnd w:id="3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4" w:name="Z5000_001_03"/>
            <w:bookmarkStart w:id="5" w:name="Z5000_001_03"/>
            <w:bookmarkEnd w:id="5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6" w:name="Z5000_001_04"/>
            <w:bookmarkStart w:id="7" w:name="Z5000_001_04"/>
            <w:bookmarkEnd w:id="7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(5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6"/>
        <w:gridCol w:w="1433"/>
        <w:gridCol w:w="1413"/>
        <w:gridCol w:w="902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8" w:name="Z5100_001_01"/>
            <w:bookmarkStart w:id="9" w:name="Z5100_001_01"/>
            <w:bookmarkEnd w:id="9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0" w:name="Z5100_001_02"/>
            <w:bookmarkStart w:id="11" w:name="Z5100_001_02"/>
            <w:bookmarkEnd w:id="11"/>
          </w:p>
        </w:tc>
        <w:tc>
          <w:tcPr>
            <w:tcW w:w="90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предоставление первичных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05:00Z</dcterms:created>
  <dc:creator>na</dc:creator>
  <dc:description/>
  <dc:language>en-US</dc:language>
  <cp:lastModifiedBy>sly</cp:lastModifiedBy>
  <cp:lastPrinted>2023-10-31T10:24:00Z</cp:lastPrinted>
  <dcterms:modified xsi:type="dcterms:W3CDTF">2025-01-06T07:05:00Z</dcterms:modified>
  <cp:revision>2</cp:revision>
  <dc:subject/>
  <dc:title>ФЕДЕРАЛЬНОЕ ГОСУДАРСТВЕННОЕ СТАТИСТИЧЕСКОЕ НАБЛЮДЕНИЕ</dc:title>
</cp:coreProperties>
</file>