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1500_010_04"/>
            <w:bookmarkStart w:id="1" w:name="z1500_010_04"/>
            <w:bookmarkEnd w:id="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1500_010_05"/>
            <w:bookmarkStart w:id="3" w:name="z1500_010_05"/>
            <w:bookmarkEnd w:id="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500_010_06"/>
            <w:bookmarkStart w:id="5" w:name="z1500_010_06"/>
            <w:bookmarkEnd w:id="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500_010_07"/>
            <w:bookmarkStart w:id="7" w:name="z1500_010_07"/>
            <w:bookmarkEnd w:id="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500_010_08"/>
            <w:bookmarkStart w:id="9" w:name="z1500_010_08"/>
            <w:bookmarkEnd w:id="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500_010_09"/>
            <w:bookmarkStart w:id="11" w:name="z1500_010_09"/>
            <w:bookmarkEnd w:id="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500_010_10"/>
            <w:bookmarkStart w:id="13" w:name="z1500_010_10"/>
            <w:bookmarkEnd w:id="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500_010_11"/>
            <w:bookmarkStart w:id="15" w:name="z1500_010_11"/>
            <w:bookmarkEnd w:id="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500_020_04"/>
            <w:bookmarkStart w:id="17" w:name="z1500_020_04"/>
            <w:bookmarkEnd w:id="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500_020_05"/>
            <w:bookmarkStart w:id="19" w:name="z1500_020_05"/>
            <w:bookmarkEnd w:id="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500_020_06"/>
            <w:bookmarkStart w:id="21" w:name="z1500_020_06"/>
            <w:bookmarkEnd w:id="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500_020_07"/>
            <w:bookmarkStart w:id="23" w:name="z1500_020_07"/>
            <w:bookmarkEnd w:id="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500_020_08"/>
            <w:bookmarkStart w:id="25" w:name="z1500_020_08"/>
            <w:bookmarkEnd w:id="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500_020_09"/>
            <w:bookmarkStart w:id="27" w:name="z1500_020_09"/>
            <w:bookmarkEnd w:id="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500_020_10"/>
            <w:bookmarkStart w:id="29" w:name="z1500_020_10"/>
            <w:bookmarkEnd w:id="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500_020_11"/>
            <w:bookmarkStart w:id="31" w:name="z1500_020_11"/>
            <w:bookmarkEnd w:id="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500_021_04"/>
            <w:bookmarkStart w:id="33" w:name="z1500_021_04"/>
            <w:bookmarkEnd w:id="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500_021_05"/>
            <w:bookmarkStart w:id="35" w:name="z1500_021_05"/>
            <w:bookmarkEnd w:id="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500_021_06"/>
            <w:bookmarkStart w:id="37" w:name="z1500_021_06"/>
            <w:bookmarkEnd w:id="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500_021_07"/>
            <w:bookmarkStart w:id="39" w:name="z1500_021_07"/>
            <w:bookmarkEnd w:id="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500_021_08"/>
            <w:bookmarkStart w:id="41" w:name="z1500_021_08"/>
            <w:bookmarkEnd w:id="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500_021_09"/>
            <w:bookmarkStart w:id="43" w:name="z1500_021_09"/>
            <w:bookmarkEnd w:id="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500_021_10"/>
            <w:bookmarkStart w:id="45" w:name="z1500_021_10"/>
            <w:bookmarkEnd w:id="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500_021_11"/>
            <w:bookmarkStart w:id="47" w:name="z1500_021_11"/>
            <w:bookmarkEnd w:id="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500_022_04"/>
            <w:bookmarkStart w:id="49" w:name="z1500_022_04"/>
            <w:bookmarkEnd w:id="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500_022_05"/>
            <w:bookmarkStart w:id="51" w:name="z1500_022_05"/>
            <w:bookmarkEnd w:id="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500_022_06"/>
            <w:bookmarkStart w:id="53" w:name="z1500_022_06"/>
            <w:bookmarkEnd w:id="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500_022_07"/>
            <w:bookmarkStart w:id="55" w:name="z1500_022_07"/>
            <w:bookmarkEnd w:id="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500_022_08"/>
            <w:bookmarkStart w:id="57" w:name="z1500_022_08"/>
            <w:bookmarkEnd w:id="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500_022_09"/>
            <w:bookmarkStart w:id="59" w:name="z1500_022_09"/>
            <w:bookmarkEnd w:id="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500_022_10"/>
            <w:bookmarkStart w:id="61" w:name="z1500_022_10"/>
            <w:bookmarkEnd w:id="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500_022_11"/>
            <w:bookmarkStart w:id="63" w:name="z1500_022_11"/>
            <w:bookmarkEnd w:id="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500_030_04"/>
            <w:bookmarkStart w:id="65" w:name="z1500_030_04"/>
            <w:bookmarkEnd w:id="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500_030_05"/>
            <w:bookmarkStart w:id="67" w:name="z1500_030_05"/>
            <w:bookmarkEnd w:id="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500_030_06"/>
            <w:bookmarkStart w:id="69" w:name="z1500_030_06"/>
            <w:bookmarkEnd w:id="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500_030_07"/>
            <w:bookmarkStart w:id="71" w:name="z1500_030_07"/>
            <w:bookmarkEnd w:id="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500_030_08"/>
            <w:bookmarkStart w:id="73" w:name="z1500_030_08"/>
            <w:bookmarkEnd w:id="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500_030_09"/>
            <w:bookmarkStart w:id="75" w:name="z1500_030_09"/>
            <w:bookmarkEnd w:id="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500_030_10"/>
            <w:bookmarkStart w:id="77" w:name="z1500_030_10"/>
            <w:bookmarkEnd w:id="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500_030_11"/>
            <w:bookmarkStart w:id="79" w:name="z1500_030_11"/>
            <w:bookmarkEnd w:id="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500_031_04"/>
            <w:bookmarkStart w:id="81" w:name="z1500_031_04"/>
            <w:bookmarkEnd w:id="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500_031_05"/>
            <w:bookmarkStart w:id="83" w:name="z1500_031_05"/>
            <w:bookmarkEnd w:id="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500_031_06"/>
            <w:bookmarkStart w:id="85" w:name="z1500_031_06"/>
            <w:bookmarkEnd w:id="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500_031_07"/>
            <w:bookmarkStart w:id="87" w:name="z1500_031_07"/>
            <w:bookmarkEnd w:id="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500_031_08"/>
            <w:bookmarkStart w:id="89" w:name="z1500_031_08"/>
            <w:bookmarkEnd w:id="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500_031_09"/>
            <w:bookmarkStart w:id="91" w:name="z1500_031_09"/>
            <w:bookmarkEnd w:id="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500_031_10"/>
            <w:bookmarkStart w:id="93" w:name="z1500_031_10"/>
            <w:bookmarkEnd w:id="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1500_031_11"/>
            <w:bookmarkStart w:id="95" w:name="z1500_031_11"/>
            <w:bookmarkEnd w:id="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500_311_04"/>
            <w:bookmarkStart w:id="97" w:name="z1500_311_04"/>
            <w:bookmarkEnd w:id="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500_311_05"/>
            <w:bookmarkStart w:id="99" w:name="z1500_311_05"/>
            <w:bookmarkEnd w:id="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500_311_06"/>
            <w:bookmarkStart w:id="101" w:name="z1500_311_06"/>
            <w:bookmarkEnd w:id="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500_311_07"/>
            <w:bookmarkStart w:id="103" w:name="z1500_311_07"/>
            <w:bookmarkEnd w:id="1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500_311_08"/>
            <w:bookmarkStart w:id="105" w:name="z1500_311_08"/>
            <w:bookmarkEnd w:id="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500_311_09"/>
            <w:bookmarkStart w:id="107" w:name="z1500_311_09"/>
            <w:bookmarkEnd w:id="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500_311_10"/>
            <w:bookmarkStart w:id="109" w:name="z1500_311_10"/>
            <w:bookmarkEnd w:id="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500_311_11"/>
            <w:bookmarkStart w:id="111" w:name="z1500_311_11"/>
            <w:bookmarkEnd w:id="1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500_040_04"/>
            <w:bookmarkStart w:id="113" w:name="z1500_040_04"/>
            <w:bookmarkEnd w:id="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500_040_05"/>
            <w:bookmarkStart w:id="115" w:name="z1500_040_05"/>
            <w:bookmarkEnd w:id="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500_040_06"/>
            <w:bookmarkStart w:id="117" w:name="z1500_040_06"/>
            <w:bookmarkEnd w:id="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500_040_07"/>
            <w:bookmarkStart w:id="119" w:name="z1500_040_07"/>
            <w:bookmarkEnd w:id="1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500_040_08"/>
            <w:bookmarkStart w:id="121" w:name="z1500_040_08"/>
            <w:bookmarkEnd w:id="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500_040_09"/>
            <w:bookmarkStart w:id="123" w:name="z1500_040_09"/>
            <w:bookmarkEnd w:id="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500_040_10"/>
            <w:bookmarkStart w:id="125" w:name="z1500_040_10"/>
            <w:bookmarkEnd w:id="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500_040_11"/>
            <w:bookmarkStart w:id="127" w:name="z1500_040_11"/>
            <w:bookmarkEnd w:id="1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500_041_04"/>
            <w:bookmarkStart w:id="129" w:name="z1500_041_04"/>
            <w:bookmarkEnd w:id="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500_041_05"/>
            <w:bookmarkStart w:id="131" w:name="z1500_041_05"/>
            <w:bookmarkEnd w:id="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500_041_06"/>
            <w:bookmarkStart w:id="133" w:name="z1500_041_06"/>
            <w:bookmarkEnd w:id="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500_041_07"/>
            <w:bookmarkStart w:id="135" w:name="z1500_041_07"/>
            <w:bookmarkEnd w:id="1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500_041_08"/>
            <w:bookmarkStart w:id="137" w:name="z1500_041_08"/>
            <w:bookmarkEnd w:id="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500_041_09"/>
            <w:bookmarkStart w:id="139" w:name="z1500_041_09"/>
            <w:bookmarkEnd w:id="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500_041_10"/>
            <w:bookmarkStart w:id="141" w:name="z1500_041_10"/>
            <w:bookmarkEnd w:id="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500_041_11"/>
            <w:bookmarkStart w:id="143" w:name="z1500_041_11"/>
            <w:bookmarkEnd w:id="1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500_050_04"/>
            <w:bookmarkStart w:id="145" w:name="z1500_050_04"/>
            <w:bookmarkEnd w:id="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500_050_05"/>
            <w:bookmarkStart w:id="147" w:name="z1500_050_05"/>
            <w:bookmarkEnd w:id="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500_050_06"/>
            <w:bookmarkStart w:id="149" w:name="z1500_050_06"/>
            <w:bookmarkEnd w:id="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500_050_07"/>
            <w:bookmarkStart w:id="151" w:name="z1500_050_07"/>
            <w:bookmarkEnd w:id="1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500_050_08"/>
            <w:bookmarkStart w:id="153" w:name="z1500_050_08"/>
            <w:bookmarkEnd w:id="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500_050_09"/>
            <w:bookmarkStart w:id="155" w:name="z1500_050_09"/>
            <w:bookmarkEnd w:id="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500_050_10"/>
            <w:bookmarkStart w:id="157" w:name="z1500_050_10"/>
            <w:bookmarkEnd w:id="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500_050_11"/>
            <w:bookmarkStart w:id="159" w:name="z1500_050_11"/>
            <w:bookmarkEnd w:id="1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500_051_04"/>
            <w:bookmarkStart w:id="161" w:name="z1500_051_04"/>
            <w:bookmarkEnd w:id="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500_051_05"/>
            <w:bookmarkStart w:id="163" w:name="z1500_051_05"/>
            <w:bookmarkEnd w:id="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500_051_06"/>
            <w:bookmarkStart w:id="165" w:name="z1500_051_06"/>
            <w:bookmarkEnd w:id="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500_051_07"/>
            <w:bookmarkStart w:id="167" w:name="z1500_051_07"/>
            <w:bookmarkEnd w:id="1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500_051_08"/>
            <w:bookmarkStart w:id="169" w:name="z1500_051_08"/>
            <w:bookmarkEnd w:id="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500_051_09"/>
            <w:bookmarkStart w:id="171" w:name="z1500_051_09"/>
            <w:bookmarkEnd w:id="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500_051_10"/>
            <w:bookmarkStart w:id="173" w:name="z1500_051_10"/>
            <w:bookmarkEnd w:id="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500_051_11"/>
            <w:bookmarkStart w:id="175" w:name="z1500_051_11"/>
            <w:bookmarkEnd w:id="1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500_511_04"/>
            <w:bookmarkStart w:id="177" w:name="z1500_511_04"/>
            <w:bookmarkEnd w:id="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500_511_05"/>
            <w:bookmarkStart w:id="179" w:name="z1500_511_05"/>
            <w:bookmarkEnd w:id="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500_511_06"/>
            <w:bookmarkStart w:id="181" w:name="z1500_511_06"/>
            <w:bookmarkEnd w:id="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500_511_07"/>
            <w:bookmarkStart w:id="183" w:name="z1500_511_07"/>
            <w:bookmarkEnd w:id="1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500_511_08"/>
            <w:bookmarkStart w:id="185" w:name="z1500_511_08"/>
            <w:bookmarkEnd w:id="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500_511_09"/>
            <w:bookmarkStart w:id="187" w:name="z1500_511_09"/>
            <w:bookmarkEnd w:id="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500_511_10"/>
            <w:bookmarkStart w:id="189" w:name="z1500_511_10"/>
            <w:bookmarkEnd w:id="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500_511_11"/>
            <w:bookmarkStart w:id="191" w:name="z1500_511_11"/>
            <w:bookmarkEnd w:id="1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500_512_04"/>
            <w:bookmarkStart w:id="193" w:name="z1500_512_04"/>
            <w:bookmarkEnd w:id="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500_512_05"/>
            <w:bookmarkStart w:id="195" w:name="z1500_512_05"/>
            <w:bookmarkEnd w:id="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500_512_06"/>
            <w:bookmarkStart w:id="197" w:name="z1500_512_06"/>
            <w:bookmarkEnd w:id="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500_512_07"/>
            <w:bookmarkStart w:id="199" w:name="z1500_512_07"/>
            <w:bookmarkEnd w:id="1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500_512_08"/>
            <w:bookmarkStart w:id="201" w:name="z1500_512_08"/>
            <w:bookmarkEnd w:id="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500_512_09"/>
            <w:bookmarkStart w:id="203" w:name="z1500_512_09"/>
            <w:bookmarkEnd w:id="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500_512_10"/>
            <w:bookmarkStart w:id="205" w:name="z1500_512_10"/>
            <w:bookmarkEnd w:id="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500_512_11"/>
            <w:bookmarkStart w:id="207" w:name="z1500_512_11"/>
            <w:bookmarkEnd w:id="2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500_052_04"/>
            <w:bookmarkStart w:id="209" w:name="z1500_052_04"/>
            <w:bookmarkEnd w:id="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500_052_05"/>
            <w:bookmarkStart w:id="211" w:name="z1500_052_05"/>
            <w:bookmarkEnd w:id="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500_052_06"/>
            <w:bookmarkStart w:id="213" w:name="z1500_052_06"/>
            <w:bookmarkEnd w:id="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500_052_07"/>
            <w:bookmarkStart w:id="215" w:name="z1500_052_07"/>
            <w:bookmarkEnd w:id="2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500_052_08"/>
            <w:bookmarkStart w:id="217" w:name="z1500_052_08"/>
            <w:bookmarkEnd w:id="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500_052_09"/>
            <w:bookmarkStart w:id="219" w:name="z1500_052_09"/>
            <w:bookmarkEnd w:id="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500_052_10"/>
            <w:bookmarkStart w:id="221" w:name="z1500_052_10"/>
            <w:bookmarkEnd w:id="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500_052_11"/>
            <w:bookmarkStart w:id="223" w:name="z1500_052_11"/>
            <w:bookmarkEnd w:id="2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500_053_04"/>
            <w:bookmarkStart w:id="225" w:name="z1500_053_04"/>
            <w:bookmarkEnd w:id="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500_053_05"/>
            <w:bookmarkStart w:id="227" w:name="z1500_053_05"/>
            <w:bookmarkEnd w:id="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500_053_06"/>
            <w:bookmarkStart w:id="229" w:name="z1500_053_06"/>
            <w:bookmarkEnd w:id="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500_053_07"/>
            <w:bookmarkStart w:id="231" w:name="z1500_053_07"/>
            <w:bookmarkEnd w:id="2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500_053_08"/>
            <w:bookmarkStart w:id="233" w:name="z1500_053_08"/>
            <w:bookmarkEnd w:id="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500_053_09"/>
            <w:bookmarkStart w:id="235" w:name="z1500_053_09"/>
            <w:bookmarkEnd w:id="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500_053_10"/>
            <w:bookmarkStart w:id="237" w:name="z1500_053_10"/>
            <w:bookmarkEnd w:id="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500_053_11"/>
            <w:bookmarkStart w:id="239" w:name="z1500_053_11"/>
            <w:bookmarkEnd w:id="2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500_056_04"/>
            <w:bookmarkStart w:id="241" w:name="z1500_056_04"/>
            <w:bookmarkEnd w:id="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500_056_05"/>
            <w:bookmarkStart w:id="243" w:name="z1500_056_05"/>
            <w:bookmarkEnd w:id="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500_056_06"/>
            <w:bookmarkStart w:id="245" w:name="z1500_056_06"/>
            <w:bookmarkEnd w:id="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500_056_07"/>
            <w:bookmarkStart w:id="247" w:name="z1500_056_07"/>
            <w:bookmarkEnd w:id="2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500_056_08"/>
            <w:bookmarkStart w:id="249" w:name="z1500_056_08"/>
            <w:bookmarkEnd w:id="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500_056_09"/>
            <w:bookmarkStart w:id="251" w:name="z1500_056_09"/>
            <w:bookmarkEnd w:id="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500_056_10"/>
            <w:bookmarkStart w:id="253" w:name="z1500_056_10"/>
            <w:bookmarkEnd w:id="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500_056_11"/>
            <w:bookmarkStart w:id="255" w:name="z1500_056_11"/>
            <w:bookmarkEnd w:id="2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500_059_04"/>
            <w:bookmarkStart w:id="257" w:name="z1500_059_04"/>
            <w:bookmarkEnd w:id="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500_059_05"/>
            <w:bookmarkStart w:id="259" w:name="z1500_059_05"/>
            <w:bookmarkEnd w:id="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500_059_06"/>
            <w:bookmarkStart w:id="261" w:name="z1500_059_06"/>
            <w:bookmarkEnd w:id="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500_059_07"/>
            <w:bookmarkStart w:id="263" w:name="z1500_059_07"/>
            <w:bookmarkEnd w:id="2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500_059_08"/>
            <w:bookmarkStart w:id="265" w:name="z1500_059_08"/>
            <w:bookmarkEnd w:id="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500_059_09"/>
            <w:bookmarkStart w:id="267" w:name="z1500_059_09"/>
            <w:bookmarkEnd w:id="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500_059_10"/>
            <w:bookmarkStart w:id="269" w:name="z1500_059_10"/>
            <w:bookmarkEnd w:id="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500_059_11"/>
            <w:bookmarkStart w:id="271" w:name="z1500_059_11"/>
            <w:bookmarkEnd w:id="2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500_347_04"/>
            <w:bookmarkStart w:id="273" w:name="z1500_347_04"/>
            <w:bookmarkEnd w:id="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500_347_05"/>
            <w:bookmarkStart w:id="275" w:name="z1500_347_05"/>
            <w:bookmarkEnd w:id="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500_347_06"/>
            <w:bookmarkStart w:id="277" w:name="z1500_347_06"/>
            <w:bookmarkEnd w:id="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500_347_07"/>
            <w:bookmarkStart w:id="279" w:name="z1500_347_07"/>
            <w:bookmarkEnd w:id="2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500_347_08"/>
            <w:bookmarkStart w:id="281" w:name="z1500_347_08"/>
            <w:bookmarkEnd w:id="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500_347_09"/>
            <w:bookmarkStart w:id="283" w:name="z1500_347_09"/>
            <w:bookmarkEnd w:id="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500_347_10"/>
            <w:bookmarkStart w:id="285" w:name="z1500_347_10"/>
            <w:bookmarkEnd w:id="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500_347_11"/>
            <w:bookmarkStart w:id="287" w:name="z1500_347_11"/>
            <w:bookmarkEnd w:id="2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500_341_04"/>
            <w:bookmarkStart w:id="289" w:name="z1500_341_04"/>
            <w:bookmarkEnd w:id="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500_341_05"/>
            <w:bookmarkStart w:id="291" w:name="z1500_341_05"/>
            <w:bookmarkEnd w:id="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500_341_06"/>
            <w:bookmarkStart w:id="293" w:name="z1500_341_06"/>
            <w:bookmarkEnd w:id="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500_341_07"/>
            <w:bookmarkStart w:id="295" w:name="z1500_341_07"/>
            <w:bookmarkEnd w:id="2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500_341_08"/>
            <w:bookmarkStart w:id="297" w:name="z1500_341_08"/>
            <w:bookmarkEnd w:id="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500_341_09"/>
            <w:bookmarkStart w:id="299" w:name="z1500_341_09"/>
            <w:bookmarkEnd w:id="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500_341_10"/>
            <w:bookmarkStart w:id="301" w:name="z1500_341_10"/>
            <w:bookmarkEnd w:id="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500_341_11"/>
            <w:bookmarkStart w:id="303" w:name="z1500_341_11"/>
            <w:bookmarkEnd w:id="3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500_360_04"/>
            <w:bookmarkStart w:id="305" w:name="z1500_360_04"/>
            <w:bookmarkEnd w:id="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500_360_05"/>
            <w:bookmarkStart w:id="307" w:name="z1500_360_05"/>
            <w:bookmarkEnd w:id="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500_360_06"/>
            <w:bookmarkStart w:id="309" w:name="z1500_360_06"/>
            <w:bookmarkEnd w:id="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500_360_07"/>
            <w:bookmarkStart w:id="311" w:name="z1500_360_07"/>
            <w:bookmarkEnd w:id="3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500_360_08"/>
            <w:bookmarkStart w:id="313" w:name="z1500_360_08"/>
            <w:bookmarkEnd w:id="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500_360_09"/>
            <w:bookmarkStart w:id="315" w:name="z1500_360_09"/>
            <w:bookmarkEnd w:id="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500_360_10"/>
            <w:bookmarkStart w:id="317" w:name="z1500_360_10"/>
            <w:bookmarkEnd w:id="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500_360_11"/>
            <w:bookmarkStart w:id="319" w:name="z1500_360_11"/>
            <w:bookmarkEnd w:id="31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500_060_04"/>
            <w:bookmarkStart w:id="321" w:name="z1500_060_04"/>
            <w:bookmarkEnd w:id="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500_060_05"/>
            <w:bookmarkStart w:id="323" w:name="z1500_060_05"/>
            <w:bookmarkEnd w:id="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500_060_06"/>
            <w:bookmarkStart w:id="325" w:name="z1500_060_06"/>
            <w:bookmarkEnd w:id="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500_060_07"/>
            <w:bookmarkStart w:id="327" w:name="z1500_060_07"/>
            <w:bookmarkEnd w:id="3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500_060_08"/>
            <w:bookmarkStart w:id="329" w:name="z1500_060_08"/>
            <w:bookmarkEnd w:id="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500_060_09"/>
            <w:bookmarkStart w:id="331" w:name="z1500_060_09"/>
            <w:bookmarkEnd w:id="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500_060_10"/>
            <w:bookmarkStart w:id="333" w:name="z1500_060_10"/>
            <w:bookmarkEnd w:id="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500_060_11"/>
            <w:bookmarkStart w:id="335" w:name="z1500_060_11"/>
            <w:bookmarkEnd w:id="3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500_061_04"/>
            <w:bookmarkStart w:id="337" w:name="z1500_061_04"/>
            <w:bookmarkEnd w:id="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500_061_05"/>
            <w:bookmarkStart w:id="339" w:name="z1500_061_05"/>
            <w:bookmarkEnd w:id="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500_061_06"/>
            <w:bookmarkStart w:id="341" w:name="z1500_061_06"/>
            <w:bookmarkEnd w:id="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500_061_07"/>
            <w:bookmarkStart w:id="343" w:name="z1500_061_07"/>
            <w:bookmarkEnd w:id="3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500_061_08"/>
            <w:bookmarkStart w:id="345" w:name="z1500_061_08"/>
            <w:bookmarkEnd w:id="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500_061_09"/>
            <w:bookmarkStart w:id="347" w:name="z1500_061_09"/>
            <w:bookmarkEnd w:id="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500_061_10"/>
            <w:bookmarkStart w:id="349" w:name="z1500_061_10"/>
            <w:bookmarkEnd w:id="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500_061_11"/>
            <w:bookmarkStart w:id="351" w:name="z1500_061_11"/>
            <w:bookmarkEnd w:id="3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500_062_04"/>
            <w:bookmarkStart w:id="353" w:name="z1500_062_04"/>
            <w:bookmarkEnd w:id="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500_062_05"/>
            <w:bookmarkStart w:id="355" w:name="z1500_062_05"/>
            <w:bookmarkEnd w:id="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500_062_06"/>
            <w:bookmarkStart w:id="357" w:name="z1500_062_06"/>
            <w:bookmarkEnd w:id="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500_062_07"/>
            <w:bookmarkStart w:id="359" w:name="z1500_062_07"/>
            <w:bookmarkEnd w:id="3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500_062_08"/>
            <w:bookmarkStart w:id="361" w:name="z1500_062_08"/>
            <w:bookmarkEnd w:id="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500_062_09"/>
            <w:bookmarkStart w:id="363" w:name="z1500_062_09"/>
            <w:bookmarkEnd w:id="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500_062_10"/>
            <w:bookmarkStart w:id="365" w:name="z1500_062_10"/>
            <w:bookmarkEnd w:id="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500_062_11"/>
            <w:bookmarkStart w:id="367" w:name="z1500_062_11"/>
            <w:bookmarkEnd w:id="3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500_063_04"/>
            <w:bookmarkStart w:id="369" w:name="z1500_063_04"/>
            <w:bookmarkEnd w:id="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500_063_05"/>
            <w:bookmarkStart w:id="371" w:name="z1500_063_05"/>
            <w:bookmarkEnd w:id="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500_063_06"/>
            <w:bookmarkStart w:id="373" w:name="z1500_063_06"/>
            <w:bookmarkEnd w:id="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500_063_07"/>
            <w:bookmarkStart w:id="375" w:name="z1500_063_07"/>
            <w:bookmarkEnd w:id="3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500_063_08"/>
            <w:bookmarkStart w:id="377" w:name="z1500_063_08"/>
            <w:bookmarkEnd w:id="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500_063_09"/>
            <w:bookmarkStart w:id="379" w:name="z1500_063_09"/>
            <w:bookmarkEnd w:id="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500_063_10"/>
            <w:bookmarkStart w:id="381" w:name="z1500_063_10"/>
            <w:bookmarkEnd w:id="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500_063_11"/>
            <w:bookmarkStart w:id="383" w:name="z1500_063_11"/>
            <w:bookmarkEnd w:id="3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4" w:name="z1500_064_04"/>
            <w:bookmarkStart w:id="385" w:name="z1500_064_04"/>
            <w:bookmarkEnd w:id="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500_064_05"/>
            <w:bookmarkStart w:id="387" w:name="z1500_064_05"/>
            <w:bookmarkEnd w:id="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500_064_06"/>
            <w:bookmarkStart w:id="389" w:name="z1500_064_06"/>
            <w:bookmarkEnd w:id="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500_064_07"/>
            <w:bookmarkStart w:id="391" w:name="z1500_064_07"/>
            <w:bookmarkEnd w:id="3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500_064_08"/>
            <w:bookmarkStart w:id="393" w:name="z1500_064_08"/>
            <w:bookmarkEnd w:id="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500_064_09"/>
            <w:bookmarkStart w:id="395" w:name="z1500_064_09"/>
            <w:bookmarkEnd w:id="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500_064_10"/>
            <w:bookmarkStart w:id="397" w:name="z1500_064_10"/>
            <w:bookmarkEnd w:id="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500_064_11"/>
            <w:bookmarkStart w:id="399" w:name="z1500_064_11"/>
            <w:bookmarkEnd w:id="3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0" w:name="z1500_641_04"/>
            <w:bookmarkStart w:id="401" w:name="z1500_641_04"/>
            <w:bookmarkEnd w:id="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500_641_05"/>
            <w:bookmarkStart w:id="403" w:name="z1500_641_05"/>
            <w:bookmarkEnd w:id="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500_641_06"/>
            <w:bookmarkStart w:id="405" w:name="z1500_641_06"/>
            <w:bookmarkEnd w:id="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500_641_07"/>
            <w:bookmarkStart w:id="407" w:name="z1500_641_07"/>
            <w:bookmarkEnd w:id="4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500_641_08"/>
            <w:bookmarkStart w:id="409" w:name="z1500_641_08"/>
            <w:bookmarkEnd w:id="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500_641_09"/>
            <w:bookmarkStart w:id="411" w:name="z1500_641_09"/>
            <w:bookmarkEnd w:id="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500_641_10"/>
            <w:bookmarkStart w:id="413" w:name="z1500_641_10"/>
            <w:bookmarkEnd w:id="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500_641_11"/>
            <w:bookmarkStart w:id="415" w:name="z1500_641_11"/>
            <w:bookmarkEnd w:id="4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500_070_04"/>
            <w:bookmarkStart w:id="417" w:name="z1500_070_04"/>
            <w:bookmarkEnd w:id="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500_070_05"/>
            <w:bookmarkStart w:id="419" w:name="z1500_070_05"/>
            <w:bookmarkEnd w:id="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500_070_06"/>
            <w:bookmarkStart w:id="421" w:name="z1500_070_06"/>
            <w:bookmarkEnd w:id="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500_070_07"/>
            <w:bookmarkStart w:id="423" w:name="z1500_070_07"/>
            <w:bookmarkEnd w:id="4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500_070_08"/>
            <w:bookmarkStart w:id="425" w:name="z1500_070_08"/>
            <w:bookmarkEnd w:id="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500_070_09"/>
            <w:bookmarkStart w:id="427" w:name="z1500_070_09"/>
            <w:bookmarkEnd w:id="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500_070_10"/>
            <w:bookmarkStart w:id="429" w:name="z1500_070_10"/>
            <w:bookmarkEnd w:id="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500_070_11"/>
            <w:bookmarkStart w:id="431" w:name="z1500_070_11"/>
            <w:bookmarkEnd w:id="4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500_791_04"/>
            <w:bookmarkStart w:id="433" w:name="z1500_791_04"/>
            <w:bookmarkEnd w:id="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500_791_05"/>
            <w:bookmarkStart w:id="435" w:name="z1500_791_05"/>
            <w:bookmarkEnd w:id="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500_791_06"/>
            <w:bookmarkStart w:id="437" w:name="z1500_791_06"/>
            <w:bookmarkEnd w:id="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500_791_07"/>
            <w:bookmarkStart w:id="439" w:name="z1500_791_07"/>
            <w:bookmarkEnd w:id="4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500_791_08"/>
            <w:bookmarkStart w:id="441" w:name="z1500_791_08"/>
            <w:bookmarkEnd w:id="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500_791_09"/>
            <w:bookmarkStart w:id="443" w:name="z1500_791_09"/>
            <w:bookmarkEnd w:id="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500_791_10"/>
            <w:bookmarkStart w:id="445" w:name="z1500_791_10"/>
            <w:bookmarkEnd w:id="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500_791_11"/>
            <w:bookmarkStart w:id="447" w:name="z1500_791_11"/>
            <w:bookmarkEnd w:id="4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500_080_04"/>
            <w:bookmarkStart w:id="449" w:name="z1500_080_04"/>
            <w:bookmarkEnd w:id="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500_080_05"/>
            <w:bookmarkStart w:id="451" w:name="z1500_080_05"/>
            <w:bookmarkEnd w:id="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500_080_06"/>
            <w:bookmarkStart w:id="453" w:name="z1500_080_06"/>
            <w:bookmarkEnd w:id="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500_080_07"/>
            <w:bookmarkStart w:id="455" w:name="z1500_080_07"/>
            <w:bookmarkEnd w:id="4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500_080_08"/>
            <w:bookmarkStart w:id="457" w:name="z1500_080_08"/>
            <w:bookmarkEnd w:id="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500_080_09"/>
            <w:bookmarkStart w:id="459" w:name="z1500_080_09"/>
            <w:bookmarkEnd w:id="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500_080_10"/>
            <w:bookmarkStart w:id="461" w:name="z1500_080_10"/>
            <w:bookmarkEnd w:id="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500_080_11"/>
            <w:bookmarkStart w:id="463" w:name="z1500_080_11"/>
            <w:bookmarkEnd w:id="4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500_086_04"/>
            <w:bookmarkStart w:id="465" w:name="z1500_086_04"/>
            <w:bookmarkEnd w:id="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500_086_05"/>
            <w:bookmarkStart w:id="467" w:name="z1500_086_05"/>
            <w:bookmarkEnd w:id="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500_086_06"/>
            <w:bookmarkStart w:id="469" w:name="z1500_086_06"/>
            <w:bookmarkEnd w:id="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500_086_07"/>
            <w:bookmarkStart w:id="471" w:name="z1500_086_07"/>
            <w:bookmarkEnd w:id="4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500_086_08"/>
            <w:bookmarkStart w:id="473" w:name="z1500_086_08"/>
            <w:bookmarkEnd w:id="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500_086_09"/>
            <w:bookmarkStart w:id="475" w:name="z1500_086_09"/>
            <w:bookmarkEnd w:id="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500_086_10"/>
            <w:bookmarkStart w:id="477" w:name="z1500_086_10"/>
            <w:bookmarkEnd w:id="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500_086_11"/>
            <w:bookmarkStart w:id="479" w:name="z1500_086_11"/>
            <w:bookmarkEnd w:id="4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500_090_04"/>
            <w:bookmarkStart w:id="481" w:name="z1500_090_04"/>
            <w:bookmarkEnd w:id="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500_090_05"/>
            <w:bookmarkStart w:id="483" w:name="z1500_090_05"/>
            <w:bookmarkEnd w:id="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500_090_06"/>
            <w:bookmarkStart w:id="485" w:name="z1500_090_06"/>
            <w:bookmarkEnd w:id="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500_090_07"/>
            <w:bookmarkStart w:id="487" w:name="z1500_090_07"/>
            <w:bookmarkEnd w:id="4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500_090_08"/>
            <w:bookmarkStart w:id="489" w:name="z1500_090_08"/>
            <w:bookmarkEnd w:id="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1500_090_09"/>
            <w:bookmarkStart w:id="491" w:name="z1500_090_09"/>
            <w:bookmarkEnd w:id="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500_090_10"/>
            <w:bookmarkStart w:id="493" w:name="z1500_090_10"/>
            <w:bookmarkEnd w:id="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500_090_11"/>
            <w:bookmarkStart w:id="495" w:name="z1500_090_11"/>
            <w:bookmarkEnd w:id="4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500_094_04"/>
            <w:bookmarkStart w:id="497" w:name="z1500_094_04"/>
            <w:bookmarkEnd w:id="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500_094_05"/>
            <w:bookmarkStart w:id="499" w:name="z1500_094_05"/>
            <w:bookmarkEnd w:id="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500_094_06"/>
            <w:bookmarkStart w:id="501" w:name="z1500_094_06"/>
            <w:bookmarkEnd w:id="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500_094_07"/>
            <w:bookmarkStart w:id="503" w:name="z1500_094_07"/>
            <w:bookmarkEnd w:id="5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500_094_08"/>
            <w:bookmarkStart w:id="505" w:name="z1500_094_08"/>
            <w:bookmarkEnd w:id="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500_094_09"/>
            <w:bookmarkStart w:id="507" w:name="z1500_094_09"/>
            <w:bookmarkEnd w:id="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500_094_10"/>
            <w:bookmarkStart w:id="509" w:name="z1500_094_10"/>
            <w:bookmarkEnd w:id="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500_094_11"/>
            <w:bookmarkStart w:id="511" w:name="z1500_094_11"/>
            <w:bookmarkEnd w:id="5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500_100_04"/>
            <w:bookmarkStart w:id="513" w:name="z1500_100_04"/>
            <w:bookmarkEnd w:id="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500_100_05"/>
            <w:bookmarkStart w:id="515" w:name="z1500_100_05"/>
            <w:bookmarkEnd w:id="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500_100_06"/>
            <w:bookmarkStart w:id="517" w:name="z1500_100_06"/>
            <w:bookmarkEnd w:id="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500_100_07"/>
            <w:bookmarkStart w:id="519" w:name="z1500_100_07"/>
            <w:bookmarkEnd w:id="5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500_100_08"/>
            <w:bookmarkStart w:id="521" w:name="z1500_100_08"/>
            <w:bookmarkEnd w:id="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500_100_09"/>
            <w:bookmarkStart w:id="523" w:name="z1500_100_09"/>
            <w:bookmarkEnd w:id="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500_100_10"/>
            <w:bookmarkStart w:id="525" w:name="z1500_100_10"/>
            <w:bookmarkEnd w:id="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500_100_11"/>
            <w:bookmarkStart w:id="527" w:name="z1500_100_11"/>
            <w:bookmarkEnd w:id="5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500_110_04"/>
            <w:bookmarkStart w:id="529" w:name="z1500_110_04"/>
            <w:bookmarkEnd w:id="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500_110_05"/>
            <w:bookmarkStart w:id="531" w:name="z1500_110_05"/>
            <w:bookmarkEnd w:id="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500_110_06"/>
            <w:bookmarkStart w:id="533" w:name="z1500_110_06"/>
            <w:bookmarkEnd w:id="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500_110_07"/>
            <w:bookmarkStart w:id="535" w:name="z1500_110_07"/>
            <w:bookmarkEnd w:id="5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500_110_08"/>
            <w:bookmarkStart w:id="537" w:name="z1500_110_08"/>
            <w:bookmarkEnd w:id="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500_110_09"/>
            <w:bookmarkStart w:id="539" w:name="z1500_110_09"/>
            <w:bookmarkEnd w:id="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500_110_10"/>
            <w:bookmarkStart w:id="541" w:name="z1500_110_10"/>
            <w:bookmarkEnd w:id="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500_110_11"/>
            <w:bookmarkStart w:id="543" w:name="z1500_110_11"/>
            <w:bookmarkEnd w:id="5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500_111_04"/>
            <w:bookmarkStart w:id="545" w:name="z1500_111_04"/>
            <w:bookmarkEnd w:id="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500_111_05"/>
            <w:bookmarkStart w:id="547" w:name="z1500_111_05"/>
            <w:bookmarkEnd w:id="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500_111_06"/>
            <w:bookmarkStart w:id="549" w:name="z1500_111_06"/>
            <w:bookmarkEnd w:id="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500_111_07"/>
            <w:bookmarkStart w:id="551" w:name="z1500_111_07"/>
            <w:bookmarkEnd w:id="5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500_111_08"/>
            <w:bookmarkStart w:id="553" w:name="z1500_111_08"/>
            <w:bookmarkEnd w:id="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500_111_09"/>
            <w:bookmarkStart w:id="555" w:name="z1500_111_09"/>
            <w:bookmarkEnd w:id="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500_111_10"/>
            <w:bookmarkStart w:id="557" w:name="z1500_111_10"/>
            <w:bookmarkEnd w:id="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500_111_11"/>
            <w:bookmarkStart w:id="559" w:name="z1500_111_11"/>
            <w:bookmarkEnd w:id="5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500_112_04"/>
            <w:bookmarkStart w:id="561" w:name="z1500_112_04"/>
            <w:bookmarkEnd w:id="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500_112_05"/>
            <w:bookmarkStart w:id="563" w:name="z1500_112_05"/>
            <w:bookmarkEnd w:id="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500_112_06"/>
            <w:bookmarkStart w:id="565" w:name="z1500_112_06"/>
            <w:bookmarkEnd w:id="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500_112_07"/>
            <w:bookmarkStart w:id="567" w:name="z1500_112_07"/>
            <w:bookmarkEnd w:id="5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500_112_08"/>
            <w:bookmarkStart w:id="569" w:name="z1500_112_08"/>
            <w:bookmarkEnd w:id="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500_112_09"/>
            <w:bookmarkStart w:id="571" w:name="z1500_112_09"/>
            <w:bookmarkEnd w:id="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500_112_10"/>
            <w:bookmarkStart w:id="573" w:name="z1500_112_10"/>
            <w:bookmarkEnd w:id="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500_112_11"/>
            <w:bookmarkStart w:id="575" w:name="z1500_112_11"/>
            <w:bookmarkEnd w:id="5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6" w:name="z1500_113_04"/>
            <w:bookmarkStart w:id="577" w:name="z1500_113_04"/>
            <w:bookmarkEnd w:id="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500_113_05"/>
            <w:bookmarkStart w:id="579" w:name="z1500_113_05"/>
            <w:bookmarkEnd w:id="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500_113_06"/>
            <w:bookmarkStart w:id="581" w:name="z1500_113_06"/>
            <w:bookmarkEnd w:id="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500_113_07"/>
            <w:bookmarkStart w:id="583" w:name="z1500_113_07"/>
            <w:bookmarkEnd w:id="5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500_113_08"/>
            <w:bookmarkStart w:id="585" w:name="z1500_113_08"/>
            <w:bookmarkEnd w:id="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500_113_09"/>
            <w:bookmarkStart w:id="587" w:name="z1500_113_09"/>
            <w:bookmarkEnd w:id="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500_113_10"/>
            <w:bookmarkStart w:id="589" w:name="z1500_113_10"/>
            <w:bookmarkEnd w:id="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500_113_11"/>
            <w:bookmarkStart w:id="591" w:name="z1500_113_11"/>
            <w:bookmarkEnd w:id="5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500_120_04"/>
            <w:bookmarkStart w:id="593" w:name="z1500_120_04"/>
            <w:bookmarkEnd w:id="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500_120_05"/>
            <w:bookmarkStart w:id="595" w:name="z1500_120_05"/>
            <w:bookmarkEnd w:id="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500_120_06"/>
            <w:bookmarkStart w:id="597" w:name="z1500_120_06"/>
            <w:bookmarkEnd w:id="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500_120_07"/>
            <w:bookmarkStart w:id="599" w:name="z1500_120_07"/>
            <w:bookmarkEnd w:id="5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500_120_08"/>
            <w:bookmarkStart w:id="601" w:name="z1500_120_08"/>
            <w:bookmarkEnd w:id="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500_120_09"/>
            <w:bookmarkStart w:id="603" w:name="z1500_120_09"/>
            <w:bookmarkEnd w:id="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500_120_10"/>
            <w:bookmarkStart w:id="605" w:name="z1500_120_10"/>
            <w:bookmarkEnd w:id="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500_120_11"/>
            <w:bookmarkStart w:id="607" w:name="z1500_120_11"/>
            <w:bookmarkEnd w:id="6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500_130_04"/>
            <w:bookmarkStart w:id="609" w:name="z1500_130_04"/>
            <w:bookmarkEnd w:id="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500_130_05"/>
            <w:bookmarkStart w:id="611" w:name="z1500_130_05"/>
            <w:bookmarkEnd w:id="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500_130_06"/>
            <w:bookmarkStart w:id="613" w:name="z1500_130_06"/>
            <w:bookmarkEnd w:id="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500_130_07"/>
            <w:bookmarkStart w:id="615" w:name="z1500_130_07"/>
            <w:bookmarkEnd w:id="6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500_130_08"/>
            <w:bookmarkStart w:id="617" w:name="z1500_130_08"/>
            <w:bookmarkEnd w:id="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500_130_09"/>
            <w:bookmarkStart w:id="619" w:name="z1500_130_09"/>
            <w:bookmarkEnd w:id="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500_130_10"/>
            <w:bookmarkStart w:id="621" w:name="z1500_130_10"/>
            <w:bookmarkEnd w:id="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500_130_11"/>
            <w:bookmarkStart w:id="623" w:name="z1500_130_11"/>
            <w:bookmarkEnd w:id="6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500_140_04"/>
            <w:bookmarkStart w:id="625" w:name="z1500_140_04"/>
            <w:bookmarkEnd w:id="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500_140_05"/>
            <w:bookmarkStart w:id="627" w:name="z1500_140_05"/>
            <w:bookmarkEnd w:id="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500_140_06"/>
            <w:bookmarkStart w:id="629" w:name="z1500_140_06"/>
            <w:bookmarkEnd w:id="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500_140_07"/>
            <w:bookmarkStart w:id="631" w:name="z1500_140_07"/>
            <w:bookmarkEnd w:id="6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500_140_08"/>
            <w:bookmarkStart w:id="633" w:name="z1500_140_08"/>
            <w:bookmarkEnd w:id="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500_140_09"/>
            <w:bookmarkStart w:id="635" w:name="z1500_140_09"/>
            <w:bookmarkEnd w:id="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500_140_10"/>
            <w:bookmarkStart w:id="637" w:name="z1500_140_10"/>
            <w:bookmarkEnd w:id="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500_140_11"/>
            <w:bookmarkStart w:id="639" w:name="z1500_140_11"/>
            <w:bookmarkEnd w:id="6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500_150_04"/>
            <w:bookmarkStart w:id="641" w:name="z1500_150_04"/>
            <w:bookmarkEnd w:id="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500_150_05"/>
            <w:bookmarkStart w:id="643" w:name="z1500_150_05"/>
            <w:bookmarkEnd w:id="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500_150_06"/>
            <w:bookmarkStart w:id="645" w:name="z1500_150_06"/>
            <w:bookmarkEnd w:id="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500_150_07"/>
            <w:bookmarkStart w:id="647" w:name="z1500_150_07"/>
            <w:bookmarkEnd w:id="6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500_150_08"/>
            <w:bookmarkStart w:id="649" w:name="z1500_150_08"/>
            <w:bookmarkEnd w:id="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500_150_09"/>
            <w:bookmarkStart w:id="651" w:name="z1500_150_09"/>
            <w:bookmarkEnd w:id="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500_150_10"/>
            <w:bookmarkStart w:id="653" w:name="z1500_150_10"/>
            <w:bookmarkEnd w:id="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500_150_11"/>
            <w:bookmarkStart w:id="655" w:name="z1500_150_11"/>
            <w:bookmarkEnd w:id="65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500_170_04"/>
            <w:bookmarkStart w:id="657" w:name="z1500_170_04"/>
            <w:bookmarkEnd w:id="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500_170_05"/>
            <w:bookmarkStart w:id="659" w:name="z1500_170_05"/>
            <w:bookmarkEnd w:id="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500_170_06"/>
            <w:bookmarkStart w:id="661" w:name="z1500_170_06"/>
            <w:bookmarkEnd w:id="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500_170_07"/>
            <w:bookmarkStart w:id="663" w:name="z1500_170_07"/>
            <w:bookmarkEnd w:id="6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500_170_08"/>
            <w:bookmarkStart w:id="665" w:name="z1500_170_08"/>
            <w:bookmarkEnd w:id="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500_170_09"/>
            <w:bookmarkStart w:id="667" w:name="z1500_170_09"/>
            <w:bookmarkEnd w:id="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500_170_10"/>
            <w:bookmarkStart w:id="669" w:name="z1500_170_10"/>
            <w:bookmarkEnd w:id="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500_170_11"/>
            <w:bookmarkStart w:id="671" w:name="z1500_170_11"/>
            <w:bookmarkEnd w:id="6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500_171_04"/>
            <w:bookmarkStart w:id="673" w:name="z1500_171_04"/>
            <w:bookmarkEnd w:id="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500_171_05"/>
            <w:bookmarkStart w:id="675" w:name="z1500_171_05"/>
            <w:bookmarkEnd w:id="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500_171_06"/>
            <w:bookmarkStart w:id="677" w:name="z1500_171_06"/>
            <w:bookmarkEnd w:id="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500_171_07"/>
            <w:bookmarkStart w:id="679" w:name="z1500_171_07"/>
            <w:bookmarkEnd w:id="6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500_171_08"/>
            <w:bookmarkStart w:id="681" w:name="z1500_171_08"/>
            <w:bookmarkEnd w:id="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500_171_09"/>
            <w:bookmarkStart w:id="683" w:name="z1500_171_09"/>
            <w:bookmarkEnd w:id="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500_171_10"/>
            <w:bookmarkStart w:id="685" w:name="z1500_171_10"/>
            <w:bookmarkEnd w:id="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500_171_11"/>
            <w:bookmarkStart w:id="687" w:name="z1500_171_11"/>
            <w:bookmarkEnd w:id="6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500_172_04"/>
            <w:bookmarkStart w:id="689" w:name="z1500_172_04"/>
            <w:bookmarkEnd w:id="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500_172_05"/>
            <w:bookmarkStart w:id="691" w:name="z1500_172_05"/>
            <w:bookmarkEnd w:id="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500_172_06"/>
            <w:bookmarkStart w:id="693" w:name="z1500_172_06"/>
            <w:bookmarkEnd w:id="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500_172_07"/>
            <w:bookmarkStart w:id="695" w:name="z1500_172_07"/>
            <w:bookmarkEnd w:id="6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500_172_08"/>
            <w:bookmarkStart w:id="697" w:name="z1500_172_08"/>
            <w:bookmarkEnd w:id="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500_172_09"/>
            <w:bookmarkStart w:id="699" w:name="z1500_172_09"/>
            <w:bookmarkEnd w:id="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500_172_10"/>
            <w:bookmarkStart w:id="701" w:name="z1500_172_10"/>
            <w:bookmarkEnd w:id="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500_172_11"/>
            <w:bookmarkStart w:id="703" w:name="z1500_172_11"/>
            <w:bookmarkEnd w:id="7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500_173_04"/>
            <w:bookmarkStart w:id="705" w:name="z1500_173_04"/>
            <w:bookmarkEnd w:id="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500_173_05"/>
            <w:bookmarkStart w:id="707" w:name="z1500_173_05"/>
            <w:bookmarkEnd w:id="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500_173_06"/>
            <w:bookmarkStart w:id="709" w:name="z1500_173_06"/>
            <w:bookmarkEnd w:id="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500_173_07"/>
            <w:bookmarkStart w:id="711" w:name="z1500_173_07"/>
            <w:bookmarkEnd w:id="7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500_173_08"/>
            <w:bookmarkStart w:id="713" w:name="z1500_173_08"/>
            <w:bookmarkEnd w:id="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500_173_09"/>
            <w:bookmarkStart w:id="715" w:name="z1500_173_09"/>
            <w:bookmarkEnd w:id="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500_173_10"/>
            <w:bookmarkStart w:id="717" w:name="z1500_173_10"/>
            <w:bookmarkEnd w:id="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500_173_11"/>
            <w:bookmarkStart w:id="719" w:name="z1500_173_11"/>
            <w:bookmarkEnd w:id="7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500_180_04"/>
            <w:bookmarkStart w:id="721" w:name="z1500_180_04"/>
            <w:bookmarkEnd w:id="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500_180_05"/>
            <w:bookmarkStart w:id="723" w:name="z1500_180_05"/>
            <w:bookmarkEnd w:id="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500_180_06"/>
            <w:bookmarkStart w:id="725" w:name="z1500_180_06"/>
            <w:bookmarkEnd w:id="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500_180_07"/>
            <w:bookmarkStart w:id="727" w:name="z1500_180_07"/>
            <w:bookmarkEnd w:id="7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500_180_08"/>
            <w:bookmarkStart w:id="729" w:name="z1500_180_08"/>
            <w:bookmarkEnd w:id="7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500_180_09"/>
            <w:bookmarkStart w:id="731" w:name="z1500_180_09"/>
            <w:bookmarkEnd w:id="7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500_180_10"/>
            <w:bookmarkStart w:id="733" w:name="z1500_180_10"/>
            <w:bookmarkEnd w:id="7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500_180_11"/>
            <w:bookmarkStart w:id="735" w:name="z1500_180_11"/>
            <w:bookmarkEnd w:id="7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500_181_04"/>
            <w:bookmarkStart w:id="737" w:name="z1500_181_04"/>
            <w:bookmarkEnd w:id="7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500_181_05"/>
            <w:bookmarkStart w:id="739" w:name="z1500_181_05"/>
            <w:bookmarkEnd w:id="7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500_181_06"/>
            <w:bookmarkStart w:id="741" w:name="z1500_181_06"/>
            <w:bookmarkEnd w:id="7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500_181_07"/>
            <w:bookmarkStart w:id="743" w:name="z1500_181_07"/>
            <w:bookmarkEnd w:id="7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500_181_08"/>
            <w:bookmarkStart w:id="745" w:name="z1500_181_08"/>
            <w:bookmarkEnd w:id="7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500_181_09"/>
            <w:bookmarkStart w:id="747" w:name="z1500_181_09"/>
            <w:bookmarkEnd w:id="7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500_181_10"/>
            <w:bookmarkStart w:id="749" w:name="z1500_181_10"/>
            <w:bookmarkEnd w:id="7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500_181_11"/>
            <w:bookmarkStart w:id="751" w:name="z1500_181_11"/>
            <w:bookmarkEnd w:id="7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500_182_04"/>
            <w:bookmarkStart w:id="753" w:name="z1500_182_04"/>
            <w:bookmarkEnd w:id="7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500_182_05"/>
            <w:bookmarkStart w:id="755" w:name="z1500_182_05"/>
            <w:bookmarkEnd w:id="7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500_182_06"/>
            <w:bookmarkStart w:id="757" w:name="z1500_182_06"/>
            <w:bookmarkEnd w:id="7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500_182_07"/>
            <w:bookmarkStart w:id="759" w:name="z1500_182_07"/>
            <w:bookmarkEnd w:id="7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500_182_08"/>
            <w:bookmarkStart w:id="761" w:name="z1500_182_08"/>
            <w:bookmarkEnd w:id="7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500_182_09"/>
            <w:bookmarkStart w:id="763" w:name="z1500_182_09"/>
            <w:bookmarkEnd w:id="7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500_182_10"/>
            <w:bookmarkStart w:id="765" w:name="z1500_182_10"/>
            <w:bookmarkEnd w:id="7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500_182_11"/>
            <w:bookmarkStart w:id="767" w:name="z1500_182_11"/>
            <w:bookmarkEnd w:id="7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500_183_04"/>
            <w:bookmarkStart w:id="769" w:name="z1500_183_04"/>
            <w:bookmarkEnd w:id="7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500_183_05"/>
            <w:bookmarkStart w:id="771" w:name="z1500_183_05"/>
            <w:bookmarkEnd w:id="7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500_183_06"/>
            <w:bookmarkStart w:id="773" w:name="z1500_183_06"/>
            <w:bookmarkEnd w:id="7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500_183_07"/>
            <w:bookmarkStart w:id="775" w:name="z1500_183_07"/>
            <w:bookmarkEnd w:id="7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500_183_08"/>
            <w:bookmarkStart w:id="777" w:name="z1500_183_08"/>
            <w:bookmarkEnd w:id="7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500_183_09"/>
            <w:bookmarkStart w:id="779" w:name="z1500_183_09"/>
            <w:bookmarkEnd w:id="7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500_183_10"/>
            <w:bookmarkStart w:id="781" w:name="z1500_183_10"/>
            <w:bookmarkEnd w:id="7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500_183_11"/>
            <w:bookmarkStart w:id="783" w:name="z1500_183_11"/>
            <w:bookmarkEnd w:id="7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500_184_04"/>
            <w:bookmarkStart w:id="785" w:name="z1500_184_04"/>
            <w:bookmarkEnd w:id="7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500_184_05"/>
            <w:bookmarkStart w:id="787" w:name="z1500_184_05"/>
            <w:bookmarkEnd w:id="7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500_184_06"/>
            <w:bookmarkStart w:id="789" w:name="z1500_184_06"/>
            <w:bookmarkEnd w:id="7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500_184_07"/>
            <w:bookmarkStart w:id="791" w:name="z1500_184_07"/>
            <w:bookmarkEnd w:id="7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500_184_08"/>
            <w:bookmarkStart w:id="793" w:name="z1500_184_08"/>
            <w:bookmarkEnd w:id="7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500_184_09"/>
            <w:bookmarkStart w:id="795" w:name="z1500_184_09"/>
            <w:bookmarkEnd w:id="7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500_184_10"/>
            <w:bookmarkStart w:id="797" w:name="z1500_184_10"/>
            <w:bookmarkEnd w:id="7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500_184_11"/>
            <w:bookmarkStart w:id="799" w:name="z1500_184_11"/>
            <w:bookmarkEnd w:id="7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500_190_04"/>
            <w:bookmarkStart w:id="801" w:name="z1500_190_04"/>
            <w:bookmarkEnd w:id="8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500_190_05"/>
            <w:bookmarkStart w:id="803" w:name="z1500_190_05"/>
            <w:bookmarkEnd w:id="8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500_190_06"/>
            <w:bookmarkStart w:id="805" w:name="z1500_190_06"/>
            <w:bookmarkEnd w:id="8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500_190_07"/>
            <w:bookmarkStart w:id="807" w:name="z1500_190_07"/>
            <w:bookmarkEnd w:id="8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500_190_08"/>
            <w:bookmarkStart w:id="809" w:name="z1500_190_08"/>
            <w:bookmarkEnd w:id="8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500_190_09"/>
            <w:bookmarkStart w:id="811" w:name="z1500_190_09"/>
            <w:bookmarkEnd w:id="8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500_190_10"/>
            <w:bookmarkStart w:id="813" w:name="z1500_190_10"/>
            <w:bookmarkEnd w:id="8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500_190_11"/>
            <w:bookmarkStart w:id="815" w:name="z1500_190_11"/>
            <w:bookmarkEnd w:id="8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500_200_04"/>
            <w:bookmarkStart w:id="817" w:name="z1500_200_04"/>
            <w:bookmarkEnd w:id="8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500_200_05"/>
            <w:bookmarkStart w:id="819" w:name="z1500_200_05"/>
            <w:bookmarkEnd w:id="8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500_200_06"/>
            <w:bookmarkStart w:id="821" w:name="z1500_200_06"/>
            <w:bookmarkEnd w:id="8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500_200_07"/>
            <w:bookmarkStart w:id="823" w:name="z1500_200_07"/>
            <w:bookmarkEnd w:id="8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500_200_08"/>
            <w:bookmarkStart w:id="825" w:name="z1500_200_08"/>
            <w:bookmarkEnd w:id="8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500_200_09"/>
            <w:bookmarkStart w:id="827" w:name="z1500_200_09"/>
            <w:bookmarkEnd w:id="8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500_200_10"/>
            <w:bookmarkStart w:id="829" w:name="z1500_200_10"/>
            <w:bookmarkEnd w:id="8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500_200_11"/>
            <w:bookmarkStart w:id="831" w:name="z1500_200_11"/>
            <w:bookmarkEnd w:id="8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2" w:name="z1500_201_04"/>
            <w:bookmarkStart w:id="833" w:name="z1500_201_04"/>
            <w:bookmarkEnd w:id="8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4" w:name="z1500_201_05"/>
            <w:bookmarkStart w:id="835" w:name="z1500_201_05"/>
            <w:bookmarkEnd w:id="8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6" w:name="z1500_201_06"/>
            <w:bookmarkStart w:id="837" w:name="z1500_201_06"/>
            <w:bookmarkEnd w:id="8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8" w:name="z1500_201_07"/>
            <w:bookmarkStart w:id="839" w:name="z1500_201_07"/>
            <w:bookmarkEnd w:id="8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0" w:name="z1500_201_08"/>
            <w:bookmarkStart w:id="841" w:name="z1500_201_08"/>
            <w:bookmarkEnd w:id="8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2" w:name="z1500_201_09"/>
            <w:bookmarkStart w:id="843" w:name="z1500_201_09"/>
            <w:bookmarkEnd w:id="8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4" w:name="z1500_201_10"/>
            <w:bookmarkStart w:id="845" w:name="z1500_201_10"/>
            <w:bookmarkEnd w:id="8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6" w:name="z1500_201_11"/>
            <w:bookmarkStart w:id="847" w:name="z1500_201_11"/>
            <w:bookmarkEnd w:id="8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" w:name="z1500_210_04"/>
            <w:bookmarkStart w:id="849" w:name="z1500_210_04"/>
            <w:bookmarkEnd w:id="8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500_210_05"/>
            <w:bookmarkStart w:id="851" w:name="z1500_210_05"/>
            <w:bookmarkEnd w:id="8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500_210_06"/>
            <w:bookmarkStart w:id="853" w:name="z1500_210_06"/>
            <w:bookmarkEnd w:id="8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500_210_07"/>
            <w:bookmarkStart w:id="855" w:name="z1500_210_07"/>
            <w:bookmarkEnd w:id="8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500_210_08"/>
            <w:bookmarkStart w:id="857" w:name="z1500_210_08"/>
            <w:bookmarkEnd w:id="8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500_210_09"/>
            <w:bookmarkStart w:id="859" w:name="z1500_210_09"/>
            <w:bookmarkEnd w:id="8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500_210_10"/>
            <w:bookmarkStart w:id="861" w:name="z1500_210_10"/>
            <w:bookmarkEnd w:id="8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500_210_11"/>
            <w:bookmarkStart w:id="863" w:name="z1500_210_11"/>
            <w:bookmarkEnd w:id="86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, 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500_010_12"/>
            <w:bookmarkStart w:id="865" w:name="z1500_010_12"/>
            <w:bookmarkEnd w:id="8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500_010_13"/>
            <w:bookmarkStart w:id="867" w:name="z1500_010_13"/>
            <w:bookmarkEnd w:id="8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1500_010_14"/>
            <w:bookmarkStart w:id="869" w:name="z1500_010_14"/>
            <w:bookmarkEnd w:id="8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500_010_15"/>
            <w:bookmarkStart w:id="871" w:name="z1500_010_15"/>
            <w:bookmarkEnd w:id="8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500_010_16"/>
            <w:bookmarkStart w:id="873" w:name="z1500_010_16"/>
            <w:bookmarkEnd w:id="8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500_010_17"/>
            <w:bookmarkStart w:id="875" w:name="z1500_010_17"/>
            <w:bookmarkEnd w:id="8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500_010_18"/>
            <w:bookmarkStart w:id="877" w:name="z1500_010_18"/>
            <w:bookmarkEnd w:id="8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500_010_19"/>
            <w:bookmarkStart w:id="879" w:name="z1500_010_19"/>
            <w:bookmarkEnd w:id="8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500_020_12"/>
            <w:bookmarkStart w:id="881" w:name="z1500_020_12"/>
            <w:bookmarkEnd w:id="8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500_020_13"/>
            <w:bookmarkStart w:id="883" w:name="z1500_020_13"/>
            <w:bookmarkEnd w:id="8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500_020_14"/>
            <w:bookmarkStart w:id="885" w:name="z1500_020_14"/>
            <w:bookmarkEnd w:id="8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1500_020_15"/>
            <w:bookmarkStart w:id="887" w:name="z1500_020_15"/>
            <w:bookmarkEnd w:id="8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500_020_16"/>
            <w:bookmarkStart w:id="889" w:name="z1500_020_16"/>
            <w:bookmarkEnd w:id="8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500_020_17"/>
            <w:bookmarkStart w:id="891" w:name="z1500_020_17"/>
            <w:bookmarkEnd w:id="8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500_020_18"/>
            <w:bookmarkStart w:id="893" w:name="z1500_020_18"/>
            <w:bookmarkEnd w:id="8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500_020_19"/>
            <w:bookmarkStart w:id="895" w:name="z1500_020_19"/>
            <w:bookmarkEnd w:id="8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500_021_12"/>
            <w:bookmarkStart w:id="897" w:name="z1500_021_12"/>
            <w:bookmarkEnd w:id="8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500_021_13"/>
            <w:bookmarkStart w:id="899" w:name="z1500_021_13"/>
            <w:bookmarkEnd w:id="8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500_021_14"/>
            <w:bookmarkStart w:id="901" w:name="z1500_021_14"/>
            <w:bookmarkEnd w:id="9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500_021_15"/>
            <w:bookmarkStart w:id="903" w:name="z1500_021_15"/>
            <w:bookmarkEnd w:id="9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500_021_16"/>
            <w:bookmarkStart w:id="905" w:name="z1500_021_16"/>
            <w:bookmarkEnd w:id="9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500_021_17"/>
            <w:bookmarkStart w:id="907" w:name="z1500_021_17"/>
            <w:bookmarkEnd w:id="9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500_021_18"/>
            <w:bookmarkStart w:id="909" w:name="z1500_021_18"/>
            <w:bookmarkEnd w:id="9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500_021_19"/>
            <w:bookmarkStart w:id="911" w:name="z1500_021_19"/>
            <w:bookmarkEnd w:id="9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500_022_12"/>
            <w:bookmarkStart w:id="913" w:name="z1500_022_12"/>
            <w:bookmarkEnd w:id="9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500_022_13"/>
            <w:bookmarkStart w:id="915" w:name="z1500_022_13"/>
            <w:bookmarkEnd w:id="9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500_022_14"/>
            <w:bookmarkStart w:id="917" w:name="z1500_022_14"/>
            <w:bookmarkEnd w:id="9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500_022_15"/>
            <w:bookmarkStart w:id="919" w:name="z1500_022_15"/>
            <w:bookmarkEnd w:id="9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500_022_16"/>
            <w:bookmarkStart w:id="921" w:name="z1500_022_16"/>
            <w:bookmarkEnd w:id="9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500_022_17"/>
            <w:bookmarkStart w:id="923" w:name="z1500_022_17"/>
            <w:bookmarkEnd w:id="9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500_022_18"/>
            <w:bookmarkStart w:id="925" w:name="z1500_022_18"/>
            <w:bookmarkEnd w:id="9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500_022_19"/>
            <w:bookmarkStart w:id="927" w:name="z1500_022_19"/>
            <w:bookmarkEnd w:id="9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500_030_12"/>
            <w:bookmarkStart w:id="929" w:name="z1500_030_12"/>
            <w:bookmarkEnd w:id="9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500_030_13"/>
            <w:bookmarkStart w:id="931" w:name="z1500_030_13"/>
            <w:bookmarkEnd w:id="9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500_030_14"/>
            <w:bookmarkStart w:id="933" w:name="z1500_030_14"/>
            <w:bookmarkEnd w:id="9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500_030_15"/>
            <w:bookmarkStart w:id="935" w:name="z1500_030_15"/>
            <w:bookmarkEnd w:id="9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500_030_16"/>
            <w:bookmarkStart w:id="937" w:name="z1500_030_16"/>
            <w:bookmarkEnd w:id="9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500_030_17"/>
            <w:bookmarkStart w:id="939" w:name="z1500_030_17"/>
            <w:bookmarkEnd w:id="9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500_030_18"/>
            <w:bookmarkStart w:id="941" w:name="z1500_030_18"/>
            <w:bookmarkEnd w:id="9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500_030_19"/>
            <w:bookmarkStart w:id="943" w:name="z1500_030_19"/>
            <w:bookmarkEnd w:id="9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500_031_12"/>
            <w:bookmarkStart w:id="945" w:name="z1500_031_12"/>
            <w:bookmarkEnd w:id="9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500_031_13"/>
            <w:bookmarkStart w:id="947" w:name="z1500_031_13"/>
            <w:bookmarkEnd w:id="9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500_031_14"/>
            <w:bookmarkStart w:id="949" w:name="z1500_031_14"/>
            <w:bookmarkEnd w:id="9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500_031_15"/>
            <w:bookmarkStart w:id="951" w:name="z1500_031_15"/>
            <w:bookmarkEnd w:id="9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500_031_16"/>
            <w:bookmarkStart w:id="953" w:name="z1500_031_16"/>
            <w:bookmarkEnd w:id="9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500_031_17"/>
            <w:bookmarkStart w:id="955" w:name="z1500_031_17"/>
            <w:bookmarkEnd w:id="9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500_031_18"/>
            <w:bookmarkStart w:id="957" w:name="z1500_031_18"/>
            <w:bookmarkEnd w:id="9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500_031_19"/>
            <w:bookmarkStart w:id="959" w:name="z1500_031_19"/>
            <w:bookmarkEnd w:id="9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500_311_12"/>
            <w:bookmarkStart w:id="961" w:name="z1500_311_12"/>
            <w:bookmarkEnd w:id="9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500_311_13"/>
            <w:bookmarkStart w:id="963" w:name="z1500_311_13"/>
            <w:bookmarkEnd w:id="9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500_311_14"/>
            <w:bookmarkStart w:id="965" w:name="z1500_311_14"/>
            <w:bookmarkEnd w:id="9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500_311_15"/>
            <w:bookmarkStart w:id="967" w:name="z1500_311_15"/>
            <w:bookmarkEnd w:id="9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500_311_16"/>
            <w:bookmarkStart w:id="969" w:name="z1500_311_16"/>
            <w:bookmarkEnd w:id="9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500_311_17"/>
            <w:bookmarkStart w:id="971" w:name="z1500_311_17"/>
            <w:bookmarkEnd w:id="9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500_311_18"/>
            <w:bookmarkStart w:id="973" w:name="z1500_311_18"/>
            <w:bookmarkEnd w:id="9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500_311_19"/>
            <w:bookmarkStart w:id="975" w:name="z1500_311_19"/>
            <w:bookmarkEnd w:id="9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500_040_12"/>
            <w:bookmarkStart w:id="977" w:name="z1500_040_12"/>
            <w:bookmarkEnd w:id="9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500_040_13"/>
            <w:bookmarkStart w:id="979" w:name="z1500_040_13"/>
            <w:bookmarkEnd w:id="9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500_040_14"/>
            <w:bookmarkStart w:id="981" w:name="z1500_040_14"/>
            <w:bookmarkEnd w:id="9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500_040_15"/>
            <w:bookmarkStart w:id="983" w:name="z1500_040_15"/>
            <w:bookmarkEnd w:id="9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500_040_16"/>
            <w:bookmarkStart w:id="985" w:name="z1500_040_16"/>
            <w:bookmarkEnd w:id="9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500_040_17"/>
            <w:bookmarkStart w:id="987" w:name="z1500_040_17"/>
            <w:bookmarkEnd w:id="9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500_040_18"/>
            <w:bookmarkStart w:id="989" w:name="z1500_040_18"/>
            <w:bookmarkEnd w:id="9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500_040_19"/>
            <w:bookmarkStart w:id="991" w:name="z1500_040_19"/>
            <w:bookmarkEnd w:id="9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500_041_12"/>
            <w:bookmarkStart w:id="993" w:name="z1500_041_12"/>
            <w:bookmarkEnd w:id="9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1500_041_13"/>
            <w:bookmarkStart w:id="995" w:name="z1500_041_13"/>
            <w:bookmarkEnd w:id="9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500_041_14"/>
            <w:bookmarkStart w:id="997" w:name="z1500_041_14"/>
            <w:bookmarkEnd w:id="9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500_041_15"/>
            <w:bookmarkStart w:id="999" w:name="z1500_041_15"/>
            <w:bookmarkEnd w:id="9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500_041_16"/>
            <w:bookmarkStart w:id="1001" w:name="z1500_041_16"/>
            <w:bookmarkEnd w:id="10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500_041_17"/>
            <w:bookmarkStart w:id="1003" w:name="z1500_041_17"/>
            <w:bookmarkEnd w:id="10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500_041_18"/>
            <w:bookmarkStart w:id="1005" w:name="z1500_041_18"/>
            <w:bookmarkEnd w:id="10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500_041_19"/>
            <w:bookmarkStart w:id="1007" w:name="z1500_041_19"/>
            <w:bookmarkEnd w:id="10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500_050_12"/>
            <w:bookmarkStart w:id="1009" w:name="z1500_050_12"/>
            <w:bookmarkEnd w:id="10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500_050_13"/>
            <w:bookmarkStart w:id="1011" w:name="z1500_050_13"/>
            <w:bookmarkEnd w:id="10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500_050_14"/>
            <w:bookmarkStart w:id="1013" w:name="z1500_050_14"/>
            <w:bookmarkEnd w:id="10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500_050_15"/>
            <w:bookmarkStart w:id="1015" w:name="z1500_050_15"/>
            <w:bookmarkEnd w:id="10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500_050_16"/>
            <w:bookmarkStart w:id="1017" w:name="z1500_050_16"/>
            <w:bookmarkEnd w:id="10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500_050_17"/>
            <w:bookmarkStart w:id="1019" w:name="z1500_050_17"/>
            <w:bookmarkEnd w:id="10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500_050_18"/>
            <w:bookmarkStart w:id="1021" w:name="z1500_050_18"/>
            <w:bookmarkEnd w:id="10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500_050_19"/>
            <w:bookmarkStart w:id="1023" w:name="z1500_050_19"/>
            <w:bookmarkEnd w:id="10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500_051_12"/>
            <w:bookmarkStart w:id="1025" w:name="z1500_051_12"/>
            <w:bookmarkEnd w:id="10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500_051_13"/>
            <w:bookmarkStart w:id="1027" w:name="z1500_051_13"/>
            <w:bookmarkEnd w:id="10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500_051_14"/>
            <w:bookmarkStart w:id="1029" w:name="z1500_051_14"/>
            <w:bookmarkEnd w:id="10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500_051_15"/>
            <w:bookmarkStart w:id="1031" w:name="z1500_051_15"/>
            <w:bookmarkEnd w:id="10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500_051_16"/>
            <w:bookmarkStart w:id="1033" w:name="z1500_051_16"/>
            <w:bookmarkEnd w:id="10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500_051_17"/>
            <w:bookmarkStart w:id="1035" w:name="z1500_051_17"/>
            <w:bookmarkEnd w:id="10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500_051_18"/>
            <w:bookmarkStart w:id="1037" w:name="z1500_051_18"/>
            <w:bookmarkEnd w:id="10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500_051_19"/>
            <w:bookmarkStart w:id="1039" w:name="z1500_051_19"/>
            <w:bookmarkEnd w:id="10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500_511_12"/>
            <w:bookmarkStart w:id="1041" w:name="z1500_511_12"/>
            <w:bookmarkEnd w:id="10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500_511_13"/>
            <w:bookmarkStart w:id="1043" w:name="z1500_511_13"/>
            <w:bookmarkEnd w:id="10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500_511_14"/>
            <w:bookmarkStart w:id="1045" w:name="z1500_511_14"/>
            <w:bookmarkEnd w:id="10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500_511_15"/>
            <w:bookmarkStart w:id="1047" w:name="z1500_511_15"/>
            <w:bookmarkEnd w:id="10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500_511_16"/>
            <w:bookmarkStart w:id="1049" w:name="z1500_511_16"/>
            <w:bookmarkEnd w:id="10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500_511_17"/>
            <w:bookmarkStart w:id="1051" w:name="z1500_511_17"/>
            <w:bookmarkEnd w:id="10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500_511_18"/>
            <w:bookmarkStart w:id="1053" w:name="z1500_511_18"/>
            <w:bookmarkEnd w:id="10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500_511_19"/>
            <w:bookmarkStart w:id="1055" w:name="z1500_511_19"/>
            <w:bookmarkEnd w:id="10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500_512_12"/>
            <w:bookmarkStart w:id="1057" w:name="z1500_512_12"/>
            <w:bookmarkEnd w:id="10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500_512_13"/>
            <w:bookmarkStart w:id="1059" w:name="z1500_512_13"/>
            <w:bookmarkEnd w:id="10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500_512_14"/>
            <w:bookmarkStart w:id="1061" w:name="z1500_512_14"/>
            <w:bookmarkEnd w:id="10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500_512_15"/>
            <w:bookmarkStart w:id="1063" w:name="z1500_512_15"/>
            <w:bookmarkEnd w:id="10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500_512_16"/>
            <w:bookmarkStart w:id="1065" w:name="z1500_512_16"/>
            <w:bookmarkEnd w:id="10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500_512_17"/>
            <w:bookmarkStart w:id="1067" w:name="z1500_512_17"/>
            <w:bookmarkEnd w:id="10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500_512_18"/>
            <w:bookmarkStart w:id="1069" w:name="z1500_512_18"/>
            <w:bookmarkEnd w:id="10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500_512_19"/>
            <w:bookmarkStart w:id="1071" w:name="z1500_512_19"/>
            <w:bookmarkEnd w:id="10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500_052_12"/>
            <w:bookmarkStart w:id="1073" w:name="z1500_052_12"/>
            <w:bookmarkEnd w:id="10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500_052_13"/>
            <w:bookmarkStart w:id="1075" w:name="z1500_052_13"/>
            <w:bookmarkEnd w:id="10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500_052_14"/>
            <w:bookmarkStart w:id="1077" w:name="z1500_052_14"/>
            <w:bookmarkEnd w:id="10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500_052_15"/>
            <w:bookmarkStart w:id="1079" w:name="z1500_052_15"/>
            <w:bookmarkEnd w:id="10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500_052_16"/>
            <w:bookmarkStart w:id="1081" w:name="z1500_052_16"/>
            <w:bookmarkEnd w:id="10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500_052_17"/>
            <w:bookmarkStart w:id="1083" w:name="z1500_052_17"/>
            <w:bookmarkEnd w:id="10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500_052_18"/>
            <w:bookmarkStart w:id="1085" w:name="z1500_052_18"/>
            <w:bookmarkEnd w:id="10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500_052_19"/>
            <w:bookmarkStart w:id="1087" w:name="z1500_052_19"/>
            <w:bookmarkEnd w:id="10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500_053_12"/>
            <w:bookmarkStart w:id="1089" w:name="z1500_053_12"/>
            <w:bookmarkEnd w:id="10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500_053_13"/>
            <w:bookmarkStart w:id="1091" w:name="z1500_053_13"/>
            <w:bookmarkEnd w:id="10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500_053_14"/>
            <w:bookmarkStart w:id="1093" w:name="z1500_053_14"/>
            <w:bookmarkEnd w:id="10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500_053_15"/>
            <w:bookmarkStart w:id="1095" w:name="z1500_053_15"/>
            <w:bookmarkEnd w:id="10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500_053_16"/>
            <w:bookmarkStart w:id="1097" w:name="z1500_053_16"/>
            <w:bookmarkEnd w:id="10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500_053_17"/>
            <w:bookmarkStart w:id="1099" w:name="z1500_053_17"/>
            <w:bookmarkEnd w:id="10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500_053_18"/>
            <w:bookmarkStart w:id="1101" w:name="z1500_053_18"/>
            <w:bookmarkEnd w:id="11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500_053_19"/>
            <w:bookmarkStart w:id="1103" w:name="z1500_053_19"/>
            <w:bookmarkEnd w:id="11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500_056_12"/>
            <w:bookmarkStart w:id="1105" w:name="z1500_056_12"/>
            <w:bookmarkEnd w:id="11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500_056_13"/>
            <w:bookmarkStart w:id="1107" w:name="z1500_056_13"/>
            <w:bookmarkEnd w:id="11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500_056_14"/>
            <w:bookmarkStart w:id="1109" w:name="z1500_056_14"/>
            <w:bookmarkEnd w:id="11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500_056_15"/>
            <w:bookmarkStart w:id="1111" w:name="z1500_056_15"/>
            <w:bookmarkEnd w:id="11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500_056_16"/>
            <w:bookmarkStart w:id="1113" w:name="z1500_056_16"/>
            <w:bookmarkEnd w:id="11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500_056_17"/>
            <w:bookmarkStart w:id="1115" w:name="z1500_056_17"/>
            <w:bookmarkEnd w:id="11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500_056_18"/>
            <w:bookmarkStart w:id="1117" w:name="z1500_056_18"/>
            <w:bookmarkEnd w:id="11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500_056_19"/>
            <w:bookmarkStart w:id="1119" w:name="z1500_056_19"/>
            <w:bookmarkEnd w:id="111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500_059_12"/>
            <w:bookmarkStart w:id="1121" w:name="z1500_059_12"/>
            <w:bookmarkEnd w:id="11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500_059_13"/>
            <w:bookmarkStart w:id="1123" w:name="z1500_059_13"/>
            <w:bookmarkEnd w:id="11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500_059_14"/>
            <w:bookmarkStart w:id="1125" w:name="z1500_059_14"/>
            <w:bookmarkEnd w:id="11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500_059_15"/>
            <w:bookmarkStart w:id="1127" w:name="z1500_059_15"/>
            <w:bookmarkEnd w:id="11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500_059_16"/>
            <w:bookmarkStart w:id="1129" w:name="z1500_059_16"/>
            <w:bookmarkEnd w:id="11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500_059_17"/>
            <w:bookmarkStart w:id="1131" w:name="z1500_059_17"/>
            <w:bookmarkEnd w:id="11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500_059_18"/>
            <w:bookmarkStart w:id="1133" w:name="z1500_059_18"/>
            <w:bookmarkEnd w:id="11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500_059_19"/>
            <w:bookmarkStart w:id="1135" w:name="z1500_059_19"/>
            <w:bookmarkEnd w:id="11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500_347_12"/>
            <w:bookmarkStart w:id="1137" w:name="z1500_347_12"/>
            <w:bookmarkEnd w:id="11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500_347_13"/>
            <w:bookmarkStart w:id="1139" w:name="z1500_347_13"/>
            <w:bookmarkEnd w:id="11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500_347_14"/>
            <w:bookmarkStart w:id="1141" w:name="z1500_347_14"/>
            <w:bookmarkEnd w:id="11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500_347_15"/>
            <w:bookmarkStart w:id="1143" w:name="z1500_347_15"/>
            <w:bookmarkEnd w:id="11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500_347_16"/>
            <w:bookmarkStart w:id="1145" w:name="z1500_347_16"/>
            <w:bookmarkEnd w:id="11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500_347_17"/>
            <w:bookmarkStart w:id="1147" w:name="z1500_347_17"/>
            <w:bookmarkEnd w:id="11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500_347_18"/>
            <w:bookmarkStart w:id="1149" w:name="z1500_347_18"/>
            <w:bookmarkEnd w:id="11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500_347_19"/>
            <w:bookmarkStart w:id="1151" w:name="z1500_347_19"/>
            <w:bookmarkEnd w:id="11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500_341_12"/>
            <w:bookmarkStart w:id="1153" w:name="z1500_341_12"/>
            <w:bookmarkEnd w:id="11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500_341_13"/>
            <w:bookmarkStart w:id="1155" w:name="z1500_341_13"/>
            <w:bookmarkEnd w:id="11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500_341_14"/>
            <w:bookmarkStart w:id="1157" w:name="z1500_341_14"/>
            <w:bookmarkEnd w:id="11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500_341_15"/>
            <w:bookmarkStart w:id="1159" w:name="z1500_341_15"/>
            <w:bookmarkEnd w:id="11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500_341_16"/>
            <w:bookmarkStart w:id="1161" w:name="z1500_341_16"/>
            <w:bookmarkEnd w:id="11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500_341_17"/>
            <w:bookmarkStart w:id="1163" w:name="z1500_341_17"/>
            <w:bookmarkEnd w:id="11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500_341_18"/>
            <w:bookmarkStart w:id="1165" w:name="z1500_341_18"/>
            <w:bookmarkEnd w:id="11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500_341_19"/>
            <w:bookmarkStart w:id="1167" w:name="z1500_341_19"/>
            <w:bookmarkEnd w:id="11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500_360_12"/>
            <w:bookmarkStart w:id="1169" w:name="z1500_360_12"/>
            <w:bookmarkEnd w:id="11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500_360_13"/>
            <w:bookmarkStart w:id="1171" w:name="z1500_360_13"/>
            <w:bookmarkEnd w:id="11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500_360_14"/>
            <w:bookmarkStart w:id="1173" w:name="z1500_360_14"/>
            <w:bookmarkEnd w:id="11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500_360_15"/>
            <w:bookmarkStart w:id="1175" w:name="z1500_360_15"/>
            <w:bookmarkEnd w:id="11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500_360_16"/>
            <w:bookmarkStart w:id="1177" w:name="z1500_360_16"/>
            <w:bookmarkEnd w:id="11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500_360_17"/>
            <w:bookmarkStart w:id="1179" w:name="z1500_360_17"/>
            <w:bookmarkEnd w:id="11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500_360_18"/>
            <w:bookmarkStart w:id="1181" w:name="z1500_360_18"/>
            <w:bookmarkEnd w:id="11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500_360_19"/>
            <w:bookmarkStart w:id="1183" w:name="z1500_360_19"/>
            <w:bookmarkEnd w:id="118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, 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500_060_12"/>
            <w:bookmarkStart w:id="1185" w:name="z1500_060_12"/>
            <w:bookmarkEnd w:id="11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500_060_13"/>
            <w:bookmarkStart w:id="1187" w:name="z1500_060_13"/>
            <w:bookmarkEnd w:id="11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500_060_14"/>
            <w:bookmarkStart w:id="1189" w:name="z1500_060_14"/>
            <w:bookmarkEnd w:id="11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500_060_15"/>
            <w:bookmarkStart w:id="1191" w:name="z1500_060_15"/>
            <w:bookmarkEnd w:id="11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500_060_16"/>
            <w:bookmarkStart w:id="1193" w:name="z1500_060_16"/>
            <w:bookmarkEnd w:id="11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500_060_17"/>
            <w:bookmarkStart w:id="1195" w:name="z1500_060_17"/>
            <w:bookmarkEnd w:id="11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500_060_18"/>
            <w:bookmarkStart w:id="1197" w:name="z1500_060_18"/>
            <w:bookmarkEnd w:id="11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500_060_19"/>
            <w:bookmarkStart w:id="1199" w:name="z1500_060_19"/>
            <w:bookmarkEnd w:id="11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500_061_12"/>
            <w:bookmarkStart w:id="1201" w:name="z1500_061_12"/>
            <w:bookmarkEnd w:id="12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500_061_13"/>
            <w:bookmarkStart w:id="1203" w:name="z1500_061_13"/>
            <w:bookmarkEnd w:id="12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500_061_14"/>
            <w:bookmarkStart w:id="1205" w:name="z1500_061_14"/>
            <w:bookmarkEnd w:id="12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500_061_15"/>
            <w:bookmarkStart w:id="1207" w:name="z1500_061_15"/>
            <w:bookmarkEnd w:id="12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500_061_16"/>
            <w:bookmarkStart w:id="1209" w:name="z1500_061_16"/>
            <w:bookmarkEnd w:id="12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500_061_17"/>
            <w:bookmarkStart w:id="1211" w:name="z1500_061_17"/>
            <w:bookmarkEnd w:id="12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500_061_18"/>
            <w:bookmarkStart w:id="1213" w:name="z1500_061_18"/>
            <w:bookmarkEnd w:id="12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500_061_19"/>
            <w:bookmarkStart w:id="1215" w:name="z1500_061_19"/>
            <w:bookmarkEnd w:id="12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500_062_12"/>
            <w:bookmarkStart w:id="1217" w:name="z1500_062_12"/>
            <w:bookmarkEnd w:id="12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500_062_13"/>
            <w:bookmarkStart w:id="1219" w:name="z1500_062_13"/>
            <w:bookmarkEnd w:id="12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500_062_14"/>
            <w:bookmarkStart w:id="1221" w:name="z1500_062_14"/>
            <w:bookmarkEnd w:id="12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500_062_15"/>
            <w:bookmarkStart w:id="1223" w:name="z1500_062_15"/>
            <w:bookmarkEnd w:id="12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500_062_16"/>
            <w:bookmarkStart w:id="1225" w:name="z1500_062_16"/>
            <w:bookmarkEnd w:id="12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500_062_17"/>
            <w:bookmarkStart w:id="1227" w:name="z1500_062_17"/>
            <w:bookmarkEnd w:id="12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500_062_18"/>
            <w:bookmarkStart w:id="1229" w:name="z1500_062_18"/>
            <w:bookmarkEnd w:id="12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500_062_19"/>
            <w:bookmarkStart w:id="1231" w:name="z1500_062_19"/>
            <w:bookmarkEnd w:id="12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500_063_12"/>
            <w:bookmarkStart w:id="1233" w:name="z1500_063_12"/>
            <w:bookmarkEnd w:id="12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500_063_13"/>
            <w:bookmarkStart w:id="1235" w:name="z1500_063_13"/>
            <w:bookmarkEnd w:id="12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500_063_14"/>
            <w:bookmarkStart w:id="1237" w:name="z1500_063_14"/>
            <w:bookmarkEnd w:id="12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500_063_15"/>
            <w:bookmarkStart w:id="1239" w:name="z1500_063_15"/>
            <w:bookmarkEnd w:id="12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500_063_16"/>
            <w:bookmarkStart w:id="1241" w:name="z1500_063_16"/>
            <w:bookmarkEnd w:id="12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500_063_17"/>
            <w:bookmarkStart w:id="1243" w:name="z1500_063_17"/>
            <w:bookmarkEnd w:id="12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500_063_18"/>
            <w:bookmarkStart w:id="1245" w:name="z1500_063_18"/>
            <w:bookmarkEnd w:id="12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500_063_19"/>
            <w:bookmarkStart w:id="1247" w:name="z1500_063_19"/>
            <w:bookmarkEnd w:id="12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48" w:name="z1500_064_12"/>
            <w:bookmarkStart w:id="1249" w:name="z1500_064_12"/>
            <w:bookmarkEnd w:id="12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500_064_13"/>
            <w:bookmarkStart w:id="1251" w:name="z1500_064_13"/>
            <w:bookmarkEnd w:id="12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500_064_14"/>
            <w:bookmarkStart w:id="1253" w:name="z1500_064_14"/>
            <w:bookmarkEnd w:id="12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500_064_15"/>
            <w:bookmarkStart w:id="1255" w:name="z1500_064_15"/>
            <w:bookmarkEnd w:id="12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500_064_16"/>
            <w:bookmarkStart w:id="1257" w:name="z1500_064_16"/>
            <w:bookmarkEnd w:id="12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500_064_17"/>
            <w:bookmarkStart w:id="1259" w:name="z1500_064_17"/>
            <w:bookmarkEnd w:id="12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500_064_18"/>
            <w:bookmarkStart w:id="1261" w:name="z1500_064_18"/>
            <w:bookmarkEnd w:id="12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500_064_19"/>
            <w:bookmarkStart w:id="1263" w:name="z1500_064_19"/>
            <w:bookmarkEnd w:id="12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64" w:name="z1500_641_12"/>
            <w:bookmarkStart w:id="1265" w:name="z1500_641_12"/>
            <w:bookmarkEnd w:id="12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500_641_13"/>
            <w:bookmarkStart w:id="1267" w:name="z1500_641_13"/>
            <w:bookmarkEnd w:id="12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500_641_14"/>
            <w:bookmarkStart w:id="1269" w:name="z1500_641_14"/>
            <w:bookmarkEnd w:id="12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500_641_15"/>
            <w:bookmarkStart w:id="1271" w:name="z1500_641_15"/>
            <w:bookmarkEnd w:id="12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500_641_16"/>
            <w:bookmarkStart w:id="1273" w:name="z1500_641_16"/>
            <w:bookmarkEnd w:id="12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500_641_17"/>
            <w:bookmarkStart w:id="1275" w:name="z1500_641_17"/>
            <w:bookmarkEnd w:id="12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500_641_18"/>
            <w:bookmarkStart w:id="1277" w:name="z1500_641_18"/>
            <w:bookmarkEnd w:id="12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500_641_19"/>
            <w:bookmarkStart w:id="1279" w:name="z1500_641_19"/>
            <w:bookmarkEnd w:id="12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500_070_12"/>
            <w:bookmarkStart w:id="1281" w:name="z1500_070_12"/>
            <w:bookmarkEnd w:id="12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500_070_13"/>
            <w:bookmarkStart w:id="1283" w:name="z1500_070_13"/>
            <w:bookmarkEnd w:id="12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500_070_14"/>
            <w:bookmarkStart w:id="1285" w:name="z1500_070_14"/>
            <w:bookmarkEnd w:id="12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500_070_15"/>
            <w:bookmarkStart w:id="1287" w:name="z1500_070_15"/>
            <w:bookmarkEnd w:id="12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500_070_16"/>
            <w:bookmarkStart w:id="1289" w:name="z1500_070_16"/>
            <w:bookmarkEnd w:id="12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500_070_17"/>
            <w:bookmarkStart w:id="1291" w:name="z1500_070_17"/>
            <w:bookmarkEnd w:id="12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500_070_18"/>
            <w:bookmarkStart w:id="1293" w:name="z1500_070_18"/>
            <w:bookmarkEnd w:id="12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500_070_19"/>
            <w:bookmarkStart w:id="1295" w:name="z1500_070_19"/>
            <w:bookmarkEnd w:id="12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500_791_12"/>
            <w:bookmarkStart w:id="1297" w:name="z1500_791_12"/>
            <w:bookmarkEnd w:id="12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500_791_13"/>
            <w:bookmarkStart w:id="1299" w:name="z1500_791_13"/>
            <w:bookmarkEnd w:id="12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500_791_14"/>
            <w:bookmarkStart w:id="1301" w:name="z1500_791_14"/>
            <w:bookmarkEnd w:id="13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500_791_15"/>
            <w:bookmarkStart w:id="1303" w:name="z1500_791_15"/>
            <w:bookmarkEnd w:id="13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500_791_16"/>
            <w:bookmarkStart w:id="1305" w:name="z1500_791_16"/>
            <w:bookmarkEnd w:id="13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500_791_17"/>
            <w:bookmarkStart w:id="1307" w:name="z1500_791_17"/>
            <w:bookmarkEnd w:id="13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500_791_18"/>
            <w:bookmarkStart w:id="1309" w:name="z1500_791_18"/>
            <w:bookmarkEnd w:id="13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500_791_19"/>
            <w:bookmarkStart w:id="1311" w:name="z1500_791_19"/>
            <w:bookmarkEnd w:id="13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500_080_12"/>
            <w:bookmarkStart w:id="1313" w:name="z1500_080_12"/>
            <w:bookmarkEnd w:id="13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500_080_13"/>
            <w:bookmarkStart w:id="1315" w:name="z1500_080_13"/>
            <w:bookmarkEnd w:id="13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500_080_14"/>
            <w:bookmarkStart w:id="1317" w:name="z1500_080_14"/>
            <w:bookmarkEnd w:id="13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500_080_15"/>
            <w:bookmarkStart w:id="1319" w:name="z1500_080_15"/>
            <w:bookmarkEnd w:id="13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500_080_16"/>
            <w:bookmarkStart w:id="1321" w:name="z1500_080_16"/>
            <w:bookmarkEnd w:id="13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500_080_17"/>
            <w:bookmarkStart w:id="1323" w:name="z1500_080_17"/>
            <w:bookmarkEnd w:id="13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500_080_18"/>
            <w:bookmarkStart w:id="1325" w:name="z1500_080_18"/>
            <w:bookmarkEnd w:id="13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500_080_19"/>
            <w:bookmarkStart w:id="1327" w:name="z1500_080_19"/>
            <w:bookmarkEnd w:id="132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500_086_12"/>
            <w:bookmarkStart w:id="1329" w:name="z1500_086_12"/>
            <w:bookmarkEnd w:id="13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500_086_13"/>
            <w:bookmarkStart w:id="1331" w:name="z1500_086_13"/>
            <w:bookmarkEnd w:id="13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500_086_14"/>
            <w:bookmarkStart w:id="1333" w:name="z1500_086_14"/>
            <w:bookmarkEnd w:id="13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500_086_15"/>
            <w:bookmarkStart w:id="1335" w:name="z1500_086_15"/>
            <w:bookmarkEnd w:id="13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500_086_16"/>
            <w:bookmarkStart w:id="1337" w:name="z1500_086_16"/>
            <w:bookmarkEnd w:id="13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500_086_17"/>
            <w:bookmarkStart w:id="1339" w:name="z1500_086_17"/>
            <w:bookmarkEnd w:id="13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500_086_18"/>
            <w:bookmarkStart w:id="1341" w:name="z1500_086_18"/>
            <w:bookmarkEnd w:id="13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500_086_19"/>
            <w:bookmarkStart w:id="1343" w:name="z1500_086_19"/>
            <w:bookmarkEnd w:id="134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500_090_12"/>
            <w:bookmarkStart w:id="1345" w:name="z1500_090_12"/>
            <w:bookmarkEnd w:id="13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500_090_13"/>
            <w:bookmarkStart w:id="1347" w:name="z1500_090_13"/>
            <w:bookmarkEnd w:id="13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500_090_14"/>
            <w:bookmarkStart w:id="1349" w:name="z1500_090_14"/>
            <w:bookmarkEnd w:id="13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500_090_15"/>
            <w:bookmarkStart w:id="1351" w:name="z1500_090_15"/>
            <w:bookmarkEnd w:id="13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500_090_16"/>
            <w:bookmarkStart w:id="1353" w:name="z1500_090_16"/>
            <w:bookmarkEnd w:id="13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500_090_17"/>
            <w:bookmarkStart w:id="1355" w:name="z1500_090_17"/>
            <w:bookmarkEnd w:id="13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500_090_18"/>
            <w:bookmarkStart w:id="1357" w:name="z1500_090_18"/>
            <w:bookmarkEnd w:id="13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500_090_19"/>
            <w:bookmarkStart w:id="1359" w:name="z1500_090_19"/>
            <w:bookmarkEnd w:id="135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500_094_12"/>
            <w:bookmarkStart w:id="1361" w:name="z1500_094_12"/>
            <w:bookmarkEnd w:id="13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500_094_13"/>
            <w:bookmarkStart w:id="1363" w:name="z1500_094_13"/>
            <w:bookmarkEnd w:id="13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500_094_14"/>
            <w:bookmarkStart w:id="1365" w:name="z1500_094_14"/>
            <w:bookmarkEnd w:id="13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500_094_15"/>
            <w:bookmarkStart w:id="1367" w:name="z1500_094_15"/>
            <w:bookmarkEnd w:id="13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500_094_16"/>
            <w:bookmarkStart w:id="1369" w:name="z1500_094_16"/>
            <w:bookmarkEnd w:id="13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500_094_17"/>
            <w:bookmarkStart w:id="1371" w:name="z1500_094_17"/>
            <w:bookmarkEnd w:id="13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500_094_18"/>
            <w:bookmarkStart w:id="1373" w:name="z1500_094_18"/>
            <w:bookmarkEnd w:id="13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500_094_19"/>
            <w:bookmarkStart w:id="1375" w:name="z1500_094_19"/>
            <w:bookmarkEnd w:id="137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500_100_12"/>
            <w:bookmarkStart w:id="1377" w:name="z1500_100_12"/>
            <w:bookmarkEnd w:id="13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500_100_13"/>
            <w:bookmarkStart w:id="1379" w:name="z1500_100_13"/>
            <w:bookmarkEnd w:id="13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500_100_14"/>
            <w:bookmarkStart w:id="1381" w:name="z1500_100_14"/>
            <w:bookmarkEnd w:id="13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500_100_15"/>
            <w:bookmarkStart w:id="1383" w:name="z1500_100_15"/>
            <w:bookmarkEnd w:id="13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500_100_16"/>
            <w:bookmarkStart w:id="1385" w:name="z1500_100_16"/>
            <w:bookmarkEnd w:id="13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500_100_17"/>
            <w:bookmarkStart w:id="1387" w:name="z1500_100_17"/>
            <w:bookmarkEnd w:id="13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500_100_18"/>
            <w:bookmarkStart w:id="1389" w:name="z1500_100_18"/>
            <w:bookmarkEnd w:id="13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500_100_19"/>
            <w:bookmarkStart w:id="1391" w:name="z1500_100_19"/>
            <w:bookmarkEnd w:id="139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500_110_12"/>
            <w:bookmarkStart w:id="1393" w:name="z1500_110_12"/>
            <w:bookmarkEnd w:id="13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500_110_13"/>
            <w:bookmarkStart w:id="1395" w:name="z1500_110_13"/>
            <w:bookmarkEnd w:id="13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500_110_14"/>
            <w:bookmarkStart w:id="1397" w:name="z1500_110_14"/>
            <w:bookmarkEnd w:id="13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500_110_15"/>
            <w:bookmarkStart w:id="1399" w:name="z1500_110_15"/>
            <w:bookmarkEnd w:id="13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500_110_16"/>
            <w:bookmarkStart w:id="1401" w:name="z1500_110_16"/>
            <w:bookmarkEnd w:id="14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500_110_17"/>
            <w:bookmarkStart w:id="1403" w:name="z1500_110_17"/>
            <w:bookmarkEnd w:id="14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500_110_18"/>
            <w:bookmarkStart w:id="1405" w:name="z1500_110_18"/>
            <w:bookmarkEnd w:id="14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500_110_19"/>
            <w:bookmarkStart w:id="1407" w:name="z1500_110_19"/>
            <w:bookmarkEnd w:id="140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500_111_12"/>
            <w:bookmarkStart w:id="1409" w:name="z1500_111_12"/>
            <w:bookmarkEnd w:id="14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500_111_13"/>
            <w:bookmarkStart w:id="1411" w:name="z1500_111_13"/>
            <w:bookmarkEnd w:id="14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500_111_14"/>
            <w:bookmarkStart w:id="1413" w:name="z1500_111_14"/>
            <w:bookmarkEnd w:id="14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500_111_15"/>
            <w:bookmarkStart w:id="1415" w:name="z1500_111_15"/>
            <w:bookmarkEnd w:id="14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500_111_16"/>
            <w:bookmarkStart w:id="1417" w:name="z1500_111_16"/>
            <w:bookmarkEnd w:id="14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500_111_17"/>
            <w:bookmarkStart w:id="1419" w:name="z1500_111_17"/>
            <w:bookmarkEnd w:id="14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500_111_18"/>
            <w:bookmarkStart w:id="1421" w:name="z1500_111_18"/>
            <w:bookmarkEnd w:id="14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500_111_19"/>
            <w:bookmarkStart w:id="1423" w:name="z1500_111_19"/>
            <w:bookmarkEnd w:id="142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500_112_12"/>
            <w:bookmarkStart w:id="1425" w:name="z1500_112_12"/>
            <w:bookmarkEnd w:id="14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500_112_13"/>
            <w:bookmarkStart w:id="1427" w:name="z1500_112_13"/>
            <w:bookmarkEnd w:id="14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500_112_14"/>
            <w:bookmarkStart w:id="1429" w:name="z1500_112_14"/>
            <w:bookmarkEnd w:id="14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500_112_15"/>
            <w:bookmarkStart w:id="1431" w:name="z1500_112_15"/>
            <w:bookmarkEnd w:id="14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500_112_16"/>
            <w:bookmarkStart w:id="1433" w:name="z1500_112_16"/>
            <w:bookmarkEnd w:id="14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500_112_17"/>
            <w:bookmarkStart w:id="1435" w:name="z1500_112_17"/>
            <w:bookmarkEnd w:id="14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500_112_18"/>
            <w:bookmarkStart w:id="1437" w:name="z1500_112_18"/>
            <w:bookmarkEnd w:id="14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500_112_19"/>
            <w:bookmarkStart w:id="1439" w:name="z1500_112_19"/>
            <w:bookmarkEnd w:id="143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0" w:name="z1500_113_12"/>
            <w:bookmarkStart w:id="1441" w:name="z1500_113_12"/>
            <w:bookmarkEnd w:id="14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500_113_13"/>
            <w:bookmarkStart w:id="1443" w:name="z1500_113_13"/>
            <w:bookmarkEnd w:id="14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500_113_14"/>
            <w:bookmarkStart w:id="1445" w:name="z1500_113_14"/>
            <w:bookmarkEnd w:id="14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500_113_15"/>
            <w:bookmarkStart w:id="1447" w:name="z1500_113_15"/>
            <w:bookmarkEnd w:id="14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500_113_16"/>
            <w:bookmarkStart w:id="1449" w:name="z1500_113_16"/>
            <w:bookmarkEnd w:id="14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500_113_17"/>
            <w:bookmarkStart w:id="1451" w:name="z1500_113_17"/>
            <w:bookmarkEnd w:id="14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500_113_18"/>
            <w:bookmarkStart w:id="1453" w:name="z1500_113_18"/>
            <w:bookmarkEnd w:id="14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500_113_19"/>
            <w:bookmarkStart w:id="1455" w:name="z1500_113_19"/>
            <w:bookmarkEnd w:id="145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500_120_12"/>
            <w:bookmarkStart w:id="1457" w:name="z1500_120_12"/>
            <w:bookmarkEnd w:id="14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500_120_13"/>
            <w:bookmarkStart w:id="1459" w:name="z1500_120_13"/>
            <w:bookmarkEnd w:id="14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500_120_14"/>
            <w:bookmarkStart w:id="1461" w:name="z1500_120_14"/>
            <w:bookmarkEnd w:id="14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500_120_15"/>
            <w:bookmarkStart w:id="1463" w:name="z1500_120_15"/>
            <w:bookmarkEnd w:id="14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500_120_16"/>
            <w:bookmarkStart w:id="1465" w:name="z1500_120_16"/>
            <w:bookmarkEnd w:id="14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500_120_17"/>
            <w:bookmarkStart w:id="1467" w:name="z1500_120_17"/>
            <w:bookmarkEnd w:id="14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500_120_18"/>
            <w:bookmarkStart w:id="1469" w:name="z1500_120_18"/>
            <w:bookmarkEnd w:id="14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500_120_19"/>
            <w:bookmarkStart w:id="1471" w:name="z1500_120_19"/>
            <w:bookmarkEnd w:id="147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500_130_12"/>
            <w:bookmarkStart w:id="1473" w:name="z1500_130_12"/>
            <w:bookmarkEnd w:id="14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500_130_13"/>
            <w:bookmarkStart w:id="1475" w:name="z1500_130_13"/>
            <w:bookmarkEnd w:id="14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500_130_14"/>
            <w:bookmarkStart w:id="1477" w:name="z1500_130_14"/>
            <w:bookmarkEnd w:id="14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500_130_15"/>
            <w:bookmarkStart w:id="1479" w:name="z1500_130_15"/>
            <w:bookmarkEnd w:id="14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500_130_16"/>
            <w:bookmarkStart w:id="1481" w:name="z1500_130_16"/>
            <w:bookmarkEnd w:id="14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500_130_17"/>
            <w:bookmarkStart w:id="1483" w:name="z1500_130_17"/>
            <w:bookmarkEnd w:id="14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500_130_18"/>
            <w:bookmarkStart w:id="1485" w:name="z1500_130_18"/>
            <w:bookmarkEnd w:id="14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500_130_19"/>
            <w:bookmarkStart w:id="1487" w:name="z1500_130_19"/>
            <w:bookmarkEnd w:id="148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500_140_12"/>
            <w:bookmarkStart w:id="1489" w:name="z1500_140_12"/>
            <w:bookmarkEnd w:id="14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500_140_13"/>
            <w:bookmarkStart w:id="1491" w:name="z1500_140_13"/>
            <w:bookmarkEnd w:id="14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500_140_14"/>
            <w:bookmarkStart w:id="1493" w:name="z1500_140_14"/>
            <w:bookmarkEnd w:id="14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500_140_15"/>
            <w:bookmarkStart w:id="1495" w:name="z1500_140_15"/>
            <w:bookmarkEnd w:id="14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500_140_16"/>
            <w:bookmarkStart w:id="1497" w:name="z1500_140_16"/>
            <w:bookmarkEnd w:id="14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500_140_17"/>
            <w:bookmarkStart w:id="1499" w:name="z1500_140_17"/>
            <w:bookmarkEnd w:id="14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500_140_18"/>
            <w:bookmarkStart w:id="1501" w:name="z1500_140_18"/>
            <w:bookmarkEnd w:id="15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500_140_19"/>
            <w:bookmarkStart w:id="1503" w:name="z1500_140_19"/>
            <w:bookmarkEnd w:id="150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500_150_12"/>
            <w:bookmarkStart w:id="1505" w:name="z1500_150_12"/>
            <w:bookmarkEnd w:id="15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500_150_13"/>
            <w:bookmarkStart w:id="1507" w:name="z1500_150_13"/>
            <w:bookmarkEnd w:id="15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500_150_14"/>
            <w:bookmarkStart w:id="1509" w:name="z1500_150_14"/>
            <w:bookmarkEnd w:id="15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500_150_15"/>
            <w:bookmarkStart w:id="1511" w:name="z1500_150_15"/>
            <w:bookmarkEnd w:id="15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500_150_16"/>
            <w:bookmarkStart w:id="1513" w:name="z1500_150_16"/>
            <w:bookmarkEnd w:id="15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500_150_17"/>
            <w:bookmarkStart w:id="1515" w:name="z1500_150_17"/>
            <w:bookmarkEnd w:id="15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500_150_18"/>
            <w:bookmarkStart w:id="1517" w:name="z1500_150_18"/>
            <w:bookmarkEnd w:id="15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500_150_19"/>
            <w:bookmarkStart w:id="1519" w:name="z1500_150_19"/>
            <w:bookmarkEnd w:id="151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, 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500_170_12"/>
            <w:bookmarkStart w:id="1521" w:name="z1500_170_12"/>
            <w:bookmarkEnd w:id="15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500_170_13"/>
            <w:bookmarkStart w:id="1523" w:name="z1500_170_13"/>
            <w:bookmarkEnd w:id="15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500_170_14"/>
            <w:bookmarkStart w:id="1525" w:name="z1500_170_14"/>
            <w:bookmarkEnd w:id="15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500_170_15"/>
            <w:bookmarkStart w:id="1527" w:name="z1500_170_15"/>
            <w:bookmarkEnd w:id="15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500_170_16"/>
            <w:bookmarkStart w:id="1529" w:name="z1500_170_16"/>
            <w:bookmarkEnd w:id="15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500_170_17"/>
            <w:bookmarkStart w:id="1531" w:name="z1500_170_17"/>
            <w:bookmarkEnd w:id="153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500_170_18"/>
            <w:bookmarkStart w:id="1533" w:name="z1500_170_18"/>
            <w:bookmarkEnd w:id="15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500_170_19"/>
            <w:bookmarkStart w:id="1535" w:name="z1500_170_19"/>
            <w:bookmarkEnd w:id="153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500_171_12"/>
            <w:bookmarkStart w:id="1537" w:name="z1500_171_12"/>
            <w:bookmarkEnd w:id="15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500_171_13"/>
            <w:bookmarkStart w:id="1539" w:name="z1500_171_13"/>
            <w:bookmarkEnd w:id="15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500_171_14"/>
            <w:bookmarkStart w:id="1541" w:name="z1500_171_14"/>
            <w:bookmarkEnd w:id="15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500_171_15"/>
            <w:bookmarkStart w:id="1543" w:name="z1500_171_15"/>
            <w:bookmarkEnd w:id="15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500_171_16"/>
            <w:bookmarkStart w:id="1545" w:name="z1500_171_16"/>
            <w:bookmarkEnd w:id="15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500_171_17"/>
            <w:bookmarkStart w:id="1547" w:name="z1500_171_17"/>
            <w:bookmarkEnd w:id="154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500_171_18"/>
            <w:bookmarkStart w:id="1549" w:name="z1500_171_18"/>
            <w:bookmarkEnd w:id="15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500_171_19"/>
            <w:bookmarkStart w:id="1551" w:name="z1500_171_19"/>
            <w:bookmarkEnd w:id="155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500_172_12"/>
            <w:bookmarkStart w:id="1553" w:name="z1500_172_12"/>
            <w:bookmarkEnd w:id="15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500_172_13"/>
            <w:bookmarkStart w:id="1555" w:name="z1500_172_13"/>
            <w:bookmarkEnd w:id="15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500_172_14"/>
            <w:bookmarkStart w:id="1557" w:name="z1500_172_14"/>
            <w:bookmarkEnd w:id="15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500_172_15"/>
            <w:bookmarkStart w:id="1559" w:name="z1500_172_15"/>
            <w:bookmarkEnd w:id="15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500_172_16"/>
            <w:bookmarkStart w:id="1561" w:name="z1500_172_16"/>
            <w:bookmarkEnd w:id="15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500_172_17"/>
            <w:bookmarkStart w:id="1563" w:name="z1500_172_17"/>
            <w:bookmarkEnd w:id="156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500_172_18"/>
            <w:bookmarkStart w:id="1565" w:name="z1500_172_18"/>
            <w:bookmarkEnd w:id="15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500_172_19"/>
            <w:bookmarkStart w:id="1567" w:name="z1500_172_19"/>
            <w:bookmarkEnd w:id="156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500_173_12"/>
            <w:bookmarkStart w:id="1569" w:name="z1500_173_12"/>
            <w:bookmarkEnd w:id="15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500_173_13"/>
            <w:bookmarkStart w:id="1571" w:name="z1500_173_13"/>
            <w:bookmarkEnd w:id="15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500_173_14"/>
            <w:bookmarkStart w:id="1573" w:name="z1500_173_14"/>
            <w:bookmarkEnd w:id="15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500_173_15"/>
            <w:bookmarkStart w:id="1575" w:name="z1500_173_15"/>
            <w:bookmarkEnd w:id="15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500_173_16"/>
            <w:bookmarkStart w:id="1577" w:name="z1500_173_16"/>
            <w:bookmarkEnd w:id="15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500_173_17"/>
            <w:bookmarkStart w:id="1579" w:name="z1500_173_17"/>
            <w:bookmarkEnd w:id="157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500_173_18"/>
            <w:bookmarkStart w:id="1581" w:name="z1500_173_18"/>
            <w:bookmarkEnd w:id="15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500_173_19"/>
            <w:bookmarkStart w:id="1583" w:name="z1500_173_19"/>
            <w:bookmarkEnd w:id="158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500_180_12"/>
            <w:bookmarkStart w:id="1585" w:name="z1500_180_12"/>
            <w:bookmarkEnd w:id="15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500_180_13"/>
            <w:bookmarkStart w:id="1587" w:name="z1500_180_13"/>
            <w:bookmarkEnd w:id="15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500_180_14"/>
            <w:bookmarkStart w:id="1589" w:name="z1500_180_14"/>
            <w:bookmarkEnd w:id="15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500_180_15"/>
            <w:bookmarkStart w:id="1591" w:name="z1500_180_15"/>
            <w:bookmarkEnd w:id="15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500_180_16"/>
            <w:bookmarkStart w:id="1593" w:name="z1500_180_16"/>
            <w:bookmarkEnd w:id="15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500_180_17"/>
            <w:bookmarkStart w:id="1595" w:name="z1500_180_17"/>
            <w:bookmarkEnd w:id="159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500_180_18"/>
            <w:bookmarkStart w:id="1597" w:name="z1500_180_18"/>
            <w:bookmarkEnd w:id="15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500_180_19"/>
            <w:bookmarkStart w:id="1599" w:name="z1500_180_19"/>
            <w:bookmarkEnd w:id="159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500_181_12"/>
            <w:bookmarkStart w:id="1601" w:name="z1500_181_12"/>
            <w:bookmarkEnd w:id="16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500_181_13"/>
            <w:bookmarkStart w:id="1603" w:name="z1500_181_13"/>
            <w:bookmarkEnd w:id="16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500_181_14"/>
            <w:bookmarkStart w:id="1605" w:name="z1500_181_14"/>
            <w:bookmarkEnd w:id="16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500_181_15"/>
            <w:bookmarkStart w:id="1607" w:name="z1500_181_15"/>
            <w:bookmarkEnd w:id="16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500_181_16"/>
            <w:bookmarkStart w:id="1609" w:name="z1500_181_16"/>
            <w:bookmarkEnd w:id="16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500_181_17"/>
            <w:bookmarkStart w:id="1611" w:name="z1500_181_17"/>
            <w:bookmarkEnd w:id="161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500_181_18"/>
            <w:bookmarkStart w:id="1613" w:name="z1500_181_18"/>
            <w:bookmarkEnd w:id="16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500_181_19"/>
            <w:bookmarkStart w:id="1615" w:name="z1500_181_19"/>
            <w:bookmarkEnd w:id="161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500_182_12"/>
            <w:bookmarkStart w:id="1617" w:name="z1500_182_12"/>
            <w:bookmarkEnd w:id="16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500_182_13"/>
            <w:bookmarkStart w:id="1619" w:name="z1500_182_13"/>
            <w:bookmarkEnd w:id="16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500_182_14"/>
            <w:bookmarkStart w:id="1621" w:name="z1500_182_14"/>
            <w:bookmarkEnd w:id="16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500_182_15"/>
            <w:bookmarkStart w:id="1623" w:name="z1500_182_15"/>
            <w:bookmarkEnd w:id="16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500_182_16"/>
            <w:bookmarkStart w:id="1625" w:name="z1500_182_16"/>
            <w:bookmarkEnd w:id="16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500_182_17"/>
            <w:bookmarkStart w:id="1627" w:name="z1500_182_17"/>
            <w:bookmarkEnd w:id="162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500_182_18"/>
            <w:bookmarkStart w:id="1629" w:name="z1500_182_18"/>
            <w:bookmarkEnd w:id="162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500_182_19"/>
            <w:bookmarkStart w:id="1631" w:name="z1500_182_19"/>
            <w:bookmarkEnd w:id="163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500_183_12"/>
            <w:bookmarkStart w:id="1633" w:name="z1500_183_12"/>
            <w:bookmarkEnd w:id="163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500_183_13"/>
            <w:bookmarkStart w:id="1635" w:name="z1500_183_13"/>
            <w:bookmarkEnd w:id="163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500_183_14"/>
            <w:bookmarkStart w:id="1637" w:name="z1500_183_14"/>
            <w:bookmarkEnd w:id="163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500_183_15"/>
            <w:bookmarkStart w:id="1639" w:name="z1500_183_15"/>
            <w:bookmarkEnd w:id="163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500_183_16"/>
            <w:bookmarkStart w:id="1641" w:name="z1500_183_16"/>
            <w:bookmarkEnd w:id="164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500_183_17"/>
            <w:bookmarkStart w:id="1643" w:name="z1500_183_17"/>
            <w:bookmarkEnd w:id="164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500_183_18"/>
            <w:bookmarkStart w:id="1645" w:name="z1500_183_18"/>
            <w:bookmarkEnd w:id="164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500_183_19"/>
            <w:bookmarkStart w:id="1647" w:name="z1500_183_19"/>
            <w:bookmarkEnd w:id="164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500_184_12"/>
            <w:bookmarkStart w:id="1649" w:name="z1500_184_12"/>
            <w:bookmarkEnd w:id="164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500_184_13"/>
            <w:bookmarkStart w:id="1651" w:name="z1500_184_13"/>
            <w:bookmarkEnd w:id="165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500_184_14"/>
            <w:bookmarkStart w:id="1653" w:name="z1500_184_14"/>
            <w:bookmarkEnd w:id="165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500_184_15"/>
            <w:bookmarkStart w:id="1655" w:name="z1500_184_15"/>
            <w:bookmarkEnd w:id="165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500_184_16"/>
            <w:bookmarkStart w:id="1657" w:name="z1500_184_16"/>
            <w:bookmarkEnd w:id="165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500_184_17"/>
            <w:bookmarkStart w:id="1659" w:name="z1500_184_17"/>
            <w:bookmarkEnd w:id="165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500_184_18"/>
            <w:bookmarkStart w:id="1661" w:name="z1500_184_18"/>
            <w:bookmarkEnd w:id="166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500_184_19"/>
            <w:bookmarkStart w:id="1663" w:name="z1500_184_19"/>
            <w:bookmarkEnd w:id="166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500_190_12"/>
            <w:bookmarkStart w:id="1665" w:name="z1500_190_12"/>
            <w:bookmarkEnd w:id="166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500_190_13"/>
            <w:bookmarkStart w:id="1667" w:name="z1500_190_13"/>
            <w:bookmarkEnd w:id="166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500_190_14"/>
            <w:bookmarkStart w:id="1669" w:name="z1500_190_14"/>
            <w:bookmarkEnd w:id="166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500_190_15"/>
            <w:bookmarkStart w:id="1671" w:name="z1500_190_15"/>
            <w:bookmarkEnd w:id="167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500_190_16"/>
            <w:bookmarkStart w:id="1673" w:name="z1500_190_16"/>
            <w:bookmarkEnd w:id="167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500_190_17"/>
            <w:bookmarkStart w:id="1675" w:name="z1500_190_17"/>
            <w:bookmarkEnd w:id="167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500_190_18"/>
            <w:bookmarkStart w:id="1677" w:name="z1500_190_18"/>
            <w:bookmarkEnd w:id="167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1500_190_19"/>
            <w:bookmarkStart w:id="1679" w:name="z1500_190_19"/>
            <w:bookmarkEnd w:id="167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500_200_12"/>
            <w:bookmarkStart w:id="1681" w:name="z1500_200_12"/>
            <w:bookmarkEnd w:id="168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500_200_13"/>
            <w:bookmarkStart w:id="1683" w:name="z1500_200_13"/>
            <w:bookmarkEnd w:id="168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500_200_14"/>
            <w:bookmarkStart w:id="1685" w:name="z1500_200_14"/>
            <w:bookmarkEnd w:id="168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500_200_15"/>
            <w:bookmarkStart w:id="1687" w:name="z1500_200_15"/>
            <w:bookmarkEnd w:id="168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500_200_16"/>
            <w:bookmarkStart w:id="1689" w:name="z1500_200_16"/>
            <w:bookmarkEnd w:id="168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500_200_17"/>
            <w:bookmarkStart w:id="1691" w:name="z1500_200_17"/>
            <w:bookmarkEnd w:id="169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500_200_18"/>
            <w:bookmarkStart w:id="1693" w:name="z1500_200_18"/>
            <w:bookmarkEnd w:id="169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500_200_19"/>
            <w:bookmarkStart w:id="1695" w:name="z1500_200_19"/>
            <w:bookmarkEnd w:id="169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6" w:name="z1500_201_12"/>
            <w:bookmarkStart w:id="1697" w:name="z1500_201_12"/>
            <w:bookmarkEnd w:id="169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" w:name="z1500_201_13"/>
            <w:bookmarkStart w:id="1699" w:name="z1500_201_13"/>
            <w:bookmarkEnd w:id="169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0" w:name="z1500_201_14"/>
            <w:bookmarkStart w:id="1701" w:name="z1500_201_14"/>
            <w:bookmarkEnd w:id="170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2" w:name="z1500_201_15"/>
            <w:bookmarkStart w:id="1703" w:name="z1500_201_15"/>
            <w:bookmarkEnd w:id="170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4" w:name="z1500_201_16"/>
            <w:bookmarkStart w:id="1705" w:name="z1500_201_16"/>
            <w:bookmarkEnd w:id="170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6" w:name="z1500_201_17"/>
            <w:bookmarkStart w:id="1707" w:name="z1500_201_17"/>
            <w:bookmarkEnd w:id="170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8" w:name="z1500_201_18"/>
            <w:bookmarkStart w:id="1709" w:name="z1500_201_18"/>
            <w:bookmarkEnd w:id="170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0" w:name="z1500_201_19"/>
            <w:bookmarkStart w:id="1711" w:name="z1500_201_19"/>
            <w:bookmarkEnd w:id="171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" w:name="z1500_210_12"/>
            <w:bookmarkStart w:id="1713" w:name="z1500_210_12"/>
            <w:bookmarkEnd w:id="171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500_210_13"/>
            <w:bookmarkStart w:id="1715" w:name="z1500_210_13"/>
            <w:bookmarkEnd w:id="171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500_210_14"/>
            <w:bookmarkStart w:id="1717" w:name="z1500_210_14"/>
            <w:bookmarkEnd w:id="171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500_210_15"/>
            <w:bookmarkStart w:id="1719" w:name="z1500_210_15"/>
            <w:bookmarkEnd w:id="171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500_210_16"/>
            <w:bookmarkStart w:id="1721" w:name="z1500_210_16"/>
            <w:bookmarkEnd w:id="172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500_210_17"/>
            <w:bookmarkStart w:id="1723" w:name="z1500_210_17"/>
            <w:bookmarkEnd w:id="172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500_210_18"/>
            <w:bookmarkStart w:id="1725" w:name="z1500_210_18"/>
            <w:bookmarkEnd w:id="172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500_210_19"/>
            <w:bookmarkStart w:id="1727" w:name="z1500_210_19"/>
            <w:bookmarkEnd w:id="172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одраздел 2.1  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28" w:name="z1600_010_04"/>
            <w:bookmarkStart w:id="1729" w:name="z1600_010_04"/>
            <w:bookmarkEnd w:id="1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0" w:name="z1600_010_05"/>
            <w:bookmarkStart w:id="1731" w:name="z1600_010_0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2" w:name="z1600_011_04"/>
            <w:bookmarkStart w:id="1733" w:name="z1600_011_04"/>
            <w:bookmarkEnd w:id="1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4" w:name="z1600_011_05"/>
            <w:bookmarkStart w:id="1735" w:name="z1600_011_05"/>
            <w:bookmarkEnd w:id="173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6" w:name="z1600_111_04"/>
            <w:bookmarkStart w:id="1737" w:name="z1600_111_04"/>
            <w:bookmarkEnd w:id="1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38" w:name="z1600_111_05"/>
            <w:bookmarkStart w:id="1739" w:name="z1600_111_05"/>
            <w:bookmarkEnd w:id="173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0" w:name="z1600_112_04"/>
            <w:bookmarkStart w:id="1741" w:name="z1600_112_04"/>
            <w:bookmarkEnd w:id="1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2" w:name="z1600_112_05"/>
            <w:bookmarkStart w:id="1743" w:name="z1600_112_0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4" w:name="z1600_113_04"/>
            <w:bookmarkStart w:id="1745" w:name="z1600_113_04"/>
            <w:bookmarkEnd w:id="1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6" w:name="z1600_113_05"/>
            <w:bookmarkStart w:id="1747" w:name="z1600_113_05"/>
            <w:bookmarkEnd w:id="174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48" w:name="z1600_012_04"/>
            <w:bookmarkStart w:id="1749" w:name="z1600_012_04"/>
            <w:bookmarkEnd w:id="1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0" w:name="z1600_012_05"/>
            <w:bookmarkStart w:id="1751" w:name="z1600_012_05"/>
            <w:bookmarkEnd w:id="175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2" w:name="z1600_121_04"/>
            <w:bookmarkStart w:id="1753" w:name="z1600_121_04"/>
            <w:bookmarkEnd w:id="1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4" w:name="z1600_121_05"/>
            <w:bookmarkStart w:id="1755" w:name="z1600_121_05"/>
            <w:bookmarkEnd w:id="175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6" w:name="z1600_122_04"/>
            <w:bookmarkStart w:id="1757" w:name="z1600_122_04"/>
            <w:bookmarkEnd w:id="1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58" w:name="z1600_122_05"/>
            <w:bookmarkStart w:id="1759" w:name="z1600_122_0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0" w:name="z1600_123_04"/>
            <w:bookmarkStart w:id="1761" w:name="z1600_123_04"/>
            <w:bookmarkEnd w:id="1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2" w:name="z1600_123_05"/>
            <w:bookmarkStart w:id="1763" w:name="z1600_123_05"/>
            <w:bookmarkEnd w:id="176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4" w:name="z1600_014_04"/>
            <w:bookmarkStart w:id="1765" w:name="z1600_014_04"/>
            <w:bookmarkEnd w:id="1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66" w:name="z1600_014_05"/>
            <w:bookmarkStart w:id="1767" w:name="z1600_014_0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1768" w:name="z1600_141_04"/>
            <w:bookmarkStart w:id="1769" w:name="z1600_141_04"/>
            <w:bookmarkEnd w:id="1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0" w:name="z1600_141_05"/>
            <w:bookmarkStart w:id="1771" w:name="z1600_141_05"/>
            <w:bookmarkEnd w:id="177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2" w:name="z1600_142_04"/>
            <w:bookmarkStart w:id="1773" w:name="z1600_142_04"/>
            <w:bookmarkEnd w:id="1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4" w:name="z1600_142_05"/>
            <w:bookmarkStart w:id="1775" w:name="z1600_142_0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6" w:name="z1600_015_04"/>
            <w:bookmarkStart w:id="1777" w:name="z1600_015_04"/>
            <w:bookmarkEnd w:id="1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78" w:name="z1600_015_05"/>
            <w:bookmarkStart w:id="1779" w:name="z1600_015_05"/>
            <w:bookmarkEnd w:id="177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0" w:name="z1600_016_04"/>
            <w:bookmarkStart w:id="1781" w:name="z1600_016_04"/>
            <w:bookmarkEnd w:id="1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2" w:name="z1600_016_05"/>
            <w:bookmarkStart w:id="1783" w:name="z1600_016_05"/>
            <w:bookmarkEnd w:id="178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4" w:name="z1600_161_04"/>
            <w:bookmarkStart w:id="1785" w:name="z1600_161_04"/>
            <w:bookmarkEnd w:id="1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6" w:name="z1600_161_05"/>
            <w:bookmarkStart w:id="1787" w:name="z1600_161_05"/>
            <w:bookmarkEnd w:id="178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88" w:name="z1600_017_04"/>
            <w:bookmarkStart w:id="1789" w:name="z1600_017_04"/>
            <w:bookmarkEnd w:id="1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0" w:name="z1600_017_05"/>
            <w:bookmarkStart w:id="1791" w:name="z1600_017_0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2" w:name="z1600_171_04"/>
            <w:bookmarkStart w:id="1793" w:name="z1600_171_04"/>
            <w:bookmarkEnd w:id="1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4" w:name="z1600_171_05"/>
            <w:bookmarkStart w:id="1795" w:name="z1600_171_05"/>
            <w:bookmarkEnd w:id="179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6" w:name="z1600_349_04"/>
            <w:bookmarkStart w:id="1797" w:name="z1600_349_04"/>
            <w:bookmarkEnd w:id="1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798" w:name="z1600_349_05"/>
            <w:bookmarkStart w:id="1799" w:name="z1600_349_05"/>
            <w:bookmarkEnd w:id="179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0" w:name="z1600_172_04"/>
            <w:bookmarkStart w:id="1801" w:name="z1600_172_04"/>
            <w:bookmarkEnd w:id="1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2" w:name="z1600_172_05"/>
            <w:bookmarkStart w:id="1803" w:name="z1600_172_05"/>
            <w:bookmarkEnd w:id="1803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16</w:t>
      </w:r>
      <w:r>
        <w:rPr>
          <w:b/>
          <w:sz w:val="16"/>
          <w:szCs w:val="16"/>
          <w:lang w:val="en-US"/>
        </w:rPr>
        <w:t>01</w:t>
      </w:r>
      <w:r>
        <w:rPr>
          <w:b/>
          <w:sz w:val="16"/>
          <w:szCs w:val="16"/>
        </w:rPr>
        <w:t>)</w:t>
        <w:tab/>
        <w:tab/>
        <w:tab/>
        <w:tab/>
        <w:tab/>
        <w:tab/>
      </w:r>
      <w:r>
        <w:rPr>
          <w:b/>
          <w:sz w:val="16"/>
          <w:szCs w:val="16"/>
          <w:lang w:val="en-US"/>
        </w:rPr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  <w:tab/>
        <w:tab/>
        <w:tab/>
      </w:r>
      <w:r>
        <w:rPr>
          <w:b/>
          <w:sz w:val="16"/>
          <w:szCs w:val="16"/>
          <w:shd w:fill="FFFFFF" w:val="clear"/>
        </w:rPr>
        <w:t>единица измерения-</w:t>
      </w:r>
      <w:r>
        <w:rPr>
          <w:b/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44"/>
        <w:gridCol w:w="596"/>
        <w:gridCol w:w="540"/>
        <w:gridCol w:w="2160"/>
        <w:gridCol w:w="540"/>
        <w:gridCol w:w="900"/>
        <w:gridCol w:w="2700"/>
        <w:gridCol w:w="1260"/>
        <w:gridCol w:w="3724"/>
      </w:tblGrid>
      <w:tr>
        <w:trPr/>
        <w:tc>
          <w:tcPr>
            <w:tcW w:w="67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(1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601_001_01"/>
            <w:bookmarkStart w:id="1805" w:name="z1601_001_01"/>
            <w:bookmarkEnd w:id="1805"/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(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601_001_02"/>
            <w:bookmarkStart w:id="1807" w:name="z1601_001_02"/>
            <w:bookmarkEnd w:id="1807"/>
          </w:p>
        </w:tc>
        <w:tc>
          <w:tcPr>
            <w:tcW w:w="37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(из стр.1) с диагнозом,</w:t>
            </w:r>
          </w:p>
        </w:tc>
      </w:tr>
      <w:tr>
        <w:trPr/>
        <w:tc>
          <w:tcPr>
            <w:tcW w:w="2932" w:type="dxa"/>
            <w:gridSpan w:val="2"/>
            <w:tcBorders/>
          </w:tcPr>
          <w:p>
            <w:pPr>
              <w:pStyle w:val="Normal"/>
              <w:ind w:right="-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 впервые в жизни (3)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601_001_03"/>
            <w:bookmarkStart w:id="1809" w:name="z1601_001_03"/>
            <w:bookmarkEnd w:id="1809"/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(4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601_001_04"/>
            <w:bookmarkStart w:id="1811" w:name="z1601_001_04"/>
            <w:bookmarkEnd w:id="1811"/>
          </w:p>
        </w:tc>
        <w:tc>
          <w:tcPr>
            <w:tcW w:w="768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на конец отчетного года детей в возрасте до 3 лет,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18 и 19 стр.1.0)( 5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601_001_05"/>
            <w:bookmarkStart w:id="1813" w:name="z1601_001_05"/>
            <w:bookmarkEnd w:id="1813"/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(6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601_001_06"/>
            <w:bookmarkStart w:id="1815" w:name="z1601_001_06"/>
            <w:bookmarkEnd w:id="1815"/>
          </w:p>
        </w:tc>
        <w:tc>
          <w:tcPr>
            <w:tcW w:w="768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720" w:hanging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16</w:t>
      </w:r>
      <w:r>
        <w:rPr>
          <w:b/>
          <w:sz w:val="16"/>
          <w:szCs w:val="16"/>
          <w:lang w:val="en-US"/>
        </w:rPr>
        <w:t>1</w:t>
      </w:r>
      <w:r>
        <w:rPr>
          <w:b/>
          <w:sz w:val="16"/>
          <w:szCs w:val="16"/>
        </w:rPr>
        <w:t>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  <w:shd w:fill="FFFFFF" w:val="clear"/>
        </w:rPr>
        <w:t>единица измерения-</w:t>
      </w:r>
      <w:r>
        <w:rPr>
          <w:b/>
          <w:sz w:val="16"/>
          <w:szCs w:val="16"/>
        </w:rPr>
        <w:t xml:space="preserve"> человек</w:t>
      </w:r>
    </w:p>
    <w:tbl>
      <w:tblPr>
        <w:tblW w:w="1490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1310"/>
        <w:gridCol w:w="4860"/>
        <w:gridCol w:w="807"/>
        <w:gridCol w:w="239"/>
      </w:tblGrid>
      <w:tr>
        <w:trPr/>
        <w:tc>
          <w:tcPr>
            <w:tcW w:w="7690" w:type="dxa"/>
            <w:tcBorders/>
          </w:tcPr>
          <w:p>
            <w:pPr>
              <w:pStyle w:val="Normal"/>
              <w:ind w:right="-158" w:hanging="0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Число физических лиц  в возрасте до 3 лет с анормальной прибавкой массы тела (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63.5) всего (1)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816" w:name="z1610_001_01"/>
            <w:bookmarkStart w:id="1817" w:name="z1610_001_01"/>
            <w:bookmarkEnd w:id="1817"/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другие уточненные нарушения обмена веществ 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8.8) (2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818" w:name="z1610_001_02"/>
            <w:bookmarkStart w:id="1819" w:name="z1610_001_02"/>
            <w:bookmarkEnd w:id="1819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650_001_01"/>
            <w:bookmarkStart w:id="1821" w:name="z1650_001_01"/>
            <w:bookmarkEnd w:id="1821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700_001_01"/>
            <w:bookmarkStart w:id="1823" w:name="z1700_001_01"/>
            <w:bookmarkEnd w:id="1823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824" w:name="z2201_001_01"/>
      <w:bookmarkStart w:id="1825" w:name="z2201_001_01"/>
      <w:bookmarkEnd w:id="1825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ено новорожденных на 1 этапе аудиологического скрининга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800_001_01"/>
            <w:bookmarkStart w:id="1827" w:name="z1800_001_01"/>
            <w:bookmarkEnd w:id="1827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800_001_02"/>
            <w:bookmarkStart w:id="1829" w:name="z1800_001_02"/>
            <w:bookmarkEnd w:id="1829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(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800_001_03"/>
            <w:bookmarkStart w:id="1831" w:name="z1800_001_03"/>
            <w:bookmarkEnd w:id="1831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(4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800_001_04"/>
            <w:bookmarkStart w:id="1833" w:name="z1800_001_04"/>
            <w:bookmarkEnd w:id="1833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(1)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900_001_01"/>
            <w:bookmarkStart w:id="1835" w:name="z1900_001_01"/>
            <w:bookmarkEnd w:id="1835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(2)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900_001_02"/>
            <w:bookmarkStart w:id="1837" w:name="z1900_001_02"/>
            <w:bookmarkEnd w:id="1837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ind w:right="-14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ногенитальный синдром (3)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900_001_03"/>
            <w:bookmarkStart w:id="1839" w:name="z1900_001_03"/>
            <w:bookmarkEnd w:id="1839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(4)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900_001_04"/>
            <w:bookmarkStart w:id="1841" w:name="z1900_001_04"/>
            <w:bookmarkEnd w:id="1841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(5)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900_001_05"/>
            <w:bookmarkStart w:id="1843" w:name="z1900_001_05"/>
            <w:bookmarkEnd w:id="1843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расширенного неонатального скрининга (6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900_001_06"/>
            <w:bookmarkStart w:id="1845" w:name="z1900_001_06"/>
            <w:bookmarkEnd w:id="1845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(7)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900_001_07"/>
            <w:bookmarkStart w:id="1847" w:name="z1900_001_07"/>
            <w:bookmarkEnd w:id="1847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спинальную мышечную дистрофию (8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900_001_08"/>
            <w:bookmarkStart w:id="1849" w:name="z1900_001_08"/>
            <w:bookmarkEnd w:id="1849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первичные иммунодефициты(9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900_001_09"/>
            <w:bookmarkStart w:id="1851" w:name="z1900_001_09"/>
            <w:bookmarkEnd w:id="1851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16:00Z</dcterms:created>
  <dc:creator>na</dc:creator>
  <dc:description/>
  <dc:language>en-US</dc:language>
  <cp:lastModifiedBy>sly</cp:lastModifiedBy>
  <cp:lastPrinted>2025-12-09T18:03:00Z</cp:lastPrinted>
  <dcterms:modified xsi:type="dcterms:W3CDTF">2026-01-13T06:16:00Z</dcterms:modified>
  <cp:revision>2</cp:revision>
  <dc:subject/>
  <dc:title>ФЕДЕРАЛЬНОЕ ГОСУДАРСТВЕННОЕ СТАТИСТИЧЕСКОЕ НАБЛЮДЕНИЕ</dc:title>
</cp:coreProperties>
</file>