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rPr>
          <w:b/>
        </w:rPr>
        <w:t>Подраздел 3.2  Обучающиеся в образовательных организациях (3 года-17 лет включительно): дошкольники и школьник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             </w:t>
      </w:r>
      <w:r>
        <w:rPr/>
        <w:t>(2200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09"/>
        <w:gridCol w:w="1782"/>
        <w:gridCol w:w="1820"/>
        <w:gridCol w:w="1701"/>
        <w:gridCol w:w="1701"/>
        <w:gridCol w:w="1701"/>
      </w:tblGrid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заболе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у дошкольников  всего, е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регистрировано заболеваний у школьников, 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лет включит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00-Т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z2200_010_04"/>
            <w:bookmarkStart w:id="1" w:name="z2200_010_04"/>
            <w:bookmarkEnd w:id="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2200_010_05"/>
            <w:bookmarkStart w:id="3" w:name="z2200_010_05"/>
            <w:bookmarkEnd w:id="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2200_010_06"/>
            <w:bookmarkStart w:id="5" w:name="z2200_010_06"/>
            <w:bookmarkEnd w:id="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2200_010_07"/>
            <w:bookmarkStart w:id="7" w:name="z2200_010_07"/>
            <w:bookmarkEnd w:id="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2200_020_04"/>
            <w:bookmarkStart w:id="9" w:name="z2200_020_04"/>
            <w:bookmarkEnd w:id="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2200_020_05"/>
            <w:bookmarkStart w:id="11" w:name="z2200_020_05"/>
            <w:bookmarkEnd w:id="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2200_020_06"/>
            <w:bookmarkStart w:id="13" w:name="z2200_020_06"/>
            <w:bookmarkEnd w:id="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2200_020_07"/>
            <w:bookmarkStart w:id="15" w:name="z2200_020_07"/>
            <w:bookmarkEnd w:id="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2200_021_04"/>
            <w:bookmarkStart w:id="17" w:name="z2200_021_04"/>
            <w:bookmarkEnd w:id="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200_021_05"/>
            <w:bookmarkStart w:id="19" w:name="z2200_021_05"/>
            <w:bookmarkEnd w:id="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200_021_06"/>
            <w:bookmarkStart w:id="21" w:name="z2200_021_06"/>
            <w:bookmarkEnd w:id="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200_021_07"/>
            <w:bookmarkStart w:id="23" w:name="z2200_021_07"/>
            <w:bookmarkEnd w:id="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200_030_04"/>
            <w:bookmarkStart w:id="25" w:name="z2200_030_04"/>
            <w:bookmarkEnd w:id="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200_030_05"/>
            <w:bookmarkStart w:id="27" w:name="z2200_030_05"/>
            <w:bookmarkEnd w:id="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200_030_06"/>
            <w:bookmarkStart w:id="29" w:name="z2200_030_06"/>
            <w:bookmarkEnd w:id="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200_030_07"/>
            <w:bookmarkStart w:id="31" w:name="z2200_030_07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200_040_04"/>
            <w:bookmarkStart w:id="33" w:name="z2200_040_04"/>
            <w:bookmarkEnd w:id="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200_040_05"/>
            <w:bookmarkStart w:id="35" w:name="z2200_040_05"/>
            <w:bookmarkEnd w:id="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200_040_06"/>
            <w:bookmarkStart w:id="37" w:name="z2200_040_06"/>
            <w:bookmarkEnd w:id="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200_040_07"/>
            <w:bookmarkStart w:id="39" w:name="z2200_040_07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200_041_04"/>
            <w:bookmarkStart w:id="41" w:name="z2200_041_04"/>
            <w:bookmarkEnd w:id="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200_041_05"/>
            <w:bookmarkStart w:id="43" w:name="z2200_041_05"/>
            <w:bookmarkEnd w:id="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200_041_06"/>
            <w:bookmarkStart w:id="45" w:name="z2200_041_06"/>
            <w:bookmarkEnd w:id="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200_041_07"/>
            <w:bookmarkStart w:id="47" w:name="z2200_041_07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200_050_04"/>
            <w:bookmarkStart w:id="49" w:name="z2200_050_04"/>
            <w:bookmarkEnd w:id="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200_050_05"/>
            <w:bookmarkStart w:id="51" w:name="z2200_050_05"/>
            <w:bookmarkEnd w:id="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200_050_06"/>
            <w:bookmarkStart w:id="53" w:name="z2200_050_06"/>
            <w:bookmarkEnd w:id="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200_050_07"/>
            <w:bookmarkStart w:id="55" w:name="z2200_050_07"/>
            <w:bookmarkEnd w:id="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200_051_04"/>
            <w:bookmarkStart w:id="57" w:name="z2200_051_04"/>
            <w:bookmarkEnd w:id="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200_051_05"/>
            <w:bookmarkStart w:id="59" w:name="z2200_051_05"/>
            <w:bookmarkEnd w:id="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200_051_06"/>
            <w:bookmarkStart w:id="61" w:name="z2200_051_06"/>
            <w:bookmarkEnd w:id="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200_051_07"/>
            <w:bookmarkStart w:id="63" w:name="z2200_051_07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их: эндемический зоб, связанный с йодной недостаточ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200_511_04"/>
            <w:bookmarkStart w:id="65" w:name="z2200_511_04"/>
            <w:bookmarkEnd w:id="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200_511_05"/>
            <w:bookmarkStart w:id="67" w:name="z2200_511_05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200_511_06"/>
            <w:bookmarkStart w:id="69" w:name="z2200_511_06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200_511_07"/>
            <w:bookmarkStart w:id="71" w:name="z2200_511_07"/>
            <w:bookmarkEnd w:id="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200_052_04"/>
            <w:bookmarkStart w:id="73" w:name="z2200_052_04"/>
            <w:bookmarkEnd w:id="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200_052_05"/>
            <w:bookmarkStart w:id="75" w:name="z2200_052_05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200_052_06"/>
            <w:bookmarkStart w:id="77" w:name="z2200_052_06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200_052_07"/>
            <w:bookmarkStart w:id="79" w:name="z2200_052_07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из него: 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200_521_04"/>
            <w:bookmarkStart w:id="81" w:name="z2200_521_04"/>
            <w:bookmarkEnd w:id="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200_521_05"/>
            <w:bookmarkStart w:id="83" w:name="z2200_521_05"/>
            <w:bookmarkEnd w:id="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200_521_06"/>
            <w:bookmarkStart w:id="85" w:name="z2200_521_06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200_521_07"/>
            <w:bookmarkStart w:id="87" w:name="z2200_521_07"/>
            <w:bookmarkEnd w:id="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200_053_04"/>
            <w:bookmarkStart w:id="89" w:name="z2200_053_04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200_053_05"/>
            <w:bookmarkStart w:id="91" w:name="z2200_053_05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2200_053_06"/>
            <w:bookmarkStart w:id="93" w:name="z2200_053_06"/>
            <w:bookmarkEnd w:id="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200_053_07"/>
            <w:bookmarkStart w:id="95" w:name="z2200_053_07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2200_054_04"/>
            <w:bookmarkStart w:id="97" w:name="z2200_054_04"/>
            <w:bookmarkEnd w:id="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2200_054_05"/>
            <w:bookmarkStart w:id="99" w:name="z2200_054_05"/>
            <w:bookmarkEnd w:id="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2200_054_06"/>
            <w:bookmarkStart w:id="101" w:name="z2200_054_06"/>
            <w:bookmarkEnd w:id="1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2200_054_07"/>
            <w:bookmarkStart w:id="103" w:name="z2200_054_07"/>
            <w:bookmarkEnd w:id="1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2200_055_04"/>
            <w:bookmarkStart w:id="105" w:name="z2200_055_04"/>
            <w:bookmarkEnd w:id="1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2200_055_05"/>
            <w:bookmarkStart w:id="107" w:name="z2200_055_05"/>
            <w:bookmarkEnd w:id="1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2200_055_06"/>
            <w:bookmarkStart w:id="109" w:name="z2200_055_06"/>
            <w:bookmarkEnd w:id="1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2200_055_07"/>
            <w:bookmarkStart w:id="111" w:name="z2200_055_07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2200_056_04"/>
            <w:bookmarkStart w:id="113" w:name="z2200_056_04"/>
            <w:bookmarkEnd w:id="1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2200_056_05"/>
            <w:bookmarkStart w:id="115" w:name="z2200_056_05"/>
            <w:bookmarkEnd w:id="1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2200_056_06"/>
            <w:bookmarkStart w:id="117" w:name="z2200_056_06"/>
            <w:bookmarkEnd w:id="1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2200_056_07"/>
            <w:bookmarkStart w:id="119" w:name="z2200_056_07"/>
            <w:bookmarkEnd w:id="1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2200_561_04"/>
            <w:bookmarkStart w:id="121" w:name="z2200_561_04"/>
            <w:bookmarkEnd w:id="1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2200_561_05"/>
            <w:bookmarkStart w:id="123" w:name="z2200_561_05"/>
            <w:bookmarkEnd w:id="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2200_561_06"/>
            <w:bookmarkStart w:id="125" w:name="z2200_561_06"/>
            <w:bookmarkEnd w:id="1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2200_561_07"/>
            <w:bookmarkStart w:id="127" w:name="z2200_561_07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2200_060_04"/>
            <w:bookmarkStart w:id="129" w:name="z2200_060_04"/>
            <w:bookmarkEnd w:id="1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2200_060_05"/>
            <w:bookmarkStart w:id="131" w:name="z2200_060_05"/>
            <w:bookmarkEnd w:id="1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2200_060_06"/>
            <w:bookmarkStart w:id="133" w:name="z2200_060_06"/>
            <w:bookmarkEnd w:id="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2200_060_07"/>
            <w:bookmarkStart w:id="135" w:name="z2200_060_07"/>
            <w:bookmarkEnd w:id="1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2200_061_04"/>
            <w:bookmarkStart w:id="137" w:name="z2200_061_04"/>
            <w:bookmarkEnd w:id="1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2200_061_05"/>
            <w:bookmarkStart w:id="139" w:name="z2200_061_05"/>
            <w:bookmarkEnd w:id="1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2200_061_06"/>
            <w:bookmarkStart w:id="141" w:name="z2200_061_06"/>
            <w:bookmarkEnd w:id="1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2200_061_07"/>
            <w:bookmarkStart w:id="143" w:name="z2200_061_07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" w:name="z2200_062_04"/>
            <w:bookmarkStart w:id="145" w:name="z2200_062_04"/>
            <w:bookmarkEnd w:id="1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2200_062_05"/>
            <w:bookmarkStart w:id="147" w:name="z2200_062_05"/>
            <w:bookmarkEnd w:id="1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2200_062_06"/>
            <w:bookmarkStart w:id="149" w:name="z2200_062_06"/>
            <w:bookmarkEnd w:id="1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2200_062_07"/>
            <w:bookmarkStart w:id="151" w:name="z2200_062_07"/>
            <w:bookmarkEnd w:id="1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сстройства психологического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80-F8</w:t>
            </w:r>
            <w:r>
              <w:rPr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2200_063_04"/>
            <w:bookmarkStart w:id="153" w:name="z2200_063_04"/>
            <w:bookmarkEnd w:id="1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2200_063_05"/>
            <w:bookmarkStart w:id="155" w:name="z2200_063_05"/>
            <w:bookmarkEnd w:id="1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2200_063_06"/>
            <w:bookmarkStart w:id="157" w:name="z2200_063_06"/>
            <w:bookmarkEnd w:id="1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2200_063_07"/>
            <w:bookmarkStart w:id="159" w:name="z2200_063_07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2200_070_04"/>
            <w:bookmarkStart w:id="161" w:name="z2200_070_04"/>
            <w:bookmarkEnd w:id="1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2200_070_05"/>
            <w:bookmarkStart w:id="163" w:name="z2200_070_05"/>
            <w:bookmarkEnd w:id="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2200_070_06"/>
            <w:bookmarkStart w:id="165" w:name="z2200_070_06"/>
            <w:bookmarkEnd w:id="1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2200_070_07"/>
            <w:bookmarkStart w:id="167" w:name="z2200_070_07"/>
            <w:bookmarkEnd w:id="1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2200_080_04"/>
            <w:bookmarkStart w:id="169" w:name="z2200_080_04"/>
            <w:bookmarkEnd w:id="1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2200_080_05"/>
            <w:bookmarkStart w:id="171" w:name="z2200_080_05"/>
            <w:bookmarkEnd w:id="1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2200_080_06"/>
            <w:bookmarkStart w:id="173" w:name="z2200_080_06"/>
            <w:bookmarkEnd w:id="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2200_080_07"/>
            <w:bookmarkStart w:id="175" w:name="z2200_080_07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болезни мышц глаза, нарушения содружественного движения глаз, 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2200_811_04"/>
            <w:bookmarkStart w:id="177" w:name="z2200_811_04"/>
            <w:bookmarkEnd w:id="1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2200_811_05"/>
            <w:bookmarkStart w:id="179" w:name="z2200_811_05"/>
            <w:bookmarkEnd w:id="1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2200_811_06"/>
            <w:bookmarkStart w:id="181" w:name="z2200_811_06"/>
            <w:bookmarkEnd w:id="1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2200_811_07"/>
            <w:bookmarkStart w:id="183" w:name="z2200_811_07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2200_812_04"/>
            <w:bookmarkStart w:id="185" w:name="z2200_812_04"/>
            <w:bookmarkEnd w:id="1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2200_812_05"/>
            <w:bookmarkStart w:id="187" w:name="z2200_812_05"/>
            <w:bookmarkEnd w:id="1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2200_812_06"/>
            <w:bookmarkStart w:id="189" w:name="z2200_812_06"/>
            <w:bookmarkEnd w:id="1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2200_812_07"/>
            <w:bookmarkStart w:id="191" w:name="z2200_812_07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60-H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200_090_04"/>
            <w:bookmarkStart w:id="193" w:name="z2200_090_04"/>
            <w:bookmarkEnd w:id="1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2200_090_05"/>
            <w:bookmarkStart w:id="195" w:name="z2200_090_05"/>
            <w:bookmarkEnd w:id="1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2200_090_06"/>
            <w:bookmarkStart w:id="197" w:name="z2200_090_06"/>
            <w:bookmarkEnd w:id="1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2200_090_07"/>
            <w:bookmarkStart w:id="199" w:name="z2200_090_07"/>
            <w:bookmarkEnd w:id="1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2200_100_04"/>
            <w:bookmarkStart w:id="201" w:name="z2200_100_04"/>
            <w:bookmarkEnd w:id="2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2200_100_05"/>
            <w:bookmarkStart w:id="203" w:name="z2200_100_05"/>
            <w:bookmarkEnd w:id="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2200_100_06"/>
            <w:bookmarkStart w:id="205" w:name="z2200_100_06"/>
            <w:bookmarkEnd w:id="2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2200_100_07"/>
            <w:bookmarkStart w:id="207" w:name="z2200_100_07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2200_103_04"/>
            <w:bookmarkStart w:id="209" w:name="z2200_103_04"/>
            <w:bookmarkEnd w:id="2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2200_103_05"/>
            <w:bookmarkStart w:id="211" w:name="z2200_103_05"/>
            <w:bookmarkEnd w:id="2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2200_103_06"/>
            <w:bookmarkStart w:id="213" w:name="z2200_103_06"/>
            <w:bookmarkEnd w:id="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2200_103_07"/>
            <w:bookmarkStart w:id="215" w:name="z2200_103_07"/>
            <w:bookmarkEnd w:id="2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2200_110_04"/>
            <w:bookmarkStart w:id="217" w:name="z2200_110_04"/>
            <w:bookmarkEnd w:id="2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2200_110_05"/>
            <w:bookmarkStart w:id="219" w:name="z2200_110_05"/>
            <w:bookmarkEnd w:id="2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2200_110_06"/>
            <w:bookmarkStart w:id="221" w:name="z2200_110_06"/>
            <w:bookmarkEnd w:id="2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2200_110_07"/>
            <w:bookmarkStart w:id="223" w:name="z2200_110_07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2200_111_04"/>
            <w:bookmarkStart w:id="225" w:name="z2200_111_04"/>
            <w:bookmarkEnd w:id="2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2200_111_05"/>
            <w:bookmarkStart w:id="227" w:name="z2200_111_05"/>
            <w:bookmarkEnd w:id="2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2200_111_06"/>
            <w:bookmarkStart w:id="229" w:name="z2200_111_06"/>
            <w:bookmarkEnd w:id="2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2200_111_07"/>
            <w:bookmarkStart w:id="231" w:name="z2200_111_07"/>
            <w:bookmarkEnd w:id="2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2200_112_04"/>
            <w:bookmarkStart w:id="233" w:name="z2200_112_04"/>
            <w:bookmarkEnd w:id="2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2200_112_05"/>
            <w:bookmarkStart w:id="235" w:name="z2200_112_05"/>
            <w:bookmarkEnd w:id="2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2200_112_06"/>
            <w:bookmarkStart w:id="237" w:name="z2200_112_06"/>
            <w:bookmarkEnd w:id="2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2200_112_07"/>
            <w:bookmarkStart w:id="239" w:name="z2200_112_07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0" w:name="z2200_113_04"/>
            <w:bookmarkStart w:id="241" w:name="z2200_113_04"/>
            <w:bookmarkEnd w:id="2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2200_113_05"/>
            <w:bookmarkStart w:id="243" w:name="z2200_113_05"/>
            <w:bookmarkEnd w:id="2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2200_113_06"/>
            <w:bookmarkStart w:id="245" w:name="z2200_113_06"/>
            <w:bookmarkEnd w:id="2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2200_113_07"/>
            <w:bookmarkStart w:id="247" w:name="z2200_113_07"/>
            <w:bookmarkEnd w:id="2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2200_114_04"/>
            <w:bookmarkStart w:id="249" w:name="z2200_114_04"/>
            <w:bookmarkEnd w:id="2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2200_114_05"/>
            <w:bookmarkStart w:id="251" w:name="z2200_114_05"/>
            <w:bookmarkEnd w:id="2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2200_114_06"/>
            <w:bookmarkStart w:id="253" w:name="z2200_114_06"/>
            <w:bookmarkEnd w:id="2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2200_114_07"/>
            <w:bookmarkStart w:id="255" w:name="z2200_114_07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2200_115_04"/>
            <w:bookmarkStart w:id="257" w:name="z2200_115_04"/>
            <w:bookmarkEnd w:id="2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2200_115_05"/>
            <w:bookmarkStart w:id="259" w:name="z2200_115_05"/>
            <w:bookmarkEnd w:id="2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2200_115_06"/>
            <w:bookmarkStart w:id="261" w:name="z2200_115_06"/>
            <w:bookmarkEnd w:id="2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2200_115_07"/>
            <w:bookmarkStart w:id="263" w:name="z2200_115_07"/>
            <w:bookmarkEnd w:id="2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2200_116_04"/>
            <w:bookmarkStart w:id="265" w:name="z2200_116_04"/>
            <w:bookmarkEnd w:id="2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2200_116_05"/>
            <w:bookmarkStart w:id="267" w:name="z2200_116_05"/>
            <w:bookmarkEnd w:id="2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2200_116_06"/>
            <w:bookmarkStart w:id="269" w:name="z2200_116_06"/>
            <w:bookmarkEnd w:id="2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2200_116_07"/>
            <w:bookmarkStart w:id="271" w:name="z2200_116_07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00-K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2200_120_04"/>
            <w:bookmarkStart w:id="273" w:name="z2200_120_04"/>
            <w:bookmarkEnd w:id="2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2200_120_05"/>
            <w:bookmarkStart w:id="275" w:name="z2200_120_05"/>
            <w:bookmarkEnd w:id="2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2200_120_06"/>
            <w:bookmarkStart w:id="277" w:name="z2200_120_06"/>
            <w:bookmarkEnd w:id="2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2200_120_07"/>
            <w:bookmarkStart w:id="279" w:name="z2200_120_07"/>
            <w:bookmarkEnd w:id="2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2200_121_04"/>
            <w:bookmarkStart w:id="281" w:name="z2200_121_04"/>
            <w:bookmarkEnd w:id="2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2200_121_05"/>
            <w:bookmarkStart w:id="283" w:name="z2200_121_05"/>
            <w:bookmarkEnd w:id="2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2200_121_06"/>
            <w:bookmarkStart w:id="285" w:name="z2200_121_06"/>
            <w:bookmarkEnd w:id="2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2200_121_07"/>
            <w:bookmarkStart w:id="287" w:name="z2200_121_07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2200_122_04"/>
            <w:bookmarkStart w:id="289" w:name="z2200_122_04"/>
            <w:bookmarkEnd w:id="2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2200_122_05"/>
            <w:bookmarkStart w:id="291" w:name="z2200_122_05"/>
            <w:bookmarkEnd w:id="2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200_122_06"/>
            <w:bookmarkStart w:id="293" w:name="z2200_122_06"/>
            <w:bookmarkEnd w:id="2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2200_122_07"/>
            <w:bookmarkStart w:id="295" w:name="z2200_122_07"/>
            <w:bookmarkEnd w:id="2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2200_123_04"/>
            <w:bookmarkStart w:id="297" w:name="z2200_123_04"/>
            <w:bookmarkEnd w:id="2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2200_123_05"/>
            <w:bookmarkStart w:id="299" w:name="z2200_123_05"/>
            <w:bookmarkEnd w:id="2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2200_123_06"/>
            <w:bookmarkStart w:id="301" w:name="z2200_123_06"/>
            <w:bookmarkEnd w:id="3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2200_123_07"/>
            <w:bookmarkStart w:id="303" w:name="z2200_123_07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2200_124_04"/>
            <w:bookmarkStart w:id="305" w:name="z2200_124_04"/>
            <w:bookmarkEnd w:id="3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2200_124_05"/>
            <w:bookmarkStart w:id="307" w:name="z2200_124_05"/>
            <w:bookmarkEnd w:id="3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2200_124_06"/>
            <w:bookmarkStart w:id="309" w:name="z2200_124_06"/>
            <w:bookmarkEnd w:id="3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2200_124_07"/>
            <w:bookmarkStart w:id="311" w:name="z2200_124_07"/>
            <w:bookmarkEnd w:id="3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2200_130_04"/>
            <w:bookmarkStart w:id="313" w:name="z2200_130_04"/>
            <w:bookmarkEnd w:id="3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2200_130_05"/>
            <w:bookmarkStart w:id="315" w:name="z2200_130_05"/>
            <w:bookmarkEnd w:id="3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2200_130_06"/>
            <w:bookmarkStart w:id="317" w:name="z2200_130_06"/>
            <w:bookmarkEnd w:id="3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2200_130_07"/>
            <w:bookmarkStart w:id="319" w:name="z2200_130_07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2200_131_04"/>
            <w:bookmarkStart w:id="321" w:name="z2200_131_04"/>
            <w:bookmarkEnd w:id="3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2200_131_05"/>
            <w:bookmarkStart w:id="323" w:name="z2200_131_05"/>
            <w:bookmarkEnd w:id="3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2200_131_06"/>
            <w:bookmarkStart w:id="325" w:name="z2200_131_06"/>
            <w:bookmarkEnd w:id="3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2200_131_07"/>
            <w:bookmarkStart w:id="327" w:name="z2200_131_07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2200_132_04"/>
            <w:bookmarkStart w:id="329" w:name="z2200_132_04"/>
            <w:bookmarkEnd w:id="3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2200_132_05"/>
            <w:bookmarkStart w:id="331" w:name="z2200_132_05"/>
            <w:bookmarkEnd w:id="3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2200_132_06"/>
            <w:bookmarkStart w:id="333" w:name="z2200_132_06"/>
            <w:bookmarkEnd w:id="3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2200_132_07"/>
            <w:bookmarkStart w:id="335" w:name="z2200_132_07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2200_133_04"/>
            <w:bookmarkStart w:id="337" w:name="z2200_133_04"/>
            <w:bookmarkEnd w:id="3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2200_133_05"/>
            <w:bookmarkStart w:id="339" w:name="z2200_133_05"/>
            <w:bookmarkEnd w:id="3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2200_133_06"/>
            <w:bookmarkStart w:id="341" w:name="z2200_133_06"/>
            <w:bookmarkEnd w:id="3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2200_133_07"/>
            <w:bookmarkStart w:id="343" w:name="z2200_133_07"/>
            <w:bookmarkEnd w:id="3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2200_140_04"/>
            <w:bookmarkStart w:id="345" w:name="z2200_140_04"/>
            <w:bookmarkEnd w:id="3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2200_140_05"/>
            <w:bookmarkStart w:id="347" w:name="z2200_140_05"/>
            <w:bookmarkEnd w:id="3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200_140_06"/>
            <w:bookmarkStart w:id="349" w:name="z2200_140_06"/>
            <w:bookmarkEnd w:id="3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200_140_07"/>
            <w:bookmarkStart w:id="351" w:name="z2200_140_07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200_141_04"/>
            <w:bookmarkStart w:id="353" w:name="z2200_141_04"/>
            <w:bookmarkEnd w:id="3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200_141_05"/>
            <w:bookmarkStart w:id="355" w:name="z2200_141_05"/>
            <w:bookmarkEnd w:id="3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200_141_06"/>
            <w:bookmarkStart w:id="357" w:name="z2200_141_06"/>
            <w:bookmarkEnd w:id="3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200_141_07"/>
            <w:bookmarkStart w:id="359" w:name="z2200_141_07"/>
            <w:bookmarkEnd w:id="3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200_143_04"/>
            <w:bookmarkStart w:id="361" w:name="z2200_143_04"/>
            <w:bookmarkEnd w:id="3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200_143_05"/>
            <w:bookmarkStart w:id="363" w:name="z2200_143_05"/>
            <w:bookmarkEnd w:id="3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200_143_06"/>
            <w:bookmarkStart w:id="365" w:name="z2200_143_06"/>
            <w:bookmarkEnd w:id="3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200_143_07"/>
            <w:bookmarkStart w:id="367" w:name="z2200_143_07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200_431_04"/>
            <w:bookmarkStart w:id="369" w:name="z2200_431_04"/>
            <w:bookmarkEnd w:id="3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200_431_05"/>
            <w:bookmarkStart w:id="371" w:name="z2200_431_05"/>
            <w:bookmarkEnd w:id="3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200_431_06"/>
            <w:bookmarkStart w:id="373" w:name="z2200_431_06"/>
            <w:bookmarkEnd w:id="3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200_431_07"/>
            <w:bookmarkStart w:id="375" w:name="z2200_431_07"/>
            <w:bookmarkEnd w:id="3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200_150_04"/>
            <w:bookmarkStart w:id="377" w:name="z2200_150_04"/>
            <w:bookmarkEnd w:id="3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200_150_05"/>
            <w:bookmarkStart w:id="379" w:name="z2200_150_05"/>
            <w:bookmarkEnd w:id="3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200_150_06"/>
            <w:bookmarkStart w:id="381" w:name="z2200_150_06"/>
            <w:bookmarkEnd w:id="3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200_150_07"/>
            <w:bookmarkStart w:id="383" w:name="z2200_150_07"/>
            <w:bookmarkEnd w:id="383"/>
          </w:p>
        </w:tc>
      </w:tr>
      <w:tr>
        <w:trPr>
          <w:trHeight w:val="469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200_151_04"/>
            <w:bookmarkStart w:id="385" w:name="z2200_151_04"/>
            <w:bookmarkEnd w:id="3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200_151_05"/>
            <w:bookmarkStart w:id="387" w:name="z2200_151_05"/>
            <w:bookmarkEnd w:id="3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200_151_06"/>
            <w:bookmarkStart w:id="389" w:name="z2200_151_06"/>
            <w:bookmarkEnd w:id="3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200_151_07"/>
            <w:bookmarkStart w:id="391" w:name="z2200_151_07"/>
            <w:bookmarkEnd w:id="3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" w:name="z2200_152_04"/>
            <w:bookmarkStart w:id="393" w:name="z2200_152_04"/>
            <w:bookmarkEnd w:id="3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200_152_05"/>
            <w:bookmarkStart w:id="395" w:name="z2200_152_05"/>
            <w:bookmarkEnd w:id="3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200_152_06"/>
            <w:bookmarkStart w:id="397" w:name="z2200_152_06"/>
            <w:bookmarkEnd w:id="3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200_152_07"/>
            <w:bookmarkStart w:id="399" w:name="z2200_152_07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200_154_04"/>
            <w:bookmarkStart w:id="401" w:name="z2200_154_04"/>
            <w:bookmarkEnd w:id="4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200_154_05"/>
            <w:bookmarkStart w:id="403" w:name="z2200_154_05"/>
            <w:bookmarkEnd w:id="4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200_154_06"/>
            <w:bookmarkStart w:id="405" w:name="z2200_154_06"/>
            <w:bookmarkEnd w:id="4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200_154_07"/>
            <w:bookmarkStart w:id="407" w:name="z2200_154_07"/>
            <w:bookmarkEnd w:id="4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200_153_04"/>
            <w:bookmarkStart w:id="409" w:name="z2200_153_04"/>
            <w:bookmarkEnd w:id="4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200_153_05"/>
            <w:bookmarkStart w:id="411" w:name="z2200_153_05"/>
            <w:bookmarkEnd w:id="4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200_153_06"/>
            <w:bookmarkStart w:id="413" w:name="z2200_153_06"/>
            <w:bookmarkEnd w:id="4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200_153_07"/>
            <w:bookmarkStart w:id="415" w:name="z2200_153_07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200_200_04"/>
            <w:bookmarkStart w:id="417" w:name="z2200_200_04"/>
            <w:bookmarkEnd w:id="4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200_200_05"/>
            <w:bookmarkStart w:id="419" w:name="z2200_200_05"/>
            <w:bookmarkEnd w:id="4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200_200_06"/>
            <w:bookmarkStart w:id="421" w:name="z2200_200_06"/>
            <w:bookmarkEnd w:id="4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200_200_07"/>
            <w:bookmarkStart w:id="423" w:name="z2200_200_07"/>
            <w:bookmarkEnd w:id="4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4" w:name="z2200_210_04"/>
            <w:bookmarkStart w:id="425" w:name="z2200_210_04"/>
            <w:bookmarkEnd w:id="4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200_210_05"/>
            <w:bookmarkStart w:id="427" w:name="z2200_210_05"/>
            <w:bookmarkEnd w:id="4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200_210_06"/>
            <w:bookmarkStart w:id="429" w:name="z2200_210_06"/>
            <w:bookmarkEnd w:id="4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200_210_07"/>
            <w:bookmarkStart w:id="431" w:name="z2200_210_07"/>
            <w:bookmarkEnd w:id="431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2210</w:t>
      </w:r>
      <w:r>
        <w:rPr>
          <w:b/>
          <w:sz w:val="18"/>
          <w:szCs w:val="18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4765"/>
        <w:gridCol w:w="1535"/>
        <w:gridCol w:w="1024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с анормальной прибавкой массы тела (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63.5) всего (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210_001_01"/>
            <w:bookmarkStart w:id="433" w:name="z2210_001_01"/>
            <w:bookmarkEnd w:id="433"/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другие уточненные нарушения обмена веществ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8.8) (2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210_001_02"/>
            <w:bookmarkStart w:id="435" w:name="z2210_001_02"/>
            <w:bookmarkEnd w:id="435"/>
          </w:p>
        </w:tc>
        <w:tc>
          <w:tcPr>
            <w:tcW w:w="102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19:00Z</dcterms:created>
  <dc:creator>na</dc:creator>
  <dc:description/>
  <dc:language>en-US</dc:language>
  <cp:lastModifiedBy>sly</cp:lastModifiedBy>
  <cp:lastPrinted>2025-12-09T18:03:00Z</cp:lastPrinted>
  <dcterms:modified xsi:type="dcterms:W3CDTF">2026-01-13T06:19:00Z</dcterms:modified>
  <cp:revision>2</cp:revision>
  <dc:subject/>
  <dc:title>ФЕДЕРАЛЬНОЕ ГОСУДАРСТВЕННОЕ СТАТИСТИЧЕСКОЕ НАБЛЮДЕНИЕ</dc:title>
</cp:coreProperties>
</file>