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aps/>
          <w:sz w:val="22"/>
          <w:lang w:val="en-US"/>
        </w:rPr>
      </w:pPr>
      <w:r>
        <w:rPr>
          <w:b/>
          <w:caps/>
          <w:sz w:val="22"/>
          <w:lang w:val="en-US"/>
        </w:rPr>
      </w:r>
    </w:p>
    <w:p>
      <w:pPr>
        <w:pStyle w:val="Normal"/>
        <w:ind w:left="3540" w:firstLine="708"/>
        <w:rPr>
          <w:b/>
          <w:b/>
          <w:caps/>
        </w:rPr>
      </w:pPr>
      <w:r>
        <w:rPr>
          <w:b/>
          <w:caps/>
        </w:rPr>
        <w:t xml:space="preserve">                </w:t>
      </w:r>
    </w:p>
    <w:p>
      <w:pPr>
        <w:pStyle w:val="Normal"/>
        <w:spacing w:before="120" w:after="0"/>
        <w:jc w:val="center"/>
        <w:rPr>
          <w:b/>
          <w:b/>
          <w:caps/>
          <w:sz w:val="24"/>
          <w:szCs w:val="24"/>
        </w:rPr>
      </w:pPr>
      <w:r>
        <w:rPr>
          <w:b/>
          <w:caps/>
          <w:sz w:val="24"/>
          <w:szCs w:val="24"/>
        </w:rPr>
        <w:t>Р</w:t>
      </w:r>
      <w:r>
        <w:rPr>
          <w:b/>
          <w:sz w:val="24"/>
          <w:szCs w:val="24"/>
        </w:rPr>
        <w:t>аздел</w:t>
      </w:r>
      <w:r>
        <w:rPr>
          <w:b/>
          <w:caps/>
          <w:sz w:val="24"/>
          <w:szCs w:val="24"/>
        </w:rPr>
        <w:t xml:space="preserve"> 3. </w:t>
      </w:r>
      <w:r>
        <w:rPr>
          <w:b/>
          <w:sz w:val="24"/>
          <w:szCs w:val="24"/>
        </w:rPr>
        <w:t>Хирургическая работа организации</w:t>
      </w:r>
    </w:p>
    <w:p>
      <w:pPr>
        <w:pStyle w:val="Normal"/>
        <w:spacing w:lineRule="exact" w:line="240"/>
        <w:ind w:left="142" w:hanging="0"/>
        <w:rPr/>
      </w:pPr>
      <w:r>
        <w:rPr>
          <w:b/>
          <w:bCs/>
        </w:rPr>
        <w:t xml:space="preserve"> </w:t>
      </w:r>
      <w:r>
        <w:rPr>
          <w:b/>
          <w:bCs/>
        </w:rPr>
        <w:t xml:space="preserve">(4000)   </w:t>
        <w:tab/>
        <w:tab/>
        <w:tab/>
        <w:tab/>
        <w:tab/>
        <w:tab/>
        <w:tab/>
        <w:tab/>
        <w:tab/>
        <w:tab/>
        <w:tab/>
        <w:tab/>
        <w:tab/>
        <w:tab/>
        <w:tab/>
      </w:r>
      <w:r>
        <w:rPr/>
        <w:t xml:space="preserve"> </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lang w:val="ru-RU" w:eastAsia="ru-RU"/>
              </w:rPr>
            </w:pPr>
            <w:r>
              <w:rPr>
                <w:sz w:val="18"/>
                <w:lang w:val="ru-RU" w:eastAsia="ru-RU"/>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0" w:name="z4000_001_03"/>
            <w:bookmarkStart w:id="1" w:name="z4000_001_03"/>
            <w:bookmarkEnd w:id="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 w:name="z4000_001_04"/>
            <w:bookmarkStart w:id="3" w:name="z4000_001_04"/>
            <w:bookmarkEnd w:id="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 w:name="z4000_001_05"/>
            <w:bookmarkStart w:id="5" w:name="z4000_001_05"/>
            <w:bookmarkEnd w:id="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 w:name="z4000_001_06"/>
            <w:bookmarkStart w:id="7" w:name="z4000_001_06"/>
            <w:bookmarkEnd w:id="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 w:name="z4000_001_07"/>
            <w:bookmarkStart w:id="9" w:name="z4000_001_07"/>
            <w:bookmarkEnd w:id="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 w:name="z4000_001_08"/>
            <w:bookmarkStart w:id="11" w:name="z4000_001_08"/>
            <w:bookmarkEnd w:id="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 w:name="z4000_001_09"/>
            <w:bookmarkStart w:id="13" w:name="z4000_001_09"/>
            <w:bookmarkEnd w:id="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 w:name="z4000_001_10"/>
            <w:bookmarkStart w:id="15" w:name="z4000_001_10"/>
            <w:bookmarkEnd w:id="1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 w:name="z4000_002_03"/>
            <w:bookmarkStart w:id="17" w:name="z4000_002_03"/>
            <w:bookmarkEnd w:id="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 w:name="z4000_002_04"/>
            <w:bookmarkStart w:id="19" w:name="z4000_002_04"/>
            <w:bookmarkEnd w:id="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 w:name="z4000_002_05"/>
            <w:bookmarkStart w:id="21" w:name="z4000_002_05"/>
            <w:bookmarkEnd w:id="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 w:name="z4000_002_06"/>
            <w:bookmarkStart w:id="23" w:name="z4000_002_06"/>
            <w:bookmarkEnd w:id="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 w:name="z4000_002_07"/>
            <w:bookmarkStart w:id="25" w:name="z4000_002_07"/>
            <w:bookmarkEnd w:id="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 w:name="z4000_002_08"/>
            <w:bookmarkStart w:id="27" w:name="z4000_002_08"/>
            <w:bookmarkEnd w:id="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 w:name="z4000_002_09"/>
            <w:bookmarkStart w:id="29" w:name="z4000_002_09"/>
            <w:bookmarkEnd w:id="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 w:name="z4000_002_10"/>
            <w:bookmarkStart w:id="31" w:name="z4000_002_10"/>
            <w:bookmarkEnd w:id="3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 w:name="z4000_021_03"/>
            <w:bookmarkStart w:id="33" w:name="z4000_021_03"/>
            <w:bookmarkEnd w:id="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 w:name="z4000_021_04"/>
            <w:bookmarkStart w:id="35" w:name="z4000_021_04"/>
            <w:bookmarkEnd w:id="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 w:name="z4000_021_05"/>
            <w:bookmarkStart w:id="37" w:name="z4000_021_05"/>
            <w:bookmarkEnd w:id="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 w:name="z4000_021_06"/>
            <w:bookmarkStart w:id="39" w:name="z4000_021_06"/>
            <w:bookmarkEnd w:id="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 w:name="z4000_021_07"/>
            <w:bookmarkStart w:id="41" w:name="z4000_021_07"/>
            <w:bookmarkEnd w:id="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 w:name="z4000_021_08"/>
            <w:bookmarkStart w:id="43" w:name="z4000_021_08"/>
            <w:bookmarkEnd w:id="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 w:name="z4000_021_09"/>
            <w:bookmarkStart w:id="45" w:name="z4000_021_09"/>
            <w:bookmarkEnd w:id="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 w:name="z4000_021_10"/>
            <w:bookmarkStart w:id="47" w:name="z4000_021_10"/>
            <w:bookmarkEnd w:id="4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 w:name="z4000_022_03"/>
            <w:bookmarkStart w:id="49" w:name="z4000_022_03"/>
            <w:bookmarkEnd w:id="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 w:name="z4000_022_04"/>
            <w:bookmarkStart w:id="51" w:name="z4000_022_04"/>
            <w:bookmarkEnd w:id="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 w:name="z4000_022_05"/>
            <w:bookmarkStart w:id="53" w:name="z4000_022_05"/>
            <w:bookmarkEnd w:id="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 w:name="z4000_022_06"/>
            <w:bookmarkStart w:id="55" w:name="z4000_022_06"/>
            <w:bookmarkEnd w:id="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 w:name="z4000_022_07"/>
            <w:bookmarkStart w:id="57" w:name="z4000_022_07"/>
            <w:bookmarkEnd w:id="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 w:name="z4000_022_08"/>
            <w:bookmarkStart w:id="59" w:name="z4000_022_08"/>
            <w:bookmarkEnd w:id="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 w:name="z4000_022_09"/>
            <w:bookmarkStart w:id="61" w:name="z4000_022_09"/>
            <w:bookmarkEnd w:id="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 w:name="z4000_022_10"/>
            <w:bookmarkStart w:id="63" w:name="z4000_022_10"/>
            <w:bookmarkEnd w:id="6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4" w:name="z4000_221_03"/>
            <w:bookmarkStart w:id="65" w:name="z4000_221_03"/>
            <w:bookmarkEnd w:id="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 w:name="z4000_221_04"/>
            <w:bookmarkStart w:id="67" w:name="z4000_221_04"/>
            <w:bookmarkEnd w:id="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 w:name="z4000_221_05"/>
            <w:bookmarkStart w:id="69" w:name="z4000_221_05"/>
            <w:bookmarkEnd w:id="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 w:name="z4000_221_06"/>
            <w:bookmarkStart w:id="71" w:name="z4000_221_06"/>
            <w:bookmarkEnd w:id="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 w:name="z4000_221_07"/>
            <w:bookmarkStart w:id="73" w:name="z4000_221_07"/>
            <w:bookmarkEnd w:id="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 w:name="z4000_221_08"/>
            <w:bookmarkStart w:id="75" w:name="z4000_221_08"/>
            <w:bookmarkEnd w:id="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 w:name="z4000_221_09"/>
            <w:bookmarkStart w:id="77" w:name="z4000_221_09"/>
            <w:bookmarkEnd w:id="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 w:name="z4000_221_10"/>
            <w:bookmarkStart w:id="79" w:name="z4000_221_10"/>
            <w:bookmarkEnd w:id="7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0" w:name="z4000_400_03"/>
            <w:bookmarkStart w:id="81" w:name="z4000_400_03"/>
            <w:bookmarkEnd w:id="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 w:name="z4000_400_04"/>
            <w:bookmarkStart w:id="83" w:name="z4000_400_04"/>
            <w:bookmarkEnd w:id="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 w:name="z4000_400_05"/>
            <w:bookmarkStart w:id="85" w:name="z4000_400_05"/>
            <w:bookmarkEnd w:id="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 w:name="z4000_400_06"/>
            <w:bookmarkStart w:id="87" w:name="z4000_400_06"/>
            <w:bookmarkEnd w:id="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 w:name="z4000_400_07"/>
            <w:bookmarkStart w:id="89" w:name="z4000_400_07"/>
            <w:bookmarkEnd w:id="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 w:name="z4000_400_08"/>
            <w:bookmarkStart w:id="91" w:name="z4000_400_08"/>
            <w:bookmarkEnd w:id="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 w:name="z4000_400_09"/>
            <w:bookmarkStart w:id="93" w:name="z4000_400_09"/>
            <w:bookmarkEnd w:id="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 w:name="z4000_400_10"/>
            <w:bookmarkStart w:id="95" w:name="z4000_400_10"/>
            <w:bookmarkEnd w:id="9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 w:name="z4000_222_03"/>
            <w:bookmarkStart w:id="97" w:name="z4000_222_03"/>
            <w:bookmarkEnd w:id="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 w:name="z4000_222_04"/>
            <w:bookmarkStart w:id="99" w:name="z4000_222_04"/>
            <w:bookmarkEnd w:id="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 w:name="z4000_222_05"/>
            <w:bookmarkStart w:id="101" w:name="z4000_222_05"/>
            <w:bookmarkEnd w:id="1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 w:name="z4000_222_06"/>
            <w:bookmarkStart w:id="103" w:name="z4000_222_06"/>
            <w:bookmarkEnd w:id="1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 w:name="z4000_222_07"/>
            <w:bookmarkStart w:id="105" w:name="z4000_222_07"/>
            <w:bookmarkEnd w:id="1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 w:name="z4000_222_08"/>
            <w:bookmarkStart w:id="107" w:name="z4000_222_08"/>
            <w:bookmarkEnd w:id="1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 w:name="z4000_222_09"/>
            <w:bookmarkStart w:id="109" w:name="z4000_222_09"/>
            <w:bookmarkEnd w:id="1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 w:name="z4000_222_10"/>
            <w:bookmarkStart w:id="111" w:name="z4000_222_10"/>
            <w:bookmarkEnd w:id="11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 w:name="z4000_401_03"/>
            <w:bookmarkStart w:id="113" w:name="z4000_401_03"/>
            <w:bookmarkEnd w:id="1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 w:name="z4000_401_04"/>
            <w:bookmarkStart w:id="115" w:name="z4000_401_04"/>
            <w:bookmarkEnd w:id="1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 w:name="z4000_401_05"/>
            <w:bookmarkStart w:id="117" w:name="z4000_401_05"/>
            <w:bookmarkEnd w:id="1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 w:name="z4000_401_06"/>
            <w:bookmarkStart w:id="119" w:name="z4000_401_06"/>
            <w:bookmarkEnd w:id="1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 w:name="z4000_401_07"/>
            <w:bookmarkStart w:id="121" w:name="z4000_401_07"/>
            <w:bookmarkEnd w:id="1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 w:name="z4000_401_08"/>
            <w:bookmarkStart w:id="123" w:name="z4000_401_08"/>
            <w:bookmarkEnd w:id="1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 w:name="z4000_401_09"/>
            <w:bookmarkStart w:id="125" w:name="z4000_401_09"/>
            <w:bookmarkEnd w:id="1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 w:name="z4000_401_10"/>
            <w:bookmarkStart w:id="127" w:name="z4000_401_10"/>
            <w:bookmarkEnd w:id="12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 w:name="z4000_023_03"/>
            <w:bookmarkStart w:id="129" w:name="z4000_023_03"/>
            <w:bookmarkEnd w:id="1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 w:name="z4000_023_04"/>
            <w:bookmarkStart w:id="131" w:name="z4000_023_04"/>
            <w:bookmarkEnd w:id="1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 w:name="z4000_023_05"/>
            <w:bookmarkStart w:id="133" w:name="z4000_023_05"/>
            <w:bookmarkEnd w:id="1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 w:name="z4000_023_06"/>
            <w:bookmarkStart w:id="135" w:name="z4000_023_06"/>
            <w:bookmarkEnd w:id="1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 w:name="z4000_023_07"/>
            <w:bookmarkStart w:id="137" w:name="z4000_023_07"/>
            <w:bookmarkEnd w:id="1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 w:name="z4000_023_08"/>
            <w:bookmarkStart w:id="139" w:name="z4000_023_08"/>
            <w:bookmarkEnd w:id="1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 w:name="z4000_023_09"/>
            <w:bookmarkStart w:id="141" w:name="z4000_023_09"/>
            <w:bookmarkEnd w:id="1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 w:name="z4000_023_10"/>
            <w:bookmarkStart w:id="143" w:name="z4000_023_10"/>
            <w:bookmarkEnd w:id="14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 w:name="z4000_231_03"/>
            <w:bookmarkStart w:id="145" w:name="z4000_231_03"/>
            <w:bookmarkEnd w:id="1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 w:name="z4000_231_04"/>
            <w:bookmarkStart w:id="147" w:name="z4000_231_04"/>
            <w:bookmarkEnd w:id="1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 w:name="z4000_231_05"/>
            <w:bookmarkStart w:id="149" w:name="z4000_231_05"/>
            <w:bookmarkEnd w:id="1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 w:name="z4000_231_06"/>
            <w:bookmarkStart w:id="151" w:name="z4000_231_06"/>
            <w:bookmarkEnd w:id="1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 w:name="z4000_231_07"/>
            <w:bookmarkStart w:id="153" w:name="z4000_231_07"/>
            <w:bookmarkEnd w:id="1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 w:name="z4000_231_08"/>
            <w:bookmarkStart w:id="155" w:name="z4000_231_08"/>
            <w:bookmarkEnd w:id="1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 w:name="z4000_231_09"/>
            <w:bookmarkStart w:id="157" w:name="z4000_231_09"/>
            <w:bookmarkEnd w:id="1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 w:name="z4000_231_10"/>
            <w:bookmarkStart w:id="159" w:name="z4000_231_10"/>
            <w:bookmarkEnd w:id="15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0" w:name="z4000_402_03"/>
            <w:bookmarkStart w:id="161" w:name="z4000_402_03"/>
            <w:bookmarkEnd w:id="1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 w:name="z4000_402_04"/>
            <w:bookmarkStart w:id="163" w:name="z4000_402_04"/>
            <w:bookmarkEnd w:id="1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 w:name="z4000_402_05"/>
            <w:bookmarkStart w:id="165" w:name="z4000_402_05"/>
            <w:bookmarkEnd w:id="1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 w:name="z4000_402_06"/>
            <w:bookmarkStart w:id="167" w:name="z4000_402_06"/>
            <w:bookmarkEnd w:id="1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 w:name="z4000_402_07"/>
            <w:bookmarkStart w:id="169" w:name="z4000_402_07"/>
            <w:bookmarkEnd w:id="1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 w:name="z4000_402_08"/>
            <w:bookmarkStart w:id="171" w:name="z4000_402_08"/>
            <w:bookmarkEnd w:id="1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 w:name="z4000_402_09"/>
            <w:bookmarkStart w:id="173" w:name="z4000_402_09"/>
            <w:bookmarkEnd w:id="1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 w:name="z4000_402_10"/>
            <w:bookmarkStart w:id="175" w:name="z4000_402_10"/>
            <w:bookmarkEnd w:id="17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6" w:name="z4000_232_03"/>
            <w:bookmarkStart w:id="177" w:name="z4000_232_03"/>
            <w:bookmarkEnd w:id="1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 w:name="z4000_232_04"/>
            <w:bookmarkStart w:id="179" w:name="z4000_232_04"/>
            <w:bookmarkEnd w:id="1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 w:name="z4000_232_05"/>
            <w:bookmarkStart w:id="181" w:name="z4000_232_05"/>
            <w:bookmarkEnd w:id="1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 w:name="z4000_232_06"/>
            <w:bookmarkStart w:id="183" w:name="z4000_232_06"/>
            <w:bookmarkEnd w:id="1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 w:name="z4000_232_07"/>
            <w:bookmarkStart w:id="185" w:name="z4000_232_07"/>
            <w:bookmarkEnd w:id="1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 w:name="z4000_232_08"/>
            <w:bookmarkStart w:id="187" w:name="z4000_232_08"/>
            <w:bookmarkEnd w:id="1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 w:name="z4000_232_09"/>
            <w:bookmarkStart w:id="189" w:name="z4000_232_09"/>
            <w:bookmarkEnd w:id="1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 w:name="z4000_232_10"/>
            <w:bookmarkStart w:id="191" w:name="z4000_232_10"/>
            <w:bookmarkEnd w:id="19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w:t>
            </w:r>
          </w:p>
          <w:p>
            <w:pPr>
              <w:pStyle w:val="Normal"/>
              <w:ind w:left="1843" w:hanging="0"/>
              <w:rPr>
                <w:sz w:val="18"/>
                <w:szCs w:val="18"/>
              </w:rPr>
            </w:pPr>
            <w:r>
              <w:rPr>
                <w:sz w:val="18"/>
                <w:szCs w:val="18"/>
              </w:rPr>
              <w:t xml:space="preserve">  </w:t>
            </w:r>
            <w:r>
              <w:rPr>
                <w:sz w:val="18"/>
                <w:szCs w:val="18"/>
              </w:rPr>
              <w:t>кранио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2" w:name="z4000_403_03"/>
            <w:bookmarkStart w:id="193" w:name="z4000_403_03"/>
            <w:bookmarkEnd w:id="1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 w:name="z4000_403_04"/>
            <w:bookmarkStart w:id="195" w:name="z4000_403_04"/>
            <w:bookmarkEnd w:id="1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 w:name="z4000_403_05"/>
            <w:bookmarkStart w:id="197" w:name="z4000_403_05"/>
            <w:bookmarkEnd w:id="1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 w:name="z4000_403_06"/>
            <w:bookmarkStart w:id="199" w:name="z4000_403_06"/>
            <w:bookmarkEnd w:id="1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 w:name="z4000_403_07"/>
            <w:bookmarkStart w:id="201" w:name="z4000_403_07"/>
            <w:bookmarkEnd w:id="2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 w:name="z4000_403_08"/>
            <w:bookmarkStart w:id="203" w:name="z4000_403_08"/>
            <w:bookmarkEnd w:id="2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 w:name="z4000_403_09"/>
            <w:bookmarkStart w:id="205" w:name="z4000_403_09"/>
            <w:bookmarkEnd w:id="2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 w:name="z4000_403_10"/>
            <w:bookmarkStart w:id="207" w:name="z4000_403_10"/>
            <w:bookmarkEnd w:id="20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эндоваскулярная тромбоэкстр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3.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8" w:name="z4000_404_03"/>
            <w:bookmarkStart w:id="209" w:name="z4000_404_03"/>
            <w:bookmarkEnd w:id="2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 w:name="z4000_404_04"/>
            <w:bookmarkStart w:id="211" w:name="z4000_404_04"/>
            <w:bookmarkEnd w:id="2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 w:name="z4000_404_05"/>
            <w:bookmarkStart w:id="213" w:name="z4000_404_05"/>
            <w:bookmarkEnd w:id="2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 w:name="z4000_404_06"/>
            <w:bookmarkStart w:id="215" w:name="z4000_404_06"/>
            <w:bookmarkEnd w:id="2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 w:name="z4000_404_07"/>
            <w:bookmarkStart w:id="217" w:name="z4000_404_07"/>
            <w:bookmarkEnd w:id="2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 w:name="z4000_404_08"/>
            <w:bookmarkStart w:id="219" w:name="z4000_404_08"/>
            <w:bookmarkEnd w:id="2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 w:name="z4000_404_09"/>
            <w:bookmarkStart w:id="221" w:name="z4000_404_09"/>
            <w:bookmarkEnd w:id="2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 w:name="z4000_404_10"/>
            <w:bookmarkStart w:id="223" w:name="z4000_404_10"/>
            <w:bookmarkEnd w:id="22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 w:name="z4000_024_03"/>
            <w:bookmarkStart w:id="225" w:name="z4000_024_03"/>
            <w:bookmarkEnd w:id="2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 w:name="z4000_024_04"/>
            <w:bookmarkStart w:id="227" w:name="z4000_024_04"/>
            <w:bookmarkEnd w:id="2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 w:name="z4000_024_05"/>
            <w:bookmarkStart w:id="229" w:name="z4000_024_05"/>
            <w:bookmarkEnd w:id="2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 w:name="z4000_024_06"/>
            <w:bookmarkStart w:id="231" w:name="z4000_024_06"/>
            <w:bookmarkEnd w:id="2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 w:name="z4000_024_07"/>
            <w:bookmarkStart w:id="233" w:name="z4000_024_07"/>
            <w:bookmarkEnd w:id="2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 w:name="z4000_024_08"/>
            <w:bookmarkStart w:id="235" w:name="z4000_024_08"/>
            <w:bookmarkEnd w:id="2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 w:name="z4000_024_09"/>
            <w:bookmarkStart w:id="237" w:name="z4000_024_09"/>
            <w:bookmarkEnd w:id="2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 w:name="z4000_024_10"/>
            <w:bookmarkStart w:id="239" w:name="z4000_024_10"/>
            <w:bookmarkEnd w:id="23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0" w:name="z4000_241_03"/>
            <w:bookmarkStart w:id="241" w:name="z4000_241_03"/>
            <w:bookmarkEnd w:id="2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 w:name="z4000_241_04"/>
            <w:bookmarkStart w:id="243" w:name="z4000_241_04"/>
            <w:bookmarkEnd w:id="2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 w:name="z4000_241_05"/>
            <w:bookmarkStart w:id="245" w:name="z4000_241_05"/>
            <w:bookmarkEnd w:id="2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 w:name="z4000_241_06"/>
            <w:bookmarkStart w:id="247" w:name="z4000_241_06"/>
            <w:bookmarkEnd w:id="2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 w:name="z4000_241_07"/>
            <w:bookmarkStart w:id="249" w:name="z4000_241_07"/>
            <w:bookmarkEnd w:id="2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 w:name="z4000_241_08"/>
            <w:bookmarkStart w:id="251" w:name="z4000_241_08"/>
            <w:bookmarkEnd w:id="2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 w:name="z4000_241_09"/>
            <w:bookmarkStart w:id="253" w:name="z4000_241_09"/>
            <w:bookmarkEnd w:id="2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 w:name="z4000_241_10"/>
            <w:bookmarkStart w:id="255" w:name="z4000_241_10"/>
            <w:bookmarkEnd w:id="25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6" w:name="z4000_405_03"/>
            <w:bookmarkStart w:id="257" w:name="z4000_405_03"/>
            <w:bookmarkEnd w:id="2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 w:name="z4000_405_04"/>
            <w:bookmarkStart w:id="259" w:name="z4000_405_04"/>
            <w:bookmarkEnd w:id="2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 w:name="z4000_405_05"/>
            <w:bookmarkStart w:id="261" w:name="z4000_405_05"/>
            <w:bookmarkEnd w:id="2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 w:name="z4000_405_06"/>
            <w:bookmarkStart w:id="263" w:name="z4000_405_06"/>
            <w:bookmarkEnd w:id="2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 w:name="z4000_405_07"/>
            <w:bookmarkStart w:id="265" w:name="z4000_405_07"/>
            <w:bookmarkEnd w:id="26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 w:name="z4000_405_08"/>
            <w:bookmarkStart w:id="267" w:name="z4000_405_08"/>
            <w:bookmarkEnd w:id="2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 w:name="z4000_405_09"/>
            <w:bookmarkStart w:id="269" w:name="z4000_405_09"/>
            <w:bookmarkEnd w:id="2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 w:name="z4000_405_10"/>
            <w:bookmarkStart w:id="271" w:name="z4000_405_10"/>
            <w:bookmarkEnd w:id="27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72" w:name="z4000_406_03"/>
            <w:bookmarkStart w:id="273" w:name="z4000_406_03"/>
            <w:bookmarkEnd w:id="2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 w:name="z4000_406_04"/>
            <w:bookmarkStart w:id="275" w:name="z4000_406_04"/>
            <w:bookmarkEnd w:id="2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 w:name="z4000_406_05"/>
            <w:bookmarkStart w:id="277" w:name="z4000_406_05"/>
            <w:bookmarkEnd w:id="2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 w:name="z4000_406_06"/>
            <w:bookmarkStart w:id="279" w:name="z4000_406_06"/>
            <w:bookmarkEnd w:id="2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 w:name="z4000_406_07"/>
            <w:bookmarkStart w:id="281" w:name="z4000_406_07"/>
            <w:bookmarkEnd w:id="2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 w:name="z4000_406_08"/>
            <w:bookmarkStart w:id="283" w:name="z4000_406_08"/>
            <w:bookmarkEnd w:id="2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 w:name="z4000_406_09"/>
            <w:bookmarkStart w:id="285" w:name="z4000_406_09"/>
            <w:bookmarkEnd w:id="2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 w:name="z4000_406_10"/>
            <w:bookmarkStart w:id="287" w:name="z4000_406_10"/>
            <w:bookmarkEnd w:id="28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88" w:name="z4000_242_03"/>
            <w:bookmarkStart w:id="289" w:name="z4000_242_03"/>
            <w:bookmarkEnd w:id="2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 w:name="z4000_242_04"/>
            <w:bookmarkStart w:id="291" w:name="z4000_242_04"/>
            <w:bookmarkEnd w:id="2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 w:name="z4000_242_05"/>
            <w:bookmarkStart w:id="293" w:name="z4000_242_05"/>
            <w:bookmarkEnd w:id="2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 w:name="z4000_242_06"/>
            <w:bookmarkStart w:id="295" w:name="z4000_242_06"/>
            <w:bookmarkEnd w:id="2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 w:name="z4000_242_07"/>
            <w:bookmarkStart w:id="297" w:name="z4000_242_07"/>
            <w:bookmarkEnd w:id="2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 w:name="z4000_242_08"/>
            <w:bookmarkStart w:id="299" w:name="z4000_242_08"/>
            <w:bookmarkEnd w:id="2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 w:name="z4000_242_09"/>
            <w:bookmarkStart w:id="301" w:name="z4000_242_09"/>
            <w:bookmarkEnd w:id="3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 w:name="z4000_242_10"/>
            <w:bookmarkStart w:id="303" w:name="z4000_242_10"/>
            <w:bookmarkEnd w:id="30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04" w:name="z4000_407_03"/>
            <w:bookmarkStart w:id="305" w:name="z4000_407_03"/>
            <w:bookmarkEnd w:id="3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 w:name="z4000_407_04"/>
            <w:bookmarkStart w:id="307" w:name="z4000_407_04"/>
            <w:bookmarkEnd w:id="3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 w:name="z4000_407_05"/>
            <w:bookmarkStart w:id="309" w:name="z4000_407_05"/>
            <w:bookmarkEnd w:id="3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 w:name="z4000_407_06"/>
            <w:bookmarkStart w:id="311" w:name="z4000_407_06"/>
            <w:bookmarkEnd w:id="3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 w:name="z4000_407_07"/>
            <w:bookmarkStart w:id="313" w:name="z4000_407_07"/>
            <w:bookmarkEnd w:id="3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 w:name="z4000_407_08"/>
            <w:bookmarkStart w:id="315" w:name="z4000_407_08"/>
            <w:bookmarkEnd w:id="3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 w:name="z4000_407_09"/>
            <w:bookmarkStart w:id="317" w:name="z4000_407_09"/>
            <w:bookmarkEnd w:id="3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 w:name="z4000_407_10"/>
            <w:bookmarkStart w:id="319" w:name="z4000_407_10"/>
            <w:bookmarkEnd w:id="31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0" w:name="z4000_408_03"/>
            <w:bookmarkStart w:id="321" w:name="z4000_408_03"/>
            <w:bookmarkEnd w:id="3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 w:name="z4000_408_04"/>
            <w:bookmarkStart w:id="323" w:name="z4000_408_04"/>
            <w:bookmarkEnd w:id="3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 w:name="z4000_408_05"/>
            <w:bookmarkStart w:id="325" w:name="z4000_408_05"/>
            <w:bookmarkEnd w:id="3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 w:name="z4000_408_06"/>
            <w:bookmarkStart w:id="327" w:name="z4000_408_06"/>
            <w:bookmarkEnd w:id="3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 w:name="z4000_408_07"/>
            <w:bookmarkStart w:id="329" w:name="z4000_408_07"/>
            <w:bookmarkEnd w:id="3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 w:name="z4000_408_08"/>
            <w:bookmarkStart w:id="331" w:name="z4000_408_08"/>
            <w:bookmarkEnd w:id="3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 w:name="z4000_408_09"/>
            <w:bookmarkStart w:id="333" w:name="z4000_408_09"/>
            <w:bookmarkEnd w:id="3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 w:name="z4000_408_10"/>
            <w:bookmarkStart w:id="335" w:name="z4000_408_10"/>
            <w:bookmarkEnd w:id="335"/>
          </w:p>
        </w:tc>
      </w:tr>
    </w:tbl>
    <w:p>
      <w:pPr>
        <w:pStyle w:val="Normal"/>
        <w:spacing w:lineRule="exact" w:line="240"/>
        <w:rPr>
          <w:lang w:val="en-US"/>
        </w:rPr>
      </w:pPr>
      <w:r>
        <w:rPr>
          <w:lang w:val="en-US"/>
        </w:rPr>
      </w:r>
      <w:r>
        <w:br w:type="page"/>
      </w:r>
    </w:p>
    <w:p>
      <w:pPr>
        <w:pStyle w:val="Normal"/>
        <w:spacing w:lineRule="exact" w:line="240"/>
        <w:rPr>
          <w:lang w:val="en-US"/>
        </w:rPr>
      </w:pPr>
      <w:r>
        <w:rPr>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6" w:name="z4000_025_03"/>
            <w:bookmarkStart w:id="337" w:name="z4000_025_03"/>
            <w:bookmarkEnd w:id="3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 w:name="z4000_025_04"/>
            <w:bookmarkStart w:id="339" w:name="z4000_025_04"/>
            <w:bookmarkEnd w:id="3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 w:name="z4000_025_05"/>
            <w:bookmarkStart w:id="341" w:name="z4000_025_05"/>
            <w:bookmarkEnd w:id="3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 w:name="z4000_025_06"/>
            <w:bookmarkStart w:id="343" w:name="z4000_025_06"/>
            <w:bookmarkEnd w:id="3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 w:name="z4000_025_07"/>
            <w:bookmarkStart w:id="345" w:name="z4000_025_07"/>
            <w:bookmarkEnd w:id="3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 w:name="z4000_025_08"/>
            <w:bookmarkStart w:id="347" w:name="z4000_025_08"/>
            <w:bookmarkEnd w:id="3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 w:name="z4000_025_09"/>
            <w:bookmarkStart w:id="349" w:name="z4000_025_09"/>
            <w:bookmarkEnd w:id="3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 w:name="z4000_025_10"/>
            <w:bookmarkStart w:id="351" w:name="z4000_025_10"/>
            <w:bookmarkEnd w:id="35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 w:name="z4000_026_03"/>
            <w:bookmarkStart w:id="353" w:name="z4000_026_03"/>
            <w:bookmarkEnd w:id="3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 w:name="z4000_026_04"/>
            <w:bookmarkStart w:id="355" w:name="z4000_026_04"/>
            <w:bookmarkEnd w:id="3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 w:name="z4000_026_05"/>
            <w:bookmarkStart w:id="357" w:name="z4000_026_05"/>
            <w:bookmarkEnd w:id="3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 w:name="z4000_026_06"/>
            <w:bookmarkStart w:id="359" w:name="z4000_026_06"/>
            <w:bookmarkEnd w:id="3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 w:name="z4000_026_07"/>
            <w:bookmarkStart w:id="361" w:name="z4000_026_07"/>
            <w:bookmarkEnd w:id="3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 w:name="z4000_026_08"/>
            <w:bookmarkStart w:id="363" w:name="z4000_026_08"/>
            <w:bookmarkEnd w:id="3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 w:name="z4000_026_09"/>
            <w:bookmarkStart w:id="365" w:name="z4000_026_09"/>
            <w:bookmarkEnd w:id="3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 w:name="z4000_026_10"/>
            <w:bookmarkStart w:id="367" w:name="z4000_026_10"/>
            <w:bookmarkEnd w:id="36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68" w:name="z4000_261_03"/>
            <w:bookmarkStart w:id="369" w:name="z4000_261_03"/>
            <w:bookmarkEnd w:id="3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 w:name="z4000_261_04"/>
            <w:bookmarkStart w:id="371" w:name="z4000_261_04"/>
            <w:bookmarkEnd w:id="3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 w:name="z4000_261_05"/>
            <w:bookmarkStart w:id="373" w:name="z4000_261_05"/>
            <w:bookmarkEnd w:id="3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 w:name="z4000_261_06"/>
            <w:bookmarkStart w:id="375" w:name="z4000_261_06"/>
            <w:bookmarkEnd w:id="3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 w:name="z4000_261_07"/>
            <w:bookmarkStart w:id="377" w:name="z4000_261_07"/>
            <w:bookmarkEnd w:id="3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 w:name="z4000_261_08"/>
            <w:bookmarkStart w:id="379" w:name="z4000_261_08"/>
            <w:bookmarkEnd w:id="3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0" w:name="z4000_261_09"/>
            <w:bookmarkStart w:id="381" w:name="z4000_261_09"/>
            <w:bookmarkEnd w:id="3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 w:name="z4000_261_10"/>
            <w:bookmarkStart w:id="383" w:name="z4000_261_10"/>
            <w:bookmarkEnd w:id="38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васкулярная декомпре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84" w:name="z4000_409_03"/>
            <w:bookmarkStart w:id="385" w:name="z4000_409_03"/>
            <w:bookmarkEnd w:id="3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 w:name="z4000_409_04"/>
            <w:bookmarkStart w:id="387" w:name="z4000_409_04"/>
            <w:bookmarkEnd w:id="3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 w:name="z4000_409_05"/>
            <w:bookmarkStart w:id="389" w:name="z4000_409_05"/>
            <w:bookmarkEnd w:id="3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 w:name="z4000_409_06"/>
            <w:bookmarkStart w:id="391" w:name="z4000_409_06"/>
            <w:bookmarkEnd w:id="3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 w:name="z4000_409_07"/>
            <w:bookmarkStart w:id="393" w:name="z4000_409_07"/>
            <w:bookmarkEnd w:id="3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 w:name="z4000_409_08"/>
            <w:bookmarkStart w:id="395" w:name="z4000_409_08"/>
            <w:bookmarkEnd w:id="3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 w:name="z4000_409_09"/>
            <w:bookmarkStart w:id="397" w:name="z4000_409_09"/>
            <w:bookmarkEnd w:id="3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 w:name="z4000_409_10"/>
            <w:bookmarkStart w:id="399" w:name="z4000_409_10"/>
            <w:bookmarkEnd w:id="39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00" w:name="z4000_262_03"/>
            <w:bookmarkStart w:id="401" w:name="z4000_262_03"/>
            <w:bookmarkEnd w:id="4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 w:name="z4000_262_04"/>
            <w:bookmarkStart w:id="403" w:name="z4000_262_04"/>
            <w:bookmarkEnd w:id="4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 w:name="z4000_262_05"/>
            <w:bookmarkStart w:id="405" w:name="z4000_262_05"/>
            <w:bookmarkEnd w:id="4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 w:name="z4000_262_06"/>
            <w:bookmarkStart w:id="407" w:name="z4000_262_06"/>
            <w:bookmarkEnd w:id="4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 w:name="z4000_262_07"/>
            <w:bookmarkStart w:id="409" w:name="z4000_262_07"/>
            <w:bookmarkEnd w:id="4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 w:name="z4000_262_08"/>
            <w:bookmarkStart w:id="411" w:name="z4000_262_08"/>
            <w:bookmarkEnd w:id="4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 w:name="z4000_262_09"/>
            <w:bookmarkStart w:id="413" w:name="z4000_262_09"/>
            <w:bookmarkEnd w:id="4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 w:name="z4000_262_10"/>
            <w:bookmarkStart w:id="415" w:name="z4000_262_10"/>
            <w:bookmarkEnd w:id="41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w:t>
            </w:r>
          </w:p>
          <w:p>
            <w:pPr>
              <w:pStyle w:val="Normal"/>
              <w:rPr/>
            </w:pPr>
            <w:r>
              <w:rPr>
                <w:sz w:val="18"/>
                <w:szCs w:val="18"/>
              </w:rPr>
              <w:t xml:space="preserve">                                   </w:t>
            </w:r>
            <w:r>
              <w:rPr>
                <w:sz w:val="18"/>
                <w:szCs w:val="18"/>
              </w:rPr>
              <w:t>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16" w:name="z4000_410_03"/>
            <w:bookmarkStart w:id="417" w:name="z4000_410_03"/>
            <w:bookmarkEnd w:id="4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 w:name="z4000_410_04"/>
            <w:bookmarkStart w:id="419" w:name="z4000_410_04"/>
            <w:bookmarkEnd w:id="4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 w:name="z4000_410_05"/>
            <w:bookmarkStart w:id="421" w:name="z4000_410_05"/>
            <w:bookmarkEnd w:id="4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 w:name="z4000_410_06"/>
            <w:bookmarkStart w:id="423" w:name="z4000_410_06"/>
            <w:bookmarkEnd w:id="4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 w:name="z4000_410_07"/>
            <w:bookmarkStart w:id="425" w:name="z4000_410_07"/>
            <w:bookmarkEnd w:id="4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 w:name="z4000_410_08"/>
            <w:bookmarkStart w:id="427" w:name="z4000_410_08"/>
            <w:bookmarkEnd w:id="4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 w:name="z4000_410_09"/>
            <w:bookmarkStart w:id="429" w:name="z4000_410_09"/>
            <w:bookmarkEnd w:id="4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 w:name="z4000_410_10"/>
            <w:bookmarkStart w:id="431" w:name="z4000_410_10"/>
            <w:bookmarkEnd w:id="43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установка стимуля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32" w:name="z4000_411_03"/>
            <w:bookmarkStart w:id="433" w:name="z4000_411_03"/>
            <w:bookmarkEnd w:id="4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 w:name="z4000_411_04"/>
            <w:bookmarkStart w:id="435" w:name="z4000_411_04"/>
            <w:bookmarkEnd w:id="4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 w:name="z4000_411_05"/>
            <w:bookmarkStart w:id="437" w:name="z4000_411_05"/>
            <w:bookmarkEnd w:id="4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 w:name="z4000_411_06"/>
            <w:bookmarkStart w:id="439" w:name="z4000_411_06"/>
            <w:bookmarkEnd w:id="4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 w:name="z4000_411_07"/>
            <w:bookmarkStart w:id="441" w:name="z4000_411_07"/>
            <w:bookmarkEnd w:id="4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 w:name="z4000_411_08"/>
            <w:bookmarkStart w:id="443" w:name="z4000_411_08"/>
            <w:bookmarkEnd w:id="4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 w:name="z4000_411_09"/>
            <w:bookmarkStart w:id="445" w:name="z4000_411_09"/>
            <w:bookmarkEnd w:id="4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 w:name="z4000_411_10"/>
            <w:bookmarkStart w:id="447" w:name="z4000_411_10"/>
            <w:bookmarkEnd w:id="44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48" w:name="z4000_027_03"/>
            <w:bookmarkStart w:id="449" w:name="z4000_027_03"/>
            <w:bookmarkEnd w:id="4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 w:name="z4000_027_04"/>
            <w:bookmarkStart w:id="451" w:name="z4000_027_04"/>
            <w:bookmarkEnd w:id="4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 w:name="z4000_027_05"/>
            <w:bookmarkStart w:id="453" w:name="z4000_027_05"/>
            <w:bookmarkEnd w:id="4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 w:name="z4000_027_06"/>
            <w:bookmarkStart w:id="455" w:name="z4000_027_06"/>
            <w:bookmarkEnd w:id="4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 w:name="z4000_027_07"/>
            <w:bookmarkStart w:id="457" w:name="z4000_027_07"/>
            <w:bookmarkEnd w:id="4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 w:name="z4000_027_08"/>
            <w:bookmarkStart w:id="459" w:name="z4000_027_08"/>
            <w:bookmarkEnd w:id="4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 w:name="z4000_027_09"/>
            <w:bookmarkStart w:id="461" w:name="z4000_027_09"/>
            <w:bookmarkEnd w:id="4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 w:name="z4000_027_10"/>
            <w:bookmarkStart w:id="463" w:name="z4000_027_10"/>
            <w:bookmarkEnd w:id="46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4" w:name="z4000_028_03"/>
            <w:bookmarkStart w:id="465" w:name="z4000_028_03"/>
            <w:bookmarkEnd w:id="4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 w:name="z4000_028_04"/>
            <w:bookmarkStart w:id="467" w:name="z4000_028_04"/>
            <w:bookmarkEnd w:id="4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 w:name="z4000_028_05"/>
            <w:bookmarkStart w:id="469" w:name="z4000_028_05"/>
            <w:bookmarkEnd w:id="4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 w:name="z4000_028_06"/>
            <w:bookmarkStart w:id="471" w:name="z4000_028_06"/>
            <w:bookmarkEnd w:id="4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 w:name="z4000_028_07"/>
            <w:bookmarkStart w:id="473" w:name="z4000_028_07"/>
            <w:bookmarkEnd w:id="4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 w:name="z4000_028_08"/>
            <w:bookmarkStart w:id="475" w:name="z4000_028_08"/>
            <w:bookmarkEnd w:id="4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 w:name="z4000_028_09"/>
            <w:bookmarkStart w:id="477" w:name="z4000_028_09"/>
            <w:bookmarkEnd w:id="4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 w:name="z4000_028_10"/>
            <w:bookmarkStart w:id="479" w:name="z4000_028_10"/>
            <w:bookmarkEnd w:id="47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0" w:name="z4000_029_03"/>
            <w:bookmarkStart w:id="481" w:name="z4000_029_03"/>
            <w:bookmarkEnd w:id="4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 w:name="z4000_029_04"/>
            <w:bookmarkStart w:id="483" w:name="z4000_029_04"/>
            <w:bookmarkEnd w:id="4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 w:name="z4000_029_05"/>
            <w:bookmarkStart w:id="485" w:name="z4000_029_05"/>
            <w:bookmarkEnd w:id="4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 w:name="z4000_029_06"/>
            <w:bookmarkStart w:id="487" w:name="z4000_029_06"/>
            <w:bookmarkEnd w:id="4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 w:name="z4000_029_07"/>
            <w:bookmarkStart w:id="489" w:name="z4000_029_07"/>
            <w:bookmarkEnd w:id="4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 w:name="z4000_029_08"/>
            <w:bookmarkStart w:id="491" w:name="z4000_029_08"/>
            <w:bookmarkEnd w:id="4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 w:name="z4000_029_09"/>
            <w:bookmarkStart w:id="493" w:name="z4000_029_09"/>
            <w:bookmarkEnd w:id="4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 w:name="z4000_029_10"/>
            <w:bookmarkStart w:id="495" w:name="z4000_029_10"/>
            <w:bookmarkEnd w:id="49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96" w:name="z4000_210_03"/>
            <w:bookmarkStart w:id="497" w:name="z4000_210_03"/>
            <w:bookmarkEnd w:id="4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 w:name="z4000_210_04"/>
            <w:bookmarkStart w:id="499" w:name="z4000_210_04"/>
            <w:bookmarkEnd w:id="4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 w:name="z4000_210_05"/>
            <w:bookmarkStart w:id="501" w:name="z4000_210_05"/>
            <w:bookmarkEnd w:id="5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 w:name="z4000_210_06"/>
            <w:bookmarkStart w:id="503" w:name="z4000_210_06"/>
            <w:bookmarkEnd w:id="5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 w:name="z4000_210_07"/>
            <w:bookmarkStart w:id="505" w:name="z4000_210_07"/>
            <w:bookmarkEnd w:id="5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 w:name="z4000_210_08"/>
            <w:bookmarkStart w:id="507" w:name="z4000_210_08"/>
            <w:bookmarkEnd w:id="5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 w:name="z4000_210_09"/>
            <w:bookmarkStart w:id="509" w:name="z4000_210_09"/>
            <w:bookmarkEnd w:id="5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 w:name="z4000_210_10"/>
            <w:bookmarkStart w:id="511" w:name="z4000_210_10"/>
            <w:bookmarkEnd w:id="51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2" w:name="z4000_211_03"/>
            <w:bookmarkStart w:id="513" w:name="z4000_211_03"/>
            <w:bookmarkEnd w:id="5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 w:name="z4000_211_04"/>
            <w:bookmarkStart w:id="515" w:name="z4000_211_04"/>
            <w:bookmarkEnd w:id="5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 w:name="z4000_211_05"/>
            <w:bookmarkStart w:id="517" w:name="z4000_211_05"/>
            <w:bookmarkEnd w:id="5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 w:name="z4000_211_06"/>
            <w:bookmarkStart w:id="519" w:name="z4000_211_06"/>
            <w:bookmarkEnd w:id="5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 w:name="z4000_211_07"/>
            <w:bookmarkStart w:id="521" w:name="z4000_211_07"/>
            <w:bookmarkEnd w:id="5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 w:name="z4000_211_08"/>
            <w:bookmarkStart w:id="523" w:name="z4000_211_08"/>
            <w:bookmarkEnd w:id="5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 w:name="z4000_211_09"/>
            <w:bookmarkStart w:id="525" w:name="z4000_211_09"/>
            <w:bookmarkEnd w:id="5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 w:name="z4000_211_10"/>
            <w:bookmarkStart w:id="527" w:name="z4000_211_10"/>
            <w:bookmarkEnd w:id="52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lang w:val="ru-RU" w:eastAsia="ru-RU"/>
              </w:rPr>
            </w:pPr>
            <w:r>
              <w:rPr>
                <w:sz w:val="18"/>
                <w:szCs w:val="18"/>
                <w:lang w:val="ru-RU" w:eastAsia="ru-RU"/>
              </w:rPr>
              <w:t>операции на эндокрин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8" w:name="z4000_003_03"/>
            <w:bookmarkStart w:id="529" w:name="z4000_003_03"/>
            <w:bookmarkEnd w:id="5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 w:name="z4000_003_04"/>
            <w:bookmarkStart w:id="531" w:name="z4000_003_04"/>
            <w:bookmarkEnd w:id="5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 w:name="z4000_003_05"/>
            <w:bookmarkStart w:id="533" w:name="z4000_003_05"/>
            <w:bookmarkEnd w:id="5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 w:name="z4000_003_06"/>
            <w:bookmarkStart w:id="535" w:name="z4000_003_06"/>
            <w:bookmarkEnd w:id="5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 w:name="z4000_003_07"/>
            <w:bookmarkStart w:id="537" w:name="z4000_003_07"/>
            <w:bookmarkEnd w:id="5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 w:name="z4000_003_08"/>
            <w:bookmarkStart w:id="539" w:name="z4000_003_08"/>
            <w:bookmarkEnd w:id="5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 w:name="z4000_003_09"/>
            <w:bookmarkStart w:id="541" w:name="z4000_003_09"/>
            <w:bookmarkEnd w:id="5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 w:name="z4000_003_10"/>
            <w:bookmarkStart w:id="543" w:name="z4000_003_10"/>
            <w:bookmarkEnd w:id="54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из них тир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4" w:name="z4000_031_03"/>
            <w:bookmarkStart w:id="545" w:name="z4000_031_03"/>
            <w:bookmarkEnd w:id="5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 w:name="z4000_031_04"/>
            <w:bookmarkStart w:id="547" w:name="z4000_031_04"/>
            <w:bookmarkEnd w:id="5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 w:name="z4000_031_05"/>
            <w:bookmarkStart w:id="549" w:name="z4000_031_05"/>
            <w:bookmarkEnd w:id="5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 w:name="z4000_031_06"/>
            <w:bookmarkStart w:id="551" w:name="z4000_031_06"/>
            <w:bookmarkEnd w:id="5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 w:name="z4000_031_07"/>
            <w:bookmarkStart w:id="553" w:name="z4000_031_07"/>
            <w:bookmarkEnd w:id="5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 w:name="z4000_031_08"/>
            <w:bookmarkStart w:id="555" w:name="z4000_031_08"/>
            <w:bookmarkEnd w:id="5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 w:name="z4000_031_09"/>
            <w:bookmarkStart w:id="557" w:name="z4000_031_09"/>
            <w:bookmarkEnd w:id="5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 w:name="z4000_031_10"/>
            <w:bookmarkStart w:id="559" w:name="z4000_031_10"/>
            <w:bookmarkEnd w:id="55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lang w:val="ru-RU" w:eastAsia="ru-RU"/>
              </w:rPr>
            </w:pPr>
            <w:r>
              <w:rPr>
                <w:szCs w:val="18"/>
                <w:lang w:val="ru-RU" w:eastAsia="ru-RU"/>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60" w:name="z4000_004_03"/>
            <w:bookmarkStart w:id="561" w:name="z4000_004_03"/>
            <w:bookmarkEnd w:id="5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 w:name="z4000_004_04"/>
            <w:bookmarkStart w:id="563" w:name="z4000_004_04"/>
            <w:bookmarkEnd w:id="5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 w:name="z4000_004_05"/>
            <w:bookmarkStart w:id="565" w:name="z4000_004_05"/>
            <w:bookmarkEnd w:id="5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 w:name="z4000_004_06"/>
            <w:bookmarkStart w:id="567" w:name="z4000_004_06"/>
            <w:bookmarkEnd w:id="5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 w:name="z4000_004_07"/>
            <w:bookmarkStart w:id="569" w:name="z4000_004_07"/>
            <w:bookmarkEnd w:id="5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 w:name="z4000_004_08"/>
            <w:bookmarkStart w:id="571" w:name="z4000_004_08"/>
            <w:bookmarkEnd w:id="5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 w:name="z4000_004_09"/>
            <w:bookmarkStart w:id="573" w:name="z4000_004_09"/>
            <w:bookmarkEnd w:id="5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 w:name="z4000_004_10"/>
            <w:bookmarkStart w:id="575" w:name="z4000_004_10"/>
            <w:bookmarkEnd w:id="57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76" w:name="z4000_041_03"/>
            <w:bookmarkStart w:id="577" w:name="z4000_041_03"/>
            <w:bookmarkEnd w:id="5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 w:name="z4000_041_04"/>
            <w:bookmarkStart w:id="579" w:name="z4000_041_04"/>
            <w:bookmarkEnd w:id="5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 w:name="z4000_041_05"/>
            <w:bookmarkStart w:id="581" w:name="z4000_041_05"/>
            <w:bookmarkEnd w:id="5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 w:name="z4000_041_06"/>
            <w:bookmarkStart w:id="583" w:name="z4000_041_06"/>
            <w:bookmarkEnd w:id="5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 w:name="z4000_041_07"/>
            <w:bookmarkStart w:id="585" w:name="z4000_041_07"/>
            <w:bookmarkEnd w:id="5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 w:name="z4000_041_08"/>
            <w:bookmarkStart w:id="587" w:name="z4000_041_08"/>
            <w:bookmarkEnd w:id="5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 w:name="z4000_041_09"/>
            <w:bookmarkStart w:id="589" w:name="z4000_041_09"/>
            <w:bookmarkEnd w:id="5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 w:name="z4000_041_10"/>
            <w:bookmarkStart w:id="591" w:name="z4000_041_10"/>
            <w:bookmarkEnd w:id="59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92" w:name="z4000_042_03"/>
            <w:bookmarkStart w:id="593" w:name="z4000_042_03"/>
            <w:bookmarkEnd w:id="5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 w:name="z4000_042_04"/>
            <w:bookmarkStart w:id="595" w:name="z4000_042_04"/>
            <w:bookmarkEnd w:id="5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 w:name="z4000_042_05"/>
            <w:bookmarkStart w:id="597" w:name="z4000_042_05"/>
            <w:bookmarkEnd w:id="5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 w:name="z4000_042_06"/>
            <w:bookmarkStart w:id="599" w:name="z4000_042_06"/>
            <w:bookmarkEnd w:id="5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 w:name="z4000_042_07"/>
            <w:bookmarkStart w:id="601" w:name="z4000_042_07"/>
            <w:bookmarkEnd w:id="6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 w:name="z4000_042_08"/>
            <w:bookmarkStart w:id="603" w:name="z4000_042_08"/>
            <w:bookmarkEnd w:id="6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 w:name="z4000_042_09"/>
            <w:bookmarkStart w:id="605" w:name="z4000_042_09"/>
            <w:bookmarkEnd w:id="6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 w:name="z4000_042_10"/>
            <w:bookmarkStart w:id="607" w:name="z4000_042_10"/>
            <w:bookmarkEnd w:id="60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08" w:name="z4000_043_03"/>
            <w:bookmarkStart w:id="609" w:name="z4000_043_03"/>
            <w:bookmarkEnd w:id="6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 w:name="z4000_043_04"/>
            <w:bookmarkStart w:id="611" w:name="z4000_043_04"/>
            <w:bookmarkEnd w:id="6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 w:name="z4000_043_05"/>
            <w:bookmarkStart w:id="613" w:name="z4000_043_05"/>
            <w:bookmarkEnd w:id="6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 w:name="z4000_043_06"/>
            <w:bookmarkStart w:id="615" w:name="z4000_043_06"/>
            <w:bookmarkEnd w:id="6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 w:name="z4000_043_07"/>
            <w:bookmarkStart w:id="617" w:name="z4000_043_07"/>
            <w:bookmarkEnd w:id="6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 w:name="z4000_043_08"/>
            <w:bookmarkStart w:id="619" w:name="z4000_043_08"/>
            <w:bookmarkEnd w:id="6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 w:name="z4000_043_09"/>
            <w:bookmarkStart w:id="621" w:name="z4000_043_09"/>
            <w:bookmarkEnd w:id="6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 w:name="z4000_043_10"/>
            <w:bookmarkStart w:id="623" w:name="z4000_043_10"/>
            <w:bookmarkEnd w:id="62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24" w:name="z4000_044_03"/>
            <w:bookmarkStart w:id="625" w:name="z4000_044_03"/>
            <w:bookmarkEnd w:id="6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 w:name="z4000_044_04"/>
            <w:bookmarkStart w:id="627" w:name="z4000_044_04"/>
            <w:bookmarkEnd w:id="6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 w:name="z4000_044_05"/>
            <w:bookmarkStart w:id="629" w:name="z4000_044_05"/>
            <w:bookmarkEnd w:id="6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 w:name="z4000_044_06"/>
            <w:bookmarkStart w:id="631" w:name="z4000_044_06"/>
            <w:bookmarkEnd w:id="6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 w:name="z4000_044_07"/>
            <w:bookmarkStart w:id="633" w:name="z4000_044_07"/>
            <w:bookmarkEnd w:id="6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 w:name="z4000_044_08"/>
            <w:bookmarkStart w:id="635" w:name="z4000_044_08"/>
            <w:bookmarkEnd w:id="6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 w:name="z4000_044_09"/>
            <w:bookmarkStart w:id="637" w:name="z4000_044_09"/>
            <w:bookmarkEnd w:id="6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 w:name="z4000_044_10"/>
            <w:bookmarkStart w:id="639" w:name="z4000_044_10"/>
            <w:bookmarkEnd w:id="639"/>
          </w:p>
        </w:tc>
      </w:tr>
    </w:tbl>
    <w:p>
      <w:pPr>
        <w:pStyle w:val="Normal"/>
        <w:spacing w:lineRule="exact" w:line="240"/>
        <w:rPr/>
      </w:pPr>
      <w:r>
        <w:rPr/>
      </w:r>
      <w:r>
        <w:br w:type="page"/>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906"/>
        <w:gridCol w:w="757"/>
        <w:gridCol w:w="1210"/>
        <w:gridCol w:w="1212"/>
        <w:gridCol w:w="1211"/>
        <w:gridCol w:w="1212"/>
        <w:gridCol w:w="1211"/>
        <w:gridCol w:w="1211"/>
        <w:gridCol w:w="1212"/>
        <w:gridCol w:w="1212"/>
      </w:tblGrid>
      <w:tr>
        <w:trPr>
          <w:cantSplit w:val="true"/>
        </w:trPr>
        <w:tc>
          <w:tcPr>
            <w:tcW w:w="4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40" w:name="z4000_045_03"/>
            <w:bookmarkStart w:id="641" w:name="z4000_045_03"/>
            <w:bookmarkEnd w:id="64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 w:name="z4000_045_04"/>
            <w:bookmarkStart w:id="643" w:name="z4000_045_04"/>
            <w:bookmarkEnd w:id="64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 w:name="z4000_045_05"/>
            <w:bookmarkStart w:id="645" w:name="z4000_045_05"/>
            <w:bookmarkEnd w:id="64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 w:name="z4000_045_06"/>
            <w:bookmarkStart w:id="647" w:name="z4000_045_06"/>
            <w:bookmarkEnd w:id="64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 w:name="z4000_045_07"/>
            <w:bookmarkStart w:id="649" w:name="z4000_045_07"/>
            <w:bookmarkEnd w:id="64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 w:name="z4000_045_08"/>
            <w:bookmarkStart w:id="651" w:name="z4000_045_08"/>
            <w:bookmarkEnd w:id="65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 w:name="z4000_045_09"/>
            <w:bookmarkStart w:id="653" w:name="z4000_045_09"/>
            <w:bookmarkEnd w:id="65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 w:name="z4000_045_10"/>
            <w:bookmarkStart w:id="655" w:name="z4000_045_10"/>
            <w:bookmarkEnd w:id="655"/>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56" w:name="z4000_451_03"/>
            <w:bookmarkStart w:id="657" w:name="z4000_451_03"/>
            <w:bookmarkEnd w:id="65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 w:name="z4000_451_04"/>
            <w:bookmarkStart w:id="659" w:name="z4000_451_04"/>
            <w:bookmarkEnd w:id="65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 w:name="z4000_451_05"/>
            <w:bookmarkStart w:id="661" w:name="z4000_451_05"/>
            <w:bookmarkEnd w:id="66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 w:name="z4000_451_06"/>
            <w:bookmarkStart w:id="663" w:name="z4000_451_06"/>
            <w:bookmarkEnd w:id="66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 w:name="z4000_451_07"/>
            <w:bookmarkStart w:id="665" w:name="z4000_451_07"/>
            <w:bookmarkEnd w:id="66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 w:name="z4000_451_08"/>
            <w:bookmarkStart w:id="667" w:name="z4000_451_08"/>
            <w:bookmarkEnd w:id="66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8" w:name="z4000_451_09"/>
            <w:bookmarkStart w:id="669" w:name="z4000_451_09"/>
            <w:bookmarkEnd w:id="66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 w:name="z4000_451_10"/>
            <w:bookmarkStart w:id="671" w:name="z4000_451_10"/>
            <w:bookmarkEnd w:id="671"/>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72" w:name="z4000_046_03"/>
            <w:bookmarkStart w:id="673" w:name="z4000_046_03"/>
            <w:bookmarkEnd w:id="67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 w:name="z4000_046_04"/>
            <w:bookmarkStart w:id="675" w:name="z4000_046_04"/>
            <w:bookmarkEnd w:id="67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 w:name="z4000_046_05"/>
            <w:bookmarkStart w:id="677" w:name="z4000_046_05"/>
            <w:bookmarkEnd w:id="67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 w:name="z4000_046_06"/>
            <w:bookmarkStart w:id="679" w:name="z4000_046_06"/>
            <w:bookmarkEnd w:id="67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 w:name="z4000_046_07"/>
            <w:bookmarkStart w:id="681" w:name="z4000_046_07"/>
            <w:bookmarkEnd w:id="68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 w:name="z4000_046_08"/>
            <w:bookmarkStart w:id="683" w:name="z4000_046_08"/>
            <w:bookmarkEnd w:id="68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 w:name="z4000_046_09"/>
            <w:bookmarkStart w:id="685" w:name="z4000_046_09"/>
            <w:bookmarkEnd w:id="68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 w:name="z4000_046_10"/>
            <w:bookmarkStart w:id="687" w:name="z4000_046_10"/>
            <w:bookmarkEnd w:id="687"/>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88" w:name="z4000_047_03"/>
            <w:bookmarkStart w:id="689" w:name="z4000_047_03"/>
            <w:bookmarkEnd w:id="68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 w:name="z4000_047_04"/>
            <w:bookmarkStart w:id="691" w:name="z4000_047_04"/>
            <w:bookmarkEnd w:id="69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 w:name="z4000_047_05"/>
            <w:bookmarkStart w:id="693" w:name="z4000_047_05"/>
            <w:bookmarkEnd w:id="69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 w:name="z4000_047_06"/>
            <w:bookmarkStart w:id="695" w:name="z4000_047_06"/>
            <w:bookmarkEnd w:id="69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 w:name="z4000_047_07"/>
            <w:bookmarkStart w:id="697" w:name="z4000_047_07"/>
            <w:bookmarkEnd w:id="69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 w:name="z4000_047_08"/>
            <w:bookmarkStart w:id="699" w:name="z4000_047_08"/>
            <w:bookmarkEnd w:id="69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 w:name="z4000_047_09"/>
            <w:bookmarkStart w:id="701" w:name="z4000_047_09"/>
            <w:bookmarkEnd w:id="70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 w:name="z4000_047_10"/>
            <w:bookmarkStart w:id="703" w:name="z4000_047_10"/>
            <w:bookmarkEnd w:id="703"/>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04" w:name="z4000_471_03"/>
            <w:bookmarkStart w:id="705" w:name="z4000_471_03"/>
            <w:bookmarkEnd w:id="70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 w:name="z4000_471_04"/>
            <w:bookmarkStart w:id="707" w:name="z4000_471_04"/>
            <w:bookmarkEnd w:id="70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 w:name="z4000_471_05"/>
            <w:bookmarkStart w:id="709" w:name="z4000_471_05"/>
            <w:bookmarkEnd w:id="70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 w:name="z4000_471_06"/>
            <w:bookmarkStart w:id="711" w:name="z4000_471_06"/>
            <w:bookmarkEnd w:id="71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 w:name="z4000_471_07"/>
            <w:bookmarkStart w:id="713" w:name="z4000_471_07"/>
            <w:bookmarkEnd w:id="71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 w:name="z4000_471_08"/>
            <w:bookmarkStart w:id="715" w:name="z4000_471_08"/>
            <w:bookmarkEnd w:id="71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 w:name="z4000_471_09"/>
            <w:bookmarkStart w:id="717" w:name="z4000_471_09"/>
            <w:bookmarkEnd w:id="71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 w:name="z4000_471_10"/>
            <w:bookmarkStart w:id="719" w:name="z4000_471_10"/>
            <w:bookmarkEnd w:id="719"/>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травитреальное введение ингибитора ангиогенез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0" w:name="z4000_048_03"/>
            <w:bookmarkStart w:id="721" w:name="z4000_048_03"/>
            <w:bookmarkEnd w:id="72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 w:name="z4000_048_04"/>
            <w:bookmarkStart w:id="723" w:name="z4000_048_04"/>
            <w:bookmarkEnd w:id="72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 w:name="z4000_048_05"/>
            <w:bookmarkStart w:id="725" w:name="z4000_048_05"/>
            <w:bookmarkEnd w:id="72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 w:name="z4000_048_06"/>
            <w:bookmarkStart w:id="727" w:name="z4000_048_06"/>
            <w:bookmarkEnd w:id="72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 w:name="z4000_048_07"/>
            <w:bookmarkStart w:id="729" w:name="z4000_048_07"/>
            <w:bookmarkEnd w:id="72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 w:name="z4000_048_08"/>
            <w:bookmarkStart w:id="731" w:name="z4000_048_08"/>
            <w:bookmarkEnd w:id="73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 w:name="z4000_048_09"/>
            <w:bookmarkStart w:id="733" w:name="z4000_048_09"/>
            <w:bookmarkEnd w:id="73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 w:name="z4000_048_10"/>
            <w:bookmarkStart w:id="735" w:name="z4000_048_10"/>
            <w:bookmarkEnd w:id="735"/>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перации на органах уха, горла, нос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 w:name="z4000_005_03"/>
            <w:bookmarkStart w:id="737" w:name="z4000_005_03"/>
            <w:bookmarkEnd w:id="73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 w:name="z4000_005_04"/>
            <w:bookmarkStart w:id="739" w:name="z4000_005_04"/>
            <w:bookmarkEnd w:id="73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 w:name="z4000_005_05"/>
            <w:bookmarkStart w:id="741" w:name="z4000_005_05"/>
            <w:bookmarkEnd w:id="74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 w:name="z4000_005_06"/>
            <w:bookmarkStart w:id="743" w:name="z4000_005_06"/>
            <w:bookmarkEnd w:id="74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 w:name="z4000_005_07"/>
            <w:bookmarkStart w:id="745" w:name="z4000_005_07"/>
            <w:bookmarkEnd w:id="74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 w:name="z4000_005_08"/>
            <w:bookmarkStart w:id="747" w:name="z4000_005_08"/>
            <w:bookmarkEnd w:id="74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 w:name="z4000_005_09"/>
            <w:bookmarkStart w:id="749" w:name="z4000_005_09"/>
            <w:bookmarkEnd w:id="74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 w:name="z4000_005_10"/>
            <w:bookmarkStart w:id="751" w:name="z4000_005_10"/>
            <w:bookmarkEnd w:id="751"/>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 w:name="z4000_051_03"/>
            <w:bookmarkStart w:id="753" w:name="z4000_051_03"/>
            <w:bookmarkEnd w:id="75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 w:name="z4000_051_04"/>
            <w:bookmarkStart w:id="755" w:name="z4000_051_04"/>
            <w:bookmarkEnd w:id="75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 w:name="z4000_051_05"/>
            <w:bookmarkStart w:id="757" w:name="z4000_051_05"/>
            <w:bookmarkEnd w:id="75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 w:name="z4000_051_06"/>
            <w:bookmarkStart w:id="759" w:name="z4000_051_06"/>
            <w:bookmarkEnd w:id="75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 w:name="z4000_051_07"/>
            <w:bookmarkStart w:id="761" w:name="z4000_051_07"/>
            <w:bookmarkEnd w:id="76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 w:name="z4000_051_08"/>
            <w:bookmarkStart w:id="763" w:name="z4000_051_08"/>
            <w:bookmarkEnd w:id="76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 w:name="z4000_051_09"/>
            <w:bookmarkStart w:id="765" w:name="z4000_051_09"/>
            <w:bookmarkEnd w:id="76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 w:name="z4000_051_10"/>
            <w:bookmarkStart w:id="767" w:name="z4000_051_10"/>
            <w:bookmarkEnd w:id="767"/>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 w:name="z4000_052_03"/>
            <w:bookmarkStart w:id="769" w:name="z4000_052_03"/>
            <w:bookmarkEnd w:id="76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 w:name="z4000_052_04"/>
            <w:bookmarkStart w:id="771" w:name="z4000_052_04"/>
            <w:bookmarkEnd w:id="77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 w:name="z4000_052_05"/>
            <w:bookmarkStart w:id="773" w:name="z4000_052_05"/>
            <w:bookmarkEnd w:id="77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 w:name="z4000_052_06"/>
            <w:bookmarkStart w:id="775" w:name="z4000_052_06"/>
            <w:bookmarkEnd w:id="77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 w:name="z4000_052_07"/>
            <w:bookmarkStart w:id="777" w:name="z4000_052_07"/>
            <w:bookmarkEnd w:id="77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 w:name="z4000_052_08"/>
            <w:bookmarkStart w:id="779" w:name="z4000_052_08"/>
            <w:bookmarkEnd w:id="77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 w:name="z4000_052_09"/>
            <w:bookmarkStart w:id="781" w:name="z4000_052_09"/>
            <w:bookmarkEnd w:id="78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 w:name="z4000_052_10"/>
            <w:bookmarkStart w:id="783" w:name="z4000_052_10"/>
            <w:bookmarkEnd w:id="783"/>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 w:name="z4000_006_03"/>
            <w:bookmarkStart w:id="785" w:name="z4000_006_03"/>
            <w:bookmarkEnd w:id="78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 w:name="z4000_006_04"/>
            <w:bookmarkStart w:id="787" w:name="z4000_006_04"/>
            <w:bookmarkEnd w:id="78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 w:name="z4000_006_05"/>
            <w:bookmarkStart w:id="789" w:name="z4000_006_05"/>
            <w:bookmarkEnd w:id="78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 w:name="z4000_006_06"/>
            <w:bookmarkStart w:id="791" w:name="z4000_006_06"/>
            <w:bookmarkEnd w:id="79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 w:name="z4000_006_07"/>
            <w:bookmarkStart w:id="793" w:name="z4000_006_07"/>
            <w:bookmarkEnd w:id="79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 w:name="z4000_006_08"/>
            <w:bookmarkStart w:id="795" w:name="z4000_006_08"/>
            <w:bookmarkEnd w:id="79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 w:name="z4000_006_09"/>
            <w:bookmarkStart w:id="797" w:name="z4000_006_09"/>
            <w:bookmarkEnd w:id="79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 w:name="z4000_006_10"/>
            <w:bookmarkStart w:id="799" w:name="z4000_006_10"/>
            <w:bookmarkEnd w:id="799"/>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 w:name="z4000_061_03"/>
            <w:bookmarkStart w:id="801" w:name="z4000_061_03"/>
            <w:bookmarkEnd w:id="80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 w:name="z4000_061_04"/>
            <w:bookmarkStart w:id="803" w:name="z4000_061_04"/>
            <w:bookmarkEnd w:id="80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 w:name="z4000_061_05"/>
            <w:bookmarkStart w:id="805" w:name="z4000_061_05"/>
            <w:bookmarkEnd w:id="80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6" w:name="z4000_061_06"/>
            <w:bookmarkStart w:id="807" w:name="z4000_061_06"/>
            <w:bookmarkEnd w:id="80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 w:name="z4000_061_07"/>
            <w:bookmarkStart w:id="809" w:name="z4000_061_07"/>
            <w:bookmarkEnd w:id="80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 w:name="z4000_061_08"/>
            <w:bookmarkStart w:id="811" w:name="z4000_061_08"/>
            <w:bookmarkEnd w:id="81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 w:name="z4000_061_09"/>
            <w:bookmarkStart w:id="813" w:name="z4000_061_09"/>
            <w:bookmarkEnd w:id="81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 w:name="z4000_061_10"/>
            <w:bookmarkStart w:id="815" w:name="z4000_061_10"/>
            <w:bookmarkEnd w:id="815"/>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 w:name="z4000_062_03"/>
            <w:bookmarkStart w:id="817" w:name="z4000_062_03"/>
            <w:bookmarkEnd w:id="81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 w:name="z4000_062_04"/>
            <w:bookmarkStart w:id="819" w:name="z4000_062_04"/>
            <w:bookmarkEnd w:id="81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 w:name="z4000_062_05"/>
            <w:bookmarkStart w:id="821" w:name="z4000_062_05"/>
            <w:bookmarkEnd w:id="82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 w:name="z4000_062_06"/>
            <w:bookmarkStart w:id="823" w:name="z4000_062_06"/>
            <w:bookmarkEnd w:id="82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 w:name="z4000_062_07"/>
            <w:bookmarkStart w:id="825" w:name="z4000_062_07"/>
            <w:bookmarkEnd w:id="82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6" w:name="z4000_062_08"/>
            <w:bookmarkStart w:id="827" w:name="z4000_062_08"/>
            <w:bookmarkEnd w:id="82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 w:name="z4000_062_09"/>
            <w:bookmarkStart w:id="829" w:name="z4000_062_09"/>
            <w:bookmarkEnd w:id="82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 w:name="z4000_062_10"/>
            <w:bookmarkStart w:id="831" w:name="z4000_062_10"/>
            <w:bookmarkEnd w:id="831"/>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2" w:name="z4000_063_03"/>
            <w:bookmarkStart w:id="833" w:name="z4000_063_03"/>
            <w:bookmarkEnd w:id="83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 w:name="z4000_063_04"/>
            <w:bookmarkStart w:id="835" w:name="z4000_063_04"/>
            <w:bookmarkEnd w:id="83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 w:name="z4000_063_05"/>
            <w:bookmarkStart w:id="837" w:name="z4000_063_05"/>
            <w:bookmarkEnd w:id="83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 w:name="z4000_063_06"/>
            <w:bookmarkStart w:id="839" w:name="z4000_063_06"/>
            <w:bookmarkEnd w:id="83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 w:name="z4000_063_07"/>
            <w:bookmarkStart w:id="841" w:name="z4000_063_07"/>
            <w:bookmarkEnd w:id="84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 w:name="z4000_063_08"/>
            <w:bookmarkStart w:id="843" w:name="z4000_063_08"/>
            <w:bookmarkEnd w:id="84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 w:name="z4000_063_09"/>
            <w:bookmarkStart w:id="845" w:name="z4000_063_09"/>
            <w:bookmarkEnd w:id="84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6" w:name="z4000_063_10"/>
            <w:bookmarkStart w:id="847" w:name="z4000_063_10"/>
            <w:bookmarkEnd w:id="847"/>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 w:name="z4000_007_03"/>
            <w:bookmarkStart w:id="849" w:name="z4000_007_03"/>
            <w:bookmarkEnd w:id="84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0" w:name="z4000_007_04"/>
            <w:bookmarkStart w:id="851" w:name="z4000_007_04"/>
            <w:bookmarkEnd w:id="85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 w:name="z4000_007_05"/>
            <w:bookmarkStart w:id="853" w:name="z4000_007_05"/>
            <w:bookmarkEnd w:id="85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 w:name="z4000_007_06"/>
            <w:bookmarkStart w:id="855" w:name="z4000_007_06"/>
            <w:bookmarkEnd w:id="85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 w:name="z4000_007_07"/>
            <w:bookmarkStart w:id="857" w:name="z4000_007_07"/>
            <w:bookmarkEnd w:id="85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 w:name="z4000_007_08"/>
            <w:bookmarkStart w:id="859" w:name="z4000_007_08"/>
            <w:bookmarkEnd w:id="85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 w:name="z4000_007_09"/>
            <w:bookmarkStart w:id="861" w:name="z4000_007_09"/>
            <w:bookmarkEnd w:id="86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 w:name="z4000_007_10"/>
            <w:bookmarkStart w:id="863" w:name="z4000_007_10"/>
            <w:bookmarkEnd w:id="863"/>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из них: на открытом сердц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 w:name="z4000_071_03"/>
            <w:bookmarkStart w:id="865" w:name="z4000_071_03"/>
            <w:bookmarkEnd w:id="86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 w:name="z4000_071_04"/>
            <w:bookmarkStart w:id="867" w:name="z4000_071_04"/>
            <w:bookmarkEnd w:id="86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 w:name="z4000_071_05"/>
            <w:bookmarkStart w:id="869" w:name="z4000_071_05"/>
            <w:bookmarkEnd w:id="86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 w:name="z4000_071_06"/>
            <w:bookmarkStart w:id="871" w:name="z4000_071_06"/>
            <w:bookmarkEnd w:id="87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 w:name="z4000_071_07"/>
            <w:bookmarkStart w:id="873" w:name="z4000_071_07"/>
            <w:bookmarkEnd w:id="87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 w:name="z4000_071_08"/>
            <w:bookmarkStart w:id="875" w:name="z4000_071_08"/>
            <w:bookmarkEnd w:id="87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 w:name="z4000_071_09"/>
            <w:bookmarkStart w:id="877" w:name="z4000_071_09"/>
            <w:bookmarkEnd w:id="87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 w:name="z4000_071_10"/>
            <w:bookmarkStart w:id="879" w:name="z4000_071_10"/>
            <w:bookmarkEnd w:id="879"/>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000000"/>
                <w:sz w:val="18"/>
              </w:rPr>
              <w:t xml:space="preserve">       </w:t>
            </w:r>
            <w:r>
              <w:rPr>
                <w:color w:val="000000"/>
                <w:sz w:val="18"/>
              </w:rPr>
              <w:t xml:space="preserve">из них  с искусственным </w:t>
            </w:r>
          </w:p>
          <w:p>
            <w:pPr>
              <w:pStyle w:val="Normal"/>
              <w:spacing w:lineRule="exact" w:line="180"/>
              <w:ind w:left="284" w:hanging="0"/>
              <w:rPr>
                <w:color w:val="000000"/>
                <w:sz w:val="18"/>
              </w:rPr>
            </w:pPr>
            <w:r>
              <w:rPr>
                <w:color w:val="000000"/>
                <w:sz w:val="18"/>
              </w:rPr>
              <w:t xml:space="preserve">                    </w:t>
            </w:r>
            <w:r>
              <w:rPr>
                <w:color w:val="000000"/>
                <w:sz w:val="18"/>
              </w:rPr>
              <w:t>кровообращение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 w:name="z4000_702_03"/>
            <w:bookmarkStart w:id="881" w:name="z4000_702_03"/>
            <w:bookmarkEnd w:id="88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 w:name="z4000_702_04"/>
            <w:bookmarkStart w:id="883" w:name="z4000_702_04"/>
            <w:bookmarkEnd w:id="88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 w:name="z4000_702_05"/>
            <w:bookmarkStart w:id="885" w:name="z4000_702_05"/>
            <w:bookmarkEnd w:id="88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 w:name="z4000_702_06"/>
            <w:bookmarkStart w:id="887" w:name="z4000_702_06"/>
            <w:bookmarkEnd w:id="88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 w:name="z4000_702_07"/>
            <w:bookmarkStart w:id="889" w:name="z4000_702_07"/>
            <w:bookmarkEnd w:id="88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 w:name="z4000_702_08"/>
            <w:bookmarkStart w:id="891" w:name="z4000_702_08"/>
            <w:bookmarkEnd w:id="89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 w:name="z4000_702_09"/>
            <w:bookmarkStart w:id="893" w:name="z4000_702_09"/>
            <w:bookmarkEnd w:id="89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 w:name="z4000_702_10"/>
            <w:bookmarkStart w:id="895" w:name="z4000_702_10"/>
            <w:bookmarkEnd w:id="895"/>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коррекция врожденных пороков сердц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 w:name="z4000_072_03"/>
            <w:bookmarkStart w:id="897" w:name="z4000_072_03"/>
            <w:bookmarkEnd w:id="89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 w:name="z4000_072_04"/>
            <w:bookmarkStart w:id="899" w:name="z4000_072_04"/>
            <w:bookmarkEnd w:id="89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 w:name="z4000_072_05"/>
            <w:bookmarkStart w:id="901" w:name="z4000_072_05"/>
            <w:bookmarkEnd w:id="90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 w:name="z4000_072_06"/>
            <w:bookmarkStart w:id="903" w:name="z4000_072_06"/>
            <w:bookmarkEnd w:id="90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 w:name="z4000_072_07"/>
            <w:bookmarkStart w:id="905" w:name="z4000_072_07"/>
            <w:bookmarkEnd w:id="90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 w:name="z4000_072_08"/>
            <w:bookmarkStart w:id="907" w:name="z4000_072_08"/>
            <w:bookmarkEnd w:id="90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 w:name="z4000_072_09"/>
            <w:bookmarkStart w:id="909" w:name="z4000_072_09"/>
            <w:bookmarkEnd w:id="90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 w:name="z4000_072_10"/>
            <w:bookmarkStart w:id="911" w:name="z4000_072_10"/>
            <w:bookmarkEnd w:id="911"/>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 w:name="z4000_721_03"/>
            <w:bookmarkStart w:id="913" w:name="z4000_721_03"/>
            <w:bookmarkEnd w:id="91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 w:name="z4000_721_04"/>
            <w:bookmarkStart w:id="915" w:name="z4000_721_04"/>
            <w:bookmarkEnd w:id="91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 w:name="z4000_721_05"/>
            <w:bookmarkStart w:id="917" w:name="z4000_721_05"/>
            <w:bookmarkEnd w:id="91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 w:name="z4000_721_06"/>
            <w:bookmarkStart w:id="919" w:name="z4000_721_06"/>
            <w:bookmarkEnd w:id="91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 w:name="z4000_721_07"/>
            <w:bookmarkStart w:id="921" w:name="z4000_721_07"/>
            <w:bookmarkEnd w:id="92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 w:name="z4000_721_08"/>
            <w:bookmarkStart w:id="923" w:name="z4000_721_08"/>
            <w:bookmarkEnd w:id="92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 w:name="z4000_721_09"/>
            <w:bookmarkStart w:id="925" w:name="z4000_721_09"/>
            <w:bookmarkEnd w:id="92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 w:name="z4000_721_10"/>
            <w:bookmarkStart w:id="927" w:name="z4000_721_10"/>
            <w:bookmarkEnd w:id="927"/>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коррекция приобретенных поражений клапанов сердц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 w:name="z4000_073_03"/>
            <w:bookmarkStart w:id="929" w:name="z4000_073_03"/>
            <w:bookmarkEnd w:id="92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 w:name="z4000_073_04"/>
            <w:bookmarkStart w:id="931" w:name="z4000_073_04"/>
            <w:bookmarkEnd w:id="93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 w:name="z4000_073_05"/>
            <w:bookmarkStart w:id="933" w:name="z4000_073_05"/>
            <w:bookmarkEnd w:id="93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 w:name="z4000_073_06"/>
            <w:bookmarkStart w:id="935" w:name="z4000_073_06"/>
            <w:bookmarkEnd w:id="93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 w:name="z4000_073_07"/>
            <w:bookmarkStart w:id="937" w:name="z4000_073_07"/>
            <w:bookmarkEnd w:id="93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 w:name="z4000_073_08"/>
            <w:bookmarkStart w:id="939" w:name="z4000_073_08"/>
            <w:bookmarkEnd w:id="93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 w:name="z4000_073_09"/>
            <w:bookmarkStart w:id="941" w:name="z4000_073_09"/>
            <w:bookmarkEnd w:id="94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 w:name="z4000_073_10"/>
            <w:bookmarkStart w:id="943" w:name="z4000_073_10"/>
            <w:bookmarkEnd w:id="943"/>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7.</w:t>
            </w:r>
            <w:r>
              <w:rPr>
                <w:sz w:val="18"/>
                <w:lang w:val="en-US"/>
              </w:rPr>
              <w:t>3</w:t>
            </w:r>
            <w:r>
              <w:rPr>
                <w:sz w:val="18"/>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 w:name="z4000_731_03"/>
            <w:bookmarkStart w:id="945" w:name="z4000_731_03"/>
            <w:bookmarkEnd w:id="94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 w:name="z4000_731_04"/>
            <w:bookmarkStart w:id="947" w:name="z4000_731_04"/>
            <w:bookmarkEnd w:id="94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 w:name="z4000_731_05"/>
            <w:bookmarkStart w:id="949" w:name="z4000_731_05"/>
            <w:bookmarkEnd w:id="94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0" w:name="z4000_731_06"/>
            <w:bookmarkStart w:id="951" w:name="z4000_731_06"/>
            <w:bookmarkEnd w:id="95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 w:name="z4000_731_07"/>
            <w:bookmarkStart w:id="953" w:name="z4000_731_07"/>
            <w:bookmarkEnd w:id="95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 w:name="z4000_731_08"/>
            <w:bookmarkStart w:id="955" w:name="z4000_731_08"/>
            <w:bookmarkEnd w:id="95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 w:name="z4000_731_09"/>
            <w:bookmarkStart w:id="957" w:name="z4000_731_09"/>
            <w:bookmarkEnd w:id="95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 w:name="z4000_731_10"/>
            <w:bookmarkStart w:id="959" w:name="z4000_731_10"/>
            <w:bookmarkEnd w:id="959"/>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 w:name="z4000_732_03"/>
            <w:bookmarkStart w:id="961" w:name="z4000_732_03"/>
            <w:bookmarkEnd w:id="96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 w:name="z4000_732_04"/>
            <w:bookmarkStart w:id="963" w:name="z4000_732_04"/>
            <w:bookmarkEnd w:id="96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 w:name="z4000_732_05"/>
            <w:bookmarkStart w:id="965" w:name="z4000_732_05"/>
            <w:bookmarkEnd w:id="96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 w:name="z4000_732_06"/>
            <w:bookmarkStart w:id="967" w:name="z4000_732_06"/>
            <w:bookmarkEnd w:id="96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 w:name="z4000_732_07"/>
            <w:bookmarkStart w:id="969" w:name="z4000_732_07"/>
            <w:bookmarkEnd w:id="96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 w:name="z4000_732_08"/>
            <w:bookmarkStart w:id="971" w:name="z4000_732_08"/>
            <w:bookmarkEnd w:id="97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 w:name="z4000_732_09"/>
            <w:bookmarkStart w:id="973" w:name="z4000_732_09"/>
            <w:bookmarkEnd w:id="97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 w:name="z4000_732_10"/>
            <w:bookmarkStart w:id="975" w:name="z4000_732_10"/>
            <w:bookmarkEnd w:id="975"/>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ри нарушениях ритма – всег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6" w:name="z4000_074_03"/>
            <w:bookmarkStart w:id="977" w:name="z4000_074_03"/>
            <w:bookmarkEnd w:id="97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 w:name="z4000_074_04"/>
            <w:bookmarkStart w:id="979" w:name="z4000_074_04"/>
            <w:bookmarkEnd w:id="97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 w:name="z4000_074_05"/>
            <w:bookmarkStart w:id="981" w:name="z4000_074_05"/>
            <w:bookmarkEnd w:id="98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 w:name="z4000_074_06"/>
            <w:bookmarkStart w:id="983" w:name="z4000_074_06"/>
            <w:bookmarkEnd w:id="98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 w:name="z4000_074_07"/>
            <w:bookmarkStart w:id="985" w:name="z4000_074_07"/>
            <w:bookmarkEnd w:id="98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 w:name="z4000_074_08"/>
            <w:bookmarkStart w:id="987" w:name="z4000_074_08"/>
            <w:bookmarkEnd w:id="98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 w:name="z4000_074_09"/>
            <w:bookmarkStart w:id="989" w:name="z4000_074_09"/>
            <w:bookmarkEnd w:id="98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 w:name="z4000_074_10"/>
            <w:bookmarkStart w:id="991" w:name="z4000_074_10"/>
            <w:bookmarkEnd w:id="991"/>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из них:</w:t>
            </w:r>
          </w:p>
          <w:p>
            <w:pPr>
              <w:pStyle w:val="Normal"/>
              <w:spacing w:lineRule="exact" w:line="200"/>
              <w:ind w:left="284" w:hanging="0"/>
              <w:rPr>
                <w:color w:val="000000"/>
                <w:sz w:val="18"/>
              </w:rPr>
            </w:pPr>
            <w:r>
              <w:rPr>
                <w:color w:val="000000"/>
                <w:sz w:val="18"/>
              </w:rPr>
              <w:t xml:space="preserve"> </w:t>
            </w:r>
            <w:r>
              <w:rPr>
                <w:color w:val="000000"/>
                <w:sz w:val="18"/>
              </w:rPr>
              <w:t>имплантация кардиостимулятор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 w:name="z4000_741_03"/>
            <w:bookmarkStart w:id="993" w:name="z4000_741_03"/>
            <w:bookmarkEnd w:id="99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 w:name="z4000_741_04"/>
            <w:bookmarkStart w:id="995" w:name="z4000_741_04"/>
            <w:bookmarkEnd w:id="99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 w:name="z4000_741_05"/>
            <w:bookmarkStart w:id="997" w:name="z4000_741_05"/>
            <w:bookmarkEnd w:id="99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 w:name="z4000_741_06"/>
            <w:bookmarkStart w:id="999" w:name="z4000_741_06"/>
            <w:bookmarkEnd w:id="99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0" w:name="z4000_741_07"/>
            <w:bookmarkStart w:id="1001" w:name="z4000_741_07"/>
            <w:bookmarkEnd w:id="100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 w:name="z4000_741_08"/>
            <w:bookmarkStart w:id="1003" w:name="z4000_741_08"/>
            <w:bookmarkEnd w:id="100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 w:name="z4000_741_09"/>
            <w:bookmarkStart w:id="1005" w:name="z4000_741_09"/>
            <w:bookmarkEnd w:id="100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 w:name="z4000_741_10"/>
            <w:bookmarkStart w:id="1007" w:name="z4000_741_10"/>
            <w:bookmarkEnd w:id="1007"/>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 w:name="z4000_422_03"/>
            <w:bookmarkStart w:id="1009" w:name="z4000_422_03"/>
            <w:bookmarkEnd w:id="100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 w:name="z4000_422_04"/>
            <w:bookmarkStart w:id="1011" w:name="z4000_422_04"/>
            <w:bookmarkEnd w:id="101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 w:name="z4000_422_05"/>
            <w:bookmarkStart w:id="1013" w:name="z4000_422_05"/>
            <w:bookmarkEnd w:id="101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 w:name="z4000_422_06"/>
            <w:bookmarkStart w:id="1015" w:name="z4000_422_06"/>
            <w:bookmarkEnd w:id="101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 w:name="z4000_422_07"/>
            <w:bookmarkStart w:id="1017" w:name="z4000_422_07"/>
            <w:bookmarkEnd w:id="101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 w:name="z4000_422_08"/>
            <w:bookmarkStart w:id="1019" w:name="z4000_422_08"/>
            <w:bookmarkEnd w:id="101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 w:name="z4000_422_09"/>
            <w:bookmarkStart w:id="1021" w:name="z4000_422_09"/>
            <w:bookmarkEnd w:id="102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 w:name="z4000_422_10"/>
            <w:bookmarkStart w:id="1023" w:name="z4000_422_10"/>
            <w:bookmarkEnd w:id="1023"/>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коррекция тахиаритм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 w:name="z4000_742_03"/>
            <w:bookmarkStart w:id="1025" w:name="z4000_742_03"/>
            <w:bookmarkEnd w:id="102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 w:name="z4000_742_04"/>
            <w:bookmarkStart w:id="1027" w:name="z4000_742_04"/>
            <w:bookmarkEnd w:id="102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 w:name="z4000_742_05"/>
            <w:bookmarkStart w:id="1029" w:name="z4000_742_05"/>
            <w:bookmarkEnd w:id="102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0" w:name="z4000_742_06"/>
            <w:bookmarkStart w:id="1031" w:name="z4000_742_06"/>
            <w:bookmarkEnd w:id="103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 w:name="z4000_742_07"/>
            <w:bookmarkStart w:id="1033" w:name="z4000_742_07"/>
            <w:bookmarkEnd w:id="103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 w:name="z4000_742_08"/>
            <w:bookmarkStart w:id="1035" w:name="z4000_742_08"/>
            <w:bookmarkEnd w:id="103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 w:name="z4000_742_09"/>
            <w:bookmarkStart w:id="1037" w:name="z4000_742_09"/>
            <w:bookmarkEnd w:id="103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 w:name="z4000_742_10"/>
            <w:bookmarkStart w:id="1039" w:name="z4000_742_10"/>
            <w:bookmarkEnd w:id="1039"/>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из них: катетерных аблац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4.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1040" w:name="z4000_423_03"/>
            <w:bookmarkStart w:id="1041" w:name="z4000_423_03"/>
            <w:bookmarkEnd w:id="104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 w:name="z4000_423_04"/>
            <w:bookmarkStart w:id="1043" w:name="z4000_423_04"/>
            <w:bookmarkEnd w:id="104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 w:name="z4000_423_05"/>
            <w:bookmarkStart w:id="1045" w:name="z4000_423_05"/>
            <w:bookmarkEnd w:id="104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 w:name="z4000_423_06"/>
            <w:bookmarkStart w:id="1047" w:name="z4000_423_06"/>
            <w:bookmarkEnd w:id="104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 w:name="z4000_423_07"/>
            <w:bookmarkStart w:id="1049" w:name="z4000_423_07"/>
            <w:bookmarkEnd w:id="104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0" w:name="z4000_423_08"/>
            <w:bookmarkStart w:id="1051" w:name="z4000_423_08"/>
            <w:bookmarkEnd w:id="105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 w:name="z4000_423_09"/>
            <w:bookmarkStart w:id="1053" w:name="z4000_423_09"/>
            <w:bookmarkEnd w:id="105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 w:name="z4000_423_10"/>
            <w:bookmarkStart w:id="1055" w:name="z4000_423_10"/>
            <w:bookmarkEnd w:id="1055"/>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 w:name="z4000_743_03"/>
            <w:bookmarkStart w:id="1057" w:name="z4000_743_03"/>
            <w:bookmarkEnd w:id="105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 w:name="z4000_743_04"/>
            <w:bookmarkStart w:id="1059" w:name="z4000_743_04"/>
            <w:bookmarkEnd w:id="105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 w:name="z4000_743_05"/>
            <w:bookmarkStart w:id="1061" w:name="z4000_743_05"/>
            <w:bookmarkEnd w:id="106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 w:name="z4000_743_06"/>
            <w:bookmarkStart w:id="1063" w:name="z4000_743_06"/>
            <w:bookmarkEnd w:id="106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 w:name="z4000_743_07"/>
            <w:bookmarkStart w:id="1065" w:name="z4000_743_07"/>
            <w:bookmarkEnd w:id="106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6" w:name="z4000_743_08"/>
            <w:bookmarkStart w:id="1067" w:name="z4000_743_08"/>
            <w:bookmarkEnd w:id="106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8" w:name="z4000_743_09"/>
            <w:bookmarkStart w:id="1069" w:name="z4000_743_09"/>
            <w:bookmarkEnd w:id="106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 w:name="z4000_743_10"/>
            <w:bookmarkStart w:id="1071" w:name="z4000_743_10"/>
            <w:bookmarkEnd w:id="1071"/>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 w:name="z4000_431_03"/>
            <w:bookmarkStart w:id="1073" w:name="z4000_431_03"/>
            <w:bookmarkEnd w:id="107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 w:name="z4000_431_04"/>
            <w:bookmarkStart w:id="1075" w:name="z4000_431_04"/>
            <w:bookmarkEnd w:id="107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 w:name="z4000_431_05"/>
            <w:bookmarkStart w:id="1077" w:name="z4000_431_05"/>
            <w:bookmarkEnd w:id="107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 w:name="z4000_431_06"/>
            <w:bookmarkStart w:id="1079" w:name="z4000_431_06"/>
            <w:bookmarkEnd w:id="107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 w:name="z4000_431_07"/>
            <w:bookmarkStart w:id="1081" w:name="z4000_431_07"/>
            <w:bookmarkEnd w:id="108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 w:name="z4000_431_08"/>
            <w:bookmarkStart w:id="1083" w:name="z4000_431_08"/>
            <w:bookmarkEnd w:id="108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 w:name="z4000_431_09"/>
            <w:bookmarkStart w:id="1085" w:name="z4000_431_09"/>
            <w:bookmarkEnd w:id="108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 w:name="z4000_431_10"/>
            <w:bookmarkStart w:id="1087" w:name="z4000_431_10"/>
            <w:bookmarkEnd w:id="1087"/>
          </w:p>
        </w:tc>
      </w:tr>
    </w:tbl>
    <w:p>
      <w:pPr>
        <w:pStyle w:val="Normal"/>
        <w:spacing w:lineRule="exact" w:line="240"/>
        <w:rPr/>
      </w:pPr>
      <w:r>
        <w:br w:type="page"/>
      </w: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о поводу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 w:name="z4000_075_03"/>
            <w:bookmarkStart w:id="1089" w:name="z4000_075_03"/>
            <w:bookmarkEnd w:id="10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0" w:name="z4000_075_04"/>
            <w:bookmarkStart w:id="1091" w:name="z4000_075_04"/>
            <w:bookmarkEnd w:id="10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 w:name="z4000_075_05"/>
            <w:bookmarkStart w:id="1093" w:name="z4000_075_05"/>
            <w:bookmarkEnd w:id="10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 w:name="z4000_075_06"/>
            <w:bookmarkStart w:id="1095" w:name="z4000_075_06"/>
            <w:bookmarkEnd w:id="10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 w:name="z4000_075_07"/>
            <w:bookmarkStart w:id="1097" w:name="z4000_075_07"/>
            <w:bookmarkEnd w:id="10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8" w:name="z4000_075_08"/>
            <w:bookmarkStart w:id="1099" w:name="z4000_075_08"/>
            <w:bookmarkEnd w:id="10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 w:name="z4000_075_09"/>
            <w:bookmarkStart w:id="1101" w:name="z4000_075_09"/>
            <w:bookmarkEnd w:id="11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 w:name="z4000_075_10"/>
            <w:bookmarkStart w:id="1103" w:name="z4000_075_10"/>
            <w:bookmarkEnd w:id="110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w:t>
            </w:r>
          </w:p>
          <w:p>
            <w:pPr>
              <w:pStyle w:val="Normal"/>
              <w:spacing w:lineRule="exact" w:line="180"/>
              <w:ind w:left="284" w:hanging="0"/>
              <w:rPr>
                <w:color w:val="000000"/>
                <w:sz w:val="18"/>
              </w:rPr>
            </w:pPr>
            <w:r>
              <w:rPr>
                <w:color w:val="000000"/>
                <w:sz w:val="18"/>
              </w:rPr>
              <w:t xml:space="preserve">аортокоронарное шунтир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 w:name="z4000_751_03"/>
            <w:bookmarkStart w:id="1105" w:name="z4000_751_03"/>
            <w:bookmarkEnd w:id="11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 w:name="z4000_751_04"/>
            <w:bookmarkStart w:id="1107" w:name="z4000_751_04"/>
            <w:bookmarkEnd w:id="11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 w:name="z4000_751_05"/>
            <w:bookmarkStart w:id="1109" w:name="z4000_751_05"/>
            <w:bookmarkEnd w:id="11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 w:name="z4000_751_06"/>
            <w:bookmarkStart w:id="1111" w:name="z4000_751_06"/>
            <w:bookmarkEnd w:id="11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 w:name="z4000_751_07"/>
            <w:bookmarkStart w:id="1113" w:name="z4000_751_07"/>
            <w:bookmarkEnd w:id="11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 w:name="z4000_751_08"/>
            <w:bookmarkStart w:id="1115" w:name="z4000_751_08"/>
            <w:bookmarkEnd w:id="11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 w:name="z4000_751_09"/>
            <w:bookmarkStart w:id="1117" w:name="z4000_751_09"/>
            <w:bookmarkEnd w:id="11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 w:name="z4000_751_10"/>
            <w:bookmarkStart w:id="1119" w:name="z4000_751_10"/>
            <w:bookmarkEnd w:id="111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0" w:name="z4000_511_03"/>
            <w:bookmarkStart w:id="1121" w:name="z4000_511_03"/>
            <w:bookmarkEnd w:id="11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2" w:name="z4000_511_04"/>
            <w:bookmarkStart w:id="1123" w:name="z4000_511_04"/>
            <w:bookmarkEnd w:id="11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 w:name="z4000_511_05"/>
            <w:bookmarkStart w:id="1125" w:name="z4000_511_05"/>
            <w:bookmarkEnd w:id="11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 w:name="z4000_511_06"/>
            <w:bookmarkStart w:id="1127" w:name="z4000_511_06"/>
            <w:bookmarkEnd w:id="11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 w:name="z4000_511_07"/>
            <w:bookmarkStart w:id="1129" w:name="z4000_511_07"/>
            <w:bookmarkEnd w:id="11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 w:name="z4000_511_08"/>
            <w:bookmarkStart w:id="1131" w:name="z4000_511_08"/>
            <w:bookmarkEnd w:id="11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 w:name="z4000_511_09"/>
            <w:bookmarkStart w:id="1133" w:name="z4000_511_09"/>
            <w:bookmarkEnd w:id="11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 w:name="z4000_511_10"/>
            <w:bookmarkStart w:id="1135" w:name="z4000_511_10"/>
            <w:bookmarkEnd w:id="113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 w:name="z4000_512_03"/>
            <w:bookmarkStart w:id="1137" w:name="z4000_512_03"/>
            <w:bookmarkEnd w:id="11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 w:name="z4000_512_04"/>
            <w:bookmarkStart w:id="1139" w:name="z4000_512_04"/>
            <w:bookmarkEnd w:id="11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 w:name="z4000_512_05"/>
            <w:bookmarkStart w:id="1141" w:name="z4000_512_05"/>
            <w:bookmarkEnd w:id="11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 w:name="z4000_512_06"/>
            <w:bookmarkStart w:id="1143" w:name="z4000_512_06"/>
            <w:bookmarkEnd w:id="11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 w:name="z4000_512_07"/>
            <w:bookmarkStart w:id="1145" w:name="z4000_512_07"/>
            <w:bookmarkEnd w:id="11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6" w:name="z4000_512_08"/>
            <w:bookmarkStart w:id="1147" w:name="z4000_512_08"/>
            <w:bookmarkEnd w:id="11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 w:name="z4000_512_09"/>
            <w:bookmarkStart w:id="1149" w:name="z4000_512_09"/>
            <w:bookmarkEnd w:id="11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 w:name="z4000_512_10"/>
            <w:bookmarkStart w:id="1151" w:name="z4000_512_10"/>
            <w:bookmarkEnd w:id="115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ангиопластика коронар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 w:name="z4000_752_03"/>
            <w:bookmarkStart w:id="1153" w:name="z4000_752_03"/>
            <w:bookmarkEnd w:id="11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 w:name="z4000_752_04"/>
            <w:bookmarkStart w:id="1155" w:name="z4000_752_04"/>
            <w:bookmarkEnd w:id="11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 w:name="z4000_752_05"/>
            <w:bookmarkStart w:id="1157" w:name="z4000_752_05"/>
            <w:bookmarkEnd w:id="11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 w:name="z4000_752_06"/>
            <w:bookmarkStart w:id="1159" w:name="z4000_752_06"/>
            <w:bookmarkEnd w:id="11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0" w:name="z4000_752_07"/>
            <w:bookmarkStart w:id="1161" w:name="z4000_752_07"/>
            <w:bookmarkEnd w:id="11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 w:name="z4000_752_08"/>
            <w:bookmarkStart w:id="1163" w:name="z4000_752_08"/>
            <w:bookmarkEnd w:id="11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4" w:name="z4000_752_09"/>
            <w:bookmarkStart w:id="1165" w:name="z4000_752_09"/>
            <w:bookmarkEnd w:id="11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 w:name="z4000_752_10"/>
            <w:bookmarkStart w:id="1167" w:name="z4000_752_10"/>
            <w:bookmarkEnd w:id="116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rPr>
            </w:pPr>
            <w:r>
              <w:rPr>
                <w:color w:val="000000"/>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7. 5.2.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1168" w:name="z4000_412_03"/>
            <w:bookmarkStart w:id="1169" w:name="z4000_412_03"/>
            <w:bookmarkEnd w:id="11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 w:name="z4000_412_04"/>
            <w:bookmarkStart w:id="1171" w:name="z4000_412_04"/>
            <w:bookmarkEnd w:id="11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 w:name="z4000_412_05"/>
            <w:bookmarkStart w:id="1173" w:name="z4000_412_05"/>
            <w:bookmarkEnd w:id="11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 w:name="z4000_412_06"/>
            <w:bookmarkStart w:id="1175" w:name="z4000_412_06"/>
            <w:bookmarkEnd w:id="11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 w:name="z4000_412_07"/>
            <w:bookmarkStart w:id="1177" w:name="z4000_412_07"/>
            <w:bookmarkEnd w:id="11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 w:name="z4000_412_08"/>
            <w:bookmarkStart w:id="1179" w:name="z4000_412_08"/>
            <w:bookmarkEnd w:id="11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 w:name="z4000_412_09"/>
            <w:bookmarkStart w:id="1181" w:name="z4000_412_09"/>
            <w:bookmarkEnd w:id="11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 w:name="z4000_412_10"/>
            <w:bookmarkStart w:id="1183" w:name="z4000_412_10"/>
            <w:bookmarkEnd w:id="118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 w:name="z4000_008_03"/>
            <w:bookmarkStart w:id="1185" w:name="z4000_008_03"/>
            <w:bookmarkEnd w:id="11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 w:name="z4000_008_04"/>
            <w:bookmarkStart w:id="1187" w:name="z4000_008_04"/>
            <w:bookmarkEnd w:id="11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 w:name="z4000_008_05"/>
            <w:bookmarkStart w:id="1189" w:name="z4000_008_05"/>
            <w:bookmarkEnd w:id="11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 w:name="z4000_008_06"/>
            <w:bookmarkStart w:id="1191" w:name="z4000_008_06"/>
            <w:bookmarkEnd w:id="11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 w:name="z4000_008_07"/>
            <w:bookmarkStart w:id="1193" w:name="z4000_008_07"/>
            <w:bookmarkEnd w:id="11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 w:name="z4000_008_08"/>
            <w:bookmarkStart w:id="1195" w:name="z4000_008_08"/>
            <w:bookmarkEnd w:id="11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 w:name="z4000_008_09"/>
            <w:bookmarkStart w:id="1197" w:name="z4000_008_09"/>
            <w:bookmarkEnd w:id="11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8" w:name="z4000_008_10"/>
            <w:bookmarkStart w:id="1199" w:name="z4000_008_10"/>
            <w:bookmarkEnd w:id="119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 w:name="z4000_081_03"/>
            <w:bookmarkStart w:id="1201" w:name="z4000_081_03"/>
            <w:bookmarkEnd w:id="12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 w:name="z4000_081_04"/>
            <w:bookmarkStart w:id="1203" w:name="z4000_081_04"/>
            <w:bookmarkEnd w:id="12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 w:name="z4000_081_05"/>
            <w:bookmarkStart w:id="1205" w:name="z4000_081_05"/>
            <w:bookmarkEnd w:id="12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 w:name="z4000_081_06"/>
            <w:bookmarkStart w:id="1207" w:name="z4000_081_06"/>
            <w:bookmarkEnd w:id="12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 w:name="z4000_081_07"/>
            <w:bookmarkStart w:id="1209" w:name="z4000_081_07"/>
            <w:bookmarkEnd w:id="12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 w:name="z4000_081_08"/>
            <w:bookmarkStart w:id="1211" w:name="z4000_081_08"/>
            <w:bookmarkEnd w:id="12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 w:name="z4000_081_09"/>
            <w:bookmarkStart w:id="1213" w:name="z4000_081_09"/>
            <w:bookmarkEnd w:id="12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 w:name="z4000_081_10"/>
            <w:bookmarkStart w:id="1215" w:name="z4000_081_10"/>
            <w:bookmarkEnd w:id="121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8.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 w:name="z4000_811_03"/>
            <w:bookmarkStart w:id="1217" w:name="z4000_811_03"/>
            <w:bookmarkEnd w:id="12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 w:name="z4000_811_04"/>
            <w:bookmarkStart w:id="1219" w:name="z4000_811_04"/>
            <w:bookmarkEnd w:id="12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 w:name="z4000_811_05"/>
            <w:bookmarkStart w:id="1221" w:name="z4000_811_05"/>
            <w:bookmarkEnd w:id="12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 w:name="z4000_811_06"/>
            <w:bookmarkStart w:id="1223" w:name="z4000_811_06"/>
            <w:bookmarkEnd w:id="12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 w:name="z4000_811_07"/>
            <w:bookmarkStart w:id="1225" w:name="z4000_811_07"/>
            <w:bookmarkEnd w:id="12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 w:name="z4000_811_08"/>
            <w:bookmarkStart w:id="1227" w:name="z4000_811_08"/>
            <w:bookmarkEnd w:id="12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 w:name="z4000_811_09"/>
            <w:bookmarkStart w:id="1229" w:name="z4000_811_09"/>
            <w:bookmarkEnd w:id="12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 w:name="z4000_811_10"/>
            <w:bookmarkStart w:id="1231" w:name="z4000_811_10"/>
            <w:bookmarkEnd w:id="123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2" w:name="z4000_413_03"/>
            <w:bookmarkStart w:id="1233" w:name="z4000_413_03"/>
            <w:bookmarkEnd w:id="12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 w:name="z4000_413_04"/>
            <w:bookmarkStart w:id="1235" w:name="z4000_413_04"/>
            <w:bookmarkEnd w:id="12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 w:name="z4000_413_05"/>
            <w:bookmarkStart w:id="1237" w:name="z4000_413_05"/>
            <w:bookmarkEnd w:id="12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 w:name="z4000_413_06"/>
            <w:bookmarkStart w:id="1239" w:name="z4000_413_06"/>
            <w:bookmarkEnd w:id="12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 w:name="z4000_413_07"/>
            <w:bookmarkStart w:id="1241" w:name="z4000_413_07"/>
            <w:bookmarkEnd w:id="12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 w:name="z4000_413_08"/>
            <w:bookmarkStart w:id="1243" w:name="z4000_413_08"/>
            <w:bookmarkEnd w:id="12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 w:name="z4000_413_09"/>
            <w:bookmarkStart w:id="1245" w:name="z4000_413_09"/>
            <w:bookmarkEnd w:id="12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 w:name="z4000_413_10"/>
            <w:bookmarkStart w:id="1247" w:name="z4000_413_10"/>
            <w:bookmarkEnd w:id="124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 w:name="z4000_414_03"/>
            <w:bookmarkStart w:id="1249" w:name="z4000_414_03"/>
            <w:bookmarkEnd w:id="12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 w:name="z4000_414_04"/>
            <w:bookmarkStart w:id="1251" w:name="z4000_414_04"/>
            <w:bookmarkEnd w:id="12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 w:name="z4000_414_05"/>
            <w:bookmarkStart w:id="1253" w:name="z4000_414_05"/>
            <w:bookmarkEnd w:id="12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 w:name="z4000_414_06"/>
            <w:bookmarkStart w:id="1255" w:name="z4000_414_06"/>
            <w:bookmarkEnd w:id="12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6" w:name="z4000_414_07"/>
            <w:bookmarkStart w:id="1257" w:name="z4000_414_07"/>
            <w:bookmarkEnd w:id="12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 w:name="z4000_414_08"/>
            <w:bookmarkStart w:id="1259" w:name="z4000_414_08"/>
            <w:bookmarkEnd w:id="12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 w:name="z4000_414_09"/>
            <w:bookmarkStart w:id="1261" w:name="z4000_414_09"/>
            <w:bookmarkEnd w:id="12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 w:name="z4000_414_10"/>
            <w:bookmarkStart w:id="1263" w:name="z4000_414_10"/>
            <w:bookmarkEnd w:id="126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 w:name="z4000_415_03"/>
            <w:bookmarkStart w:id="1265" w:name="z4000_415_03"/>
            <w:bookmarkEnd w:id="12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 w:name="z4000_415_04"/>
            <w:bookmarkStart w:id="1267" w:name="z4000_415_04"/>
            <w:bookmarkEnd w:id="12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 w:name="z4000_415_05"/>
            <w:bookmarkStart w:id="1269" w:name="z4000_415_05"/>
            <w:bookmarkEnd w:id="12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 w:name="z4000_415_06"/>
            <w:bookmarkStart w:id="1271" w:name="z4000_415_06"/>
            <w:bookmarkEnd w:id="12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 w:name="z4000_415_07"/>
            <w:bookmarkStart w:id="1273" w:name="z4000_415_07"/>
            <w:bookmarkEnd w:id="12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 w:name="z4000_415_08"/>
            <w:bookmarkStart w:id="1275" w:name="z4000_415_08"/>
            <w:bookmarkEnd w:id="12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6" w:name="z4000_415_09"/>
            <w:bookmarkStart w:id="1277" w:name="z4000_415_09"/>
            <w:bookmarkEnd w:id="12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 w:name="z4000_415_10"/>
            <w:bookmarkStart w:id="1279" w:name="z4000_415_10"/>
            <w:bookmarkEnd w:id="127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 w:name="z4000_416_03"/>
            <w:bookmarkStart w:id="1281" w:name="z4000_416_03"/>
            <w:bookmarkEnd w:id="12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 w:name="z4000_416_04"/>
            <w:bookmarkStart w:id="1283" w:name="z4000_416_04"/>
            <w:bookmarkEnd w:id="12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 w:name="z4000_416_05"/>
            <w:bookmarkStart w:id="1285" w:name="z4000_416_05"/>
            <w:bookmarkEnd w:id="12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 w:name="z4000_416_06"/>
            <w:bookmarkStart w:id="1287" w:name="z4000_416_06"/>
            <w:bookmarkEnd w:id="12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 w:name="z4000_416_07"/>
            <w:bookmarkStart w:id="1289" w:name="z4000_416_07"/>
            <w:bookmarkEnd w:id="12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 w:name="z4000_416_08"/>
            <w:bookmarkStart w:id="1291" w:name="z4000_416_08"/>
            <w:bookmarkEnd w:id="12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 w:name="z4000_416_09"/>
            <w:bookmarkStart w:id="1293" w:name="z4000_416_09"/>
            <w:bookmarkEnd w:id="12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 w:name="z4000_416_10"/>
            <w:bookmarkStart w:id="1295" w:name="z4000_416_10"/>
            <w:bookmarkEnd w:id="129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 w:name="z4000_812_03"/>
            <w:bookmarkStart w:id="1297" w:name="z4000_812_03"/>
            <w:bookmarkEnd w:id="12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 w:name="z4000_812_04"/>
            <w:bookmarkStart w:id="1299" w:name="z4000_812_04"/>
            <w:bookmarkEnd w:id="12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0" w:name="z4000_812_05"/>
            <w:bookmarkStart w:id="1301" w:name="z4000_812_05"/>
            <w:bookmarkEnd w:id="13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 w:name="z4000_812_06"/>
            <w:bookmarkStart w:id="1303" w:name="z4000_812_06"/>
            <w:bookmarkEnd w:id="13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 w:name="z4000_812_07"/>
            <w:bookmarkStart w:id="1305" w:name="z4000_812_07"/>
            <w:bookmarkEnd w:id="13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 w:name="z4000_812_08"/>
            <w:bookmarkStart w:id="1307" w:name="z4000_812_08"/>
            <w:bookmarkEnd w:id="13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 w:name="z4000_812_09"/>
            <w:bookmarkStart w:id="1309" w:name="z4000_812_09"/>
            <w:bookmarkEnd w:id="13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 w:name="z4000_812_10"/>
            <w:bookmarkStart w:id="1311" w:name="z4000_812_10"/>
            <w:bookmarkEnd w:id="131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 w:name="z4000_813_03"/>
            <w:bookmarkStart w:id="1313" w:name="z4000_813_03"/>
            <w:bookmarkEnd w:id="13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4" w:name="z4000_813_04"/>
            <w:bookmarkStart w:id="1315" w:name="z4000_813_04"/>
            <w:bookmarkEnd w:id="13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 w:name="z4000_813_05"/>
            <w:bookmarkStart w:id="1317" w:name="z4000_813_05"/>
            <w:bookmarkEnd w:id="13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 w:name="z4000_813_06"/>
            <w:bookmarkStart w:id="1319" w:name="z4000_813_06"/>
            <w:bookmarkEnd w:id="13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 w:name="z4000_813_07"/>
            <w:bookmarkStart w:id="1321" w:name="z4000_813_07"/>
            <w:bookmarkEnd w:id="13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 w:name="z4000_813_08"/>
            <w:bookmarkStart w:id="1323" w:name="z4000_813_08"/>
            <w:bookmarkEnd w:id="13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 w:name="z4000_813_09"/>
            <w:bookmarkStart w:id="1325" w:name="z4000_813_09"/>
            <w:bookmarkEnd w:id="13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 w:name="z4000_813_10"/>
            <w:bookmarkStart w:id="1327" w:name="z4000_813_10"/>
            <w:bookmarkEnd w:id="132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 w:name="z4000_814_03"/>
            <w:bookmarkStart w:id="1329" w:name="z4000_814_03"/>
            <w:bookmarkEnd w:id="13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 w:name="z4000_814_04"/>
            <w:bookmarkStart w:id="1331" w:name="z4000_814_04"/>
            <w:bookmarkEnd w:id="13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 w:name="z4000_814_05"/>
            <w:bookmarkStart w:id="1333" w:name="z4000_814_05"/>
            <w:bookmarkEnd w:id="13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 w:name="z4000_814_06"/>
            <w:bookmarkStart w:id="1335" w:name="z4000_814_06"/>
            <w:bookmarkEnd w:id="13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 w:name="z4000_814_07"/>
            <w:bookmarkStart w:id="1337" w:name="z4000_814_07"/>
            <w:bookmarkEnd w:id="13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 w:name="z4000_814_08"/>
            <w:bookmarkStart w:id="1339" w:name="z4000_814_08"/>
            <w:bookmarkEnd w:id="13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0" w:name="z4000_814_09"/>
            <w:bookmarkStart w:id="1341" w:name="z4000_814_09"/>
            <w:bookmarkEnd w:id="13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 w:name="z4000_814_10"/>
            <w:bookmarkStart w:id="1343" w:name="z4000_814_10"/>
            <w:bookmarkEnd w:id="134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 w:name="z4000_082_03"/>
            <w:bookmarkStart w:id="1345" w:name="z4000_082_03"/>
            <w:bookmarkEnd w:id="13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 w:name="z4000_082_04"/>
            <w:bookmarkStart w:id="1347" w:name="z4000_082_04"/>
            <w:bookmarkEnd w:id="13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 w:name="z4000_082_05"/>
            <w:bookmarkStart w:id="1349" w:name="z4000_082_05"/>
            <w:bookmarkEnd w:id="13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0" w:name="z4000_082_06"/>
            <w:bookmarkStart w:id="1351" w:name="z4000_082_06"/>
            <w:bookmarkEnd w:id="13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 w:name="z4000_082_07"/>
            <w:bookmarkStart w:id="1353" w:name="z4000_082_07"/>
            <w:bookmarkEnd w:id="13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4" w:name="z4000_082_08"/>
            <w:bookmarkStart w:id="1355" w:name="z4000_082_08"/>
            <w:bookmarkEnd w:id="13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6" w:name="z4000_082_09"/>
            <w:bookmarkStart w:id="1357" w:name="z4000_082_09"/>
            <w:bookmarkEnd w:id="13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8" w:name="z4000_082_10"/>
            <w:bookmarkStart w:id="1359" w:name="z4000_082_10"/>
            <w:bookmarkEnd w:id="135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 w:name="z4000_009_03"/>
            <w:bookmarkStart w:id="1361" w:name="z4000_009_03"/>
            <w:bookmarkEnd w:id="13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 w:name="z4000_009_04"/>
            <w:bookmarkStart w:id="1363" w:name="z4000_009_04"/>
            <w:bookmarkEnd w:id="13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 w:name="z4000_009_05"/>
            <w:bookmarkStart w:id="1365" w:name="z4000_009_05"/>
            <w:bookmarkEnd w:id="13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 w:name="z4000_009_06"/>
            <w:bookmarkStart w:id="1367" w:name="z4000_009_06"/>
            <w:bookmarkEnd w:id="13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 w:name="z4000_009_07"/>
            <w:bookmarkStart w:id="1369" w:name="z4000_009_07"/>
            <w:bookmarkEnd w:id="13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 w:name="z4000_009_08"/>
            <w:bookmarkStart w:id="1371" w:name="z4000_009_08"/>
            <w:bookmarkEnd w:id="13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 w:name="z4000_009_09"/>
            <w:bookmarkStart w:id="1373" w:name="z4000_009_09"/>
            <w:bookmarkEnd w:id="13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 w:name="z4000_009_10"/>
            <w:bookmarkStart w:id="1375" w:name="z4000_009_10"/>
            <w:bookmarkEnd w:id="137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 w:name="z4000_091_03"/>
            <w:bookmarkStart w:id="1377" w:name="z4000_091_03"/>
            <w:bookmarkEnd w:id="13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 w:name="z4000_091_04"/>
            <w:bookmarkStart w:id="1379" w:name="z4000_091_04"/>
            <w:bookmarkEnd w:id="13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 w:name="z4000_091_05"/>
            <w:bookmarkStart w:id="1381" w:name="z4000_091_05"/>
            <w:bookmarkEnd w:id="13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2" w:name="z4000_091_06"/>
            <w:bookmarkStart w:id="1383" w:name="z4000_091_06"/>
            <w:bookmarkEnd w:id="13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 w:name="z4000_091_07"/>
            <w:bookmarkStart w:id="1385" w:name="z4000_091_07"/>
            <w:bookmarkEnd w:id="13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 w:name="z4000_091_08"/>
            <w:bookmarkStart w:id="1387" w:name="z4000_091_08"/>
            <w:bookmarkEnd w:id="13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 w:name="z4000_091_09"/>
            <w:bookmarkStart w:id="1389" w:name="z4000_091_09"/>
            <w:bookmarkEnd w:id="13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0" w:name="z4000_091_10"/>
            <w:bookmarkStart w:id="1391" w:name="z4000_091_10"/>
            <w:bookmarkEnd w:id="139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 w:name="z4000_092_03"/>
            <w:bookmarkStart w:id="1393" w:name="z4000_092_03"/>
            <w:bookmarkEnd w:id="13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4" w:name="z4000_092_04"/>
            <w:bookmarkStart w:id="1395" w:name="z4000_092_04"/>
            <w:bookmarkEnd w:id="13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 w:name="z4000_092_05"/>
            <w:bookmarkStart w:id="1397" w:name="z4000_092_05"/>
            <w:bookmarkEnd w:id="13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 w:name="z4000_092_06"/>
            <w:bookmarkStart w:id="1399" w:name="z4000_092_06"/>
            <w:bookmarkEnd w:id="13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 w:name="z4000_092_07"/>
            <w:bookmarkStart w:id="1401" w:name="z4000_092_07"/>
            <w:bookmarkEnd w:id="14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 w:name="z4000_092_08"/>
            <w:bookmarkStart w:id="1403" w:name="z4000_092_08"/>
            <w:bookmarkEnd w:id="14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 w:name="z4000_092_09"/>
            <w:bookmarkStart w:id="1405" w:name="z4000_092_09"/>
            <w:bookmarkEnd w:id="14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 w:name="z4000_092_10"/>
            <w:bookmarkStart w:id="1407" w:name="z4000_092_10"/>
            <w:bookmarkEnd w:id="140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 w:name="z4000_093_03"/>
            <w:bookmarkStart w:id="1409" w:name="z4000_093_03"/>
            <w:bookmarkEnd w:id="14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 w:name="z4000_093_04"/>
            <w:bookmarkStart w:id="1411" w:name="z4000_093_04"/>
            <w:bookmarkEnd w:id="14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2" w:name="z4000_093_05"/>
            <w:bookmarkStart w:id="1413" w:name="z4000_093_05"/>
            <w:bookmarkEnd w:id="14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4" w:name="z4000_093_06"/>
            <w:bookmarkStart w:id="1415" w:name="z4000_093_06"/>
            <w:bookmarkEnd w:id="14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 w:name="z4000_093_07"/>
            <w:bookmarkStart w:id="1417" w:name="z4000_093_07"/>
            <w:bookmarkEnd w:id="14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8" w:name="z4000_093_08"/>
            <w:bookmarkStart w:id="1419" w:name="z4000_093_08"/>
            <w:bookmarkEnd w:id="14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0" w:name="z4000_093_09"/>
            <w:bookmarkStart w:id="1421" w:name="z4000_093_09"/>
            <w:bookmarkEnd w:id="14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2" w:name="z4000_093_10"/>
            <w:bookmarkStart w:id="1423" w:name="z4000_093_10"/>
            <w:bookmarkEnd w:id="142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4" w:name="z4000_094_03"/>
            <w:bookmarkStart w:id="1425" w:name="z4000_094_03"/>
            <w:bookmarkEnd w:id="14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6" w:name="z4000_094_04"/>
            <w:bookmarkStart w:id="1427" w:name="z4000_094_04"/>
            <w:bookmarkEnd w:id="14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8" w:name="z4000_094_05"/>
            <w:bookmarkStart w:id="1429" w:name="z4000_094_05"/>
            <w:bookmarkEnd w:id="14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0" w:name="z4000_094_06"/>
            <w:bookmarkStart w:id="1431" w:name="z4000_094_06"/>
            <w:bookmarkEnd w:id="14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2" w:name="z4000_094_07"/>
            <w:bookmarkStart w:id="1433" w:name="z4000_094_07"/>
            <w:bookmarkEnd w:id="14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4" w:name="z4000_094_08"/>
            <w:bookmarkStart w:id="1435" w:name="z4000_094_08"/>
            <w:bookmarkEnd w:id="14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6" w:name="z4000_094_09"/>
            <w:bookmarkStart w:id="1437" w:name="z4000_094_09"/>
            <w:bookmarkEnd w:id="14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8" w:name="z4000_094_10"/>
            <w:bookmarkStart w:id="1439" w:name="z4000_094_10"/>
            <w:bookmarkEnd w:id="143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0" w:name="z4000_095_03"/>
            <w:bookmarkStart w:id="1441" w:name="z4000_095_03"/>
            <w:bookmarkEnd w:id="14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2" w:name="z4000_095_04"/>
            <w:bookmarkStart w:id="1443" w:name="z4000_095_04"/>
            <w:bookmarkEnd w:id="14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4" w:name="z4000_095_05"/>
            <w:bookmarkStart w:id="1445" w:name="z4000_095_05"/>
            <w:bookmarkEnd w:id="14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6" w:name="z4000_095_06"/>
            <w:bookmarkStart w:id="1447" w:name="z4000_095_06"/>
            <w:bookmarkEnd w:id="14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8" w:name="z4000_095_07"/>
            <w:bookmarkStart w:id="1449" w:name="z4000_095_07"/>
            <w:bookmarkEnd w:id="14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0" w:name="z4000_095_08"/>
            <w:bookmarkStart w:id="1451" w:name="z4000_095_08"/>
            <w:bookmarkEnd w:id="14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2" w:name="z4000_095_09"/>
            <w:bookmarkStart w:id="1453" w:name="z4000_095_09"/>
            <w:bookmarkEnd w:id="14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 w:name="z4000_095_10"/>
            <w:bookmarkStart w:id="1455" w:name="z4000_095_10"/>
            <w:bookmarkEnd w:id="145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6" w:name="z4000_096_03"/>
            <w:bookmarkStart w:id="1457" w:name="z4000_096_03"/>
            <w:bookmarkEnd w:id="14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8" w:name="z4000_096_04"/>
            <w:bookmarkStart w:id="1459" w:name="z4000_096_04"/>
            <w:bookmarkEnd w:id="14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0" w:name="z4000_096_05"/>
            <w:bookmarkStart w:id="1461" w:name="z4000_096_05"/>
            <w:bookmarkEnd w:id="14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 w:name="z4000_096_06"/>
            <w:bookmarkStart w:id="1463" w:name="z4000_096_06"/>
            <w:bookmarkEnd w:id="14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4" w:name="z4000_096_07"/>
            <w:bookmarkStart w:id="1465" w:name="z4000_096_07"/>
            <w:bookmarkEnd w:id="146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6" w:name="z4000_096_08"/>
            <w:bookmarkStart w:id="1467" w:name="z4000_096_08"/>
            <w:bookmarkEnd w:id="14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8" w:name="z4000_096_09"/>
            <w:bookmarkStart w:id="1469" w:name="z4000_096_09"/>
            <w:bookmarkEnd w:id="14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 w:name="z4000_096_10"/>
            <w:bookmarkStart w:id="1471" w:name="z4000_096_10"/>
            <w:bookmarkEnd w:id="147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из них на прямой киш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2" w:name="z4000_961_03"/>
            <w:bookmarkStart w:id="1473" w:name="z4000_961_03"/>
            <w:bookmarkEnd w:id="14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4" w:name="z4000_961_04"/>
            <w:bookmarkStart w:id="1475" w:name="z4000_961_04"/>
            <w:bookmarkEnd w:id="14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6" w:name="z4000_961_05"/>
            <w:bookmarkStart w:id="1477" w:name="z4000_961_05"/>
            <w:bookmarkEnd w:id="14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 w:name="z4000_961_06"/>
            <w:bookmarkStart w:id="1479" w:name="z4000_961_06"/>
            <w:bookmarkEnd w:id="14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0" w:name="z4000_961_07"/>
            <w:bookmarkStart w:id="1481" w:name="z4000_961_07"/>
            <w:bookmarkEnd w:id="14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2" w:name="z4000_961_08"/>
            <w:bookmarkStart w:id="1483" w:name="z4000_961_08"/>
            <w:bookmarkEnd w:id="14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4" w:name="z4000_961_09"/>
            <w:bookmarkStart w:id="1485" w:name="z4000_961_09"/>
            <w:bookmarkEnd w:id="14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6" w:name="z4000_961_10"/>
            <w:bookmarkStart w:id="1487" w:name="z4000_961_10"/>
            <w:bookmarkEnd w:id="1487"/>
          </w:p>
        </w:tc>
      </w:tr>
    </w:tbl>
    <w:p>
      <w:pPr>
        <w:pStyle w:val="Normal"/>
        <w:spacing w:lineRule="exact" w:line="240"/>
        <w:ind w:left="360" w:hanging="0"/>
        <w:rPr/>
      </w:pPr>
      <w:r>
        <w:br w:type="page"/>
      </w: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8" w:name="z4000_097_03"/>
            <w:bookmarkStart w:id="1489" w:name="z4000_097_03"/>
            <w:bookmarkEnd w:id="14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 w:name="z4000_097_04"/>
            <w:bookmarkStart w:id="1491" w:name="z4000_097_04"/>
            <w:bookmarkEnd w:id="14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 w:name="z4000_097_05"/>
            <w:bookmarkStart w:id="1493" w:name="z4000_097_05"/>
            <w:bookmarkEnd w:id="14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 w:name="z4000_097_06"/>
            <w:bookmarkStart w:id="1495" w:name="z4000_097_06"/>
            <w:bookmarkEnd w:id="14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6" w:name="z4000_097_07"/>
            <w:bookmarkStart w:id="1497" w:name="z4000_097_07"/>
            <w:bookmarkEnd w:id="14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 w:name="z4000_097_08"/>
            <w:bookmarkStart w:id="1499" w:name="z4000_097_08"/>
            <w:bookmarkEnd w:id="14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 w:name="z4000_097_09"/>
            <w:bookmarkStart w:id="1501" w:name="z4000_097_09"/>
            <w:bookmarkEnd w:id="15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 w:name="z4000_097_10"/>
            <w:bookmarkStart w:id="1503" w:name="z4000_097_10"/>
            <w:bookmarkEnd w:id="150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 w:name="z4000_010_03"/>
            <w:bookmarkStart w:id="1505" w:name="z4000_010_03"/>
            <w:bookmarkEnd w:id="15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 w:name="z4000_010_04"/>
            <w:bookmarkStart w:id="1507" w:name="z4000_010_04"/>
            <w:bookmarkEnd w:id="15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 w:name="z4000_010_05"/>
            <w:bookmarkStart w:id="1509" w:name="z4000_010_05"/>
            <w:bookmarkEnd w:id="15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 w:name="z4000_010_06"/>
            <w:bookmarkStart w:id="1511" w:name="z4000_010_06"/>
            <w:bookmarkEnd w:id="15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 w:name="z4000_010_07"/>
            <w:bookmarkStart w:id="1513" w:name="z4000_010_07"/>
            <w:bookmarkEnd w:id="15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 w:name="z4000_010_08"/>
            <w:bookmarkStart w:id="1515" w:name="z4000_010_08"/>
            <w:bookmarkEnd w:id="15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 w:name="z4000_010_09"/>
            <w:bookmarkStart w:id="1517" w:name="z4000_010_09"/>
            <w:bookmarkEnd w:id="15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 w:name="z4000_010_10"/>
            <w:bookmarkStart w:id="1519" w:name="z4000_010_10"/>
            <w:bookmarkEnd w:id="151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 w:name="z4000_011_03"/>
            <w:bookmarkStart w:id="1521" w:name="z4000_011_03"/>
            <w:bookmarkEnd w:id="15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 w:name="z4000_011_04"/>
            <w:bookmarkStart w:id="1523" w:name="z4000_011_04"/>
            <w:bookmarkEnd w:id="15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 w:name="z4000_011_05"/>
            <w:bookmarkStart w:id="1525" w:name="z4000_011_05"/>
            <w:bookmarkEnd w:id="15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 w:name="z4000_011_06"/>
            <w:bookmarkStart w:id="1527" w:name="z4000_011_06"/>
            <w:bookmarkEnd w:id="15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 w:name="z4000_011_07"/>
            <w:bookmarkStart w:id="1529" w:name="z4000_011_07"/>
            <w:bookmarkEnd w:id="15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 w:name="z4000_011_08"/>
            <w:bookmarkStart w:id="1531" w:name="z4000_011_08"/>
            <w:bookmarkEnd w:id="15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 w:name="z4000_011_09"/>
            <w:bookmarkStart w:id="1533" w:name="z4000_011_09"/>
            <w:bookmarkEnd w:id="15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 w:name="z4000_011_10"/>
            <w:bookmarkStart w:id="1535" w:name="z4000_011_10"/>
            <w:bookmarkEnd w:id="153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 w:name="z4000_111_03"/>
            <w:bookmarkStart w:id="1537" w:name="z4000_111_03"/>
            <w:bookmarkEnd w:id="15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 w:name="z4000_111_04"/>
            <w:bookmarkStart w:id="1539" w:name="z4000_111_04"/>
            <w:bookmarkEnd w:id="15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 w:name="z4000_111_05"/>
            <w:bookmarkStart w:id="1541" w:name="z4000_111_05"/>
            <w:bookmarkEnd w:id="15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 w:name="z4000_111_06"/>
            <w:bookmarkStart w:id="1543" w:name="z4000_111_06"/>
            <w:bookmarkEnd w:id="15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 w:name="z4000_111_07"/>
            <w:bookmarkStart w:id="1545" w:name="z4000_111_07"/>
            <w:bookmarkEnd w:id="15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 w:name="z4000_111_08"/>
            <w:bookmarkStart w:id="1547" w:name="z4000_111_08"/>
            <w:bookmarkEnd w:id="15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 w:name="z4000_111_09"/>
            <w:bookmarkStart w:id="1549" w:name="z4000_111_09"/>
            <w:bookmarkEnd w:id="15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 w:name="z4000_111_10"/>
            <w:bookmarkStart w:id="1551" w:name="z4000_111_10"/>
            <w:bookmarkEnd w:id="155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 w:name="z4000_012_03"/>
            <w:bookmarkStart w:id="1553" w:name="z4000_012_03"/>
            <w:bookmarkEnd w:id="15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 w:name="z4000_012_04"/>
            <w:bookmarkStart w:id="1555" w:name="z4000_012_04"/>
            <w:bookmarkEnd w:id="15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 w:name="z4000_012_05"/>
            <w:bookmarkStart w:id="1557" w:name="z4000_012_05"/>
            <w:bookmarkEnd w:id="15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 w:name="z4000_012_06"/>
            <w:bookmarkStart w:id="1559" w:name="z4000_012_06"/>
            <w:bookmarkEnd w:id="15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 w:name="z4000_012_07"/>
            <w:bookmarkStart w:id="1561" w:name="z4000_012_07"/>
            <w:bookmarkEnd w:id="15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 w:name="z4000_012_08"/>
            <w:bookmarkStart w:id="1563" w:name="z4000_012_08"/>
            <w:bookmarkEnd w:id="15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 w:name="z4000_012_09"/>
            <w:bookmarkStart w:id="1565" w:name="z4000_012_09"/>
            <w:bookmarkEnd w:id="15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 w:name="z4000_012_10"/>
            <w:bookmarkStart w:id="1567" w:name="z4000_012_10"/>
            <w:bookmarkEnd w:id="156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18"/>
              </w:rPr>
              <w:t xml:space="preserve">     </w:t>
            </w:r>
            <w:r>
              <w:rPr>
                <w:sz w:val="18"/>
              </w:rPr>
              <w:t>и</w:t>
            </w:r>
            <w:r>
              <w:rPr>
                <w:bCs/>
                <w:sz w:val="18"/>
              </w:rPr>
              <w:t>з них по желанию муж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18"/>
              </w:rPr>
            </w:pPr>
            <w:r>
              <w:rPr>
                <w:bCs/>
                <w:sz w:val="18"/>
              </w:rPr>
              <w:t>1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 w:name="z4000_121_03"/>
            <w:bookmarkStart w:id="1569" w:name="z4000_121_03"/>
            <w:bookmarkEnd w:id="15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 w:name="z4000_121_04"/>
            <w:bookmarkStart w:id="1571" w:name="z4000_121_04"/>
            <w:bookmarkEnd w:id="15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 w:name="z4000_121_05"/>
            <w:bookmarkStart w:id="1573" w:name="z4000_121_05"/>
            <w:bookmarkEnd w:id="15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 w:name="z4000_121_06"/>
            <w:bookmarkStart w:id="1575" w:name="z4000_121_06"/>
            <w:bookmarkEnd w:id="15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 w:name="z4000_121_07"/>
            <w:bookmarkStart w:id="1577" w:name="z4000_121_07"/>
            <w:bookmarkEnd w:id="15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 w:name="z4000_121_08"/>
            <w:bookmarkStart w:id="1579" w:name="z4000_121_08"/>
            <w:bookmarkEnd w:id="15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 w:name="z4000_121_09"/>
            <w:bookmarkStart w:id="1581" w:name="z4000_121_09"/>
            <w:bookmarkEnd w:id="15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 w:name="z4000_121_10"/>
            <w:bookmarkStart w:id="1583" w:name="z4000_121_10"/>
            <w:bookmarkEnd w:id="158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 w:name="z4000_013_03"/>
            <w:bookmarkStart w:id="1585" w:name="z4000_013_03"/>
            <w:bookmarkEnd w:id="15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 w:name="z4000_013_04"/>
            <w:bookmarkStart w:id="1587" w:name="z4000_013_04"/>
            <w:bookmarkEnd w:id="15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 w:name="z4000_013_05"/>
            <w:bookmarkStart w:id="1589" w:name="z4000_013_05"/>
            <w:bookmarkEnd w:id="15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 w:name="z4000_013_06"/>
            <w:bookmarkStart w:id="1591" w:name="z4000_013_06"/>
            <w:bookmarkEnd w:id="15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 w:name="z4000_013_07"/>
            <w:bookmarkStart w:id="1593" w:name="z4000_013_07"/>
            <w:bookmarkEnd w:id="15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 w:name="z4000_013_08"/>
            <w:bookmarkStart w:id="1595" w:name="z4000_013_08"/>
            <w:bookmarkEnd w:id="15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 w:name="z4000_013_09"/>
            <w:bookmarkStart w:id="1597" w:name="z4000_013_09"/>
            <w:bookmarkEnd w:id="15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 w:name="z4000_013_10"/>
            <w:bookmarkStart w:id="1599" w:name="z4000_013_10"/>
            <w:bookmarkEnd w:id="159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 w:name="z4000_131_03"/>
            <w:bookmarkStart w:id="1601" w:name="z4000_131_03"/>
            <w:bookmarkEnd w:id="16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 w:name="z4000_131_04"/>
            <w:bookmarkStart w:id="1603" w:name="z4000_131_04"/>
            <w:bookmarkEnd w:id="16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 w:name="z4000_131_05"/>
            <w:bookmarkStart w:id="1605" w:name="z4000_131_05"/>
            <w:bookmarkEnd w:id="16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 w:name="z4000_131_06"/>
            <w:bookmarkStart w:id="1607" w:name="z4000_131_06"/>
            <w:bookmarkEnd w:id="16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 w:name="z4000_131_07"/>
            <w:bookmarkStart w:id="1609" w:name="z4000_131_07"/>
            <w:bookmarkEnd w:id="16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 w:name="z4000_131_08"/>
            <w:bookmarkStart w:id="1611" w:name="z4000_131_08"/>
            <w:bookmarkEnd w:id="16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 w:name="z4000_131_09"/>
            <w:bookmarkStart w:id="1613" w:name="z4000_131_09"/>
            <w:bookmarkEnd w:id="16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 w:name="z4000_131_10"/>
            <w:bookmarkStart w:id="1615" w:name="z4000_131_10"/>
            <w:bookmarkEnd w:id="161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 w:name="z4000_132_03"/>
            <w:bookmarkStart w:id="1617" w:name="z4000_132_03"/>
            <w:bookmarkEnd w:id="16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 w:name="z4000_132_04"/>
            <w:bookmarkStart w:id="1619" w:name="z4000_132_04"/>
            <w:bookmarkEnd w:id="16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 w:name="z4000_132_05"/>
            <w:bookmarkStart w:id="1621" w:name="z4000_132_05"/>
            <w:bookmarkEnd w:id="16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 w:name="z4000_132_06"/>
            <w:bookmarkStart w:id="1623" w:name="z4000_132_06"/>
            <w:bookmarkEnd w:id="16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 w:name="z4000_132_07"/>
            <w:bookmarkStart w:id="1625" w:name="z4000_132_07"/>
            <w:bookmarkEnd w:id="16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 w:name="z4000_132_08"/>
            <w:bookmarkStart w:id="1627" w:name="z4000_132_08"/>
            <w:bookmarkEnd w:id="16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 w:name="z4000_132_09"/>
            <w:bookmarkStart w:id="1629" w:name="z4000_132_09"/>
            <w:bookmarkEnd w:id="16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 w:name="z4000_132_10"/>
            <w:bookmarkStart w:id="1631" w:name="z4000_132_10"/>
            <w:bookmarkEnd w:id="163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 w:name="z4000_133_03"/>
            <w:bookmarkStart w:id="1633" w:name="z4000_133_03"/>
            <w:bookmarkEnd w:id="16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4" w:name="z4000_133_04"/>
            <w:bookmarkStart w:id="1635" w:name="z4000_133_04"/>
            <w:bookmarkEnd w:id="16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6" w:name="z4000_133_05"/>
            <w:bookmarkStart w:id="1637" w:name="z4000_133_05"/>
            <w:bookmarkEnd w:id="16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 w:name="z4000_133_06"/>
            <w:bookmarkStart w:id="1639" w:name="z4000_133_06"/>
            <w:bookmarkEnd w:id="16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0" w:name="z4000_133_07"/>
            <w:bookmarkStart w:id="1641" w:name="z4000_133_07"/>
            <w:bookmarkEnd w:id="16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2" w:name="z4000_133_08"/>
            <w:bookmarkStart w:id="1643" w:name="z4000_133_08"/>
            <w:bookmarkEnd w:id="16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 w:name="z4000_133_09"/>
            <w:bookmarkStart w:id="1645" w:name="z4000_133_09"/>
            <w:bookmarkEnd w:id="16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 w:name="z4000_133_10"/>
            <w:bookmarkStart w:id="1647" w:name="z4000_133_10"/>
            <w:bookmarkEnd w:id="164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 w:name="z4000_134_03"/>
            <w:bookmarkStart w:id="1649" w:name="z4000_134_03"/>
            <w:bookmarkEnd w:id="16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 w:name="z4000_134_04"/>
            <w:bookmarkStart w:id="1651" w:name="z4000_134_04"/>
            <w:bookmarkEnd w:id="16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 w:name="z4000_134_05"/>
            <w:bookmarkStart w:id="1653" w:name="z4000_134_05"/>
            <w:bookmarkEnd w:id="16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 w:name="z4000_134_06"/>
            <w:bookmarkStart w:id="1655" w:name="z4000_134_06"/>
            <w:bookmarkEnd w:id="16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 w:name="z4000_134_07"/>
            <w:bookmarkStart w:id="1657" w:name="z4000_134_07"/>
            <w:bookmarkEnd w:id="16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 w:name="z4000_134_08"/>
            <w:bookmarkStart w:id="1659" w:name="z4000_134_08"/>
            <w:bookmarkEnd w:id="16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 w:name="z4000_134_09"/>
            <w:bookmarkStart w:id="1661" w:name="z4000_134_09"/>
            <w:bookmarkEnd w:id="16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 w:name="z4000_134_10"/>
            <w:bookmarkStart w:id="1663" w:name="z4000_134_10"/>
            <w:bookmarkEnd w:id="166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Cs/>
                <w:sz w:val="18"/>
              </w:rPr>
            </w:pPr>
            <w:r>
              <w:rPr>
                <w:b/>
                <w:sz w:val="18"/>
              </w:rPr>
              <w:t xml:space="preserve">     </w:t>
            </w:r>
            <w:r>
              <w:rPr>
                <w:sz w:val="18"/>
              </w:rPr>
              <w:t>и</w:t>
            </w:r>
            <w:r>
              <w:rPr>
                <w:bCs/>
                <w:sz w:val="18"/>
              </w:rPr>
              <w:t>з них по желанию женщ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18"/>
              </w:rPr>
            </w:pPr>
            <w:r>
              <w:rPr>
                <w:bCs/>
                <w:sz w:val="18"/>
              </w:rPr>
              <w:t>13.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 w:name="z4000_340_03"/>
            <w:bookmarkStart w:id="1665" w:name="z4000_340_03"/>
            <w:bookmarkEnd w:id="16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 w:name="z4000_340_04"/>
            <w:bookmarkStart w:id="1667" w:name="z4000_340_04"/>
            <w:bookmarkEnd w:id="16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 w:name="z4000_340_05"/>
            <w:bookmarkStart w:id="1669" w:name="z4000_340_05"/>
            <w:bookmarkEnd w:id="16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 w:name="z4000_340_06"/>
            <w:bookmarkStart w:id="1671" w:name="z4000_340_06"/>
            <w:bookmarkEnd w:id="16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 w:name="z4000_340_07"/>
            <w:bookmarkStart w:id="1673" w:name="z4000_340_07"/>
            <w:bookmarkEnd w:id="16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 w:name="z4000_340_08"/>
            <w:bookmarkStart w:id="1675" w:name="z4000_340_08"/>
            <w:bookmarkEnd w:id="16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 w:name="z4000_340_09"/>
            <w:bookmarkStart w:id="1677" w:name="z4000_340_09"/>
            <w:bookmarkEnd w:id="16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 w:name="z4000_340_10"/>
            <w:bookmarkStart w:id="1679" w:name="z4000_340_10"/>
            <w:bookmarkEnd w:id="167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 w:name="z4000_135_03"/>
            <w:bookmarkStart w:id="1681" w:name="z4000_135_03"/>
            <w:bookmarkEnd w:id="16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 w:name="z4000_135_04"/>
            <w:bookmarkStart w:id="1683" w:name="z4000_135_04"/>
            <w:bookmarkEnd w:id="16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 w:name="z4000_135_05"/>
            <w:bookmarkStart w:id="1685" w:name="z4000_135_05"/>
            <w:bookmarkEnd w:id="16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 w:name="z4000_135_06"/>
            <w:bookmarkStart w:id="1687" w:name="z4000_135_06"/>
            <w:bookmarkEnd w:id="16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 w:name="z4000_135_07"/>
            <w:bookmarkStart w:id="1689" w:name="z4000_135_07"/>
            <w:bookmarkEnd w:id="16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 w:name="z4000_135_08"/>
            <w:bookmarkStart w:id="1691" w:name="z4000_135_08"/>
            <w:bookmarkEnd w:id="16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 w:name="z4000_135_09"/>
            <w:bookmarkStart w:id="1693" w:name="z4000_135_09"/>
            <w:bookmarkEnd w:id="16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 w:name="z4000_135_10"/>
            <w:bookmarkStart w:id="1695" w:name="z4000_135_10"/>
            <w:bookmarkEnd w:id="169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lang w:val="ru-RU" w:eastAsia="ru-RU"/>
              </w:rPr>
            </w:pPr>
            <w:r>
              <w:rPr>
                <w:sz w:val="18"/>
                <w:lang w:val="ru-RU" w:eastAsia="ru-RU"/>
              </w:rPr>
              <w:t xml:space="preserve">акушерские оп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 w:name="z4000_014_03"/>
            <w:bookmarkStart w:id="1697" w:name="z4000_014_03"/>
            <w:bookmarkEnd w:id="16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 w:name="z4000_014_04"/>
            <w:bookmarkStart w:id="1699" w:name="z4000_014_04"/>
            <w:bookmarkEnd w:id="16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 w:name="z4000_014_05"/>
            <w:bookmarkStart w:id="1701" w:name="z4000_014_05"/>
            <w:bookmarkEnd w:id="17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 w:name="z4000_014_06"/>
            <w:bookmarkStart w:id="1703" w:name="z4000_014_06"/>
            <w:bookmarkEnd w:id="17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 w:name="z4000_014_07"/>
            <w:bookmarkStart w:id="1705" w:name="z4000_014_07"/>
            <w:bookmarkEnd w:id="17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 w:name="z4000_014_08"/>
            <w:bookmarkStart w:id="1707" w:name="z4000_014_08"/>
            <w:bookmarkEnd w:id="17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 w:name="z4000_014_09"/>
            <w:bookmarkStart w:id="1709" w:name="z4000_014_09"/>
            <w:bookmarkEnd w:id="17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 w:name="z4000_014_10"/>
            <w:bookmarkStart w:id="1711" w:name="z4000_014_10"/>
            <w:bookmarkEnd w:id="171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b w:val="false"/>
                <w:b w:val="false"/>
                <w:sz w:val="18"/>
                <w:lang w:val="ru-RU" w:eastAsia="ru-RU"/>
              </w:rPr>
            </w:pPr>
            <w:r>
              <w:rPr>
                <w:b w:val="false"/>
                <w:sz w:val="18"/>
                <w:lang w:val="ru-RU" w:eastAsia="ru-RU"/>
              </w:rPr>
              <w:t xml:space="preserve"> </w:t>
            </w:r>
            <w:r>
              <w:rPr>
                <w:b w:val="false"/>
                <w:sz w:val="18"/>
                <w:lang w:val="ru-RU" w:eastAsia="ru-RU"/>
              </w:rPr>
              <w:t>по поводу внематочной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 w:name="z4000_141_03"/>
            <w:bookmarkStart w:id="1713" w:name="z4000_141_03"/>
            <w:bookmarkEnd w:id="17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 w:name="z4000_141_04"/>
            <w:bookmarkStart w:id="1715" w:name="z4000_141_04"/>
            <w:bookmarkEnd w:id="17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 w:name="z4000_141_05"/>
            <w:bookmarkStart w:id="1717" w:name="z4000_141_05"/>
            <w:bookmarkEnd w:id="17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 w:name="z4000_141_06"/>
            <w:bookmarkStart w:id="1719" w:name="z4000_141_06"/>
            <w:bookmarkEnd w:id="17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 w:name="z4000_141_07"/>
            <w:bookmarkStart w:id="1721" w:name="z4000_141_07"/>
            <w:bookmarkEnd w:id="17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 w:name="z4000_141_08"/>
            <w:bookmarkStart w:id="1723" w:name="z4000_141_08"/>
            <w:bookmarkEnd w:id="17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 w:name="z4000_141_09"/>
            <w:bookmarkStart w:id="1725" w:name="z4000_141_09"/>
            <w:bookmarkEnd w:id="17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 w:name="z4000_141_10"/>
            <w:bookmarkStart w:id="1727" w:name="z4000_141_10"/>
            <w:bookmarkEnd w:id="172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 w:name="z4000_142_03"/>
            <w:bookmarkStart w:id="1729" w:name="z4000_142_03"/>
            <w:bookmarkEnd w:id="17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 w:name="z4000_142_04"/>
            <w:bookmarkStart w:id="1731" w:name="z4000_142_04"/>
            <w:bookmarkEnd w:id="17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 w:name="z4000_142_05"/>
            <w:bookmarkStart w:id="1733" w:name="z4000_142_05"/>
            <w:bookmarkEnd w:id="17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 w:name="z4000_142_06"/>
            <w:bookmarkStart w:id="1735" w:name="z4000_142_06"/>
            <w:bookmarkEnd w:id="17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 w:name="z4000_142_07"/>
            <w:bookmarkStart w:id="1737" w:name="z4000_142_07"/>
            <w:bookmarkEnd w:id="17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 w:name="z4000_142_08"/>
            <w:bookmarkStart w:id="1739" w:name="z4000_142_08"/>
            <w:bookmarkEnd w:id="17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 w:name="z4000_142_09"/>
            <w:bookmarkStart w:id="1741" w:name="z4000_142_09"/>
            <w:bookmarkEnd w:id="17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 w:name="z4000_142_10"/>
            <w:bookmarkStart w:id="1743" w:name="z4000_142_10"/>
            <w:bookmarkEnd w:id="174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 w:name="z4000_143_03"/>
            <w:bookmarkStart w:id="1745" w:name="z4000_143_03"/>
            <w:bookmarkEnd w:id="17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 w:name="z4000_143_04"/>
            <w:bookmarkStart w:id="1747" w:name="z4000_143_04"/>
            <w:bookmarkEnd w:id="17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 w:name="z4000_143_05"/>
            <w:bookmarkStart w:id="1749" w:name="z4000_143_05"/>
            <w:bookmarkEnd w:id="17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 w:name="z4000_143_06"/>
            <w:bookmarkStart w:id="1751" w:name="z4000_143_06"/>
            <w:bookmarkEnd w:id="17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 w:name="z4000_143_07"/>
            <w:bookmarkStart w:id="1753" w:name="z4000_143_07"/>
            <w:bookmarkEnd w:id="17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 w:name="z4000_143_08"/>
            <w:bookmarkStart w:id="1755" w:name="z4000_143_08"/>
            <w:bookmarkEnd w:id="17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 w:name="z4000_143_09"/>
            <w:bookmarkStart w:id="1757" w:name="z4000_143_09"/>
            <w:bookmarkEnd w:id="17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 w:name="z4000_143_10"/>
            <w:bookmarkStart w:id="1759" w:name="z4000_143_10"/>
            <w:bookmarkEnd w:id="175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 w:name="z4000_144_03"/>
            <w:bookmarkStart w:id="1761" w:name="z4000_144_03"/>
            <w:bookmarkEnd w:id="17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 w:name="z4000_144_04"/>
            <w:bookmarkStart w:id="1763" w:name="z4000_144_04"/>
            <w:bookmarkEnd w:id="17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 w:name="z4000_144_05"/>
            <w:bookmarkStart w:id="1765" w:name="z4000_144_05"/>
            <w:bookmarkEnd w:id="17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 w:name="z4000_144_06"/>
            <w:bookmarkStart w:id="1767" w:name="z4000_144_06"/>
            <w:bookmarkEnd w:id="17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 w:name="z4000_144_07"/>
            <w:bookmarkStart w:id="1769" w:name="z4000_144_07"/>
            <w:bookmarkEnd w:id="17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 w:name="z4000_144_08"/>
            <w:bookmarkStart w:id="1771" w:name="z4000_144_08"/>
            <w:bookmarkEnd w:id="17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 w:name="z4000_144_09"/>
            <w:bookmarkStart w:id="1773" w:name="z4000_144_09"/>
            <w:bookmarkEnd w:id="17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 w:name="z4000_144_10"/>
            <w:bookmarkStart w:id="1775" w:name="z4000_144_10"/>
            <w:bookmarkEnd w:id="177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 w:name="z4000_145_03"/>
            <w:bookmarkStart w:id="1777" w:name="z4000_145_03"/>
            <w:bookmarkEnd w:id="17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 w:name="z4000_145_04"/>
            <w:bookmarkStart w:id="1779" w:name="z4000_145_04"/>
            <w:bookmarkEnd w:id="17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 w:name="z4000_145_05"/>
            <w:bookmarkStart w:id="1781" w:name="z4000_145_05"/>
            <w:bookmarkEnd w:id="17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 w:name="z4000_145_06"/>
            <w:bookmarkStart w:id="1783" w:name="z4000_145_06"/>
            <w:bookmarkEnd w:id="17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 w:name="z4000_145_07"/>
            <w:bookmarkStart w:id="1785" w:name="z4000_145_07"/>
            <w:bookmarkEnd w:id="17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 w:name="z4000_145_08"/>
            <w:bookmarkStart w:id="1787" w:name="z4000_145_08"/>
            <w:bookmarkEnd w:id="17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 w:name="z4000_145_09"/>
            <w:bookmarkStart w:id="1789" w:name="z4000_145_09"/>
            <w:bookmarkEnd w:id="17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 w:name="z4000_145_10"/>
            <w:bookmarkStart w:id="1791" w:name="z4000_145_10"/>
            <w:bookmarkEnd w:id="179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 w:name="z4000_146_03"/>
            <w:bookmarkStart w:id="1793" w:name="z4000_146_03"/>
            <w:bookmarkEnd w:id="17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 w:name="z4000_146_04"/>
            <w:bookmarkStart w:id="1795" w:name="z4000_146_04"/>
            <w:bookmarkEnd w:id="17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 w:name="z4000_146_05"/>
            <w:bookmarkStart w:id="1797" w:name="z4000_146_05"/>
            <w:bookmarkEnd w:id="17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 w:name="z4000_146_06"/>
            <w:bookmarkStart w:id="1799" w:name="z4000_146_06"/>
            <w:bookmarkEnd w:id="17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 w:name="z4000_146_07"/>
            <w:bookmarkStart w:id="1801" w:name="z4000_146_07"/>
            <w:bookmarkEnd w:id="18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 w:name="z4000_146_08"/>
            <w:bookmarkStart w:id="1803" w:name="z4000_146_08"/>
            <w:bookmarkEnd w:id="18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 w:name="z4000_146_09"/>
            <w:bookmarkStart w:id="1805" w:name="z4000_146_09"/>
            <w:bookmarkEnd w:id="18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 w:name="z4000_146_10"/>
            <w:bookmarkStart w:id="1807" w:name="z4000_146_10"/>
            <w:bookmarkEnd w:id="180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 w:name="z4000_147_03"/>
            <w:bookmarkStart w:id="1809" w:name="z4000_147_03"/>
            <w:bookmarkEnd w:id="18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 w:name="z4000_147_04"/>
            <w:bookmarkStart w:id="1811" w:name="z4000_147_04"/>
            <w:bookmarkEnd w:id="18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 w:name="z4000_147_05"/>
            <w:bookmarkStart w:id="1813" w:name="z4000_147_05"/>
            <w:bookmarkEnd w:id="18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 w:name="z4000_147_06"/>
            <w:bookmarkStart w:id="1815" w:name="z4000_147_06"/>
            <w:bookmarkEnd w:id="18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 w:name="z4000_147_07"/>
            <w:bookmarkStart w:id="1817" w:name="z4000_147_07"/>
            <w:bookmarkEnd w:id="18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 w:name="z4000_147_08"/>
            <w:bookmarkStart w:id="1819" w:name="z4000_147_08"/>
            <w:bookmarkEnd w:id="18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 w:name="z4000_147_09"/>
            <w:bookmarkStart w:id="1821" w:name="z4000_147_09"/>
            <w:bookmarkEnd w:id="18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 w:name="z4000_147_10"/>
            <w:bookmarkStart w:id="1823" w:name="z4000_147_10"/>
            <w:bookmarkEnd w:id="182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ь беременности и более, в родах и после р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 w:name="z4000_148_03"/>
            <w:bookmarkStart w:id="1825" w:name="z4000_148_03"/>
            <w:bookmarkEnd w:id="18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 w:name="z4000_148_04"/>
            <w:bookmarkStart w:id="1827" w:name="z4000_148_04"/>
            <w:bookmarkEnd w:id="18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 w:name="z4000_148_05"/>
            <w:bookmarkStart w:id="1829" w:name="z4000_148_05"/>
            <w:bookmarkEnd w:id="18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 w:name="z4000_148_06"/>
            <w:bookmarkStart w:id="1831" w:name="z4000_148_06"/>
            <w:bookmarkEnd w:id="18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 w:name="z4000_148_07"/>
            <w:bookmarkStart w:id="1833" w:name="z4000_148_07"/>
            <w:bookmarkEnd w:id="18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 w:name="z4000_148_08"/>
            <w:bookmarkStart w:id="1835" w:name="z4000_148_08"/>
            <w:bookmarkEnd w:id="18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 w:name="z4000_148_09"/>
            <w:bookmarkStart w:id="1837" w:name="z4000_148_09"/>
            <w:bookmarkEnd w:id="18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 w:name="z4000_148_10"/>
            <w:bookmarkStart w:id="1839" w:name="z4000_148_10"/>
            <w:bookmarkEnd w:id="183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 w:name="z4000_149_03"/>
            <w:bookmarkStart w:id="1841" w:name="z4000_149_03"/>
            <w:bookmarkEnd w:id="18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 w:name="z4000_149_04"/>
            <w:bookmarkStart w:id="1843" w:name="z4000_149_04"/>
            <w:bookmarkEnd w:id="18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 w:name="z4000_149_05"/>
            <w:bookmarkStart w:id="1845" w:name="z4000_149_05"/>
            <w:bookmarkEnd w:id="18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 w:name="z4000_149_06"/>
            <w:bookmarkStart w:id="1847" w:name="z4000_149_06"/>
            <w:bookmarkEnd w:id="18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 w:name="z4000_149_07"/>
            <w:bookmarkStart w:id="1849" w:name="z4000_149_07"/>
            <w:bookmarkEnd w:id="18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 w:name="z4000_149_08"/>
            <w:bookmarkStart w:id="1851" w:name="z4000_149_08"/>
            <w:bookmarkEnd w:id="18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 w:name="z4000_149_09"/>
            <w:bookmarkStart w:id="1853" w:name="z4000_149_09"/>
            <w:bookmarkEnd w:id="18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 w:name="z4000_149_10"/>
            <w:bookmarkStart w:id="1855" w:name="z4000_149_10"/>
            <w:bookmarkEnd w:id="185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 w:name="z4000_015_03"/>
            <w:bookmarkStart w:id="1857" w:name="z4000_015_03"/>
            <w:bookmarkEnd w:id="18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 w:name="z4000_015_04"/>
            <w:bookmarkStart w:id="1859" w:name="z4000_015_04"/>
            <w:bookmarkEnd w:id="18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 w:name="z4000_015_05"/>
            <w:bookmarkStart w:id="1861" w:name="z4000_015_05"/>
            <w:bookmarkEnd w:id="18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 w:name="z4000_015_06"/>
            <w:bookmarkStart w:id="1863" w:name="z4000_015_06"/>
            <w:bookmarkEnd w:id="18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 w:name="z4000_015_07"/>
            <w:bookmarkStart w:id="1865" w:name="z4000_015_07"/>
            <w:bookmarkEnd w:id="186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 w:name="z4000_015_08"/>
            <w:bookmarkStart w:id="1867" w:name="z4000_015_08"/>
            <w:bookmarkEnd w:id="18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 w:name="z4000_015_09"/>
            <w:bookmarkStart w:id="1869" w:name="z4000_015_09"/>
            <w:bookmarkEnd w:id="18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 w:name="z4000_015_10"/>
            <w:bookmarkStart w:id="1871" w:name="z4000_015_10"/>
            <w:bookmarkEnd w:id="187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 w:name="z4000_151_03"/>
            <w:bookmarkStart w:id="1873" w:name="z4000_151_03"/>
            <w:bookmarkEnd w:id="18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 w:name="z4000_151_04"/>
            <w:bookmarkStart w:id="1875" w:name="z4000_151_04"/>
            <w:bookmarkEnd w:id="18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 w:name="z4000_151_05"/>
            <w:bookmarkStart w:id="1877" w:name="z4000_151_05"/>
            <w:bookmarkEnd w:id="18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 w:name="z4000_151_06"/>
            <w:bookmarkStart w:id="1879" w:name="z4000_151_06"/>
            <w:bookmarkEnd w:id="18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 w:name="z4000_151_07"/>
            <w:bookmarkStart w:id="1881" w:name="z4000_151_07"/>
            <w:bookmarkEnd w:id="18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 w:name="z4000_151_08"/>
            <w:bookmarkStart w:id="1883" w:name="z4000_151_08"/>
            <w:bookmarkEnd w:id="18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 w:name="z4000_151_09"/>
            <w:bookmarkStart w:id="1885" w:name="z4000_151_09"/>
            <w:bookmarkEnd w:id="18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 w:name="z4000_151_10"/>
            <w:bookmarkStart w:id="1887" w:name="z4000_151_10"/>
            <w:bookmarkEnd w:id="188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 w:name="z4000_152_03"/>
            <w:bookmarkStart w:id="1889" w:name="z4000_152_03"/>
            <w:bookmarkEnd w:id="18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 w:name="z4000_152_04"/>
            <w:bookmarkStart w:id="1891" w:name="z4000_152_04"/>
            <w:bookmarkEnd w:id="18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 w:name="z4000_152_05"/>
            <w:bookmarkStart w:id="1893" w:name="z4000_152_05"/>
            <w:bookmarkEnd w:id="18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 w:name="z4000_152_06"/>
            <w:bookmarkStart w:id="1895" w:name="z4000_152_06"/>
            <w:bookmarkEnd w:id="18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 w:name="z4000_152_07"/>
            <w:bookmarkStart w:id="1897" w:name="z4000_152_07"/>
            <w:bookmarkEnd w:id="18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 w:name="z4000_152_08"/>
            <w:bookmarkStart w:id="1899" w:name="z4000_152_08"/>
            <w:bookmarkEnd w:id="18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 w:name="z4000_152_09"/>
            <w:bookmarkStart w:id="1901" w:name="z4000_152_09"/>
            <w:bookmarkEnd w:id="19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 w:name="z4000_152_10"/>
            <w:bookmarkStart w:id="1903" w:name="z4000_152_10"/>
            <w:bookmarkEnd w:id="190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 w:name="z4000_153_03"/>
            <w:bookmarkStart w:id="1905" w:name="z4000_153_03"/>
            <w:bookmarkEnd w:id="19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 w:name="z4000_153_04"/>
            <w:bookmarkStart w:id="1907" w:name="z4000_153_04"/>
            <w:bookmarkEnd w:id="19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 w:name="z4000_153_05"/>
            <w:bookmarkStart w:id="1909" w:name="z4000_153_05"/>
            <w:bookmarkEnd w:id="19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 w:name="z4000_153_06"/>
            <w:bookmarkStart w:id="1911" w:name="z4000_153_06"/>
            <w:bookmarkEnd w:id="19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 w:name="z4000_153_07"/>
            <w:bookmarkStart w:id="1913" w:name="z4000_153_07"/>
            <w:bookmarkEnd w:id="19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 w:name="z4000_153_08"/>
            <w:bookmarkStart w:id="1915" w:name="z4000_153_08"/>
            <w:bookmarkEnd w:id="19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 w:name="z4000_153_09"/>
            <w:bookmarkStart w:id="1917" w:name="z4000_153_09"/>
            <w:bookmarkEnd w:id="19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 w:name="z4000_153_10"/>
            <w:bookmarkStart w:id="1919" w:name="z4000_153_10"/>
            <w:bookmarkEnd w:id="191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 w:name="z4000_154_03"/>
            <w:bookmarkStart w:id="1921" w:name="z4000_154_03"/>
            <w:bookmarkEnd w:id="19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 w:name="z4000_154_04"/>
            <w:bookmarkStart w:id="1923" w:name="z4000_154_04"/>
            <w:bookmarkEnd w:id="19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 w:name="z4000_154_05"/>
            <w:bookmarkStart w:id="1925" w:name="z4000_154_05"/>
            <w:bookmarkEnd w:id="19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 w:name="z4000_154_06"/>
            <w:bookmarkStart w:id="1927" w:name="z4000_154_06"/>
            <w:bookmarkEnd w:id="19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 w:name="z4000_154_07"/>
            <w:bookmarkStart w:id="1929" w:name="z4000_154_07"/>
            <w:bookmarkEnd w:id="19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 w:name="z4000_154_08"/>
            <w:bookmarkStart w:id="1931" w:name="z4000_154_08"/>
            <w:bookmarkEnd w:id="19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 w:name="z4000_154_09"/>
            <w:bookmarkStart w:id="1933" w:name="z4000_154_09"/>
            <w:bookmarkEnd w:id="19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 w:name="z4000_154_10"/>
            <w:bookmarkStart w:id="1935" w:name="z4000_154_10"/>
            <w:bookmarkEnd w:id="1935"/>
          </w:p>
        </w:tc>
      </w:tr>
    </w:tbl>
    <w:p>
      <w:pPr>
        <w:pStyle w:val="Normal"/>
        <w:spacing w:lineRule="exact" w:line="240"/>
        <w:rPr>
          <w:lang w:val="en-US"/>
        </w:rPr>
      </w:pPr>
      <w:r>
        <w:br w:type="page"/>
      </w:r>
      <w:r>
        <w:rPr>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 w:name="z4000_155_03"/>
            <w:bookmarkStart w:id="1937" w:name="z4000_155_03"/>
            <w:bookmarkEnd w:id="19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 w:name="z4000_155_04"/>
            <w:bookmarkStart w:id="1939" w:name="z4000_155_04"/>
            <w:bookmarkEnd w:id="19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 w:name="z4000_155_05"/>
            <w:bookmarkStart w:id="1941" w:name="z4000_155_05"/>
            <w:bookmarkEnd w:id="19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 w:name="z4000_155_06"/>
            <w:bookmarkStart w:id="1943" w:name="z4000_155_06"/>
            <w:bookmarkEnd w:id="19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 w:name="z4000_155_07"/>
            <w:bookmarkStart w:id="1945" w:name="z4000_155_07"/>
            <w:bookmarkEnd w:id="19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 w:name="z4000_155_08"/>
            <w:bookmarkStart w:id="1947" w:name="z4000_155_08"/>
            <w:bookmarkEnd w:id="19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 w:name="z4000_155_09"/>
            <w:bookmarkStart w:id="1949" w:name="z4000_155_09"/>
            <w:bookmarkEnd w:id="19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 w:name="z4000_155_10"/>
            <w:bookmarkStart w:id="1951" w:name="z4000_155_10"/>
            <w:bookmarkEnd w:id="195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 w:name="z4000_156_03"/>
            <w:bookmarkStart w:id="1953" w:name="z4000_156_03"/>
            <w:bookmarkEnd w:id="19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 w:name="z4000_156_04"/>
            <w:bookmarkStart w:id="1955" w:name="z4000_156_04"/>
            <w:bookmarkEnd w:id="19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 w:name="z4000_156_05"/>
            <w:bookmarkStart w:id="1957" w:name="z4000_156_05"/>
            <w:bookmarkEnd w:id="19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 w:name="z4000_156_06"/>
            <w:bookmarkStart w:id="1959" w:name="z4000_156_06"/>
            <w:bookmarkEnd w:id="19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 w:name="z4000_156_07"/>
            <w:bookmarkStart w:id="1961" w:name="z4000_156_07"/>
            <w:bookmarkEnd w:id="19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 w:name="z4000_156_08"/>
            <w:bookmarkStart w:id="1963" w:name="z4000_156_08"/>
            <w:bookmarkEnd w:id="19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 w:name="z4000_156_09"/>
            <w:bookmarkStart w:id="1965" w:name="z4000_156_09"/>
            <w:bookmarkEnd w:id="19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 w:name="z4000_156_10"/>
            <w:bookmarkStart w:id="1967" w:name="z4000_156_10"/>
            <w:bookmarkEnd w:id="196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5.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 w:name="z4000_157_03"/>
            <w:bookmarkStart w:id="1969" w:name="z4000_157_03"/>
            <w:bookmarkEnd w:id="19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 w:name="z4000_157_04"/>
            <w:bookmarkStart w:id="1971" w:name="z4000_157_04"/>
            <w:bookmarkEnd w:id="19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 w:name="z4000_157_05"/>
            <w:bookmarkStart w:id="1973" w:name="z4000_157_05"/>
            <w:bookmarkEnd w:id="19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 w:name="z4000_157_06"/>
            <w:bookmarkStart w:id="1975" w:name="z4000_157_06"/>
            <w:bookmarkEnd w:id="19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 w:name="z4000_157_07"/>
            <w:bookmarkStart w:id="1977" w:name="z4000_157_07"/>
            <w:bookmarkEnd w:id="19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 w:name="z4000_157_08"/>
            <w:bookmarkStart w:id="1979" w:name="z4000_157_08"/>
            <w:bookmarkEnd w:id="19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 w:name="z4000_157_09"/>
            <w:bookmarkStart w:id="1981" w:name="z4000_157_09"/>
            <w:bookmarkEnd w:id="19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 w:name="z4000_157_10"/>
            <w:bookmarkStart w:id="1983" w:name="z4000_157_10"/>
            <w:bookmarkEnd w:id="198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 по поводу сахарного диаб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 w:name="z4000_571_03"/>
            <w:bookmarkStart w:id="1985" w:name="z4000_571_03"/>
            <w:bookmarkEnd w:id="19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 w:name="z4000_571_04"/>
            <w:bookmarkStart w:id="1987" w:name="z4000_571_04"/>
            <w:bookmarkEnd w:id="19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 w:name="z4000_571_05"/>
            <w:bookmarkStart w:id="1989" w:name="z4000_571_05"/>
            <w:bookmarkEnd w:id="19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 w:name="z4000_571_06"/>
            <w:bookmarkStart w:id="1991" w:name="z4000_571_06"/>
            <w:bookmarkEnd w:id="19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 w:name="z4000_571_07"/>
            <w:bookmarkStart w:id="1993" w:name="z4000_571_07"/>
            <w:bookmarkEnd w:id="19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 w:name="z4000_571_08"/>
            <w:bookmarkStart w:id="1995" w:name="z4000_571_08"/>
            <w:bookmarkEnd w:id="19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 w:name="z4000_571_09"/>
            <w:bookmarkStart w:id="1997" w:name="z4000_571_09"/>
            <w:bookmarkEnd w:id="19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 w:name="z4000_571_10"/>
            <w:bookmarkStart w:id="1999" w:name="z4000_571_10"/>
            <w:bookmarkEnd w:id="199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 высо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 w:name="z4000_572_03"/>
            <w:bookmarkStart w:id="2001" w:name="z4000_572_03"/>
            <w:bookmarkEnd w:id="20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 w:name="z4000_572_04"/>
            <w:bookmarkStart w:id="2003" w:name="z4000_572_04"/>
            <w:bookmarkEnd w:id="20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 w:name="z4000_572_05"/>
            <w:bookmarkStart w:id="2005" w:name="z4000_572_05"/>
            <w:bookmarkEnd w:id="20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 w:name="z4000_572_06"/>
            <w:bookmarkStart w:id="2007" w:name="z4000_572_06"/>
            <w:bookmarkEnd w:id="20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 w:name="z4000_572_07"/>
            <w:bookmarkStart w:id="2009" w:name="z4000_572_07"/>
            <w:bookmarkEnd w:id="20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 w:name="z4000_572_08"/>
            <w:bookmarkStart w:id="2011" w:name="z4000_572_08"/>
            <w:bookmarkEnd w:id="20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 w:name="z4000_572_09"/>
            <w:bookmarkStart w:id="2013" w:name="z4000_572_09"/>
            <w:bookmarkEnd w:id="20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 w:name="z4000_572_10"/>
            <w:bookmarkStart w:id="2015" w:name="z4000_572_10"/>
            <w:bookmarkEnd w:id="201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 w:name="z4000_158_03"/>
            <w:bookmarkStart w:id="2017" w:name="z4000_158_03"/>
            <w:bookmarkEnd w:id="20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 w:name="z4000_158_04"/>
            <w:bookmarkStart w:id="2019" w:name="z4000_158_04"/>
            <w:bookmarkEnd w:id="20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 w:name="z4000_158_05"/>
            <w:bookmarkStart w:id="2021" w:name="z4000_158_05"/>
            <w:bookmarkEnd w:id="20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 w:name="z4000_158_06"/>
            <w:bookmarkStart w:id="2023" w:name="z4000_158_06"/>
            <w:bookmarkEnd w:id="20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 w:name="z4000_158_07"/>
            <w:bookmarkStart w:id="2025" w:name="z4000_158_07"/>
            <w:bookmarkEnd w:id="20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 w:name="z4000_158_08"/>
            <w:bookmarkStart w:id="2027" w:name="z4000_158_08"/>
            <w:bookmarkEnd w:id="20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 w:name="z4000_158_09"/>
            <w:bookmarkStart w:id="2029" w:name="z4000_158_09"/>
            <w:bookmarkEnd w:id="20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 w:name="z4000_158_10"/>
            <w:bookmarkStart w:id="2031" w:name="z4000_158_10"/>
            <w:bookmarkEnd w:id="203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 w:name="z4000_417_03"/>
            <w:bookmarkStart w:id="2033" w:name="z4000_417_03"/>
            <w:bookmarkEnd w:id="20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 w:name="z4000_417_04"/>
            <w:bookmarkStart w:id="2035" w:name="z4000_417_04"/>
            <w:bookmarkEnd w:id="20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 w:name="z4000_417_05"/>
            <w:bookmarkStart w:id="2037" w:name="z4000_417_05"/>
            <w:bookmarkEnd w:id="20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 w:name="z4000_417_06"/>
            <w:bookmarkStart w:id="2039" w:name="z4000_417_06"/>
            <w:bookmarkEnd w:id="20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 w:name="z4000_417_07"/>
            <w:bookmarkStart w:id="2041" w:name="z4000_417_07"/>
            <w:bookmarkEnd w:id="20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 w:name="z4000_417_08"/>
            <w:bookmarkStart w:id="2043" w:name="z4000_417_08"/>
            <w:bookmarkEnd w:id="20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 w:name="z4000_417_09"/>
            <w:bookmarkStart w:id="2045" w:name="z4000_417_09"/>
            <w:bookmarkEnd w:id="20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 w:name="z4000_417_10"/>
            <w:bookmarkStart w:id="2047" w:name="z4000_417_10"/>
            <w:bookmarkEnd w:id="204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 w:name="z4000_418_03"/>
            <w:bookmarkStart w:id="2049" w:name="z4000_418_03"/>
            <w:bookmarkEnd w:id="20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 w:name="z4000_418_04"/>
            <w:bookmarkStart w:id="2051" w:name="z4000_418_04"/>
            <w:bookmarkEnd w:id="20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 w:name="z4000_418_05"/>
            <w:bookmarkStart w:id="2053" w:name="z4000_418_05"/>
            <w:bookmarkEnd w:id="20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 w:name="z4000_418_06"/>
            <w:bookmarkStart w:id="2055" w:name="z4000_418_06"/>
            <w:bookmarkEnd w:id="20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 w:name="z4000_418_07"/>
            <w:bookmarkStart w:id="2057" w:name="z4000_418_07"/>
            <w:bookmarkEnd w:id="20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 w:name="z4000_418_08"/>
            <w:bookmarkStart w:id="2059" w:name="z4000_418_08"/>
            <w:bookmarkEnd w:id="20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 w:name="z4000_418_09"/>
            <w:bookmarkStart w:id="2061" w:name="z4000_418_09"/>
            <w:bookmarkEnd w:id="20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 w:name="z4000_418_10"/>
            <w:bookmarkStart w:id="2063" w:name="z4000_418_10"/>
            <w:bookmarkEnd w:id="206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 w:name="z4000_159_03"/>
            <w:bookmarkStart w:id="2065" w:name="z4000_159_03"/>
            <w:bookmarkEnd w:id="20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 w:name="z4000_159_04"/>
            <w:bookmarkStart w:id="2067" w:name="z4000_159_04"/>
            <w:bookmarkEnd w:id="20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 w:name="z4000_159_05"/>
            <w:bookmarkStart w:id="2069" w:name="z4000_159_05"/>
            <w:bookmarkEnd w:id="20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 w:name="z4000_159_06"/>
            <w:bookmarkStart w:id="2071" w:name="z4000_159_06"/>
            <w:bookmarkEnd w:id="20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 w:name="z4000_159_07"/>
            <w:bookmarkStart w:id="2073" w:name="z4000_159_07"/>
            <w:bookmarkEnd w:id="20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 w:name="z4000_159_08"/>
            <w:bookmarkStart w:id="2075" w:name="z4000_159_08"/>
            <w:bookmarkEnd w:id="20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 w:name="z4000_159_09"/>
            <w:bookmarkStart w:id="2077" w:name="z4000_159_09"/>
            <w:bookmarkEnd w:id="20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 w:name="z4000_159_10"/>
            <w:bookmarkStart w:id="2079" w:name="z4000_159_10"/>
            <w:bookmarkEnd w:id="207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 w:name="z4000_419_03"/>
            <w:bookmarkStart w:id="2081" w:name="z4000_419_03"/>
            <w:bookmarkEnd w:id="20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 w:name="z4000_419_04"/>
            <w:bookmarkStart w:id="2083" w:name="z4000_419_04"/>
            <w:bookmarkEnd w:id="20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 w:name="z4000_419_05"/>
            <w:bookmarkStart w:id="2085" w:name="z4000_419_05"/>
            <w:bookmarkEnd w:id="20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 w:name="z4000_419_06"/>
            <w:bookmarkStart w:id="2087" w:name="z4000_419_06"/>
            <w:bookmarkEnd w:id="20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 w:name="z4000_419_07"/>
            <w:bookmarkStart w:id="2089" w:name="z4000_419_07"/>
            <w:bookmarkEnd w:id="20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 w:name="z4000_419_08"/>
            <w:bookmarkStart w:id="2091" w:name="z4000_419_08"/>
            <w:bookmarkEnd w:id="20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 w:name="z4000_419_09"/>
            <w:bookmarkStart w:id="2093" w:name="z4000_419_09"/>
            <w:bookmarkEnd w:id="20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 w:name="z4000_419_10"/>
            <w:bookmarkStart w:id="2095" w:name="z4000_419_10"/>
            <w:bookmarkEnd w:id="209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 w:name="z4000_420_03"/>
            <w:bookmarkStart w:id="2097" w:name="z4000_420_03"/>
            <w:bookmarkEnd w:id="20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 w:name="z4000_420_04"/>
            <w:bookmarkStart w:id="2099" w:name="z4000_420_04"/>
            <w:bookmarkEnd w:id="20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 w:name="z4000_420_05"/>
            <w:bookmarkStart w:id="2101" w:name="z4000_420_05"/>
            <w:bookmarkEnd w:id="21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 w:name="z4000_420_06"/>
            <w:bookmarkStart w:id="2103" w:name="z4000_420_06"/>
            <w:bookmarkEnd w:id="21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 w:name="z4000_420_07"/>
            <w:bookmarkStart w:id="2105" w:name="z4000_420_07"/>
            <w:bookmarkEnd w:id="21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 w:name="z4000_420_08"/>
            <w:bookmarkStart w:id="2107" w:name="z4000_420_08"/>
            <w:bookmarkEnd w:id="21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 w:name="z4000_420_09"/>
            <w:bookmarkStart w:id="2109" w:name="z4000_420_09"/>
            <w:bookmarkEnd w:id="21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 w:name="z4000_420_10"/>
            <w:bookmarkStart w:id="2111" w:name="z4000_420_10"/>
            <w:bookmarkEnd w:id="211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 w:name="z4000_016_03"/>
            <w:bookmarkStart w:id="2113" w:name="z4000_016_03"/>
            <w:bookmarkEnd w:id="21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 w:name="z4000_016_04"/>
            <w:bookmarkStart w:id="2115" w:name="z4000_016_04"/>
            <w:bookmarkEnd w:id="21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 w:name="z4000_016_05"/>
            <w:bookmarkStart w:id="2117" w:name="z4000_016_05"/>
            <w:bookmarkEnd w:id="21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 w:name="z4000_016_06"/>
            <w:bookmarkStart w:id="2119" w:name="z4000_016_06"/>
            <w:bookmarkEnd w:id="21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 w:name="z4000_016_07"/>
            <w:bookmarkStart w:id="2121" w:name="z4000_016_07"/>
            <w:bookmarkEnd w:id="21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 w:name="z4000_016_08"/>
            <w:bookmarkStart w:id="2123" w:name="z4000_016_08"/>
            <w:bookmarkEnd w:id="21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 w:name="z4000_016_09"/>
            <w:bookmarkStart w:id="2125" w:name="z4000_016_09"/>
            <w:bookmarkEnd w:id="21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 w:name="z4000_016_10"/>
            <w:bookmarkStart w:id="2127" w:name="z4000_016_10"/>
            <w:bookmarkEnd w:id="212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 w:name="z4000_017_03"/>
            <w:bookmarkStart w:id="2129" w:name="z4000_017_03"/>
            <w:bookmarkEnd w:id="21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 w:name="z4000_017_04"/>
            <w:bookmarkStart w:id="2131" w:name="z4000_017_04"/>
            <w:bookmarkEnd w:id="21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 w:name="z4000_017_05"/>
            <w:bookmarkStart w:id="2133" w:name="z4000_017_05"/>
            <w:bookmarkEnd w:id="21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 w:name="z4000_017_06"/>
            <w:bookmarkStart w:id="2135" w:name="z4000_017_06"/>
            <w:bookmarkEnd w:id="21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 w:name="z4000_017_07"/>
            <w:bookmarkStart w:id="2137" w:name="z4000_017_07"/>
            <w:bookmarkEnd w:id="21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 w:name="z4000_017_08"/>
            <w:bookmarkStart w:id="2139" w:name="z4000_017_08"/>
            <w:bookmarkEnd w:id="21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 w:name="z4000_017_09"/>
            <w:bookmarkStart w:id="2141" w:name="z4000_017_09"/>
            <w:bookmarkEnd w:id="21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 w:name="z4000_017_10"/>
            <w:bookmarkStart w:id="2143" w:name="z4000_017_10"/>
            <w:bookmarkEnd w:id="214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sz w:val="18"/>
              </w:rPr>
              <w:t xml:space="preserve">        </w:t>
            </w:r>
            <w:r>
              <w:rPr>
                <w:sz w:val="18"/>
              </w:rPr>
              <w:t>из них операции на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 w:name="z4000_171_03"/>
            <w:bookmarkStart w:id="2145" w:name="z4000_171_03"/>
            <w:bookmarkEnd w:id="21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 w:name="z4000_171_04"/>
            <w:bookmarkStart w:id="2147" w:name="z4000_171_04"/>
            <w:bookmarkEnd w:id="21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 w:name="z4000_171_05"/>
            <w:bookmarkStart w:id="2149" w:name="z4000_171_05"/>
            <w:bookmarkEnd w:id="21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 w:name="z4000_171_06"/>
            <w:bookmarkStart w:id="2151" w:name="z4000_171_06"/>
            <w:bookmarkEnd w:id="21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 w:name="z4000_171_07"/>
            <w:bookmarkStart w:id="2153" w:name="z4000_171_07"/>
            <w:bookmarkEnd w:id="21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 w:name="z4000_171_08"/>
            <w:bookmarkStart w:id="2155" w:name="z4000_171_08"/>
            <w:bookmarkEnd w:id="21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 w:name="z4000_171_09"/>
            <w:bookmarkStart w:id="2157" w:name="z4000_171_09"/>
            <w:bookmarkEnd w:id="21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 w:name="z4000_171_10"/>
            <w:bookmarkStart w:id="2159" w:name="z4000_171_10"/>
            <w:bookmarkEnd w:id="215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 w:name="z4000_018_03"/>
            <w:bookmarkStart w:id="2161" w:name="z4000_018_03"/>
            <w:bookmarkEnd w:id="21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 w:name="z4000_018_04"/>
            <w:bookmarkStart w:id="2163" w:name="z4000_018_04"/>
            <w:bookmarkEnd w:id="21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 w:name="z4000_018_05"/>
            <w:bookmarkStart w:id="2165" w:name="z4000_018_05"/>
            <w:bookmarkEnd w:id="21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 w:name="z4000_018_06"/>
            <w:bookmarkStart w:id="2167" w:name="z4000_018_06"/>
            <w:bookmarkEnd w:id="21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 w:name="z4000_018_07"/>
            <w:bookmarkStart w:id="2169" w:name="z4000_018_07"/>
            <w:bookmarkEnd w:id="21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 w:name="z4000_018_08"/>
            <w:bookmarkStart w:id="2171" w:name="z4000_018_08"/>
            <w:bookmarkEnd w:id="21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 w:name="z4000_018_09"/>
            <w:bookmarkStart w:id="2173" w:name="z4000_018_09"/>
            <w:bookmarkEnd w:id="21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 w:name="z4000_018_10"/>
            <w:bookmarkStart w:id="2175" w:name="z4000_018_10"/>
            <w:bookmarkEnd w:id="217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 w:name="z4000_181_03"/>
            <w:bookmarkStart w:id="2177" w:name="z4000_181_03"/>
            <w:bookmarkEnd w:id="21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 w:name="z4000_181_04"/>
            <w:bookmarkStart w:id="2179" w:name="z4000_181_04"/>
            <w:bookmarkEnd w:id="21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 w:name="z4000_181_05"/>
            <w:bookmarkStart w:id="2181" w:name="z4000_181_05"/>
            <w:bookmarkEnd w:id="21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 w:name="z4000_181_06"/>
            <w:bookmarkStart w:id="2183" w:name="z4000_181_06"/>
            <w:bookmarkEnd w:id="21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 w:name="z4000_181_07"/>
            <w:bookmarkStart w:id="2185" w:name="z4000_181_07"/>
            <w:bookmarkEnd w:id="21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 w:name="z4000_181_08"/>
            <w:bookmarkStart w:id="2187" w:name="z4000_181_08"/>
            <w:bookmarkEnd w:id="21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 w:name="z4000_181_09"/>
            <w:bookmarkStart w:id="2189" w:name="z4000_181_09"/>
            <w:bookmarkEnd w:id="21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 w:name="z4000_181_10"/>
            <w:bookmarkStart w:id="2191" w:name="z4000_181_10"/>
            <w:bookmarkEnd w:id="219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 w:name="z4000_019_03"/>
            <w:bookmarkStart w:id="2193" w:name="z4000_019_03"/>
            <w:bookmarkEnd w:id="21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 w:name="z4000_019_04"/>
            <w:bookmarkStart w:id="2195" w:name="z4000_019_04"/>
            <w:bookmarkEnd w:id="21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 w:name="z4000_019_05"/>
            <w:bookmarkStart w:id="2197" w:name="z4000_019_05"/>
            <w:bookmarkEnd w:id="21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 w:name="z4000_019_06"/>
            <w:bookmarkStart w:id="2199" w:name="z4000_019_06"/>
            <w:bookmarkEnd w:id="21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 w:name="z4000_019_07"/>
            <w:bookmarkStart w:id="2201" w:name="z4000_019_07"/>
            <w:bookmarkEnd w:id="22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 w:name="z4000_019_08"/>
            <w:bookmarkStart w:id="2203" w:name="z4000_019_08"/>
            <w:bookmarkEnd w:id="22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4" w:name="z4000_019_09"/>
            <w:bookmarkStart w:id="2205" w:name="z4000_019_09"/>
            <w:bookmarkEnd w:id="22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 w:name="z4000_019_10"/>
            <w:bookmarkStart w:id="2207" w:name="z4000_019_10"/>
            <w:bookmarkEnd w:id="220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 w:name="z4000_020_03"/>
            <w:bookmarkStart w:id="2209" w:name="z4000_020_03"/>
            <w:bookmarkEnd w:id="22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 w:name="z4000_020_04"/>
            <w:bookmarkStart w:id="2211" w:name="z4000_020_04"/>
            <w:bookmarkEnd w:id="22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 w:name="z4000_020_05"/>
            <w:bookmarkStart w:id="2213" w:name="z4000_020_05"/>
            <w:bookmarkEnd w:id="22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 w:name="z4000_020_06"/>
            <w:bookmarkStart w:id="2215" w:name="z4000_020_06"/>
            <w:bookmarkEnd w:id="22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 w:name="z4000_020_07"/>
            <w:bookmarkStart w:id="2217" w:name="z4000_020_07"/>
            <w:bookmarkEnd w:id="22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 w:name="z4000_020_08"/>
            <w:bookmarkStart w:id="2219" w:name="z4000_020_08"/>
            <w:bookmarkEnd w:id="22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0" w:name="z4000_020_09"/>
            <w:bookmarkStart w:id="2221" w:name="z4000_020_09"/>
            <w:bookmarkEnd w:id="22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 w:name="z4000_020_10"/>
            <w:bookmarkStart w:id="2223" w:name="z4000_020_10"/>
            <w:bookmarkEnd w:id="222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 w:name="z4000_421_03"/>
            <w:bookmarkStart w:id="2225" w:name="z4000_421_03"/>
            <w:bookmarkEnd w:id="22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 w:name="z4000_421_04"/>
            <w:bookmarkStart w:id="2227" w:name="z4000_421_04"/>
            <w:bookmarkEnd w:id="22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 w:name="z4000_421_05"/>
            <w:bookmarkStart w:id="2229" w:name="z4000_421_05"/>
            <w:bookmarkEnd w:id="22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 w:name="z4000_421_06"/>
            <w:bookmarkStart w:id="2231" w:name="z4000_421_06"/>
            <w:bookmarkEnd w:id="22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 w:name="z4000_421_07"/>
            <w:bookmarkStart w:id="2233" w:name="z4000_421_07"/>
            <w:bookmarkEnd w:id="22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 w:name="z4000_421_08"/>
            <w:bookmarkStart w:id="2235" w:name="z4000_421_08"/>
            <w:bookmarkEnd w:id="22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6" w:name="z4000_421_09"/>
            <w:bookmarkStart w:id="2237" w:name="z4000_421_09"/>
            <w:bookmarkEnd w:id="22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 w:name="z4000_421_10"/>
            <w:bookmarkStart w:id="2239" w:name="z4000_421_10"/>
            <w:bookmarkEnd w:id="2239"/>
          </w:p>
        </w:tc>
      </w:tr>
    </w:tbl>
    <w:p>
      <w:pPr>
        <w:pStyle w:val="Normal"/>
        <w:spacing w:lineRule="exact" w:line="240"/>
        <w:rPr>
          <w:lang w:val="en-US"/>
        </w:rPr>
      </w:pPr>
      <w:r>
        <w:rPr>
          <w:lang w:val="en-US"/>
        </w:rPr>
      </w:r>
      <w:r>
        <w:br w:type="page"/>
      </w:r>
    </w:p>
    <w:p>
      <w:pPr>
        <w:pStyle w:val="Normal"/>
        <w:spacing w:lineRule="exact" w:line="240"/>
        <w:rPr>
          <w:sz w:val="19"/>
          <w:lang w:val="en-US"/>
        </w:rPr>
      </w:pPr>
      <w:r>
        <w:rPr>
          <w:sz w:val="19"/>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lang w:val="ru-RU" w:eastAsia="ru-RU"/>
              </w:rPr>
            </w:pPr>
            <w:r>
              <w:rPr>
                <w:sz w:val="18"/>
                <w:lang w:val="ru-RU" w:eastAsia="ru-RU"/>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 w:name="z4000_001_11"/>
            <w:bookmarkStart w:id="2241" w:name="z4000_001_11"/>
            <w:bookmarkEnd w:id="22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 w:name="z4000_001_12"/>
            <w:bookmarkStart w:id="2243" w:name="z4000_001_12"/>
            <w:bookmarkEnd w:id="22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 w:name="z4000_001_13"/>
            <w:bookmarkStart w:id="2245" w:name="z4000_001_13"/>
            <w:bookmarkEnd w:id="22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 w:name="z4000_001_14"/>
            <w:bookmarkStart w:id="2247" w:name="z4000_001_14"/>
            <w:bookmarkEnd w:id="22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 w:name="z4000_001_15"/>
            <w:bookmarkStart w:id="2249" w:name="z4000_001_15"/>
            <w:bookmarkEnd w:id="22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 w:name="z4000_001_16"/>
            <w:bookmarkStart w:id="2251" w:name="z4000_001_16"/>
            <w:bookmarkEnd w:id="22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2" w:name="z4000_001_17"/>
            <w:bookmarkStart w:id="2253" w:name="z4000_001_17"/>
            <w:bookmarkEnd w:id="22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 w:name="z4000_001_18"/>
            <w:bookmarkStart w:id="2255" w:name="z4000_001_18"/>
            <w:bookmarkEnd w:id="225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 w:name="z4000_002_11"/>
            <w:bookmarkStart w:id="2257" w:name="z4000_002_11"/>
            <w:bookmarkEnd w:id="22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 w:name="z4000_002_12"/>
            <w:bookmarkStart w:id="2259" w:name="z4000_002_12"/>
            <w:bookmarkEnd w:id="22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 w:name="z4000_002_13"/>
            <w:bookmarkStart w:id="2261" w:name="z4000_002_13"/>
            <w:bookmarkEnd w:id="22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 w:name="z4000_002_14"/>
            <w:bookmarkStart w:id="2263" w:name="z4000_002_14"/>
            <w:bookmarkEnd w:id="22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 w:name="z4000_002_15"/>
            <w:bookmarkStart w:id="2265" w:name="z4000_002_15"/>
            <w:bookmarkEnd w:id="226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 w:name="z4000_002_16"/>
            <w:bookmarkStart w:id="2267" w:name="z4000_002_16"/>
            <w:bookmarkEnd w:id="22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8" w:name="z4000_002_17"/>
            <w:bookmarkStart w:id="2269" w:name="z4000_002_17"/>
            <w:bookmarkEnd w:id="22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 w:name="z4000_002_18"/>
            <w:bookmarkStart w:id="2271" w:name="z4000_002_18"/>
            <w:bookmarkEnd w:id="227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72" w:name="z4000_021_11"/>
            <w:bookmarkStart w:id="2273" w:name="z4000_021_11"/>
            <w:bookmarkEnd w:id="22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4" w:name="z4000_021_12"/>
            <w:bookmarkStart w:id="2275" w:name="z4000_021_12"/>
            <w:bookmarkEnd w:id="22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6" w:name="z4000_021_13"/>
            <w:bookmarkStart w:id="2277" w:name="z4000_021_13"/>
            <w:bookmarkEnd w:id="22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8" w:name="z4000_021_14"/>
            <w:bookmarkStart w:id="2279" w:name="z4000_021_14"/>
            <w:bookmarkEnd w:id="22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0" w:name="z4000_021_15"/>
            <w:bookmarkStart w:id="2281" w:name="z4000_021_15"/>
            <w:bookmarkEnd w:id="22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2" w:name="z4000_021_16"/>
            <w:bookmarkStart w:id="2283" w:name="z4000_021_16"/>
            <w:bookmarkEnd w:id="22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4" w:name="z4000_021_17"/>
            <w:bookmarkStart w:id="2285" w:name="z4000_021_17"/>
            <w:bookmarkEnd w:id="22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6" w:name="z4000_021_18"/>
            <w:bookmarkStart w:id="2287" w:name="z4000_021_18"/>
            <w:bookmarkEnd w:id="228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88" w:name="z4000_022_11"/>
            <w:bookmarkStart w:id="2289" w:name="z4000_022_11"/>
            <w:bookmarkEnd w:id="22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0" w:name="z4000_022_12"/>
            <w:bookmarkStart w:id="2291" w:name="z4000_022_12"/>
            <w:bookmarkEnd w:id="22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2" w:name="z4000_022_13"/>
            <w:bookmarkStart w:id="2293" w:name="z4000_022_13"/>
            <w:bookmarkEnd w:id="22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4" w:name="z4000_022_14"/>
            <w:bookmarkStart w:id="2295" w:name="z4000_022_14"/>
            <w:bookmarkEnd w:id="22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6" w:name="z4000_022_15"/>
            <w:bookmarkStart w:id="2297" w:name="z4000_022_15"/>
            <w:bookmarkEnd w:id="22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8" w:name="z4000_022_16"/>
            <w:bookmarkStart w:id="2299" w:name="z4000_022_16"/>
            <w:bookmarkEnd w:id="22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0" w:name="z4000_022_17"/>
            <w:bookmarkStart w:id="2301" w:name="z4000_022_17"/>
            <w:bookmarkEnd w:id="23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2" w:name="z4000_022_18"/>
            <w:bookmarkStart w:id="2303" w:name="z4000_022_18"/>
            <w:bookmarkEnd w:id="230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04" w:name="z4000_221_11"/>
            <w:bookmarkStart w:id="2305" w:name="z4000_221_11"/>
            <w:bookmarkEnd w:id="23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6" w:name="z4000_221_12"/>
            <w:bookmarkStart w:id="2307" w:name="z4000_221_12"/>
            <w:bookmarkEnd w:id="23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8" w:name="z4000_221_13"/>
            <w:bookmarkStart w:id="2309" w:name="z4000_221_13"/>
            <w:bookmarkEnd w:id="23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0" w:name="z4000_221_14"/>
            <w:bookmarkStart w:id="2311" w:name="z4000_221_14"/>
            <w:bookmarkEnd w:id="23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2" w:name="z4000_221_15"/>
            <w:bookmarkStart w:id="2313" w:name="z4000_221_15"/>
            <w:bookmarkEnd w:id="23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4" w:name="z4000_221_16"/>
            <w:bookmarkStart w:id="2315" w:name="z4000_221_16"/>
            <w:bookmarkEnd w:id="23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6" w:name="z4000_221_17"/>
            <w:bookmarkStart w:id="2317" w:name="z4000_221_17"/>
            <w:bookmarkEnd w:id="23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8" w:name="z4000_221_18"/>
            <w:bookmarkStart w:id="2319" w:name="z4000_221_18"/>
            <w:bookmarkEnd w:id="231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20" w:name="z4000_400_11"/>
            <w:bookmarkStart w:id="2321" w:name="z4000_400_11"/>
            <w:bookmarkEnd w:id="23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2" w:name="z4000_400_12"/>
            <w:bookmarkStart w:id="2323" w:name="z4000_400_12"/>
            <w:bookmarkEnd w:id="23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4" w:name="z4000_400_13"/>
            <w:bookmarkStart w:id="2325" w:name="z4000_400_13"/>
            <w:bookmarkEnd w:id="23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6" w:name="z4000_400_14"/>
            <w:bookmarkStart w:id="2327" w:name="z4000_400_14"/>
            <w:bookmarkEnd w:id="23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8" w:name="z4000_400_15"/>
            <w:bookmarkStart w:id="2329" w:name="z4000_400_15"/>
            <w:bookmarkEnd w:id="23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0" w:name="z4000_400_16"/>
            <w:bookmarkStart w:id="2331" w:name="z4000_400_16"/>
            <w:bookmarkEnd w:id="23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2" w:name="z4000_400_17"/>
            <w:bookmarkStart w:id="2333" w:name="z4000_400_17"/>
            <w:bookmarkEnd w:id="23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4" w:name="z4000_400_18"/>
            <w:bookmarkStart w:id="2335" w:name="z4000_400_18"/>
            <w:bookmarkEnd w:id="233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36" w:name="z4000_222_11"/>
            <w:bookmarkStart w:id="2337" w:name="z4000_222_11"/>
            <w:bookmarkEnd w:id="23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 w:name="z4000_222_12"/>
            <w:bookmarkStart w:id="2339" w:name="z4000_222_12"/>
            <w:bookmarkEnd w:id="23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0" w:name="z4000_222_13"/>
            <w:bookmarkStart w:id="2341" w:name="z4000_222_13"/>
            <w:bookmarkEnd w:id="23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 w:name="z4000_222_14"/>
            <w:bookmarkStart w:id="2343" w:name="z4000_222_14"/>
            <w:bookmarkEnd w:id="23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 w:name="z4000_222_15"/>
            <w:bookmarkStart w:id="2345" w:name="z4000_222_15"/>
            <w:bookmarkEnd w:id="23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6" w:name="z4000_222_16"/>
            <w:bookmarkStart w:id="2347" w:name="z4000_222_16"/>
            <w:bookmarkEnd w:id="23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8" w:name="z4000_222_17"/>
            <w:bookmarkStart w:id="2349" w:name="z4000_222_17"/>
            <w:bookmarkEnd w:id="23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0" w:name="z4000_222_18"/>
            <w:bookmarkStart w:id="2351" w:name="z4000_222_18"/>
            <w:bookmarkEnd w:id="235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52" w:name="z4000_401_11"/>
            <w:bookmarkStart w:id="2353" w:name="z4000_401_11"/>
            <w:bookmarkEnd w:id="23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4" w:name="z4000_401_12"/>
            <w:bookmarkStart w:id="2355" w:name="z4000_401_12"/>
            <w:bookmarkEnd w:id="23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6" w:name="z4000_401_13"/>
            <w:bookmarkStart w:id="2357" w:name="z4000_401_13"/>
            <w:bookmarkEnd w:id="23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8" w:name="z4000_401_14"/>
            <w:bookmarkStart w:id="2359" w:name="z4000_401_14"/>
            <w:bookmarkEnd w:id="23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0" w:name="z4000_401_15"/>
            <w:bookmarkStart w:id="2361" w:name="z4000_401_15"/>
            <w:bookmarkEnd w:id="23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2" w:name="z4000_401_16"/>
            <w:bookmarkStart w:id="2363" w:name="z4000_401_16"/>
            <w:bookmarkEnd w:id="23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4" w:name="z4000_401_17"/>
            <w:bookmarkStart w:id="2365" w:name="z4000_401_17"/>
            <w:bookmarkEnd w:id="23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6" w:name="z4000_401_18"/>
            <w:bookmarkStart w:id="2367" w:name="z4000_401_18"/>
            <w:bookmarkEnd w:id="236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68" w:name="z4000_023_11"/>
            <w:bookmarkStart w:id="2369" w:name="z4000_023_11"/>
            <w:bookmarkEnd w:id="23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0" w:name="z4000_023_12"/>
            <w:bookmarkStart w:id="2371" w:name="z4000_023_12"/>
            <w:bookmarkEnd w:id="23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2" w:name="z4000_023_13"/>
            <w:bookmarkStart w:id="2373" w:name="z4000_023_13"/>
            <w:bookmarkEnd w:id="23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4" w:name="z4000_023_14"/>
            <w:bookmarkStart w:id="2375" w:name="z4000_023_14"/>
            <w:bookmarkEnd w:id="23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6" w:name="z4000_023_15"/>
            <w:bookmarkStart w:id="2377" w:name="z4000_023_15"/>
            <w:bookmarkEnd w:id="23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8" w:name="z4000_023_16"/>
            <w:bookmarkStart w:id="2379" w:name="z4000_023_16"/>
            <w:bookmarkEnd w:id="23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0" w:name="z4000_023_17"/>
            <w:bookmarkStart w:id="2381" w:name="z4000_023_17"/>
            <w:bookmarkEnd w:id="23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2" w:name="z4000_023_18"/>
            <w:bookmarkStart w:id="2383" w:name="z4000_023_18"/>
            <w:bookmarkEnd w:id="238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84" w:name="z4000_231_11"/>
            <w:bookmarkStart w:id="2385" w:name="z4000_231_11"/>
            <w:bookmarkEnd w:id="23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6" w:name="z4000_231_12"/>
            <w:bookmarkStart w:id="2387" w:name="z4000_231_12"/>
            <w:bookmarkEnd w:id="23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8" w:name="z4000_231_13"/>
            <w:bookmarkStart w:id="2389" w:name="z4000_231_13"/>
            <w:bookmarkEnd w:id="23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0" w:name="z4000_231_14"/>
            <w:bookmarkStart w:id="2391" w:name="z4000_231_14"/>
            <w:bookmarkEnd w:id="23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2" w:name="z4000_231_15"/>
            <w:bookmarkStart w:id="2393" w:name="z4000_231_15"/>
            <w:bookmarkEnd w:id="23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4" w:name="z4000_231_16"/>
            <w:bookmarkStart w:id="2395" w:name="z4000_231_16"/>
            <w:bookmarkEnd w:id="23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6" w:name="z4000_231_17"/>
            <w:bookmarkStart w:id="2397" w:name="z4000_231_17"/>
            <w:bookmarkEnd w:id="23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8" w:name="z4000_231_18"/>
            <w:bookmarkStart w:id="2399" w:name="z4000_231_18"/>
            <w:bookmarkEnd w:id="239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00" w:name="z4000_402_11"/>
            <w:bookmarkStart w:id="2401" w:name="z4000_402_11"/>
            <w:bookmarkEnd w:id="24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2" w:name="z4000_402_12"/>
            <w:bookmarkStart w:id="2403" w:name="z4000_402_12"/>
            <w:bookmarkEnd w:id="24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4" w:name="z4000_402_13"/>
            <w:bookmarkStart w:id="2405" w:name="z4000_402_13"/>
            <w:bookmarkEnd w:id="24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6" w:name="z4000_402_14"/>
            <w:bookmarkStart w:id="2407" w:name="z4000_402_14"/>
            <w:bookmarkEnd w:id="24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8" w:name="z4000_402_15"/>
            <w:bookmarkStart w:id="2409" w:name="z4000_402_15"/>
            <w:bookmarkEnd w:id="24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0" w:name="z4000_402_16"/>
            <w:bookmarkStart w:id="2411" w:name="z4000_402_16"/>
            <w:bookmarkEnd w:id="24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2" w:name="z4000_402_17"/>
            <w:bookmarkStart w:id="2413" w:name="z4000_402_17"/>
            <w:bookmarkEnd w:id="24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4" w:name="z4000_402_18"/>
            <w:bookmarkStart w:id="2415" w:name="z4000_402_18"/>
            <w:bookmarkEnd w:id="241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16" w:name="z4000_232_11"/>
            <w:bookmarkStart w:id="2417" w:name="z4000_232_11"/>
            <w:bookmarkEnd w:id="24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8" w:name="z4000_232_12"/>
            <w:bookmarkStart w:id="2419" w:name="z4000_232_12"/>
            <w:bookmarkEnd w:id="24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0" w:name="z4000_232_13"/>
            <w:bookmarkStart w:id="2421" w:name="z4000_232_13"/>
            <w:bookmarkEnd w:id="24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2" w:name="z4000_232_14"/>
            <w:bookmarkStart w:id="2423" w:name="z4000_232_14"/>
            <w:bookmarkEnd w:id="24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4" w:name="z4000_232_15"/>
            <w:bookmarkStart w:id="2425" w:name="z4000_232_15"/>
            <w:bookmarkEnd w:id="24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6" w:name="z4000_232_16"/>
            <w:bookmarkStart w:id="2427" w:name="z4000_232_16"/>
            <w:bookmarkEnd w:id="24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8" w:name="z4000_232_17"/>
            <w:bookmarkStart w:id="2429" w:name="z4000_232_17"/>
            <w:bookmarkEnd w:id="24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0" w:name="z4000_232_18"/>
            <w:bookmarkStart w:id="2431" w:name="z4000_232_18"/>
            <w:bookmarkEnd w:id="243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ind w:left="1276" w:hanging="0"/>
              <w:rPr>
                <w:sz w:val="18"/>
                <w:szCs w:val="18"/>
              </w:rPr>
            </w:pPr>
            <w:r>
              <w:rPr>
                <w:sz w:val="18"/>
                <w:szCs w:val="18"/>
              </w:rPr>
              <w:t>кранио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32" w:name="z4000_403_11"/>
            <w:bookmarkStart w:id="2433" w:name="z4000_403_11"/>
            <w:bookmarkEnd w:id="24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4" w:name="z4000_403_12"/>
            <w:bookmarkStart w:id="2435" w:name="z4000_403_12"/>
            <w:bookmarkEnd w:id="24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6" w:name="z4000_403_13"/>
            <w:bookmarkStart w:id="2437" w:name="z4000_403_13"/>
            <w:bookmarkEnd w:id="24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8" w:name="z4000_403_14"/>
            <w:bookmarkStart w:id="2439" w:name="z4000_403_14"/>
            <w:bookmarkEnd w:id="24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0" w:name="z4000_403_15"/>
            <w:bookmarkStart w:id="2441" w:name="z4000_403_15"/>
            <w:bookmarkEnd w:id="24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2" w:name="z4000_403_16"/>
            <w:bookmarkStart w:id="2443" w:name="z4000_403_16"/>
            <w:bookmarkEnd w:id="24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4" w:name="z4000_403_17"/>
            <w:bookmarkStart w:id="2445" w:name="z4000_403_17"/>
            <w:bookmarkEnd w:id="24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6" w:name="z4000_403_18"/>
            <w:bookmarkStart w:id="2447" w:name="z4000_403_18"/>
            <w:bookmarkEnd w:id="244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sz w:val="18"/>
                <w:szCs w:val="18"/>
              </w:rPr>
            </w:pPr>
            <w:r>
              <w:rPr>
                <w:sz w:val="18"/>
                <w:szCs w:val="18"/>
              </w:rPr>
              <w:t>эндоваскулярная тромбоэкстр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48" w:name="z4000_404_11"/>
            <w:bookmarkStart w:id="2449" w:name="z4000_404_11"/>
            <w:bookmarkEnd w:id="24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0" w:name="z4000_404_12"/>
            <w:bookmarkStart w:id="2451" w:name="z4000_404_12"/>
            <w:bookmarkEnd w:id="24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2" w:name="z4000_404_13"/>
            <w:bookmarkStart w:id="2453" w:name="z4000_404_13"/>
            <w:bookmarkEnd w:id="24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4" w:name="z4000_404_14"/>
            <w:bookmarkStart w:id="2455" w:name="z4000_404_14"/>
            <w:bookmarkEnd w:id="24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6" w:name="z4000_404_15"/>
            <w:bookmarkStart w:id="2457" w:name="z4000_404_15"/>
            <w:bookmarkEnd w:id="24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8" w:name="z4000_404_16"/>
            <w:bookmarkStart w:id="2459" w:name="z4000_404_16"/>
            <w:bookmarkEnd w:id="24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0" w:name="z4000_404_17"/>
            <w:bookmarkStart w:id="2461" w:name="z4000_404_17"/>
            <w:bookmarkEnd w:id="24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2" w:name="z4000_404_18"/>
            <w:bookmarkStart w:id="2463" w:name="z4000_404_18"/>
            <w:bookmarkEnd w:id="246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64" w:name="z4000_024_11"/>
            <w:bookmarkStart w:id="2465" w:name="z4000_024_11"/>
            <w:bookmarkEnd w:id="24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6" w:name="z4000_024_12"/>
            <w:bookmarkStart w:id="2467" w:name="z4000_024_12"/>
            <w:bookmarkEnd w:id="24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8" w:name="z4000_024_13"/>
            <w:bookmarkStart w:id="2469" w:name="z4000_024_13"/>
            <w:bookmarkEnd w:id="24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0" w:name="z4000_024_14"/>
            <w:bookmarkStart w:id="2471" w:name="z4000_024_14"/>
            <w:bookmarkEnd w:id="24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2" w:name="z4000_024_15"/>
            <w:bookmarkStart w:id="2473" w:name="z4000_024_15"/>
            <w:bookmarkEnd w:id="24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4" w:name="z4000_024_16"/>
            <w:bookmarkStart w:id="2475" w:name="z4000_024_16"/>
            <w:bookmarkEnd w:id="24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6" w:name="z4000_024_17"/>
            <w:bookmarkStart w:id="2477" w:name="z4000_024_17"/>
            <w:bookmarkEnd w:id="24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8" w:name="z4000_024_18"/>
            <w:bookmarkStart w:id="2479" w:name="z4000_024_18"/>
            <w:bookmarkEnd w:id="247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80" w:name="z4000_241_11"/>
            <w:bookmarkStart w:id="2481" w:name="z4000_241_11"/>
            <w:bookmarkEnd w:id="24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2" w:name="z4000_241_12"/>
            <w:bookmarkStart w:id="2483" w:name="z4000_241_12"/>
            <w:bookmarkEnd w:id="24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4" w:name="z4000_241_13"/>
            <w:bookmarkStart w:id="2485" w:name="z4000_241_13"/>
            <w:bookmarkEnd w:id="24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6" w:name="z4000_241_14"/>
            <w:bookmarkStart w:id="2487" w:name="z4000_241_14"/>
            <w:bookmarkEnd w:id="24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8" w:name="z4000_241_15"/>
            <w:bookmarkStart w:id="2489" w:name="z4000_241_15"/>
            <w:bookmarkEnd w:id="24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0" w:name="z4000_241_16"/>
            <w:bookmarkStart w:id="2491" w:name="z4000_241_16"/>
            <w:bookmarkEnd w:id="24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2" w:name="z4000_241_17"/>
            <w:bookmarkStart w:id="2493" w:name="z4000_241_17"/>
            <w:bookmarkEnd w:id="24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4" w:name="z4000_241_18"/>
            <w:bookmarkStart w:id="2495" w:name="z4000_241_18"/>
            <w:bookmarkEnd w:id="249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96" w:name="z4000_405_11"/>
            <w:bookmarkStart w:id="2497" w:name="z4000_405_11"/>
            <w:bookmarkEnd w:id="24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8" w:name="z4000_405_12"/>
            <w:bookmarkStart w:id="2499" w:name="z4000_405_12"/>
            <w:bookmarkEnd w:id="24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0" w:name="z4000_405_13"/>
            <w:bookmarkStart w:id="2501" w:name="z4000_405_13"/>
            <w:bookmarkEnd w:id="25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2" w:name="z4000_405_14"/>
            <w:bookmarkStart w:id="2503" w:name="z4000_405_14"/>
            <w:bookmarkEnd w:id="25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4" w:name="z4000_405_15"/>
            <w:bookmarkStart w:id="2505" w:name="z4000_405_15"/>
            <w:bookmarkEnd w:id="25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6" w:name="z4000_405_16"/>
            <w:bookmarkStart w:id="2507" w:name="z4000_405_16"/>
            <w:bookmarkEnd w:id="25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8" w:name="z4000_405_17"/>
            <w:bookmarkStart w:id="2509" w:name="z4000_405_17"/>
            <w:bookmarkEnd w:id="25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0" w:name="z4000_405_18"/>
            <w:bookmarkStart w:id="2511" w:name="z4000_405_18"/>
            <w:bookmarkEnd w:id="251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12" w:name="z4000_406_11"/>
            <w:bookmarkStart w:id="2513" w:name="z4000_406_11"/>
            <w:bookmarkEnd w:id="25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4" w:name="z4000_406_12"/>
            <w:bookmarkStart w:id="2515" w:name="z4000_406_12"/>
            <w:bookmarkEnd w:id="25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6" w:name="z4000_406_13"/>
            <w:bookmarkStart w:id="2517" w:name="z4000_406_13"/>
            <w:bookmarkEnd w:id="25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8" w:name="z4000_406_14"/>
            <w:bookmarkStart w:id="2519" w:name="z4000_406_14"/>
            <w:bookmarkEnd w:id="25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0" w:name="z4000_406_15"/>
            <w:bookmarkStart w:id="2521" w:name="z4000_406_15"/>
            <w:bookmarkEnd w:id="25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2" w:name="z4000_406_16"/>
            <w:bookmarkStart w:id="2523" w:name="z4000_406_16"/>
            <w:bookmarkEnd w:id="25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4" w:name="z4000_406_17"/>
            <w:bookmarkStart w:id="2525" w:name="z4000_406_17"/>
            <w:bookmarkEnd w:id="25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6" w:name="z4000_406_18"/>
            <w:bookmarkStart w:id="2527" w:name="z4000_406_18"/>
            <w:bookmarkEnd w:id="252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28" w:name="z4000_242_11"/>
            <w:bookmarkStart w:id="2529" w:name="z4000_242_11"/>
            <w:bookmarkEnd w:id="25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0" w:name="z4000_242_12"/>
            <w:bookmarkStart w:id="2531" w:name="z4000_242_12"/>
            <w:bookmarkEnd w:id="25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2" w:name="z4000_242_13"/>
            <w:bookmarkStart w:id="2533" w:name="z4000_242_13"/>
            <w:bookmarkEnd w:id="25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4" w:name="z4000_242_14"/>
            <w:bookmarkStart w:id="2535" w:name="z4000_242_14"/>
            <w:bookmarkEnd w:id="25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6" w:name="z4000_242_15"/>
            <w:bookmarkStart w:id="2537" w:name="z4000_242_15"/>
            <w:bookmarkEnd w:id="25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8" w:name="z4000_242_16"/>
            <w:bookmarkStart w:id="2539" w:name="z4000_242_16"/>
            <w:bookmarkEnd w:id="25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0" w:name="z4000_242_17"/>
            <w:bookmarkStart w:id="2541" w:name="z4000_242_17"/>
            <w:bookmarkEnd w:id="25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2" w:name="z4000_242_18"/>
            <w:bookmarkStart w:id="2543" w:name="z4000_242_18"/>
            <w:bookmarkEnd w:id="254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экстраинтракраниальные 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44" w:name="z4000_407_11"/>
            <w:bookmarkStart w:id="2545" w:name="z4000_407_11"/>
            <w:bookmarkEnd w:id="25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6" w:name="z4000_407_12"/>
            <w:bookmarkStart w:id="2547" w:name="z4000_407_12"/>
            <w:bookmarkEnd w:id="25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8" w:name="z4000_407_13"/>
            <w:bookmarkStart w:id="2549" w:name="z4000_407_13"/>
            <w:bookmarkEnd w:id="25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0" w:name="z4000_407_14"/>
            <w:bookmarkStart w:id="2551" w:name="z4000_407_14"/>
            <w:bookmarkEnd w:id="25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2" w:name="z4000_407_15"/>
            <w:bookmarkStart w:id="2553" w:name="z4000_407_15"/>
            <w:bookmarkEnd w:id="25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4" w:name="z4000_407_16"/>
            <w:bookmarkStart w:id="2555" w:name="z4000_407_16"/>
            <w:bookmarkEnd w:id="25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6" w:name="z4000_407_17"/>
            <w:bookmarkStart w:id="2557" w:name="z4000_407_17"/>
            <w:bookmarkEnd w:id="25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8" w:name="z4000_407_18"/>
            <w:bookmarkStart w:id="2559" w:name="z4000_407_18"/>
            <w:bookmarkEnd w:id="255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60" w:name="z4000_408_11"/>
            <w:bookmarkStart w:id="2561" w:name="z4000_408_11"/>
            <w:bookmarkEnd w:id="25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2" w:name="z4000_408_12"/>
            <w:bookmarkStart w:id="2563" w:name="z4000_408_12"/>
            <w:bookmarkEnd w:id="25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4" w:name="z4000_408_13"/>
            <w:bookmarkStart w:id="2565" w:name="z4000_408_13"/>
            <w:bookmarkEnd w:id="25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6" w:name="z4000_408_14"/>
            <w:bookmarkStart w:id="2567" w:name="z4000_408_14"/>
            <w:bookmarkEnd w:id="25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8" w:name="z4000_408_15"/>
            <w:bookmarkStart w:id="2569" w:name="z4000_408_15"/>
            <w:bookmarkEnd w:id="25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0" w:name="z4000_408_16"/>
            <w:bookmarkStart w:id="2571" w:name="z4000_408_16"/>
            <w:bookmarkEnd w:id="25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2" w:name="z4000_408_17"/>
            <w:bookmarkStart w:id="2573" w:name="z4000_408_17"/>
            <w:bookmarkEnd w:id="25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4" w:name="z4000_408_18"/>
            <w:bookmarkStart w:id="2575" w:name="z4000_408_18"/>
            <w:bookmarkEnd w:id="2575"/>
          </w:p>
        </w:tc>
      </w:tr>
    </w:tbl>
    <w:p>
      <w:pPr>
        <w:pStyle w:val="Normal"/>
        <w:spacing w:lineRule="exact" w:line="240"/>
        <w:rPr/>
      </w:pPr>
      <w:r>
        <w:rPr/>
      </w:r>
      <w:r>
        <w:br w:type="page"/>
      </w:r>
    </w:p>
    <w:p>
      <w:pPr>
        <w:pStyle w:val="Normal"/>
        <w:spacing w:lineRule="exact" w:line="24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76" w:name="z4000_025_11"/>
            <w:bookmarkStart w:id="2577" w:name="z4000_025_11"/>
            <w:bookmarkEnd w:id="25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8" w:name="z4000_025_12"/>
            <w:bookmarkStart w:id="2579" w:name="z4000_025_12"/>
            <w:bookmarkEnd w:id="25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0" w:name="z4000_025_13"/>
            <w:bookmarkStart w:id="2581" w:name="z4000_025_13"/>
            <w:bookmarkEnd w:id="25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2" w:name="z4000_025_14"/>
            <w:bookmarkStart w:id="2583" w:name="z4000_025_14"/>
            <w:bookmarkEnd w:id="25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4" w:name="z4000_025_15"/>
            <w:bookmarkStart w:id="2585" w:name="z4000_025_15"/>
            <w:bookmarkEnd w:id="25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6" w:name="z4000_025_16"/>
            <w:bookmarkStart w:id="2587" w:name="z4000_025_16"/>
            <w:bookmarkEnd w:id="25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8" w:name="z4000_025_17"/>
            <w:bookmarkStart w:id="2589" w:name="z4000_025_17"/>
            <w:bookmarkEnd w:id="25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0" w:name="z4000_025_18"/>
            <w:bookmarkStart w:id="2591" w:name="z4000_025_18"/>
            <w:bookmarkEnd w:id="259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92" w:name="z4000_026_11"/>
            <w:bookmarkStart w:id="2593" w:name="z4000_026_11"/>
            <w:bookmarkEnd w:id="25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4" w:name="z4000_026_12"/>
            <w:bookmarkStart w:id="2595" w:name="z4000_026_12"/>
            <w:bookmarkEnd w:id="25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6" w:name="z4000_026_13"/>
            <w:bookmarkStart w:id="2597" w:name="z4000_026_13"/>
            <w:bookmarkEnd w:id="25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8" w:name="z4000_026_14"/>
            <w:bookmarkStart w:id="2599" w:name="z4000_026_14"/>
            <w:bookmarkEnd w:id="25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0" w:name="z4000_026_15"/>
            <w:bookmarkStart w:id="2601" w:name="z4000_026_15"/>
            <w:bookmarkEnd w:id="26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2" w:name="z4000_026_16"/>
            <w:bookmarkStart w:id="2603" w:name="z4000_026_16"/>
            <w:bookmarkEnd w:id="26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4" w:name="z4000_026_17"/>
            <w:bookmarkStart w:id="2605" w:name="z4000_026_17"/>
            <w:bookmarkEnd w:id="26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6" w:name="z4000_026_18"/>
            <w:bookmarkStart w:id="2607" w:name="z4000_026_18"/>
            <w:bookmarkEnd w:id="260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608" w:name="z4000_261_11"/>
            <w:bookmarkStart w:id="2609" w:name="z4000_261_11"/>
            <w:bookmarkEnd w:id="26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0" w:name="z4000_261_12"/>
            <w:bookmarkStart w:id="2611" w:name="z4000_261_12"/>
            <w:bookmarkEnd w:id="26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2" w:name="z4000_261_13"/>
            <w:bookmarkStart w:id="2613" w:name="z4000_261_13"/>
            <w:bookmarkEnd w:id="26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4" w:name="z4000_261_14"/>
            <w:bookmarkStart w:id="2615" w:name="z4000_261_14"/>
            <w:bookmarkEnd w:id="26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6" w:name="z4000_261_15"/>
            <w:bookmarkStart w:id="2617" w:name="z4000_261_15"/>
            <w:bookmarkEnd w:id="26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8" w:name="z4000_261_16"/>
            <w:bookmarkStart w:id="2619" w:name="z4000_261_16"/>
            <w:bookmarkEnd w:id="26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0" w:name="z4000_261_17"/>
            <w:bookmarkStart w:id="2621" w:name="z4000_261_17"/>
            <w:bookmarkEnd w:id="26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2" w:name="z4000_261_18"/>
            <w:bookmarkStart w:id="2623" w:name="z4000_261_18"/>
            <w:bookmarkEnd w:id="262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васкулярная декомпре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624" w:name="z4000_409_11"/>
            <w:bookmarkStart w:id="2625" w:name="z4000_409_11"/>
            <w:bookmarkEnd w:id="26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6" w:name="z4000_409_12"/>
            <w:bookmarkStart w:id="2627" w:name="z4000_409_12"/>
            <w:bookmarkEnd w:id="26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8" w:name="z4000_409_13"/>
            <w:bookmarkStart w:id="2629" w:name="z4000_409_13"/>
            <w:bookmarkEnd w:id="26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0" w:name="z4000_409_14"/>
            <w:bookmarkStart w:id="2631" w:name="z4000_409_14"/>
            <w:bookmarkEnd w:id="26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2" w:name="z4000_409_15"/>
            <w:bookmarkStart w:id="2633" w:name="z4000_409_15"/>
            <w:bookmarkEnd w:id="26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4" w:name="z4000_409_16"/>
            <w:bookmarkStart w:id="2635" w:name="z4000_409_16"/>
            <w:bookmarkEnd w:id="26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6" w:name="z4000_409_17"/>
            <w:bookmarkStart w:id="2637" w:name="z4000_409_17"/>
            <w:bookmarkEnd w:id="26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8" w:name="z4000_409_18"/>
            <w:bookmarkStart w:id="2639" w:name="z4000_409_18"/>
            <w:bookmarkEnd w:id="263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40" w:name="z4000_262_11"/>
            <w:bookmarkStart w:id="2641" w:name="z4000_262_11"/>
            <w:bookmarkEnd w:id="26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2" w:name="z4000_262_12"/>
            <w:bookmarkStart w:id="2643" w:name="z4000_262_12"/>
            <w:bookmarkEnd w:id="26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4" w:name="z4000_262_13"/>
            <w:bookmarkStart w:id="2645" w:name="z4000_262_13"/>
            <w:bookmarkEnd w:id="26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6" w:name="z4000_262_14"/>
            <w:bookmarkStart w:id="2647" w:name="z4000_262_14"/>
            <w:bookmarkEnd w:id="26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8" w:name="z4000_262_15"/>
            <w:bookmarkStart w:id="2649" w:name="z4000_262_15"/>
            <w:bookmarkEnd w:id="26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0" w:name="z4000_262_16"/>
            <w:bookmarkStart w:id="2651" w:name="z4000_262_16"/>
            <w:bookmarkEnd w:id="26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2" w:name="z4000_262_17"/>
            <w:bookmarkStart w:id="2653" w:name="z4000_262_17"/>
            <w:bookmarkEnd w:id="26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4" w:name="z4000_262_18"/>
            <w:bookmarkStart w:id="2655" w:name="z4000_262_18"/>
            <w:bookmarkEnd w:id="265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резекционные и деструктивные</w:t>
            </w:r>
          </w:p>
          <w:p>
            <w:pPr>
              <w:pStyle w:val="Normal"/>
              <w:ind w:left="2127" w:hanging="0"/>
              <w:rPr>
                <w:sz w:val="18"/>
                <w:szCs w:val="18"/>
              </w:rPr>
            </w:pPr>
            <w:r>
              <w:rPr>
                <w:sz w:val="18"/>
                <w:szCs w:val="18"/>
              </w:rPr>
              <w:t>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56" w:name="z4000_410_11"/>
            <w:bookmarkStart w:id="2657" w:name="z4000_410_11"/>
            <w:bookmarkEnd w:id="26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8" w:name="z4000_410_12"/>
            <w:bookmarkStart w:id="2659" w:name="z4000_410_12"/>
            <w:bookmarkEnd w:id="26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0" w:name="z4000_410_13"/>
            <w:bookmarkStart w:id="2661" w:name="z4000_410_13"/>
            <w:bookmarkEnd w:id="26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2" w:name="z4000_410_14"/>
            <w:bookmarkStart w:id="2663" w:name="z4000_410_14"/>
            <w:bookmarkEnd w:id="26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4" w:name="z4000_410_15"/>
            <w:bookmarkStart w:id="2665" w:name="z4000_410_15"/>
            <w:bookmarkEnd w:id="266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6" w:name="z4000_410_16"/>
            <w:bookmarkStart w:id="2667" w:name="z4000_410_16"/>
            <w:bookmarkEnd w:id="26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8" w:name="z4000_410_17"/>
            <w:bookmarkStart w:id="2669" w:name="z4000_410_17"/>
            <w:bookmarkEnd w:id="26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0" w:name="z4000_410_18"/>
            <w:bookmarkStart w:id="2671" w:name="z4000_410_18"/>
            <w:bookmarkEnd w:id="267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1560" w:hanging="0"/>
              <w:jc w:val="center"/>
              <w:rPr>
                <w:sz w:val="18"/>
                <w:szCs w:val="18"/>
              </w:rPr>
            </w:pPr>
            <w:r>
              <w:rPr>
                <w:sz w:val="18"/>
                <w:szCs w:val="18"/>
              </w:rPr>
              <w:t>установка стимуля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72" w:name="z4000_411_11"/>
            <w:bookmarkStart w:id="2673" w:name="z4000_411_11"/>
            <w:bookmarkEnd w:id="26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4" w:name="z4000_411_12"/>
            <w:bookmarkStart w:id="2675" w:name="z4000_411_12"/>
            <w:bookmarkEnd w:id="26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6" w:name="z4000_411_13"/>
            <w:bookmarkStart w:id="2677" w:name="z4000_411_13"/>
            <w:bookmarkEnd w:id="26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8" w:name="z4000_411_14"/>
            <w:bookmarkStart w:id="2679" w:name="z4000_411_14"/>
            <w:bookmarkEnd w:id="26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0" w:name="z4000_411_15"/>
            <w:bookmarkStart w:id="2681" w:name="z4000_411_15"/>
            <w:bookmarkEnd w:id="26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2" w:name="z4000_411_16"/>
            <w:bookmarkStart w:id="2683" w:name="z4000_411_16"/>
            <w:bookmarkEnd w:id="26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4" w:name="z4000_411_17"/>
            <w:bookmarkStart w:id="2685" w:name="z4000_411_17"/>
            <w:bookmarkEnd w:id="26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6" w:name="z4000_411_18"/>
            <w:bookmarkStart w:id="2687" w:name="z4000_411_18"/>
            <w:bookmarkEnd w:id="268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88" w:name="z4000_027_11"/>
            <w:bookmarkStart w:id="2689" w:name="z4000_027_11"/>
            <w:bookmarkEnd w:id="26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90" w:name="z4000_027_12"/>
            <w:bookmarkStart w:id="2691" w:name="z4000_027_12"/>
            <w:bookmarkEnd w:id="26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92" w:name="z4000_027_13"/>
            <w:bookmarkStart w:id="2693" w:name="z4000_027_13"/>
            <w:bookmarkEnd w:id="26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94" w:name="z4000_027_14"/>
            <w:bookmarkStart w:id="2695" w:name="z4000_027_14"/>
            <w:bookmarkEnd w:id="26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96" w:name="z4000_027_15"/>
            <w:bookmarkStart w:id="2697" w:name="z4000_027_15"/>
            <w:bookmarkEnd w:id="26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98" w:name="z4000_027_16"/>
            <w:bookmarkStart w:id="2699" w:name="z4000_027_16"/>
            <w:bookmarkEnd w:id="26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0" w:name="z4000_027_17"/>
            <w:bookmarkStart w:id="2701" w:name="z4000_027_17"/>
            <w:bookmarkEnd w:id="27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2" w:name="z4000_027_18"/>
            <w:bookmarkStart w:id="2703" w:name="z4000_027_18"/>
            <w:bookmarkEnd w:id="270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704" w:name="z4000_028_11"/>
            <w:bookmarkStart w:id="2705" w:name="z4000_028_11"/>
            <w:bookmarkEnd w:id="27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6" w:name="z4000_028_12"/>
            <w:bookmarkStart w:id="2707" w:name="z4000_028_12"/>
            <w:bookmarkEnd w:id="27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8" w:name="z4000_028_13"/>
            <w:bookmarkStart w:id="2709" w:name="z4000_028_13"/>
            <w:bookmarkEnd w:id="27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0" w:name="z4000_028_14"/>
            <w:bookmarkStart w:id="2711" w:name="z4000_028_14"/>
            <w:bookmarkEnd w:id="27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2" w:name="z4000_028_15"/>
            <w:bookmarkStart w:id="2713" w:name="z4000_028_15"/>
            <w:bookmarkEnd w:id="27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4" w:name="z4000_028_16"/>
            <w:bookmarkStart w:id="2715" w:name="z4000_028_16"/>
            <w:bookmarkEnd w:id="27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6" w:name="z4000_028_17"/>
            <w:bookmarkStart w:id="2717" w:name="z4000_028_17"/>
            <w:bookmarkEnd w:id="27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8" w:name="z4000_028_18"/>
            <w:bookmarkStart w:id="2719" w:name="z4000_028_18"/>
            <w:bookmarkEnd w:id="271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720" w:name="z4000_029_11"/>
            <w:bookmarkStart w:id="2721" w:name="z4000_029_11"/>
            <w:bookmarkEnd w:id="27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2" w:name="z4000_029_12"/>
            <w:bookmarkStart w:id="2723" w:name="z4000_029_12"/>
            <w:bookmarkEnd w:id="27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4" w:name="z4000_029_13"/>
            <w:bookmarkStart w:id="2725" w:name="z4000_029_13"/>
            <w:bookmarkEnd w:id="27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6" w:name="z4000_029_14"/>
            <w:bookmarkStart w:id="2727" w:name="z4000_029_14"/>
            <w:bookmarkEnd w:id="27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8" w:name="z4000_029_15"/>
            <w:bookmarkStart w:id="2729" w:name="z4000_029_15"/>
            <w:bookmarkEnd w:id="27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0" w:name="z4000_029_16"/>
            <w:bookmarkStart w:id="2731" w:name="z4000_029_16"/>
            <w:bookmarkEnd w:id="27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2" w:name="z4000_029_17"/>
            <w:bookmarkStart w:id="2733" w:name="z4000_029_17"/>
            <w:bookmarkEnd w:id="27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4" w:name="z4000_029_18"/>
            <w:bookmarkStart w:id="2735" w:name="z4000_029_18"/>
            <w:bookmarkEnd w:id="273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кворошунтирующ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736" w:name="z4000_210_11"/>
            <w:bookmarkStart w:id="2737" w:name="z4000_210_11"/>
            <w:bookmarkEnd w:id="27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8" w:name="z4000_210_12"/>
            <w:bookmarkStart w:id="2739" w:name="z4000_210_12"/>
            <w:bookmarkEnd w:id="27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0" w:name="z4000_210_13"/>
            <w:bookmarkStart w:id="2741" w:name="z4000_210_13"/>
            <w:bookmarkEnd w:id="27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2" w:name="z4000_210_14"/>
            <w:bookmarkStart w:id="2743" w:name="z4000_210_14"/>
            <w:bookmarkEnd w:id="27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4" w:name="z4000_210_15"/>
            <w:bookmarkStart w:id="2745" w:name="z4000_210_15"/>
            <w:bookmarkEnd w:id="27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6" w:name="z4000_210_16"/>
            <w:bookmarkStart w:id="2747" w:name="z4000_210_16"/>
            <w:bookmarkEnd w:id="27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8" w:name="z4000_210_17"/>
            <w:bookmarkStart w:id="2749" w:name="z4000_210_17"/>
            <w:bookmarkEnd w:id="27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0" w:name="z4000_210_18"/>
            <w:bookmarkStart w:id="2751" w:name="z4000_210_18"/>
            <w:bookmarkEnd w:id="275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ации при врожденных аномалиях развития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752" w:name="z4000_211_11"/>
            <w:bookmarkStart w:id="2753" w:name="z4000_211_11"/>
            <w:bookmarkEnd w:id="27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4" w:name="z4000_211_12"/>
            <w:bookmarkStart w:id="2755" w:name="z4000_211_12"/>
            <w:bookmarkEnd w:id="27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6" w:name="z4000_211_13"/>
            <w:bookmarkStart w:id="2757" w:name="z4000_211_13"/>
            <w:bookmarkEnd w:id="27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8" w:name="z4000_211_14"/>
            <w:bookmarkStart w:id="2759" w:name="z4000_211_14"/>
            <w:bookmarkEnd w:id="27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0" w:name="z4000_211_15"/>
            <w:bookmarkStart w:id="2761" w:name="z4000_211_15"/>
            <w:bookmarkEnd w:id="27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2" w:name="z4000_211_16"/>
            <w:bookmarkStart w:id="2763" w:name="z4000_211_16"/>
            <w:bookmarkEnd w:id="27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4" w:name="z4000_211_17"/>
            <w:bookmarkStart w:id="2765" w:name="z4000_211_17"/>
            <w:bookmarkEnd w:id="27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6" w:name="z4000_211_18"/>
            <w:bookmarkStart w:id="2767" w:name="z4000_211_18"/>
            <w:bookmarkEnd w:id="276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lang w:val="ru-RU" w:eastAsia="ru-RU"/>
              </w:rPr>
            </w:pPr>
            <w:r>
              <w:rPr>
                <w:sz w:val="18"/>
                <w:szCs w:val="18"/>
                <w:lang w:val="ru-RU" w:eastAsia="ru-RU"/>
              </w:rPr>
              <w:t>операции на эндокрин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768" w:name="z4000_003_11"/>
            <w:bookmarkStart w:id="2769" w:name="z4000_003_11"/>
            <w:bookmarkEnd w:id="27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0" w:name="z4000_003_12"/>
            <w:bookmarkStart w:id="2771" w:name="z4000_003_12"/>
            <w:bookmarkEnd w:id="27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2" w:name="z4000_003_13"/>
            <w:bookmarkStart w:id="2773" w:name="z4000_003_13"/>
            <w:bookmarkEnd w:id="27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4" w:name="z4000_003_14"/>
            <w:bookmarkStart w:id="2775" w:name="z4000_003_14"/>
            <w:bookmarkEnd w:id="27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6" w:name="z4000_003_15"/>
            <w:bookmarkStart w:id="2777" w:name="z4000_003_15"/>
            <w:bookmarkEnd w:id="27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8" w:name="z4000_003_16"/>
            <w:bookmarkStart w:id="2779" w:name="z4000_003_16"/>
            <w:bookmarkEnd w:id="27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0" w:name="z4000_003_17"/>
            <w:bookmarkStart w:id="2781" w:name="z4000_003_17"/>
            <w:bookmarkEnd w:id="27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2" w:name="z4000_003_18"/>
            <w:bookmarkStart w:id="2783" w:name="z4000_003_18"/>
            <w:bookmarkEnd w:id="278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784" w:name="z4000_031_11"/>
            <w:bookmarkStart w:id="2785" w:name="z4000_031_11"/>
            <w:bookmarkEnd w:id="27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6" w:name="z4000_031_12"/>
            <w:bookmarkStart w:id="2787" w:name="z4000_031_12"/>
            <w:bookmarkEnd w:id="27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8" w:name="z4000_031_13"/>
            <w:bookmarkStart w:id="2789" w:name="z4000_031_13"/>
            <w:bookmarkEnd w:id="27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0" w:name="z4000_031_14"/>
            <w:bookmarkStart w:id="2791" w:name="z4000_031_14"/>
            <w:bookmarkEnd w:id="27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2" w:name="z4000_031_15"/>
            <w:bookmarkStart w:id="2793" w:name="z4000_031_15"/>
            <w:bookmarkEnd w:id="27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4" w:name="z4000_031_16"/>
            <w:bookmarkStart w:id="2795" w:name="z4000_031_16"/>
            <w:bookmarkEnd w:id="27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6" w:name="z4000_031_17"/>
            <w:bookmarkStart w:id="2797" w:name="z4000_031_17"/>
            <w:bookmarkEnd w:id="27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8" w:name="z4000_031_18"/>
            <w:bookmarkStart w:id="2799" w:name="z4000_031_18"/>
            <w:bookmarkEnd w:id="279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lang w:val="ru-RU" w:eastAsia="ru-RU"/>
              </w:rPr>
            </w:pPr>
            <w:r>
              <w:rPr>
                <w:szCs w:val="18"/>
                <w:lang w:val="ru-RU" w:eastAsia="ru-RU"/>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800" w:name="z4000_004_11"/>
            <w:bookmarkStart w:id="2801" w:name="z4000_004_11"/>
            <w:bookmarkEnd w:id="28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2" w:name="z4000_004_12"/>
            <w:bookmarkStart w:id="2803" w:name="z4000_004_12"/>
            <w:bookmarkEnd w:id="28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4" w:name="z4000_004_13"/>
            <w:bookmarkStart w:id="2805" w:name="z4000_004_13"/>
            <w:bookmarkEnd w:id="28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6" w:name="z4000_004_14"/>
            <w:bookmarkStart w:id="2807" w:name="z4000_004_14"/>
            <w:bookmarkEnd w:id="28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8" w:name="z4000_004_15"/>
            <w:bookmarkStart w:id="2809" w:name="z4000_004_15"/>
            <w:bookmarkEnd w:id="28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10" w:name="z4000_004_16"/>
            <w:bookmarkStart w:id="2811" w:name="z4000_004_16"/>
            <w:bookmarkEnd w:id="28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12" w:name="z4000_004_17"/>
            <w:bookmarkStart w:id="2813" w:name="z4000_004_17"/>
            <w:bookmarkEnd w:id="28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14" w:name="z4000_004_18"/>
            <w:bookmarkStart w:id="2815" w:name="z4000_004_18"/>
            <w:bookmarkEnd w:id="281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816" w:name="z4000_041_11"/>
            <w:bookmarkStart w:id="2817" w:name="z4000_041_11"/>
            <w:bookmarkEnd w:id="28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18" w:name="z4000_041_12"/>
            <w:bookmarkStart w:id="2819" w:name="z4000_041_12"/>
            <w:bookmarkEnd w:id="28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0" w:name="z4000_041_13"/>
            <w:bookmarkStart w:id="2821" w:name="z4000_041_13"/>
            <w:bookmarkEnd w:id="28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2" w:name="z4000_041_14"/>
            <w:bookmarkStart w:id="2823" w:name="z4000_041_14"/>
            <w:bookmarkEnd w:id="28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4" w:name="z4000_041_15"/>
            <w:bookmarkStart w:id="2825" w:name="z4000_041_15"/>
            <w:bookmarkEnd w:id="28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6" w:name="z4000_041_16"/>
            <w:bookmarkStart w:id="2827" w:name="z4000_041_16"/>
            <w:bookmarkEnd w:id="28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8" w:name="z4000_041_17"/>
            <w:bookmarkStart w:id="2829" w:name="z4000_041_17"/>
            <w:bookmarkEnd w:id="28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0" w:name="z4000_041_18"/>
            <w:bookmarkStart w:id="2831" w:name="z4000_041_18"/>
            <w:bookmarkEnd w:id="283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832" w:name="z4000_042_11"/>
            <w:bookmarkStart w:id="2833" w:name="z4000_042_11"/>
            <w:bookmarkEnd w:id="28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4" w:name="z4000_042_12"/>
            <w:bookmarkStart w:id="2835" w:name="z4000_042_12"/>
            <w:bookmarkEnd w:id="28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6" w:name="z4000_042_13"/>
            <w:bookmarkStart w:id="2837" w:name="z4000_042_13"/>
            <w:bookmarkEnd w:id="28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8" w:name="z4000_042_14"/>
            <w:bookmarkStart w:id="2839" w:name="z4000_042_14"/>
            <w:bookmarkEnd w:id="28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0" w:name="z4000_042_15"/>
            <w:bookmarkStart w:id="2841" w:name="z4000_042_15"/>
            <w:bookmarkEnd w:id="28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2" w:name="z4000_042_16"/>
            <w:bookmarkStart w:id="2843" w:name="z4000_042_16"/>
            <w:bookmarkEnd w:id="28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4" w:name="z4000_042_17"/>
            <w:bookmarkStart w:id="2845" w:name="z4000_042_17"/>
            <w:bookmarkEnd w:id="28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6" w:name="z4000_042_18"/>
            <w:bookmarkStart w:id="2847" w:name="z4000_042_18"/>
            <w:bookmarkEnd w:id="284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848" w:name="z4000_043_11"/>
            <w:bookmarkStart w:id="2849" w:name="z4000_043_11"/>
            <w:bookmarkEnd w:id="28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0" w:name="z4000_043_12"/>
            <w:bookmarkStart w:id="2851" w:name="z4000_043_12"/>
            <w:bookmarkEnd w:id="28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2" w:name="z4000_043_13"/>
            <w:bookmarkStart w:id="2853" w:name="z4000_043_13"/>
            <w:bookmarkEnd w:id="28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4" w:name="z4000_043_14"/>
            <w:bookmarkStart w:id="2855" w:name="z4000_043_14"/>
            <w:bookmarkEnd w:id="28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6" w:name="z4000_043_15"/>
            <w:bookmarkStart w:id="2857" w:name="z4000_043_15"/>
            <w:bookmarkEnd w:id="28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8" w:name="z4000_043_16"/>
            <w:bookmarkStart w:id="2859" w:name="z4000_043_16"/>
            <w:bookmarkEnd w:id="28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0" w:name="z4000_043_17"/>
            <w:bookmarkStart w:id="2861" w:name="z4000_043_17"/>
            <w:bookmarkEnd w:id="28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2" w:name="z4000_043_18"/>
            <w:bookmarkStart w:id="2863" w:name="z4000_043_18"/>
            <w:bookmarkEnd w:id="286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864" w:name="z4000_044_11"/>
            <w:bookmarkStart w:id="2865" w:name="z4000_044_11"/>
            <w:bookmarkEnd w:id="28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6" w:name="z4000_044_12"/>
            <w:bookmarkStart w:id="2867" w:name="z4000_044_12"/>
            <w:bookmarkEnd w:id="28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8" w:name="z4000_044_13"/>
            <w:bookmarkStart w:id="2869" w:name="z4000_044_13"/>
            <w:bookmarkEnd w:id="28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0" w:name="z4000_044_14"/>
            <w:bookmarkStart w:id="2871" w:name="z4000_044_14"/>
            <w:bookmarkEnd w:id="28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2" w:name="z4000_044_15"/>
            <w:bookmarkStart w:id="2873" w:name="z4000_044_15"/>
            <w:bookmarkEnd w:id="28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4" w:name="z4000_044_16"/>
            <w:bookmarkStart w:id="2875" w:name="z4000_044_16"/>
            <w:bookmarkEnd w:id="28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6" w:name="z4000_044_17"/>
            <w:bookmarkStart w:id="2877" w:name="z4000_044_17"/>
            <w:bookmarkEnd w:id="28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8" w:name="z4000_044_18"/>
            <w:bookmarkStart w:id="2879" w:name="z4000_044_18"/>
            <w:bookmarkEnd w:id="2879"/>
          </w:p>
        </w:tc>
      </w:tr>
    </w:tbl>
    <w:p>
      <w:pPr>
        <w:pStyle w:val="Normal"/>
        <w:spacing w:lineRule="exact" w:line="240"/>
        <w:rPr/>
      </w:pPr>
      <w:r>
        <w:rPr/>
      </w:r>
      <w:r>
        <w:br w:type="page"/>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880" w:name="z4000_045_11"/>
            <w:bookmarkStart w:id="2881" w:name="z4000_045_11"/>
            <w:bookmarkEnd w:id="28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2" w:name="z4000_045_12"/>
            <w:bookmarkStart w:id="2883" w:name="z4000_045_12"/>
            <w:bookmarkEnd w:id="28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4" w:name="z4000_045_13"/>
            <w:bookmarkStart w:id="2885" w:name="z4000_045_13"/>
            <w:bookmarkEnd w:id="28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6" w:name="z4000_045_14"/>
            <w:bookmarkStart w:id="2887" w:name="z4000_045_14"/>
            <w:bookmarkEnd w:id="28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8" w:name="z4000_045_15"/>
            <w:bookmarkStart w:id="2889" w:name="z4000_045_15"/>
            <w:bookmarkEnd w:id="28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0" w:name="z4000_045_16"/>
            <w:bookmarkStart w:id="2891" w:name="z4000_045_16"/>
            <w:bookmarkEnd w:id="28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2" w:name="z4000_045_17"/>
            <w:bookmarkStart w:id="2893" w:name="z4000_045_17"/>
            <w:bookmarkEnd w:id="28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4" w:name="z4000_045_18"/>
            <w:bookmarkStart w:id="2895" w:name="z4000_045_18"/>
            <w:bookmarkEnd w:id="289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896" w:name="z4000_451_11"/>
            <w:bookmarkStart w:id="2897" w:name="z4000_451_11"/>
            <w:bookmarkEnd w:id="28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8" w:name="z4000_451_12"/>
            <w:bookmarkStart w:id="2899" w:name="z4000_451_12"/>
            <w:bookmarkEnd w:id="28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0" w:name="z4000_451_13"/>
            <w:bookmarkStart w:id="2901" w:name="z4000_451_13"/>
            <w:bookmarkEnd w:id="29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2" w:name="z4000_451_14"/>
            <w:bookmarkStart w:id="2903" w:name="z4000_451_14"/>
            <w:bookmarkEnd w:id="29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4" w:name="z4000_451_15"/>
            <w:bookmarkStart w:id="2905" w:name="z4000_451_15"/>
            <w:bookmarkEnd w:id="29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6" w:name="z4000_451_16"/>
            <w:bookmarkStart w:id="2907" w:name="z4000_451_16"/>
            <w:bookmarkEnd w:id="29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8" w:name="z4000_451_17"/>
            <w:bookmarkStart w:id="2909" w:name="z4000_451_17"/>
            <w:bookmarkEnd w:id="29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0" w:name="z4000_451_18"/>
            <w:bookmarkStart w:id="2911" w:name="z4000_451_18"/>
            <w:bookmarkEnd w:id="291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912" w:name="z4000_046_11"/>
            <w:bookmarkStart w:id="2913" w:name="z4000_046_11"/>
            <w:bookmarkEnd w:id="29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4" w:name="z4000_046_12"/>
            <w:bookmarkStart w:id="2915" w:name="z4000_046_12"/>
            <w:bookmarkEnd w:id="29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6" w:name="z4000_046_13"/>
            <w:bookmarkStart w:id="2917" w:name="z4000_046_13"/>
            <w:bookmarkEnd w:id="29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8" w:name="z4000_046_14"/>
            <w:bookmarkStart w:id="2919" w:name="z4000_046_14"/>
            <w:bookmarkEnd w:id="29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0" w:name="z4000_046_15"/>
            <w:bookmarkStart w:id="2921" w:name="z4000_046_15"/>
            <w:bookmarkEnd w:id="29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2" w:name="z4000_046_16"/>
            <w:bookmarkStart w:id="2923" w:name="z4000_046_16"/>
            <w:bookmarkEnd w:id="29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4" w:name="z4000_046_17"/>
            <w:bookmarkStart w:id="2925" w:name="z4000_046_17"/>
            <w:bookmarkEnd w:id="29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6" w:name="z4000_046_18"/>
            <w:bookmarkStart w:id="2927" w:name="z4000_046_18"/>
            <w:bookmarkEnd w:id="292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928" w:name="z4000_047_11"/>
            <w:bookmarkStart w:id="2929" w:name="z4000_047_11"/>
            <w:bookmarkEnd w:id="29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0" w:name="z4000_047_12"/>
            <w:bookmarkStart w:id="2931" w:name="z4000_047_12"/>
            <w:bookmarkEnd w:id="29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2" w:name="z4000_047_13"/>
            <w:bookmarkStart w:id="2933" w:name="z4000_047_13"/>
            <w:bookmarkEnd w:id="29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4" w:name="z4000_047_14"/>
            <w:bookmarkStart w:id="2935" w:name="z4000_047_14"/>
            <w:bookmarkEnd w:id="29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6" w:name="z4000_047_15"/>
            <w:bookmarkStart w:id="2937" w:name="z4000_047_15"/>
            <w:bookmarkEnd w:id="29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8" w:name="z4000_047_16"/>
            <w:bookmarkStart w:id="2939" w:name="z4000_047_16"/>
            <w:bookmarkEnd w:id="29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0" w:name="z4000_047_17"/>
            <w:bookmarkStart w:id="2941" w:name="z4000_047_17"/>
            <w:bookmarkEnd w:id="29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2" w:name="z4000_047_18"/>
            <w:bookmarkStart w:id="2943" w:name="z4000_047_18"/>
            <w:bookmarkEnd w:id="294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944" w:name="z4000_471_11"/>
            <w:bookmarkStart w:id="2945" w:name="z4000_471_11"/>
            <w:bookmarkEnd w:id="29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6" w:name="z4000_471_12"/>
            <w:bookmarkStart w:id="2947" w:name="z4000_471_12"/>
            <w:bookmarkEnd w:id="29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8" w:name="z4000_471_13"/>
            <w:bookmarkStart w:id="2949" w:name="z4000_471_13"/>
            <w:bookmarkEnd w:id="29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50" w:name="z4000_471_14"/>
            <w:bookmarkStart w:id="2951" w:name="z4000_471_14"/>
            <w:bookmarkEnd w:id="29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52" w:name="z4000_471_15"/>
            <w:bookmarkStart w:id="2953" w:name="z4000_471_15"/>
            <w:bookmarkEnd w:id="29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54" w:name="z4000_471_16"/>
            <w:bookmarkStart w:id="2955" w:name="z4000_471_16"/>
            <w:bookmarkEnd w:id="29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56" w:name="z4000_471_17"/>
            <w:bookmarkStart w:id="2957" w:name="z4000_471_17"/>
            <w:bookmarkEnd w:id="29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58" w:name="z4000_471_18"/>
            <w:bookmarkStart w:id="2959" w:name="z4000_471_18"/>
            <w:bookmarkEnd w:id="295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травитреальное введение ингибитора ангиоген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960" w:name="z4000_048_11"/>
            <w:bookmarkStart w:id="2961" w:name="z4000_048_11"/>
            <w:bookmarkEnd w:id="29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2" w:name="z4000_048_12"/>
            <w:bookmarkStart w:id="2963" w:name="z4000_048_12"/>
            <w:bookmarkEnd w:id="29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4" w:name="z4000_048_13"/>
            <w:bookmarkStart w:id="2965" w:name="z4000_048_13"/>
            <w:bookmarkEnd w:id="29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6" w:name="z4000_048_14"/>
            <w:bookmarkStart w:id="2967" w:name="z4000_048_14"/>
            <w:bookmarkEnd w:id="29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8" w:name="z4000_048_15"/>
            <w:bookmarkStart w:id="2969" w:name="z4000_048_15"/>
            <w:bookmarkEnd w:id="29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0" w:name="z4000_048_16"/>
            <w:bookmarkStart w:id="2971" w:name="z4000_048_16"/>
            <w:bookmarkEnd w:id="29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2" w:name="z4000_048_17"/>
            <w:bookmarkStart w:id="2973" w:name="z4000_048_17"/>
            <w:bookmarkEnd w:id="29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4" w:name="z4000_048_18"/>
            <w:bookmarkStart w:id="2975" w:name="z4000_048_18"/>
            <w:bookmarkEnd w:id="297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перации на органах уха, горла, но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6" w:name="z4000_005_11"/>
            <w:bookmarkStart w:id="2977" w:name="z4000_005_11"/>
            <w:bookmarkEnd w:id="29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8" w:name="z4000_005_12"/>
            <w:bookmarkStart w:id="2979" w:name="z4000_005_12"/>
            <w:bookmarkEnd w:id="29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0" w:name="z4000_005_13"/>
            <w:bookmarkStart w:id="2981" w:name="z4000_005_13"/>
            <w:bookmarkEnd w:id="29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2" w:name="z4000_005_14"/>
            <w:bookmarkStart w:id="2983" w:name="z4000_005_14"/>
            <w:bookmarkEnd w:id="29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4" w:name="z4000_005_15"/>
            <w:bookmarkStart w:id="2985" w:name="z4000_005_15"/>
            <w:bookmarkEnd w:id="29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6" w:name="z4000_005_16"/>
            <w:bookmarkStart w:id="2987" w:name="z4000_005_16"/>
            <w:bookmarkEnd w:id="29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8" w:name="z4000_005_17"/>
            <w:bookmarkStart w:id="2989" w:name="z4000_005_17"/>
            <w:bookmarkEnd w:id="29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0" w:name="z4000_005_18"/>
            <w:bookmarkStart w:id="2991" w:name="z4000_005_18"/>
            <w:bookmarkEnd w:id="299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2" w:name="z4000_051_11"/>
            <w:bookmarkStart w:id="2993" w:name="z4000_051_11"/>
            <w:bookmarkEnd w:id="29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4" w:name="z4000_051_12"/>
            <w:bookmarkStart w:id="2995" w:name="z4000_051_12"/>
            <w:bookmarkEnd w:id="29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6" w:name="z4000_051_13"/>
            <w:bookmarkStart w:id="2997" w:name="z4000_051_13"/>
            <w:bookmarkEnd w:id="29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8" w:name="z4000_051_14"/>
            <w:bookmarkStart w:id="2999" w:name="z4000_051_14"/>
            <w:bookmarkEnd w:id="29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0" w:name="z4000_051_15"/>
            <w:bookmarkStart w:id="3001" w:name="z4000_051_15"/>
            <w:bookmarkEnd w:id="30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2" w:name="z4000_051_16"/>
            <w:bookmarkStart w:id="3003" w:name="z4000_051_16"/>
            <w:bookmarkEnd w:id="30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4" w:name="z4000_051_17"/>
            <w:bookmarkStart w:id="3005" w:name="z4000_051_17"/>
            <w:bookmarkEnd w:id="30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6" w:name="z4000_051_18"/>
            <w:bookmarkStart w:id="3007" w:name="z4000_051_18"/>
            <w:bookmarkEnd w:id="300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8" w:name="z4000_052_11"/>
            <w:bookmarkStart w:id="3009" w:name="z4000_052_11"/>
            <w:bookmarkEnd w:id="30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0" w:name="z4000_052_12"/>
            <w:bookmarkStart w:id="3011" w:name="z4000_052_12"/>
            <w:bookmarkEnd w:id="30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2" w:name="z4000_052_13"/>
            <w:bookmarkStart w:id="3013" w:name="z4000_052_13"/>
            <w:bookmarkEnd w:id="30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4" w:name="z4000_052_14"/>
            <w:bookmarkStart w:id="3015" w:name="z4000_052_14"/>
            <w:bookmarkEnd w:id="30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6" w:name="z4000_052_15"/>
            <w:bookmarkStart w:id="3017" w:name="z4000_052_15"/>
            <w:bookmarkEnd w:id="30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8" w:name="z4000_052_16"/>
            <w:bookmarkStart w:id="3019" w:name="z4000_052_16"/>
            <w:bookmarkEnd w:id="30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0" w:name="z4000_052_17"/>
            <w:bookmarkStart w:id="3021" w:name="z4000_052_17"/>
            <w:bookmarkEnd w:id="30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2" w:name="z4000_052_18"/>
            <w:bookmarkStart w:id="3023" w:name="z4000_052_18"/>
            <w:bookmarkEnd w:id="302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4" w:name="z4000_006_11"/>
            <w:bookmarkStart w:id="3025" w:name="z4000_006_11"/>
            <w:bookmarkEnd w:id="30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6" w:name="z4000_006_12"/>
            <w:bookmarkStart w:id="3027" w:name="z4000_006_12"/>
            <w:bookmarkEnd w:id="30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8" w:name="z4000_006_13"/>
            <w:bookmarkStart w:id="3029" w:name="z4000_006_13"/>
            <w:bookmarkEnd w:id="30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0" w:name="z4000_006_14"/>
            <w:bookmarkStart w:id="3031" w:name="z4000_006_14"/>
            <w:bookmarkEnd w:id="30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2" w:name="z4000_006_15"/>
            <w:bookmarkStart w:id="3033" w:name="z4000_006_15"/>
            <w:bookmarkEnd w:id="30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4" w:name="z4000_006_16"/>
            <w:bookmarkStart w:id="3035" w:name="z4000_006_16"/>
            <w:bookmarkEnd w:id="30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6" w:name="z4000_006_17"/>
            <w:bookmarkStart w:id="3037" w:name="z4000_006_17"/>
            <w:bookmarkEnd w:id="30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8" w:name="z4000_006_18"/>
            <w:bookmarkStart w:id="3039" w:name="z4000_006_18"/>
            <w:bookmarkEnd w:id="303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0" w:name="z4000_061_11"/>
            <w:bookmarkStart w:id="3041" w:name="z4000_061_11"/>
            <w:bookmarkEnd w:id="30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2" w:name="z4000_061_12"/>
            <w:bookmarkStart w:id="3043" w:name="z4000_061_12"/>
            <w:bookmarkEnd w:id="30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4" w:name="z4000_061_13"/>
            <w:bookmarkStart w:id="3045" w:name="z4000_061_13"/>
            <w:bookmarkEnd w:id="30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6" w:name="z4000_061_14"/>
            <w:bookmarkStart w:id="3047" w:name="z4000_061_14"/>
            <w:bookmarkEnd w:id="30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8" w:name="z4000_061_15"/>
            <w:bookmarkStart w:id="3049" w:name="z4000_061_15"/>
            <w:bookmarkEnd w:id="30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0" w:name="z4000_061_16"/>
            <w:bookmarkStart w:id="3051" w:name="z4000_061_16"/>
            <w:bookmarkEnd w:id="30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2" w:name="z4000_061_17"/>
            <w:bookmarkStart w:id="3053" w:name="z4000_061_17"/>
            <w:bookmarkEnd w:id="30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4" w:name="z4000_061_18"/>
            <w:bookmarkStart w:id="3055" w:name="z4000_061_18"/>
            <w:bookmarkEnd w:id="305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6" w:name="z4000_062_11"/>
            <w:bookmarkStart w:id="3057" w:name="z4000_062_11"/>
            <w:bookmarkEnd w:id="30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8" w:name="z4000_062_12"/>
            <w:bookmarkStart w:id="3059" w:name="z4000_062_12"/>
            <w:bookmarkEnd w:id="30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0" w:name="z4000_062_13"/>
            <w:bookmarkStart w:id="3061" w:name="z4000_062_13"/>
            <w:bookmarkEnd w:id="30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2" w:name="z4000_062_14"/>
            <w:bookmarkStart w:id="3063" w:name="z4000_062_14"/>
            <w:bookmarkEnd w:id="30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4" w:name="z4000_062_15"/>
            <w:bookmarkStart w:id="3065" w:name="z4000_062_15"/>
            <w:bookmarkEnd w:id="306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6" w:name="z4000_062_16"/>
            <w:bookmarkStart w:id="3067" w:name="z4000_062_16"/>
            <w:bookmarkEnd w:id="30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8" w:name="z4000_062_17"/>
            <w:bookmarkStart w:id="3069" w:name="z4000_062_17"/>
            <w:bookmarkEnd w:id="30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0" w:name="z4000_062_18"/>
            <w:bookmarkStart w:id="3071" w:name="z4000_062_18"/>
            <w:bookmarkEnd w:id="307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2" w:name="z4000_063_11"/>
            <w:bookmarkStart w:id="3073" w:name="z4000_063_11"/>
            <w:bookmarkEnd w:id="30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4" w:name="z4000_063_12"/>
            <w:bookmarkStart w:id="3075" w:name="z4000_063_12"/>
            <w:bookmarkEnd w:id="30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6" w:name="z4000_063_13"/>
            <w:bookmarkStart w:id="3077" w:name="z4000_063_13"/>
            <w:bookmarkEnd w:id="30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8" w:name="z4000_063_14"/>
            <w:bookmarkStart w:id="3079" w:name="z4000_063_14"/>
            <w:bookmarkEnd w:id="30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0" w:name="z4000_063_15"/>
            <w:bookmarkStart w:id="3081" w:name="z4000_063_15"/>
            <w:bookmarkEnd w:id="30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2" w:name="z4000_063_16"/>
            <w:bookmarkStart w:id="3083" w:name="z4000_063_16"/>
            <w:bookmarkEnd w:id="30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4" w:name="z4000_063_17"/>
            <w:bookmarkStart w:id="3085" w:name="z4000_063_17"/>
            <w:bookmarkEnd w:id="30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6" w:name="z4000_063_18"/>
            <w:bookmarkStart w:id="3087" w:name="z4000_063_18"/>
            <w:bookmarkEnd w:id="308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8" w:name="z4000_007_11"/>
            <w:bookmarkStart w:id="3089" w:name="z4000_007_11"/>
            <w:bookmarkEnd w:id="30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0" w:name="z4000_007_12"/>
            <w:bookmarkStart w:id="3091" w:name="z4000_007_12"/>
            <w:bookmarkEnd w:id="30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2" w:name="z4000_007_13"/>
            <w:bookmarkStart w:id="3093" w:name="z4000_007_13"/>
            <w:bookmarkEnd w:id="30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4" w:name="z4000_007_14"/>
            <w:bookmarkStart w:id="3095" w:name="z4000_007_14"/>
            <w:bookmarkEnd w:id="30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6" w:name="z4000_007_15"/>
            <w:bookmarkStart w:id="3097" w:name="z4000_007_15"/>
            <w:bookmarkEnd w:id="30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8" w:name="z4000_007_16"/>
            <w:bookmarkStart w:id="3099" w:name="z4000_007_16"/>
            <w:bookmarkEnd w:id="30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0" w:name="z4000_007_17"/>
            <w:bookmarkStart w:id="3101" w:name="z4000_007_17"/>
            <w:bookmarkEnd w:id="31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2" w:name="z4000_007_18"/>
            <w:bookmarkStart w:id="3103" w:name="z4000_007_18"/>
            <w:bookmarkEnd w:id="310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pPr>
            <w:r>
              <w:rPr>
                <w:sz w:val="18"/>
              </w:rPr>
              <w:t>из них на открытом сердц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4" w:name="z4000_071_11"/>
            <w:bookmarkStart w:id="3105" w:name="z4000_071_11"/>
            <w:bookmarkEnd w:id="31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6" w:name="z4000_071_12"/>
            <w:bookmarkStart w:id="3107" w:name="z4000_071_12"/>
            <w:bookmarkEnd w:id="31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8" w:name="z4000_071_13"/>
            <w:bookmarkStart w:id="3109" w:name="z4000_071_13"/>
            <w:bookmarkEnd w:id="31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0" w:name="z4000_071_14"/>
            <w:bookmarkStart w:id="3111" w:name="z4000_071_14"/>
            <w:bookmarkEnd w:id="31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2" w:name="z4000_071_15"/>
            <w:bookmarkStart w:id="3113" w:name="z4000_071_15"/>
            <w:bookmarkEnd w:id="31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4" w:name="z4000_071_16"/>
            <w:bookmarkStart w:id="3115" w:name="z4000_071_16"/>
            <w:bookmarkEnd w:id="31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6" w:name="z4000_071_17"/>
            <w:bookmarkStart w:id="3117" w:name="z4000_071_17"/>
            <w:bookmarkEnd w:id="31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8" w:name="z4000_071_18"/>
            <w:bookmarkStart w:id="3119" w:name="z4000_071_18"/>
            <w:bookmarkEnd w:id="311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0" w:name="z4000_702_11"/>
            <w:bookmarkStart w:id="3121" w:name="z4000_702_11"/>
            <w:bookmarkEnd w:id="31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2" w:name="z4000_702_12"/>
            <w:bookmarkStart w:id="3123" w:name="z4000_702_12"/>
            <w:bookmarkEnd w:id="31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4" w:name="z4000_702_13"/>
            <w:bookmarkStart w:id="3125" w:name="z4000_702_13"/>
            <w:bookmarkEnd w:id="31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6" w:name="z4000_702_14"/>
            <w:bookmarkStart w:id="3127" w:name="z4000_702_14"/>
            <w:bookmarkEnd w:id="31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8" w:name="z4000_702_15"/>
            <w:bookmarkStart w:id="3129" w:name="z4000_702_15"/>
            <w:bookmarkEnd w:id="31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0" w:name="z4000_702_16"/>
            <w:bookmarkStart w:id="3131" w:name="z4000_702_16"/>
            <w:bookmarkEnd w:id="31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2" w:name="z4000_702_17"/>
            <w:bookmarkStart w:id="3133" w:name="z4000_702_17"/>
            <w:bookmarkEnd w:id="31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4" w:name="z4000_702_18"/>
            <w:bookmarkStart w:id="3135" w:name="z4000_702_18"/>
            <w:bookmarkEnd w:id="313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коррекция врожденных пороков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6" w:name="z4000_072_11"/>
            <w:bookmarkStart w:id="3137" w:name="z4000_072_11"/>
            <w:bookmarkEnd w:id="31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8" w:name="z4000_072_12"/>
            <w:bookmarkStart w:id="3139" w:name="z4000_072_12"/>
            <w:bookmarkEnd w:id="31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0" w:name="z4000_072_13"/>
            <w:bookmarkStart w:id="3141" w:name="z4000_072_13"/>
            <w:bookmarkEnd w:id="31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2" w:name="z4000_072_14"/>
            <w:bookmarkStart w:id="3143" w:name="z4000_072_14"/>
            <w:bookmarkEnd w:id="31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4" w:name="z4000_072_15"/>
            <w:bookmarkStart w:id="3145" w:name="z4000_072_15"/>
            <w:bookmarkEnd w:id="31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6" w:name="z4000_072_16"/>
            <w:bookmarkStart w:id="3147" w:name="z4000_072_16"/>
            <w:bookmarkEnd w:id="31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8" w:name="z4000_072_17"/>
            <w:bookmarkStart w:id="3149" w:name="z4000_072_17"/>
            <w:bookmarkEnd w:id="31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0" w:name="z4000_072_18"/>
            <w:bookmarkStart w:id="3151" w:name="z4000_072_18"/>
            <w:bookmarkEnd w:id="315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2" w:name="z4000_721_11"/>
            <w:bookmarkStart w:id="3153" w:name="z4000_721_11"/>
            <w:bookmarkEnd w:id="31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4" w:name="z4000_721_12"/>
            <w:bookmarkStart w:id="3155" w:name="z4000_721_12"/>
            <w:bookmarkEnd w:id="31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6" w:name="z4000_721_13"/>
            <w:bookmarkStart w:id="3157" w:name="z4000_721_13"/>
            <w:bookmarkEnd w:id="31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8" w:name="z4000_721_14"/>
            <w:bookmarkStart w:id="3159" w:name="z4000_721_14"/>
            <w:bookmarkEnd w:id="31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0" w:name="z4000_721_15"/>
            <w:bookmarkStart w:id="3161" w:name="z4000_721_15"/>
            <w:bookmarkEnd w:id="31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2" w:name="z4000_721_16"/>
            <w:bookmarkStart w:id="3163" w:name="z4000_721_16"/>
            <w:bookmarkEnd w:id="31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4" w:name="z4000_721_17"/>
            <w:bookmarkStart w:id="3165" w:name="z4000_721_17"/>
            <w:bookmarkEnd w:id="31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6" w:name="z4000_721_18"/>
            <w:bookmarkStart w:id="3167" w:name="z4000_721_18"/>
            <w:bookmarkEnd w:id="316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коррекция приобретенных поражений клапанов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8" w:name="z4000_073_11"/>
            <w:bookmarkStart w:id="3169" w:name="z4000_073_11"/>
            <w:bookmarkEnd w:id="31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0" w:name="z4000_073_12"/>
            <w:bookmarkStart w:id="3171" w:name="z4000_073_12"/>
            <w:bookmarkEnd w:id="31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2" w:name="z4000_073_13"/>
            <w:bookmarkStart w:id="3173" w:name="z4000_073_13"/>
            <w:bookmarkEnd w:id="31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4" w:name="z4000_073_14"/>
            <w:bookmarkStart w:id="3175" w:name="z4000_073_14"/>
            <w:bookmarkEnd w:id="31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6" w:name="z4000_073_15"/>
            <w:bookmarkStart w:id="3177" w:name="z4000_073_15"/>
            <w:bookmarkEnd w:id="31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8" w:name="z4000_073_16"/>
            <w:bookmarkStart w:id="3179" w:name="z4000_073_16"/>
            <w:bookmarkEnd w:id="31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0" w:name="z4000_073_17"/>
            <w:bookmarkStart w:id="3181" w:name="z4000_073_17"/>
            <w:bookmarkEnd w:id="31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2" w:name="z4000_073_18"/>
            <w:bookmarkStart w:id="3183" w:name="z4000_073_18"/>
            <w:bookmarkEnd w:id="318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7.</w:t>
            </w:r>
            <w:r>
              <w:rPr>
                <w:sz w:val="18"/>
                <w:lang w:val="en-US"/>
              </w:rPr>
              <w:t>3</w:t>
            </w:r>
            <w:r>
              <w:rPr>
                <w:sz w:val="1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4" w:name="z4000_731_11"/>
            <w:bookmarkStart w:id="3185" w:name="z4000_731_11"/>
            <w:bookmarkEnd w:id="31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6" w:name="z4000_731_12"/>
            <w:bookmarkStart w:id="3187" w:name="z4000_731_12"/>
            <w:bookmarkEnd w:id="31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8" w:name="z4000_731_13"/>
            <w:bookmarkStart w:id="3189" w:name="z4000_731_13"/>
            <w:bookmarkEnd w:id="31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0" w:name="z4000_731_14"/>
            <w:bookmarkStart w:id="3191" w:name="z4000_731_14"/>
            <w:bookmarkEnd w:id="31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2" w:name="z4000_731_15"/>
            <w:bookmarkStart w:id="3193" w:name="z4000_731_15"/>
            <w:bookmarkEnd w:id="31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4" w:name="z4000_731_16"/>
            <w:bookmarkStart w:id="3195" w:name="z4000_731_16"/>
            <w:bookmarkEnd w:id="31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6" w:name="z4000_731_17"/>
            <w:bookmarkStart w:id="3197" w:name="z4000_731_17"/>
            <w:bookmarkEnd w:id="31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8" w:name="z4000_731_18"/>
            <w:bookmarkStart w:id="3199" w:name="z4000_731_18"/>
            <w:bookmarkEnd w:id="319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0" w:name="z4000_732_11"/>
            <w:bookmarkStart w:id="3201" w:name="z4000_732_11"/>
            <w:bookmarkEnd w:id="32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2" w:name="z4000_732_12"/>
            <w:bookmarkStart w:id="3203" w:name="z4000_732_12"/>
            <w:bookmarkEnd w:id="32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4" w:name="z4000_732_13"/>
            <w:bookmarkStart w:id="3205" w:name="z4000_732_13"/>
            <w:bookmarkEnd w:id="32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6" w:name="z4000_732_14"/>
            <w:bookmarkStart w:id="3207" w:name="z4000_732_14"/>
            <w:bookmarkEnd w:id="32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8" w:name="z4000_732_15"/>
            <w:bookmarkStart w:id="3209" w:name="z4000_732_15"/>
            <w:bookmarkEnd w:id="32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0" w:name="z4000_732_16"/>
            <w:bookmarkStart w:id="3211" w:name="z4000_732_16"/>
            <w:bookmarkEnd w:id="32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2" w:name="z4000_732_17"/>
            <w:bookmarkStart w:id="3213" w:name="z4000_732_17"/>
            <w:bookmarkEnd w:id="32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4" w:name="z4000_732_18"/>
            <w:bookmarkStart w:id="3215" w:name="z4000_732_18"/>
            <w:bookmarkEnd w:id="321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ри нарушениях ритм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6" w:name="z4000_074_11"/>
            <w:bookmarkStart w:id="3217" w:name="z4000_074_11"/>
            <w:bookmarkEnd w:id="32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8" w:name="z4000_074_12"/>
            <w:bookmarkStart w:id="3219" w:name="z4000_074_12"/>
            <w:bookmarkEnd w:id="32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0" w:name="z4000_074_13"/>
            <w:bookmarkStart w:id="3221" w:name="z4000_074_13"/>
            <w:bookmarkEnd w:id="32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2" w:name="z4000_074_14"/>
            <w:bookmarkStart w:id="3223" w:name="z4000_074_14"/>
            <w:bookmarkEnd w:id="32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4" w:name="z4000_074_15"/>
            <w:bookmarkStart w:id="3225" w:name="z4000_074_15"/>
            <w:bookmarkEnd w:id="32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6" w:name="z4000_074_16"/>
            <w:bookmarkStart w:id="3227" w:name="z4000_074_16"/>
            <w:bookmarkEnd w:id="32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8" w:name="z4000_074_17"/>
            <w:bookmarkStart w:id="3229" w:name="z4000_074_17"/>
            <w:bookmarkEnd w:id="32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0" w:name="z4000_074_18"/>
            <w:bookmarkStart w:id="3231" w:name="z4000_074_18"/>
            <w:bookmarkEnd w:id="323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из них:</w:t>
            </w:r>
          </w:p>
          <w:p>
            <w:pPr>
              <w:pStyle w:val="Normal"/>
              <w:spacing w:lineRule="exact" w:line="200"/>
              <w:ind w:left="284" w:hanging="0"/>
              <w:rPr>
                <w:color w:val="000000"/>
                <w:sz w:val="18"/>
              </w:rPr>
            </w:pPr>
            <w:r>
              <w:rPr>
                <w:color w:val="000000"/>
                <w:sz w:val="18"/>
              </w:rPr>
              <w:t xml:space="preserve"> </w:t>
            </w:r>
            <w:r>
              <w:rPr>
                <w:color w:val="000000"/>
                <w:sz w:val="18"/>
              </w:rPr>
              <w:t>имплантация кардиостимуля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2" w:name="z4000_741_11"/>
            <w:bookmarkStart w:id="3233" w:name="z4000_741_11"/>
            <w:bookmarkEnd w:id="32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4" w:name="z4000_741_12"/>
            <w:bookmarkStart w:id="3235" w:name="z4000_741_12"/>
            <w:bookmarkEnd w:id="32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6" w:name="z4000_741_13"/>
            <w:bookmarkStart w:id="3237" w:name="z4000_741_13"/>
            <w:bookmarkEnd w:id="32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8" w:name="z4000_741_14"/>
            <w:bookmarkStart w:id="3239" w:name="z4000_741_14"/>
            <w:bookmarkEnd w:id="32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0" w:name="z4000_741_15"/>
            <w:bookmarkStart w:id="3241" w:name="z4000_741_15"/>
            <w:bookmarkEnd w:id="32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2" w:name="z4000_741_16"/>
            <w:bookmarkStart w:id="3243" w:name="z4000_741_16"/>
            <w:bookmarkEnd w:id="32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4" w:name="z4000_741_17"/>
            <w:bookmarkStart w:id="3245" w:name="z4000_741_17"/>
            <w:bookmarkEnd w:id="32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6" w:name="z4000_741_18"/>
            <w:bookmarkStart w:id="3247" w:name="z4000_741_18"/>
            <w:bookmarkEnd w:id="324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8" w:name="z4000_422_11"/>
            <w:bookmarkStart w:id="3249" w:name="z4000_422_11"/>
            <w:bookmarkEnd w:id="32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0" w:name="z4000_422_12"/>
            <w:bookmarkStart w:id="3251" w:name="z4000_422_12"/>
            <w:bookmarkEnd w:id="32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2" w:name="z4000_422_13"/>
            <w:bookmarkStart w:id="3253" w:name="z4000_422_13"/>
            <w:bookmarkEnd w:id="32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4" w:name="z4000_422_14"/>
            <w:bookmarkStart w:id="3255" w:name="z4000_422_14"/>
            <w:bookmarkEnd w:id="32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6" w:name="z4000_422_15"/>
            <w:bookmarkStart w:id="3257" w:name="z4000_422_15"/>
            <w:bookmarkEnd w:id="32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8" w:name="z4000_422_16"/>
            <w:bookmarkStart w:id="3259" w:name="z4000_422_16"/>
            <w:bookmarkEnd w:id="32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0" w:name="z4000_422_17"/>
            <w:bookmarkStart w:id="3261" w:name="z4000_422_17"/>
            <w:bookmarkEnd w:id="32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2" w:name="z4000_422_18"/>
            <w:bookmarkStart w:id="3263" w:name="z4000_422_18"/>
            <w:bookmarkEnd w:id="326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коррекция тахиаритм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4" w:name="z4000_742_11"/>
            <w:bookmarkStart w:id="3265" w:name="z4000_742_11"/>
            <w:bookmarkEnd w:id="32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6" w:name="z4000_742_12"/>
            <w:bookmarkStart w:id="3267" w:name="z4000_742_12"/>
            <w:bookmarkEnd w:id="32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8" w:name="z4000_742_13"/>
            <w:bookmarkStart w:id="3269" w:name="z4000_742_13"/>
            <w:bookmarkEnd w:id="32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0" w:name="z4000_742_14"/>
            <w:bookmarkStart w:id="3271" w:name="z4000_742_14"/>
            <w:bookmarkEnd w:id="32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2" w:name="z4000_742_15"/>
            <w:bookmarkStart w:id="3273" w:name="z4000_742_15"/>
            <w:bookmarkEnd w:id="32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4" w:name="z4000_742_16"/>
            <w:bookmarkStart w:id="3275" w:name="z4000_742_16"/>
            <w:bookmarkEnd w:id="32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6" w:name="z4000_742_17"/>
            <w:bookmarkStart w:id="3277" w:name="z4000_742_17"/>
            <w:bookmarkEnd w:id="32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8" w:name="z4000_742_18"/>
            <w:bookmarkStart w:id="3279" w:name="z4000_742_18"/>
            <w:bookmarkEnd w:id="327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из них: катетерных абл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3280" w:name="z4000_423_11"/>
            <w:bookmarkStart w:id="3281" w:name="z4000_423_11"/>
            <w:bookmarkEnd w:id="32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2" w:name="z4000_423_12"/>
            <w:bookmarkStart w:id="3283" w:name="z4000_423_12"/>
            <w:bookmarkEnd w:id="32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4" w:name="z4000_423_13"/>
            <w:bookmarkStart w:id="3285" w:name="z4000_423_13"/>
            <w:bookmarkEnd w:id="32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6" w:name="z4000_423_14"/>
            <w:bookmarkStart w:id="3287" w:name="z4000_423_14"/>
            <w:bookmarkEnd w:id="32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8" w:name="z4000_423_15"/>
            <w:bookmarkStart w:id="3289" w:name="z4000_423_15"/>
            <w:bookmarkEnd w:id="32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0" w:name="z4000_423_16"/>
            <w:bookmarkStart w:id="3291" w:name="z4000_423_16"/>
            <w:bookmarkEnd w:id="32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2" w:name="z4000_423_17"/>
            <w:bookmarkStart w:id="3293" w:name="z4000_423_17"/>
            <w:bookmarkEnd w:id="32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4" w:name="z4000_423_18"/>
            <w:bookmarkStart w:id="3295" w:name="z4000_423_18"/>
            <w:bookmarkEnd w:id="329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6" w:name="z4000_743_11"/>
            <w:bookmarkStart w:id="3297" w:name="z4000_743_11"/>
            <w:bookmarkEnd w:id="32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8" w:name="z4000_743_12"/>
            <w:bookmarkStart w:id="3299" w:name="z4000_743_12"/>
            <w:bookmarkEnd w:id="32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0" w:name="z4000_743_13"/>
            <w:bookmarkStart w:id="3301" w:name="z4000_743_13"/>
            <w:bookmarkEnd w:id="33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2" w:name="z4000_743_14"/>
            <w:bookmarkStart w:id="3303" w:name="z4000_743_14"/>
            <w:bookmarkEnd w:id="33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4" w:name="z4000_743_15"/>
            <w:bookmarkStart w:id="3305" w:name="z4000_743_15"/>
            <w:bookmarkEnd w:id="33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6" w:name="z4000_743_16"/>
            <w:bookmarkStart w:id="3307" w:name="z4000_743_16"/>
            <w:bookmarkEnd w:id="33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8" w:name="z4000_743_17"/>
            <w:bookmarkStart w:id="3309" w:name="z4000_743_17"/>
            <w:bookmarkEnd w:id="33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0" w:name="z4000_743_18"/>
            <w:bookmarkStart w:id="3311" w:name="z4000_743_18"/>
            <w:bookmarkEnd w:id="331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2" w:name="z4000_431_11"/>
            <w:bookmarkStart w:id="3313" w:name="z4000_431_11"/>
            <w:bookmarkEnd w:id="33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4" w:name="z4000_431_12"/>
            <w:bookmarkStart w:id="3315" w:name="z4000_431_12"/>
            <w:bookmarkEnd w:id="33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6" w:name="z4000_431_13"/>
            <w:bookmarkStart w:id="3317" w:name="z4000_431_13"/>
            <w:bookmarkEnd w:id="33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8" w:name="z4000_431_14"/>
            <w:bookmarkStart w:id="3319" w:name="z4000_431_14"/>
            <w:bookmarkEnd w:id="33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0" w:name="z4000_431_15"/>
            <w:bookmarkStart w:id="3321" w:name="z4000_431_15"/>
            <w:bookmarkEnd w:id="33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2" w:name="z4000_431_16"/>
            <w:bookmarkStart w:id="3323" w:name="z4000_431_16"/>
            <w:bookmarkEnd w:id="33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4" w:name="z4000_431_17"/>
            <w:bookmarkStart w:id="3325" w:name="z4000_431_17"/>
            <w:bookmarkEnd w:id="33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6" w:name="z4000_431_18"/>
            <w:bookmarkStart w:id="3327" w:name="z4000_431_18"/>
            <w:bookmarkEnd w:id="3327"/>
          </w:p>
        </w:tc>
      </w:tr>
    </w:tbl>
    <w:p>
      <w:pPr>
        <w:pStyle w:val="Normal"/>
        <w:spacing w:lineRule="exact" w:line="240"/>
        <w:rPr/>
      </w:pPr>
      <w:r>
        <w:rPr/>
      </w:r>
      <w:r>
        <w:br w:type="page"/>
      </w:r>
    </w:p>
    <w:p>
      <w:pPr>
        <w:pStyle w:val="Normal"/>
        <w:spacing w:lineRule="exact" w:line="24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8" w:name="z4000_075_11"/>
            <w:bookmarkStart w:id="3329" w:name="z4000_075_11"/>
            <w:bookmarkEnd w:id="33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0" w:name="z4000_075_12"/>
            <w:bookmarkStart w:id="3331" w:name="z4000_075_12"/>
            <w:bookmarkEnd w:id="33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2" w:name="z4000_075_13"/>
            <w:bookmarkStart w:id="3333" w:name="z4000_075_13"/>
            <w:bookmarkEnd w:id="33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4" w:name="z4000_075_14"/>
            <w:bookmarkStart w:id="3335" w:name="z4000_075_14"/>
            <w:bookmarkEnd w:id="33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6" w:name="z4000_075_15"/>
            <w:bookmarkStart w:id="3337" w:name="z4000_075_15"/>
            <w:bookmarkEnd w:id="33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8" w:name="z4000_075_16"/>
            <w:bookmarkStart w:id="3339" w:name="z4000_075_16"/>
            <w:bookmarkEnd w:id="33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0" w:name="z4000_075_17"/>
            <w:bookmarkStart w:id="3341" w:name="z4000_075_17"/>
            <w:bookmarkEnd w:id="33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2" w:name="z4000_075_18"/>
            <w:bookmarkStart w:id="3343" w:name="z4000_075_18"/>
            <w:bookmarkEnd w:id="334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4" w:name="z4000_751_11"/>
            <w:bookmarkStart w:id="3345" w:name="z4000_751_11"/>
            <w:bookmarkEnd w:id="33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6" w:name="z4000_751_12"/>
            <w:bookmarkStart w:id="3347" w:name="z4000_751_12"/>
            <w:bookmarkEnd w:id="33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8" w:name="z4000_751_13"/>
            <w:bookmarkStart w:id="3349" w:name="z4000_751_13"/>
            <w:bookmarkEnd w:id="33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0" w:name="z4000_751_14"/>
            <w:bookmarkStart w:id="3351" w:name="z4000_751_14"/>
            <w:bookmarkEnd w:id="33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2" w:name="z4000_751_15"/>
            <w:bookmarkStart w:id="3353" w:name="z4000_751_15"/>
            <w:bookmarkEnd w:id="33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4" w:name="z4000_751_16"/>
            <w:bookmarkStart w:id="3355" w:name="z4000_751_16"/>
            <w:bookmarkEnd w:id="33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6" w:name="z4000_751_17"/>
            <w:bookmarkStart w:id="3357" w:name="z4000_751_17"/>
            <w:bookmarkEnd w:id="33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8" w:name="z4000_751_18"/>
            <w:bookmarkStart w:id="3359" w:name="z4000_751_18"/>
            <w:bookmarkEnd w:id="335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0" w:name="z4000_511_11"/>
            <w:bookmarkStart w:id="3361" w:name="z4000_511_11"/>
            <w:bookmarkEnd w:id="33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2" w:name="z4000_511_12"/>
            <w:bookmarkStart w:id="3363" w:name="z4000_511_12"/>
            <w:bookmarkEnd w:id="33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4" w:name="z4000_511_13"/>
            <w:bookmarkStart w:id="3365" w:name="z4000_511_13"/>
            <w:bookmarkEnd w:id="33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6" w:name="z4000_511_14"/>
            <w:bookmarkStart w:id="3367" w:name="z4000_511_14"/>
            <w:bookmarkEnd w:id="33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8" w:name="z4000_511_15"/>
            <w:bookmarkStart w:id="3369" w:name="z4000_511_15"/>
            <w:bookmarkEnd w:id="33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0" w:name="z4000_511_16"/>
            <w:bookmarkStart w:id="3371" w:name="z4000_511_16"/>
            <w:bookmarkEnd w:id="33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2" w:name="z4000_511_17"/>
            <w:bookmarkStart w:id="3373" w:name="z4000_511_17"/>
            <w:bookmarkEnd w:id="33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4" w:name="z4000_511_18"/>
            <w:bookmarkStart w:id="3375" w:name="z4000_511_18"/>
            <w:bookmarkEnd w:id="337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6" w:name="z4000_512_11"/>
            <w:bookmarkStart w:id="3377" w:name="z4000_512_11"/>
            <w:bookmarkEnd w:id="33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8" w:name="z4000_512_12"/>
            <w:bookmarkStart w:id="3379" w:name="z4000_512_12"/>
            <w:bookmarkEnd w:id="33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0" w:name="z4000_512_13"/>
            <w:bookmarkStart w:id="3381" w:name="z4000_512_13"/>
            <w:bookmarkEnd w:id="33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2" w:name="z4000_512_14"/>
            <w:bookmarkStart w:id="3383" w:name="z4000_512_14"/>
            <w:bookmarkEnd w:id="33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4" w:name="z4000_512_15"/>
            <w:bookmarkStart w:id="3385" w:name="z4000_512_15"/>
            <w:bookmarkEnd w:id="33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6" w:name="z4000_512_16"/>
            <w:bookmarkStart w:id="3387" w:name="z4000_512_16"/>
            <w:bookmarkEnd w:id="33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8" w:name="z4000_512_17"/>
            <w:bookmarkStart w:id="3389" w:name="z4000_512_17"/>
            <w:bookmarkEnd w:id="33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0" w:name="z4000_512_18"/>
            <w:bookmarkStart w:id="3391" w:name="z4000_512_18"/>
            <w:bookmarkEnd w:id="339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ангиопластика коронар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2" w:name="z4000_752_11"/>
            <w:bookmarkStart w:id="3393" w:name="z4000_752_11"/>
            <w:bookmarkEnd w:id="33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4" w:name="z4000_752_12"/>
            <w:bookmarkStart w:id="3395" w:name="z4000_752_12"/>
            <w:bookmarkEnd w:id="33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6" w:name="z4000_752_13"/>
            <w:bookmarkStart w:id="3397" w:name="z4000_752_13"/>
            <w:bookmarkEnd w:id="33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8" w:name="z4000_752_14"/>
            <w:bookmarkStart w:id="3399" w:name="z4000_752_14"/>
            <w:bookmarkEnd w:id="33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0" w:name="z4000_752_15"/>
            <w:bookmarkStart w:id="3401" w:name="z4000_752_15"/>
            <w:bookmarkEnd w:id="34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2" w:name="z4000_752_16"/>
            <w:bookmarkStart w:id="3403" w:name="z4000_752_16"/>
            <w:bookmarkEnd w:id="34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4" w:name="z4000_752_17"/>
            <w:bookmarkStart w:id="3405" w:name="z4000_752_17"/>
            <w:bookmarkEnd w:id="34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6" w:name="z4000_752_18"/>
            <w:bookmarkStart w:id="3407" w:name="z4000_752_18"/>
            <w:bookmarkEnd w:id="340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rPr>
            </w:pPr>
            <w:r>
              <w:rPr>
                <w:color w:val="000000"/>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7. 5.2.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3408" w:name="z4000_412_11"/>
            <w:bookmarkStart w:id="3409" w:name="z4000_412_11"/>
            <w:bookmarkEnd w:id="34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0" w:name="z4000_412_12"/>
            <w:bookmarkStart w:id="3411" w:name="z4000_412_12"/>
            <w:bookmarkEnd w:id="34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2" w:name="z4000_412_13"/>
            <w:bookmarkStart w:id="3413" w:name="z4000_412_13"/>
            <w:bookmarkEnd w:id="34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4" w:name="z4000_412_14"/>
            <w:bookmarkStart w:id="3415" w:name="z4000_412_14"/>
            <w:bookmarkEnd w:id="34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6" w:name="z4000_412_15"/>
            <w:bookmarkStart w:id="3417" w:name="z4000_412_15"/>
            <w:bookmarkEnd w:id="34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8" w:name="z4000_412_16"/>
            <w:bookmarkStart w:id="3419" w:name="z4000_412_16"/>
            <w:bookmarkEnd w:id="34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0" w:name="z4000_412_17"/>
            <w:bookmarkStart w:id="3421" w:name="z4000_412_17"/>
            <w:bookmarkEnd w:id="34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2" w:name="z4000_412_18"/>
            <w:bookmarkStart w:id="3423" w:name="z4000_412_18"/>
            <w:bookmarkEnd w:id="342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4" w:name="z4000_008_11"/>
            <w:bookmarkStart w:id="3425" w:name="z4000_008_11"/>
            <w:bookmarkEnd w:id="34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6" w:name="z4000_008_12"/>
            <w:bookmarkStart w:id="3427" w:name="z4000_008_12"/>
            <w:bookmarkEnd w:id="34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8" w:name="z4000_008_13"/>
            <w:bookmarkStart w:id="3429" w:name="z4000_008_13"/>
            <w:bookmarkEnd w:id="34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0" w:name="z4000_008_14"/>
            <w:bookmarkStart w:id="3431" w:name="z4000_008_14"/>
            <w:bookmarkEnd w:id="34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2" w:name="z4000_008_15"/>
            <w:bookmarkStart w:id="3433" w:name="z4000_008_15"/>
            <w:bookmarkEnd w:id="34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4" w:name="z4000_008_16"/>
            <w:bookmarkStart w:id="3435" w:name="z4000_008_16"/>
            <w:bookmarkEnd w:id="34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6" w:name="z4000_008_17"/>
            <w:bookmarkStart w:id="3437" w:name="z4000_008_17"/>
            <w:bookmarkEnd w:id="34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8" w:name="z4000_008_18"/>
            <w:bookmarkStart w:id="3439" w:name="z4000_008_18"/>
            <w:bookmarkEnd w:id="343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0" w:name="z4000_081_11"/>
            <w:bookmarkStart w:id="3441" w:name="z4000_081_11"/>
            <w:bookmarkEnd w:id="34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2" w:name="z4000_081_12"/>
            <w:bookmarkStart w:id="3443" w:name="z4000_081_12"/>
            <w:bookmarkEnd w:id="34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4" w:name="z4000_081_13"/>
            <w:bookmarkStart w:id="3445" w:name="z4000_081_13"/>
            <w:bookmarkEnd w:id="34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6" w:name="z4000_081_14"/>
            <w:bookmarkStart w:id="3447" w:name="z4000_081_14"/>
            <w:bookmarkEnd w:id="34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8" w:name="z4000_081_15"/>
            <w:bookmarkStart w:id="3449" w:name="z4000_081_15"/>
            <w:bookmarkEnd w:id="34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0" w:name="z4000_081_16"/>
            <w:bookmarkStart w:id="3451" w:name="z4000_081_16"/>
            <w:bookmarkEnd w:id="34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2" w:name="z4000_081_17"/>
            <w:bookmarkStart w:id="3453" w:name="z4000_081_17"/>
            <w:bookmarkEnd w:id="34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4" w:name="z4000_081_18"/>
            <w:bookmarkStart w:id="3455" w:name="z4000_081_18"/>
            <w:bookmarkEnd w:id="345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6" w:name="z4000_811_11"/>
            <w:bookmarkStart w:id="3457" w:name="z4000_811_11"/>
            <w:bookmarkEnd w:id="34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8" w:name="z4000_811_12"/>
            <w:bookmarkStart w:id="3459" w:name="z4000_811_12"/>
            <w:bookmarkEnd w:id="34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0" w:name="z4000_811_13"/>
            <w:bookmarkStart w:id="3461" w:name="z4000_811_13"/>
            <w:bookmarkEnd w:id="34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2" w:name="z4000_811_14"/>
            <w:bookmarkStart w:id="3463" w:name="z4000_811_14"/>
            <w:bookmarkEnd w:id="34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4" w:name="z4000_811_15"/>
            <w:bookmarkStart w:id="3465" w:name="z4000_811_15"/>
            <w:bookmarkEnd w:id="346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6" w:name="z4000_811_16"/>
            <w:bookmarkStart w:id="3467" w:name="z4000_811_16"/>
            <w:bookmarkEnd w:id="34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8" w:name="z4000_811_17"/>
            <w:bookmarkStart w:id="3469" w:name="z4000_811_17"/>
            <w:bookmarkEnd w:id="34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0" w:name="z4000_811_18"/>
            <w:bookmarkStart w:id="3471" w:name="z4000_811_18"/>
            <w:bookmarkEnd w:id="347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2" w:name="z4000_413_11"/>
            <w:bookmarkStart w:id="3473" w:name="z4000_413_11"/>
            <w:bookmarkEnd w:id="34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4" w:name="z4000_413_12"/>
            <w:bookmarkStart w:id="3475" w:name="z4000_413_12"/>
            <w:bookmarkEnd w:id="34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6" w:name="z4000_413_13"/>
            <w:bookmarkStart w:id="3477" w:name="z4000_413_13"/>
            <w:bookmarkEnd w:id="34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8" w:name="z4000_413_14"/>
            <w:bookmarkStart w:id="3479" w:name="z4000_413_14"/>
            <w:bookmarkEnd w:id="34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0" w:name="z4000_413_15"/>
            <w:bookmarkStart w:id="3481" w:name="z4000_413_15"/>
            <w:bookmarkEnd w:id="34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2" w:name="z4000_413_16"/>
            <w:bookmarkStart w:id="3483" w:name="z4000_413_16"/>
            <w:bookmarkEnd w:id="34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4" w:name="z4000_413_17"/>
            <w:bookmarkStart w:id="3485" w:name="z4000_413_17"/>
            <w:bookmarkEnd w:id="34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6" w:name="z4000_413_18"/>
            <w:bookmarkStart w:id="3487" w:name="z4000_413_18"/>
            <w:bookmarkEnd w:id="348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8" w:name="z4000_414_11"/>
            <w:bookmarkStart w:id="3489" w:name="z4000_414_11"/>
            <w:bookmarkEnd w:id="34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0" w:name="z4000_414_12"/>
            <w:bookmarkStart w:id="3491" w:name="z4000_414_12"/>
            <w:bookmarkEnd w:id="34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2" w:name="z4000_414_13"/>
            <w:bookmarkStart w:id="3493" w:name="z4000_414_13"/>
            <w:bookmarkEnd w:id="34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4" w:name="z4000_414_14"/>
            <w:bookmarkStart w:id="3495" w:name="z4000_414_14"/>
            <w:bookmarkEnd w:id="34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6" w:name="z4000_414_15"/>
            <w:bookmarkStart w:id="3497" w:name="z4000_414_15"/>
            <w:bookmarkEnd w:id="34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8" w:name="z4000_414_16"/>
            <w:bookmarkStart w:id="3499" w:name="z4000_414_16"/>
            <w:bookmarkEnd w:id="34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0" w:name="z4000_414_17"/>
            <w:bookmarkStart w:id="3501" w:name="z4000_414_17"/>
            <w:bookmarkEnd w:id="35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2" w:name="z4000_414_18"/>
            <w:bookmarkStart w:id="3503" w:name="z4000_414_18"/>
            <w:bookmarkEnd w:id="350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4" w:name="z4000_415_11"/>
            <w:bookmarkStart w:id="3505" w:name="z4000_415_11"/>
            <w:bookmarkEnd w:id="35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6" w:name="z4000_415_12"/>
            <w:bookmarkStart w:id="3507" w:name="z4000_415_12"/>
            <w:bookmarkEnd w:id="35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8" w:name="z4000_415_13"/>
            <w:bookmarkStart w:id="3509" w:name="z4000_415_13"/>
            <w:bookmarkEnd w:id="35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0" w:name="z4000_415_14"/>
            <w:bookmarkStart w:id="3511" w:name="z4000_415_14"/>
            <w:bookmarkEnd w:id="35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2" w:name="z4000_415_15"/>
            <w:bookmarkStart w:id="3513" w:name="z4000_415_15"/>
            <w:bookmarkEnd w:id="35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4" w:name="z4000_415_16"/>
            <w:bookmarkStart w:id="3515" w:name="z4000_415_16"/>
            <w:bookmarkEnd w:id="35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6" w:name="z4000_415_17"/>
            <w:bookmarkStart w:id="3517" w:name="z4000_415_17"/>
            <w:bookmarkEnd w:id="35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8" w:name="z4000_415_18"/>
            <w:bookmarkStart w:id="3519" w:name="z4000_415_18"/>
            <w:bookmarkEnd w:id="351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20" w:name="z4000_416_11"/>
            <w:bookmarkStart w:id="3521" w:name="z4000_416_11"/>
            <w:bookmarkEnd w:id="35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22" w:name="z4000_416_12"/>
            <w:bookmarkStart w:id="3523" w:name="z4000_416_12"/>
            <w:bookmarkEnd w:id="35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24" w:name="z4000_416_13"/>
            <w:bookmarkStart w:id="3525" w:name="z4000_416_13"/>
            <w:bookmarkEnd w:id="35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26" w:name="z4000_416_14"/>
            <w:bookmarkStart w:id="3527" w:name="z4000_416_14"/>
            <w:bookmarkEnd w:id="35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28" w:name="z4000_416_15"/>
            <w:bookmarkStart w:id="3529" w:name="z4000_416_15"/>
            <w:bookmarkEnd w:id="35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30" w:name="z4000_416_16"/>
            <w:bookmarkStart w:id="3531" w:name="z4000_416_16"/>
            <w:bookmarkEnd w:id="35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32" w:name="z4000_416_17"/>
            <w:bookmarkStart w:id="3533" w:name="z4000_416_17"/>
            <w:bookmarkEnd w:id="35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34" w:name="z4000_416_18"/>
            <w:bookmarkStart w:id="3535" w:name="z4000_416_18"/>
            <w:bookmarkEnd w:id="353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36" w:name="z4000_812_11"/>
            <w:bookmarkStart w:id="3537" w:name="z4000_812_11"/>
            <w:bookmarkEnd w:id="35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38" w:name="z4000_812_12"/>
            <w:bookmarkStart w:id="3539" w:name="z4000_812_12"/>
            <w:bookmarkEnd w:id="35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0" w:name="z4000_812_13"/>
            <w:bookmarkStart w:id="3541" w:name="z4000_812_13"/>
            <w:bookmarkEnd w:id="35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2" w:name="z4000_812_14"/>
            <w:bookmarkStart w:id="3543" w:name="z4000_812_14"/>
            <w:bookmarkEnd w:id="35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4" w:name="z4000_812_15"/>
            <w:bookmarkStart w:id="3545" w:name="z4000_812_15"/>
            <w:bookmarkEnd w:id="35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6" w:name="z4000_812_16"/>
            <w:bookmarkStart w:id="3547" w:name="z4000_812_16"/>
            <w:bookmarkEnd w:id="35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8" w:name="z4000_812_17"/>
            <w:bookmarkStart w:id="3549" w:name="z4000_812_17"/>
            <w:bookmarkEnd w:id="35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0" w:name="z4000_812_18"/>
            <w:bookmarkStart w:id="3551" w:name="z4000_812_18"/>
            <w:bookmarkEnd w:id="355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2" w:name="z4000_813_11"/>
            <w:bookmarkStart w:id="3553" w:name="z4000_813_11"/>
            <w:bookmarkEnd w:id="35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4" w:name="z4000_813_12"/>
            <w:bookmarkStart w:id="3555" w:name="z4000_813_12"/>
            <w:bookmarkEnd w:id="35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6" w:name="z4000_813_13"/>
            <w:bookmarkStart w:id="3557" w:name="z4000_813_13"/>
            <w:bookmarkEnd w:id="35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8" w:name="z4000_813_14"/>
            <w:bookmarkStart w:id="3559" w:name="z4000_813_14"/>
            <w:bookmarkEnd w:id="35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0" w:name="z4000_813_15"/>
            <w:bookmarkStart w:id="3561" w:name="z4000_813_15"/>
            <w:bookmarkEnd w:id="35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2" w:name="z4000_813_16"/>
            <w:bookmarkStart w:id="3563" w:name="z4000_813_16"/>
            <w:bookmarkEnd w:id="35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4" w:name="z4000_813_17"/>
            <w:bookmarkStart w:id="3565" w:name="z4000_813_17"/>
            <w:bookmarkEnd w:id="35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6" w:name="z4000_813_18"/>
            <w:bookmarkStart w:id="3567" w:name="z4000_813_18"/>
            <w:bookmarkEnd w:id="356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8.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8" w:name="z4000_814_11"/>
            <w:bookmarkStart w:id="3569" w:name="z4000_814_11"/>
            <w:bookmarkEnd w:id="35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0" w:name="z4000_814_12"/>
            <w:bookmarkStart w:id="3571" w:name="z4000_814_12"/>
            <w:bookmarkEnd w:id="35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2" w:name="z4000_814_13"/>
            <w:bookmarkStart w:id="3573" w:name="z4000_814_13"/>
            <w:bookmarkEnd w:id="35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4" w:name="z4000_814_14"/>
            <w:bookmarkStart w:id="3575" w:name="z4000_814_14"/>
            <w:bookmarkEnd w:id="35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6" w:name="z4000_814_15"/>
            <w:bookmarkStart w:id="3577" w:name="z4000_814_15"/>
            <w:bookmarkEnd w:id="35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8" w:name="z4000_814_16"/>
            <w:bookmarkStart w:id="3579" w:name="z4000_814_16"/>
            <w:bookmarkEnd w:id="35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0" w:name="z4000_814_17"/>
            <w:bookmarkStart w:id="3581" w:name="z4000_814_17"/>
            <w:bookmarkEnd w:id="35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2" w:name="z4000_814_18"/>
            <w:bookmarkStart w:id="3583" w:name="z4000_814_18"/>
            <w:bookmarkEnd w:id="358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4" w:name="z4000_082_11"/>
            <w:bookmarkStart w:id="3585" w:name="z4000_082_11"/>
            <w:bookmarkEnd w:id="35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6" w:name="z4000_082_12"/>
            <w:bookmarkStart w:id="3587" w:name="z4000_082_12"/>
            <w:bookmarkEnd w:id="35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8" w:name="z4000_082_13"/>
            <w:bookmarkStart w:id="3589" w:name="z4000_082_13"/>
            <w:bookmarkEnd w:id="35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0" w:name="z4000_082_14"/>
            <w:bookmarkStart w:id="3591" w:name="z4000_082_14"/>
            <w:bookmarkEnd w:id="35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2" w:name="z4000_082_15"/>
            <w:bookmarkStart w:id="3593" w:name="z4000_082_15"/>
            <w:bookmarkEnd w:id="35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4" w:name="z4000_082_16"/>
            <w:bookmarkStart w:id="3595" w:name="z4000_082_16"/>
            <w:bookmarkEnd w:id="35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6" w:name="z4000_082_17"/>
            <w:bookmarkStart w:id="3597" w:name="z4000_082_17"/>
            <w:bookmarkEnd w:id="35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8" w:name="z4000_082_18"/>
            <w:bookmarkStart w:id="3599" w:name="z4000_082_18"/>
            <w:bookmarkEnd w:id="359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0" w:name="z4000_009_11"/>
            <w:bookmarkStart w:id="3601" w:name="z4000_009_11"/>
            <w:bookmarkEnd w:id="36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2" w:name="z4000_009_12"/>
            <w:bookmarkStart w:id="3603" w:name="z4000_009_12"/>
            <w:bookmarkEnd w:id="36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4" w:name="z4000_009_13"/>
            <w:bookmarkStart w:id="3605" w:name="z4000_009_13"/>
            <w:bookmarkEnd w:id="36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6" w:name="z4000_009_14"/>
            <w:bookmarkStart w:id="3607" w:name="z4000_009_14"/>
            <w:bookmarkEnd w:id="36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8" w:name="z4000_009_15"/>
            <w:bookmarkStart w:id="3609" w:name="z4000_009_15"/>
            <w:bookmarkEnd w:id="36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0" w:name="z4000_009_16"/>
            <w:bookmarkStart w:id="3611" w:name="z4000_009_16"/>
            <w:bookmarkEnd w:id="36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2" w:name="z4000_009_17"/>
            <w:bookmarkStart w:id="3613" w:name="z4000_009_17"/>
            <w:bookmarkEnd w:id="36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4" w:name="z4000_009_18"/>
            <w:bookmarkStart w:id="3615" w:name="z4000_009_18"/>
            <w:bookmarkEnd w:id="361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6" w:name="z4000_091_11"/>
            <w:bookmarkStart w:id="3617" w:name="z4000_091_11"/>
            <w:bookmarkEnd w:id="36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8" w:name="z4000_091_12"/>
            <w:bookmarkStart w:id="3619" w:name="z4000_091_12"/>
            <w:bookmarkEnd w:id="36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0" w:name="z4000_091_13"/>
            <w:bookmarkStart w:id="3621" w:name="z4000_091_13"/>
            <w:bookmarkEnd w:id="36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2" w:name="z4000_091_14"/>
            <w:bookmarkStart w:id="3623" w:name="z4000_091_14"/>
            <w:bookmarkEnd w:id="36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4" w:name="z4000_091_15"/>
            <w:bookmarkStart w:id="3625" w:name="z4000_091_15"/>
            <w:bookmarkEnd w:id="36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6" w:name="z4000_091_16"/>
            <w:bookmarkStart w:id="3627" w:name="z4000_091_16"/>
            <w:bookmarkEnd w:id="36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8" w:name="z4000_091_17"/>
            <w:bookmarkStart w:id="3629" w:name="z4000_091_17"/>
            <w:bookmarkEnd w:id="36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0" w:name="z4000_091_18"/>
            <w:bookmarkStart w:id="3631" w:name="z4000_091_18"/>
            <w:bookmarkEnd w:id="363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2" w:name="z4000_092_11"/>
            <w:bookmarkStart w:id="3633" w:name="z4000_092_11"/>
            <w:bookmarkEnd w:id="36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4" w:name="z4000_092_12"/>
            <w:bookmarkStart w:id="3635" w:name="z4000_092_12"/>
            <w:bookmarkEnd w:id="36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6" w:name="z4000_092_13"/>
            <w:bookmarkStart w:id="3637" w:name="z4000_092_13"/>
            <w:bookmarkEnd w:id="36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8" w:name="z4000_092_14"/>
            <w:bookmarkStart w:id="3639" w:name="z4000_092_14"/>
            <w:bookmarkEnd w:id="36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0" w:name="z4000_092_15"/>
            <w:bookmarkStart w:id="3641" w:name="z4000_092_15"/>
            <w:bookmarkEnd w:id="36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2" w:name="z4000_092_16"/>
            <w:bookmarkStart w:id="3643" w:name="z4000_092_16"/>
            <w:bookmarkEnd w:id="36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4" w:name="z4000_092_17"/>
            <w:bookmarkStart w:id="3645" w:name="z4000_092_17"/>
            <w:bookmarkEnd w:id="36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6" w:name="z4000_092_18"/>
            <w:bookmarkStart w:id="3647" w:name="z4000_092_18"/>
            <w:bookmarkEnd w:id="364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8" w:name="z4000_093_11"/>
            <w:bookmarkStart w:id="3649" w:name="z4000_093_11"/>
            <w:bookmarkEnd w:id="36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0" w:name="z4000_093_12"/>
            <w:bookmarkStart w:id="3651" w:name="z4000_093_12"/>
            <w:bookmarkEnd w:id="36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2" w:name="z4000_093_13"/>
            <w:bookmarkStart w:id="3653" w:name="z4000_093_13"/>
            <w:bookmarkEnd w:id="36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4" w:name="z4000_093_14"/>
            <w:bookmarkStart w:id="3655" w:name="z4000_093_14"/>
            <w:bookmarkEnd w:id="36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6" w:name="z4000_093_15"/>
            <w:bookmarkStart w:id="3657" w:name="z4000_093_15"/>
            <w:bookmarkEnd w:id="36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8" w:name="z4000_093_16"/>
            <w:bookmarkStart w:id="3659" w:name="z4000_093_16"/>
            <w:bookmarkEnd w:id="36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0" w:name="z4000_093_17"/>
            <w:bookmarkStart w:id="3661" w:name="z4000_093_17"/>
            <w:bookmarkEnd w:id="36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2" w:name="z4000_093_18"/>
            <w:bookmarkStart w:id="3663" w:name="z4000_093_18"/>
            <w:bookmarkEnd w:id="366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4" w:name="z4000_094_11"/>
            <w:bookmarkStart w:id="3665" w:name="z4000_094_11"/>
            <w:bookmarkEnd w:id="36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6" w:name="z4000_094_12"/>
            <w:bookmarkStart w:id="3667" w:name="z4000_094_12"/>
            <w:bookmarkEnd w:id="36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8" w:name="z4000_094_13"/>
            <w:bookmarkStart w:id="3669" w:name="z4000_094_13"/>
            <w:bookmarkEnd w:id="36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70" w:name="z4000_094_14"/>
            <w:bookmarkStart w:id="3671" w:name="z4000_094_14"/>
            <w:bookmarkEnd w:id="36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72" w:name="z4000_094_15"/>
            <w:bookmarkStart w:id="3673" w:name="z4000_094_15"/>
            <w:bookmarkEnd w:id="36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74" w:name="z4000_094_16"/>
            <w:bookmarkStart w:id="3675" w:name="z4000_094_16"/>
            <w:bookmarkEnd w:id="36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76" w:name="z4000_094_17"/>
            <w:bookmarkStart w:id="3677" w:name="z4000_094_17"/>
            <w:bookmarkEnd w:id="36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78" w:name="z4000_094_18"/>
            <w:bookmarkStart w:id="3679" w:name="z4000_094_18"/>
            <w:bookmarkEnd w:id="367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0" w:name="z4000_095_11"/>
            <w:bookmarkStart w:id="3681" w:name="z4000_095_11"/>
            <w:bookmarkEnd w:id="36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2" w:name="z4000_095_12"/>
            <w:bookmarkStart w:id="3683" w:name="z4000_095_12"/>
            <w:bookmarkEnd w:id="36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4" w:name="z4000_095_13"/>
            <w:bookmarkStart w:id="3685" w:name="z4000_095_13"/>
            <w:bookmarkEnd w:id="36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6" w:name="z4000_095_14"/>
            <w:bookmarkStart w:id="3687" w:name="z4000_095_14"/>
            <w:bookmarkEnd w:id="36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8" w:name="z4000_095_15"/>
            <w:bookmarkStart w:id="3689" w:name="z4000_095_15"/>
            <w:bookmarkEnd w:id="36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0" w:name="z4000_095_16"/>
            <w:bookmarkStart w:id="3691" w:name="z4000_095_16"/>
            <w:bookmarkEnd w:id="36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2" w:name="z4000_095_17"/>
            <w:bookmarkStart w:id="3693" w:name="z4000_095_17"/>
            <w:bookmarkEnd w:id="36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4" w:name="z4000_095_18"/>
            <w:bookmarkStart w:id="3695" w:name="z4000_095_18"/>
            <w:bookmarkEnd w:id="369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6" w:name="z4000_096_11"/>
            <w:bookmarkStart w:id="3697" w:name="z4000_096_11"/>
            <w:bookmarkEnd w:id="36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8" w:name="z4000_096_12"/>
            <w:bookmarkStart w:id="3699" w:name="z4000_096_12"/>
            <w:bookmarkEnd w:id="36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0" w:name="z4000_096_13"/>
            <w:bookmarkStart w:id="3701" w:name="z4000_096_13"/>
            <w:bookmarkEnd w:id="37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2" w:name="z4000_096_14"/>
            <w:bookmarkStart w:id="3703" w:name="z4000_096_14"/>
            <w:bookmarkEnd w:id="37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4" w:name="z4000_096_15"/>
            <w:bookmarkStart w:id="3705" w:name="z4000_096_15"/>
            <w:bookmarkEnd w:id="37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6" w:name="z4000_096_16"/>
            <w:bookmarkStart w:id="3707" w:name="z4000_096_16"/>
            <w:bookmarkEnd w:id="37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8" w:name="z4000_096_17"/>
            <w:bookmarkStart w:id="3709" w:name="z4000_096_17"/>
            <w:bookmarkEnd w:id="37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0" w:name="z4000_096_18"/>
            <w:bookmarkStart w:id="3711" w:name="z4000_096_18"/>
            <w:bookmarkEnd w:id="371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из них на прямой киш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2" w:name="z4000_961_11"/>
            <w:bookmarkStart w:id="3713" w:name="z4000_961_11"/>
            <w:bookmarkEnd w:id="37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4" w:name="z4000_961_12"/>
            <w:bookmarkStart w:id="3715" w:name="z4000_961_12"/>
            <w:bookmarkEnd w:id="37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6" w:name="z4000_961_13"/>
            <w:bookmarkStart w:id="3717" w:name="z4000_961_13"/>
            <w:bookmarkEnd w:id="37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8" w:name="z4000_961_14"/>
            <w:bookmarkStart w:id="3719" w:name="z4000_961_14"/>
            <w:bookmarkEnd w:id="37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0" w:name="z4000_961_15"/>
            <w:bookmarkStart w:id="3721" w:name="z4000_961_15"/>
            <w:bookmarkEnd w:id="37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2" w:name="z4000_961_16"/>
            <w:bookmarkStart w:id="3723" w:name="z4000_961_16"/>
            <w:bookmarkEnd w:id="37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4" w:name="z4000_961_17"/>
            <w:bookmarkStart w:id="3725" w:name="z4000_961_17"/>
            <w:bookmarkEnd w:id="37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6" w:name="z4000_961_18"/>
            <w:bookmarkStart w:id="3727" w:name="z4000_961_18"/>
            <w:bookmarkEnd w:id="3727"/>
          </w:p>
        </w:tc>
      </w:tr>
    </w:tbl>
    <w:p>
      <w:pPr>
        <w:pStyle w:val="Normal"/>
        <w:spacing w:lineRule="exact" w:line="240"/>
        <w:rPr/>
      </w:pPr>
      <w:r>
        <w:rPr/>
      </w:r>
      <w:r>
        <w:br w:type="page"/>
      </w:r>
    </w:p>
    <w:p>
      <w:pPr>
        <w:pStyle w:val="Normal"/>
        <w:spacing w:lineRule="exact" w:line="24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8" w:name="z4000_097_11"/>
            <w:bookmarkStart w:id="3729" w:name="z4000_097_11"/>
            <w:bookmarkEnd w:id="37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0" w:name="z4000_097_12"/>
            <w:bookmarkStart w:id="3731" w:name="z4000_097_12"/>
            <w:bookmarkEnd w:id="37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2" w:name="z4000_097_13"/>
            <w:bookmarkStart w:id="3733" w:name="z4000_097_13"/>
            <w:bookmarkEnd w:id="37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4" w:name="z4000_097_14"/>
            <w:bookmarkStart w:id="3735" w:name="z4000_097_14"/>
            <w:bookmarkEnd w:id="37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6" w:name="z4000_097_15"/>
            <w:bookmarkStart w:id="3737" w:name="z4000_097_15"/>
            <w:bookmarkEnd w:id="37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8" w:name="z4000_097_16"/>
            <w:bookmarkStart w:id="3739" w:name="z4000_097_16"/>
            <w:bookmarkEnd w:id="37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0" w:name="z4000_097_17"/>
            <w:bookmarkStart w:id="3741" w:name="z4000_097_17"/>
            <w:bookmarkEnd w:id="37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2" w:name="z4000_097_18"/>
            <w:bookmarkStart w:id="3743" w:name="z4000_097_18"/>
            <w:bookmarkEnd w:id="374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4" w:name="z4000_010_11"/>
            <w:bookmarkStart w:id="3745" w:name="z4000_010_11"/>
            <w:bookmarkEnd w:id="37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6" w:name="z4000_010_12"/>
            <w:bookmarkStart w:id="3747" w:name="z4000_010_12"/>
            <w:bookmarkEnd w:id="37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8" w:name="z4000_010_13"/>
            <w:bookmarkStart w:id="3749" w:name="z4000_010_13"/>
            <w:bookmarkEnd w:id="37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0" w:name="z4000_010_14"/>
            <w:bookmarkStart w:id="3751" w:name="z4000_010_14"/>
            <w:bookmarkEnd w:id="37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2" w:name="z4000_010_15"/>
            <w:bookmarkStart w:id="3753" w:name="z4000_010_15"/>
            <w:bookmarkEnd w:id="37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4" w:name="z4000_010_16"/>
            <w:bookmarkStart w:id="3755" w:name="z4000_010_16"/>
            <w:bookmarkEnd w:id="37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6" w:name="z4000_010_17"/>
            <w:bookmarkStart w:id="3757" w:name="z4000_010_17"/>
            <w:bookmarkEnd w:id="37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8" w:name="z4000_010_18"/>
            <w:bookmarkStart w:id="3759" w:name="z4000_010_18"/>
            <w:bookmarkEnd w:id="375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0" w:name="z4000_011_11"/>
            <w:bookmarkStart w:id="3761" w:name="z4000_011_11"/>
            <w:bookmarkEnd w:id="37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2" w:name="z4000_011_12"/>
            <w:bookmarkStart w:id="3763" w:name="z4000_011_12"/>
            <w:bookmarkEnd w:id="37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4" w:name="z4000_011_13"/>
            <w:bookmarkStart w:id="3765" w:name="z4000_011_13"/>
            <w:bookmarkEnd w:id="37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6" w:name="z4000_011_14"/>
            <w:bookmarkStart w:id="3767" w:name="z4000_011_14"/>
            <w:bookmarkEnd w:id="37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8" w:name="z4000_011_15"/>
            <w:bookmarkStart w:id="3769" w:name="z4000_011_15"/>
            <w:bookmarkEnd w:id="37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0" w:name="z4000_011_16"/>
            <w:bookmarkStart w:id="3771" w:name="z4000_011_16"/>
            <w:bookmarkEnd w:id="37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2" w:name="z4000_011_17"/>
            <w:bookmarkStart w:id="3773" w:name="z4000_011_17"/>
            <w:bookmarkEnd w:id="37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4" w:name="z4000_011_18"/>
            <w:bookmarkStart w:id="3775" w:name="z4000_011_18"/>
            <w:bookmarkEnd w:id="377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6" w:name="z4000_111_11"/>
            <w:bookmarkStart w:id="3777" w:name="z4000_111_11"/>
            <w:bookmarkEnd w:id="37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8" w:name="z4000_111_12"/>
            <w:bookmarkStart w:id="3779" w:name="z4000_111_12"/>
            <w:bookmarkEnd w:id="37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0" w:name="z4000_111_13"/>
            <w:bookmarkStart w:id="3781" w:name="z4000_111_13"/>
            <w:bookmarkEnd w:id="37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2" w:name="z4000_111_14"/>
            <w:bookmarkStart w:id="3783" w:name="z4000_111_14"/>
            <w:bookmarkEnd w:id="37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4" w:name="z4000_111_15"/>
            <w:bookmarkStart w:id="3785" w:name="z4000_111_15"/>
            <w:bookmarkEnd w:id="37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6" w:name="z4000_111_16"/>
            <w:bookmarkStart w:id="3787" w:name="z4000_111_16"/>
            <w:bookmarkEnd w:id="37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8" w:name="z4000_111_17"/>
            <w:bookmarkStart w:id="3789" w:name="z4000_111_17"/>
            <w:bookmarkEnd w:id="37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0" w:name="z4000_111_18"/>
            <w:bookmarkStart w:id="3791" w:name="z4000_111_18"/>
            <w:bookmarkEnd w:id="379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2" w:name="z4000_012_11"/>
            <w:bookmarkStart w:id="3793" w:name="z4000_012_11"/>
            <w:bookmarkEnd w:id="37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4" w:name="z4000_012_12"/>
            <w:bookmarkStart w:id="3795" w:name="z4000_012_12"/>
            <w:bookmarkEnd w:id="37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6" w:name="z4000_012_13"/>
            <w:bookmarkStart w:id="3797" w:name="z4000_012_13"/>
            <w:bookmarkEnd w:id="37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8" w:name="z4000_012_14"/>
            <w:bookmarkStart w:id="3799" w:name="z4000_012_14"/>
            <w:bookmarkEnd w:id="37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00" w:name="z4000_012_15"/>
            <w:bookmarkStart w:id="3801" w:name="z4000_012_15"/>
            <w:bookmarkEnd w:id="38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02" w:name="z4000_012_16"/>
            <w:bookmarkStart w:id="3803" w:name="z4000_012_16"/>
            <w:bookmarkEnd w:id="38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04" w:name="z4000_012_17"/>
            <w:bookmarkStart w:id="3805" w:name="z4000_012_17"/>
            <w:bookmarkEnd w:id="38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06" w:name="z4000_012_18"/>
            <w:bookmarkStart w:id="3807" w:name="z4000_012_18"/>
            <w:bookmarkEnd w:id="380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18"/>
              </w:rPr>
              <w:t xml:space="preserve">     </w:t>
            </w:r>
            <w:r>
              <w:rPr>
                <w:sz w:val="18"/>
              </w:rPr>
              <w:t>и</w:t>
            </w:r>
            <w:r>
              <w:rPr>
                <w:bCs/>
                <w:sz w:val="18"/>
              </w:rPr>
              <w:t>з них по желанию муж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18"/>
              </w:rPr>
            </w:pPr>
            <w:r>
              <w:rPr>
                <w:bCs/>
                <w:sz w:val="18"/>
              </w:rPr>
              <w:t>1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08" w:name="z4000_121_11"/>
            <w:bookmarkStart w:id="3809" w:name="z4000_121_11"/>
            <w:bookmarkEnd w:id="38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10" w:name="z4000_121_12"/>
            <w:bookmarkStart w:id="3811" w:name="z4000_121_12"/>
            <w:bookmarkEnd w:id="38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12" w:name="z4000_121_13"/>
            <w:bookmarkStart w:id="3813" w:name="z4000_121_13"/>
            <w:bookmarkEnd w:id="38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14" w:name="z4000_121_14"/>
            <w:bookmarkStart w:id="3815" w:name="z4000_121_14"/>
            <w:bookmarkEnd w:id="38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16" w:name="z4000_121_15"/>
            <w:bookmarkStart w:id="3817" w:name="z4000_121_15"/>
            <w:bookmarkEnd w:id="38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18" w:name="z4000_121_16"/>
            <w:bookmarkStart w:id="3819" w:name="z4000_121_16"/>
            <w:bookmarkEnd w:id="38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0" w:name="z4000_121_17"/>
            <w:bookmarkStart w:id="3821" w:name="z4000_121_17"/>
            <w:bookmarkEnd w:id="38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2" w:name="z4000_121_18"/>
            <w:bookmarkStart w:id="3823" w:name="z4000_121_18"/>
            <w:bookmarkEnd w:id="382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4" w:name="z4000_013_11"/>
            <w:bookmarkStart w:id="3825" w:name="z4000_013_11"/>
            <w:bookmarkEnd w:id="38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6" w:name="z4000_013_12"/>
            <w:bookmarkStart w:id="3827" w:name="z4000_013_12"/>
            <w:bookmarkEnd w:id="38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8" w:name="z4000_013_13"/>
            <w:bookmarkStart w:id="3829" w:name="z4000_013_13"/>
            <w:bookmarkEnd w:id="38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0" w:name="z4000_013_14"/>
            <w:bookmarkStart w:id="3831" w:name="z4000_013_14"/>
            <w:bookmarkEnd w:id="38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2" w:name="z4000_013_15"/>
            <w:bookmarkStart w:id="3833" w:name="z4000_013_15"/>
            <w:bookmarkEnd w:id="38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4" w:name="z4000_013_16"/>
            <w:bookmarkStart w:id="3835" w:name="z4000_013_16"/>
            <w:bookmarkEnd w:id="38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6" w:name="z4000_013_17"/>
            <w:bookmarkStart w:id="3837" w:name="z4000_013_17"/>
            <w:bookmarkEnd w:id="38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8" w:name="z4000_013_18"/>
            <w:bookmarkStart w:id="3839" w:name="z4000_013_18"/>
            <w:bookmarkEnd w:id="383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0" w:name="z4000_131_11"/>
            <w:bookmarkStart w:id="3841" w:name="z4000_131_11"/>
            <w:bookmarkEnd w:id="38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2" w:name="z4000_131_12"/>
            <w:bookmarkStart w:id="3843" w:name="z4000_131_12"/>
            <w:bookmarkEnd w:id="38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4" w:name="z4000_131_13"/>
            <w:bookmarkStart w:id="3845" w:name="z4000_131_13"/>
            <w:bookmarkEnd w:id="38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6" w:name="z4000_131_14"/>
            <w:bookmarkStart w:id="3847" w:name="z4000_131_14"/>
            <w:bookmarkEnd w:id="38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8" w:name="z4000_131_15"/>
            <w:bookmarkStart w:id="3849" w:name="z4000_131_15"/>
            <w:bookmarkEnd w:id="38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0" w:name="z4000_131_16"/>
            <w:bookmarkStart w:id="3851" w:name="z4000_131_16"/>
            <w:bookmarkEnd w:id="38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2" w:name="z4000_131_17"/>
            <w:bookmarkStart w:id="3853" w:name="z4000_131_17"/>
            <w:bookmarkEnd w:id="38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4" w:name="z4000_131_18"/>
            <w:bookmarkStart w:id="3855" w:name="z4000_131_18"/>
            <w:bookmarkEnd w:id="385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6" w:name="z4000_132_11"/>
            <w:bookmarkStart w:id="3857" w:name="z4000_132_11"/>
            <w:bookmarkEnd w:id="38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8" w:name="z4000_132_12"/>
            <w:bookmarkStart w:id="3859" w:name="z4000_132_12"/>
            <w:bookmarkEnd w:id="38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0" w:name="z4000_132_13"/>
            <w:bookmarkStart w:id="3861" w:name="z4000_132_13"/>
            <w:bookmarkEnd w:id="38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2" w:name="z4000_132_14"/>
            <w:bookmarkStart w:id="3863" w:name="z4000_132_14"/>
            <w:bookmarkEnd w:id="38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4" w:name="z4000_132_15"/>
            <w:bookmarkStart w:id="3865" w:name="z4000_132_15"/>
            <w:bookmarkEnd w:id="386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6" w:name="z4000_132_16"/>
            <w:bookmarkStart w:id="3867" w:name="z4000_132_16"/>
            <w:bookmarkEnd w:id="38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8" w:name="z4000_132_17"/>
            <w:bookmarkStart w:id="3869" w:name="z4000_132_17"/>
            <w:bookmarkEnd w:id="38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0" w:name="z4000_132_18"/>
            <w:bookmarkStart w:id="3871" w:name="z4000_132_18"/>
            <w:bookmarkEnd w:id="387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2" w:name="z4000_133_11"/>
            <w:bookmarkStart w:id="3873" w:name="z4000_133_11"/>
            <w:bookmarkEnd w:id="38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4" w:name="z4000_133_12"/>
            <w:bookmarkStart w:id="3875" w:name="z4000_133_12"/>
            <w:bookmarkEnd w:id="38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6" w:name="z4000_133_13"/>
            <w:bookmarkStart w:id="3877" w:name="z4000_133_13"/>
            <w:bookmarkEnd w:id="38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8" w:name="z4000_133_14"/>
            <w:bookmarkStart w:id="3879" w:name="z4000_133_14"/>
            <w:bookmarkEnd w:id="38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0" w:name="z4000_133_15"/>
            <w:bookmarkStart w:id="3881" w:name="z4000_133_15"/>
            <w:bookmarkEnd w:id="38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2" w:name="z4000_133_16"/>
            <w:bookmarkStart w:id="3883" w:name="z4000_133_16"/>
            <w:bookmarkEnd w:id="38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4" w:name="z4000_133_17"/>
            <w:bookmarkStart w:id="3885" w:name="z4000_133_17"/>
            <w:bookmarkEnd w:id="38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6" w:name="z4000_133_18"/>
            <w:bookmarkStart w:id="3887" w:name="z4000_133_18"/>
            <w:bookmarkEnd w:id="388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8" w:name="z4000_134_11"/>
            <w:bookmarkStart w:id="3889" w:name="z4000_134_11"/>
            <w:bookmarkEnd w:id="38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0" w:name="z4000_134_12"/>
            <w:bookmarkStart w:id="3891" w:name="z4000_134_12"/>
            <w:bookmarkEnd w:id="38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2" w:name="z4000_134_13"/>
            <w:bookmarkStart w:id="3893" w:name="z4000_134_13"/>
            <w:bookmarkEnd w:id="38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4" w:name="z4000_134_14"/>
            <w:bookmarkStart w:id="3895" w:name="z4000_134_14"/>
            <w:bookmarkEnd w:id="38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6" w:name="z4000_134_15"/>
            <w:bookmarkStart w:id="3897" w:name="z4000_134_15"/>
            <w:bookmarkEnd w:id="38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8" w:name="z4000_134_16"/>
            <w:bookmarkStart w:id="3899" w:name="z4000_134_16"/>
            <w:bookmarkEnd w:id="38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0" w:name="z4000_134_17"/>
            <w:bookmarkStart w:id="3901" w:name="z4000_134_17"/>
            <w:bookmarkEnd w:id="39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2" w:name="z4000_134_18"/>
            <w:bookmarkStart w:id="3903" w:name="z4000_134_18"/>
            <w:bookmarkEnd w:id="390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Cs/>
                <w:sz w:val="18"/>
              </w:rPr>
            </w:pPr>
            <w:r>
              <w:rPr>
                <w:b/>
                <w:sz w:val="18"/>
              </w:rPr>
              <w:t xml:space="preserve">     </w:t>
            </w:r>
            <w:r>
              <w:rPr>
                <w:sz w:val="18"/>
              </w:rPr>
              <w:t>и</w:t>
            </w:r>
            <w:r>
              <w:rPr>
                <w:bCs/>
                <w:sz w:val="18"/>
              </w:rPr>
              <w:t>з них по желанию женщ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18"/>
              </w:rPr>
            </w:pPr>
            <w:r>
              <w:rPr>
                <w:bCs/>
                <w:sz w:val="18"/>
              </w:rPr>
              <w:t>13.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4" w:name="z4000_340_11"/>
            <w:bookmarkStart w:id="3905" w:name="z4000_340_11"/>
            <w:bookmarkEnd w:id="39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6" w:name="z4000_340_12"/>
            <w:bookmarkStart w:id="3907" w:name="z4000_340_12"/>
            <w:bookmarkEnd w:id="39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8" w:name="z4000_340_13"/>
            <w:bookmarkStart w:id="3909" w:name="z4000_340_13"/>
            <w:bookmarkEnd w:id="39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0" w:name="z4000_340_14"/>
            <w:bookmarkStart w:id="3911" w:name="z4000_340_14"/>
            <w:bookmarkEnd w:id="39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2" w:name="z4000_340_15"/>
            <w:bookmarkStart w:id="3913" w:name="z4000_340_15"/>
            <w:bookmarkEnd w:id="39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4" w:name="z4000_340_16"/>
            <w:bookmarkStart w:id="3915" w:name="z4000_340_16"/>
            <w:bookmarkEnd w:id="39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6" w:name="z4000_340_17"/>
            <w:bookmarkStart w:id="3917" w:name="z4000_340_17"/>
            <w:bookmarkEnd w:id="39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8" w:name="z4000_340_18"/>
            <w:bookmarkStart w:id="3919" w:name="z4000_340_18"/>
            <w:bookmarkEnd w:id="391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0" w:name="z4000_135_11"/>
            <w:bookmarkStart w:id="3921" w:name="z4000_135_11"/>
            <w:bookmarkEnd w:id="39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2" w:name="z4000_135_12"/>
            <w:bookmarkStart w:id="3923" w:name="z4000_135_12"/>
            <w:bookmarkEnd w:id="39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4" w:name="z4000_135_13"/>
            <w:bookmarkStart w:id="3925" w:name="z4000_135_13"/>
            <w:bookmarkEnd w:id="39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6" w:name="z4000_135_14"/>
            <w:bookmarkStart w:id="3927" w:name="z4000_135_14"/>
            <w:bookmarkEnd w:id="39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8" w:name="z4000_135_15"/>
            <w:bookmarkStart w:id="3929" w:name="z4000_135_15"/>
            <w:bookmarkEnd w:id="39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30" w:name="z4000_135_16"/>
            <w:bookmarkStart w:id="3931" w:name="z4000_135_16"/>
            <w:bookmarkEnd w:id="39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32" w:name="z4000_135_17"/>
            <w:bookmarkStart w:id="3933" w:name="z4000_135_17"/>
            <w:bookmarkEnd w:id="39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34" w:name="z4000_135_18"/>
            <w:bookmarkStart w:id="3935" w:name="z4000_135_18"/>
            <w:bookmarkEnd w:id="393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lang w:val="ru-RU" w:eastAsia="ru-RU"/>
              </w:rPr>
            </w:pPr>
            <w:r>
              <w:rPr>
                <w:sz w:val="18"/>
                <w:lang w:val="ru-RU" w:eastAsia="ru-RU"/>
              </w:rPr>
              <w:t xml:space="preserve">акушерские оп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36" w:name="z4000_014_11"/>
            <w:bookmarkStart w:id="3937" w:name="z4000_014_11"/>
            <w:bookmarkEnd w:id="39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38" w:name="z4000_014_12"/>
            <w:bookmarkStart w:id="3939" w:name="z4000_014_12"/>
            <w:bookmarkEnd w:id="39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0" w:name="z4000_014_13"/>
            <w:bookmarkStart w:id="3941" w:name="z4000_014_13"/>
            <w:bookmarkEnd w:id="39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2" w:name="z4000_014_14"/>
            <w:bookmarkStart w:id="3943" w:name="z4000_014_14"/>
            <w:bookmarkEnd w:id="39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4" w:name="z4000_014_15"/>
            <w:bookmarkStart w:id="3945" w:name="z4000_014_15"/>
            <w:bookmarkEnd w:id="39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6" w:name="z4000_014_16"/>
            <w:bookmarkStart w:id="3947" w:name="z4000_014_16"/>
            <w:bookmarkEnd w:id="39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8" w:name="z4000_014_17"/>
            <w:bookmarkStart w:id="3949" w:name="z4000_014_17"/>
            <w:bookmarkEnd w:id="39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0" w:name="z4000_014_18"/>
            <w:bookmarkStart w:id="3951" w:name="z4000_014_18"/>
            <w:bookmarkEnd w:id="395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b w:val="false"/>
                <w:b w:val="false"/>
                <w:sz w:val="18"/>
                <w:lang w:val="ru-RU" w:eastAsia="ru-RU"/>
              </w:rPr>
            </w:pPr>
            <w:r>
              <w:rPr>
                <w:b w:val="false"/>
                <w:sz w:val="18"/>
                <w:lang w:val="ru-RU" w:eastAsia="ru-RU"/>
              </w:rPr>
              <w:t xml:space="preserve"> </w:t>
            </w:r>
            <w:r>
              <w:rPr>
                <w:b w:val="false"/>
                <w:sz w:val="18"/>
                <w:lang w:val="ru-RU" w:eastAsia="ru-RU"/>
              </w:rPr>
              <w:t>по поводу внематочной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2" w:name="z4000_141_11"/>
            <w:bookmarkStart w:id="3953" w:name="z4000_141_11"/>
            <w:bookmarkEnd w:id="39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4" w:name="z4000_141_12"/>
            <w:bookmarkStart w:id="3955" w:name="z4000_141_12"/>
            <w:bookmarkEnd w:id="39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6" w:name="z4000_141_13"/>
            <w:bookmarkStart w:id="3957" w:name="z4000_141_13"/>
            <w:bookmarkEnd w:id="39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8" w:name="z4000_141_14"/>
            <w:bookmarkStart w:id="3959" w:name="z4000_141_14"/>
            <w:bookmarkEnd w:id="39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0" w:name="z4000_141_15"/>
            <w:bookmarkStart w:id="3961" w:name="z4000_141_15"/>
            <w:bookmarkEnd w:id="39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2" w:name="z4000_141_16"/>
            <w:bookmarkStart w:id="3963" w:name="z4000_141_16"/>
            <w:bookmarkEnd w:id="39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4" w:name="z4000_141_17"/>
            <w:bookmarkStart w:id="3965" w:name="z4000_141_17"/>
            <w:bookmarkEnd w:id="39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6" w:name="z4000_141_18"/>
            <w:bookmarkStart w:id="3967" w:name="z4000_141_18"/>
            <w:bookmarkEnd w:id="396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8" w:name="z4000_142_11"/>
            <w:bookmarkStart w:id="3969" w:name="z4000_142_11"/>
            <w:bookmarkEnd w:id="39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0" w:name="z4000_142_12"/>
            <w:bookmarkStart w:id="3971" w:name="z4000_142_12"/>
            <w:bookmarkEnd w:id="39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2" w:name="z4000_142_13"/>
            <w:bookmarkStart w:id="3973" w:name="z4000_142_13"/>
            <w:bookmarkEnd w:id="39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4" w:name="z4000_142_14"/>
            <w:bookmarkStart w:id="3975" w:name="z4000_142_14"/>
            <w:bookmarkEnd w:id="39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6" w:name="z4000_142_15"/>
            <w:bookmarkStart w:id="3977" w:name="z4000_142_15"/>
            <w:bookmarkEnd w:id="39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8" w:name="z4000_142_16"/>
            <w:bookmarkStart w:id="3979" w:name="z4000_142_16"/>
            <w:bookmarkEnd w:id="39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0" w:name="z4000_142_17"/>
            <w:bookmarkStart w:id="3981" w:name="z4000_142_17"/>
            <w:bookmarkEnd w:id="39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2" w:name="z4000_142_18"/>
            <w:bookmarkStart w:id="3983" w:name="z4000_142_18"/>
            <w:bookmarkEnd w:id="398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4" w:name="z4000_143_11"/>
            <w:bookmarkStart w:id="3985" w:name="z4000_143_11"/>
            <w:bookmarkEnd w:id="39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6" w:name="z4000_143_12"/>
            <w:bookmarkStart w:id="3987" w:name="z4000_143_12"/>
            <w:bookmarkEnd w:id="39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8" w:name="z4000_143_13"/>
            <w:bookmarkStart w:id="3989" w:name="z4000_143_13"/>
            <w:bookmarkEnd w:id="39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0" w:name="z4000_143_14"/>
            <w:bookmarkStart w:id="3991" w:name="z4000_143_14"/>
            <w:bookmarkEnd w:id="39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2" w:name="z4000_143_15"/>
            <w:bookmarkStart w:id="3993" w:name="z4000_143_15"/>
            <w:bookmarkEnd w:id="39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4" w:name="z4000_143_16"/>
            <w:bookmarkStart w:id="3995" w:name="z4000_143_16"/>
            <w:bookmarkEnd w:id="39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6" w:name="z4000_143_17"/>
            <w:bookmarkStart w:id="3997" w:name="z4000_143_17"/>
            <w:bookmarkEnd w:id="39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8" w:name="z4000_143_18"/>
            <w:bookmarkStart w:id="3999" w:name="z4000_143_18"/>
            <w:bookmarkEnd w:id="399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0" w:name="z4000_144_11"/>
            <w:bookmarkStart w:id="4001" w:name="z4000_144_11"/>
            <w:bookmarkEnd w:id="40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2" w:name="z4000_144_12"/>
            <w:bookmarkStart w:id="4003" w:name="z4000_144_12"/>
            <w:bookmarkEnd w:id="40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4" w:name="z4000_144_13"/>
            <w:bookmarkStart w:id="4005" w:name="z4000_144_13"/>
            <w:bookmarkEnd w:id="40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6" w:name="z4000_144_14"/>
            <w:bookmarkStart w:id="4007" w:name="z4000_144_14"/>
            <w:bookmarkEnd w:id="40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8" w:name="z4000_144_15"/>
            <w:bookmarkStart w:id="4009" w:name="z4000_144_15"/>
            <w:bookmarkEnd w:id="40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10" w:name="z4000_144_16"/>
            <w:bookmarkStart w:id="4011" w:name="z4000_144_16"/>
            <w:bookmarkEnd w:id="40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12" w:name="z4000_144_17"/>
            <w:bookmarkStart w:id="4013" w:name="z4000_144_17"/>
            <w:bookmarkEnd w:id="40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14" w:name="z4000_144_18"/>
            <w:bookmarkStart w:id="4015" w:name="z4000_144_18"/>
            <w:bookmarkEnd w:id="401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16" w:name="z4000_145_11"/>
            <w:bookmarkStart w:id="4017" w:name="z4000_145_11"/>
            <w:bookmarkEnd w:id="40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18" w:name="z4000_145_12"/>
            <w:bookmarkStart w:id="4019" w:name="z4000_145_12"/>
            <w:bookmarkEnd w:id="40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0" w:name="z4000_145_13"/>
            <w:bookmarkStart w:id="4021" w:name="z4000_145_13"/>
            <w:bookmarkEnd w:id="40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2" w:name="z4000_145_14"/>
            <w:bookmarkStart w:id="4023" w:name="z4000_145_14"/>
            <w:bookmarkEnd w:id="40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4" w:name="z4000_145_15"/>
            <w:bookmarkStart w:id="4025" w:name="z4000_145_15"/>
            <w:bookmarkEnd w:id="40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6" w:name="z4000_145_16"/>
            <w:bookmarkStart w:id="4027" w:name="z4000_145_16"/>
            <w:bookmarkEnd w:id="40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8" w:name="z4000_145_17"/>
            <w:bookmarkStart w:id="4029" w:name="z4000_145_17"/>
            <w:bookmarkEnd w:id="40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0" w:name="z4000_145_18"/>
            <w:bookmarkStart w:id="4031" w:name="z4000_145_18"/>
            <w:bookmarkEnd w:id="403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2" w:name="z4000_146_11"/>
            <w:bookmarkStart w:id="4033" w:name="z4000_146_11"/>
            <w:bookmarkEnd w:id="40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4" w:name="z4000_146_12"/>
            <w:bookmarkStart w:id="4035" w:name="z4000_146_12"/>
            <w:bookmarkEnd w:id="40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6" w:name="z4000_146_13"/>
            <w:bookmarkStart w:id="4037" w:name="z4000_146_13"/>
            <w:bookmarkEnd w:id="40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8" w:name="z4000_146_14"/>
            <w:bookmarkStart w:id="4039" w:name="z4000_146_14"/>
            <w:bookmarkEnd w:id="40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0" w:name="z4000_146_15"/>
            <w:bookmarkStart w:id="4041" w:name="z4000_146_15"/>
            <w:bookmarkEnd w:id="40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2" w:name="z4000_146_16"/>
            <w:bookmarkStart w:id="4043" w:name="z4000_146_16"/>
            <w:bookmarkEnd w:id="40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4" w:name="z4000_146_17"/>
            <w:bookmarkStart w:id="4045" w:name="z4000_146_17"/>
            <w:bookmarkEnd w:id="40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6" w:name="z4000_146_18"/>
            <w:bookmarkStart w:id="4047" w:name="z4000_146_18"/>
            <w:bookmarkEnd w:id="404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8" w:name="z4000_147_11"/>
            <w:bookmarkStart w:id="4049" w:name="z4000_147_11"/>
            <w:bookmarkEnd w:id="40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0" w:name="z4000_147_12"/>
            <w:bookmarkStart w:id="4051" w:name="z4000_147_12"/>
            <w:bookmarkEnd w:id="40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2" w:name="z4000_147_13"/>
            <w:bookmarkStart w:id="4053" w:name="z4000_147_13"/>
            <w:bookmarkEnd w:id="40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4" w:name="z4000_147_14"/>
            <w:bookmarkStart w:id="4055" w:name="z4000_147_14"/>
            <w:bookmarkEnd w:id="40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6" w:name="z4000_147_15"/>
            <w:bookmarkStart w:id="4057" w:name="z4000_147_15"/>
            <w:bookmarkEnd w:id="40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8" w:name="z4000_147_16"/>
            <w:bookmarkStart w:id="4059" w:name="z4000_147_16"/>
            <w:bookmarkEnd w:id="40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0" w:name="z4000_147_17"/>
            <w:bookmarkStart w:id="4061" w:name="z4000_147_17"/>
            <w:bookmarkEnd w:id="40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2" w:name="z4000_147_18"/>
            <w:bookmarkStart w:id="4063" w:name="z4000_147_18"/>
            <w:bookmarkEnd w:id="406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ь беременности и более, в родах и после р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4" w:name="z4000_148_11"/>
            <w:bookmarkStart w:id="4065" w:name="z4000_148_11"/>
            <w:bookmarkEnd w:id="40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6" w:name="z4000_148_12"/>
            <w:bookmarkStart w:id="4067" w:name="z4000_148_12"/>
            <w:bookmarkEnd w:id="40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8" w:name="z4000_148_13"/>
            <w:bookmarkStart w:id="4069" w:name="z4000_148_13"/>
            <w:bookmarkEnd w:id="40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70" w:name="z4000_148_14"/>
            <w:bookmarkStart w:id="4071" w:name="z4000_148_14"/>
            <w:bookmarkEnd w:id="40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72" w:name="z4000_148_15"/>
            <w:bookmarkStart w:id="4073" w:name="z4000_148_15"/>
            <w:bookmarkEnd w:id="40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74" w:name="z4000_148_16"/>
            <w:bookmarkStart w:id="4075" w:name="z4000_148_16"/>
            <w:bookmarkEnd w:id="40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76" w:name="z4000_148_17"/>
            <w:bookmarkStart w:id="4077" w:name="z4000_148_17"/>
            <w:bookmarkEnd w:id="40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78" w:name="z4000_148_18"/>
            <w:bookmarkStart w:id="4079" w:name="z4000_148_18"/>
            <w:bookmarkEnd w:id="407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0" w:name="z4000_149_11"/>
            <w:bookmarkStart w:id="4081" w:name="z4000_149_11"/>
            <w:bookmarkEnd w:id="40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2" w:name="z4000_149_12"/>
            <w:bookmarkStart w:id="4083" w:name="z4000_149_12"/>
            <w:bookmarkEnd w:id="40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4" w:name="z4000_149_13"/>
            <w:bookmarkStart w:id="4085" w:name="z4000_149_13"/>
            <w:bookmarkEnd w:id="40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6" w:name="z4000_149_14"/>
            <w:bookmarkStart w:id="4087" w:name="z4000_149_14"/>
            <w:bookmarkEnd w:id="40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8" w:name="z4000_149_15"/>
            <w:bookmarkStart w:id="4089" w:name="z4000_149_15"/>
            <w:bookmarkEnd w:id="40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0" w:name="z4000_149_16"/>
            <w:bookmarkStart w:id="4091" w:name="z4000_149_16"/>
            <w:bookmarkEnd w:id="40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2" w:name="z4000_149_17"/>
            <w:bookmarkStart w:id="4093" w:name="z4000_149_17"/>
            <w:bookmarkEnd w:id="40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4" w:name="z4000_149_18"/>
            <w:bookmarkStart w:id="4095" w:name="z4000_149_18"/>
            <w:bookmarkEnd w:id="409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6" w:name="z4000_015_11"/>
            <w:bookmarkStart w:id="4097" w:name="z4000_015_11"/>
            <w:bookmarkEnd w:id="40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8" w:name="z4000_015_12"/>
            <w:bookmarkStart w:id="4099" w:name="z4000_015_12"/>
            <w:bookmarkEnd w:id="40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0" w:name="z4000_015_13"/>
            <w:bookmarkStart w:id="4101" w:name="z4000_015_13"/>
            <w:bookmarkEnd w:id="41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2" w:name="z4000_015_14"/>
            <w:bookmarkStart w:id="4103" w:name="z4000_015_14"/>
            <w:bookmarkEnd w:id="41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4" w:name="z4000_015_15"/>
            <w:bookmarkStart w:id="4105" w:name="z4000_015_15"/>
            <w:bookmarkEnd w:id="41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6" w:name="z4000_015_16"/>
            <w:bookmarkStart w:id="4107" w:name="z4000_015_16"/>
            <w:bookmarkEnd w:id="41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8" w:name="z4000_015_17"/>
            <w:bookmarkStart w:id="4109" w:name="z4000_015_17"/>
            <w:bookmarkEnd w:id="41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0" w:name="z4000_015_18"/>
            <w:bookmarkStart w:id="4111" w:name="z4000_015_18"/>
            <w:bookmarkEnd w:id="411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2" w:name="z4000_151_11"/>
            <w:bookmarkStart w:id="4113" w:name="z4000_151_11"/>
            <w:bookmarkEnd w:id="41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4" w:name="z4000_151_12"/>
            <w:bookmarkStart w:id="4115" w:name="z4000_151_12"/>
            <w:bookmarkEnd w:id="41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6" w:name="z4000_151_13"/>
            <w:bookmarkStart w:id="4117" w:name="z4000_151_13"/>
            <w:bookmarkEnd w:id="41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8" w:name="z4000_151_14"/>
            <w:bookmarkStart w:id="4119" w:name="z4000_151_14"/>
            <w:bookmarkEnd w:id="41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0" w:name="z4000_151_15"/>
            <w:bookmarkStart w:id="4121" w:name="z4000_151_15"/>
            <w:bookmarkEnd w:id="41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2" w:name="z4000_151_16"/>
            <w:bookmarkStart w:id="4123" w:name="z4000_151_16"/>
            <w:bookmarkEnd w:id="41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4" w:name="z4000_151_17"/>
            <w:bookmarkStart w:id="4125" w:name="z4000_151_17"/>
            <w:bookmarkEnd w:id="41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6" w:name="z4000_151_18"/>
            <w:bookmarkStart w:id="4127" w:name="z4000_151_18"/>
            <w:bookmarkEnd w:id="412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8" w:name="z4000_152_11"/>
            <w:bookmarkStart w:id="4129" w:name="z4000_152_11"/>
            <w:bookmarkEnd w:id="41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0" w:name="z4000_152_12"/>
            <w:bookmarkStart w:id="4131" w:name="z4000_152_12"/>
            <w:bookmarkEnd w:id="41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2" w:name="z4000_152_13"/>
            <w:bookmarkStart w:id="4133" w:name="z4000_152_13"/>
            <w:bookmarkEnd w:id="41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4" w:name="z4000_152_14"/>
            <w:bookmarkStart w:id="4135" w:name="z4000_152_14"/>
            <w:bookmarkEnd w:id="41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6" w:name="z4000_152_15"/>
            <w:bookmarkStart w:id="4137" w:name="z4000_152_15"/>
            <w:bookmarkEnd w:id="41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8" w:name="z4000_152_16"/>
            <w:bookmarkStart w:id="4139" w:name="z4000_152_16"/>
            <w:bookmarkEnd w:id="41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0" w:name="z4000_152_17"/>
            <w:bookmarkStart w:id="4141" w:name="z4000_152_17"/>
            <w:bookmarkEnd w:id="41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2" w:name="z4000_152_18"/>
            <w:bookmarkStart w:id="4143" w:name="z4000_152_18"/>
            <w:bookmarkEnd w:id="414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4" w:name="z4000_153_11"/>
            <w:bookmarkStart w:id="4145" w:name="z4000_153_11"/>
            <w:bookmarkEnd w:id="41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6" w:name="z4000_153_12"/>
            <w:bookmarkStart w:id="4147" w:name="z4000_153_12"/>
            <w:bookmarkEnd w:id="41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8" w:name="z4000_153_13"/>
            <w:bookmarkStart w:id="4149" w:name="z4000_153_13"/>
            <w:bookmarkEnd w:id="41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0" w:name="z4000_153_14"/>
            <w:bookmarkStart w:id="4151" w:name="z4000_153_14"/>
            <w:bookmarkEnd w:id="41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2" w:name="z4000_153_15"/>
            <w:bookmarkStart w:id="4153" w:name="z4000_153_15"/>
            <w:bookmarkEnd w:id="41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4" w:name="z4000_153_16"/>
            <w:bookmarkStart w:id="4155" w:name="z4000_153_16"/>
            <w:bookmarkEnd w:id="41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6" w:name="z4000_153_17"/>
            <w:bookmarkStart w:id="4157" w:name="z4000_153_17"/>
            <w:bookmarkEnd w:id="41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8" w:name="z4000_153_18"/>
            <w:bookmarkStart w:id="4159" w:name="z4000_153_18"/>
            <w:bookmarkEnd w:id="415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0" w:name="z4000_154_11"/>
            <w:bookmarkStart w:id="4161" w:name="z4000_154_11"/>
            <w:bookmarkEnd w:id="41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2" w:name="z4000_154_12"/>
            <w:bookmarkStart w:id="4163" w:name="z4000_154_12"/>
            <w:bookmarkEnd w:id="41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4" w:name="z4000_154_13"/>
            <w:bookmarkStart w:id="4165" w:name="z4000_154_13"/>
            <w:bookmarkEnd w:id="41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6" w:name="z4000_154_14"/>
            <w:bookmarkStart w:id="4167" w:name="z4000_154_14"/>
            <w:bookmarkEnd w:id="41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8" w:name="z4000_154_15"/>
            <w:bookmarkStart w:id="4169" w:name="z4000_154_15"/>
            <w:bookmarkEnd w:id="41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0" w:name="z4000_154_16"/>
            <w:bookmarkStart w:id="4171" w:name="z4000_154_16"/>
            <w:bookmarkEnd w:id="41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2" w:name="z4000_154_17"/>
            <w:bookmarkStart w:id="4173" w:name="z4000_154_17"/>
            <w:bookmarkEnd w:id="41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4" w:name="z4000_154_18"/>
            <w:bookmarkStart w:id="4175" w:name="z4000_154_18"/>
            <w:bookmarkEnd w:id="4175"/>
          </w:p>
        </w:tc>
      </w:tr>
    </w:tbl>
    <w:p>
      <w:pPr>
        <w:pStyle w:val="Normal"/>
        <w:spacing w:lineRule="exact" w:line="240"/>
        <w:rPr/>
      </w:pPr>
      <w:r>
        <w:br w:type="page"/>
      </w:r>
      <w:r>
        <w:rPr/>
      </w:r>
    </w:p>
    <w:p>
      <w:pPr>
        <w:pStyle w:val="Normal"/>
        <w:spacing w:lineRule="exact" w:line="240"/>
        <w:rPr/>
      </w:pPr>
      <w:r>
        <w:rPr/>
      </w:r>
    </w:p>
    <w:p>
      <w:pPr>
        <w:pStyle w:val="Normal"/>
        <w:spacing w:lineRule="exact" w:line="240"/>
        <w:ind w:left="360" w:hanging="0"/>
        <w:rPr/>
      </w:pPr>
      <w:r>
        <w:rPr>
          <w:b/>
          <w:bCs/>
        </w:rPr>
        <w:t xml:space="preserve"> </w:t>
      </w: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6" w:name="z4000_155_11"/>
            <w:bookmarkStart w:id="4177" w:name="z4000_155_11"/>
            <w:bookmarkEnd w:id="41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8" w:name="z4000_155_12"/>
            <w:bookmarkStart w:id="4179" w:name="z4000_155_12"/>
            <w:bookmarkEnd w:id="41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0" w:name="z4000_155_13"/>
            <w:bookmarkStart w:id="4181" w:name="z4000_155_13"/>
            <w:bookmarkEnd w:id="41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2" w:name="z4000_155_14"/>
            <w:bookmarkStart w:id="4183" w:name="z4000_155_14"/>
            <w:bookmarkEnd w:id="41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4" w:name="z4000_155_15"/>
            <w:bookmarkStart w:id="4185" w:name="z4000_155_15"/>
            <w:bookmarkEnd w:id="41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6" w:name="z4000_155_16"/>
            <w:bookmarkStart w:id="4187" w:name="z4000_155_16"/>
            <w:bookmarkEnd w:id="41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8" w:name="z4000_155_17"/>
            <w:bookmarkStart w:id="4189" w:name="z4000_155_17"/>
            <w:bookmarkEnd w:id="41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0" w:name="z4000_155_18"/>
            <w:bookmarkStart w:id="4191" w:name="z4000_155_18"/>
            <w:bookmarkEnd w:id="419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2" w:name="z4000_156_11"/>
            <w:bookmarkStart w:id="4193" w:name="z4000_156_11"/>
            <w:bookmarkEnd w:id="41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4" w:name="z4000_156_12"/>
            <w:bookmarkStart w:id="4195" w:name="z4000_156_12"/>
            <w:bookmarkEnd w:id="41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6" w:name="z4000_156_13"/>
            <w:bookmarkStart w:id="4197" w:name="z4000_156_13"/>
            <w:bookmarkEnd w:id="41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8" w:name="z4000_156_14"/>
            <w:bookmarkStart w:id="4199" w:name="z4000_156_14"/>
            <w:bookmarkEnd w:id="41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0" w:name="z4000_156_15"/>
            <w:bookmarkStart w:id="4201" w:name="z4000_156_15"/>
            <w:bookmarkEnd w:id="42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2" w:name="z4000_156_16"/>
            <w:bookmarkStart w:id="4203" w:name="z4000_156_16"/>
            <w:bookmarkEnd w:id="42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4" w:name="z4000_156_17"/>
            <w:bookmarkStart w:id="4205" w:name="z4000_156_17"/>
            <w:bookmarkEnd w:id="42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6" w:name="z4000_156_18"/>
            <w:bookmarkStart w:id="4207" w:name="z4000_156_18"/>
            <w:bookmarkEnd w:id="420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8" w:name="z4000_157_11"/>
            <w:bookmarkStart w:id="4209" w:name="z4000_157_11"/>
            <w:bookmarkEnd w:id="42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10" w:name="z4000_157_12"/>
            <w:bookmarkStart w:id="4211" w:name="z4000_157_12"/>
            <w:bookmarkEnd w:id="42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12" w:name="z4000_157_13"/>
            <w:bookmarkStart w:id="4213" w:name="z4000_157_13"/>
            <w:bookmarkEnd w:id="42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14" w:name="z4000_157_14"/>
            <w:bookmarkStart w:id="4215" w:name="z4000_157_14"/>
            <w:bookmarkEnd w:id="42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16" w:name="z4000_157_15"/>
            <w:bookmarkStart w:id="4217" w:name="z4000_157_15"/>
            <w:bookmarkEnd w:id="42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18" w:name="z4000_157_16"/>
            <w:bookmarkStart w:id="4219" w:name="z4000_157_16"/>
            <w:bookmarkEnd w:id="42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0" w:name="z4000_157_17"/>
            <w:bookmarkStart w:id="4221" w:name="z4000_157_17"/>
            <w:bookmarkEnd w:id="42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2" w:name="z4000_157_18"/>
            <w:bookmarkStart w:id="4223" w:name="z4000_157_18"/>
            <w:bookmarkEnd w:id="422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 по поводу сахарного диаб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4" w:name="z4000_571_11"/>
            <w:bookmarkStart w:id="4225" w:name="z4000_571_11"/>
            <w:bookmarkEnd w:id="42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6" w:name="z4000_571_12"/>
            <w:bookmarkStart w:id="4227" w:name="z4000_571_12"/>
            <w:bookmarkEnd w:id="42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8" w:name="z4000_571_13"/>
            <w:bookmarkStart w:id="4229" w:name="z4000_571_13"/>
            <w:bookmarkEnd w:id="42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0" w:name="z4000_571_14"/>
            <w:bookmarkStart w:id="4231" w:name="z4000_571_14"/>
            <w:bookmarkEnd w:id="42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2" w:name="z4000_571_15"/>
            <w:bookmarkStart w:id="4233" w:name="z4000_571_15"/>
            <w:bookmarkEnd w:id="42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4" w:name="z4000_571_16"/>
            <w:bookmarkStart w:id="4235" w:name="z4000_571_16"/>
            <w:bookmarkEnd w:id="42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6" w:name="z4000_571_17"/>
            <w:bookmarkStart w:id="4237" w:name="z4000_571_17"/>
            <w:bookmarkEnd w:id="42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8" w:name="z4000_571_18"/>
            <w:bookmarkStart w:id="4239" w:name="z4000_571_18"/>
            <w:bookmarkEnd w:id="423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 высок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0" w:name="z4000_572_11"/>
            <w:bookmarkStart w:id="4241" w:name="z4000_572_11"/>
            <w:bookmarkEnd w:id="42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2" w:name="z4000_572_12"/>
            <w:bookmarkStart w:id="4243" w:name="z4000_572_12"/>
            <w:bookmarkEnd w:id="42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4" w:name="z4000_572_13"/>
            <w:bookmarkStart w:id="4245" w:name="z4000_572_13"/>
            <w:bookmarkEnd w:id="42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6" w:name="z4000_572_14"/>
            <w:bookmarkStart w:id="4247" w:name="z4000_572_14"/>
            <w:bookmarkEnd w:id="42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8" w:name="z4000_572_15"/>
            <w:bookmarkStart w:id="4249" w:name="z4000_572_15"/>
            <w:bookmarkEnd w:id="42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0" w:name="z4000_572_16"/>
            <w:bookmarkStart w:id="4251" w:name="z4000_572_16"/>
            <w:bookmarkEnd w:id="42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2" w:name="z4000_572_17"/>
            <w:bookmarkStart w:id="4253" w:name="z4000_572_17"/>
            <w:bookmarkEnd w:id="42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4" w:name="z4000_572_18"/>
            <w:bookmarkStart w:id="4255" w:name="z4000_572_18"/>
            <w:bookmarkEnd w:id="425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6" w:name="z4000_158_11"/>
            <w:bookmarkStart w:id="4257" w:name="z4000_158_11"/>
            <w:bookmarkEnd w:id="42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8" w:name="z4000_158_12"/>
            <w:bookmarkStart w:id="4259" w:name="z4000_158_12"/>
            <w:bookmarkEnd w:id="42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0" w:name="z4000_158_13"/>
            <w:bookmarkStart w:id="4261" w:name="z4000_158_13"/>
            <w:bookmarkEnd w:id="42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2" w:name="z4000_158_14"/>
            <w:bookmarkStart w:id="4263" w:name="z4000_158_14"/>
            <w:bookmarkEnd w:id="42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4" w:name="z4000_158_15"/>
            <w:bookmarkStart w:id="4265" w:name="z4000_158_15"/>
            <w:bookmarkEnd w:id="426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6" w:name="z4000_158_16"/>
            <w:bookmarkStart w:id="4267" w:name="z4000_158_16"/>
            <w:bookmarkEnd w:id="42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8" w:name="z4000_158_17"/>
            <w:bookmarkStart w:id="4269" w:name="z4000_158_17"/>
            <w:bookmarkEnd w:id="42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0" w:name="z4000_158_18"/>
            <w:bookmarkStart w:id="4271" w:name="z4000_158_18"/>
            <w:bookmarkEnd w:id="427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2" w:name="z4000_417_11"/>
            <w:bookmarkStart w:id="4273" w:name="z4000_417_11"/>
            <w:bookmarkEnd w:id="42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4" w:name="z4000_417_12"/>
            <w:bookmarkStart w:id="4275" w:name="z4000_417_12"/>
            <w:bookmarkEnd w:id="42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6" w:name="z4000_417_13"/>
            <w:bookmarkStart w:id="4277" w:name="z4000_417_13"/>
            <w:bookmarkEnd w:id="42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8" w:name="z4000_417_14"/>
            <w:bookmarkStart w:id="4279" w:name="z4000_417_14"/>
            <w:bookmarkEnd w:id="42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0" w:name="z4000_417_15"/>
            <w:bookmarkStart w:id="4281" w:name="z4000_417_15"/>
            <w:bookmarkEnd w:id="42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2" w:name="z4000_417_16"/>
            <w:bookmarkStart w:id="4283" w:name="z4000_417_16"/>
            <w:bookmarkEnd w:id="42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4" w:name="z4000_417_17"/>
            <w:bookmarkStart w:id="4285" w:name="z4000_417_17"/>
            <w:bookmarkEnd w:id="42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6" w:name="z4000_417_18"/>
            <w:bookmarkStart w:id="4287" w:name="z4000_417_18"/>
            <w:bookmarkEnd w:id="428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8" w:name="z4000_418_11"/>
            <w:bookmarkStart w:id="4289" w:name="z4000_418_11"/>
            <w:bookmarkEnd w:id="42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0" w:name="z4000_418_12"/>
            <w:bookmarkStart w:id="4291" w:name="z4000_418_12"/>
            <w:bookmarkEnd w:id="42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2" w:name="z4000_418_13"/>
            <w:bookmarkStart w:id="4293" w:name="z4000_418_13"/>
            <w:bookmarkEnd w:id="42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4" w:name="z4000_418_14"/>
            <w:bookmarkStart w:id="4295" w:name="z4000_418_14"/>
            <w:bookmarkEnd w:id="42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6" w:name="z4000_418_15"/>
            <w:bookmarkStart w:id="4297" w:name="z4000_418_15"/>
            <w:bookmarkEnd w:id="42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8" w:name="z4000_418_16"/>
            <w:bookmarkStart w:id="4299" w:name="z4000_418_16"/>
            <w:bookmarkEnd w:id="42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0" w:name="z4000_418_17"/>
            <w:bookmarkStart w:id="4301" w:name="z4000_418_17"/>
            <w:bookmarkEnd w:id="43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2" w:name="z4000_418_18"/>
            <w:bookmarkStart w:id="4303" w:name="z4000_418_18"/>
            <w:bookmarkEnd w:id="430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4" w:name="z4000_159_11"/>
            <w:bookmarkStart w:id="4305" w:name="z4000_159_11"/>
            <w:bookmarkEnd w:id="43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6" w:name="z4000_159_12"/>
            <w:bookmarkStart w:id="4307" w:name="z4000_159_12"/>
            <w:bookmarkEnd w:id="43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8" w:name="z4000_159_13"/>
            <w:bookmarkStart w:id="4309" w:name="z4000_159_13"/>
            <w:bookmarkEnd w:id="43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0" w:name="z4000_159_14"/>
            <w:bookmarkStart w:id="4311" w:name="z4000_159_14"/>
            <w:bookmarkEnd w:id="43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2" w:name="z4000_159_15"/>
            <w:bookmarkStart w:id="4313" w:name="z4000_159_15"/>
            <w:bookmarkEnd w:id="43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4" w:name="z4000_159_16"/>
            <w:bookmarkStart w:id="4315" w:name="z4000_159_16"/>
            <w:bookmarkEnd w:id="43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6" w:name="z4000_159_17"/>
            <w:bookmarkStart w:id="4317" w:name="z4000_159_17"/>
            <w:bookmarkEnd w:id="43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8" w:name="z4000_159_18"/>
            <w:bookmarkStart w:id="4319" w:name="z4000_159_18"/>
            <w:bookmarkEnd w:id="431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0" w:name="z4000_419_11"/>
            <w:bookmarkStart w:id="4321" w:name="z4000_419_11"/>
            <w:bookmarkEnd w:id="43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2" w:name="z4000_419_12"/>
            <w:bookmarkStart w:id="4323" w:name="z4000_419_12"/>
            <w:bookmarkEnd w:id="43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4" w:name="z4000_419_13"/>
            <w:bookmarkStart w:id="4325" w:name="z4000_419_13"/>
            <w:bookmarkEnd w:id="43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6" w:name="z4000_419_14"/>
            <w:bookmarkStart w:id="4327" w:name="z4000_419_14"/>
            <w:bookmarkEnd w:id="43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8" w:name="z4000_419_15"/>
            <w:bookmarkStart w:id="4329" w:name="z4000_419_15"/>
            <w:bookmarkEnd w:id="43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30" w:name="z4000_419_16"/>
            <w:bookmarkStart w:id="4331" w:name="z4000_419_16"/>
            <w:bookmarkEnd w:id="43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32" w:name="z4000_419_17"/>
            <w:bookmarkStart w:id="4333" w:name="z4000_419_17"/>
            <w:bookmarkEnd w:id="43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34" w:name="z4000_419_18"/>
            <w:bookmarkStart w:id="4335" w:name="z4000_419_18"/>
            <w:bookmarkEnd w:id="433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36" w:name="z4000_420_11"/>
            <w:bookmarkStart w:id="4337" w:name="z4000_420_11"/>
            <w:bookmarkEnd w:id="43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38" w:name="z4000_420_12"/>
            <w:bookmarkStart w:id="4339" w:name="z4000_420_12"/>
            <w:bookmarkEnd w:id="43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0" w:name="z4000_420_13"/>
            <w:bookmarkStart w:id="4341" w:name="z4000_420_13"/>
            <w:bookmarkEnd w:id="43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2" w:name="z4000_420_14"/>
            <w:bookmarkStart w:id="4343" w:name="z4000_420_14"/>
            <w:bookmarkEnd w:id="43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4" w:name="z4000_420_15"/>
            <w:bookmarkStart w:id="4345" w:name="z4000_420_15"/>
            <w:bookmarkEnd w:id="43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6" w:name="z4000_420_16"/>
            <w:bookmarkStart w:id="4347" w:name="z4000_420_16"/>
            <w:bookmarkEnd w:id="43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8" w:name="z4000_420_17"/>
            <w:bookmarkStart w:id="4349" w:name="z4000_420_17"/>
            <w:bookmarkEnd w:id="43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0" w:name="z4000_420_18"/>
            <w:bookmarkStart w:id="4351" w:name="z4000_420_18"/>
            <w:bookmarkEnd w:id="435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2" w:name="z4000_016_11"/>
            <w:bookmarkStart w:id="4353" w:name="z4000_016_11"/>
            <w:bookmarkEnd w:id="43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4" w:name="z4000_016_12"/>
            <w:bookmarkStart w:id="4355" w:name="z4000_016_12"/>
            <w:bookmarkEnd w:id="43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6" w:name="z4000_016_13"/>
            <w:bookmarkStart w:id="4357" w:name="z4000_016_13"/>
            <w:bookmarkEnd w:id="43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8" w:name="z4000_016_14"/>
            <w:bookmarkStart w:id="4359" w:name="z4000_016_14"/>
            <w:bookmarkEnd w:id="43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0" w:name="z4000_016_15"/>
            <w:bookmarkStart w:id="4361" w:name="z4000_016_15"/>
            <w:bookmarkEnd w:id="43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2" w:name="z4000_016_16"/>
            <w:bookmarkStart w:id="4363" w:name="z4000_016_16"/>
            <w:bookmarkEnd w:id="43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4" w:name="z4000_016_17"/>
            <w:bookmarkStart w:id="4365" w:name="z4000_016_17"/>
            <w:bookmarkEnd w:id="43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6" w:name="z4000_016_18"/>
            <w:bookmarkStart w:id="4367" w:name="z4000_016_18"/>
            <w:bookmarkEnd w:id="436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8" w:name="z4000_017_11"/>
            <w:bookmarkStart w:id="4369" w:name="z4000_017_11"/>
            <w:bookmarkEnd w:id="43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0" w:name="z4000_017_12"/>
            <w:bookmarkStart w:id="4371" w:name="z4000_017_12"/>
            <w:bookmarkEnd w:id="43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2" w:name="z4000_017_13"/>
            <w:bookmarkStart w:id="4373" w:name="z4000_017_13"/>
            <w:bookmarkEnd w:id="43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4" w:name="z4000_017_14"/>
            <w:bookmarkStart w:id="4375" w:name="z4000_017_14"/>
            <w:bookmarkEnd w:id="43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6" w:name="z4000_017_15"/>
            <w:bookmarkStart w:id="4377" w:name="z4000_017_15"/>
            <w:bookmarkEnd w:id="43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8" w:name="z4000_017_16"/>
            <w:bookmarkStart w:id="4379" w:name="z4000_017_16"/>
            <w:bookmarkEnd w:id="43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0" w:name="z4000_017_17"/>
            <w:bookmarkStart w:id="4381" w:name="z4000_017_17"/>
            <w:bookmarkEnd w:id="43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2" w:name="z4000_017_18"/>
            <w:bookmarkStart w:id="4383" w:name="z4000_017_18"/>
            <w:bookmarkEnd w:id="438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4" w:name="z4000_171_11"/>
            <w:bookmarkStart w:id="4385" w:name="z4000_171_11"/>
            <w:bookmarkEnd w:id="43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6" w:name="z4000_171_12"/>
            <w:bookmarkStart w:id="4387" w:name="z4000_171_12"/>
            <w:bookmarkEnd w:id="43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8" w:name="z4000_171_13"/>
            <w:bookmarkStart w:id="4389" w:name="z4000_171_13"/>
            <w:bookmarkEnd w:id="43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0" w:name="z4000_171_14"/>
            <w:bookmarkStart w:id="4391" w:name="z4000_171_14"/>
            <w:bookmarkEnd w:id="43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2" w:name="z4000_171_15"/>
            <w:bookmarkStart w:id="4393" w:name="z4000_171_15"/>
            <w:bookmarkEnd w:id="43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4" w:name="z4000_171_16"/>
            <w:bookmarkStart w:id="4395" w:name="z4000_171_16"/>
            <w:bookmarkEnd w:id="43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6" w:name="z4000_171_17"/>
            <w:bookmarkStart w:id="4397" w:name="z4000_171_17"/>
            <w:bookmarkEnd w:id="43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8" w:name="z4000_171_18"/>
            <w:bookmarkStart w:id="4399" w:name="z4000_171_18"/>
            <w:bookmarkEnd w:id="439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0" w:name="z4000_018_11"/>
            <w:bookmarkStart w:id="4401" w:name="z4000_018_11"/>
            <w:bookmarkEnd w:id="44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2" w:name="z4000_018_12"/>
            <w:bookmarkStart w:id="4403" w:name="z4000_018_12"/>
            <w:bookmarkEnd w:id="44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4" w:name="z4000_018_13"/>
            <w:bookmarkStart w:id="4405" w:name="z4000_018_13"/>
            <w:bookmarkEnd w:id="44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6" w:name="z4000_018_14"/>
            <w:bookmarkStart w:id="4407" w:name="z4000_018_14"/>
            <w:bookmarkEnd w:id="44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8" w:name="z4000_018_15"/>
            <w:bookmarkStart w:id="4409" w:name="z4000_018_15"/>
            <w:bookmarkEnd w:id="44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0" w:name="z4000_018_16"/>
            <w:bookmarkStart w:id="4411" w:name="z4000_018_16"/>
            <w:bookmarkEnd w:id="44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2" w:name="z4000_018_17"/>
            <w:bookmarkStart w:id="4413" w:name="z4000_018_17"/>
            <w:bookmarkEnd w:id="44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4" w:name="z4000_018_18"/>
            <w:bookmarkStart w:id="4415" w:name="z4000_018_18"/>
            <w:bookmarkEnd w:id="441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6" w:name="z4000_181_11"/>
            <w:bookmarkStart w:id="4417" w:name="z4000_181_11"/>
            <w:bookmarkEnd w:id="44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8" w:name="z4000_181_12"/>
            <w:bookmarkStart w:id="4419" w:name="z4000_181_12"/>
            <w:bookmarkEnd w:id="44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0" w:name="z4000_181_13"/>
            <w:bookmarkStart w:id="4421" w:name="z4000_181_13"/>
            <w:bookmarkEnd w:id="44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2" w:name="z4000_181_14"/>
            <w:bookmarkStart w:id="4423" w:name="z4000_181_14"/>
            <w:bookmarkEnd w:id="44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4" w:name="z4000_181_15"/>
            <w:bookmarkStart w:id="4425" w:name="z4000_181_15"/>
            <w:bookmarkEnd w:id="44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6" w:name="z4000_181_16"/>
            <w:bookmarkStart w:id="4427" w:name="z4000_181_16"/>
            <w:bookmarkEnd w:id="44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8" w:name="z4000_181_17"/>
            <w:bookmarkStart w:id="4429" w:name="z4000_181_17"/>
            <w:bookmarkEnd w:id="44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0" w:name="z4000_181_18"/>
            <w:bookmarkStart w:id="4431" w:name="z4000_181_18"/>
            <w:bookmarkEnd w:id="443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2" w:name="z4000_019_11"/>
            <w:bookmarkStart w:id="4433" w:name="z4000_019_11"/>
            <w:bookmarkEnd w:id="44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4" w:name="z4000_019_12"/>
            <w:bookmarkStart w:id="4435" w:name="z4000_019_12"/>
            <w:bookmarkEnd w:id="44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6" w:name="z4000_019_13"/>
            <w:bookmarkStart w:id="4437" w:name="z4000_019_13"/>
            <w:bookmarkEnd w:id="44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8" w:name="z4000_019_14"/>
            <w:bookmarkStart w:id="4439" w:name="z4000_019_14"/>
            <w:bookmarkEnd w:id="44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0" w:name="z4000_019_15"/>
            <w:bookmarkStart w:id="4441" w:name="z4000_019_15"/>
            <w:bookmarkEnd w:id="44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2" w:name="z4000_019_16"/>
            <w:bookmarkStart w:id="4443" w:name="z4000_019_16"/>
            <w:bookmarkEnd w:id="44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4" w:name="z4000_019_17"/>
            <w:bookmarkStart w:id="4445" w:name="z4000_019_17"/>
            <w:bookmarkEnd w:id="44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6" w:name="z4000_019_18"/>
            <w:bookmarkStart w:id="4447" w:name="z4000_019_18"/>
            <w:bookmarkEnd w:id="444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sz w:val="18"/>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8" w:name="z4000_020_11"/>
            <w:bookmarkStart w:id="4449" w:name="z4000_020_11"/>
            <w:bookmarkEnd w:id="44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0" w:name="z4000_020_12"/>
            <w:bookmarkStart w:id="4451" w:name="z4000_020_12"/>
            <w:bookmarkEnd w:id="44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2" w:name="z4000_020_13"/>
            <w:bookmarkStart w:id="4453" w:name="z4000_020_13"/>
            <w:bookmarkEnd w:id="44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4" w:name="z4000_020_14"/>
            <w:bookmarkStart w:id="4455" w:name="z4000_020_14"/>
            <w:bookmarkEnd w:id="44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6" w:name="z4000_020_15"/>
            <w:bookmarkStart w:id="4457" w:name="z4000_020_15"/>
            <w:bookmarkEnd w:id="44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8" w:name="z4000_020_16"/>
            <w:bookmarkStart w:id="4459" w:name="z4000_020_16"/>
            <w:bookmarkEnd w:id="44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0" w:name="z4000_020_17"/>
            <w:bookmarkStart w:id="4461" w:name="z4000_020_17"/>
            <w:bookmarkEnd w:id="44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2" w:name="z4000_020_18"/>
            <w:bookmarkStart w:id="4463" w:name="z4000_020_18"/>
            <w:bookmarkEnd w:id="446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4" w:name="z4000_421_11"/>
            <w:bookmarkStart w:id="4465" w:name="z4000_421_11"/>
            <w:bookmarkEnd w:id="44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6" w:name="z4000_421_12"/>
            <w:bookmarkStart w:id="4467" w:name="z4000_421_12"/>
            <w:bookmarkEnd w:id="44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8" w:name="z4000_421_13"/>
            <w:bookmarkStart w:id="4469" w:name="z4000_421_13"/>
            <w:bookmarkEnd w:id="44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0" w:name="z4000_421_14"/>
            <w:bookmarkStart w:id="4471" w:name="z4000_421_14"/>
            <w:bookmarkEnd w:id="44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2" w:name="z4000_421_15"/>
            <w:bookmarkStart w:id="4473" w:name="z4000_421_15"/>
            <w:bookmarkEnd w:id="44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4" w:name="z4000_421_16"/>
            <w:bookmarkStart w:id="4475" w:name="z4000_421_16"/>
            <w:bookmarkEnd w:id="44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6" w:name="z4000_421_17"/>
            <w:bookmarkStart w:id="4477" w:name="z4000_421_17"/>
            <w:bookmarkEnd w:id="44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8" w:name="z4000_421_18"/>
            <w:bookmarkStart w:id="4479" w:name="z4000_421_18"/>
            <w:bookmarkEnd w:id="4479"/>
          </w:p>
        </w:tc>
      </w:tr>
    </w:tbl>
    <w:p>
      <w:pPr>
        <w:pStyle w:val="Normal"/>
        <w:spacing w:lineRule="exact" w:line="240"/>
        <w:ind w:left="360" w:hanging="0"/>
        <w:rPr/>
      </w:pPr>
      <w:r>
        <w:rPr/>
      </w:r>
      <w:r>
        <w:br w:type="page"/>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201"/>
        <w:gridCol w:w="847"/>
        <w:gridCol w:w="944"/>
        <w:gridCol w:w="962"/>
        <w:gridCol w:w="963"/>
        <w:gridCol w:w="961"/>
        <w:gridCol w:w="945"/>
        <w:gridCol w:w="962"/>
        <w:gridCol w:w="962"/>
        <w:gridCol w:w="962"/>
        <w:gridCol w:w="1140"/>
        <w:gridCol w:w="1145"/>
      </w:tblGrid>
      <w:tr>
        <w:trPr>
          <w:cantSplit w:val="true"/>
        </w:trPr>
        <w:tc>
          <w:tcPr>
            <w:tcW w:w="4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Heading2"/>
              <w:rPr>
                <w:sz w:val="18"/>
                <w:lang w:val="ru-RU" w:eastAsia="ru-RU"/>
              </w:rPr>
            </w:pPr>
            <w:r>
              <w:rPr>
                <w:sz w:val="18"/>
                <w:lang w:val="ru-RU" w:eastAsia="ru-RU"/>
              </w:rPr>
              <w:t>Всего операц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0" w:name="z4000_001_19"/>
            <w:bookmarkStart w:id="4481" w:name="z4000_001_19"/>
            <w:bookmarkEnd w:id="44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2" w:name="z4000_001_20"/>
            <w:bookmarkStart w:id="4483" w:name="z4000_001_20"/>
            <w:bookmarkEnd w:id="448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4" w:name="z4000_001_21"/>
            <w:bookmarkStart w:id="4485" w:name="z4000_001_21"/>
            <w:bookmarkEnd w:id="448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6" w:name="z4000_001_22"/>
            <w:bookmarkStart w:id="4487" w:name="z4000_001_22"/>
            <w:bookmarkEnd w:id="448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8" w:name="z4000_001_23"/>
            <w:bookmarkStart w:id="4489" w:name="z4000_001_23"/>
            <w:bookmarkEnd w:id="44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0" w:name="z4000_001_24"/>
            <w:bookmarkStart w:id="4491" w:name="z4000_001_24"/>
            <w:bookmarkEnd w:id="44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2" w:name="z4000_001_25"/>
            <w:bookmarkStart w:id="4493" w:name="z4000_001_25"/>
            <w:bookmarkEnd w:id="44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4" w:name="z4000_001_26"/>
            <w:bookmarkStart w:id="4495" w:name="z4000_001_26"/>
            <w:bookmarkEnd w:id="449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6" w:name="z4000_001_27"/>
            <w:bookmarkStart w:id="4497" w:name="z4000_001_27"/>
            <w:bookmarkEnd w:id="449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8" w:name="z4000_001_28"/>
            <w:bookmarkStart w:id="4499" w:name="z4000_001_28"/>
            <w:bookmarkEnd w:id="449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0" w:name="z4000_002_19"/>
            <w:bookmarkStart w:id="4501" w:name="z4000_002_19"/>
            <w:bookmarkEnd w:id="45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2" w:name="z4000_002_20"/>
            <w:bookmarkStart w:id="4503" w:name="z4000_002_20"/>
            <w:bookmarkEnd w:id="450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4" w:name="z4000_002_21"/>
            <w:bookmarkStart w:id="4505" w:name="z4000_002_21"/>
            <w:bookmarkEnd w:id="450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6" w:name="z4000_002_22"/>
            <w:bookmarkStart w:id="4507" w:name="z4000_002_22"/>
            <w:bookmarkEnd w:id="450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8" w:name="z4000_002_23"/>
            <w:bookmarkStart w:id="4509" w:name="z4000_002_23"/>
            <w:bookmarkEnd w:id="45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0" w:name="z4000_002_24"/>
            <w:bookmarkStart w:id="4511" w:name="z4000_002_24"/>
            <w:bookmarkEnd w:id="451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2" w:name="z4000_002_25"/>
            <w:bookmarkStart w:id="4513" w:name="z4000_002_25"/>
            <w:bookmarkEnd w:id="45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4" w:name="z4000_002_26"/>
            <w:bookmarkStart w:id="4515" w:name="z4000_002_26"/>
            <w:bookmarkEnd w:id="451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6" w:name="z4000_002_27"/>
            <w:bookmarkStart w:id="4517" w:name="z4000_002_27"/>
            <w:bookmarkEnd w:id="451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8" w:name="z4000_002_28"/>
            <w:bookmarkStart w:id="4519" w:name="z4000_002_28"/>
            <w:bookmarkEnd w:id="4519"/>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20" w:name="z4000_021_19"/>
            <w:bookmarkStart w:id="4521" w:name="z4000_021_19"/>
            <w:bookmarkEnd w:id="45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2" w:name="z4000_021_20"/>
            <w:bookmarkStart w:id="4523" w:name="z4000_021_20"/>
            <w:bookmarkEnd w:id="452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4" w:name="z4000_021_21"/>
            <w:bookmarkStart w:id="4525" w:name="z4000_021_21"/>
            <w:bookmarkEnd w:id="452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6" w:name="z4000_021_22"/>
            <w:bookmarkStart w:id="4527" w:name="z4000_021_22"/>
            <w:bookmarkEnd w:id="452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8" w:name="z4000_021_23"/>
            <w:bookmarkStart w:id="4529" w:name="z4000_021_23"/>
            <w:bookmarkEnd w:id="45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0" w:name="z4000_021_24"/>
            <w:bookmarkStart w:id="4531" w:name="z4000_021_24"/>
            <w:bookmarkEnd w:id="45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2" w:name="z4000_021_25"/>
            <w:bookmarkStart w:id="4533" w:name="z4000_021_25"/>
            <w:bookmarkEnd w:id="45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4" w:name="z4000_021_26"/>
            <w:bookmarkStart w:id="4535" w:name="z4000_021_26"/>
            <w:bookmarkEnd w:id="45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6" w:name="z4000_021_27"/>
            <w:bookmarkStart w:id="4537" w:name="z4000_021_27"/>
            <w:bookmarkEnd w:id="453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8" w:name="z4000_021_28"/>
            <w:bookmarkStart w:id="4539" w:name="z4000_021_28"/>
            <w:bookmarkEnd w:id="4539"/>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40" w:name="z4000_022_19"/>
            <w:bookmarkStart w:id="4541" w:name="z4000_022_19"/>
            <w:bookmarkEnd w:id="45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2" w:name="z4000_022_20"/>
            <w:bookmarkStart w:id="4543" w:name="z4000_022_20"/>
            <w:bookmarkEnd w:id="454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4" w:name="z4000_022_21"/>
            <w:bookmarkStart w:id="4545" w:name="z4000_022_21"/>
            <w:bookmarkEnd w:id="454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6" w:name="z4000_022_22"/>
            <w:bookmarkStart w:id="4547" w:name="z4000_022_22"/>
            <w:bookmarkEnd w:id="454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8" w:name="z4000_022_23"/>
            <w:bookmarkStart w:id="4549" w:name="z4000_022_23"/>
            <w:bookmarkEnd w:id="45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0" w:name="z4000_022_24"/>
            <w:bookmarkStart w:id="4551" w:name="z4000_022_24"/>
            <w:bookmarkEnd w:id="45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2" w:name="z4000_022_25"/>
            <w:bookmarkStart w:id="4553" w:name="z4000_022_25"/>
            <w:bookmarkEnd w:id="45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4" w:name="z4000_022_26"/>
            <w:bookmarkStart w:id="4555" w:name="z4000_022_26"/>
            <w:bookmarkEnd w:id="455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6" w:name="z4000_022_27"/>
            <w:bookmarkStart w:id="4557" w:name="z4000_022_27"/>
            <w:bookmarkEnd w:id="455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8" w:name="z4000_022_28"/>
            <w:bookmarkStart w:id="4559" w:name="z4000_022_28"/>
            <w:bookmarkEnd w:id="4559"/>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60" w:name="z4000_221_19"/>
            <w:bookmarkStart w:id="4561" w:name="z4000_221_19"/>
            <w:bookmarkEnd w:id="45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2" w:name="z4000_221_20"/>
            <w:bookmarkStart w:id="4563" w:name="z4000_221_20"/>
            <w:bookmarkEnd w:id="456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4" w:name="z4000_221_21"/>
            <w:bookmarkStart w:id="4565" w:name="z4000_221_21"/>
            <w:bookmarkEnd w:id="456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6" w:name="z4000_221_22"/>
            <w:bookmarkStart w:id="4567" w:name="z4000_221_22"/>
            <w:bookmarkEnd w:id="456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8" w:name="z4000_221_23"/>
            <w:bookmarkStart w:id="4569" w:name="z4000_221_23"/>
            <w:bookmarkEnd w:id="45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0" w:name="z4000_221_24"/>
            <w:bookmarkStart w:id="4571" w:name="z4000_221_24"/>
            <w:bookmarkEnd w:id="45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2" w:name="z4000_221_25"/>
            <w:bookmarkStart w:id="4573" w:name="z4000_221_25"/>
            <w:bookmarkEnd w:id="45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4" w:name="z4000_221_26"/>
            <w:bookmarkStart w:id="4575" w:name="z4000_221_26"/>
            <w:bookmarkEnd w:id="45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6" w:name="z4000_221_27"/>
            <w:bookmarkStart w:id="4577" w:name="z4000_221_27"/>
            <w:bookmarkEnd w:id="457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8" w:name="z4000_221_28"/>
            <w:bookmarkStart w:id="4579" w:name="z4000_221_28"/>
            <w:bookmarkEnd w:id="4579"/>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80" w:name="z4000_400_19"/>
            <w:bookmarkStart w:id="4581" w:name="z4000_400_19"/>
            <w:bookmarkEnd w:id="45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2" w:name="z4000_400_20"/>
            <w:bookmarkStart w:id="4583" w:name="z4000_400_20"/>
            <w:bookmarkEnd w:id="458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4" w:name="z4000_400_21"/>
            <w:bookmarkStart w:id="4585" w:name="z4000_400_21"/>
            <w:bookmarkEnd w:id="458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6" w:name="z4000_400_22"/>
            <w:bookmarkStart w:id="4587" w:name="z4000_400_22"/>
            <w:bookmarkEnd w:id="458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8" w:name="z4000_400_23"/>
            <w:bookmarkStart w:id="4589" w:name="z4000_400_23"/>
            <w:bookmarkEnd w:id="45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0" w:name="z4000_400_24"/>
            <w:bookmarkStart w:id="4591" w:name="z4000_400_24"/>
            <w:bookmarkEnd w:id="45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2" w:name="z4000_400_25"/>
            <w:bookmarkStart w:id="4593" w:name="z4000_400_25"/>
            <w:bookmarkEnd w:id="45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4" w:name="z4000_400_26"/>
            <w:bookmarkStart w:id="4595" w:name="z4000_400_26"/>
            <w:bookmarkEnd w:id="459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6" w:name="z4000_400_27"/>
            <w:bookmarkStart w:id="4597" w:name="z4000_400_27"/>
            <w:bookmarkEnd w:id="459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8" w:name="z4000_400_28"/>
            <w:bookmarkStart w:id="4599" w:name="z4000_400_28"/>
            <w:bookmarkEnd w:id="4599"/>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00" w:name="z4000_222_19"/>
            <w:bookmarkStart w:id="4601" w:name="z4000_222_19"/>
            <w:bookmarkEnd w:id="46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2" w:name="z4000_222_20"/>
            <w:bookmarkStart w:id="4603" w:name="z4000_222_20"/>
            <w:bookmarkEnd w:id="460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4" w:name="z4000_222_21"/>
            <w:bookmarkStart w:id="4605" w:name="z4000_222_21"/>
            <w:bookmarkEnd w:id="460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6" w:name="z4000_222_22"/>
            <w:bookmarkStart w:id="4607" w:name="z4000_222_22"/>
            <w:bookmarkEnd w:id="460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8" w:name="z4000_222_23"/>
            <w:bookmarkStart w:id="4609" w:name="z4000_222_23"/>
            <w:bookmarkEnd w:id="46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10" w:name="z4000_222_24"/>
            <w:bookmarkStart w:id="4611" w:name="z4000_222_24"/>
            <w:bookmarkEnd w:id="461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12" w:name="z4000_222_25"/>
            <w:bookmarkStart w:id="4613" w:name="z4000_222_25"/>
            <w:bookmarkEnd w:id="46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14" w:name="z4000_222_26"/>
            <w:bookmarkStart w:id="4615" w:name="z4000_222_26"/>
            <w:bookmarkEnd w:id="461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16" w:name="z4000_222_27"/>
            <w:bookmarkStart w:id="4617" w:name="z4000_222_27"/>
            <w:bookmarkEnd w:id="461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18" w:name="z4000_222_28"/>
            <w:bookmarkStart w:id="4619" w:name="z4000_222_28"/>
            <w:bookmarkEnd w:id="4619"/>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20" w:name="z4000_401_19"/>
            <w:bookmarkStart w:id="4621" w:name="z4000_401_19"/>
            <w:bookmarkEnd w:id="46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2" w:name="z4000_401_20"/>
            <w:bookmarkStart w:id="4623" w:name="z4000_401_20"/>
            <w:bookmarkEnd w:id="462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4" w:name="z4000_401_21"/>
            <w:bookmarkStart w:id="4625" w:name="z4000_401_21"/>
            <w:bookmarkEnd w:id="462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6" w:name="z4000_401_22"/>
            <w:bookmarkStart w:id="4627" w:name="z4000_401_22"/>
            <w:bookmarkEnd w:id="462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8" w:name="z4000_401_23"/>
            <w:bookmarkStart w:id="4629" w:name="z4000_401_23"/>
            <w:bookmarkEnd w:id="46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0" w:name="z4000_401_24"/>
            <w:bookmarkStart w:id="4631" w:name="z4000_401_24"/>
            <w:bookmarkEnd w:id="46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2" w:name="z4000_401_25"/>
            <w:bookmarkStart w:id="4633" w:name="z4000_401_25"/>
            <w:bookmarkEnd w:id="46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4" w:name="z4000_401_26"/>
            <w:bookmarkStart w:id="4635" w:name="z4000_401_26"/>
            <w:bookmarkEnd w:id="46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6" w:name="z4000_401_27"/>
            <w:bookmarkStart w:id="4637" w:name="z4000_401_27"/>
            <w:bookmarkEnd w:id="463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8" w:name="z4000_401_28"/>
            <w:bookmarkStart w:id="4639" w:name="z4000_401_28"/>
            <w:bookmarkEnd w:id="4639"/>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40" w:name="z4000_023_19"/>
            <w:bookmarkStart w:id="4641" w:name="z4000_023_19"/>
            <w:bookmarkEnd w:id="46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2" w:name="z4000_023_20"/>
            <w:bookmarkStart w:id="4643" w:name="z4000_023_20"/>
            <w:bookmarkEnd w:id="464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4" w:name="z4000_023_21"/>
            <w:bookmarkStart w:id="4645" w:name="z4000_023_21"/>
            <w:bookmarkEnd w:id="464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6" w:name="z4000_023_22"/>
            <w:bookmarkStart w:id="4647" w:name="z4000_023_22"/>
            <w:bookmarkEnd w:id="464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8" w:name="z4000_023_23"/>
            <w:bookmarkStart w:id="4649" w:name="z4000_023_23"/>
            <w:bookmarkEnd w:id="46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0" w:name="z4000_023_24"/>
            <w:bookmarkStart w:id="4651" w:name="z4000_023_24"/>
            <w:bookmarkEnd w:id="46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2" w:name="z4000_023_25"/>
            <w:bookmarkStart w:id="4653" w:name="z4000_023_25"/>
            <w:bookmarkEnd w:id="46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4" w:name="z4000_023_26"/>
            <w:bookmarkStart w:id="4655" w:name="z4000_023_26"/>
            <w:bookmarkEnd w:id="465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6" w:name="z4000_023_27"/>
            <w:bookmarkStart w:id="4657" w:name="z4000_023_27"/>
            <w:bookmarkEnd w:id="465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8" w:name="z4000_023_28"/>
            <w:bookmarkStart w:id="4659" w:name="z4000_023_28"/>
            <w:bookmarkEnd w:id="4659"/>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60" w:name="z4000_231_19"/>
            <w:bookmarkStart w:id="4661" w:name="z4000_231_19"/>
            <w:bookmarkEnd w:id="46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2" w:name="z4000_231_20"/>
            <w:bookmarkStart w:id="4663" w:name="z4000_231_20"/>
            <w:bookmarkEnd w:id="466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4" w:name="z4000_231_21"/>
            <w:bookmarkStart w:id="4665" w:name="z4000_231_21"/>
            <w:bookmarkEnd w:id="466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6" w:name="z4000_231_22"/>
            <w:bookmarkStart w:id="4667" w:name="z4000_231_22"/>
            <w:bookmarkEnd w:id="466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8" w:name="z4000_231_23"/>
            <w:bookmarkStart w:id="4669" w:name="z4000_231_23"/>
            <w:bookmarkEnd w:id="46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0" w:name="z4000_231_24"/>
            <w:bookmarkStart w:id="4671" w:name="z4000_231_24"/>
            <w:bookmarkEnd w:id="46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2" w:name="z4000_231_25"/>
            <w:bookmarkStart w:id="4673" w:name="z4000_231_25"/>
            <w:bookmarkEnd w:id="46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4" w:name="z4000_231_26"/>
            <w:bookmarkStart w:id="4675" w:name="z4000_231_26"/>
            <w:bookmarkEnd w:id="46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6" w:name="z4000_231_27"/>
            <w:bookmarkStart w:id="4677" w:name="z4000_231_27"/>
            <w:bookmarkEnd w:id="467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8" w:name="z4000_231_28"/>
            <w:bookmarkStart w:id="4679" w:name="z4000_231_28"/>
            <w:bookmarkEnd w:id="4679"/>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80" w:name="z4000_402_19"/>
            <w:bookmarkStart w:id="4681" w:name="z4000_402_19"/>
            <w:bookmarkEnd w:id="46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2" w:name="z4000_402_20"/>
            <w:bookmarkStart w:id="4683" w:name="z4000_402_20"/>
            <w:bookmarkEnd w:id="468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4" w:name="z4000_402_21"/>
            <w:bookmarkStart w:id="4685" w:name="z4000_402_21"/>
            <w:bookmarkEnd w:id="468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6" w:name="z4000_402_22"/>
            <w:bookmarkStart w:id="4687" w:name="z4000_402_22"/>
            <w:bookmarkEnd w:id="468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8" w:name="z4000_402_23"/>
            <w:bookmarkStart w:id="4689" w:name="z4000_402_23"/>
            <w:bookmarkEnd w:id="46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0" w:name="z4000_402_24"/>
            <w:bookmarkStart w:id="4691" w:name="z4000_402_24"/>
            <w:bookmarkEnd w:id="46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2" w:name="z4000_402_25"/>
            <w:bookmarkStart w:id="4693" w:name="z4000_402_25"/>
            <w:bookmarkEnd w:id="46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4" w:name="z4000_402_26"/>
            <w:bookmarkStart w:id="4695" w:name="z4000_402_26"/>
            <w:bookmarkEnd w:id="469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6" w:name="z4000_402_27"/>
            <w:bookmarkStart w:id="4697" w:name="z4000_402_27"/>
            <w:bookmarkEnd w:id="469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8" w:name="z4000_402_28"/>
            <w:bookmarkStart w:id="4699" w:name="z4000_402_28"/>
            <w:bookmarkEnd w:id="4699"/>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00" w:name="z4000_232_19"/>
            <w:bookmarkStart w:id="4701" w:name="z4000_232_19"/>
            <w:bookmarkEnd w:id="47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2" w:name="z4000_232_20"/>
            <w:bookmarkStart w:id="4703" w:name="z4000_232_20"/>
            <w:bookmarkEnd w:id="470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4" w:name="z4000_232_21"/>
            <w:bookmarkStart w:id="4705" w:name="z4000_232_21"/>
            <w:bookmarkEnd w:id="470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6" w:name="z4000_232_22"/>
            <w:bookmarkStart w:id="4707" w:name="z4000_232_22"/>
            <w:bookmarkEnd w:id="470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8" w:name="z4000_232_23"/>
            <w:bookmarkStart w:id="4709" w:name="z4000_232_23"/>
            <w:bookmarkEnd w:id="47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0" w:name="z4000_232_24"/>
            <w:bookmarkStart w:id="4711" w:name="z4000_232_24"/>
            <w:bookmarkEnd w:id="471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2" w:name="z4000_232_25"/>
            <w:bookmarkStart w:id="4713" w:name="z4000_232_25"/>
            <w:bookmarkEnd w:id="47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4" w:name="z4000_232_26"/>
            <w:bookmarkStart w:id="4715" w:name="z4000_232_26"/>
            <w:bookmarkEnd w:id="471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6" w:name="z4000_232_27"/>
            <w:bookmarkStart w:id="4717" w:name="z4000_232_27"/>
            <w:bookmarkEnd w:id="471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8" w:name="z4000_232_28"/>
            <w:bookmarkStart w:id="4719" w:name="z4000_232_28"/>
            <w:bookmarkEnd w:id="4719"/>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из них: краниэкто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20" w:name="z4000_403_19"/>
            <w:bookmarkStart w:id="4721" w:name="z4000_403_19"/>
            <w:bookmarkEnd w:id="47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2" w:name="z4000_403_20"/>
            <w:bookmarkStart w:id="4723" w:name="z4000_403_20"/>
            <w:bookmarkEnd w:id="472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4" w:name="z4000_403_21"/>
            <w:bookmarkStart w:id="4725" w:name="z4000_403_21"/>
            <w:bookmarkEnd w:id="472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6" w:name="z4000_403_22"/>
            <w:bookmarkStart w:id="4727" w:name="z4000_403_22"/>
            <w:bookmarkEnd w:id="472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8" w:name="z4000_403_23"/>
            <w:bookmarkStart w:id="4729" w:name="z4000_403_23"/>
            <w:bookmarkEnd w:id="47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0" w:name="z4000_403_24"/>
            <w:bookmarkStart w:id="4731" w:name="z4000_403_24"/>
            <w:bookmarkEnd w:id="47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2" w:name="z4000_403_25"/>
            <w:bookmarkStart w:id="4733" w:name="z4000_403_25"/>
            <w:bookmarkEnd w:id="47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4" w:name="z4000_403_26"/>
            <w:bookmarkStart w:id="4735" w:name="z4000_403_26"/>
            <w:bookmarkEnd w:id="47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6" w:name="z4000_403_27"/>
            <w:bookmarkStart w:id="4737" w:name="z4000_403_27"/>
            <w:bookmarkEnd w:id="473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8" w:name="z4000_403_28"/>
            <w:bookmarkStart w:id="4739" w:name="z4000_403_28"/>
            <w:bookmarkEnd w:id="4739"/>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 xml:space="preserve">                 </w:t>
            </w:r>
            <w:r>
              <w:rPr>
                <w:sz w:val="18"/>
                <w:szCs w:val="18"/>
              </w:rPr>
              <w:t>эндоваскулярная тромбоэкстрац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40" w:name="z4000_404_19"/>
            <w:bookmarkStart w:id="4741" w:name="z4000_404_19"/>
            <w:bookmarkEnd w:id="47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2" w:name="z4000_404_20"/>
            <w:bookmarkStart w:id="4743" w:name="z4000_404_20"/>
            <w:bookmarkEnd w:id="474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4" w:name="z4000_404_21"/>
            <w:bookmarkStart w:id="4745" w:name="z4000_404_21"/>
            <w:bookmarkEnd w:id="474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6" w:name="z4000_404_22"/>
            <w:bookmarkStart w:id="4747" w:name="z4000_404_22"/>
            <w:bookmarkEnd w:id="474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8" w:name="z4000_404_23"/>
            <w:bookmarkStart w:id="4749" w:name="z4000_404_23"/>
            <w:bookmarkEnd w:id="47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0" w:name="z4000_404_24"/>
            <w:bookmarkStart w:id="4751" w:name="z4000_404_24"/>
            <w:bookmarkEnd w:id="47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2" w:name="z4000_404_25"/>
            <w:bookmarkStart w:id="4753" w:name="z4000_404_25"/>
            <w:bookmarkEnd w:id="47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4" w:name="z4000_404_26"/>
            <w:bookmarkStart w:id="4755" w:name="z4000_404_26"/>
            <w:bookmarkEnd w:id="475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6" w:name="z4000_404_27"/>
            <w:bookmarkStart w:id="4757" w:name="z4000_404_27"/>
            <w:bookmarkEnd w:id="475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8" w:name="z4000_404_28"/>
            <w:bookmarkStart w:id="4759" w:name="z4000_404_28"/>
            <w:bookmarkEnd w:id="4759"/>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60" w:name="z4000_024_19"/>
            <w:bookmarkStart w:id="4761" w:name="z4000_024_19"/>
            <w:bookmarkEnd w:id="47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2" w:name="z4000_024_20"/>
            <w:bookmarkStart w:id="4763" w:name="z4000_024_20"/>
            <w:bookmarkEnd w:id="476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4" w:name="z4000_024_21"/>
            <w:bookmarkStart w:id="4765" w:name="z4000_024_21"/>
            <w:bookmarkEnd w:id="476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6" w:name="z4000_024_22"/>
            <w:bookmarkStart w:id="4767" w:name="z4000_024_22"/>
            <w:bookmarkEnd w:id="476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8" w:name="z4000_024_23"/>
            <w:bookmarkStart w:id="4769" w:name="z4000_024_23"/>
            <w:bookmarkEnd w:id="47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0" w:name="z4000_024_24"/>
            <w:bookmarkStart w:id="4771" w:name="z4000_024_24"/>
            <w:bookmarkEnd w:id="47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2" w:name="z4000_024_25"/>
            <w:bookmarkStart w:id="4773" w:name="z4000_024_25"/>
            <w:bookmarkEnd w:id="47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4" w:name="z4000_024_26"/>
            <w:bookmarkStart w:id="4775" w:name="z4000_024_26"/>
            <w:bookmarkEnd w:id="47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6" w:name="z4000_024_27"/>
            <w:bookmarkStart w:id="4777" w:name="z4000_024_27"/>
            <w:bookmarkEnd w:id="477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8" w:name="z4000_024_28"/>
            <w:bookmarkStart w:id="4779" w:name="z4000_024_28"/>
            <w:bookmarkEnd w:id="4779"/>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80" w:name="z4000_241_19"/>
            <w:bookmarkStart w:id="4781" w:name="z4000_241_19"/>
            <w:bookmarkEnd w:id="47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2" w:name="z4000_241_20"/>
            <w:bookmarkStart w:id="4783" w:name="z4000_241_20"/>
            <w:bookmarkEnd w:id="478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4" w:name="z4000_241_21"/>
            <w:bookmarkStart w:id="4785" w:name="z4000_241_21"/>
            <w:bookmarkEnd w:id="478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6" w:name="z4000_241_22"/>
            <w:bookmarkStart w:id="4787" w:name="z4000_241_22"/>
            <w:bookmarkEnd w:id="478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8" w:name="z4000_241_23"/>
            <w:bookmarkStart w:id="4789" w:name="z4000_241_23"/>
            <w:bookmarkEnd w:id="47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0" w:name="z4000_241_24"/>
            <w:bookmarkStart w:id="4791" w:name="z4000_241_24"/>
            <w:bookmarkEnd w:id="47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2" w:name="z4000_241_25"/>
            <w:bookmarkStart w:id="4793" w:name="z4000_241_25"/>
            <w:bookmarkEnd w:id="47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4" w:name="z4000_241_26"/>
            <w:bookmarkStart w:id="4795" w:name="z4000_241_26"/>
            <w:bookmarkEnd w:id="479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6" w:name="z4000_241_27"/>
            <w:bookmarkStart w:id="4797" w:name="z4000_241_27"/>
            <w:bookmarkEnd w:id="479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8" w:name="z4000_241_28"/>
            <w:bookmarkStart w:id="4799" w:name="z4000_241_28"/>
            <w:bookmarkEnd w:id="4799"/>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00" w:name="z4000_405_19"/>
            <w:bookmarkStart w:id="4801" w:name="z4000_405_19"/>
            <w:bookmarkEnd w:id="48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2" w:name="z4000_405_20"/>
            <w:bookmarkStart w:id="4803" w:name="z4000_405_20"/>
            <w:bookmarkEnd w:id="480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4" w:name="z4000_405_21"/>
            <w:bookmarkStart w:id="4805" w:name="z4000_405_21"/>
            <w:bookmarkEnd w:id="480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6" w:name="z4000_405_22"/>
            <w:bookmarkStart w:id="4807" w:name="z4000_405_22"/>
            <w:bookmarkEnd w:id="480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8" w:name="z4000_405_23"/>
            <w:bookmarkStart w:id="4809" w:name="z4000_405_23"/>
            <w:bookmarkEnd w:id="48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0" w:name="z4000_405_24"/>
            <w:bookmarkStart w:id="4811" w:name="z4000_405_24"/>
            <w:bookmarkEnd w:id="481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2" w:name="z4000_405_25"/>
            <w:bookmarkStart w:id="4813" w:name="z4000_405_25"/>
            <w:bookmarkEnd w:id="48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4" w:name="z4000_405_26"/>
            <w:bookmarkStart w:id="4815" w:name="z4000_405_26"/>
            <w:bookmarkEnd w:id="481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6" w:name="z4000_405_27"/>
            <w:bookmarkStart w:id="4817" w:name="z4000_405_27"/>
            <w:bookmarkEnd w:id="481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8" w:name="z4000_405_28"/>
            <w:bookmarkStart w:id="4819" w:name="z4000_405_28"/>
            <w:bookmarkEnd w:id="4819"/>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20" w:name="z4000_406_19"/>
            <w:bookmarkStart w:id="4821" w:name="z4000_406_19"/>
            <w:bookmarkEnd w:id="48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2" w:name="z4000_406_20"/>
            <w:bookmarkStart w:id="4823" w:name="z4000_406_20"/>
            <w:bookmarkEnd w:id="482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4" w:name="z4000_406_21"/>
            <w:bookmarkStart w:id="4825" w:name="z4000_406_21"/>
            <w:bookmarkEnd w:id="482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6" w:name="z4000_406_22"/>
            <w:bookmarkStart w:id="4827" w:name="z4000_406_22"/>
            <w:bookmarkEnd w:id="482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8" w:name="z4000_406_23"/>
            <w:bookmarkStart w:id="4829" w:name="z4000_406_23"/>
            <w:bookmarkEnd w:id="48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0" w:name="z4000_406_24"/>
            <w:bookmarkStart w:id="4831" w:name="z4000_406_24"/>
            <w:bookmarkEnd w:id="48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2" w:name="z4000_406_25"/>
            <w:bookmarkStart w:id="4833" w:name="z4000_406_25"/>
            <w:bookmarkEnd w:id="48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4" w:name="z4000_406_26"/>
            <w:bookmarkStart w:id="4835" w:name="z4000_406_26"/>
            <w:bookmarkEnd w:id="48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6" w:name="z4000_406_27"/>
            <w:bookmarkStart w:id="4837" w:name="z4000_406_27"/>
            <w:bookmarkEnd w:id="483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8" w:name="z4000_406_28"/>
            <w:bookmarkStart w:id="4839" w:name="z4000_406_28"/>
            <w:bookmarkEnd w:id="4839"/>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40" w:name="z4000_242_19"/>
            <w:bookmarkStart w:id="4841" w:name="z4000_242_19"/>
            <w:bookmarkEnd w:id="48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2" w:name="z4000_242_20"/>
            <w:bookmarkStart w:id="4843" w:name="z4000_242_20"/>
            <w:bookmarkEnd w:id="484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4" w:name="z4000_242_21"/>
            <w:bookmarkStart w:id="4845" w:name="z4000_242_21"/>
            <w:bookmarkEnd w:id="484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6" w:name="z4000_242_22"/>
            <w:bookmarkStart w:id="4847" w:name="z4000_242_22"/>
            <w:bookmarkEnd w:id="484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8" w:name="z4000_242_23"/>
            <w:bookmarkStart w:id="4849" w:name="z4000_242_23"/>
            <w:bookmarkEnd w:id="48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0" w:name="z4000_242_24"/>
            <w:bookmarkStart w:id="4851" w:name="z4000_242_24"/>
            <w:bookmarkEnd w:id="48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2" w:name="z4000_242_25"/>
            <w:bookmarkStart w:id="4853" w:name="z4000_242_25"/>
            <w:bookmarkEnd w:id="48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4" w:name="z4000_242_26"/>
            <w:bookmarkStart w:id="4855" w:name="z4000_242_26"/>
            <w:bookmarkEnd w:id="485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6" w:name="z4000_242_27"/>
            <w:bookmarkStart w:id="4857" w:name="z4000_242_27"/>
            <w:bookmarkEnd w:id="485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8" w:name="z4000_242_28"/>
            <w:bookmarkStart w:id="4859" w:name="z4000_242_28"/>
            <w:bookmarkEnd w:id="4859"/>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60" w:name="z4000_407_19"/>
            <w:bookmarkStart w:id="4861" w:name="z4000_407_19"/>
            <w:bookmarkEnd w:id="48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2" w:name="z4000_407_20"/>
            <w:bookmarkStart w:id="4863" w:name="z4000_407_20"/>
            <w:bookmarkEnd w:id="486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4" w:name="z4000_407_21"/>
            <w:bookmarkStart w:id="4865" w:name="z4000_407_21"/>
            <w:bookmarkEnd w:id="486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6" w:name="z4000_407_22"/>
            <w:bookmarkStart w:id="4867" w:name="z4000_407_22"/>
            <w:bookmarkEnd w:id="486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8" w:name="z4000_407_23"/>
            <w:bookmarkStart w:id="4869" w:name="z4000_407_23"/>
            <w:bookmarkEnd w:id="48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0" w:name="z4000_407_24"/>
            <w:bookmarkStart w:id="4871" w:name="z4000_407_24"/>
            <w:bookmarkEnd w:id="48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2" w:name="z4000_407_25"/>
            <w:bookmarkStart w:id="4873" w:name="z4000_407_25"/>
            <w:bookmarkEnd w:id="48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4" w:name="z4000_407_26"/>
            <w:bookmarkStart w:id="4875" w:name="z4000_407_26"/>
            <w:bookmarkEnd w:id="48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6" w:name="z4000_407_27"/>
            <w:bookmarkStart w:id="4877" w:name="z4000_407_27"/>
            <w:bookmarkEnd w:id="487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8" w:name="z4000_407_28"/>
            <w:bookmarkStart w:id="4879" w:name="z4000_407_28"/>
            <w:bookmarkEnd w:id="4879"/>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80" w:name="z4000_408_19"/>
            <w:bookmarkStart w:id="4881" w:name="z4000_408_19"/>
            <w:bookmarkEnd w:id="48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2" w:name="z4000_408_20"/>
            <w:bookmarkStart w:id="4883" w:name="z4000_408_20"/>
            <w:bookmarkEnd w:id="488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4" w:name="z4000_408_21"/>
            <w:bookmarkStart w:id="4885" w:name="z4000_408_21"/>
            <w:bookmarkEnd w:id="488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6" w:name="z4000_408_22"/>
            <w:bookmarkStart w:id="4887" w:name="z4000_408_22"/>
            <w:bookmarkEnd w:id="488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8" w:name="z4000_408_23"/>
            <w:bookmarkStart w:id="4889" w:name="z4000_408_23"/>
            <w:bookmarkEnd w:id="48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0" w:name="z4000_408_24"/>
            <w:bookmarkStart w:id="4891" w:name="z4000_408_24"/>
            <w:bookmarkEnd w:id="48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2" w:name="z4000_408_25"/>
            <w:bookmarkStart w:id="4893" w:name="z4000_408_25"/>
            <w:bookmarkEnd w:id="48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4" w:name="z4000_408_26"/>
            <w:bookmarkStart w:id="4895" w:name="z4000_408_26"/>
            <w:bookmarkEnd w:id="489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6" w:name="z4000_408_27"/>
            <w:bookmarkStart w:id="4897" w:name="z4000_408_27"/>
            <w:bookmarkEnd w:id="489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8" w:name="z4000_408_28"/>
            <w:bookmarkStart w:id="4899" w:name="z4000_408_28"/>
            <w:bookmarkEnd w:id="4899"/>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97"/>
        <w:gridCol w:w="847"/>
        <w:gridCol w:w="945"/>
        <w:gridCol w:w="962"/>
        <w:gridCol w:w="964"/>
        <w:gridCol w:w="961"/>
        <w:gridCol w:w="946"/>
        <w:gridCol w:w="962"/>
        <w:gridCol w:w="963"/>
        <w:gridCol w:w="962"/>
        <w:gridCol w:w="1140"/>
        <w:gridCol w:w="1145"/>
      </w:tblGrid>
      <w:tr>
        <w:trPr>
          <w:cantSplit w:val="true"/>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900" w:name="z4000_025_19"/>
            <w:bookmarkStart w:id="4901" w:name="z4000_025_19"/>
            <w:bookmarkEnd w:id="49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2" w:name="z4000_025_20"/>
            <w:bookmarkStart w:id="4903" w:name="z4000_025_20"/>
            <w:bookmarkEnd w:id="490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4" w:name="z4000_025_21"/>
            <w:bookmarkStart w:id="4905" w:name="z4000_025_21"/>
            <w:bookmarkEnd w:id="490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6" w:name="z4000_025_22"/>
            <w:bookmarkStart w:id="4907" w:name="z4000_025_22"/>
            <w:bookmarkEnd w:id="490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8" w:name="z4000_025_23"/>
            <w:bookmarkStart w:id="4909" w:name="z4000_025_23"/>
            <w:bookmarkEnd w:id="49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10" w:name="z4000_025_24"/>
            <w:bookmarkStart w:id="4911" w:name="z4000_025_24"/>
            <w:bookmarkEnd w:id="491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12" w:name="z4000_025_25"/>
            <w:bookmarkStart w:id="4913" w:name="z4000_025_25"/>
            <w:bookmarkEnd w:id="49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14" w:name="z4000_025_26"/>
            <w:bookmarkStart w:id="4915" w:name="z4000_025_26"/>
            <w:bookmarkEnd w:id="491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16" w:name="z4000_025_27"/>
            <w:bookmarkStart w:id="4917" w:name="z4000_025_27"/>
            <w:bookmarkEnd w:id="491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18" w:name="z4000_025_28"/>
            <w:bookmarkStart w:id="4919" w:name="z4000_025_28"/>
            <w:bookmarkEnd w:id="4919"/>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920" w:name="z4000_026_19"/>
            <w:bookmarkStart w:id="4921" w:name="z4000_026_19"/>
            <w:bookmarkEnd w:id="49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2" w:name="z4000_026_20"/>
            <w:bookmarkStart w:id="4923" w:name="z4000_026_20"/>
            <w:bookmarkEnd w:id="492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4" w:name="z4000_026_21"/>
            <w:bookmarkStart w:id="4925" w:name="z4000_026_21"/>
            <w:bookmarkEnd w:id="492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6" w:name="z4000_026_22"/>
            <w:bookmarkStart w:id="4927" w:name="z4000_026_22"/>
            <w:bookmarkEnd w:id="492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8" w:name="z4000_026_23"/>
            <w:bookmarkStart w:id="4929" w:name="z4000_026_23"/>
            <w:bookmarkEnd w:id="49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0" w:name="z4000_026_24"/>
            <w:bookmarkStart w:id="4931" w:name="z4000_026_24"/>
            <w:bookmarkEnd w:id="493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2" w:name="z4000_026_25"/>
            <w:bookmarkStart w:id="4933" w:name="z4000_026_25"/>
            <w:bookmarkEnd w:id="49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4" w:name="z4000_026_26"/>
            <w:bookmarkStart w:id="4935" w:name="z4000_026_26"/>
            <w:bookmarkEnd w:id="49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6" w:name="z4000_026_27"/>
            <w:bookmarkStart w:id="4937" w:name="z4000_026_27"/>
            <w:bookmarkEnd w:id="493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8" w:name="z4000_026_28"/>
            <w:bookmarkStart w:id="4939" w:name="z4000_026_28"/>
            <w:bookmarkEnd w:id="4939"/>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940" w:name="z4000_261_19"/>
            <w:bookmarkStart w:id="4941" w:name="z4000_261_19"/>
            <w:bookmarkEnd w:id="49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2" w:name="z4000_261_20"/>
            <w:bookmarkStart w:id="4943" w:name="z4000_261_20"/>
            <w:bookmarkEnd w:id="494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4" w:name="z4000_261_21"/>
            <w:bookmarkStart w:id="4945" w:name="z4000_261_21"/>
            <w:bookmarkEnd w:id="494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6" w:name="z4000_261_22"/>
            <w:bookmarkStart w:id="4947" w:name="z4000_261_22"/>
            <w:bookmarkEnd w:id="494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8" w:name="z4000_261_23"/>
            <w:bookmarkStart w:id="4949" w:name="z4000_261_23"/>
            <w:bookmarkEnd w:id="49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0" w:name="z4000_261_24"/>
            <w:bookmarkStart w:id="4951" w:name="z4000_261_24"/>
            <w:bookmarkEnd w:id="495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2" w:name="z4000_261_25"/>
            <w:bookmarkStart w:id="4953" w:name="z4000_261_25"/>
            <w:bookmarkEnd w:id="49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4" w:name="z4000_261_26"/>
            <w:bookmarkStart w:id="4955" w:name="z4000_261_26"/>
            <w:bookmarkEnd w:id="495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6" w:name="z4000_261_27"/>
            <w:bookmarkStart w:id="4957" w:name="z4000_261_27"/>
            <w:bookmarkEnd w:id="495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8" w:name="z4000_261_28"/>
            <w:bookmarkStart w:id="4959" w:name="z4000_261_28"/>
            <w:bookmarkEnd w:id="4959"/>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ind w:left="349" w:hanging="0"/>
              <w:rPr>
                <w:sz w:val="18"/>
                <w:szCs w:val="18"/>
              </w:rPr>
            </w:pPr>
            <w:r>
              <w:rPr>
                <w:sz w:val="18"/>
                <w:szCs w:val="18"/>
              </w:rPr>
              <w:t>из них  васкулярная декомпресс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960" w:name="z4000_409_19"/>
            <w:bookmarkStart w:id="4961" w:name="z4000_409_19"/>
            <w:bookmarkEnd w:id="49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2" w:name="z4000_409_20"/>
            <w:bookmarkStart w:id="4963" w:name="z4000_409_20"/>
            <w:bookmarkEnd w:id="496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4" w:name="z4000_409_21"/>
            <w:bookmarkStart w:id="4965" w:name="z4000_409_21"/>
            <w:bookmarkEnd w:id="496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6" w:name="z4000_409_22"/>
            <w:bookmarkStart w:id="4967" w:name="z4000_409_22"/>
            <w:bookmarkEnd w:id="496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8" w:name="z4000_409_23"/>
            <w:bookmarkStart w:id="4969" w:name="z4000_409_23"/>
            <w:bookmarkEnd w:id="49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0" w:name="z4000_409_24"/>
            <w:bookmarkStart w:id="4971" w:name="z4000_409_24"/>
            <w:bookmarkEnd w:id="497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2" w:name="z4000_409_25"/>
            <w:bookmarkStart w:id="4973" w:name="z4000_409_25"/>
            <w:bookmarkEnd w:id="49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4" w:name="z4000_409_26"/>
            <w:bookmarkStart w:id="4975" w:name="z4000_409_26"/>
            <w:bookmarkEnd w:id="49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6" w:name="z4000_409_27"/>
            <w:bookmarkStart w:id="4977" w:name="z4000_409_27"/>
            <w:bookmarkEnd w:id="497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8" w:name="z4000_409_28"/>
            <w:bookmarkStart w:id="4979" w:name="z4000_409_28"/>
            <w:bookmarkEnd w:id="4979"/>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980" w:name="z4000_262_19"/>
            <w:bookmarkStart w:id="4981" w:name="z4000_262_19"/>
            <w:bookmarkEnd w:id="49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2" w:name="z4000_262_20"/>
            <w:bookmarkStart w:id="4983" w:name="z4000_262_20"/>
            <w:bookmarkEnd w:id="498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4" w:name="z4000_262_21"/>
            <w:bookmarkStart w:id="4985" w:name="z4000_262_21"/>
            <w:bookmarkEnd w:id="498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6" w:name="z4000_262_22"/>
            <w:bookmarkStart w:id="4987" w:name="z4000_262_22"/>
            <w:bookmarkEnd w:id="498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8" w:name="z4000_262_23"/>
            <w:bookmarkStart w:id="4989" w:name="z4000_262_23"/>
            <w:bookmarkEnd w:id="49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0" w:name="z4000_262_24"/>
            <w:bookmarkStart w:id="4991" w:name="z4000_262_24"/>
            <w:bookmarkEnd w:id="499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2" w:name="z4000_262_25"/>
            <w:bookmarkStart w:id="4993" w:name="z4000_262_25"/>
            <w:bookmarkEnd w:id="49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4" w:name="z4000_262_26"/>
            <w:bookmarkStart w:id="4995" w:name="z4000_262_26"/>
            <w:bookmarkEnd w:id="499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6" w:name="z4000_262_27"/>
            <w:bookmarkStart w:id="4997" w:name="z4000_262_27"/>
            <w:bookmarkEnd w:id="499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8" w:name="z4000_262_28"/>
            <w:bookmarkStart w:id="4999" w:name="z4000_262_28"/>
            <w:bookmarkEnd w:id="4999"/>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w:t>
            </w:r>
          </w:p>
          <w:p>
            <w:pPr>
              <w:pStyle w:val="Normal"/>
              <w:rPr>
                <w:sz w:val="18"/>
                <w:szCs w:val="18"/>
              </w:rPr>
            </w:pPr>
            <w:r>
              <w:rPr>
                <w:sz w:val="18"/>
                <w:szCs w:val="18"/>
              </w:rPr>
              <w:t xml:space="preserve">                      </w:t>
            </w:r>
            <w:r>
              <w:rPr>
                <w:sz w:val="18"/>
                <w:szCs w:val="18"/>
              </w:rPr>
              <w:t>опер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000" w:name="z4000_410_19"/>
            <w:bookmarkStart w:id="5001" w:name="z4000_410_19"/>
            <w:bookmarkEnd w:id="50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2" w:name="z4000_410_20"/>
            <w:bookmarkStart w:id="5003" w:name="z4000_410_20"/>
            <w:bookmarkEnd w:id="500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4" w:name="z4000_410_21"/>
            <w:bookmarkStart w:id="5005" w:name="z4000_410_21"/>
            <w:bookmarkEnd w:id="500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6" w:name="z4000_410_22"/>
            <w:bookmarkStart w:id="5007" w:name="z4000_410_22"/>
            <w:bookmarkEnd w:id="500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8" w:name="z4000_410_23"/>
            <w:bookmarkStart w:id="5009" w:name="z4000_410_23"/>
            <w:bookmarkEnd w:id="50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0" w:name="z4000_410_24"/>
            <w:bookmarkStart w:id="5011" w:name="z4000_410_24"/>
            <w:bookmarkEnd w:id="501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2" w:name="z4000_410_25"/>
            <w:bookmarkStart w:id="5013" w:name="z4000_410_25"/>
            <w:bookmarkEnd w:id="50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4" w:name="z4000_410_26"/>
            <w:bookmarkStart w:id="5015" w:name="z4000_410_26"/>
            <w:bookmarkEnd w:id="501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6" w:name="z4000_410_27"/>
            <w:bookmarkStart w:id="5017" w:name="z4000_410_27"/>
            <w:bookmarkEnd w:id="501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8" w:name="z4000_410_28"/>
            <w:bookmarkStart w:id="5019" w:name="z4000_410_28"/>
            <w:bookmarkEnd w:id="5019"/>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установка стимулятор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020" w:name="z4000_411_19"/>
            <w:bookmarkStart w:id="5021" w:name="z4000_411_19"/>
            <w:bookmarkEnd w:id="50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2" w:name="z4000_411_20"/>
            <w:bookmarkStart w:id="5023" w:name="z4000_411_20"/>
            <w:bookmarkEnd w:id="502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4" w:name="z4000_411_21"/>
            <w:bookmarkStart w:id="5025" w:name="z4000_411_21"/>
            <w:bookmarkEnd w:id="502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6" w:name="z4000_411_22"/>
            <w:bookmarkStart w:id="5027" w:name="z4000_411_22"/>
            <w:bookmarkEnd w:id="502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8" w:name="z4000_411_23"/>
            <w:bookmarkStart w:id="5029" w:name="z4000_411_23"/>
            <w:bookmarkEnd w:id="50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0" w:name="z4000_411_24"/>
            <w:bookmarkStart w:id="5031" w:name="z4000_411_24"/>
            <w:bookmarkEnd w:id="503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2" w:name="z4000_411_25"/>
            <w:bookmarkStart w:id="5033" w:name="z4000_411_25"/>
            <w:bookmarkEnd w:id="50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4" w:name="z4000_411_26"/>
            <w:bookmarkStart w:id="5035" w:name="z4000_411_26"/>
            <w:bookmarkEnd w:id="50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6" w:name="z4000_411_27"/>
            <w:bookmarkStart w:id="5037" w:name="z4000_411_27"/>
            <w:bookmarkEnd w:id="503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8" w:name="z4000_411_28"/>
            <w:bookmarkStart w:id="5039" w:name="z4000_411_28"/>
            <w:bookmarkEnd w:id="5039"/>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040" w:name="z4000_027_19"/>
            <w:bookmarkStart w:id="5041" w:name="z4000_027_19"/>
            <w:bookmarkEnd w:id="50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2" w:name="z4000_027_20"/>
            <w:bookmarkStart w:id="5043" w:name="z4000_027_20"/>
            <w:bookmarkEnd w:id="504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4" w:name="z4000_027_21"/>
            <w:bookmarkStart w:id="5045" w:name="z4000_027_21"/>
            <w:bookmarkEnd w:id="504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6" w:name="z4000_027_22"/>
            <w:bookmarkStart w:id="5047" w:name="z4000_027_22"/>
            <w:bookmarkEnd w:id="504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8" w:name="z4000_027_23"/>
            <w:bookmarkStart w:id="5049" w:name="z4000_027_23"/>
            <w:bookmarkEnd w:id="50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50" w:name="z4000_027_24"/>
            <w:bookmarkStart w:id="5051" w:name="z4000_027_24"/>
            <w:bookmarkEnd w:id="505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52" w:name="z4000_027_25"/>
            <w:bookmarkStart w:id="5053" w:name="z4000_027_25"/>
            <w:bookmarkEnd w:id="50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54" w:name="z4000_027_26"/>
            <w:bookmarkStart w:id="5055" w:name="z4000_027_26"/>
            <w:bookmarkEnd w:id="505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56" w:name="z4000_027_27"/>
            <w:bookmarkStart w:id="5057" w:name="z4000_027_27"/>
            <w:bookmarkEnd w:id="505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58" w:name="z4000_027_28"/>
            <w:bookmarkStart w:id="5059" w:name="z4000_027_28"/>
            <w:bookmarkEnd w:id="5059"/>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060" w:name="z4000_028_19"/>
            <w:bookmarkStart w:id="5061" w:name="z4000_028_19"/>
            <w:bookmarkEnd w:id="50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2" w:name="z4000_028_20"/>
            <w:bookmarkStart w:id="5063" w:name="z4000_028_20"/>
            <w:bookmarkEnd w:id="506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4" w:name="z4000_028_21"/>
            <w:bookmarkStart w:id="5065" w:name="z4000_028_21"/>
            <w:bookmarkEnd w:id="506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6" w:name="z4000_028_22"/>
            <w:bookmarkStart w:id="5067" w:name="z4000_028_22"/>
            <w:bookmarkEnd w:id="506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8" w:name="z4000_028_23"/>
            <w:bookmarkStart w:id="5069" w:name="z4000_028_23"/>
            <w:bookmarkEnd w:id="50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0" w:name="z4000_028_24"/>
            <w:bookmarkStart w:id="5071" w:name="z4000_028_24"/>
            <w:bookmarkEnd w:id="507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2" w:name="z4000_028_25"/>
            <w:bookmarkStart w:id="5073" w:name="z4000_028_25"/>
            <w:bookmarkEnd w:id="50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4" w:name="z4000_028_26"/>
            <w:bookmarkStart w:id="5075" w:name="z4000_028_26"/>
            <w:bookmarkEnd w:id="50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6" w:name="z4000_028_27"/>
            <w:bookmarkStart w:id="5077" w:name="z4000_028_27"/>
            <w:bookmarkEnd w:id="507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8" w:name="z4000_028_28"/>
            <w:bookmarkStart w:id="5079" w:name="z4000_028_28"/>
            <w:bookmarkEnd w:id="5079"/>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080" w:name="z4000_029_19"/>
            <w:bookmarkStart w:id="5081" w:name="z4000_029_19"/>
            <w:bookmarkEnd w:id="50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2" w:name="z4000_029_20"/>
            <w:bookmarkStart w:id="5083" w:name="z4000_029_20"/>
            <w:bookmarkEnd w:id="508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4" w:name="z4000_029_21"/>
            <w:bookmarkStart w:id="5085" w:name="z4000_029_21"/>
            <w:bookmarkEnd w:id="508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6" w:name="z4000_029_22"/>
            <w:bookmarkStart w:id="5087" w:name="z4000_029_22"/>
            <w:bookmarkEnd w:id="508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8" w:name="z4000_029_23"/>
            <w:bookmarkStart w:id="5089" w:name="z4000_029_23"/>
            <w:bookmarkEnd w:id="50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0" w:name="z4000_029_24"/>
            <w:bookmarkStart w:id="5091" w:name="z4000_029_24"/>
            <w:bookmarkEnd w:id="509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2" w:name="z4000_029_25"/>
            <w:bookmarkStart w:id="5093" w:name="z4000_029_25"/>
            <w:bookmarkEnd w:id="50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4" w:name="z4000_029_26"/>
            <w:bookmarkStart w:id="5095" w:name="z4000_029_26"/>
            <w:bookmarkEnd w:id="509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6" w:name="z4000_029_27"/>
            <w:bookmarkStart w:id="5097" w:name="z4000_029_27"/>
            <w:bookmarkEnd w:id="509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8" w:name="z4000_029_28"/>
            <w:bookmarkStart w:id="5099" w:name="z4000_029_28"/>
            <w:bookmarkEnd w:id="5099"/>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00" w:name="z4000_210_19"/>
            <w:bookmarkStart w:id="5101" w:name="z4000_210_19"/>
            <w:bookmarkEnd w:id="51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2" w:name="z4000_210_20"/>
            <w:bookmarkStart w:id="5103" w:name="z4000_210_20"/>
            <w:bookmarkEnd w:id="510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4" w:name="z4000_210_21"/>
            <w:bookmarkStart w:id="5105" w:name="z4000_210_21"/>
            <w:bookmarkEnd w:id="510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6" w:name="z4000_210_22"/>
            <w:bookmarkStart w:id="5107" w:name="z4000_210_22"/>
            <w:bookmarkEnd w:id="510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8" w:name="z4000_210_23"/>
            <w:bookmarkStart w:id="5109" w:name="z4000_210_23"/>
            <w:bookmarkEnd w:id="51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0" w:name="z4000_210_24"/>
            <w:bookmarkStart w:id="5111" w:name="z4000_210_24"/>
            <w:bookmarkEnd w:id="511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2" w:name="z4000_210_25"/>
            <w:bookmarkStart w:id="5113" w:name="z4000_210_25"/>
            <w:bookmarkEnd w:id="51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4" w:name="z4000_210_26"/>
            <w:bookmarkStart w:id="5115" w:name="z4000_210_26"/>
            <w:bookmarkEnd w:id="511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6" w:name="z4000_210_27"/>
            <w:bookmarkStart w:id="5117" w:name="z4000_210_27"/>
            <w:bookmarkEnd w:id="511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8" w:name="z4000_210_28"/>
            <w:bookmarkStart w:id="5119" w:name="z4000_210_28"/>
            <w:bookmarkEnd w:id="5119"/>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 центральной нервной систем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20" w:name="z4000_211_19"/>
            <w:bookmarkStart w:id="5121" w:name="z4000_211_19"/>
            <w:bookmarkEnd w:id="51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2" w:name="z4000_211_20"/>
            <w:bookmarkStart w:id="5123" w:name="z4000_211_20"/>
            <w:bookmarkEnd w:id="512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4" w:name="z4000_211_21"/>
            <w:bookmarkStart w:id="5125" w:name="z4000_211_21"/>
            <w:bookmarkEnd w:id="512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6" w:name="z4000_211_22"/>
            <w:bookmarkStart w:id="5127" w:name="z4000_211_22"/>
            <w:bookmarkEnd w:id="512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8" w:name="z4000_211_23"/>
            <w:bookmarkStart w:id="5129" w:name="z4000_211_23"/>
            <w:bookmarkEnd w:id="51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0" w:name="z4000_211_24"/>
            <w:bookmarkStart w:id="5131" w:name="z4000_211_24"/>
            <w:bookmarkEnd w:id="513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2" w:name="z4000_211_25"/>
            <w:bookmarkStart w:id="5133" w:name="z4000_211_25"/>
            <w:bookmarkEnd w:id="51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4" w:name="z4000_211_26"/>
            <w:bookmarkStart w:id="5135" w:name="z4000_211_26"/>
            <w:bookmarkEnd w:id="51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6" w:name="z4000_211_27"/>
            <w:bookmarkStart w:id="5137" w:name="z4000_211_27"/>
            <w:bookmarkEnd w:id="513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8" w:name="z4000_211_28"/>
            <w:bookmarkStart w:id="5139" w:name="z4000_211_28"/>
            <w:bookmarkEnd w:id="513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lang w:val="ru-RU" w:eastAsia="ru-RU"/>
              </w:rPr>
            </w:pPr>
            <w:r>
              <w:rPr>
                <w:sz w:val="18"/>
                <w:szCs w:val="18"/>
                <w:lang w:val="ru-RU" w:eastAsia="ru-RU"/>
              </w:rPr>
              <w:t>операции на эндокринной систе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40" w:name="z4000_003_19"/>
            <w:bookmarkStart w:id="5141" w:name="z4000_003_19"/>
            <w:bookmarkEnd w:id="51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2" w:name="z4000_003_20"/>
            <w:bookmarkStart w:id="5143" w:name="z4000_003_20"/>
            <w:bookmarkEnd w:id="514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4" w:name="z4000_003_21"/>
            <w:bookmarkStart w:id="5145" w:name="z4000_003_21"/>
            <w:bookmarkEnd w:id="514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6" w:name="z4000_003_22"/>
            <w:bookmarkStart w:id="5147" w:name="z4000_003_22"/>
            <w:bookmarkEnd w:id="514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8" w:name="z4000_003_23"/>
            <w:bookmarkStart w:id="5149" w:name="z4000_003_23"/>
            <w:bookmarkEnd w:id="51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0" w:name="z4000_003_24"/>
            <w:bookmarkStart w:id="5151" w:name="z4000_003_24"/>
            <w:bookmarkEnd w:id="515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2" w:name="z4000_003_25"/>
            <w:bookmarkStart w:id="5153" w:name="z4000_003_25"/>
            <w:bookmarkEnd w:id="51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4" w:name="z4000_003_26"/>
            <w:bookmarkStart w:id="5155" w:name="z4000_003_26"/>
            <w:bookmarkEnd w:id="515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6" w:name="z4000_003_27"/>
            <w:bookmarkStart w:id="5157" w:name="z4000_003_27"/>
            <w:bookmarkEnd w:id="515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8" w:name="z4000_003_28"/>
            <w:bookmarkStart w:id="5159" w:name="z4000_003_28"/>
            <w:bookmarkEnd w:id="515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60" w:name="z4000_031_19"/>
            <w:bookmarkStart w:id="5161" w:name="z4000_031_19"/>
            <w:bookmarkEnd w:id="51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2" w:name="z4000_031_20"/>
            <w:bookmarkStart w:id="5163" w:name="z4000_031_20"/>
            <w:bookmarkEnd w:id="516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4" w:name="z4000_031_21"/>
            <w:bookmarkStart w:id="5165" w:name="z4000_031_21"/>
            <w:bookmarkEnd w:id="516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6" w:name="z4000_031_22"/>
            <w:bookmarkStart w:id="5167" w:name="z4000_031_22"/>
            <w:bookmarkEnd w:id="516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8" w:name="z4000_031_23"/>
            <w:bookmarkStart w:id="5169" w:name="z4000_031_23"/>
            <w:bookmarkEnd w:id="51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0" w:name="z4000_031_24"/>
            <w:bookmarkStart w:id="5171" w:name="z4000_031_24"/>
            <w:bookmarkEnd w:id="517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2" w:name="z4000_031_25"/>
            <w:bookmarkStart w:id="5173" w:name="z4000_031_25"/>
            <w:bookmarkEnd w:id="51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4" w:name="z4000_031_26"/>
            <w:bookmarkStart w:id="5175" w:name="z4000_031_26"/>
            <w:bookmarkEnd w:id="51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6" w:name="z4000_031_27"/>
            <w:bookmarkStart w:id="5177" w:name="z4000_031_27"/>
            <w:bookmarkEnd w:id="517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8" w:name="z4000_031_28"/>
            <w:bookmarkStart w:id="5179" w:name="z4000_031_28"/>
            <w:bookmarkEnd w:id="517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Heading8"/>
              <w:rPr>
                <w:szCs w:val="18"/>
                <w:lang w:val="ru-RU" w:eastAsia="ru-RU"/>
              </w:rPr>
            </w:pPr>
            <w:r>
              <w:rPr>
                <w:szCs w:val="18"/>
                <w:lang w:val="ru-RU" w:eastAsia="ru-RU"/>
              </w:rPr>
              <w:t>операции на органе зре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80" w:name="z4000_004_19"/>
            <w:bookmarkStart w:id="5181" w:name="z4000_004_19"/>
            <w:bookmarkEnd w:id="51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2" w:name="z4000_004_20"/>
            <w:bookmarkStart w:id="5183" w:name="z4000_004_20"/>
            <w:bookmarkEnd w:id="518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4" w:name="z4000_004_21"/>
            <w:bookmarkStart w:id="5185" w:name="z4000_004_21"/>
            <w:bookmarkEnd w:id="518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6" w:name="z4000_004_22"/>
            <w:bookmarkStart w:id="5187" w:name="z4000_004_22"/>
            <w:bookmarkEnd w:id="518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8" w:name="z4000_004_23"/>
            <w:bookmarkStart w:id="5189" w:name="z4000_004_23"/>
            <w:bookmarkEnd w:id="51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0" w:name="z4000_004_24"/>
            <w:bookmarkStart w:id="5191" w:name="z4000_004_24"/>
            <w:bookmarkEnd w:id="519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2" w:name="z4000_004_25"/>
            <w:bookmarkStart w:id="5193" w:name="z4000_004_25"/>
            <w:bookmarkEnd w:id="51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4" w:name="z4000_004_26"/>
            <w:bookmarkStart w:id="5195" w:name="z4000_004_26"/>
            <w:bookmarkEnd w:id="519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6" w:name="z4000_004_27"/>
            <w:bookmarkStart w:id="5197" w:name="z4000_004_27"/>
            <w:bookmarkEnd w:id="519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8" w:name="z4000_004_28"/>
            <w:bookmarkStart w:id="5199" w:name="z4000_004_28"/>
            <w:bookmarkEnd w:id="519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00" w:name="z4000_041_19"/>
            <w:bookmarkStart w:id="5201" w:name="z4000_041_19"/>
            <w:bookmarkEnd w:id="52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2" w:name="z4000_041_20"/>
            <w:bookmarkStart w:id="5203" w:name="z4000_041_20"/>
            <w:bookmarkEnd w:id="520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4" w:name="z4000_041_21"/>
            <w:bookmarkStart w:id="5205" w:name="z4000_041_21"/>
            <w:bookmarkEnd w:id="520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6" w:name="z4000_041_22"/>
            <w:bookmarkStart w:id="5207" w:name="z4000_041_22"/>
            <w:bookmarkEnd w:id="520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8" w:name="z4000_041_23"/>
            <w:bookmarkStart w:id="5209" w:name="z4000_041_23"/>
            <w:bookmarkEnd w:id="52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0" w:name="z4000_041_24"/>
            <w:bookmarkStart w:id="5211" w:name="z4000_041_24"/>
            <w:bookmarkEnd w:id="521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2" w:name="z4000_041_25"/>
            <w:bookmarkStart w:id="5213" w:name="z4000_041_25"/>
            <w:bookmarkEnd w:id="52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4" w:name="z4000_041_26"/>
            <w:bookmarkStart w:id="5215" w:name="z4000_041_26"/>
            <w:bookmarkEnd w:id="521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6" w:name="z4000_041_27"/>
            <w:bookmarkStart w:id="5217" w:name="z4000_041_27"/>
            <w:bookmarkEnd w:id="521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8" w:name="z4000_041_28"/>
            <w:bookmarkStart w:id="5219" w:name="z4000_041_28"/>
            <w:bookmarkEnd w:id="521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20" w:name="z4000_042_19"/>
            <w:bookmarkStart w:id="5221" w:name="z4000_042_19"/>
            <w:bookmarkEnd w:id="52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2" w:name="z4000_042_20"/>
            <w:bookmarkStart w:id="5223" w:name="z4000_042_20"/>
            <w:bookmarkEnd w:id="522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4" w:name="z4000_042_21"/>
            <w:bookmarkStart w:id="5225" w:name="z4000_042_21"/>
            <w:bookmarkEnd w:id="522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6" w:name="z4000_042_22"/>
            <w:bookmarkStart w:id="5227" w:name="z4000_042_22"/>
            <w:bookmarkEnd w:id="522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8" w:name="z4000_042_23"/>
            <w:bookmarkStart w:id="5229" w:name="z4000_042_23"/>
            <w:bookmarkEnd w:id="52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0" w:name="z4000_042_24"/>
            <w:bookmarkStart w:id="5231" w:name="z4000_042_24"/>
            <w:bookmarkEnd w:id="523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2" w:name="z4000_042_25"/>
            <w:bookmarkStart w:id="5233" w:name="z4000_042_25"/>
            <w:bookmarkEnd w:id="52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4" w:name="z4000_042_26"/>
            <w:bookmarkStart w:id="5235" w:name="z4000_042_26"/>
            <w:bookmarkEnd w:id="52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6" w:name="z4000_042_27"/>
            <w:bookmarkStart w:id="5237" w:name="z4000_042_27"/>
            <w:bookmarkEnd w:id="523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8" w:name="z4000_042_28"/>
            <w:bookmarkStart w:id="5239" w:name="z4000_042_28"/>
            <w:bookmarkEnd w:id="523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40" w:name="z4000_043_19"/>
            <w:bookmarkStart w:id="5241" w:name="z4000_043_19"/>
            <w:bookmarkEnd w:id="52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2" w:name="z4000_043_20"/>
            <w:bookmarkStart w:id="5243" w:name="z4000_043_20"/>
            <w:bookmarkEnd w:id="524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4" w:name="z4000_043_21"/>
            <w:bookmarkStart w:id="5245" w:name="z4000_043_21"/>
            <w:bookmarkEnd w:id="524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6" w:name="z4000_043_22"/>
            <w:bookmarkStart w:id="5247" w:name="z4000_043_22"/>
            <w:bookmarkEnd w:id="524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8" w:name="z4000_043_23"/>
            <w:bookmarkStart w:id="5249" w:name="z4000_043_23"/>
            <w:bookmarkEnd w:id="52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50" w:name="z4000_043_24"/>
            <w:bookmarkStart w:id="5251" w:name="z4000_043_24"/>
            <w:bookmarkEnd w:id="525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52" w:name="z4000_043_25"/>
            <w:bookmarkStart w:id="5253" w:name="z4000_043_25"/>
            <w:bookmarkEnd w:id="52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54" w:name="z4000_043_26"/>
            <w:bookmarkStart w:id="5255" w:name="z4000_043_26"/>
            <w:bookmarkEnd w:id="525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56" w:name="z4000_043_27"/>
            <w:bookmarkStart w:id="5257" w:name="z4000_043_27"/>
            <w:bookmarkEnd w:id="525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58" w:name="z4000_043_28"/>
            <w:bookmarkStart w:id="5259" w:name="z4000_043_28"/>
            <w:bookmarkEnd w:id="525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60" w:name="z4000_044_19"/>
            <w:bookmarkStart w:id="5261" w:name="z4000_044_19"/>
            <w:bookmarkEnd w:id="52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2" w:name="z4000_044_20"/>
            <w:bookmarkStart w:id="5263" w:name="z4000_044_20"/>
            <w:bookmarkEnd w:id="526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4" w:name="z4000_044_21"/>
            <w:bookmarkStart w:id="5265" w:name="z4000_044_21"/>
            <w:bookmarkEnd w:id="526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6" w:name="z4000_044_22"/>
            <w:bookmarkStart w:id="5267" w:name="z4000_044_22"/>
            <w:bookmarkEnd w:id="526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8" w:name="z4000_044_23"/>
            <w:bookmarkStart w:id="5269" w:name="z4000_044_23"/>
            <w:bookmarkEnd w:id="52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0" w:name="z4000_044_24"/>
            <w:bookmarkStart w:id="5271" w:name="z4000_044_24"/>
            <w:bookmarkEnd w:id="527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2" w:name="z4000_044_25"/>
            <w:bookmarkStart w:id="5273" w:name="z4000_044_25"/>
            <w:bookmarkEnd w:id="52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4" w:name="z4000_044_26"/>
            <w:bookmarkStart w:id="5275" w:name="z4000_044_26"/>
            <w:bookmarkEnd w:id="52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6" w:name="z4000_044_27"/>
            <w:bookmarkStart w:id="5277" w:name="z4000_044_27"/>
            <w:bookmarkEnd w:id="527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8" w:name="z4000_044_28"/>
            <w:bookmarkStart w:id="5279" w:name="z4000_044_28"/>
            <w:bookmarkEnd w:id="5279"/>
          </w:p>
        </w:tc>
      </w:tr>
    </w:tbl>
    <w:p>
      <w:pPr>
        <w:pStyle w:val="Normal"/>
        <w:spacing w:lineRule="exact" w:line="240"/>
        <w:ind w:left="360" w:hanging="0"/>
        <w:rPr/>
      </w:pPr>
      <w:r>
        <w:rPr/>
      </w:r>
      <w:r>
        <w:br w:type="page"/>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64"/>
        <w:gridCol w:w="848"/>
        <w:gridCol w:w="941"/>
        <w:gridCol w:w="960"/>
        <w:gridCol w:w="962"/>
        <w:gridCol w:w="959"/>
        <w:gridCol w:w="942"/>
        <w:gridCol w:w="960"/>
        <w:gridCol w:w="961"/>
        <w:gridCol w:w="960"/>
        <w:gridCol w:w="1140"/>
        <w:gridCol w:w="1197"/>
      </w:tblGrid>
      <w:tr>
        <w:trPr>
          <w:cantSplit w:val="true"/>
        </w:trPr>
        <w:tc>
          <w:tcPr>
            <w:tcW w:w="4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бед</w:t>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80" w:name="z4000_045_19"/>
            <w:bookmarkStart w:id="5281" w:name="z4000_045_19"/>
            <w:bookmarkEnd w:id="528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2" w:name="z4000_045_20"/>
            <w:bookmarkStart w:id="5283" w:name="z4000_045_20"/>
            <w:bookmarkEnd w:id="528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4" w:name="z4000_045_21"/>
            <w:bookmarkStart w:id="5285" w:name="z4000_045_21"/>
            <w:bookmarkEnd w:id="528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6" w:name="z4000_045_22"/>
            <w:bookmarkStart w:id="5287" w:name="z4000_045_22"/>
            <w:bookmarkEnd w:id="5287"/>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8" w:name="z4000_045_23"/>
            <w:bookmarkStart w:id="5289" w:name="z4000_045_23"/>
            <w:bookmarkEnd w:id="528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0" w:name="z4000_045_24"/>
            <w:bookmarkStart w:id="5291" w:name="z4000_045_24"/>
            <w:bookmarkEnd w:id="529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2" w:name="z4000_045_25"/>
            <w:bookmarkStart w:id="5293" w:name="z4000_045_25"/>
            <w:bookmarkEnd w:id="529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4" w:name="z4000_045_26"/>
            <w:bookmarkStart w:id="5295" w:name="z4000_045_26"/>
            <w:bookmarkEnd w:id="529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6" w:name="z4000_045_27"/>
            <w:bookmarkStart w:id="5297" w:name="z4000_045_27"/>
            <w:bookmarkEnd w:id="5297"/>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8" w:name="z4000_045_28"/>
            <w:bookmarkStart w:id="5299" w:name="z4000_045_28"/>
            <w:bookmarkEnd w:id="5299"/>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00" w:name="z4000_451_19"/>
            <w:bookmarkStart w:id="5301" w:name="z4000_451_19"/>
            <w:bookmarkEnd w:id="530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2" w:name="z4000_451_20"/>
            <w:bookmarkStart w:id="5303" w:name="z4000_451_20"/>
            <w:bookmarkEnd w:id="530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4" w:name="z4000_451_21"/>
            <w:bookmarkStart w:id="5305" w:name="z4000_451_21"/>
            <w:bookmarkEnd w:id="530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6" w:name="z4000_451_22"/>
            <w:bookmarkStart w:id="5307" w:name="z4000_451_22"/>
            <w:bookmarkEnd w:id="5307"/>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8" w:name="z4000_451_23"/>
            <w:bookmarkStart w:id="5309" w:name="z4000_451_23"/>
            <w:bookmarkEnd w:id="530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0" w:name="z4000_451_24"/>
            <w:bookmarkStart w:id="5311" w:name="z4000_451_24"/>
            <w:bookmarkEnd w:id="531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2" w:name="z4000_451_25"/>
            <w:bookmarkStart w:id="5313" w:name="z4000_451_25"/>
            <w:bookmarkEnd w:id="531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4" w:name="z4000_451_26"/>
            <w:bookmarkStart w:id="5315" w:name="z4000_451_26"/>
            <w:bookmarkEnd w:id="531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6" w:name="z4000_451_27"/>
            <w:bookmarkStart w:id="5317" w:name="z4000_451_27"/>
            <w:bookmarkEnd w:id="5317"/>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8" w:name="z4000_451_28"/>
            <w:bookmarkStart w:id="5319" w:name="z4000_451_28"/>
            <w:bookmarkEnd w:id="5319"/>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20" w:name="z4000_046_19"/>
            <w:bookmarkStart w:id="5321" w:name="z4000_046_19"/>
            <w:bookmarkEnd w:id="532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2" w:name="z4000_046_20"/>
            <w:bookmarkStart w:id="5323" w:name="z4000_046_20"/>
            <w:bookmarkEnd w:id="532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4" w:name="z4000_046_21"/>
            <w:bookmarkStart w:id="5325" w:name="z4000_046_21"/>
            <w:bookmarkEnd w:id="532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6" w:name="z4000_046_22"/>
            <w:bookmarkStart w:id="5327" w:name="z4000_046_22"/>
            <w:bookmarkEnd w:id="5327"/>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8" w:name="z4000_046_23"/>
            <w:bookmarkStart w:id="5329" w:name="z4000_046_23"/>
            <w:bookmarkEnd w:id="532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0" w:name="z4000_046_24"/>
            <w:bookmarkStart w:id="5331" w:name="z4000_046_24"/>
            <w:bookmarkEnd w:id="533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2" w:name="z4000_046_25"/>
            <w:bookmarkStart w:id="5333" w:name="z4000_046_25"/>
            <w:bookmarkEnd w:id="533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4" w:name="z4000_046_26"/>
            <w:bookmarkStart w:id="5335" w:name="z4000_046_26"/>
            <w:bookmarkEnd w:id="53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6" w:name="z4000_046_27"/>
            <w:bookmarkStart w:id="5337" w:name="z4000_046_27"/>
            <w:bookmarkEnd w:id="5337"/>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8" w:name="z4000_046_28"/>
            <w:bookmarkStart w:id="5339" w:name="z4000_046_28"/>
            <w:bookmarkEnd w:id="5339"/>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40" w:name="z4000_047_19"/>
            <w:bookmarkStart w:id="5341" w:name="z4000_047_19"/>
            <w:bookmarkEnd w:id="534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2" w:name="z4000_047_20"/>
            <w:bookmarkStart w:id="5343" w:name="z4000_047_20"/>
            <w:bookmarkEnd w:id="534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4" w:name="z4000_047_21"/>
            <w:bookmarkStart w:id="5345" w:name="z4000_047_21"/>
            <w:bookmarkEnd w:id="534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6" w:name="z4000_047_22"/>
            <w:bookmarkStart w:id="5347" w:name="z4000_047_22"/>
            <w:bookmarkEnd w:id="5347"/>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8" w:name="z4000_047_23"/>
            <w:bookmarkStart w:id="5349" w:name="z4000_047_23"/>
            <w:bookmarkEnd w:id="534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0" w:name="z4000_047_24"/>
            <w:bookmarkStart w:id="5351" w:name="z4000_047_24"/>
            <w:bookmarkEnd w:id="535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2" w:name="z4000_047_25"/>
            <w:bookmarkStart w:id="5353" w:name="z4000_047_25"/>
            <w:bookmarkEnd w:id="535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4" w:name="z4000_047_26"/>
            <w:bookmarkStart w:id="5355" w:name="z4000_047_26"/>
            <w:bookmarkEnd w:id="535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6" w:name="z4000_047_27"/>
            <w:bookmarkStart w:id="5357" w:name="z4000_047_27"/>
            <w:bookmarkEnd w:id="5357"/>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8" w:name="z4000_047_28"/>
            <w:bookmarkStart w:id="5359" w:name="z4000_047_28"/>
            <w:bookmarkEnd w:id="5359"/>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360" w:name="z4000_471_19"/>
            <w:bookmarkStart w:id="5361" w:name="z4000_471_19"/>
            <w:bookmarkEnd w:id="536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2" w:name="z4000_471_20"/>
            <w:bookmarkStart w:id="5363" w:name="z4000_471_20"/>
            <w:bookmarkEnd w:id="536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4" w:name="z4000_471_21"/>
            <w:bookmarkStart w:id="5365" w:name="z4000_471_21"/>
            <w:bookmarkEnd w:id="536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6" w:name="z4000_471_22"/>
            <w:bookmarkStart w:id="5367" w:name="z4000_471_22"/>
            <w:bookmarkEnd w:id="5367"/>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8" w:name="z4000_471_23"/>
            <w:bookmarkStart w:id="5369" w:name="z4000_471_23"/>
            <w:bookmarkEnd w:id="536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0" w:name="z4000_471_24"/>
            <w:bookmarkStart w:id="5371" w:name="z4000_471_24"/>
            <w:bookmarkEnd w:id="537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2" w:name="z4000_471_25"/>
            <w:bookmarkStart w:id="5373" w:name="z4000_471_25"/>
            <w:bookmarkEnd w:id="537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4" w:name="z4000_471_26"/>
            <w:bookmarkStart w:id="5375" w:name="z4000_471_26"/>
            <w:bookmarkEnd w:id="53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6" w:name="z4000_471_27"/>
            <w:bookmarkStart w:id="5377" w:name="z4000_471_27"/>
            <w:bookmarkEnd w:id="5377"/>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8" w:name="z4000_471_28"/>
            <w:bookmarkStart w:id="5379" w:name="z4000_471_28"/>
            <w:bookmarkEnd w:id="5379"/>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Heading2"/>
              <w:ind w:left="142" w:hanging="0"/>
              <w:rPr/>
            </w:pPr>
            <w:r>
              <w:rPr>
                <w:b w:val="false"/>
                <w:sz w:val="18"/>
                <w:lang w:val="ru-RU" w:eastAsia="ru-RU"/>
              </w:rPr>
              <w:t xml:space="preserve">  </w:t>
            </w:r>
            <w:r>
              <w:rPr>
                <w:b w:val="false"/>
                <w:sz w:val="18"/>
                <w:lang w:val="ru-RU" w:eastAsia="ru-RU"/>
              </w:rPr>
              <w:t xml:space="preserve">интравитреальное введение ингибитора </w:t>
            </w:r>
            <w:r>
              <w:rPr>
                <w:b w:val="false"/>
                <w:sz w:val="18"/>
                <w:lang w:val="en-US" w:eastAsia="ru-RU"/>
              </w:rPr>
              <w:t xml:space="preserve">  </w:t>
            </w:r>
            <w:r>
              <w:rPr>
                <w:b w:val="false"/>
                <w:sz w:val="18"/>
                <w:lang w:val="ru-RU" w:eastAsia="ru-RU"/>
              </w:rPr>
              <w:t>ангиогенез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380" w:name="z4000_048_19"/>
            <w:bookmarkStart w:id="5381" w:name="z4000_048_19"/>
            <w:bookmarkEnd w:id="538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2" w:name="z4000_048_20"/>
            <w:bookmarkStart w:id="5383" w:name="z4000_048_20"/>
            <w:bookmarkEnd w:id="538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4" w:name="z4000_048_21"/>
            <w:bookmarkStart w:id="5385" w:name="z4000_048_21"/>
            <w:bookmarkEnd w:id="538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6" w:name="z4000_048_22"/>
            <w:bookmarkStart w:id="5387" w:name="z4000_048_22"/>
            <w:bookmarkEnd w:id="5387"/>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8" w:name="z4000_048_23"/>
            <w:bookmarkStart w:id="5389" w:name="z4000_048_23"/>
            <w:bookmarkEnd w:id="538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0" w:name="z4000_048_24"/>
            <w:bookmarkStart w:id="5391" w:name="z4000_048_24"/>
            <w:bookmarkEnd w:id="539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2" w:name="z4000_048_25"/>
            <w:bookmarkStart w:id="5393" w:name="z4000_048_25"/>
            <w:bookmarkEnd w:id="539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4" w:name="z4000_048_26"/>
            <w:bookmarkStart w:id="5395" w:name="z4000_048_26"/>
            <w:bookmarkEnd w:id="539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6" w:name="z4000_048_27"/>
            <w:bookmarkStart w:id="5397" w:name="z4000_048_27"/>
            <w:bookmarkEnd w:id="5397"/>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8" w:name="z4000_048_28"/>
            <w:bookmarkStart w:id="5399" w:name="z4000_048_28"/>
            <w:bookmarkEnd w:id="5399"/>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Heading2"/>
              <w:rPr>
                <w:sz w:val="18"/>
                <w:lang w:val="ru-RU" w:eastAsia="ru-RU"/>
              </w:rPr>
            </w:pPr>
            <w:r>
              <w:rPr>
                <w:sz w:val="18"/>
                <w:lang w:val="ru-RU" w:eastAsia="ru-RU"/>
              </w:rPr>
              <w:t>операции на органах уха, горла, нос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0" w:name="z4000_005_19"/>
            <w:bookmarkStart w:id="5401" w:name="z4000_005_19"/>
            <w:bookmarkEnd w:id="540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2" w:name="z4000_005_20"/>
            <w:bookmarkStart w:id="5403" w:name="z4000_005_20"/>
            <w:bookmarkEnd w:id="540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4" w:name="z4000_005_21"/>
            <w:bookmarkStart w:id="5405" w:name="z4000_005_21"/>
            <w:bookmarkEnd w:id="540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6" w:name="z4000_005_22"/>
            <w:bookmarkStart w:id="5407" w:name="z4000_005_22"/>
            <w:bookmarkEnd w:id="5407"/>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8" w:name="z4000_005_23"/>
            <w:bookmarkStart w:id="5409" w:name="z4000_005_23"/>
            <w:bookmarkEnd w:id="540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0" w:name="z4000_005_24"/>
            <w:bookmarkStart w:id="5411" w:name="z4000_005_24"/>
            <w:bookmarkEnd w:id="541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2" w:name="z4000_005_25"/>
            <w:bookmarkStart w:id="5413" w:name="z4000_005_25"/>
            <w:bookmarkEnd w:id="541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4" w:name="z4000_005_26"/>
            <w:bookmarkStart w:id="5415" w:name="z4000_005_26"/>
            <w:bookmarkEnd w:id="541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6" w:name="z4000_005_27"/>
            <w:bookmarkStart w:id="5417" w:name="z4000_005_27"/>
            <w:bookmarkEnd w:id="5417"/>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8" w:name="z4000_005_28"/>
            <w:bookmarkStart w:id="5419" w:name="z4000_005_28"/>
            <w:bookmarkEnd w:id="5419"/>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0" w:name="z4000_051_19"/>
            <w:bookmarkStart w:id="5421" w:name="z4000_051_19"/>
            <w:bookmarkEnd w:id="542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2" w:name="z4000_051_20"/>
            <w:bookmarkStart w:id="5423" w:name="z4000_051_20"/>
            <w:bookmarkEnd w:id="542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4" w:name="z4000_051_21"/>
            <w:bookmarkStart w:id="5425" w:name="z4000_051_21"/>
            <w:bookmarkEnd w:id="542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6" w:name="z4000_051_22"/>
            <w:bookmarkStart w:id="5427" w:name="z4000_051_22"/>
            <w:bookmarkEnd w:id="5427"/>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8" w:name="z4000_051_23"/>
            <w:bookmarkStart w:id="5429" w:name="z4000_051_23"/>
            <w:bookmarkEnd w:id="542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0" w:name="z4000_051_24"/>
            <w:bookmarkStart w:id="5431" w:name="z4000_051_24"/>
            <w:bookmarkEnd w:id="543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2" w:name="z4000_051_25"/>
            <w:bookmarkStart w:id="5433" w:name="z4000_051_25"/>
            <w:bookmarkEnd w:id="543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4" w:name="z4000_051_26"/>
            <w:bookmarkStart w:id="5435" w:name="z4000_051_26"/>
            <w:bookmarkEnd w:id="54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6" w:name="z4000_051_27"/>
            <w:bookmarkStart w:id="5437" w:name="z4000_051_27"/>
            <w:bookmarkEnd w:id="5437"/>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8" w:name="z4000_051_28"/>
            <w:bookmarkStart w:id="5439" w:name="z4000_051_28"/>
            <w:bookmarkEnd w:id="5439"/>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0" w:name="z4000_052_19"/>
            <w:bookmarkStart w:id="5441" w:name="z4000_052_19"/>
            <w:bookmarkEnd w:id="544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2" w:name="z4000_052_20"/>
            <w:bookmarkStart w:id="5443" w:name="z4000_052_20"/>
            <w:bookmarkEnd w:id="544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4" w:name="z4000_052_21"/>
            <w:bookmarkStart w:id="5445" w:name="z4000_052_21"/>
            <w:bookmarkEnd w:id="544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6" w:name="z4000_052_22"/>
            <w:bookmarkStart w:id="5447" w:name="z4000_052_22"/>
            <w:bookmarkEnd w:id="5447"/>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8" w:name="z4000_052_23"/>
            <w:bookmarkStart w:id="5449" w:name="z4000_052_23"/>
            <w:bookmarkEnd w:id="544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0" w:name="z4000_052_24"/>
            <w:bookmarkStart w:id="5451" w:name="z4000_052_24"/>
            <w:bookmarkEnd w:id="545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2" w:name="z4000_052_25"/>
            <w:bookmarkStart w:id="5453" w:name="z4000_052_25"/>
            <w:bookmarkEnd w:id="545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4" w:name="z4000_052_26"/>
            <w:bookmarkStart w:id="5455" w:name="z4000_052_26"/>
            <w:bookmarkEnd w:id="545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6" w:name="z4000_052_27"/>
            <w:bookmarkStart w:id="5457" w:name="z4000_052_27"/>
            <w:bookmarkEnd w:id="5457"/>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8" w:name="z4000_052_28"/>
            <w:bookmarkStart w:id="5459" w:name="z4000_052_28"/>
            <w:bookmarkEnd w:id="5459"/>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0" w:name="z4000_006_19"/>
            <w:bookmarkStart w:id="5461" w:name="z4000_006_19"/>
            <w:bookmarkEnd w:id="546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2" w:name="z4000_006_20"/>
            <w:bookmarkStart w:id="5463" w:name="z4000_006_20"/>
            <w:bookmarkEnd w:id="546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4" w:name="z4000_006_21"/>
            <w:bookmarkStart w:id="5465" w:name="z4000_006_21"/>
            <w:bookmarkEnd w:id="546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6" w:name="z4000_006_22"/>
            <w:bookmarkStart w:id="5467" w:name="z4000_006_22"/>
            <w:bookmarkEnd w:id="5467"/>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8" w:name="z4000_006_23"/>
            <w:bookmarkStart w:id="5469" w:name="z4000_006_23"/>
            <w:bookmarkEnd w:id="546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0" w:name="z4000_006_24"/>
            <w:bookmarkStart w:id="5471" w:name="z4000_006_24"/>
            <w:bookmarkEnd w:id="547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2" w:name="z4000_006_25"/>
            <w:bookmarkStart w:id="5473" w:name="z4000_006_25"/>
            <w:bookmarkEnd w:id="547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4" w:name="z4000_006_26"/>
            <w:bookmarkStart w:id="5475" w:name="z4000_006_26"/>
            <w:bookmarkEnd w:id="54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6" w:name="z4000_006_27"/>
            <w:bookmarkStart w:id="5477" w:name="z4000_006_27"/>
            <w:bookmarkEnd w:id="5477"/>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8" w:name="z4000_006_28"/>
            <w:bookmarkStart w:id="5479" w:name="z4000_006_28"/>
            <w:bookmarkEnd w:id="5479"/>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0" w:name="z4000_061_19"/>
            <w:bookmarkStart w:id="5481" w:name="z4000_061_19"/>
            <w:bookmarkEnd w:id="548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2" w:name="z4000_061_20"/>
            <w:bookmarkStart w:id="5483" w:name="z4000_061_20"/>
            <w:bookmarkEnd w:id="548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4" w:name="z4000_061_21"/>
            <w:bookmarkStart w:id="5485" w:name="z4000_061_21"/>
            <w:bookmarkEnd w:id="548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6" w:name="z4000_061_22"/>
            <w:bookmarkStart w:id="5487" w:name="z4000_061_22"/>
            <w:bookmarkEnd w:id="5487"/>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8" w:name="z4000_061_23"/>
            <w:bookmarkStart w:id="5489" w:name="z4000_061_23"/>
            <w:bookmarkEnd w:id="548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0" w:name="z4000_061_24"/>
            <w:bookmarkStart w:id="5491" w:name="z4000_061_24"/>
            <w:bookmarkEnd w:id="549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2" w:name="z4000_061_25"/>
            <w:bookmarkStart w:id="5493" w:name="z4000_061_25"/>
            <w:bookmarkEnd w:id="549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4" w:name="z4000_061_26"/>
            <w:bookmarkStart w:id="5495" w:name="z4000_061_26"/>
            <w:bookmarkEnd w:id="549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6" w:name="z4000_061_27"/>
            <w:bookmarkStart w:id="5497" w:name="z4000_061_27"/>
            <w:bookmarkEnd w:id="5497"/>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8" w:name="z4000_061_28"/>
            <w:bookmarkStart w:id="5499" w:name="z4000_061_28"/>
            <w:bookmarkEnd w:id="5499"/>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0" w:name="z4000_062_19"/>
            <w:bookmarkStart w:id="5501" w:name="z4000_062_19"/>
            <w:bookmarkEnd w:id="550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2" w:name="z4000_062_20"/>
            <w:bookmarkStart w:id="5503" w:name="z4000_062_20"/>
            <w:bookmarkEnd w:id="550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4" w:name="z4000_062_21"/>
            <w:bookmarkStart w:id="5505" w:name="z4000_062_21"/>
            <w:bookmarkEnd w:id="550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6" w:name="z4000_062_22"/>
            <w:bookmarkStart w:id="5507" w:name="z4000_062_22"/>
            <w:bookmarkEnd w:id="5507"/>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8" w:name="z4000_062_23"/>
            <w:bookmarkStart w:id="5509" w:name="z4000_062_23"/>
            <w:bookmarkEnd w:id="550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10" w:name="z4000_062_24"/>
            <w:bookmarkStart w:id="5511" w:name="z4000_062_24"/>
            <w:bookmarkEnd w:id="551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12" w:name="z4000_062_25"/>
            <w:bookmarkStart w:id="5513" w:name="z4000_062_25"/>
            <w:bookmarkEnd w:id="551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14" w:name="z4000_062_26"/>
            <w:bookmarkStart w:id="5515" w:name="z4000_062_26"/>
            <w:bookmarkEnd w:id="551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16" w:name="z4000_062_27"/>
            <w:bookmarkStart w:id="5517" w:name="z4000_062_27"/>
            <w:bookmarkEnd w:id="5517"/>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18" w:name="z4000_062_28"/>
            <w:bookmarkStart w:id="5519" w:name="z4000_062_28"/>
            <w:bookmarkEnd w:id="5519"/>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0" w:name="z4000_063_19"/>
            <w:bookmarkStart w:id="5521" w:name="z4000_063_19"/>
            <w:bookmarkEnd w:id="552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2" w:name="z4000_063_20"/>
            <w:bookmarkStart w:id="5523" w:name="z4000_063_20"/>
            <w:bookmarkEnd w:id="552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4" w:name="z4000_063_21"/>
            <w:bookmarkStart w:id="5525" w:name="z4000_063_21"/>
            <w:bookmarkEnd w:id="552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6" w:name="z4000_063_22"/>
            <w:bookmarkStart w:id="5527" w:name="z4000_063_22"/>
            <w:bookmarkEnd w:id="5527"/>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8" w:name="z4000_063_23"/>
            <w:bookmarkStart w:id="5529" w:name="z4000_063_23"/>
            <w:bookmarkEnd w:id="552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0" w:name="z4000_063_24"/>
            <w:bookmarkStart w:id="5531" w:name="z4000_063_24"/>
            <w:bookmarkEnd w:id="553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2" w:name="z4000_063_25"/>
            <w:bookmarkStart w:id="5533" w:name="z4000_063_25"/>
            <w:bookmarkEnd w:id="553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4" w:name="z4000_063_26"/>
            <w:bookmarkStart w:id="5535" w:name="z4000_063_26"/>
            <w:bookmarkEnd w:id="55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6" w:name="z4000_063_27"/>
            <w:bookmarkStart w:id="5537" w:name="z4000_063_27"/>
            <w:bookmarkEnd w:id="5537"/>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8" w:name="z4000_063_28"/>
            <w:bookmarkStart w:id="5539" w:name="z4000_063_28"/>
            <w:bookmarkEnd w:id="5539"/>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0" w:name="z4000_007_19"/>
            <w:bookmarkStart w:id="5541" w:name="z4000_007_19"/>
            <w:bookmarkEnd w:id="554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2" w:name="z4000_007_20"/>
            <w:bookmarkStart w:id="5543" w:name="z4000_007_20"/>
            <w:bookmarkEnd w:id="554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4" w:name="z4000_007_21"/>
            <w:bookmarkStart w:id="5545" w:name="z4000_007_21"/>
            <w:bookmarkEnd w:id="554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6" w:name="z4000_007_22"/>
            <w:bookmarkStart w:id="5547" w:name="z4000_007_22"/>
            <w:bookmarkEnd w:id="5547"/>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8" w:name="z4000_007_23"/>
            <w:bookmarkStart w:id="5549" w:name="z4000_007_23"/>
            <w:bookmarkEnd w:id="554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0" w:name="z4000_007_24"/>
            <w:bookmarkStart w:id="5551" w:name="z4000_007_24"/>
            <w:bookmarkEnd w:id="555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2" w:name="z4000_007_25"/>
            <w:bookmarkStart w:id="5553" w:name="z4000_007_25"/>
            <w:bookmarkEnd w:id="555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4" w:name="z4000_007_26"/>
            <w:bookmarkStart w:id="5555" w:name="z4000_007_26"/>
            <w:bookmarkEnd w:id="555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6" w:name="z4000_007_27"/>
            <w:bookmarkStart w:id="5557" w:name="z4000_007_27"/>
            <w:bookmarkEnd w:id="5557"/>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8" w:name="z4000_007_28"/>
            <w:bookmarkStart w:id="5559" w:name="z4000_007_28"/>
            <w:bookmarkEnd w:id="5559"/>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0" w:name="z4000_071_19"/>
            <w:bookmarkStart w:id="5561" w:name="z4000_071_19"/>
            <w:bookmarkEnd w:id="556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2" w:name="z4000_071_20"/>
            <w:bookmarkStart w:id="5563" w:name="z4000_071_20"/>
            <w:bookmarkEnd w:id="556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4" w:name="z4000_071_21"/>
            <w:bookmarkStart w:id="5565" w:name="z4000_071_21"/>
            <w:bookmarkEnd w:id="556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6" w:name="z4000_071_22"/>
            <w:bookmarkStart w:id="5567" w:name="z4000_071_22"/>
            <w:bookmarkEnd w:id="5567"/>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8" w:name="z4000_071_23"/>
            <w:bookmarkStart w:id="5569" w:name="z4000_071_23"/>
            <w:bookmarkEnd w:id="556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0" w:name="z4000_071_24"/>
            <w:bookmarkStart w:id="5571" w:name="z4000_071_24"/>
            <w:bookmarkEnd w:id="557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2" w:name="z4000_071_25"/>
            <w:bookmarkStart w:id="5573" w:name="z4000_071_25"/>
            <w:bookmarkEnd w:id="557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4" w:name="z4000_071_26"/>
            <w:bookmarkStart w:id="5575" w:name="z4000_071_26"/>
            <w:bookmarkEnd w:id="55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6" w:name="z4000_071_27"/>
            <w:bookmarkStart w:id="5577" w:name="z4000_071_27"/>
            <w:bookmarkEnd w:id="5577"/>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8" w:name="z4000_071_28"/>
            <w:bookmarkStart w:id="5579" w:name="z4000_071_28"/>
            <w:bookmarkEnd w:id="5579"/>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r>
              <w:rPr>
                <w:sz w:val="18"/>
                <w:lang w:val="en-US"/>
              </w:rPr>
              <w:t>1</w:t>
            </w:r>
            <w:r>
              <w:rPr>
                <w:sz w:val="18"/>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0" w:name="z4000_702_19"/>
            <w:bookmarkStart w:id="5581" w:name="z4000_702_19"/>
            <w:bookmarkEnd w:id="558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2" w:name="z4000_702_20"/>
            <w:bookmarkStart w:id="5583" w:name="z4000_702_20"/>
            <w:bookmarkEnd w:id="558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4" w:name="z4000_702_21"/>
            <w:bookmarkStart w:id="5585" w:name="z4000_702_21"/>
            <w:bookmarkEnd w:id="558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6" w:name="z4000_702_22"/>
            <w:bookmarkStart w:id="5587" w:name="z4000_702_22"/>
            <w:bookmarkEnd w:id="5587"/>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8" w:name="z4000_702_23"/>
            <w:bookmarkStart w:id="5589" w:name="z4000_702_23"/>
            <w:bookmarkEnd w:id="558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0" w:name="z4000_702_24"/>
            <w:bookmarkStart w:id="5591" w:name="z4000_702_24"/>
            <w:bookmarkEnd w:id="559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2" w:name="z4000_702_25"/>
            <w:bookmarkStart w:id="5593" w:name="z4000_702_25"/>
            <w:bookmarkEnd w:id="559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4" w:name="z4000_702_26"/>
            <w:bookmarkStart w:id="5595" w:name="z4000_702_26"/>
            <w:bookmarkEnd w:id="559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6" w:name="z4000_702_27"/>
            <w:bookmarkStart w:id="5597" w:name="z4000_702_27"/>
            <w:bookmarkEnd w:id="5597"/>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8" w:name="z4000_702_28"/>
            <w:bookmarkStart w:id="5599" w:name="z4000_702_28"/>
            <w:bookmarkEnd w:id="5599"/>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w:t>
            </w:r>
            <w:r>
              <w:rPr>
                <w:sz w:val="18"/>
                <w:lang w:val="en-US"/>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600" w:name="z4000_072_19"/>
            <w:bookmarkStart w:id="5601" w:name="z4000_072_19"/>
            <w:bookmarkEnd w:id="560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2" w:name="z4000_072_20"/>
            <w:bookmarkStart w:id="5603" w:name="z4000_072_20"/>
            <w:bookmarkEnd w:id="560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4" w:name="z4000_072_21"/>
            <w:bookmarkStart w:id="5605" w:name="z4000_072_21"/>
            <w:bookmarkEnd w:id="560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6" w:name="z4000_072_22"/>
            <w:bookmarkStart w:id="5607" w:name="z4000_072_22"/>
            <w:bookmarkEnd w:id="5607"/>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8" w:name="z4000_072_23"/>
            <w:bookmarkStart w:id="5609" w:name="z4000_072_23"/>
            <w:bookmarkEnd w:id="560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0" w:name="z4000_072_24"/>
            <w:bookmarkStart w:id="5611" w:name="z4000_072_24"/>
            <w:bookmarkEnd w:id="561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2" w:name="z4000_072_25"/>
            <w:bookmarkStart w:id="5613" w:name="z4000_072_25"/>
            <w:bookmarkEnd w:id="561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4" w:name="z4000_072_26"/>
            <w:bookmarkStart w:id="5615" w:name="z4000_072_26"/>
            <w:bookmarkEnd w:id="561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6" w:name="z4000_072_27"/>
            <w:bookmarkStart w:id="5617" w:name="z4000_072_27"/>
            <w:bookmarkEnd w:id="5617"/>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8" w:name="z4000_072_28"/>
            <w:bookmarkStart w:id="5619" w:name="z4000_072_28"/>
            <w:bookmarkEnd w:id="5619"/>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0" w:name="z4000_721_19"/>
            <w:bookmarkStart w:id="5621" w:name="z4000_721_19"/>
            <w:bookmarkEnd w:id="562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2" w:name="z4000_721_20"/>
            <w:bookmarkStart w:id="5623" w:name="z4000_721_20"/>
            <w:bookmarkEnd w:id="562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4" w:name="z4000_721_21"/>
            <w:bookmarkStart w:id="5625" w:name="z4000_721_21"/>
            <w:bookmarkEnd w:id="562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6" w:name="z4000_721_22"/>
            <w:bookmarkStart w:id="5627" w:name="z4000_721_22"/>
            <w:bookmarkEnd w:id="5627"/>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8" w:name="z4000_721_23"/>
            <w:bookmarkStart w:id="5629" w:name="z4000_721_23"/>
            <w:bookmarkEnd w:id="562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0" w:name="z4000_721_24"/>
            <w:bookmarkStart w:id="5631" w:name="z4000_721_24"/>
            <w:bookmarkEnd w:id="563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2" w:name="z4000_721_25"/>
            <w:bookmarkStart w:id="5633" w:name="z4000_721_25"/>
            <w:bookmarkEnd w:id="563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4" w:name="z4000_721_26"/>
            <w:bookmarkStart w:id="5635" w:name="z4000_721_26"/>
            <w:bookmarkEnd w:id="56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6" w:name="z4000_721_27"/>
            <w:bookmarkStart w:id="5637" w:name="z4000_721_27"/>
            <w:bookmarkEnd w:id="5637"/>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8" w:name="z4000_721_28"/>
            <w:bookmarkStart w:id="5639" w:name="z4000_721_28"/>
            <w:bookmarkEnd w:id="5639"/>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коррекция приобретенных поражений клапанов сердц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0" w:name="z4000_073_19"/>
            <w:bookmarkStart w:id="5641" w:name="z4000_073_19"/>
            <w:bookmarkEnd w:id="564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2" w:name="z4000_073_20"/>
            <w:bookmarkStart w:id="5643" w:name="z4000_073_20"/>
            <w:bookmarkEnd w:id="564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4" w:name="z4000_073_21"/>
            <w:bookmarkStart w:id="5645" w:name="z4000_073_21"/>
            <w:bookmarkEnd w:id="564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6" w:name="z4000_073_22"/>
            <w:bookmarkStart w:id="5647" w:name="z4000_073_22"/>
            <w:bookmarkEnd w:id="5647"/>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8" w:name="z4000_073_23"/>
            <w:bookmarkStart w:id="5649" w:name="z4000_073_23"/>
            <w:bookmarkEnd w:id="564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0" w:name="z4000_073_24"/>
            <w:bookmarkStart w:id="5651" w:name="z4000_073_24"/>
            <w:bookmarkEnd w:id="565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2" w:name="z4000_073_25"/>
            <w:bookmarkStart w:id="5653" w:name="z4000_073_25"/>
            <w:bookmarkEnd w:id="565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4" w:name="z4000_073_26"/>
            <w:bookmarkStart w:id="5655" w:name="z4000_073_26"/>
            <w:bookmarkEnd w:id="565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6" w:name="z4000_073_27"/>
            <w:bookmarkStart w:id="5657" w:name="z4000_073_27"/>
            <w:bookmarkEnd w:id="5657"/>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8" w:name="z4000_073_28"/>
            <w:bookmarkStart w:id="5659" w:name="z4000_073_28"/>
            <w:bookmarkEnd w:id="5659"/>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0" w:name="z4000_731_19"/>
            <w:bookmarkStart w:id="5661" w:name="z4000_731_19"/>
            <w:bookmarkEnd w:id="566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2" w:name="z4000_731_20"/>
            <w:bookmarkStart w:id="5663" w:name="z4000_731_20"/>
            <w:bookmarkEnd w:id="566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4" w:name="z4000_731_21"/>
            <w:bookmarkStart w:id="5665" w:name="z4000_731_21"/>
            <w:bookmarkEnd w:id="566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6" w:name="z4000_731_22"/>
            <w:bookmarkStart w:id="5667" w:name="z4000_731_22"/>
            <w:bookmarkEnd w:id="5667"/>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8" w:name="z4000_731_23"/>
            <w:bookmarkStart w:id="5669" w:name="z4000_731_23"/>
            <w:bookmarkEnd w:id="566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0" w:name="z4000_731_24"/>
            <w:bookmarkStart w:id="5671" w:name="z4000_731_24"/>
            <w:bookmarkEnd w:id="567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2" w:name="z4000_731_25"/>
            <w:bookmarkStart w:id="5673" w:name="z4000_731_25"/>
            <w:bookmarkEnd w:id="567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4" w:name="z4000_731_26"/>
            <w:bookmarkStart w:id="5675" w:name="z4000_731_26"/>
            <w:bookmarkEnd w:id="56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6" w:name="z4000_731_27"/>
            <w:bookmarkStart w:id="5677" w:name="z4000_731_27"/>
            <w:bookmarkEnd w:id="5677"/>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8" w:name="z4000_731_28"/>
            <w:bookmarkStart w:id="5679" w:name="z4000_731_28"/>
            <w:bookmarkEnd w:id="5679"/>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0" w:name="z4000_732_19"/>
            <w:bookmarkStart w:id="5681" w:name="z4000_732_19"/>
            <w:bookmarkEnd w:id="568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2" w:name="z4000_732_20"/>
            <w:bookmarkStart w:id="5683" w:name="z4000_732_20"/>
            <w:bookmarkEnd w:id="568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4" w:name="z4000_732_21"/>
            <w:bookmarkStart w:id="5685" w:name="z4000_732_21"/>
            <w:bookmarkEnd w:id="568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6" w:name="z4000_732_22"/>
            <w:bookmarkStart w:id="5687" w:name="z4000_732_22"/>
            <w:bookmarkEnd w:id="5687"/>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8" w:name="z4000_732_23"/>
            <w:bookmarkStart w:id="5689" w:name="z4000_732_23"/>
            <w:bookmarkEnd w:id="568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0" w:name="z4000_732_24"/>
            <w:bookmarkStart w:id="5691" w:name="z4000_732_24"/>
            <w:bookmarkEnd w:id="569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2" w:name="z4000_732_25"/>
            <w:bookmarkStart w:id="5693" w:name="z4000_732_25"/>
            <w:bookmarkEnd w:id="569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4" w:name="z4000_732_26"/>
            <w:bookmarkStart w:id="5695" w:name="z4000_732_26"/>
            <w:bookmarkEnd w:id="569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6" w:name="z4000_732_27"/>
            <w:bookmarkStart w:id="5697" w:name="z4000_732_27"/>
            <w:bookmarkEnd w:id="5697"/>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8" w:name="z4000_732_28"/>
            <w:bookmarkStart w:id="5699" w:name="z4000_732_28"/>
            <w:bookmarkEnd w:id="5699"/>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ри нарушении ритма – всег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0" w:name="z4000_074_19"/>
            <w:bookmarkStart w:id="5701" w:name="z4000_074_19"/>
            <w:bookmarkEnd w:id="570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2" w:name="z4000_074_20"/>
            <w:bookmarkStart w:id="5703" w:name="z4000_074_20"/>
            <w:bookmarkEnd w:id="570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4" w:name="z4000_074_21"/>
            <w:bookmarkStart w:id="5705" w:name="z4000_074_21"/>
            <w:bookmarkEnd w:id="570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6" w:name="z4000_074_22"/>
            <w:bookmarkStart w:id="5707" w:name="z4000_074_22"/>
            <w:bookmarkEnd w:id="5707"/>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8" w:name="z4000_074_23"/>
            <w:bookmarkStart w:id="5709" w:name="z4000_074_23"/>
            <w:bookmarkEnd w:id="570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0" w:name="z4000_074_24"/>
            <w:bookmarkStart w:id="5711" w:name="z4000_074_24"/>
            <w:bookmarkEnd w:id="571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2" w:name="z4000_074_25"/>
            <w:bookmarkStart w:id="5713" w:name="z4000_074_25"/>
            <w:bookmarkEnd w:id="571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4" w:name="z4000_074_26"/>
            <w:bookmarkStart w:id="5715" w:name="z4000_074_26"/>
            <w:bookmarkEnd w:id="571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6" w:name="z4000_074_27"/>
            <w:bookmarkStart w:id="5717" w:name="z4000_074_27"/>
            <w:bookmarkEnd w:id="5717"/>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8" w:name="z4000_074_28"/>
            <w:bookmarkStart w:id="5719" w:name="z4000_074_28"/>
            <w:bookmarkEnd w:id="5719"/>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 xml:space="preserve">из них: имплантация </w:t>
            </w:r>
          </w:p>
          <w:p>
            <w:pPr>
              <w:pStyle w:val="Normal"/>
              <w:spacing w:lineRule="exact" w:line="200"/>
              <w:ind w:left="284" w:hanging="0"/>
              <w:rPr>
                <w:color w:val="000000"/>
                <w:sz w:val="18"/>
              </w:rPr>
            </w:pPr>
            <w:r>
              <w:rPr>
                <w:color w:val="000000"/>
                <w:sz w:val="18"/>
              </w:rPr>
              <w:t xml:space="preserve">             </w:t>
            </w:r>
            <w:r>
              <w:rPr>
                <w:color w:val="000000"/>
                <w:sz w:val="18"/>
              </w:rPr>
              <w:t>кардиостимулято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0" w:name="z4000_741_19"/>
            <w:bookmarkStart w:id="5721" w:name="z4000_741_19"/>
            <w:bookmarkEnd w:id="572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2" w:name="z4000_741_20"/>
            <w:bookmarkStart w:id="5723" w:name="z4000_741_20"/>
            <w:bookmarkEnd w:id="572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4" w:name="z4000_741_21"/>
            <w:bookmarkStart w:id="5725" w:name="z4000_741_21"/>
            <w:bookmarkEnd w:id="572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6" w:name="z4000_741_22"/>
            <w:bookmarkStart w:id="5727" w:name="z4000_741_22"/>
            <w:bookmarkEnd w:id="5727"/>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8" w:name="z4000_741_23"/>
            <w:bookmarkStart w:id="5729" w:name="z4000_741_23"/>
            <w:bookmarkEnd w:id="572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30" w:name="z4000_741_24"/>
            <w:bookmarkStart w:id="5731" w:name="z4000_741_24"/>
            <w:bookmarkEnd w:id="573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32" w:name="z4000_741_25"/>
            <w:bookmarkStart w:id="5733" w:name="z4000_741_25"/>
            <w:bookmarkEnd w:id="573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34" w:name="z4000_741_26"/>
            <w:bookmarkStart w:id="5735" w:name="z4000_741_26"/>
            <w:bookmarkEnd w:id="57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36" w:name="z4000_741_27"/>
            <w:bookmarkStart w:id="5737" w:name="z4000_741_27"/>
            <w:bookmarkEnd w:id="5737"/>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38" w:name="z4000_741_28"/>
            <w:bookmarkStart w:id="5739" w:name="z4000_741_28"/>
            <w:bookmarkEnd w:id="5739"/>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0" w:name="z4000_422_19"/>
            <w:bookmarkStart w:id="5741" w:name="z4000_422_19"/>
            <w:bookmarkEnd w:id="574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2" w:name="z4000_422_20"/>
            <w:bookmarkStart w:id="5743" w:name="z4000_422_20"/>
            <w:bookmarkEnd w:id="574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4" w:name="z4000_422_21"/>
            <w:bookmarkStart w:id="5745" w:name="z4000_422_21"/>
            <w:bookmarkEnd w:id="574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6" w:name="z4000_422_22"/>
            <w:bookmarkStart w:id="5747" w:name="z4000_422_22"/>
            <w:bookmarkEnd w:id="5747"/>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8" w:name="z4000_422_23"/>
            <w:bookmarkStart w:id="5749" w:name="z4000_422_23"/>
            <w:bookmarkEnd w:id="574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0" w:name="z4000_422_24"/>
            <w:bookmarkStart w:id="5751" w:name="z4000_422_24"/>
            <w:bookmarkEnd w:id="575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2" w:name="z4000_422_25"/>
            <w:bookmarkStart w:id="5753" w:name="z4000_422_25"/>
            <w:bookmarkEnd w:id="575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4" w:name="z4000_422_26"/>
            <w:bookmarkStart w:id="5755" w:name="z4000_422_26"/>
            <w:bookmarkEnd w:id="575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6" w:name="z4000_422_27"/>
            <w:bookmarkStart w:id="5757" w:name="z4000_422_27"/>
            <w:bookmarkEnd w:id="5757"/>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8" w:name="z4000_422_28"/>
            <w:bookmarkStart w:id="5759" w:name="z4000_422_28"/>
            <w:bookmarkEnd w:id="5759"/>
          </w:p>
        </w:tc>
      </w:tr>
    </w:tbl>
    <w:p>
      <w:pPr>
        <w:pStyle w:val="Normal"/>
        <w:spacing w:lineRule="exact" w:line="240"/>
        <w:ind w:left="360" w:hanging="0"/>
        <w:rPr>
          <w:sz w:val="19"/>
        </w:rPr>
      </w:pPr>
      <w:r>
        <w:br w:type="page"/>
      </w: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201"/>
        <w:gridCol w:w="847"/>
        <w:gridCol w:w="944"/>
        <w:gridCol w:w="962"/>
        <w:gridCol w:w="963"/>
        <w:gridCol w:w="961"/>
        <w:gridCol w:w="945"/>
        <w:gridCol w:w="962"/>
        <w:gridCol w:w="962"/>
        <w:gridCol w:w="962"/>
        <w:gridCol w:w="1140"/>
        <w:gridCol w:w="1145"/>
      </w:tblGrid>
      <w:tr>
        <w:trPr>
          <w:cantSplit w:val="true"/>
        </w:trPr>
        <w:tc>
          <w:tcPr>
            <w:tcW w:w="4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0" w:name="z4000_742_19"/>
            <w:bookmarkStart w:id="5761" w:name="z4000_742_19"/>
            <w:bookmarkEnd w:id="57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2" w:name="z4000_742_20"/>
            <w:bookmarkStart w:id="5763" w:name="z4000_742_20"/>
            <w:bookmarkEnd w:id="576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4" w:name="z4000_742_21"/>
            <w:bookmarkStart w:id="5765" w:name="z4000_742_21"/>
            <w:bookmarkEnd w:id="576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6" w:name="z4000_742_22"/>
            <w:bookmarkStart w:id="5767" w:name="z4000_742_22"/>
            <w:bookmarkEnd w:id="576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8" w:name="z4000_742_23"/>
            <w:bookmarkStart w:id="5769" w:name="z4000_742_23"/>
            <w:bookmarkEnd w:id="57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0" w:name="z4000_742_24"/>
            <w:bookmarkStart w:id="5771" w:name="z4000_742_24"/>
            <w:bookmarkEnd w:id="57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2" w:name="z4000_742_25"/>
            <w:bookmarkStart w:id="5773" w:name="z4000_742_25"/>
            <w:bookmarkEnd w:id="57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4" w:name="z4000_742_26"/>
            <w:bookmarkStart w:id="5775" w:name="z4000_742_26"/>
            <w:bookmarkEnd w:id="57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6" w:name="z4000_742_27"/>
            <w:bookmarkStart w:id="5777" w:name="z4000_742_27"/>
            <w:bookmarkEnd w:id="577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8" w:name="z4000_742_28"/>
            <w:bookmarkStart w:id="5779" w:name="z4000_742_28"/>
            <w:bookmarkEnd w:id="577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0" w:name="z4000_423_19"/>
            <w:bookmarkStart w:id="5781" w:name="z4000_423_19"/>
            <w:bookmarkEnd w:id="57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2" w:name="z4000_423_20"/>
            <w:bookmarkStart w:id="5783" w:name="z4000_423_20"/>
            <w:bookmarkEnd w:id="578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4" w:name="z4000_423_21"/>
            <w:bookmarkStart w:id="5785" w:name="z4000_423_21"/>
            <w:bookmarkEnd w:id="578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6" w:name="z4000_423_22"/>
            <w:bookmarkStart w:id="5787" w:name="z4000_423_22"/>
            <w:bookmarkEnd w:id="578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8" w:name="z4000_423_23"/>
            <w:bookmarkStart w:id="5789" w:name="z4000_423_23"/>
            <w:bookmarkEnd w:id="57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0" w:name="z4000_423_24"/>
            <w:bookmarkStart w:id="5791" w:name="z4000_423_24"/>
            <w:bookmarkEnd w:id="57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2" w:name="z4000_423_25"/>
            <w:bookmarkStart w:id="5793" w:name="z4000_423_25"/>
            <w:bookmarkEnd w:id="57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4" w:name="z4000_423_26"/>
            <w:bookmarkStart w:id="5795" w:name="z4000_423_26"/>
            <w:bookmarkEnd w:id="579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6" w:name="z4000_423_27"/>
            <w:bookmarkStart w:id="5797" w:name="z4000_423_27"/>
            <w:bookmarkEnd w:id="579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8" w:name="z4000_423_28"/>
            <w:bookmarkStart w:id="5799" w:name="z4000_423_28"/>
            <w:bookmarkEnd w:id="579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0" w:name="z4000_743_19"/>
            <w:bookmarkStart w:id="5801" w:name="z4000_743_19"/>
            <w:bookmarkEnd w:id="58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2" w:name="z4000_743_20"/>
            <w:bookmarkStart w:id="5803" w:name="z4000_743_20"/>
            <w:bookmarkEnd w:id="580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4" w:name="z4000_743_21"/>
            <w:bookmarkStart w:id="5805" w:name="z4000_743_21"/>
            <w:bookmarkEnd w:id="580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6" w:name="z4000_743_22"/>
            <w:bookmarkStart w:id="5807" w:name="z4000_743_22"/>
            <w:bookmarkEnd w:id="580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8" w:name="z4000_743_23"/>
            <w:bookmarkStart w:id="5809" w:name="z4000_743_23"/>
            <w:bookmarkEnd w:id="58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0" w:name="z4000_743_24"/>
            <w:bookmarkStart w:id="5811" w:name="z4000_743_24"/>
            <w:bookmarkEnd w:id="581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2" w:name="z4000_743_25"/>
            <w:bookmarkStart w:id="5813" w:name="z4000_743_25"/>
            <w:bookmarkEnd w:id="58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4" w:name="z4000_743_26"/>
            <w:bookmarkStart w:id="5815" w:name="z4000_743_26"/>
            <w:bookmarkEnd w:id="581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6" w:name="z4000_743_27"/>
            <w:bookmarkStart w:id="5817" w:name="z4000_743_27"/>
            <w:bookmarkEnd w:id="581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8" w:name="z4000_743_28"/>
            <w:bookmarkStart w:id="5819" w:name="z4000_743_28"/>
            <w:bookmarkEnd w:id="581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0" w:name="z4000_431_19"/>
            <w:bookmarkStart w:id="5821" w:name="z4000_431_19"/>
            <w:bookmarkEnd w:id="58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2" w:name="z4000_431_20"/>
            <w:bookmarkStart w:id="5823" w:name="z4000_431_20"/>
            <w:bookmarkEnd w:id="582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4" w:name="z4000_431_21"/>
            <w:bookmarkStart w:id="5825" w:name="z4000_431_21"/>
            <w:bookmarkEnd w:id="582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6" w:name="z4000_431_22"/>
            <w:bookmarkStart w:id="5827" w:name="z4000_431_22"/>
            <w:bookmarkEnd w:id="582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8" w:name="z4000_431_23"/>
            <w:bookmarkStart w:id="5829" w:name="z4000_431_23"/>
            <w:bookmarkEnd w:id="58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30" w:name="z4000_431_24"/>
            <w:bookmarkStart w:id="5831" w:name="z4000_431_24"/>
            <w:bookmarkEnd w:id="58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32" w:name="z4000_431_25"/>
            <w:bookmarkStart w:id="5833" w:name="z4000_431_25"/>
            <w:bookmarkEnd w:id="58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34" w:name="z4000_431_26"/>
            <w:bookmarkStart w:id="5835" w:name="z4000_431_26"/>
            <w:bookmarkEnd w:id="58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36" w:name="z4000_431_27"/>
            <w:bookmarkStart w:id="5837" w:name="z4000_431_27"/>
            <w:bookmarkEnd w:id="583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38" w:name="z4000_431_28"/>
            <w:bookmarkStart w:id="5839" w:name="z4000_431_28"/>
            <w:bookmarkEnd w:id="583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0" w:name="z4000_075_19"/>
            <w:bookmarkStart w:id="5841" w:name="z4000_075_19"/>
            <w:bookmarkEnd w:id="58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2" w:name="z4000_075_20"/>
            <w:bookmarkStart w:id="5843" w:name="z4000_075_20"/>
            <w:bookmarkEnd w:id="584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4" w:name="z4000_075_21"/>
            <w:bookmarkStart w:id="5845" w:name="z4000_075_21"/>
            <w:bookmarkEnd w:id="584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6" w:name="z4000_075_22"/>
            <w:bookmarkStart w:id="5847" w:name="z4000_075_22"/>
            <w:bookmarkEnd w:id="584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8" w:name="z4000_075_23"/>
            <w:bookmarkStart w:id="5849" w:name="z4000_075_23"/>
            <w:bookmarkEnd w:id="58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0" w:name="z4000_075_24"/>
            <w:bookmarkStart w:id="5851" w:name="z4000_075_24"/>
            <w:bookmarkEnd w:id="58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2" w:name="z4000_075_25"/>
            <w:bookmarkStart w:id="5853" w:name="z4000_075_25"/>
            <w:bookmarkEnd w:id="58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4" w:name="z4000_075_26"/>
            <w:bookmarkStart w:id="5855" w:name="z4000_075_26"/>
            <w:bookmarkEnd w:id="585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6" w:name="z4000_075_27"/>
            <w:bookmarkStart w:id="5857" w:name="z4000_075_27"/>
            <w:bookmarkEnd w:id="585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8" w:name="z4000_075_28"/>
            <w:bookmarkStart w:id="5859" w:name="z4000_075_28"/>
            <w:bookmarkEnd w:id="585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0" w:name="z4000_751_19"/>
            <w:bookmarkStart w:id="5861" w:name="z4000_751_19"/>
            <w:bookmarkEnd w:id="58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2" w:name="z4000_751_20"/>
            <w:bookmarkStart w:id="5863" w:name="z4000_751_20"/>
            <w:bookmarkEnd w:id="586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4" w:name="z4000_751_21"/>
            <w:bookmarkStart w:id="5865" w:name="z4000_751_21"/>
            <w:bookmarkEnd w:id="586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6" w:name="z4000_751_22"/>
            <w:bookmarkStart w:id="5867" w:name="z4000_751_22"/>
            <w:bookmarkEnd w:id="586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8" w:name="z4000_751_23"/>
            <w:bookmarkStart w:id="5869" w:name="z4000_751_23"/>
            <w:bookmarkEnd w:id="58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0" w:name="z4000_751_24"/>
            <w:bookmarkStart w:id="5871" w:name="z4000_751_24"/>
            <w:bookmarkEnd w:id="58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2" w:name="z4000_751_25"/>
            <w:bookmarkStart w:id="5873" w:name="z4000_751_25"/>
            <w:bookmarkEnd w:id="58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4" w:name="z4000_751_26"/>
            <w:bookmarkStart w:id="5875" w:name="z4000_751_26"/>
            <w:bookmarkEnd w:id="58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6" w:name="z4000_751_27"/>
            <w:bookmarkStart w:id="5877" w:name="z4000_751_27"/>
            <w:bookmarkEnd w:id="587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8" w:name="z4000_751_28"/>
            <w:bookmarkStart w:id="5879" w:name="z4000_751_28"/>
            <w:bookmarkEnd w:id="587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0" w:name="z4000_511_19"/>
            <w:bookmarkStart w:id="5881" w:name="z4000_511_19"/>
            <w:bookmarkEnd w:id="58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2" w:name="z4000_511_20"/>
            <w:bookmarkStart w:id="5883" w:name="z4000_511_20"/>
            <w:bookmarkEnd w:id="588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4" w:name="z4000_511_21"/>
            <w:bookmarkStart w:id="5885" w:name="z4000_511_21"/>
            <w:bookmarkEnd w:id="588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6" w:name="z4000_511_22"/>
            <w:bookmarkStart w:id="5887" w:name="z4000_511_22"/>
            <w:bookmarkEnd w:id="588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8" w:name="z4000_511_23"/>
            <w:bookmarkStart w:id="5889" w:name="z4000_511_23"/>
            <w:bookmarkEnd w:id="58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0" w:name="z4000_511_24"/>
            <w:bookmarkStart w:id="5891" w:name="z4000_511_24"/>
            <w:bookmarkEnd w:id="58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2" w:name="z4000_511_25"/>
            <w:bookmarkStart w:id="5893" w:name="z4000_511_25"/>
            <w:bookmarkEnd w:id="58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4" w:name="z4000_511_26"/>
            <w:bookmarkStart w:id="5895" w:name="z4000_511_26"/>
            <w:bookmarkEnd w:id="589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6" w:name="z4000_511_27"/>
            <w:bookmarkStart w:id="5897" w:name="z4000_511_27"/>
            <w:bookmarkEnd w:id="589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8" w:name="z4000_511_28"/>
            <w:bookmarkStart w:id="5899" w:name="z4000_511_28"/>
            <w:bookmarkEnd w:id="589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0" w:name="z4000_512_19"/>
            <w:bookmarkStart w:id="5901" w:name="z4000_512_19"/>
            <w:bookmarkEnd w:id="59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2" w:name="z4000_512_20"/>
            <w:bookmarkStart w:id="5903" w:name="z4000_512_20"/>
            <w:bookmarkEnd w:id="590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4" w:name="z4000_512_21"/>
            <w:bookmarkStart w:id="5905" w:name="z4000_512_21"/>
            <w:bookmarkEnd w:id="590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6" w:name="z4000_512_22"/>
            <w:bookmarkStart w:id="5907" w:name="z4000_512_22"/>
            <w:bookmarkEnd w:id="590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8" w:name="z4000_512_23"/>
            <w:bookmarkStart w:id="5909" w:name="z4000_512_23"/>
            <w:bookmarkEnd w:id="59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0" w:name="z4000_512_24"/>
            <w:bookmarkStart w:id="5911" w:name="z4000_512_24"/>
            <w:bookmarkEnd w:id="591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2" w:name="z4000_512_25"/>
            <w:bookmarkStart w:id="5913" w:name="z4000_512_25"/>
            <w:bookmarkEnd w:id="59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4" w:name="z4000_512_26"/>
            <w:bookmarkStart w:id="5915" w:name="z4000_512_26"/>
            <w:bookmarkEnd w:id="591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6" w:name="z4000_512_27"/>
            <w:bookmarkStart w:id="5917" w:name="z4000_512_27"/>
            <w:bookmarkEnd w:id="591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8" w:name="z4000_512_28"/>
            <w:bookmarkStart w:id="5919" w:name="z4000_512_28"/>
            <w:bookmarkEnd w:id="591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0" w:name="z4000_752_19"/>
            <w:bookmarkStart w:id="5921" w:name="z4000_752_19"/>
            <w:bookmarkEnd w:id="59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2" w:name="z4000_752_20"/>
            <w:bookmarkStart w:id="5923" w:name="z4000_752_20"/>
            <w:bookmarkEnd w:id="592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4" w:name="z4000_752_21"/>
            <w:bookmarkStart w:id="5925" w:name="z4000_752_21"/>
            <w:bookmarkEnd w:id="592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6" w:name="z4000_752_22"/>
            <w:bookmarkStart w:id="5927" w:name="z4000_752_22"/>
            <w:bookmarkEnd w:id="592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8" w:name="z4000_752_23"/>
            <w:bookmarkStart w:id="5929" w:name="z4000_752_23"/>
            <w:bookmarkEnd w:id="59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0" w:name="z4000_752_24"/>
            <w:bookmarkStart w:id="5931" w:name="z4000_752_24"/>
            <w:bookmarkEnd w:id="59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2" w:name="z4000_752_25"/>
            <w:bookmarkStart w:id="5933" w:name="z4000_752_25"/>
            <w:bookmarkEnd w:id="59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4" w:name="z4000_752_26"/>
            <w:bookmarkStart w:id="5935" w:name="z4000_752_26"/>
            <w:bookmarkEnd w:id="59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6" w:name="z4000_752_27"/>
            <w:bookmarkStart w:id="5937" w:name="z4000_752_27"/>
            <w:bookmarkEnd w:id="593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8" w:name="z4000_752_28"/>
            <w:bookmarkStart w:id="5939" w:name="z4000_752_28"/>
            <w:bookmarkEnd w:id="5939"/>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0" w:name="z4000_412_19"/>
            <w:bookmarkStart w:id="5941" w:name="z4000_412_19"/>
            <w:bookmarkEnd w:id="59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2" w:name="z4000_412_20"/>
            <w:bookmarkStart w:id="5943" w:name="z4000_412_20"/>
            <w:bookmarkEnd w:id="594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4" w:name="z4000_412_21"/>
            <w:bookmarkStart w:id="5945" w:name="z4000_412_21"/>
            <w:bookmarkEnd w:id="594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6" w:name="z4000_412_22"/>
            <w:bookmarkStart w:id="5947" w:name="z4000_412_22"/>
            <w:bookmarkEnd w:id="594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8" w:name="z4000_412_23"/>
            <w:bookmarkStart w:id="5949" w:name="z4000_412_23"/>
            <w:bookmarkEnd w:id="59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0" w:name="z4000_412_24"/>
            <w:bookmarkStart w:id="5951" w:name="z4000_412_24"/>
            <w:bookmarkEnd w:id="59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2" w:name="z4000_412_25"/>
            <w:bookmarkStart w:id="5953" w:name="z4000_412_25"/>
            <w:bookmarkEnd w:id="59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4" w:name="z4000_412_26"/>
            <w:bookmarkStart w:id="5955" w:name="z4000_412_26"/>
            <w:bookmarkEnd w:id="595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6" w:name="z4000_412_27"/>
            <w:bookmarkStart w:id="5957" w:name="z4000_412_27"/>
            <w:bookmarkEnd w:id="595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8" w:name="z4000_412_28"/>
            <w:bookmarkStart w:id="5959" w:name="z4000_412_28"/>
            <w:bookmarkEnd w:id="595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0" w:name="z4000_008_19"/>
            <w:bookmarkStart w:id="5961" w:name="z4000_008_19"/>
            <w:bookmarkEnd w:id="59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2" w:name="z4000_008_20"/>
            <w:bookmarkStart w:id="5963" w:name="z4000_008_20"/>
            <w:bookmarkEnd w:id="596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4" w:name="z4000_008_21"/>
            <w:bookmarkStart w:id="5965" w:name="z4000_008_21"/>
            <w:bookmarkEnd w:id="596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6" w:name="z4000_008_22"/>
            <w:bookmarkStart w:id="5967" w:name="z4000_008_22"/>
            <w:bookmarkEnd w:id="596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8" w:name="z4000_008_23"/>
            <w:bookmarkStart w:id="5969" w:name="z4000_008_23"/>
            <w:bookmarkEnd w:id="59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70" w:name="z4000_008_24"/>
            <w:bookmarkStart w:id="5971" w:name="z4000_008_24"/>
            <w:bookmarkEnd w:id="59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72" w:name="z4000_008_25"/>
            <w:bookmarkStart w:id="5973" w:name="z4000_008_25"/>
            <w:bookmarkEnd w:id="59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74" w:name="z4000_008_26"/>
            <w:bookmarkStart w:id="5975" w:name="z4000_008_26"/>
            <w:bookmarkEnd w:id="59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76" w:name="z4000_008_27"/>
            <w:bookmarkStart w:id="5977" w:name="z4000_008_27"/>
            <w:bookmarkEnd w:id="597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78" w:name="z4000_008_28"/>
            <w:bookmarkStart w:id="5979" w:name="z4000_008_28"/>
            <w:bookmarkEnd w:id="597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0" w:name="z4000_081_19"/>
            <w:bookmarkStart w:id="5981" w:name="z4000_081_19"/>
            <w:bookmarkEnd w:id="59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2" w:name="z4000_081_20"/>
            <w:bookmarkStart w:id="5983" w:name="z4000_081_20"/>
            <w:bookmarkEnd w:id="598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4" w:name="z4000_081_21"/>
            <w:bookmarkStart w:id="5985" w:name="z4000_081_21"/>
            <w:bookmarkEnd w:id="598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6" w:name="z4000_081_22"/>
            <w:bookmarkStart w:id="5987" w:name="z4000_081_22"/>
            <w:bookmarkEnd w:id="598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8" w:name="z4000_081_23"/>
            <w:bookmarkStart w:id="5989" w:name="z4000_081_23"/>
            <w:bookmarkEnd w:id="59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0" w:name="z4000_081_24"/>
            <w:bookmarkStart w:id="5991" w:name="z4000_081_24"/>
            <w:bookmarkEnd w:id="59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2" w:name="z4000_081_25"/>
            <w:bookmarkStart w:id="5993" w:name="z4000_081_25"/>
            <w:bookmarkEnd w:id="59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4" w:name="z4000_081_26"/>
            <w:bookmarkStart w:id="5995" w:name="z4000_081_26"/>
            <w:bookmarkEnd w:id="599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6" w:name="z4000_081_27"/>
            <w:bookmarkStart w:id="5997" w:name="z4000_081_27"/>
            <w:bookmarkEnd w:id="599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8" w:name="z4000_081_28"/>
            <w:bookmarkStart w:id="5999" w:name="z4000_081_28"/>
            <w:bookmarkEnd w:id="599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0" w:name="z4000_811_19"/>
            <w:bookmarkStart w:id="6001" w:name="z4000_811_19"/>
            <w:bookmarkEnd w:id="60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2" w:name="z4000_811_20"/>
            <w:bookmarkStart w:id="6003" w:name="z4000_811_20"/>
            <w:bookmarkEnd w:id="600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4" w:name="z4000_811_21"/>
            <w:bookmarkStart w:id="6005" w:name="z4000_811_21"/>
            <w:bookmarkEnd w:id="600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6" w:name="z4000_811_22"/>
            <w:bookmarkStart w:id="6007" w:name="z4000_811_22"/>
            <w:bookmarkEnd w:id="600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8" w:name="z4000_811_23"/>
            <w:bookmarkStart w:id="6009" w:name="z4000_811_23"/>
            <w:bookmarkEnd w:id="60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0" w:name="z4000_811_24"/>
            <w:bookmarkStart w:id="6011" w:name="z4000_811_24"/>
            <w:bookmarkEnd w:id="601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2" w:name="z4000_811_25"/>
            <w:bookmarkStart w:id="6013" w:name="z4000_811_25"/>
            <w:bookmarkEnd w:id="60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4" w:name="z4000_811_26"/>
            <w:bookmarkStart w:id="6015" w:name="z4000_811_26"/>
            <w:bookmarkEnd w:id="601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6" w:name="z4000_811_27"/>
            <w:bookmarkStart w:id="6017" w:name="z4000_811_27"/>
            <w:bookmarkEnd w:id="601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8" w:name="z4000_811_28"/>
            <w:bookmarkStart w:id="6019" w:name="z4000_811_28"/>
            <w:bookmarkEnd w:id="601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0" w:name="z4000_413_19"/>
            <w:bookmarkStart w:id="6021" w:name="z4000_413_19"/>
            <w:bookmarkEnd w:id="60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2" w:name="z4000_413_20"/>
            <w:bookmarkStart w:id="6023" w:name="z4000_413_20"/>
            <w:bookmarkEnd w:id="602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4" w:name="z4000_413_21"/>
            <w:bookmarkStart w:id="6025" w:name="z4000_413_21"/>
            <w:bookmarkEnd w:id="602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6" w:name="z4000_413_22"/>
            <w:bookmarkStart w:id="6027" w:name="z4000_413_22"/>
            <w:bookmarkEnd w:id="602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8" w:name="z4000_413_23"/>
            <w:bookmarkStart w:id="6029" w:name="z4000_413_23"/>
            <w:bookmarkEnd w:id="60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0" w:name="z4000_413_24"/>
            <w:bookmarkStart w:id="6031" w:name="z4000_413_24"/>
            <w:bookmarkEnd w:id="60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2" w:name="z4000_413_25"/>
            <w:bookmarkStart w:id="6033" w:name="z4000_413_25"/>
            <w:bookmarkEnd w:id="60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4" w:name="z4000_413_26"/>
            <w:bookmarkStart w:id="6035" w:name="z4000_413_26"/>
            <w:bookmarkEnd w:id="60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6" w:name="z4000_413_27"/>
            <w:bookmarkStart w:id="6037" w:name="z4000_413_27"/>
            <w:bookmarkEnd w:id="603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8" w:name="z4000_413_28"/>
            <w:bookmarkStart w:id="6039" w:name="z4000_413_28"/>
            <w:bookmarkEnd w:id="603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0" w:name="z4000_414_19"/>
            <w:bookmarkStart w:id="6041" w:name="z4000_414_19"/>
            <w:bookmarkEnd w:id="60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2" w:name="z4000_414_20"/>
            <w:bookmarkStart w:id="6043" w:name="z4000_414_20"/>
            <w:bookmarkEnd w:id="604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4" w:name="z4000_414_21"/>
            <w:bookmarkStart w:id="6045" w:name="z4000_414_21"/>
            <w:bookmarkEnd w:id="604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6" w:name="z4000_414_22"/>
            <w:bookmarkStart w:id="6047" w:name="z4000_414_22"/>
            <w:bookmarkEnd w:id="604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8" w:name="z4000_414_23"/>
            <w:bookmarkStart w:id="6049" w:name="z4000_414_23"/>
            <w:bookmarkEnd w:id="60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0" w:name="z4000_414_24"/>
            <w:bookmarkStart w:id="6051" w:name="z4000_414_24"/>
            <w:bookmarkEnd w:id="60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2" w:name="z4000_414_25"/>
            <w:bookmarkStart w:id="6053" w:name="z4000_414_25"/>
            <w:bookmarkEnd w:id="60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4" w:name="z4000_414_26"/>
            <w:bookmarkStart w:id="6055" w:name="z4000_414_26"/>
            <w:bookmarkEnd w:id="605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6" w:name="z4000_414_27"/>
            <w:bookmarkStart w:id="6057" w:name="z4000_414_27"/>
            <w:bookmarkEnd w:id="605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8" w:name="z4000_414_28"/>
            <w:bookmarkStart w:id="6059" w:name="z4000_414_28"/>
            <w:bookmarkEnd w:id="605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0" w:name="z4000_415_19"/>
            <w:bookmarkStart w:id="6061" w:name="z4000_415_19"/>
            <w:bookmarkEnd w:id="60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2" w:name="z4000_415_20"/>
            <w:bookmarkStart w:id="6063" w:name="z4000_415_20"/>
            <w:bookmarkEnd w:id="606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4" w:name="z4000_415_21"/>
            <w:bookmarkStart w:id="6065" w:name="z4000_415_21"/>
            <w:bookmarkEnd w:id="606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6" w:name="z4000_415_22"/>
            <w:bookmarkStart w:id="6067" w:name="z4000_415_22"/>
            <w:bookmarkEnd w:id="606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8" w:name="z4000_415_23"/>
            <w:bookmarkStart w:id="6069" w:name="z4000_415_23"/>
            <w:bookmarkEnd w:id="60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0" w:name="z4000_415_24"/>
            <w:bookmarkStart w:id="6071" w:name="z4000_415_24"/>
            <w:bookmarkEnd w:id="60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2" w:name="z4000_415_25"/>
            <w:bookmarkStart w:id="6073" w:name="z4000_415_25"/>
            <w:bookmarkEnd w:id="60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4" w:name="z4000_415_26"/>
            <w:bookmarkStart w:id="6075" w:name="z4000_415_26"/>
            <w:bookmarkEnd w:id="60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6" w:name="z4000_415_27"/>
            <w:bookmarkStart w:id="6077" w:name="z4000_415_27"/>
            <w:bookmarkEnd w:id="607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8" w:name="z4000_415_28"/>
            <w:bookmarkStart w:id="6079" w:name="z4000_415_28"/>
            <w:bookmarkEnd w:id="607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80" w:name="z4000_416_19"/>
            <w:bookmarkStart w:id="6081" w:name="z4000_416_19"/>
            <w:bookmarkEnd w:id="60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82" w:name="z4000_416_20"/>
            <w:bookmarkStart w:id="6083" w:name="z4000_416_20"/>
            <w:bookmarkEnd w:id="608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84" w:name="z4000_416_21"/>
            <w:bookmarkStart w:id="6085" w:name="z4000_416_21"/>
            <w:bookmarkEnd w:id="608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86" w:name="z4000_416_22"/>
            <w:bookmarkStart w:id="6087" w:name="z4000_416_22"/>
            <w:bookmarkEnd w:id="608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88" w:name="z4000_416_23"/>
            <w:bookmarkStart w:id="6089" w:name="z4000_416_23"/>
            <w:bookmarkEnd w:id="60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90" w:name="z4000_416_24"/>
            <w:bookmarkStart w:id="6091" w:name="z4000_416_24"/>
            <w:bookmarkEnd w:id="609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92" w:name="z4000_416_25"/>
            <w:bookmarkStart w:id="6093" w:name="z4000_416_25"/>
            <w:bookmarkEnd w:id="60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94" w:name="z4000_416_26"/>
            <w:bookmarkStart w:id="6095" w:name="z4000_416_26"/>
            <w:bookmarkEnd w:id="609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96" w:name="z4000_416_27"/>
            <w:bookmarkStart w:id="6097" w:name="z4000_416_27"/>
            <w:bookmarkEnd w:id="609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98" w:name="z4000_416_28"/>
            <w:bookmarkStart w:id="6099" w:name="z4000_416_28"/>
            <w:bookmarkEnd w:id="609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0" w:name="z4000_812_19"/>
            <w:bookmarkStart w:id="6101" w:name="z4000_812_19"/>
            <w:bookmarkEnd w:id="61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2" w:name="z4000_812_20"/>
            <w:bookmarkStart w:id="6103" w:name="z4000_812_20"/>
            <w:bookmarkEnd w:id="610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4" w:name="z4000_812_21"/>
            <w:bookmarkStart w:id="6105" w:name="z4000_812_21"/>
            <w:bookmarkEnd w:id="610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6" w:name="z4000_812_22"/>
            <w:bookmarkStart w:id="6107" w:name="z4000_812_22"/>
            <w:bookmarkEnd w:id="610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8" w:name="z4000_812_23"/>
            <w:bookmarkStart w:id="6109" w:name="z4000_812_23"/>
            <w:bookmarkEnd w:id="61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0" w:name="z4000_812_24"/>
            <w:bookmarkStart w:id="6111" w:name="z4000_812_24"/>
            <w:bookmarkEnd w:id="611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2" w:name="z4000_812_25"/>
            <w:bookmarkStart w:id="6113" w:name="z4000_812_25"/>
            <w:bookmarkEnd w:id="61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4" w:name="z4000_812_26"/>
            <w:bookmarkStart w:id="6115" w:name="z4000_812_26"/>
            <w:bookmarkEnd w:id="611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6" w:name="z4000_812_27"/>
            <w:bookmarkStart w:id="6117" w:name="z4000_812_27"/>
            <w:bookmarkEnd w:id="611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8" w:name="z4000_812_28"/>
            <w:bookmarkStart w:id="6119" w:name="z4000_812_28"/>
            <w:bookmarkEnd w:id="611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0" w:name="z4000_813_19"/>
            <w:bookmarkStart w:id="6121" w:name="z4000_813_19"/>
            <w:bookmarkEnd w:id="61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2" w:name="z4000_813_20"/>
            <w:bookmarkStart w:id="6123" w:name="z4000_813_20"/>
            <w:bookmarkEnd w:id="612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4" w:name="z4000_813_21"/>
            <w:bookmarkStart w:id="6125" w:name="z4000_813_21"/>
            <w:bookmarkEnd w:id="612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6" w:name="z4000_813_22"/>
            <w:bookmarkStart w:id="6127" w:name="z4000_813_22"/>
            <w:bookmarkEnd w:id="612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8" w:name="z4000_813_23"/>
            <w:bookmarkStart w:id="6129" w:name="z4000_813_23"/>
            <w:bookmarkEnd w:id="61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0" w:name="z4000_813_24"/>
            <w:bookmarkStart w:id="6131" w:name="z4000_813_24"/>
            <w:bookmarkEnd w:id="613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2" w:name="z4000_813_25"/>
            <w:bookmarkStart w:id="6133" w:name="z4000_813_25"/>
            <w:bookmarkEnd w:id="61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4" w:name="z4000_813_26"/>
            <w:bookmarkStart w:id="6135" w:name="z4000_813_26"/>
            <w:bookmarkEnd w:id="61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6" w:name="z4000_813_27"/>
            <w:bookmarkStart w:id="6137" w:name="z4000_813_27"/>
            <w:bookmarkEnd w:id="613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8" w:name="z4000_813_28"/>
            <w:bookmarkStart w:id="6139" w:name="z4000_813_28"/>
            <w:bookmarkEnd w:id="613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ри аневризмах</w:t>
            </w:r>
          </w:p>
          <w:p>
            <w:pPr>
              <w:pStyle w:val="Normal"/>
              <w:ind w:left="142" w:hanging="0"/>
              <w:rPr>
                <w:sz w:val="18"/>
              </w:rPr>
            </w:pPr>
            <w:r>
              <w:rPr>
                <w:sz w:val="18"/>
              </w:rPr>
              <w:t xml:space="preserve">           </w:t>
            </w:r>
            <w:r>
              <w:rPr>
                <w:sz w:val="18"/>
              </w:rPr>
              <w:t xml:space="preserve">и расслоениях </w:t>
            </w:r>
          </w:p>
          <w:p>
            <w:pPr>
              <w:pStyle w:val="Normal"/>
              <w:ind w:left="142" w:hanging="0"/>
              <w:rPr>
                <w:sz w:val="18"/>
              </w:rPr>
            </w:pPr>
            <w:r>
              <w:rPr>
                <w:sz w:val="18"/>
              </w:rPr>
              <w:t xml:space="preserve">           </w:t>
            </w:r>
            <w:r>
              <w:rPr>
                <w:sz w:val="18"/>
              </w:rPr>
              <w:t xml:space="preserve">восходящего </w:t>
            </w:r>
          </w:p>
          <w:p>
            <w:pPr>
              <w:pStyle w:val="Normal"/>
              <w:ind w:left="142" w:hanging="0"/>
              <w:rPr>
                <w:sz w:val="18"/>
              </w:rPr>
            </w:pPr>
            <w:r>
              <w:rPr>
                <w:sz w:val="18"/>
              </w:rPr>
              <w:t xml:space="preserve">           </w:t>
            </w:r>
            <w:r>
              <w:rPr>
                <w:sz w:val="18"/>
              </w:rPr>
              <w:t>отдела аорт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0" w:name="z4000_814_19"/>
            <w:bookmarkStart w:id="6141" w:name="z4000_814_19"/>
            <w:bookmarkEnd w:id="61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2" w:name="z4000_814_20"/>
            <w:bookmarkStart w:id="6143" w:name="z4000_814_20"/>
            <w:bookmarkEnd w:id="614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4" w:name="z4000_814_21"/>
            <w:bookmarkStart w:id="6145" w:name="z4000_814_21"/>
            <w:bookmarkEnd w:id="614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6" w:name="z4000_814_22"/>
            <w:bookmarkStart w:id="6147" w:name="z4000_814_22"/>
            <w:bookmarkEnd w:id="614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8" w:name="z4000_814_23"/>
            <w:bookmarkStart w:id="6149" w:name="z4000_814_23"/>
            <w:bookmarkEnd w:id="61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0" w:name="z4000_814_24"/>
            <w:bookmarkStart w:id="6151" w:name="z4000_814_24"/>
            <w:bookmarkEnd w:id="615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2" w:name="z4000_814_25"/>
            <w:bookmarkStart w:id="6153" w:name="z4000_814_25"/>
            <w:bookmarkEnd w:id="61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4" w:name="z4000_814_26"/>
            <w:bookmarkStart w:id="6155" w:name="z4000_814_26"/>
            <w:bookmarkEnd w:id="615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6" w:name="z4000_814_27"/>
            <w:bookmarkStart w:id="6157" w:name="z4000_814_27"/>
            <w:bookmarkEnd w:id="615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8" w:name="z4000_814_28"/>
            <w:bookmarkStart w:id="6159" w:name="z4000_814_28"/>
            <w:bookmarkEnd w:id="6159"/>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0" w:name="z4000_082_19"/>
            <w:bookmarkStart w:id="6161" w:name="z4000_082_19"/>
            <w:bookmarkEnd w:id="61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2" w:name="z4000_082_20"/>
            <w:bookmarkStart w:id="6163" w:name="z4000_082_20"/>
            <w:bookmarkEnd w:id="616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4" w:name="z4000_082_21"/>
            <w:bookmarkStart w:id="6165" w:name="z4000_082_21"/>
            <w:bookmarkEnd w:id="616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6" w:name="z4000_082_22"/>
            <w:bookmarkStart w:id="6167" w:name="z4000_082_22"/>
            <w:bookmarkEnd w:id="6167"/>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8" w:name="z4000_082_23"/>
            <w:bookmarkStart w:id="6169" w:name="z4000_082_23"/>
            <w:bookmarkEnd w:id="61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0" w:name="z4000_082_24"/>
            <w:bookmarkStart w:id="6171" w:name="z4000_082_24"/>
            <w:bookmarkEnd w:id="61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2" w:name="z4000_082_25"/>
            <w:bookmarkStart w:id="6173" w:name="z4000_082_25"/>
            <w:bookmarkEnd w:id="61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4" w:name="z4000_082_26"/>
            <w:bookmarkStart w:id="6175" w:name="z4000_082_26"/>
            <w:bookmarkEnd w:id="61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6" w:name="z4000_082_27"/>
            <w:bookmarkStart w:id="6177" w:name="z4000_082_27"/>
            <w:bookmarkEnd w:id="617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8" w:name="z4000_082_28"/>
            <w:bookmarkStart w:id="6179" w:name="z4000_082_28"/>
            <w:bookmarkEnd w:id="6179"/>
          </w:p>
        </w:tc>
      </w:tr>
    </w:tbl>
    <w:p>
      <w:pPr>
        <w:pStyle w:val="Normal"/>
        <w:spacing w:lineRule="exact" w:line="240"/>
        <w:ind w:left="360" w:hanging="0"/>
        <w:rPr>
          <w:sz w:val="19"/>
        </w:rPr>
      </w:pPr>
      <w:r>
        <w:br w:type="page"/>
      </w: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97"/>
        <w:gridCol w:w="847"/>
        <w:gridCol w:w="945"/>
        <w:gridCol w:w="962"/>
        <w:gridCol w:w="964"/>
        <w:gridCol w:w="961"/>
        <w:gridCol w:w="946"/>
        <w:gridCol w:w="962"/>
        <w:gridCol w:w="963"/>
        <w:gridCol w:w="962"/>
        <w:gridCol w:w="1140"/>
        <w:gridCol w:w="1145"/>
      </w:tblGrid>
      <w:tr>
        <w:trPr>
          <w:cantSplit w:val="true"/>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0" w:name="z4000_009_19"/>
            <w:bookmarkStart w:id="6181" w:name="z4000_009_19"/>
            <w:bookmarkEnd w:id="61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2" w:name="z4000_009_20"/>
            <w:bookmarkStart w:id="6183" w:name="z4000_009_20"/>
            <w:bookmarkEnd w:id="618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4" w:name="z4000_009_21"/>
            <w:bookmarkStart w:id="6185" w:name="z4000_009_21"/>
            <w:bookmarkEnd w:id="618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6" w:name="z4000_009_22"/>
            <w:bookmarkStart w:id="6187" w:name="z4000_009_22"/>
            <w:bookmarkEnd w:id="618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8" w:name="z4000_009_23"/>
            <w:bookmarkStart w:id="6189" w:name="z4000_009_23"/>
            <w:bookmarkEnd w:id="61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0" w:name="z4000_009_24"/>
            <w:bookmarkStart w:id="6191" w:name="z4000_009_24"/>
            <w:bookmarkEnd w:id="619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2" w:name="z4000_009_25"/>
            <w:bookmarkStart w:id="6193" w:name="z4000_009_25"/>
            <w:bookmarkEnd w:id="61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4" w:name="z4000_009_26"/>
            <w:bookmarkStart w:id="6195" w:name="z4000_009_26"/>
            <w:bookmarkEnd w:id="619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6" w:name="z4000_009_27"/>
            <w:bookmarkStart w:id="6197" w:name="z4000_009_27"/>
            <w:bookmarkEnd w:id="619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8" w:name="z4000_009_28"/>
            <w:bookmarkStart w:id="6199" w:name="z4000_009_28"/>
            <w:bookmarkEnd w:id="619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0" w:name="z4000_091_19"/>
            <w:bookmarkStart w:id="6201" w:name="z4000_091_19"/>
            <w:bookmarkEnd w:id="62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2" w:name="z4000_091_20"/>
            <w:bookmarkStart w:id="6203" w:name="z4000_091_20"/>
            <w:bookmarkEnd w:id="620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4" w:name="z4000_091_21"/>
            <w:bookmarkStart w:id="6205" w:name="z4000_091_21"/>
            <w:bookmarkEnd w:id="620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6" w:name="z4000_091_22"/>
            <w:bookmarkStart w:id="6207" w:name="z4000_091_22"/>
            <w:bookmarkEnd w:id="620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8" w:name="z4000_091_23"/>
            <w:bookmarkStart w:id="6209" w:name="z4000_091_23"/>
            <w:bookmarkEnd w:id="62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10" w:name="z4000_091_24"/>
            <w:bookmarkStart w:id="6211" w:name="z4000_091_24"/>
            <w:bookmarkEnd w:id="621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12" w:name="z4000_091_25"/>
            <w:bookmarkStart w:id="6213" w:name="z4000_091_25"/>
            <w:bookmarkEnd w:id="62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14" w:name="z4000_091_26"/>
            <w:bookmarkStart w:id="6215" w:name="z4000_091_26"/>
            <w:bookmarkEnd w:id="621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16" w:name="z4000_091_27"/>
            <w:bookmarkStart w:id="6217" w:name="z4000_091_27"/>
            <w:bookmarkEnd w:id="621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18" w:name="z4000_091_28"/>
            <w:bookmarkStart w:id="6219" w:name="z4000_091_28"/>
            <w:bookmarkEnd w:id="621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0" w:name="z4000_092_19"/>
            <w:bookmarkStart w:id="6221" w:name="z4000_092_19"/>
            <w:bookmarkEnd w:id="62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2" w:name="z4000_092_20"/>
            <w:bookmarkStart w:id="6223" w:name="z4000_092_20"/>
            <w:bookmarkEnd w:id="622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4" w:name="z4000_092_21"/>
            <w:bookmarkStart w:id="6225" w:name="z4000_092_21"/>
            <w:bookmarkEnd w:id="622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6" w:name="z4000_092_22"/>
            <w:bookmarkStart w:id="6227" w:name="z4000_092_22"/>
            <w:bookmarkEnd w:id="622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8" w:name="z4000_092_23"/>
            <w:bookmarkStart w:id="6229" w:name="z4000_092_23"/>
            <w:bookmarkEnd w:id="62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0" w:name="z4000_092_24"/>
            <w:bookmarkStart w:id="6231" w:name="z4000_092_24"/>
            <w:bookmarkEnd w:id="623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2" w:name="z4000_092_25"/>
            <w:bookmarkStart w:id="6233" w:name="z4000_092_25"/>
            <w:bookmarkEnd w:id="62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4" w:name="z4000_092_26"/>
            <w:bookmarkStart w:id="6235" w:name="z4000_092_26"/>
            <w:bookmarkEnd w:id="62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6" w:name="z4000_092_27"/>
            <w:bookmarkStart w:id="6237" w:name="z4000_092_27"/>
            <w:bookmarkEnd w:id="623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8" w:name="z4000_092_28"/>
            <w:bookmarkStart w:id="6239" w:name="z4000_092_28"/>
            <w:bookmarkEnd w:id="623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0" w:name="z4000_093_19"/>
            <w:bookmarkStart w:id="6241" w:name="z4000_093_19"/>
            <w:bookmarkEnd w:id="62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2" w:name="z4000_093_20"/>
            <w:bookmarkStart w:id="6243" w:name="z4000_093_20"/>
            <w:bookmarkEnd w:id="624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4" w:name="z4000_093_21"/>
            <w:bookmarkStart w:id="6245" w:name="z4000_093_21"/>
            <w:bookmarkEnd w:id="624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6" w:name="z4000_093_22"/>
            <w:bookmarkStart w:id="6247" w:name="z4000_093_22"/>
            <w:bookmarkEnd w:id="624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8" w:name="z4000_093_23"/>
            <w:bookmarkStart w:id="6249" w:name="z4000_093_23"/>
            <w:bookmarkEnd w:id="62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0" w:name="z4000_093_24"/>
            <w:bookmarkStart w:id="6251" w:name="z4000_093_24"/>
            <w:bookmarkEnd w:id="625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2" w:name="z4000_093_25"/>
            <w:bookmarkStart w:id="6253" w:name="z4000_093_25"/>
            <w:bookmarkEnd w:id="62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4" w:name="z4000_093_26"/>
            <w:bookmarkStart w:id="6255" w:name="z4000_093_26"/>
            <w:bookmarkEnd w:id="625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6" w:name="z4000_093_27"/>
            <w:bookmarkStart w:id="6257" w:name="z4000_093_27"/>
            <w:bookmarkEnd w:id="625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8" w:name="z4000_093_28"/>
            <w:bookmarkStart w:id="6259" w:name="z4000_093_28"/>
            <w:bookmarkEnd w:id="625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0" w:name="z4000_094_19"/>
            <w:bookmarkStart w:id="6261" w:name="z4000_094_19"/>
            <w:bookmarkEnd w:id="62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2" w:name="z4000_094_20"/>
            <w:bookmarkStart w:id="6263" w:name="z4000_094_20"/>
            <w:bookmarkEnd w:id="626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4" w:name="z4000_094_21"/>
            <w:bookmarkStart w:id="6265" w:name="z4000_094_21"/>
            <w:bookmarkEnd w:id="626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6" w:name="z4000_094_22"/>
            <w:bookmarkStart w:id="6267" w:name="z4000_094_22"/>
            <w:bookmarkEnd w:id="626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8" w:name="z4000_094_23"/>
            <w:bookmarkStart w:id="6269" w:name="z4000_094_23"/>
            <w:bookmarkEnd w:id="62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0" w:name="z4000_094_24"/>
            <w:bookmarkStart w:id="6271" w:name="z4000_094_24"/>
            <w:bookmarkEnd w:id="627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2" w:name="z4000_094_25"/>
            <w:bookmarkStart w:id="6273" w:name="z4000_094_25"/>
            <w:bookmarkEnd w:id="62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4" w:name="z4000_094_26"/>
            <w:bookmarkStart w:id="6275" w:name="z4000_094_26"/>
            <w:bookmarkEnd w:id="62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6" w:name="z4000_094_27"/>
            <w:bookmarkStart w:id="6277" w:name="z4000_094_27"/>
            <w:bookmarkEnd w:id="627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8" w:name="z4000_094_28"/>
            <w:bookmarkStart w:id="6279" w:name="z4000_094_28"/>
            <w:bookmarkEnd w:id="627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0" w:name="z4000_095_19"/>
            <w:bookmarkStart w:id="6281" w:name="z4000_095_19"/>
            <w:bookmarkEnd w:id="62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2" w:name="z4000_095_20"/>
            <w:bookmarkStart w:id="6283" w:name="z4000_095_20"/>
            <w:bookmarkEnd w:id="628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4" w:name="z4000_095_21"/>
            <w:bookmarkStart w:id="6285" w:name="z4000_095_21"/>
            <w:bookmarkEnd w:id="628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6" w:name="z4000_095_22"/>
            <w:bookmarkStart w:id="6287" w:name="z4000_095_22"/>
            <w:bookmarkEnd w:id="628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8" w:name="z4000_095_23"/>
            <w:bookmarkStart w:id="6289" w:name="z4000_095_23"/>
            <w:bookmarkEnd w:id="62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0" w:name="z4000_095_24"/>
            <w:bookmarkStart w:id="6291" w:name="z4000_095_24"/>
            <w:bookmarkEnd w:id="629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2" w:name="z4000_095_25"/>
            <w:bookmarkStart w:id="6293" w:name="z4000_095_25"/>
            <w:bookmarkEnd w:id="62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4" w:name="z4000_095_26"/>
            <w:bookmarkStart w:id="6295" w:name="z4000_095_26"/>
            <w:bookmarkEnd w:id="629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6" w:name="z4000_095_27"/>
            <w:bookmarkStart w:id="6297" w:name="z4000_095_27"/>
            <w:bookmarkEnd w:id="629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8" w:name="z4000_095_28"/>
            <w:bookmarkStart w:id="6299" w:name="z4000_095_28"/>
            <w:bookmarkEnd w:id="629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0" w:name="z4000_096_19"/>
            <w:bookmarkStart w:id="6301" w:name="z4000_096_19"/>
            <w:bookmarkEnd w:id="63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2" w:name="z4000_096_20"/>
            <w:bookmarkStart w:id="6303" w:name="z4000_096_20"/>
            <w:bookmarkEnd w:id="630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4" w:name="z4000_096_21"/>
            <w:bookmarkStart w:id="6305" w:name="z4000_096_21"/>
            <w:bookmarkEnd w:id="630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6" w:name="z4000_096_22"/>
            <w:bookmarkStart w:id="6307" w:name="z4000_096_22"/>
            <w:bookmarkEnd w:id="630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8" w:name="z4000_096_23"/>
            <w:bookmarkStart w:id="6309" w:name="z4000_096_23"/>
            <w:bookmarkEnd w:id="63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0" w:name="z4000_096_24"/>
            <w:bookmarkStart w:id="6311" w:name="z4000_096_24"/>
            <w:bookmarkEnd w:id="631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2" w:name="z4000_096_25"/>
            <w:bookmarkStart w:id="6313" w:name="z4000_096_25"/>
            <w:bookmarkEnd w:id="63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4" w:name="z4000_096_26"/>
            <w:bookmarkStart w:id="6315" w:name="z4000_096_26"/>
            <w:bookmarkEnd w:id="631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6" w:name="z4000_096_27"/>
            <w:bookmarkStart w:id="6317" w:name="z4000_096_27"/>
            <w:bookmarkEnd w:id="631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8" w:name="z4000_096_28"/>
            <w:bookmarkStart w:id="6319" w:name="z4000_096_28"/>
            <w:bookmarkEnd w:id="631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0" w:name="z4000_961_19"/>
            <w:bookmarkStart w:id="6321" w:name="z4000_961_19"/>
            <w:bookmarkEnd w:id="63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2" w:name="z4000_961_20"/>
            <w:bookmarkStart w:id="6323" w:name="z4000_961_20"/>
            <w:bookmarkEnd w:id="632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4" w:name="z4000_961_21"/>
            <w:bookmarkStart w:id="6325" w:name="z4000_961_21"/>
            <w:bookmarkEnd w:id="632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6" w:name="z4000_961_22"/>
            <w:bookmarkStart w:id="6327" w:name="z4000_961_22"/>
            <w:bookmarkEnd w:id="632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8" w:name="z4000_961_23"/>
            <w:bookmarkStart w:id="6329" w:name="z4000_961_23"/>
            <w:bookmarkEnd w:id="63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0" w:name="z4000_961_24"/>
            <w:bookmarkStart w:id="6331" w:name="z4000_961_24"/>
            <w:bookmarkEnd w:id="633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2" w:name="z4000_961_25"/>
            <w:bookmarkStart w:id="6333" w:name="z4000_961_25"/>
            <w:bookmarkEnd w:id="63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4" w:name="z4000_961_26"/>
            <w:bookmarkStart w:id="6335" w:name="z4000_961_26"/>
            <w:bookmarkEnd w:id="63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6" w:name="z4000_961_27"/>
            <w:bookmarkStart w:id="6337" w:name="z4000_961_27"/>
            <w:bookmarkEnd w:id="633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8" w:name="z4000_961_28"/>
            <w:bookmarkStart w:id="6339" w:name="z4000_961_28"/>
            <w:bookmarkEnd w:id="633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0" w:name="z4000_097_19"/>
            <w:bookmarkStart w:id="6341" w:name="z4000_097_19"/>
            <w:bookmarkEnd w:id="63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2" w:name="z4000_097_20"/>
            <w:bookmarkStart w:id="6343" w:name="z4000_097_20"/>
            <w:bookmarkEnd w:id="634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4" w:name="z4000_097_21"/>
            <w:bookmarkStart w:id="6345" w:name="z4000_097_21"/>
            <w:bookmarkEnd w:id="634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6" w:name="z4000_097_22"/>
            <w:bookmarkStart w:id="6347" w:name="z4000_097_22"/>
            <w:bookmarkEnd w:id="634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8" w:name="z4000_097_23"/>
            <w:bookmarkStart w:id="6349" w:name="z4000_097_23"/>
            <w:bookmarkEnd w:id="63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0" w:name="z4000_097_24"/>
            <w:bookmarkStart w:id="6351" w:name="z4000_097_24"/>
            <w:bookmarkEnd w:id="635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2" w:name="z4000_097_25"/>
            <w:bookmarkStart w:id="6353" w:name="z4000_097_25"/>
            <w:bookmarkEnd w:id="63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4" w:name="z4000_097_26"/>
            <w:bookmarkStart w:id="6355" w:name="z4000_097_26"/>
            <w:bookmarkEnd w:id="635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6" w:name="z4000_097_27"/>
            <w:bookmarkStart w:id="6357" w:name="z4000_097_27"/>
            <w:bookmarkEnd w:id="635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8" w:name="z4000_097_28"/>
            <w:bookmarkStart w:id="6359" w:name="z4000_097_28"/>
            <w:bookmarkEnd w:id="635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0" w:name="z4000_010_19"/>
            <w:bookmarkStart w:id="6361" w:name="z4000_010_19"/>
            <w:bookmarkEnd w:id="63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2" w:name="z4000_010_20"/>
            <w:bookmarkStart w:id="6363" w:name="z4000_010_20"/>
            <w:bookmarkEnd w:id="636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4" w:name="z4000_010_21"/>
            <w:bookmarkStart w:id="6365" w:name="z4000_010_21"/>
            <w:bookmarkEnd w:id="636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6" w:name="z4000_010_22"/>
            <w:bookmarkStart w:id="6367" w:name="z4000_010_22"/>
            <w:bookmarkEnd w:id="636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8" w:name="z4000_010_23"/>
            <w:bookmarkStart w:id="6369" w:name="z4000_010_23"/>
            <w:bookmarkEnd w:id="63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0" w:name="z4000_010_24"/>
            <w:bookmarkStart w:id="6371" w:name="z4000_010_24"/>
            <w:bookmarkEnd w:id="637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2" w:name="z4000_010_25"/>
            <w:bookmarkStart w:id="6373" w:name="z4000_010_25"/>
            <w:bookmarkEnd w:id="63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4" w:name="z4000_010_26"/>
            <w:bookmarkStart w:id="6375" w:name="z4000_010_26"/>
            <w:bookmarkEnd w:id="63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6" w:name="z4000_010_27"/>
            <w:bookmarkStart w:id="6377" w:name="z4000_010_27"/>
            <w:bookmarkEnd w:id="637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8" w:name="z4000_010_28"/>
            <w:bookmarkStart w:id="6379" w:name="z4000_010_28"/>
            <w:bookmarkEnd w:id="6379"/>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0" w:name="z4000_011_19"/>
            <w:bookmarkStart w:id="6381" w:name="z4000_011_19"/>
            <w:bookmarkEnd w:id="63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2" w:name="z4000_011_20"/>
            <w:bookmarkStart w:id="6383" w:name="z4000_011_20"/>
            <w:bookmarkEnd w:id="638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4" w:name="z4000_011_21"/>
            <w:bookmarkStart w:id="6385" w:name="z4000_011_21"/>
            <w:bookmarkEnd w:id="638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6" w:name="z4000_011_22"/>
            <w:bookmarkStart w:id="6387" w:name="z4000_011_22"/>
            <w:bookmarkEnd w:id="638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8" w:name="z4000_011_23"/>
            <w:bookmarkStart w:id="6389" w:name="z4000_011_23"/>
            <w:bookmarkEnd w:id="63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0" w:name="z4000_011_24"/>
            <w:bookmarkStart w:id="6391" w:name="z4000_011_24"/>
            <w:bookmarkEnd w:id="639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2" w:name="z4000_011_25"/>
            <w:bookmarkStart w:id="6393" w:name="z4000_011_25"/>
            <w:bookmarkEnd w:id="63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4" w:name="z4000_011_26"/>
            <w:bookmarkStart w:id="6395" w:name="z4000_011_26"/>
            <w:bookmarkEnd w:id="639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6" w:name="z4000_011_27"/>
            <w:bookmarkStart w:id="6397" w:name="z4000_011_27"/>
            <w:bookmarkEnd w:id="639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8" w:name="z4000_011_28"/>
            <w:bookmarkStart w:id="6399" w:name="z4000_011_28"/>
            <w:bookmarkEnd w:id="639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0" w:name="z4000_111_19"/>
            <w:bookmarkStart w:id="6401" w:name="z4000_111_19"/>
            <w:bookmarkEnd w:id="64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2" w:name="z4000_111_20"/>
            <w:bookmarkStart w:id="6403" w:name="z4000_111_20"/>
            <w:bookmarkEnd w:id="640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4" w:name="z4000_111_21"/>
            <w:bookmarkStart w:id="6405" w:name="z4000_111_21"/>
            <w:bookmarkEnd w:id="640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6" w:name="z4000_111_22"/>
            <w:bookmarkStart w:id="6407" w:name="z4000_111_22"/>
            <w:bookmarkEnd w:id="640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8" w:name="z4000_111_23"/>
            <w:bookmarkStart w:id="6409" w:name="z4000_111_23"/>
            <w:bookmarkEnd w:id="64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0" w:name="z4000_111_24"/>
            <w:bookmarkStart w:id="6411" w:name="z4000_111_24"/>
            <w:bookmarkEnd w:id="641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2" w:name="z4000_111_25"/>
            <w:bookmarkStart w:id="6413" w:name="z4000_111_25"/>
            <w:bookmarkEnd w:id="64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4" w:name="z4000_111_26"/>
            <w:bookmarkStart w:id="6415" w:name="z4000_111_26"/>
            <w:bookmarkEnd w:id="641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6" w:name="z4000_111_27"/>
            <w:bookmarkStart w:id="6417" w:name="z4000_111_27"/>
            <w:bookmarkEnd w:id="641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8" w:name="z4000_111_28"/>
            <w:bookmarkStart w:id="6419" w:name="z4000_111_28"/>
            <w:bookmarkEnd w:id="641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0" w:name="z4000_012_19"/>
            <w:bookmarkStart w:id="6421" w:name="z4000_012_19"/>
            <w:bookmarkEnd w:id="64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2" w:name="z4000_012_20"/>
            <w:bookmarkStart w:id="6423" w:name="z4000_012_20"/>
            <w:bookmarkEnd w:id="642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4" w:name="z4000_012_21"/>
            <w:bookmarkStart w:id="6425" w:name="z4000_012_21"/>
            <w:bookmarkEnd w:id="642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6" w:name="z4000_012_22"/>
            <w:bookmarkStart w:id="6427" w:name="z4000_012_22"/>
            <w:bookmarkEnd w:id="642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8" w:name="z4000_012_23"/>
            <w:bookmarkStart w:id="6429" w:name="z4000_012_23"/>
            <w:bookmarkEnd w:id="64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0" w:name="z4000_012_24"/>
            <w:bookmarkStart w:id="6431" w:name="z4000_012_24"/>
            <w:bookmarkEnd w:id="643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2" w:name="z4000_012_25"/>
            <w:bookmarkStart w:id="6433" w:name="z4000_012_25"/>
            <w:bookmarkEnd w:id="64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4" w:name="z4000_012_26"/>
            <w:bookmarkStart w:id="6435" w:name="z4000_012_26"/>
            <w:bookmarkEnd w:id="64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6" w:name="z4000_012_27"/>
            <w:bookmarkStart w:id="6437" w:name="z4000_012_27"/>
            <w:bookmarkEnd w:id="643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8" w:name="z4000_012_28"/>
            <w:bookmarkStart w:id="6439" w:name="z4000_012_28"/>
            <w:bookmarkEnd w:id="643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18"/>
              </w:rPr>
              <w:t xml:space="preserve">     </w:t>
            </w:r>
            <w:r>
              <w:rPr>
                <w:b/>
                <w:sz w:val="18"/>
              </w:rPr>
              <w:t>и</w:t>
            </w:r>
            <w:r>
              <w:rPr>
                <w:bCs/>
                <w:sz w:val="18"/>
              </w:rPr>
              <w:t>з них по желанию мужчин</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18"/>
              </w:rPr>
            </w:pPr>
            <w:r>
              <w:rPr>
                <w:bCs/>
                <w:sz w:val="18"/>
              </w:rPr>
              <w:t>1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0" w:name="z4000_121_19"/>
            <w:bookmarkStart w:id="6441" w:name="z4000_121_19"/>
            <w:bookmarkEnd w:id="64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2" w:name="z4000_121_20"/>
            <w:bookmarkStart w:id="6443" w:name="z4000_121_20"/>
            <w:bookmarkEnd w:id="644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4" w:name="z4000_121_21"/>
            <w:bookmarkStart w:id="6445" w:name="z4000_121_21"/>
            <w:bookmarkEnd w:id="644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6" w:name="z4000_121_22"/>
            <w:bookmarkStart w:id="6447" w:name="z4000_121_22"/>
            <w:bookmarkEnd w:id="644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8" w:name="z4000_121_23"/>
            <w:bookmarkStart w:id="6449" w:name="z4000_121_23"/>
            <w:bookmarkEnd w:id="64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0" w:name="z4000_121_24"/>
            <w:bookmarkStart w:id="6451" w:name="z4000_121_24"/>
            <w:bookmarkEnd w:id="645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2" w:name="z4000_121_25"/>
            <w:bookmarkStart w:id="6453" w:name="z4000_121_25"/>
            <w:bookmarkEnd w:id="64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4" w:name="z4000_121_26"/>
            <w:bookmarkStart w:id="6455" w:name="z4000_121_26"/>
            <w:bookmarkEnd w:id="645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6" w:name="z4000_121_27"/>
            <w:bookmarkStart w:id="6457" w:name="z4000_121_27"/>
            <w:bookmarkEnd w:id="645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8" w:name="z4000_121_28"/>
            <w:bookmarkStart w:id="6459" w:name="z4000_121_28"/>
            <w:bookmarkEnd w:id="645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0" w:name="z4000_013_19"/>
            <w:bookmarkStart w:id="6461" w:name="z4000_013_19"/>
            <w:bookmarkEnd w:id="64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2" w:name="z4000_013_20"/>
            <w:bookmarkStart w:id="6463" w:name="z4000_013_20"/>
            <w:bookmarkEnd w:id="646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4" w:name="z4000_013_21"/>
            <w:bookmarkStart w:id="6465" w:name="z4000_013_21"/>
            <w:bookmarkEnd w:id="646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6" w:name="z4000_013_22"/>
            <w:bookmarkStart w:id="6467" w:name="z4000_013_22"/>
            <w:bookmarkEnd w:id="646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8" w:name="z4000_013_23"/>
            <w:bookmarkStart w:id="6469" w:name="z4000_013_23"/>
            <w:bookmarkEnd w:id="64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0" w:name="z4000_013_24"/>
            <w:bookmarkStart w:id="6471" w:name="z4000_013_24"/>
            <w:bookmarkEnd w:id="647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2" w:name="z4000_013_25"/>
            <w:bookmarkStart w:id="6473" w:name="z4000_013_25"/>
            <w:bookmarkEnd w:id="64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4" w:name="z4000_013_26"/>
            <w:bookmarkStart w:id="6475" w:name="z4000_013_26"/>
            <w:bookmarkEnd w:id="64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6" w:name="z4000_013_27"/>
            <w:bookmarkStart w:id="6477" w:name="z4000_013_27"/>
            <w:bookmarkEnd w:id="647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8" w:name="z4000_013_28"/>
            <w:bookmarkStart w:id="6479" w:name="z4000_013_28"/>
            <w:bookmarkEnd w:id="647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0" w:name="z4000_131_19"/>
            <w:bookmarkStart w:id="6481" w:name="z4000_131_19"/>
            <w:bookmarkEnd w:id="64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2" w:name="z4000_131_20"/>
            <w:bookmarkStart w:id="6483" w:name="z4000_131_20"/>
            <w:bookmarkEnd w:id="648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4" w:name="z4000_131_21"/>
            <w:bookmarkStart w:id="6485" w:name="z4000_131_21"/>
            <w:bookmarkEnd w:id="648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6" w:name="z4000_131_22"/>
            <w:bookmarkStart w:id="6487" w:name="z4000_131_22"/>
            <w:bookmarkEnd w:id="648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8" w:name="z4000_131_23"/>
            <w:bookmarkStart w:id="6489" w:name="z4000_131_23"/>
            <w:bookmarkEnd w:id="64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0" w:name="z4000_131_24"/>
            <w:bookmarkStart w:id="6491" w:name="z4000_131_24"/>
            <w:bookmarkEnd w:id="649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2" w:name="z4000_131_25"/>
            <w:bookmarkStart w:id="6493" w:name="z4000_131_25"/>
            <w:bookmarkEnd w:id="64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4" w:name="z4000_131_26"/>
            <w:bookmarkStart w:id="6495" w:name="z4000_131_26"/>
            <w:bookmarkEnd w:id="649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6" w:name="z4000_131_27"/>
            <w:bookmarkStart w:id="6497" w:name="z4000_131_27"/>
            <w:bookmarkEnd w:id="649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8" w:name="z4000_131_28"/>
            <w:bookmarkStart w:id="6499" w:name="z4000_131_28"/>
            <w:bookmarkEnd w:id="649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0" w:name="z4000_132_19"/>
            <w:bookmarkStart w:id="6501" w:name="z4000_132_19"/>
            <w:bookmarkEnd w:id="65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2" w:name="z4000_132_20"/>
            <w:bookmarkStart w:id="6503" w:name="z4000_132_20"/>
            <w:bookmarkEnd w:id="650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4" w:name="z4000_132_21"/>
            <w:bookmarkStart w:id="6505" w:name="z4000_132_21"/>
            <w:bookmarkEnd w:id="650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6" w:name="z4000_132_22"/>
            <w:bookmarkStart w:id="6507" w:name="z4000_132_22"/>
            <w:bookmarkEnd w:id="650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8" w:name="z4000_132_23"/>
            <w:bookmarkStart w:id="6509" w:name="z4000_132_23"/>
            <w:bookmarkEnd w:id="65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0" w:name="z4000_132_24"/>
            <w:bookmarkStart w:id="6511" w:name="z4000_132_24"/>
            <w:bookmarkEnd w:id="651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2" w:name="z4000_132_25"/>
            <w:bookmarkStart w:id="6513" w:name="z4000_132_25"/>
            <w:bookmarkEnd w:id="65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4" w:name="z4000_132_26"/>
            <w:bookmarkStart w:id="6515" w:name="z4000_132_26"/>
            <w:bookmarkEnd w:id="651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6" w:name="z4000_132_27"/>
            <w:bookmarkStart w:id="6517" w:name="z4000_132_27"/>
            <w:bookmarkEnd w:id="651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8" w:name="z4000_132_28"/>
            <w:bookmarkStart w:id="6519" w:name="z4000_132_28"/>
            <w:bookmarkEnd w:id="651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0" w:name="z4000_133_19"/>
            <w:bookmarkStart w:id="6521" w:name="z4000_133_19"/>
            <w:bookmarkEnd w:id="65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2" w:name="z4000_133_20"/>
            <w:bookmarkStart w:id="6523" w:name="z4000_133_20"/>
            <w:bookmarkEnd w:id="652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4" w:name="z4000_133_21"/>
            <w:bookmarkStart w:id="6525" w:name="z4000_133_21"/>
            <w:bookmarkEnd w:id="652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6" w:name="z4000_133_22"/>
            <w:bookmarkStart w:id="6527" w:name="z4000_133_22"/>
            <w:bookmarkEnd w:id="652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8" w:name="z4000_133_23"/>
            <w:bookmarkStart w:id="6529" w:name="z4000_133_23"/>
            <w:bookmarkEnd w:id="65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0" w:name="z4000_133_24"/>
            <w:bookmarkStart w:id="6531" w:name="z4000_133_24"/>
            <w:bookmarkEnd w:id="653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2" w:name="z4000_133_25"/>
            <w:bookmarkStart w:id="6533" w:name="z4000_133_25"/>
            <w:bookmarkEnd w:id="65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4" w:name="z4000_133_26"/>
            <w:bookmarkStart w:id="6535" w:name="z4000_133_26"/>
            <w:bookmarkEnd w:id="65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6" w:name="z4000_133_27"/>
            <w:bookmarkStart w:id="6537" w:name="z4000_133_27"/>
            <w:bookmarkEnd w:id="653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8" w:name="z4000_133_28"/>
            <w:bookmarkStart w:id="6539" w:name="z4000_133_28"/>
            <w:bookmarkEnd w:id="653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0" w:name="z4000_134_19"/>
            <w:bookmarkStart w:id="6541" w:name="z4000_134_19"/>
            <w:bookmarkEnd w:id="65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2" w:name="z4000_134_20"/>
            <w:bookmarkStart w:id="6543" w:name="z4000_134_20"/>
            <w:bookmarkEnd w:id="654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4" w:name="z4000_134_21"/>
            <w:bookmarkStart w:id="6545" w:name="z4000_134_21"/>
            <w:bookmarkEnd w:id="654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6" w:name="z4000_134_22"/>
            <w:bookmarkStart w:id="6547" w:name="z4000_134_22"/>
            <w:bookmarkEnd w:id="654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8" w:name="z4000_134_23"/>
            <w:bookmarkStart w:id="6549" w:name="z4000_134_23"/>
            <w:bookmarkEnd w:id="65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50" w:name="z4000_134_24"/>
            <w:bookmarkStart w:id="6551" w:name="z4000_134_24"/>
            <w:bookmarkEnd w:id="655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52" w:name="z4000_134_25"/>
            <w:bookmarkStart w:id="6553" w:name="z4000_134_25"/>
            <w:bookmarkEnd w:id="65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54" w:name="z4000_134_26"/>
            <w:bookmarkStart w:id="6555" w:name="z4000_134_26"/>
            <w:bookmarkEnd w:id="655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56" w:name="z4000_134_27"/>
            <w:bookmarkStart w:id="6557" w:name="z4000_134_27"/>
            <w:bookmarkEnd w:id="655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58" w:name="z4000_134_28"/>
            <w:bookmarkStart w:id="6559" w:name="z4000_134_28"/>
            <w:bookmarkEnd w:id="655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b/>
                <w:sz w:val="18"/>
              </w:rPr>
              <w:t xml:space="preserve">     </w:t>
            </w:r>
            <w:r>
              <w:rPr>
                <w:b/>
                <w:sz w:val="18"/>
              </w:rPr>
              <w:t>и</w:t>
            </w:r>
            <w:r>
              <w:rPr>
                <w:bCs/>
                <w:sz w:val="18"/>
              </w:rPr>
              <w:t>з них по желанию женщин</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0" w:name="z4000_340_19"/>
            <w:bookmarkStart w:id="6561" w:name="z4000_340_19"/>
            <w:bookmarkEnd w:id="65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2" w:name="z4000_340_20"/>
            <w:bookmarkStart w:id="6563" w:name="z4000_340_20"/>
            <w:bookmarkEnd w:id="656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4" w:name="z4000_340_21"/>
            <w:bookmarkStart w:id="6565" w:name="z4000_340_21"/>
            <w:bookmarkEnd w:id="656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6" w:name="z4000_340_22"/>
            <w:bookmarkStart w:id="6567" w:name="z4000_340_22"/>
            <w:bookmarkEnd w:id="656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8" w:name="z4000_340_23"/>
            <w:bookmarkStart w:id="6569" w:name="z4000_340_23"/>
            <w:bookmarkEnd w:id="65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0" w:name="z4000_340_24"/>
            <w:bookmarkStart w:id="6571" w:name="z4000_340_24"/>
            <w:bookmarkEnd w:id="657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2" w:name="z4000_340_25"/>
            <w:bookmarkStart w:id="6573" w:name="z4000_340_25"/>
            <w:bookmarkEnd w:id="65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4" w:name="z4000_340_26"/>
            <w:bookmarkStart w:id="6575" w:name="z4000_340_26"/>
            <w:bookmarkEnd w:id="65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6" w:name="z4000_340_27"/>
            <w:bookmarkStart w:id="6577" w:name="z4000_340_27"/>
            <w:bookmarkEnd w:id="657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8" w:name="z4000_340_28"/>
            <w:bookmarkStart w:id="6579" w:name="z4000_340_28"/>
            <w:bookmarkEnd w:id="657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0" w:name="z4000_135_19"/>
            <w:bookmarkStart w:id="6581" w:name="z4000_135_19"/>
            <w:bookmarkEnd w:id="65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2" w:name="z4000_135_20"/>
            <w:bookmarkStart w:id="6583" w:name="z4000_135_20"/>
            <w:bookmarkEnd w:id="658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4" w:name="z4000_135_21"/>
            <w:bookmarkStart w:id="6585" w:name="z4000_135_21"/>
            <w:bookmarkEnd w:id="658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6" w:name="z4000_135_22"/>
            <w:bookmarkStart w:id="6587" w:name="z4000_135_22"/>
            <w:bookmarkEnd w:id="658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8" w:name="z4000_135_23"/>
            <w:bookmarkStart w:id="6589" w:name="z4000_135_23"/>
            <w:bookmarkEnd w:id="65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0" w:name="z4000_135_24"/>
            <w:bookmarkStart w:id="6591" w:name="z4000_135_24"/>
            <w:bookmarkEnd w:id="659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2" w:name="z4000_135_25"/>
            <w:bookmarkStart w:id="6593" w:name="z4000_135_25"/>
            <w:bookmarkEnd w:id="65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4" w:name="z4000_135_26"/>
            <w:bookmarkStart w:id="6595" w:name="z4000_135_26"/>
            <w:bookmarkEnd w:id="659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6" w:name="z4000_135_27"/>
            <w:bookmarkStart w:id="6597" w:name="z4000_135_27"/>
            <w:bookmarkEnd w:id="659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8" w:name="z4000_135_28"/>
            <w:bookmarkStart w:id="6599" w:name="z4000_135_28"/>
            <w:bookmarkEnd w:id="659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Heading2"/>
              <w:rPr>
                <w:sz w:val="18"/>
                <w:lang w:val="ru-RU" w:eastAsia="ru-RU"/>
              </w:rPr>
            </w:pPr>
            <w:r>
              <w:rPr>
                <w:sz w:val="18"/>
                <w:lang w:val="ru-RU" w:eastAsia="ru-RU"/>
              </w:rPr>
              <w:t xml:space="preserve">акушерские операции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0" w:name="z4000_014_19"/>
            <w:bookmarkStart w:id="6601" w:name="z4000_014_19"/>
            <w:bookmarkEnd w:id="66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2" w:name="z4000_014_20"/>
            <w:bookmarkStart w:id="6603" w:name="z4000_014_20"/>
            <w:bookmarkEnd w:id="660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4" w:name="z4000_014_21"/>
            <w:bookmarkStart w:id="6605" w:name="z4000_014_21"/>
            <w:bookmarkEnd w:id="660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6" w:name="z4000_014_22"/>
            <w:bookmarkStart w:id="6607" w:name="z4000_014_22"/>
            <w:bookmarkEnd w:id="660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8" w:name="z4000_014_23"/>
            <w:bookmarkStart w:id="6609" w:name="z4000_014_23"/>
            <w:bookmarkEnd w:id="66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0" w:name="z4000_014_24"/>
            <w:bookmarkStart w:id="6611" w:name="z4000_014_24"/>
            <w:bookmarkEnd w:id="661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2" w:name="z4000_014_25"/>
            <w:bookmarkStart w:id="6613" w:name="z4000_014_25"/>
            <w:bookmarkEnd w:id="66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4" w:name="z4000_014_26"/>
            <w:bookmarkStart w:id="6615" w:name="z4000_014_26"/>
            <w:bookmarkEnd w:id="661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6" w:name="z4000_014_27"/>
            <w:bookmarkStart w:id="6617" w:name="z4000_014_27"/>
            <w:bookmarkEnd w:id="661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8" w:name="z4000_014_28"/>
            <w:bookmarkStart w:id="6619" w:name="z4000_014_28"/>
            <w:bookmarkEnd w:id="661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b w:val="false"/>
                <w:b w:val="false"/>
                <w:sz w:val="18"/>
                <w:lang w:val="ru-RU" w:eastAsia="ru-RU"/>
              </w:rPr>
            </w:pPr>
            <w:r>
              <w:rPr>
                <w:b w:val="false"/>
                <w:sz w:val="18"/>
                <w:lang w:val="ru-RU" w:eastAsia="ru-RU"/>
              </w:rPr>
              <w:t xml:space="preserve"> </w:t>
            </w:r>
            <w:r>
              <w:rPr>
                <w:b w:val="false"/>
                <w:sz w:val="18"/>
                <w:lang w:val="ru-RU" w:eastAsia="ru-RU"/>
              </w:rPr>
              <w:t>по поводу внематочной беременно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0" w:name="z4000_141_19"/>
            <w:bookmarkStart w:id="6621" w:name="z4000_141_19"/>
            <w:bookmarkEnd w:id="66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2" w:name="z4000_141_20"/>
            <w:bookmarkStart w:id="6623" w:name="z4000_141_20"/>
            <w:bookmarkEnd w:id="662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4" w:name="z4000_141_21"/>
            <w:bookmarkStart w:id="6625" w:name="z4000_141_21"/>
            <w:bookmarkEnd w:id="662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6" w:name="z4000_141_22"/>
            <w:bookmarkStart w:id="6627" w:name="z4000_141_22"/>
            <w:bookmarkEnd w:id="662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8" w:name="z4000_141_23"/>
            <w:bookmarkStart w:id="6629" w:name="z4000_141_23"/>
            <w:bookmarkEnd w:id="66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0" w:name="z4000_141_24"/>
            <w:bookmarkStart w:id="6631" w:name="z4000_141_24"/>
            <w:bookmarkEnd w:id="663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2" w:name="z4000_141_25"/>
            <w:bookmarkStart w:id="6633" w:name="z4000_141_25"/>
            <w:bookmarkEnd w:id="66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4" w:name="z4000_141_26"/>
            <w:bookmarkStart w:id="6635" w:name="z4000_141_26"/>
            <w:bookmarkEnd w:id="66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6" w:name="z4000_141_27"/>
            <w:bookmarkStart w:id="6637" w:name="z4000_141_27"/>
            <w:bookmarkEnd w:id="663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8" w:name="z4000_141_28"/>
            <w:bookmarkStart w:id="6639" w:name="z4000_141_28"/>
            <w:bookmarkEnd w:id="663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0" w:name="z4000_142_19"/>
            <w:bookmarkStart w:id="6641" w:name="z4000_142_19"/>
            <w:bookmarkEnd w:id="66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2" w:name="z4000_142_20"/>
            <w:bookmarkStart w:id="6643" w:name="z4000_142_20"/>
            <w:bookmarkEnd w:id="664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4" w:name="z4000_142_21"/>
            <w:bookmarkStart w:id="6645" w:name="z4000_142_21"/>
            <w:bookmarkEnd w:id="664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6" w:name="z4000_142_22"/>
            <w:bookmarkStart w:id="6647" w:name="z4000_142_22"/>
            <w:bookmarkEnd w:id="664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8" w:name="z4000_142_23"/>
            <w:bookmarkStart w:id="6649" w:name="z4000_142_23"/>
            <w:bookmarkEnd w:id="66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0" w:name="z4000_142_24"/>
            <w:bookmarkStart w:id="6651" w:name="z4000_142_24"/>
            <w:bookmarkEnd w:id="665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2" w:name="z4000_142_25"/>
            <w:bookmarkStart w:id="6653" w:name="z4000_142_25"/>
            <w:bookmarkEnd w:id="66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4" w:name="z4000_142_26"/>
            <w:bookmarkStart w:id="6655" w:name="z4000_142_26"/>
            <w:bookmarkEnd w:id="665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6" w:name="z4000_142_27"/>
            <w:bookmarkStart w:id="6657" w:name="z4000_142_27"/>
            <w:bookmarkEnd w:id="665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8" w:name="z4000_142_28"/>
            <w:bookmarkStart w:id="6659" w:name="z4000_142_28"/>
            <w:bookmarkEnd w:id="665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0" w:name="z4000_143_19"/>
            <w:bookmarkStart w:id="6661" w:name="z4000_143_19"/>
            <w:bookmarkEnd w:id="66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2" w:name="z4000_143_20"/>
            <w:bookmarkStart w:id="6663" w:name="z4000_143_20"/>
            <w:bookmarkEnd w:id="666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4" w:name="z4000_143_21"/>
            <w:bookmarkStart w:id="6665" w:name="z4000_143_21"/>
            <w:bookmarkEnd w:id="666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6" w:name="z4000_143_22"/>
            <w:bookmarkStart w:id="6667" w:name="z4000_143_22"/>
            <w:bookmarkEnd w:id="666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8" w:name="z4000_143_23"/>
            <w:bookmarkStart w:id="6669" w:name="z4000_143_23"/>
            <w:bookmarkEnd w:id="66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0" w:name="z4000_143_24"/>
            <w:bookmarkStart w:id="6671" w:name="z4000_143_24"/>
            <w:bookmarkEnd w:id="667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2" w:name="z4000_143_25"/>
            <w:bookmarkStart w:id="6673" w:name="z4000_143_25"/>
            <w:bookmarkEnd w:id="66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4" w:name="z4000_143_26"/>
            <w:bookmarkStart w:id="6675" w:name="z4000_143_26"/>
            <w:bookmarkEnd w:id="66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6" w:name="z4000_143_27"/>
            <w:bookmarkStart w:id="6677" w:name="z4000_143_27"/>
            <w:bookmarkEnd w:id="667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8" w:name="z4000_143_28"/>
            <w:bookmarkStart w:id="6679" w:name="z4000_143_28"/>
            <w:bookmarkEnd w:id="667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80" w:name="z4000_144_19"/>
            <w:bookmarkStart w:id="6681" w:name="z4000_144_19"/>
            <w:bookmarkEnd w:id="66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82" w:name="z4000_144_20"/>
            <w:bookmarkStart w:id="6683" w:name="z4000_144_20"/>
            <w:bookmarkEnd w:id="668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84" w:name="z4000_144_21"/>
            <w:bookmarkStart w:id="6685" w:name="z4000_144_21"/>
            <w:bookmarkEnd w:id="668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86" w:name="z4000_144_22"/>
            <w:bookmarkStart w:id="6687" w:name="z4000_144_22"/>
            <w:bookmarkEnd w:id="668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88" w:name="z4000_144_23"/>
            <w:bookmarkStart w:id="6689" w:name="z4000_144_23"/>
            <w:bookmarkEnd w:id="66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0" w:name="z4000_144_24"/>
            <w:bookmarkStart w:id="6691" w:name="z4000_144_24"/>
            <w:bookmarkEnd w:id="669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2" w:name="z4000_144_25"/>
            <w:bookmarkStart w:id="6693" w:name="z4000_144_25"/>
            <w:bookmarkEnd w:id="66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4" w:name="z4000_144_26"/>
            <w:bookmarkStart w:id="6695" w:name="z4000_144_26"/>
            <w:bookmarkEnd w:id="669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6" w:name="z4000_144_27"/>
            <w:bookmarkStart w:id="6697" w:name="z4000_144_27"/>
            <w:bookmarkEnd w:id="669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8" w:name="z4000_144_28"/>
            <w:bookmarkStart w:id="6699" w:name="z4000_144_28"/>
            <w:bookmarkEnd w:id="669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0" w:name="z4000_145_19"/>
            <w:bookmarkStart w:id="6701" w:name="z4000_145_19"/>
            <w:bookmarkEnd w:id="67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2" w:name="z4000_145_20"/>
            <w:bookmarkStart w:id="6703" w:name="z4000_145_20"/>
            <w:bookmarkEnd w:id="670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4" w:name="z4000_145_21"/>
            <w:bookmarkStart w:id="6705" w:name="z4000_145_21"/>
            <w:bookmarkEnd w:id="670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6" w:name="z4000_145_22"/>
            <w:bookmarkStart w:id="6707" w:name="z4000_145_22"/>
            <w:bookmarkEnd w:id="670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8" w:name="z4000_145_23"/>
            <w:bookmarkStart w:id="6709" w:name="z4000_145_23"/>
            <w:bookmarkEnd w:id="67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0" w:name="z4000_145_24"/>
            <w:bookmarkStart w:id="6711" w:name="z4000_145_24"/>
            <w:bookmarkEnd w:id="671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2" w:name="z4000_145_25"/>
            <w:bookmarkStart w:id="6713" w:name="z4000_145_25"/>
            <w:bookmarkEnd w:id="67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4" w:name="z4000_145_26"/>
            <w:bookmarkStart w:id="6715" w:name="z4000_145_26"/>
            <w:bookmarkEnd w:id="671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6" w:name="z4000_145_27"/>
            <w:bookmarkStart w:id="6717" w:name="z4000_145_27"/>
            <w:bookmarkEnd w:id="671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8" w:name="z4000_145_28"/>
            <w:bookmarkStart w:id="6719" w:name="z4000_145_28"/>
            <w:bookmarkEnd w:id="671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0" w:name="z4000_146_19"/>
            <w:bookmarkStart w:id="6721" w:name="z4000_146_19"/>
            <w:bookmarkEnd w:id="67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2" w:name="z4000_146_20"/>
            <w:bookmarkStart w:id="6723" w:name="z4000_146_20"/>
            <w:bookmarkEnd w:id="672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4" w:name="z4000_146_21"/>
            <w:bookmarkStart w:id="6725" w:name="z4000_146_21"/>
            <w:bookmarkEnd w:id="672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6" w:name="z4000_146_22"/>
            <w:bookmarkStart w:id="6727" w:name="z4000_146_22"/>
            <w:bookmarkEnd w:id="672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8" w:name="z4000_146_23"/>
            <w:bookmarkStart w:id="6729" w:name="z4000_146_23"/>
            <w:bookmarkEnd w:id="67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0" w:name="z4000_146_24"/>
            <w:bookmarkStart w:id="6731" w:name="z4000_146_24"/>
            <w:bookmarkEnd w:id="673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2" w:name="z4000_146_25"/>
            <w:bookmarkStart w:id="6733" w:name="z4000_146_25"/>
            <w:bookmarkEnd w:id="67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4" w:name="z4000_146_26"/>
            <w:bookmarkStart w:id="6735" w:name="z4000_146_26"/>
            <w:bookmarkEnd w:id="67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6" w:name="z4000_146_27"/>
            <w:bookmarkStart w:id="6737" w:name="z4000_146_27"/>
            <w:bookmarkEnd w:id="673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8" w:name="z4000_146_28"/>
            <w:bookmarkStart w:id="6739" w:name="z4000_146_28"/>
            <w:bookmarkEnd w:id="673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0" w:name="z4000_147_19"/>
            <w:bookmarkStart w:id="6741" w:name="z4000_147_19"/>
            <w:bookmarkEnd w:id="67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2" w:name="z4000_147_20"/>
            <w:bookmarkStart w:id="6743" w:name="z4000_147_20"/>
            <w:bookmarkEnd w:id="674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4" w:name="z4000_147_21"/>
            <w:bookmarkStart w:id="6745" w:name="z4000_147_21"/>
            <w:bookmarkEnd w:id="674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6" w:name="z4000_147_22"/>
            <w:bookmarkStart w:id="6747" w:name="z4000_147_22"/>
            <w:bookmarkEnd w:id="674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8" w:name="z4000_147_23"/>
            <w:bookmarkStart w:id="6749" w:name="z4000_147_23"/>
            <w:bookmarkEnd w:id="67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0" w:name="z4000_147_24"/>
            <w:bookmarkStart w:id="6751" w:name="z4000_147_24"/>
            <w:bookmarkEnd w:id="675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2" w:name="z4000_147_25"/>
            <w:bookmarkStart w:id="6753" w:name="z4000_147_25"/>
            <w:bookmarkEnd w:id="67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4" w:name="z4000_147_26"/>
            <w:bookmarkStart w:id="6755" w:name="z4000_147_26"/>
            <w:bookmarkEnd w:id="675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6" w:name="z4000_147_27"/>
            <w:bookmarkStart w:id="6757" w:name="z4000_147_27"/>
            <w:bookmarkEnd w:id="675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8" w:name="z4000_147_28"/>
            <w:bookmarkStart w:id="6759" w:name="z4000_147_28"/>
            <w:bookmarkEnd w:id="6759"/>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97"/>
        <w:gridCol w:w="847"/>
        <w:gridCol w:w="945"/>
        <w:gridCol w:w="962"/>
        <w:gridCol w:w="964"/>
        <w:gridCol w:w="961"/>
        <w:gridCol w:w="946"/>
        <w:gridCol w:w="962"/>
        <w:gridCol w:w="963"/>
        <w:gridCol w:w="962"/>
        <w:gridCol w:w="1140"/>
        <w:gridCol w:w="1145"/>
      </w:tblGrid>
      <w:tr>
        <w:trPr>
          <w:cantSplit w:val="true"/>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pPr>
            <w:r>
              <w:rPr>
                <w:sz w:val="18"/>
              </w:rPr>
              <w:t>экстирпация  и надвлагалищная ампутация матки в сроке 22 недель беременности и более, в родах и после род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0" w:name="z4000_148_19"/>
            <w:bookmarkStart w:id="6761" w:name="z4000_148_19"/>
            <w:bookmarkEnd w:id="67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2" w:name="z4000_148_20"/>
            <w:bookmarkStart w:id="6763" w:name="z4000_148_20"/>
            <w:bookmarkEnd w:id="676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4" w:name="z4000_148_21"/>
            <w:bookmarkStart w:id="6765" w:name="z4000_148_21"/>
            <w:bookmarkEnd w:id="676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6" w:name="z4000_148_22"/>
            <w:bookmarkStart w:id="6767" w:name="z4000_148_22"/>
            <w:bookmarkEnd w:id="676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8" w:name="z4000_148_23"/>
            <w:bookmarkStart w:id="6769" w:name="z4000_148_23"/>
            <w:bookmarkEnd w:id="67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0" w:name="z4000_148_24"/>
            <w:bookmarkStart w:id="6771" w:name="z4000_148_24"/>
            <w:bookmarkEnd w:id="677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2" w:name="z4000_148_25"/>
            <w:bookmarkStart w:id="6773" w:name="z4000_148_25"/>
            <w:bookmarkEnd w:id="67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4" w:name="z4000_148_26"/>
            <w:bookmarkStart w:id="6775" w:name="z4000_148_26"/>
            <w:bookmarkEnd w:id="67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6" w:name="z4000_148_27"/>
            <w:bookmarkStart w:id="6777" w:name="z4000_148_27"/>
            <w:bookmarkEnd w:id="677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8" w:name="z4000_148_28"/>
            <w:bookmarkStart w:id="6779" w:name="z4000_148_28"/>
            <w:bookmarkEnd w:id="677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0" w:name="z4000_149_19"/>
            <w:bookmarkStart w:id="6781" w:name="z4000_149_19"/>
            <w:bookmarkEnd w:id="67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2" w:name="z4000_149_20"/>
            <w:bookmarkStart w:id="6783" w:name="z4000_149_20"/>
            <w:bookmarkEnd w:id="678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4" w:name="z4000_149_21"/>
            <w:bookmarkStart w:id="6785" w:name="z4000_149_21"/>
            <w:bookmarkEnd w:id="678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6" w:name="z4000_149_22"/>
            <w:bookmarkStart w:id="6787" w:name="z4000_149_22"/>
            <w:bookmarkEnd w:id="678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8" w:name="z4000_149_23"/>
            <w:bookmarkStart w:id="6789" w:name="z4000_149_23"/>
            <w:bookmarkEnd w:id="67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0" w:name="z4000_149_24"/>
            <w:bookmarkStart w:id="6791" w:name="z4000_149_24"/>
            <w:bookmarkEnd w:id="679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2" w:name="z4000_149_25"/>
            <w:bookmarkStart w:id="6793" w:name="z4000_149_25"/>
            <w:bookmarkEnd w:id="67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4" w:name="z4000_149_26"/>
            <w:bookmarkStart w:id="6795" w:name="z4000_149_26"/>
            <w:bookmarkEnd w:id="679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6" w:name="z4000_149_27"/>
            <w:bookmarkStart w:id="6797" w:name="z4000_149_27"/>
            <w:bookmarkEnd w:id="679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8" w:name="z4000_149_28"/>
            <w:bookmarkStart w:id="6799" w:name="z4000_149_28"/>
            <w:bookmarkEnd w:id="679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0" w:name="z4000_015_19"/>
            <w:bookmarkStart w:id="6801" w:name="z4000_015_19"/>
            <w:bookmarkEnd w:id="68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2" w:name="z4000_015_20"/>
            <w:bookmarkStart w:id="6803" w:name="z4000_015_20"/>
            <w:bookmarkEnd w:id="680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4" w:name="z4000_015_21"/>
            <w:bookmarkStart w:id="6805" w:name="z4000_015_21"/>
            <w:bookmarkEnd w:id="680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6" w:name="z4000_015_22"/>
            <w:bookmarkStart w:id="6807" w:name="z4000_015_22"/>
            <w:bookmarkEnd w:id="680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8" w:name="z4000_015_23"/>
            <w:bookmarkStart w:id="6809" w:name="z4000_015_23"/>
            <w:bookmarkEnd w:id="68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0" w:name="z4000_015_24"/>
            <w:bookmarkStart w:id="6811" w:name="z4000_015_24"/>
            <w:bookmarkEnd w:id="681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2" w:name="z4000_015_25"/>
            <w:bookmarkStart w:id="6813" w:name="z4000_015_25"/>
            <w:bookmarkEnd w:id="68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4" w:name="z4000_015_26"/>
            <w:bookmarkStart w:id="6815" w:name="z4000_015_26"/>
            <w:bookmarkEnd w:id="681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6" w:name="z4000_015_27"/>
            <w:bookmarkStart w:id="6817" w:name="z4000_015_27"/>
            <w:bookmarkEnd w:id="681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8" w:name="z4000_015_28"/>
            <w:bookmarkStart w:id="6819" w:name="z4000_015_28"/>
            <w:bookmarkEnd w:id="681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0" w:name="z4000_151_19"/>
            <w:bookmarkStart w:id="6821" w:name="z4000_151_19"/>
            <w:bookmarkEnd w:id="68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2" w:name="z4000_151_20"/>
            <w:bookmarkStart w:id="6823" w:name="z4000_151_20"/>
            <w:bookmarkEnd w:id="682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4" w:name="z4000_151_21"/>
            <w:bookmarkStart w:id="6825" w:name="z4000_151_21"/>
            <w:bookmarkEnd w:id="682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6" w:name="z4000_151_22"/>
            <w:bookmarkStart w:id="6827" w:name="z4000_151_22"/>
            <w:bookmarkEnd w:id="682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8" w:name="z4000_151_23"/>
            <w:bookmarkStart w:id="6829" w:name="z4000_151_23"/>
            <w:bookmarkEnd w:id="68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0" w:name="z4000_151_24"/>
            <w:bookmarkStart w:id="6831" w:name="z4000_151_24"/>
            <w:bookmarkEnd w:id="683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2" w:name="z4000_151_25"/>
            <w:bookmarkStart w:id="6833" w:name="z4000_151_25"/>
            <w:bookmarkEnd w:id="68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4" w:name="z4000_151_26"/>
            <w:bookmarkStart w:id="6835" w:name="z4000_151_26"/>
            <w:bookmarkEnd w:id="68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6" w:name="z4000_151_27"/>
            <w:bookmarkStart w:id="6837" w:name="z4000_151_27"/>
            <w:bookmarkEnd w:id="683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8" w:name="z4000_151_28"/>
            <w:bookmarkStart w:id="6839" w:name="z4000_151_28"/>
            <w:bookmarkEnd w:id="683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0" w:name="z4000_152_19"/>
            <w:bookmarkStart w:id="6841" w:name="z4000_152_19"/>
            <w:bookmarkEnd w:id="68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2" w:name="z4000_152_20"/>
            <w:bookmarkStart w:id="6843" w:name="z4000_152_20"/>
            <w:bookmarkEnd w:id="684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4" w:name="z4000_152_21"/>
            <w:bookmarkStart w:id="6845" w:name="z4000_152_21"/>
            <w:bookmarkEnd w:id="684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6" w:name="z4000_152_22"/>
            <w:bookmarkStart w:id="6847" w:name="z4000_152_22"/>
            <w:bookmarkEnd w:id="684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8" w:name="z4000_152_23"/>
            <w:bookmarkStart w:id="6849" w:name="z4000_152_23"/>
            <w:bookmarkEnd w:id="68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0" w:name="z4000_152_24"/>
            <w:bookmarkStart w:id="6851" w:name="z4000_152_24"/>
            <w:bookmarkEnd w:id="685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2" w:name="z4000_152_25"/>
            <w:bookmarkStart w:id="6853" w:name="z4000_152_25"/>
            <w:bookmarkEnd w:id="68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4" w:name="z4000_152_26"/>
            <w:bookmarkStart w:id="6855" w:name="z4000_152_26"/>
            <w:bookmarkEnd w:id="685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6" w:name="z4000_152_27"/>
            <w:bookmarkStart w:id="6857" w:name="z4000_152_27"/>
            <w:bookmarkEnd w:id="685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8" w:name="z4000_152_28"/>
            <w:bookmarkStart w:id="6859" w:name="z4000_152_28"/>
            <w:bookmarkEnd w:id="685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0" w:name="z4000_153_19"/>
            <w:bookmarkStart w:id="6861" w:name="z4000_153_19"/>
            <w:bookmarkEnd w:id="68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2" w:name="z4000_153_20"/>
            <w:bookmarkStart w:id="6863" w:name="z4000_153_20"/>
            <w:bookmarkEnd w:id="686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4" w:name="z4000_153_21"/>
            <w:bookmarkStart w:id="6865" w:name="z4000_153_21"/>
            <w:bookmarkEnd w:id="686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6" w:name="z4000_153_22"/>
            <w:bookmarkStart w:id="6867" w:name="z4000_153_22"/>
            <w:bookmarkEnd w:id="686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8" w:name="z4000_153_23"/>
            <w:bookmarkStart w:id="6869" w:name="z4000_153_23"/>
            <w:bookmarkEnd w:id="68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0" w:name="z4000_153_24"/>
            <w:bookmarkStart w:id="6871" w:name="z4000_153_24"/>
            <w:bookmarkEnd w:id="687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2" w:name="z4000_153_25"/>
            <w:bookmarkStart w:id="6873" w:name="z4000_153_25"/>
            <w:bookmarkEnd w:id="68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4" w:name="z4000_153_26"/>
            <w:bookmarkStart w:id="6875" w:name="z4000_153_26"/>
            <w:bookmarkEnd w:id="68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6" w:name="z4000_153_27"/>
            <w:bookmarkStart w:id="6877" w:name="z4000_153_27"/>
            <w:bookmarkEnd w:id="687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8" w:name="z4000_153_28"/>
            <w:bookmarkStart w:id="6879" w:name="z4000_153_28"/>
            <w:bookmarkEnd w:id="687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0" w:name="z4000_154_19"/>
            <w:bookmarkStart w:id="6881" w:name="z4000_154_19"/>
            <w:bookmarkEnd w:id="68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2" w:name="z4000_154_20"/>
            <w:bookmarkStart w:id="6883" w:name="z4000_154_20"/>
            <w:bookmarkEnd w:id="688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4" w:name="z4000_154_21"/>
            <w:bookmarkStart w:id="6885" w:name="z4000_154_21"/>
            <w:bookmarkEnd w:id="688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6" w:name="z4000_154_22"/>
            <w:bookmarkStart w:id="6887" w:name="z4000_154_22"/>
            <w:bookmarkEnd w:id="688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8" w:name="z4000_154_23"/>
            <w:bookmarkStart w:id="6889" w:name="z4000_154_23"/>
            <w:bookmarkEnd w:id="68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0" w:name="z4000_154_24"/>
            <w:bookmarkStart w:id="6891" w:name="z4000_154_24"/>
            <w:bookmarkEnd w:id="689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2" w:name="z4000_154_25"/>
            <w:bookmarkStart w:id="6893" w:name="z4000_154_25"/>
            <w:bookmarkEnd w:id="68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4" w:name="z4000_154_26"/>
            <w:bookmarkStart w:id="6895" w:name="z4000_154_26"/>
            <w:bookmarkEnd w:id="689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6" w:name="z4000_154_27"/>
            <w:bookmarkStart w:id="6897" w:name="z4000_154_27"/>
            <w:bookmarkEnd w:id="689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8" w:name="z4000_154_28"/>
            <w:bookmarkStart w:id="6899" w:name="z4000_154_28"/>
            <w:bookmarkEnd w:id="689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0" w:name="z4000_155_19"/>
            <w:bookmarkStart w:id="6901" w:name="z4000_155_19"/>
            <w:bookmarkEnd w:id="69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2" w:name="z4000_155_20"/>
            <w:bookmarkStart w:id="6903" w:name="z4000_155_20"/>
            <w:bookmarkEnd w:id="690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4" w:name="z4000_155_21"/>
            <w:bookmarkStart w:id="6905" w:name="z4000_155_21"/>
            <w:bookmarkEnd w:id="690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6" w:name="z4000_155_22"/>
            <w:bookmarkStart w:id="6907" w:name="z4000_155_22"/>
            <w:bookmarkEnd w:id="690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8" w:name="z4000_155_23"/>
            <w:bookmarkStart w:id="6909" w:name="z4000_155_23"/>
            <w:bookmarkEnd w:id="69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0" w:name="z4000_155_24"/>
            <w:bookmarkStart w:id="6911" w:name="z4000_155_24"/>
            <w:bookmarkEnd w:id="691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2" w:name="z4000_155_25"/>
            <w:bookmarkStart w:id="6913" w:name="z4000_155_25"/>
            <w:bookmarkEnd w:id="69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4" w:name="z4000_155_26"/>
            <w:bookmarkStart w:id="6915" w:name="z4000_155_26"/>
            <w:bookmarkEnd w:id="691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6" w:name="z4000_155_27"/>
            <w:bookmarkStart w:id="6917" w:name="z4000_155_27"/>
            <w:bookmarkEnd w:id="691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8" w:name="z4000_155_28"/>
            <w:bookmarkStart w:id="6919" w:name="z4000_155_28"/>
            <w:bookmarkEnd w:id="691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0" w:name="z4000_156_19"/>
            <w:bookmarkStart w:id="6921" w:name="z4000_156_19"/>
            <w:bookmarkEnd w:id="69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2" w:name="z4000_156_20"/>
            <w:bookmarkStart w:id="6923" w:name="z4000_156_20"/>
            <w:bookmarkEnd w:id="692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4" w:name="z4000_156_21"/>
            <w:bookmarkStart w:id="6925" w:name="z4000_156_21"/>
            <w:bookmarkEnd w:id="692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6" w:name="z4000_156_22"/>
            <w:bookmarkStart w:id="6927" w:name="z4000_156_22"/>
            <w:bookmarkEnd w:id="692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8" w:name="z4000_156_23"/>
            <w:bookmarkStart w:id="6929" w:name="z4000_156_23"/>
            <w:bookmarkEnd w:id="69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0" w:name="z4000_156_24"/>
            <w:bookmarkStart w:id="6931" w:name="z4000_156_24"/>
            <w:bookmarkEnd w:id="693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2" w:name="z4000_156_25"/>
            <w:bookmarkStart w:id="6933" w:name="z4000_156_25"/>
            <w:bookmarkEnd w:id="69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4" w:name="z4000_156_26"/>
            <w:bookmarkStart w:id="6935" w:name="z4000_156_26"/>
            <w:bookmarkEnd w:id="69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6" w:name="z4000_156_27"/>
            <w:bookmarkStart w:id="6937" w:name="z4000_156_27"/>
            <w:bookmarkEnd w:id="693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8" w:name="z4000_156_28"/>
            <w:bookmarkStart w:id="6939" w:name="z4000_156_28"/>
            <w:bookmarkEnd w:id="693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0" w:name="z4000_157_19"/>
            <w:bookmarkStart w:id="6941" w:name="z4000_157_19"/>
            <w:bookmarkEnd w:id="69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2" w:name="z4000_157_20"/>
            <w:bookmarkStart w:id="6943" w:name="z4000_157_20"/>
            <w:bookmarkEnd w:id="694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4" w:name="z4000_157_21"/>
            <w:bookmarkStart w:id="6945" w:name="z4000_157_21"/>
            <w:bookmarkEnd w:id="694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6" w:name="z4000_157_22"/>
            <w:bookmarkStart w:id="6947" w:name="z4000_157_22"/>
            <w:bookmarkEnd w:id="694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8" w:name="z4000_157_23"/>
            <w:bookmarkStart w:id="6949" w:name="z4000_157_23"/>
            <w:bookmarkEnd w:id="69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0" w:name="z4000_157_24"/>
            <w:bookmarkStart w:id="6951" w:name="z4000_157_24"/>
            <w:bookmarkEnd w:id="695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2" w:name="z4000_157_25"/>
            <w:bookmarkStart w:id="6953" w:name="z4000_157_25"/>
            <w:bookmarkEnd w:id="69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4" w:name="z4000_157_26"/>
            <w:bookmarkStart w:id="6955" w:name="z4000_157_26"/>
            <w:bookmarkEnd w:id="695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6" w:name="z4000_157_27"/>
            <w:bookmarkStart w:id="6957" w:name="z4000_157_27"/>
            <w:bookmarkEnd w:id="695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8" w:name="z4000_157_28"/>
            <w:bookmarkStart w:id="6959" w:name="z4000_157_28"/>
            <w:bookmarkEnd w:id="695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 по поводу сахарного диабет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0" w:name="z4000_571_19"/>
            <w:bookmarkStart w:id="6961" w:name="z4000_571_19"/>
            <w:bookmarkEnd w:id="69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2" w:name="z4000_571_20"/>
            <w:bookmarkStart w:id="6963" w:name="z4000_571_20"/>
            <w:bookmarkEnd w:id="696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4" w:name="z4000_571_21"/>
            <w:bookmarkStart w:id="6965" w:name="z4000_571_21"/>
            <w:bookmarkEnd w:id="696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6" w:name="z4000_571_22"/>
            <w:bookmarkStart w:id="6967" w:name="z4000_571_22"/>
            <w:bookmarkEnd w:id="696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8" w:name="z4000_571_23"/>
            <w:bookmarkStart w:id="6969" w:name="z4000_571_23"/>
            <w:bookmarkEnd w:id="69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0" w:name="z4000_571_24"/>
            <w:bookmarkStart w:id="6971" w:name="z4000_571_24"/>
            <w:bookmarkEnd w:id="697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2" w:name="z4000_571_25"/>
            <w:bookmarkStart w:id="6973" w:name="z4000_571_25"/>
            <w:bookmarkEnd w:id="69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4" w:name="z4000_571_26"/>
            <w:bookmarkStart w:id="6975" w:name="z4000_571_26"/>
            <w:bookmarkEnd w:id="69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6" w:name="z4000_571_27"/>
            <w:bookmarkStart w:id="6977" w:name="z4000_571_27"/>
            <w:bookmarkEnd w:id="697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8" w:name="z4000_571_28"/>
            <w:bookmarkStart w:id="6979" w:name="z4000_571_28"/>
            <w:bookmarkEnd w:id="697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 высок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0" w:name="z4000_572_19"/>
            <w:bookmarkStart w:id="6981" w:name="z4000_572_19"/>
            <w:bookmarkEnd w:id="69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2" w:name="z4000_572_20"/>
            <w:bookmarkStart w:id="6983" w:name="z4000_572_20"/>
            <w:bookmarkEnd w:id="698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4" w:name="z4000_572_21"/>
            <w:bookmarkStart w:id="6985" w:name="z4000_572_21"/>
            <w:bookmarkEnd w:id="698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6" w:name="z4000_572_22"/>
            <w:bookmarkStart w:id="6987" w:name="z4000_572_22"/>
            <w:bookmarkEnd w:id="698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8" w:name="z4000_572_23"/>
            <w:bookmarkStart w:id="6989" w:name="z4000_572_23"/>
            <w:bookmarkEnd w:id="69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0" w:name="z4000_572_24"/>
            <w:bookmarkStart w:id="6991" w:name="z4000_572_24"/>
            <w:bookmarkEnd w:id="699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2" w:name="z4000_572_25"/>
            <w:bookmarkStart w:id="6993" w:name="z4000_572_25"/>
            <w:bookmarkEnd w:id="69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4" w:name="z4000_572_26"/>
            <w:bookmarkStart w:id="6995" w:name="z4000_572_26"/>
            <w:bookmarkEnd w:id="699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6" w:name="z4000_572_27"/>
            <w:bookmarkStart w:id="6997" w:name="z4000_572_27"/>
            <w:bookmarkEnd w:id="699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8" w:name="z4000_572_28"/>
            <w:bookmarkStart w:id="6999" w:name="z4000_572_28"/>
            <w:bookmarkEnd w:id="699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0" w:name="z4000_158_19"/>
            <w:bookmarkStart w:id="7001" w:name="z4000_158_19"/>
            <w:bookmarkEnd w:id="70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2" w:name="z4000_158_20"/>
            <w:bookmarkStart w:id="7003" w:name="z4000_158_20"/>
            <w:bookmarkEnd w:id="700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4" w:name="z4000_158_21"/>
            <w:bookmarkStart w:id="7005" w:name="z4000_158_21"/>
            <w:bookmarkEnd w:id="700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6" w:name="z4000_158_22"/>
            <w:bookmarkStart w:id="7007" w:name="z4000_158_22"/>
            <w:bookmarkEnd w:id="700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8" w:name="z4000_158_23"/>
            <w:bookmarkStart w:id="7009" w:name="z4000_158_23"/>
            <w:bookmarkEnd w:id="70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0" w:name="z4000_158_24"/>
            <w:bookmarkStart w:id="7011" w:name="z4000_158_24"/>
            <w:bookmarkEnd w:id="701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2" w:name="z4000_158_25"/>
            <w:bookmarkStart w:id="7013" w:name="z4000_158_25"/>
            <w:bookmarkEnd w:id="70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4" w:name="z4000_158_26"/>
            <w:bookmarkStart w:id="7015" w:name="z4000_158_26"/>
            <w:bookmarkEnd w:id="701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6" w:name="z4000_158_27"/>
            <w:bookmarkStart w:id="7017" w:name="z4000_158_27"/>
            <w:bookmarkEnd w:id="701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8" w:name="z4000_158_28"/>
            <w:bookmarkStart w:id="7019" w:name="z4000_158_28"/>
            <w:bookmarkEnd w:id="701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0" w:name="z4000_417_19"/>
            <w:bookmarkStart w:id="7021" w:name="z4000_417_19"/>
            <w:bookmarkEnd w:id="70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2" w:name="z4000_417_20"/>
            <w:bookmarkStart w:id="7023" w:name="z4000_417_20"/>
            <w:bookmarkEnd w:id="702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4" w:name="z4000_417_21"/>
            <w:bookmarkStart w:id="7025" w:name="z4000_417_21"/>
            <w:bookmarkEnd w:id="702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6" w:name="z4000_417_22"/>
            <w:bookmarkStart w:id="7027" w:name="z4000_417_22"/>
            <w:bookmarkEnd w:id="702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8" w:name="z4000_417_23"/>
            <w:bookmarkStart w:id="7029" w:name="z4000_417_23"/>
            <w:bookmarkEnd w:id="70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0" w:name="z4000_417_24"/>
            <w:bookmarkStart w:id="7031" w:name="z4000_417_24"/>
            <w:bookmarkEnd w:id="703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2" w:name="z4000_417_25"/>
            <w:bookmarkStart w:id="7033" w:name="z4000_417_25"/>
            <w:bookmarkEnd w:id="70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4" w:name="z4000_417_26"/>
            <w:bookmarkStart w:id="7035" w:name="z4000_417_26"/>
            <w:bookmarkEnd w:id="70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6" w:name="z4000_417_27"/>
            <w:bookmarkStart w:id="7037" w:name="z4000_417_27"/>
            <w:bookmarkEnd w:id="703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8" w:name="z4000_417_28"/>
            <w:bookmarkStart w:id="7039" w:name="z4000_417_28"/>
            <w:bookmarkEnd w:id="703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0" w:name="z4000_418_19"/>
            <w:bookmarkStart w:id="7041" w:name="z4000_418_19"/>
            <w:bookmarkEnd w:id="70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2" w:name="z4000_418_20"/>
            <w:bookmarkStart w:id="7043" w:name="z4000_418_20"/>
            <w:bookmarkEnd w:id="704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4" w:name="z4000_418_21"/>
            <w:bookmarkStart w:id="7045" w:name="z4000_418_21"/>
            <w:bookmarkEnd w:id="704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6" w:name="z4000_418_22"/>
            <w:bookmarkStart w:id="7047" w:name="z4000_418_22"/>
            <w:bookmarkEnd w:id="704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8" w:name="z4000_418_23"/>
            <w:bookmarkStart w:id="7049" w:name="z4000_418_23"/>
            <w:bookmarkEnd w:id="70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0" w:name="z4000_418_24"/>
            <w:bookmarkStart w:id="7051" w:name="z4000_418_24"/>
            <w:bookmarkEnd w:id="705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2" w:name="z4000_418_25"/>
            <w:bookmarkStart w:id="7053" w:name="z4000_418_25"/>
            <w:bookmarkEnd w:id="70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4" w:name="z4000_418_26"/>
            <w:bookmarkStart w:id="7055" w:name="z4000_418_26"/>
            <w:bookmarkEnd w:id="705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6" w:name="z4000_418_27"/>
            <w:bookmarkStart w:id="7057" w:name="z4000_418_27"/>
            <w:bookmarkEnd w:id="705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8" w:name="z4000_418_28"/>
            <w:bookmarkStart w:id="7059" w:name="z4000_418_28"/>
            <w:bookmarkEnd w:id="705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0" w:name="z4000_159_19"/>
            <w:bookmarkStart w:id="7061" w:name="z4000_159_19"/>
            <w:bookmarkEnd w:id="70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2" w:name="z4000_159_20"/>
            <w:bookmarkStart w:id="7063" w:name="z4000_159_20"/>
            <w:bookmarkEnd w:id="706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4" w:name="z4000_159_21"/>
            <w:bookmarkStart w:id="7065" w:name="z4000_159_21"/>
            <w:bookmarkEnd w:id="706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6" w:name="z4000_159_22"/>
            <w:bookmarkStart w:id="7067" w:name="z4000_159_22"/>
            <w:bookmarkEnd w:id="706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8" w:name="z4000_159_23"/>
            <w:bookmarkStart w:id="7069" w:name="z4000_159_23"/>
            <w:bookmarkEnd w:id="70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0" w:name="z4000_159_24"/>
            <w:bookmarkStart w:id="7071" w:name="z4000_159_24"/>
            <w:bookmarkEnd w:id="707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2" w:name="z4000_159_25"/>
            <w:bookmarkStart w:id="7073" w:name="z4000_159_25"/>
            <w:bookmarkEnd w:id="70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4" w:name="z4000_159_26"/>
            <w:bookmarkStart w:id="7075" w:name="z4000_159_26"/>
            <w:bookmarkEnd w:id="70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6" w:name="z4000_159_27"/>
            <w:bookmarkStart w:id="7077" w:name="z4000_159_27"/>
            <w:bookmarkEnd w:id="707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8" w:name="z4000_159_28"/>
            <w:bookmarkStart w:id="7079" w:name="z4000_159_28"/>
            <w:bookmarkEnd w:id="707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0" w:name="z4000_419_19"/>
            <w:bookmarkStart w:id="7081" w:name="z4000_419_19"/>
            <w:bookmarkEnd w:id="70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2" w:name="z4000_419_20"/>
            <w:bookmarkStart w:id="7083" w:name="z4000_419_20"/>
            <w:bookmarkEnd w:id="708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4" w:name="z4000_419_21"/>
            <w:bookmarkStart w:id="7085" w:name="z4000_419_21"/>
            <w:bookmarkEnd w:id="708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6" w:name="z4000_419_22"/>
            <w:bookmarkStart w:id="7087" w:name="z4000_419_22"/>
            <w:bookmarkEnd w:id="708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8" w:name="z4000_419_23"/>
            <w:bookmarkStart w:id="7089" w:name="z4000_419_23"/>
            <w:bookmarkEnd w:id="70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0" w:name="z4000_419_24"/>
            <w:bookmarkStart w:id="7091" w:name="z4000_419_24"/>
            <w:bookmarkEnd w:id="709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2" w:name="z4000_419_25"/>
            <w:bookmarkStart w:id="7093" w:name="z4000_419_25"/>
            <w:bookmarkEnd w:id="70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4" w:name="z4000_419_26"/>
            <w:bookmarkStart w:id="7095" w:name="z4000_419_26"/>
            <w:bookmarkEnd w:id="709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6" w:name="z4000_419_27"/>
            <w:bookmarkStart w:id="7097" w:name="z4000_419_27"/>
            <w:bookmarkEnd w:id="709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8" w:name="z4000_419_28"/>
            <w:bookmarkStart w:id="7099" w:name="z4000_419_28"/>
            <w:bookmarkEnd w:id="709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0" w:name="z4000_420_19"/>
            <w:bookmarkStart w:id="7101" w:name="z4000_420_19"/>
            <w:bookmarkEnd w:id="71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2" w:name="z4000_420_20"/>
            <w:bookmarkStart w:id="7103" w:name="z4000_420_20"/>
            <w:bookmarkEnd w:id="710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4" w:name="z4000_420_21"/>
            <w:bookmarkStart w:id="7105" w:name="z4000_420_21"/>
            <w:bookmarkEnd w:id="710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6" w:name="z4000_420_22"/>
            <w:bookmarkStart w:id="7107" w:name="z4000_420_22"/>
            <w:bookmarkEnd w:id="710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8" w:name="z4000_420_23"/>
            <w:bookmarkStart w:id="7109" w:name="z4000_420_23"/>
            <w:bookmarkEnd w:id="71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0" w:name="z4000_420_24"/>
            <w:bookmarkStart w:id="7111" w:name="z4000_420_24"/>
            <w:bookmarkEnd w:id="711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2" w:name="z4000_420_25"/>
            <w:bookmarkStart w:id="7113" w:name="z4000_420_25"/>
            <w:bookmarkEnd w:id="71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4" w:name="z4000_420_26"/>
            <w:bookmarkStart w:id="7115" w:name="z4000_420_26"/>
            <w:bookmarkEnd w:id="711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6" w:name="z4000_420_27"/>
            <w:bookmarkStart w:id="7117" w:name="z4000_420_27"/>
            <w:bookmarkEnd w:id="711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8" w:name="z4000_420_28"/>
            <w:bookmarkStart w:id="7119" w:name="z4000_420_28"/>
            <w:bookmarkEnd w:id="711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0" w:name="z4000_016_19"/>
            <w:bookmarkStart w:id="7121" w:name="z4000_016_19"/>
            <w:bookmarkEnd w:id="71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2" w:name="z4000_016_20"/>
            <w:bookmarkStart w:id="7123" w:name="z4000_016_20"/>
            <w:bookmarkEnd w:id="712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4" w:name="z4000_016_21"/>
            <w:bookmarkStart w:id="7125" w:name="z4000_016_21"/>
            <w:bookmarkEnd w:id="712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6" w:name="z4000_016_22"/>
            <w:bookmarkStart w:id="7127" w:name="z4000_016_22"/>
            <w:bookmarkEnd w:id="712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8" w:name="z4000_016_23"/>
            <w:bookmarkStart w:id="7129" w:name="z4000_016_23"/>
            <w:bookmarkEnd w:id="71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0" w:name="z4000_016_24"/>
            <w:bookmarkStart w:id="7131" w:name="z4000_016_24"/>
            <w:bookmarkEnd w:id="713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2" w:name="z4000_016_25"/>
            <w:bookmarkStart w:id="7133" w:name="z4000_016_25"/>
            <w:bookmarkEnd w:id="71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4" w:name="z4000_016_26"/>
            <w:bookmarkStart w:id="7135" w:name="z4000_016_26"/>
            <w:bookmarkEnd w:id="71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6" w:name="z4000_016_27"/>
            <w:bookmarkStart w:id="7137" w:name="z4000_016_27"/>
            <w:bookmarkEnd w:id="713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8" w:name="z4000_016_28"/>
            <w:bookmarkStart w:id="7139" w:name="z4000_016_28"/>
            <w:bookmarkEnd w:id="713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0" w:name="z4000_017_19"/>
            <w:bookmarkStart w:id="7141" w:name="z4000_017_19"/>
            <w:bookmarkEnd w:id="71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2" w:name="z4000_017_20"/>
            <w:bookmarkStart w:id="7143" w:name="z4000_017_20"/>
            <w:bookmarkEnd w:id="714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4" w:name="z4000_017_21"/>
            <w:bookmarkStart w:id="7145" w:name="z4000_017_21"/>
            <w:bookmarkEnd w:id="714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6" w:name="z4000_017_22"/>
            <w:bookmarkStart w:id="7147" w:name="z4000_017_22"/>
            <w:bookmarkEnd w:id="714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8" w:name="z4000_017_23"/>
            <w:bookmarkStart w:id="7149" w:name="z4000_017_23"/>
            <w:bookmarkEnd w:id="71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0" w:name="z4000_017_24"/>
            <w:bookmarkStart w:id="7151" w:name="z4000_017_24"/>
            <w:bookmarkEnd w:id="715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2" w:name="z4000_017_25"/>
            <w:bookmarkStart w:id="7153" w:name="z4000_017_25"/>
            <w:bookmarkEnd w:id="71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4" w:name="z4000_017_26"/>
            <w:bookmarkStart w:id="7155" w:name="z4000_017_26"/>
            <w:bookmarkEnd w:id="715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6" w:name="z4000_017_27"/>
            <w:bookmarkStart w:id="7157" w:name="z4000_017_27"/>
            <w:bookmarkEnd w:id="715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8" w:name="z4000_017_28"/>
            <w:bookmarkStart w:id="7159" w:name="z4000_017_28"/>
            <w:bookmarkEnd w:id="715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0" w:name="z4000_171_19"/>
            <w:bookmarkStart w:id="7161" w:name="z4000_171_19"/>
            <w:bookmarkEnd w:id="71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2" w:name="z4000_171_20"/>
            <w:bookmarkStart w:id="7163" w:name="z4000_171_20"/>
            <w:bookmarkEnd w:id="716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4" w:name="z4000_171_21"/>
            <w:bookmarkStart w:id="7165" w:name="z4000_171_21"/>
            <w:bookmarkEnd w:id="716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6" w:name="z4000_171_22"/>
            <w:bookmarkStart w:id="7167" w:name="z4000_171_22"/>
            <w:bookmarkEnd w:id="716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8" w:name="z4000_171_23"/>
            <w:bookmarkStart w:id="7169" w:name="z4000_171_23"/>
            <w:bookmarkEnd w:id="71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0" w:name="z4000_171_24"/>
            <w:bookmarkStart w:id="7171" w:name="z4000_171_24"/>
            <w:bookmarkEnd w:id="717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2" w:name="z4000_171_25"/>
            <w:bookmarkStart w:id="7173" w:name="z4000_171_25"/>
            <w:bookmarkEnd w:id="71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4" w:name="z4000_171_26"/>
            <w:bookmarkStart w:id="7175" w:name="z4000_171_26"/>
            <w:bookmarkEnd w:id="71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6" w:name="z4000_171_27"/>
            <w:bookmarkStart w:id="7177" w:name="z4000_171_27"/>
            <w:bookmarkEnd w:id="717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8" w:name="z4000_171_28"/>
            <w:bookmarkStart w:id="7179" w:name="z4000_171_28"/>
            <w:bookmarkEnd w:id="717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0" w:name="z4000_018_19"/>
            <w:bookmarkStart w:id="7181" w:name="z4000_018_19"/>
            <w:bookmarkEnd w:id="71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2" w:name="z4000_018_20"/>
            <w:bookmarkStart w:id="7183" w:name="z4000_018_20"/>
            <w:bookmarkEnd w:id="718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4" w:name="z4000_018_21"/>
            <w:bookmarkStart w:id="7185" w:name="z4000_018_21"/>
            <w:bookmarkEnd w:id="718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6" w:name="z4000_018_22"/>
            <w:bookmarkStart w:id="7187" w:name="z4000_018_22"/>
            <w:bookmarkEnd w:id="718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8" w:name="z4000_018_23"/>
            <w:bookmarkStart w:id="7189" w:name="z4000_018_23"/>
            <w:bookmarkEnd w:id="71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0" w:name="z4000_018_24"/>
            <w:bookmarkStart w:id="7191" w:name="z4000_018_24"/>
            <w:bookmarkEnd w:id="719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2" w:name="z4000_018_25"/>
            <w:bookmarkStart w:id="7193" w:name="z4000_018_25"/>
            <w:bookmarkEnd w:id="71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4" w:name="z4000_018_26"/>
            <w:bookmarkStart w:id="7195" w:name="z4000_018_26"/>
            <w:bookmarkEnd w:id="719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6" w:name="z4000_018_27"/>
            <w:bookmarkStart w:id="7197" w:name="z4000_018_27"/>
            <w:bookmarkEnd w:id="719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8" w:name="z4000_018_28"/>
            <w:bookmarkStart w:id="7199" w:name="z4000_018_28"/>
            <w:bookmarkEnd w:id="719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0" w:name="z4000_181_19"/>
            <w:bookmarkStart w:id="7201" w:name="z4000_181_19"/>
            <w:bookmarkEnd w:id="72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2" w:name="z4000_181_20"/>
            <w:bookmarkStart w:id="7203" w:name="z4000_181_20"/>
            <w:bookmarkEnd w:id="720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4" w:name="z4000_181_21"/>
            <w:bookmarkStart w:id="7205" w:name="z4000_181_21"/>
            <w:bookmarkEnd w:id="720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6" w:name="z4000_181_22"/>
            <w:bookmarkStart w:id="7207" w:name="z4000_181_22"/>
            <w:bookmarkEnd w:id="720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8" w:name="z4000_181_23"/>
            <w:bookmarkStart w:id="7209" w:name="z4000_181_23"/>
            <w:bookmarkEnd w:id="72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10" w:name="z4000_181_24"/>
            <w:bookmarkStart w:id="7211" w:name="z4000_181_24"/>
            <w:bookmarkEnd w:id="721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12" w:name="z4000_181_25"/>
            <w:bookmarkStart w:id="7213" w:name="z4000_181_25"/>
            <w:bookmarkEnd w:id="72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14" w:name="z4000_181_26"/>
            <w:bookmarkStart w:id="7215" w:name="z4000_181_26"/>
            <w:bookmarkEnd w:id="721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16" w:name="z4000_181_27"/>
            <w:bookmarkStart w:id="7217" w:name="z4000_181_27"/>
            <w:bookmarkEnd w:id="721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18" w:name="z4000_181_28"/>
            <w:bookmarkStart w:id="7219" w:name="z4000_181_28"/>
            <w:bookmarkEnd w:id="721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0" w:name="z4000_019_19"/>
            <w:bookmarkStart w:id="7221" w:name="z4000_019_19"/>
            <w:bookmarkEnd w:id="72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2" w:name="z4000_019_20"/>
            <w:bookmarkStart w:id="7223" w:name="z4000_019_20"/>
            <w:bookmarkEnd w:id="722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4" w:name="z4000_019_21"/>
            <w:bookmarkStart w:id="7225" w:name="z4000_019_21"/>
            <w:bookmarkEnd w:id="722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6" w:name="z4000_019_22"/>
            <w:bookmarkStart w:id="7227" w:name="z4000_019_22"/>
            <w:bookmarkEnd w:id="722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8" w:name="z4000_019_23"/>
            <w:bookmarkStart w:id="7229" w:name="z4000_019_23"/>
            <w:bookmarkEnd w:id="72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0" w:name="z4000_019_24"/>
            <w:bookmarkStart w:id="7231" w:name="z4000_019_24"/>
            <w:bookmarkEnd w:id="723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2" w:name="z4000_019_25"/>
            <w:bookmarkStart w:id="7233" w:name="z4000_019_25"/>
            <w:bookmarkEnd w:id="72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4" w:name="z4000_019_26"/>
            <w:bookmarkStart w:id="7235" w:name="z4000_019_26"/>
            <w:bookmarkEnd w:id="72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6" w:name="z4000_019_27"/>
            <w:bookmarkStart w:id="7237" w:name="z4000_019_27"/>
            <w:bookmarkEnd w:id="723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8" w:name="z4000_019_28"/>
            <w:bookmarkStart w:id="7239" w:name="z4000_019_28"/>
            <w:bookmarkEnd w:id="723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операции на лимфатической систе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40" w:name="z4000_020_19"/>
            <w:bookmarkStart w:id="7241" w:name="z4000_020_19"/>
            <w:bookmarkEnd w:id="72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2" w:name="z4000_020_20"/>
            <w:bookmarkStart w:id="7243" w:name="z4000_020_20"/>
            <w:bookmarkEnd w:id="724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4" w:name="z4000_020_21"/>
            <w:bookmarkStart w:id="7245" w:name="z4000_020_21"/>
            <w:bookmarkEnd w:id="724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6" w:name="z4000_020_22"/>
            <w:bookmarkStart w:id="7247" w:name="z4000_020_22"/>
            <w:bookmarkEnd w:id="724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8" w:name="z4000_020_23"/>
            <w:bookmarkStart w:id="7249" w:name="z4000_020_23"/>
            <w:bookmarkEnd w:id="724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0" w:name="z4000_020_24"/>
            <w:bookmarkStart w:id="7251" w:name="z4000_020_24"/>
            <w:bookmarkEnd w:id="725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2" w:name="z4000_020_25"/>
            <w:bookmarkStart w:id="7253" w:name="z4000_020_25"/>
            <w:bookmarkEnd w:id="72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4" w:name="z4000_020_26"/>
            <w:bookmarkStart w:id="7255" w:name="z4000_020_26"/>
            <w:bookmarkEnd w:id="725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6" w:name="z4000_020_27"/>
            <w:bookmarkStart w:id="7257" w:name="z4000_020_27"/>
            <w:bookmarkEnd w:id="725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8" w:name="z4000_020_28"/>
            <w:bookmarkStart w:id="7259" w:name="z4000_020_28"/>
            <w:bookmarkEnd w:id="725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rPr>
              <w:t>2</w:t>
            </w:r>
            <w:r>
              <w:rPr>
                <w:b/>
                <w:sz w:val="18"/>
                <w:lang w:val="en-US"/>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60" w:name="z4000_421_19"/>
            <w:bookmarkStart w:id="7261" w:name="z4000_421_19"/>
            <w:bookmarkEnd w:id="72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2" w:name="z4000_421_20"/>
            <w:bookmarkStart w:id="7263" w:name="z4000_421_20"/>
            <w:bookmarkEnd w:id="726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4" w:name="z4000_421_21"/>
            <w:bookmarkStart w:id="7265" w:name="z4000_421_21"/>
            <w:bookmarkEnd w:id="726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6" w:name="z4000_421_22"/>
            <w:bookmarkStart w:id="7267" w:name="z4000_421_22"/>
            <w:bookmarkEnd w:id="726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8" w:name="z4000_421_23"/>
            <w:bookmarkStart w:id="7269" w:name="z4000_421_23"/>
            <w:bookmarkEnd w:id="726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0" w:name="z4000_421_24"/>
            <w:bookmarkStart w:id="7271" w:name="z4000_421_24"/>
            <w:bookmarkEnd w:id="727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2" w:name="z4000_421_25"/>
            <w:bookmarkStart w:id="7273" w:name="z4000_421_25"/>
            <w:bookmarkEnd w:id="72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4" w:name="z4000_421_26"/>
            <w:bookmarkStart w:id="7275" w:name="z4000_421_26"/>
            <w:bookmarkEnd w:id="72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6" w:name="z4000_421_27"/>
            <w:bookmarkStart w:id="7277" w:name="z4000_421_27"/>
            <w:bookmarkEnd w:id="727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8" w:name="z4000_421_28"/>
            <w:bookmarkStart w:id="7279" w:name="z4000_421_28"/>
            <w:bookmarkEnd w:id="7279"/>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jc w:val="center"/>
        <w:rPr/>
      </w:pPr>
      <w:r>
        <w:rPr>
          <w:b/>
          <w:sz w:val="24"/>
          <w:szCs w:val="24"/>
        </w:rPr>
        <w:t xml:space="preserve"> </w:t>
      </w:r>
      <w:r>
        <w:rPr>
          <w:b/>
          <w:sz w:val="24"/>
          <w:szCs w:val="24"/>
        </w:rPr>
        <w:t>Подраздел 3.1. Хирургическая работа организации</w:t>
      </w:r>
    </w:p>
    <w:p>
      <w:pPr>
        <w:pStyle w:val="Normal"/>
        <w:spacing w:lineRule="exact" w:line="240"/>
        <w:jc w:val="center"/>
        <w:rPr>
          <w:sz w:val="24"/>
          <w:szCs w:val="24"/>
        </w:rPr>
      </w:pPr>
      <w:r>
        <w:rPr>
          <w:sz w:val="24"/>
          <w:szCs w:val="24"/>
        </w:rPr>
        <w:t>(лица старше трудоспособного возраста)</w:t>
      </w:r>
    </w:p>
    <w:p>
      <w:pPr>
        <w:pStyle w:val="Normal"/>
        <w:pBdr/>
        <w:spacing w:lineRule="exact" w:line="240"/>
        <w:ind w:left="360" w:hanging="0"/>
        <w:rPr>
          <w:b/>
          <w:b/>
        </w:rPr>
      </w:pPr>
      <w:r>
        <w:rPr>
          <w:b/>
        </w:rPr>
        <w:t xml:space="preserve">(4001)                                                                                                                                                </w:t>
        <w:tab/>
        <w:tab/>
        <w:t xml:space="preserve">                                         </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925"/>
        <w:gridCol w:w="1598"/>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300"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rPr>
                <w:sz w:val="18"/>
                <w:lang w:val="ru-RU" w:eastAsia="ru-RU"/>
              </w:rPr>
            </w:pPr>
            <w:r>
              <w:rPr>
                <w:sz w:val="18"/>
                <w:lang w:val="ru-RU" w:eastAsia="ru-RU"/>
              </w:rPr>
              <w:t>Всего опер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0" w:name="z4001_001_03"/>
            <w:bookmarkStart w:id="7281" w:name="z4001_001_03"/>
            <w:bookmarkEnd w:id="7281"/>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2" w:name="z4001_001_04"/>
            <w:bookmarkStart w:id="7283" w:name="z4001_001_04"/>
            <w:bookmarkEnd w:id="728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4" w:name="z4001_001_05"/>
            <w:bookmarkStart w:id="7285" w:name="z4001_001_05"/>
            <w:bookmarkEnd w:id="72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6" w:name="z4001_001_06"/>
            <w:bookmarkStart w:id="7287" w:name="z4001_001_06"/>
            <w:bookmarkEnd w:id="72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8" w:name="z4001_001_07"/>
            <w:bookmarkStart w:id="7289" w:name="z4001_001_07"/>
            <w:bookmarkEnd w:id="72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0" w:name="z4001_001_08"/>
            <w:bookmarkStart w:id="7291" w:name="z4001_001_08"/>
            <w:bookmarkEnd w:id="729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b/>
                <w:sz w:val="18"/>
              </w:rPr>
              <w:t>в том числе</w:t>
            </w:r>
            <w:r>
              <w:rPr>
                <w:sz w:val="18"/>
              </w:rPr>
              <w:t xml:space="preserve"> </w:t>
            </w: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2" w:name="z4001_002_03"/>
            <w:bookmarkStart w:id="7293" w:name="z4001_002_03"/>
            <w:bookmarkEnd w:id="7293"/>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4" w:name="z4001_002_04"/>
            <w:bookmarkStart w:id="7295" w:name="z4001_002_04"/>
            <w:bookmarkEnd w:id="729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6" w:name="z4001_002_05"/>
            <w:bookmarkStart w:id="7297" w:name="z4001_002_05"/>
            <w:bookmarkEnd w:id="72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8" w:name="z4001_002_06"/>
            <w:bookmarkStart w:id="7299" w:name="z4001_002_06"/>
            <w:bookmarkEnd w:id="72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0" w:name="z4001_002_07"/>
            <w:bookmarkStart w:id="7301" w:name="z4001_002_07"/>
            <w:bookmarkEnd w:id="73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2" w:name="z4001_002_08"/>
            <w:bookmarkStart w:id="7303" w:name="z4001_002_08"/>
            <w:bookmarkEnd w:id="730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304" w:name="z4001_021_03"/>
            <w:bookmarkStart w:id="7305" w:name="z4001_021_03"/>
            <w:bookmarkEnd w:id="7305"/>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6" w:name="z4001_021_04"/>
            <w:bookmarkStart w:id="7307" w:name="z4001_021_04"/>
            <w:bookmarkEnd w:id="730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8" w:name="z4001_021_05"/>
            <w:bookmarkStart w:id="7309" w:name="z4001_021_05"/>
            <w:bookmarkEnd w:id="73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0" w:name="z4001_021_06"/>
            <w:bookmarkStart w:id="7311" w:name="z4001_021_06"/>
            <w:bookmarkEnd w:id="73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2" w:name="z4001_021_07"/>
            <w:bookmarkStart w:id="7313" w:name="z4001_021_07"/>
            <w:bookmarkEnd w:id="73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4" w:name="z4001_021_08"/>
            <w:bookmarkStart w:id="7315" w:name="z4001_021_08"/>
            <w:bookmarkEnd w:id="731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сосудистых </w:t>
            </w:r>
          </w:p>
          <w:p>
            <w:pPr>
              <w:pStyle w:val="Normal"/>
              <w:rPr>
                <w:sz w:val="18"/>
                <w:szCs w:val="18"/>
              </w:rPr>
            </w:pPr>
            <w:r>
              <w:rPr>
                <w:sz w:val="18"/>
                <w:szCs w:val="18"/>
              </w:rPr>
              <w:t xml:space="preserve"> </w:t>
            </w:r>
            <w:r>
              <w:rPr>
                <w:sz w:val="18"/>
                <w:szCs w:val="18"/>
              </w:rPr>
              <w:t>пороках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316" w:name="z4001_022_03"/>
            <w:bookmarkStart w:id="7317" w:name="z4001_022_03"/>
            <w:bookmarkEnd w:id="7317"/>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8" w:name="z4001_022_04"/>
            <w:bookmarkStart w:id="7319" w:name="z4001_022_04"/>
            <w:bookmarkEnd w:id="731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0" w:name="z4001_022_05"/>
            <w:bookmarkStart w:id="7321" w:name="z4001_022_05"/>
            <w:bookmarkEnd w:id="73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2" w:name="z4001_022_06"/>
            <w:bookmarkStart w:id="7323" w:name="z4001_022_06"/>
            <w:bookmarkEnd w:id="73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4" w:name="z4001_022_07"/>
            <w:bookmarkStart w:id="7325" w:name="z4001_022_07"/>
            <w:bookmarkEnd w:id="73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6" w:name="z4001_022_08"/>
            <w:bookmarkStart w:id="7327" w:name="z4001_022_08"/>
            <w:bookmarkEnd w:id="732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328" w:name="z4001_221_03"/>
            <w:bookmarkStart w:id="7329" w:name="z4001_221_03"/>
            <w:bookmarkEnd w:id="7329"/>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30" w:name="z4001_221_04"/>
            <w:bookmarkStart w:id="7331" w:name="z4001_221_04"/>
            <w:bookmarkEnd w:id="733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32" w:name="z4001_221_05"/>
            <w:bookmarkStart w:id="7333" w:name="z4001_221_05"/>
            <w:bookmarkEnd w:id="73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34" w:name="z4001_221_06"/>
            <w:bookmarkStart w:id="7335" w:name="z4001_221_06"/>
            <w:bookmarkEnd w:id="73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36" w:name="z4001_221_07"/>
            <w:bookmarkStart w:id="7337" w:name="z4001_221_07"/>
            <w:bookmarkEnd w:id="73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38" w:name="z4001_221_08"/>
            <w:bookmarkStart w:id="7339" w:name="z4001_221_08"/>
            <w:bookmarkEnd w:id="733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340" w:name="z4001_400_03"/>
            <w:bookmarkStart w:id="7341" w:name="z4001_400_03"/>
            <w:bookmarkEnd w:id="7341"/>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2" w:name="z4001_400_04"/>
            <w:bookmarkStart w:id="7343" w:name="z4001_400_04"/>
            <w:bookmarkEnd w:id="734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4" w:name="z4001_400_05"/>
            <w:bookmarkStart w:id="7345" w:name="z4001_400_05"/>
            <w:bookmarkEnd w:id="73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6" w:name="z4001_400_06"/>
            <w:bookmarkStart w:id="7347" w:name="z4001_400_06"/>
            <w:bookmarkEnd w:id="73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8" w:name="z4001_400_07"/>
            <w:bookmarkStart w:id="7349" w:name="z4001_400_07"/>
            <w:bookmarkEnd w:id="73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0" w:name="z4001_400_08"/>
            <w:bookmarkStart w:id="7351" w:name="z4001_400_08"/>
            <w:bookmarkEnd w:id="735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352" w:name="z4001_222_03"/>
            <w:bookmarkStart w:id="7353" w:name="z4001_222_03"/>
            <w:bookmarkEnd w:id="7353"/>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4" w:name="z4001_222_04"/>
            <w:bookmarkStart w:id="7355" w:name="z4001_222_04"/>
            <w:bookmarkEnd w:id="735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6" w:name="z4001_222_05"/>
            <w:bookmarkStart w:id="7357" w:name="z4001_222_05"/>
            <w:bookmarkEnd w:id="73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8" w:name="z4001_222_06"/>
            <w:bookmarkStart w:id="7359" w:name="z4001_222_06"/>
            <w:bookmarkEnd w:id="73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0" w:name="z4001_222_07"/>
            <w:bookmarkStart w:id="7361" w:name="z4001_222_07"/>
            <w:bookmarkEnd w:id="73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2" w:name="z4001_222_08"/>
            <w:bookmarkStart w:id="7363" w:name="z4001_222_08"/>
            <w:bookmarkEnd w:id="736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364" w:name="z4001_401_03"/>
            <w:bookmarkStart w:id="7365" w:name="z4001_401_03"/>
            <w:bookmarkEnd w:id="7365"/>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6" w:name="z4001_401_04"/>
            <w:bookmarkStart w:id="7367" w:name="z4001_401_04"/>
            <w:bookmarkEnd w:id="736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8" w:name="z4001_401_05"/>
            <w:bookmarkStart w:id="7369" w:name="z4001_401_05"/>
            <w:bookmarkEnd w:id="73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0" w:name="z4001_401_06"/>
            <w:bookmarkStart w:id="7371" w:name="z4001_401_06"/>
            <w:bookmarkEnd w:id="73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2" w:name="z4001_401_07"/>
            <w:bookmarkStart w:id="7373" w:name="z4001_401_07"/>
            <w:bookmarkEnd w:id="73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4" w:name="z4001_401_08"/>
            <w:bookmarkStart w:id="7375" w:name="z4001_401_08"/>
            <w:bookmarkEnd w:id="737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церебральном </w:t>
            </w:r>
          </w:p>
          <w:p>
            <w:pPr>
              <w:pStyle w:val="Normal"/>
              <w:rPr>
                <w:sz w:val="18"/>
                <w:szCs w:val="18"/>
              </w:rPr>
            </w:pPr>
            <w:r>
              <w:rPr>
                <w:sz w:val="18"/>
                <w:szCs w:val="18"/>
              </w:rPr>
              <w:t xml:space="preserve"> </w:t>
            </w:r>
            <w:r>
              <w:rPr>
                <w:sz w:val="18"/>
                <w:szCs w:val="18"/>
              </w:rPr>
              <w:t>инсуль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376" w:name="z4001_023_03"/>
            <w:bookmarkStart w:id="7377" w:name="z4001_023_03"/>
            <w:bookmarkEnd w:id="7377"/>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8" w:name="z4001_023_04"/>
            <w:bookmarkStart w:id="7379" w:name="z4001_023_04"/>
            <w:bookmarkEnd w:id="737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0" w:name="z4001_023_05"/>
            <w:bookmarkStart w:id="7381" w:name="z4001_023_05"/>
            <w:bookmarkEnd w:id="73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2" w:name="z4001_023_06"/>
            <w:bookmarkStart w:id="7383" w:name="z4001_023_06"/>
            <w:bookmarkEnd w:id="73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4" w:name="z4001_023_07"/>
            <w:bookmarkStart w:id="7385" w:name="z4001_023_07"/>
            <w:bookmarkEnd w:id="73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6" w:name="z4001_023_08"/>
            <w:bookmarkStart w:id="7387" w:name="z4001_023_08"/>
            <w:bookmarkEnd w:id="738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при геморрагическом </w:t>
            </w:r>
          </w:p>
          <w:p>
            <w:pPr>
              <w:pStyle w:val="Normal"/>
              <w:rPr>
                <w:sz w:val="18"/>
                <w:szCs w:val="18"/>
              </w:rPr>
            </w:pPr>
            <w:r>
              <w:rPr>
                <w:sz w:val="18"/>
                <w:szCs w:val="18"/>
              </w:rPr>
              <w:t xml:space="preserve">    </w:t>
            </w:r>
            <w:r>
              <w:rPr>
                <w:sz w:val="18"/>
                <w:szCs w:val="18"/>
              </w:rPr>
              <w:t>инсуль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388" w:name="z4001_231_03"/>
            <w:bookmarkStart w:id="7389" w:name="z4001_231_03"/>
            <w:bookmarkEnd w:id="7389"/>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0" w:name="z4001_231_04"/>
            <w:bookmarkStart w:id="7391" w:name="z4001_231_04"/>
            <w:bookmarkEnd w:id="739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2" w:name="z4001_231_05"/>
            <w:bookmarkStart w:id="7393" w:name="z4001_231_05"/>
            <w:bookmarkEnd w:id="73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4" w:name="z4001_231_06"/>
            <w:bookmarkStart w:id="7395" w:name="z4001_231_06"/>
            <w:bookmarkEnd w:id="73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6" w:name="z4001_231_07"/>
            <w:bookmarkStart w:id="7397" w:name="z4001_231_07"/>
            <w:bookmarkEnd w:id="73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8" w:name="z4001_231_08"/>
            <w:bookmarkStart w:id="7399" w:name="z4001_231_08"/>
            <w:bookmarkEnd w:id="739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400" w:name="z4001_402_03"/>
            <w:bookmarkStart w:id="7401" w:name="z4001_402_03"/>
            <w:bookmarkEnd w:id="7401"/>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2" w:name="z4001_402_04"/>
            <w:bookmarkStart w:id="7403" w:name="z4001_402_04"/>
            <w:bookmarkEnd w:id="740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4" w:name="z4001_402_05"/>
            <w:bookmarkStart w:id="7405" w:name="z4001_402_05"/>
            <w:bookmarkEnd w:id="74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6" w:name="z4001_402_06"/>
            <w:bookmarkStart w:id="7407" w:name="z4001_402_06"/>
            <w:bookmarkEnd w:id="74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8" w:name="z4001_402_07"/>
            <w:bookmarkStart w:id="7409" w:name="z4001_402_07"/>
            <w:bookmarkEnd w:id="74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0" w:name="z4001_402_08"/>
            <w:bookmarkStart w:id="7411" w:name="z4001_402_08"/>
            <w:bookmarkEnd w:id="741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412" w:name="z4001_232_03"/>
            <w:bookmarkStart w:id="7413" w:name="z4001_232_03"/>
            <w:bookmarkEnd w:id="7413"/>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4" w:name="z4001_232_04"/>
            <w:bookmarkStart w:id="7415" w:name="z4001_232_04"/>
            <w:bookmarkEnd w:id="741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6" w:name="z4001_232_05"/>
            <w:bookmarkStart w:id="7417" w:name="z4001_232_05"/>
            <w:bookmarkEnd w:id="74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8" w:name="z4001_232_06"/>
            <w:bookmarkStart w:id="7419" w:name="z4001_232_06"/>
            <w:bookmarkEnd w:id="74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0" w:name="z4001_232_07"/>
            <w:bookmarkStart w:id="7421" w:name="z4001_232_07"/>
            <w:bookmarkEnd w:id="74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2" w:name="z4001_232_08"/>
            <w:bookmarkStart w:id="7423" w:name="z4001_232_08"/>
            <w:bookmarkEnd w:id="742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 кранио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424" w:name="z4001_403_03"/>
            <w:bookmarkStart w:id="7425" w:name="z4001_403_03"/>
            <w:bookmarkEnd w:id="7425"/>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6" w:name="z4001_403_04"/>
            <w:bookmarkStart w:id="7427" w:name="z4001_403_04"/>
            <w:bookmarkEnd w:id="742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8" w:name="z4001_403_05"/>
            <w:bookmarkStart w:id="7429" w:name="z4001_403_05"/>
            <w:bookmarkEnd w:id="74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0" w:name="z4001_403_06"/>
            <w:bookmarkStart w:id="7431" w:name="z4001_403_06"/>
            <w:bookmarkEnd w:id="74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2" w:name="z4001_403_07"/>
            <w:bookmarkStart w:id="7433" w:name="z4001_403_07"/>
            <w:bookmarkEnd w:id="74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4" w:name="z4001_403_08"/>
            <w:bookmarkStart w:id="7435" w:name="z4001_403_08"/>
            <w:bookmarkEnd w:id="743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 xml:space="preserve">эндоваскулярная </w:t>
            </w:r>
          </w:p>
          <w:p>
            <w:pPr>
              <w:pStyle w:val="Normal"/>
              <w:jc w:val="center"/>
              <w:rPr/>
            </w:pPr>
            <w:r>
              <w:rPr>
                <w:sz w:val="18"/>
                <w:szCs w:val="18"/>
              </w:rPr>
              <w:t xml:space="preserve">    </w:t>
            </w:r>
            <w:r>
              <w:rPr>
                <w:sz w:val="18"/>
                <w:szCs w:val="18"/>
              </w:rPr>
              <w:t>тромбоэк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436" w:name="z4001_404_03"/>
            <w:bookmarkStart w:id="7437" w:name="z4001_404_03"/>
            <w:bookmarkEnd w:id="7437"/>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8" w:name="z4001_404_04"/>
            <w:bookmarkStart w:id="7439" w:name="z4001_404_04"/>
            <w:bookmarkEnd w:id="743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0" w:name="z4001_404_05"/>
            <w:bookmarkStart w:id="7441" w:name="z4001_404_05"/>
            <w:bookmarkEnd w:id="74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2" w:name="z4001_404_06"/>
            <w:bookmarkStart w:id="7443" w:name="z4001_404_06"/>
            <w:bookmarkEnd w:id="74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4" w:name="z4001_404_07"/>
            <w:bookmarkStart w:id="7445" w:name="z4001_404_07"/>
            <w:bookmarkEnd w:id="74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6" w:name="z4001_404_08"/>
            <w:bookmarkStart w:id="7447" w:name="z4001_404_08"/>
            <w:bookmarkEnd w:id="7447"/>
          </w:p>
        </w:tc>
      </w:tr>
    </w:tbl>
    <w:p>
      <w:pPr>
        <w:pStyle w:val="Normal"/>
        <w:spacing w:lineRule="exact" w:line="240"/>
        <w:ind w:left="360" w:hanging="0"/>
        <w:rPr>
          <w:sz w:val="19"/>
        </w:rPr>
      </w:pPr>
      <w:r>
        <w:rPr>
          <w:sz w:val="19"/>
        </w:rPr>
      </w:r>
      <w:r>
        <w:br w:type="page"/>
      </w:r>
    </w:p>
    <w:p>
      <w:pPr>
        <w:pStyle w:val="Normal"/>
        <w:spacing w:lineRule="exact" w:line="240"/>
        <w:ind w:left="360" w:hanging="0"/>
        <w:rPr/>
      </w:pPr>
      <w:r>
        <w:rPr>
          <w:b/>
          <w:bCs/>
          <w:sz w:val="24"/>
        </w:rPr>
        <w:t>(</w:t>
      </w: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448" w:name="z4001_024_03"/>
            <w:bookmarkStart w:id="7449" w:name="z4001_024_03"/>
            <w:bookmarkEnd w:id="74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0" w:name="z4001_024_04"/>
            <w:bookmarkStart w:id="7451" w:name="z4001_024_04"/>
            <w:bookmarkEnd w:id="74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2" w:name="z4001_024_05"/>
            <w:bookmarkStart w:id="7453" w:name="z4001_024_05"/>
            <w:bookmarkEnd w:id="74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4" w:name="z4001_024_06"/>
            <w:bookmarkStart w:id="7455" w:name="z4001_024_06"/>
            <w:bookmarkEnd w:id="74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6" w:name="z4001_024_07"/>
            <w:bookmarkStart w:id="7457" w:name="z4001_024_07"/>
            <w:bookmarkEnd w:id="74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8" w:name="z4001_024_08"/>
            <w:bookmarkStart w:id="7459" w:name="z4001_024_08"/>
            <w:bookmarkEnd w:id="745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w:t>
            </w:r>
          </w:p>
          <w:p>
            <w:pPr>
              <w:pStyle w:val="Normal"/>
              <w:rPr>
                <w:sz w:val="18"/>
                <w:szCs w:val="18"/>
              </w:rPr>
            </w:pPr>
            <w:r>
              <w:rPr>
                <w:sz w:val="18"/>
                <w:szCs w:val="18"/>
              </w:rPr>
              <w:t xml:space="preserve">    </w:t>
            </w:r>
            <w:r>
              <w:rPr>
                <w:sz w:val="18"/>
                <w:szCs w:val="18"/>
              </w:rPr>
              <w:t xml:space="preserve">отделах сонных </w:t>
            </w:r>
          </w:p>
          <w:p>
            <w:pPr>
              <w:pStyle w:val="Normal"/>
              <w:rPr>
                <w:sz w:val="18"/>
                <w:szCs w:val="18"/>
              </w:rPr>
            </w:pPr>
            <w:r>
              <w:rPr>
                <w:sz w:val="18"/>
                <w:szCs w:val="18"/>
              </w:rPr>
              <w:t xml:space="preserve">    </w:t>
            </w:r>
            <w:r>
              <w:rPr>
                <w:sz w:val="18"/>
                <w:szCs w:val="18"/>
              </w:rPr>
              <w:t>и позвоночных ар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460" w:name="z4001_241_03"/>
            <w:bookmarkStart w:id="7461" w:name="z4001_241_03"/>
            <w:bookmarkEnd w:id="74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2" w:name="z4001_241_04"/>
            <w:bookmarkStart w:id="7463" w:name="z4001_241_04"/>
            <w:bookmarkEnd w:id="74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4" w:name="z4001_241_05"/>
            <w:bookmarkStart w:id="7465" w:name="z4001_241_05"/>
            <w:bookmarkEnd w:id="74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6" w:name="z4001_241_06"/>
            <w:bookmarkStart w:id="7467" w:name="z4001_241_06"/>
            <w:bookmarkEnd w:id="74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8" w:name="z4001_241_07"/>
            <w:bookmarkStart w:id="7469" w:name="z4001_241_07"/>
            <w:bookmarkEnd w:id="74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0" w:name="z4001_241_08"/>
            <w:bookmarkStart w:id="7471" w:name="z4001_241_08"/>
            <w:bookmarkEnd w:id="747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472" w:name="z4001_405_03"/>
            <w:bookmarkStart w:id="7473" w:name="z4001_405_03"/>
            <w:bookmarkEnd w:id="74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4" w:name="z4001_405_04"/>
            <w:bookmarkStart w:id="7475" w:name="z4001_405_04"/>
            <w:bookmarkEnd w:id="74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6" w:name="z4001_405_05"/>
            <w:bookmarkStart w:id="7477" w:name="z4001_405_05"/>
            <w:bookmarkEnd w:id="74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8" w:name="z4001_405_06"/>
            <w:bookmarkStart w:id="7479" w:name="z4001_405_06"/>
            <w:bookmarkEnd w:id="74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0" w:name="z4001_405_07"/>
            <w:bookmarkStart w:id="7481" w:name="z4001_405_07"/>
            <w:bookmarkEnd w:id="74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2" w:name="z4001_405_08"/>
            <w:bookmarkStart w:id="7483" w:name="z4001_405_08"/>
            <w:bookmarkEnd w:id="748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484" w:name="z4001_406_03"/>
            <w:bookmarkStart w:id="7485" w:name="z4001_406_03"/>
            <w:bookmarkEnd w:id="74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6" w:name="z4001_406_04"/>
            <w:bookmarkStart w:id="7487" w:name="z4001_406_04"/>
            <w:bookmarkEnd w:id="74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8" w:name="z4001_406_05"/>
            <w:bookmarkStart w:id="7489" w:name="z4001_406_05"/>
            <w:bookmarkEnd w:id="74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90" w:name="z4001_406_06"/>
            <w:bookmarkStart w:id="7491" w:name="z4001_406_06"/>
            <w:bookmarkEnd w:id="74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92" w:name="z4001_406_07"/>
            <w:bookmarkStart w:id="7493" w:name="z4001_406_07"/>
            <w:bookmarkEnd w:id="74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94" w:name="z4001_406_08"/>
            <w:bookmarkStart w:id="7495" w:name="z4001_406_08"/>
            <w:bookmarkEnd w:id="749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496" w:name="z4001_242_03"/>
            <w:bookmarkStart w:id="7497" w:name="z4001_242_03"/>
            <w:bookmarkEnd w:id="74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98" w:name="z4001_242_04"/>
            <w:bookmarkStart w:id="7499" w:name="z4001_242_04"/>
            <w:bookmarkEnd w:id="74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0" w:name="z4001_242_05"/>
            <w:bookmarkStart w:id="7501" w:name="z4001_242_05"/>
            <w:bookmarkEnd w:id="75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2" w:name="z4001_242_06"/>
            <w:bookmarkStart w:id="7503" w:name="z4001_242_06"/>
            <w:bookmarkEnd w:id="75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4" w:name="z4001_242_07"/>
            <w:bookmarkStart w:id="7505" w:name="z4001_242_07"/>
            <w:bookmarkEnd w:id="75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6" w:name="z4001_242_08"/>
            <w:bookmarkStart w:id="7507" w:name="z4001_242_08"/>
            <w:bookmarkEnd w:id="750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экстраинтракраниальные</w:t>
            </w:r>
          </w:p>
          <w:p>
            <w:pPr>
              <w:pStyle w:val="Normal"/>
              <w:rPr>
                <w:sz w:val="18"/>
                <w:szCs w:val="18"/>
              </w:rPr>
            </w:pPr>
            <w:r>
              <w:rPr>
                <w:sz w:val="18"/>
                <w:szCs w:val="18"/>
              </w:rPr>
              <w:t xml:space="preserve">              </w:t>
            </w:r>
            <w:r>
              <w:rPr>
                <w:sz w:val="18"/>
                <w:szCs w:val="18"/>
              </w:rPr>
              <w:t>анастом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508" w:name="z4001_407_03"/>
            <w:bookmarkStart w:id="7509" w:name="z4001_407_03"/>
            <w:bookmarkEnd w:id="75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0" w:name="z4001_407_04"/>
            <w:bookmarkStart w:id="7511" w:name="z4001_407_04"/>
            <w:bookmarkEnd w:id="75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2" w:name="z4001_407_05"/>
            <w:bookmarkStart w:id="7513" w:name="z4001_407_05"/>
            <w:bookmarkEnd w:id="75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4" w:name="z4001_407_06"/>
            <w:bookmarkStart w:id="7515" w:name="z4001_407_06"/>
            <w:bookmarkEnd w:id="75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6" w:name="z4001_407_07"/>
            <w:bookmarkStart w:id="7517" w:name="z4001_407_07"/>
            <w:bookmarkEnd w:id="75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8" w:name="z4001_407_08"/>
            <w:bookmarkStart w:id="7519" w:name="z4001_407_08"/>
            <w:bookmarkEnd w:id="751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нт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520" w:name="z4001_408_03"/>
            <w:bookmarkStart w:id="7521" w:name="z4001_408_03"/>
            <w:bookmarkEnd w:id="75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2" w:name="z4001_408_04"/>
            <w:bookmarkStart w:id="7523" w:name="z4001_408_04"/>
            <w:bookmarkEnd w:id="75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4" w:name="z4001_408_05"/>
            <w:bookmarkStart w:id="7525" w:name="z4001_408_05"/>
            <w:bookmarkEnd w:id="75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6" w:name="z4001_408_06"/>
            <w:bookmarkStart w:id="7527" w:name="z4001_408_06"/>
            <w:bookmarkEnd w:id="75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8" w:name="z4001_408_07"/>
            <w:bookmarkStart w:id="7529" w:name="z4001_408_07"/>
            <w:bookmarkEnd w:id="75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0" w:name="z4001_408_08"/>
            <w:bookmarkStart w:id="7531" w:name="z4001_408_08"/>
            <w:bookmarkEnd w:id="753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опухолей  головного, спинного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532" w:name="z4001_025_03"/>
            <w:bookmarkStart w:id="7533" w:name="z4001_025_03"/>
            <w:bookmarkEnd w:id="75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4" w:name="z4001_025_04"/>
            <w:bookmarkStart w:id="7535" w:name="z4001_025_04"/>
            <w:bookmarkEnd w:id="75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6" w:name="z4001_025_05"/>
            <w:bookmarkStart w:id="7537" w:name="z4001_025_05"/>
            <w:bookmarkEnd w:id="75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8" w:name="z4001_025_06"/>
            <w:bookmarkStart w:id="7539" w:name="z4001_025_06"/>
            <w:bookmarkEnd w:id="75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0" w:name="z4001_025_07"/>
            <w:bookmarkStart w:id="7541" w:name="z4001_025_07"/>
            <w:bookmarkEnd w:id="75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2" w:name="z4001_025_08"/>
            <w:bookmarkStart w:id="7543" w:name="z4001_025_08"/>
            <w:bookmarkEnd w:id="754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расстройств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544" w:name="z4001_026_03"/>
            <w:bookmarkStart w:id="7545" w:name="z4001_026_03"/>
            <w:bookmarkEnd w:id="75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6" w:name="z4001_026_04"/>
            <w:bookmarkStart w:id="7547" w:name="z4001_026_04"/>
            <w:bookmarkEnd w:id="75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8" w:name="z4001_026_05"/>
            <w:bookmarkStart w:id="7549" w:name="z4001_026_05"/>
            <w:bookmarkEnd w:id="75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0" w:name="z4001_026_06"/>
            <w:bookmarkStart w:id="7551" w:name="z4001_026_06"/>
            <w:bookmarkEnd w:id="75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2" w:name="z4001_026_07"/>
            <w:bookmarkStart w:id="7553" w:name="z4001_026_07"/>
            <w:bookmarkEnd w:id="75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4" w:name="z4001_026_08"/>
            <w:bookmarkStart w:id="7555" w:name="z4001_026_08"/>
            <w:bookmarkEnd w:id="755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 xml:space="preserve">        </w:t>
            </w:r>
            <w:r>
              <w:rPr>
                <w:sz w:val="18"/>
                <w:szCs w:val="18"/>
              </w:rPr>
              <w:t xml:space="preserve">из них </w:t>
            </w:r>
          </w:p>
          <w:p>
            <w:pPr>
              <w:pStyle w:val="Normal"/>
              <w:spacing w:lineRule="exact" w:line="200"/>
              <w:rPr>
                <w:sz w:val="18"/>
                <w:szCs w:val="18"/>
              </w:rPr>
            </w:pPr>
            <w:r>
              <w:rPr>
                <w:sz w:val="18"/>
                <w:szCs w:val="18"/>
              </w:rPr>
              <w:t xml:space="preserve">        </w:t>
            </w:r>
            <w:r>
              <w:rPr>
                <w:sz w:val="18"/>
                <w:szCs w:val="18"/>
              </w:rPr>
              <w:t>при болевых синдро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556" w:name="z4001_261_03"/>
            <w:bookmarkStart w:id="7557" w:name="z4001_261_03"/>
            <w:bookmarkEnd w:id="75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8" w:name="z4001_261_04"/>
            <w:bookmarkStart w:id="7559" w:name="z4001_261_04"/>
            <w:bookmarkEnd w:id="75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0" w:name="z4001_261_05"/>
            <w:bookmarkStart w:id="7561" w:name="z4001_261_05"/>
            <w:bookmarkEnd w:id="75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2" w:name="z4001_261_06"/>
            <w:bookmarkStart w:id="7563" w:name="z4001_261_06"/>
            <w:bookmarkEnd w:id="75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4" w:name="z4001_261_07"/>
            <w:bookmarkStart w:id="7565" w:name="z4001_261_07"/>
            <w:bookmarkEnd w:id="75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6" w:name="z4001_261_08"/>
            <w:bookmarkStart w:id="7567" w:name="z4001_261_08"/>
            <w:bookmarkEnd w:id="7567"/>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из них: васкулярная декомпресс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568" w:name="z4001_409_03"/>
            <w:bookmarkStart w:id="7569" w:name="z4001_409_03"/>
            <w:bookmarkEnd w:id="75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0" w:name="z4001_409_04"/>
            <w:bookmarkStart w:id="7571" w:name="z4001_409_04"/>
            <w:bookmarkEnd w:id="75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2" w:name="z4001_409_05"/>
            <w:bookmarkStart w:id="7573" w:name="z4001_409_05"/>
            <w:bookmarkEnd w:id="75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4" w:name="z4001_409_06"/>
            <w:bookmarkStart w:id="7575" w:name="z4001_409_06"/>
            <w:bookmarkEnd w:id="75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6" w:name="z4001_409_07"/>
            <w:bookmarkStart w:id="7577" w:name="z4001_409_07"/>
            <w:bookmarkEnd w:id="75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8" w:name="z4001_409_08"/>
            <w:bookmarkStart w:id="7579" w:name="z4001_409_08"/>
            <w:bookmarkEnd w:id="757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w:t>
            </w:r>
          </w:p>
          <w:p>
            <w:pPr>
              <w:pStyle w:val="Normal"/>
              <w:rPr>
                <w:sz w:val="18"/>
                <w:szCs w:val="18"/>
              </w:rPr>
            </w:pPr>
            <w:r>
              <w:rPr>
                <w:sz w:val="18"/>
                <w:szCs w:val="18"/>
              </w:rPr>
              <w:t xml:space="preserve">      </w:t>
            </w:r>
            <w:r>
              <w:rPr>
                <w:sz w:val="18"/>
                <w:szCs w:val="18"/>
              </w:rPr>
              <w:t xml:space="preserve">паркинсонизме, </w:t>
            </w:r>
          </w:p>
          <w:p>
            <w:pPr>
              <w:pStyle w:val="Normal"/>
              <w:rPr>
                <w:sz w:val="18"/>
                <w:szCs w:val="18"/>
              </w:rPr>
            </w:pPr>
            <w:r>
              <w:rPr>
                <w:sz w:val="18"/>
                <w:szCs w:val="18"/>
              </w:rPr>
              <w:t xml:space="preserve">      </w:t>
            </w:r>
            <w:r>
              <w:rPr>
                <w:sz w:val="18"/>
                <w:szCs w:val="18"/>
              </w:rPr>
              <w:t xml:space="preserve">мышечно-тонических </w:t>
            </w:r>
          </w:p>
          <w:p>
            <w:pPr>
              <w:pStyle w:val="Normal"/>
              <w:rPr>
                <w:sz w:val="18"/>
                <w:szCs w:val="18"/>
              </w:rPr>
            </w:pPr>
            <w:r>
              <w:rPr>
                <w:sz w:val="18"/>
                <w:szCs w:val="18"/>
              </w:rPr>
              <w:t xml:space="preserve">      </w:t>
            </w:r>
            <w:r>
              <w:rPr>
                <w:sz w:val="18"/>
                <w:szCs w:val="18"/>
              </w:rPr>
              <w:t>расстройств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580" w:name="z4001_262_03"/>
            <w:bookmarkStart w:id="7581" w:name="z4001_262_03"/>
            <w:bookmarkEnd w:id="75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2" w:name="z4001_262_04"/>
            <w:bookmarkStart w:id="7583" w:name="z4001_262_04"/>
            <w:bookmarkEnd w:id="75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4" w:name="z4001_262_05"/>
            <w:bookmarkStart w:id="7585" w:name="z4001_262_05"/>
            <w:bookmarkEnd w:id="75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6" w:name="z4001_262_06"/>
            <w:bookmarkStart w:id="7587" w:name="z4001_262_06"/>
            <w:bookmarkEnd w:id="75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8" w:name="z4001_262_07"/>
            <w:bookmarkStart w:id="7589" w:name="z4001_262_07"/>
            <w:bookmarkEnd w:id="75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0" w:name="z4001_262_08"/>
            <w:bookmarkStart w:id="7591" w:name="z4001_262_08"/>
            <w:bookmarkEnd w:id="759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592" w:name="z4001_410_03"/>
            <w:bookmarkStart w:id="7593" w:name="z4001_410_03"/>
            <w:bookmarkEnd w:id="75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4" w:name="z4001_410_04"/>
            <w:bookmarkStart w:id="7595" w:name="z4001_410_04"/>
            <w:bookmarkEnd w:id="75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6" w:name="z4001_410_05"/>
            <w:bookmarkStart w:id="7597" w:name="z4001_410_05"/>
            <w:bookmarkEnd w:id="75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8" w:name="z4001_410_06"/>
            <w:bookmarkStart w:id="7599" w:name="z4001_410_06"/>
            <w:bookmarkEnd w:id="75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0" w:name="z4001_410_07"/>
            <w:bookmarkStart w:id="7601" w:name="z4001_410_07"/>
            <w:bookmarkEnd w:id="76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2" w:name="z4001_410_08"/>
            <w:bookmarkStart w:id="7603" w:name="z4001_410_08"/>
            <w:bookmarkEnd w:id="760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установка стимулято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604" w:name="z4001_411_03"/>
            <w:bookmarkStart w:id="7605" w:name="z4001_411_03"/>
            <w:bookmarkEnd w:id="76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6" w:name="z4001_411_04"/>
            <w:bookmarkStart w:id="7607" w:name="z4001_411_04"/>
            <w:bookmarkEnd w:id="76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8" w:name="z4001_411_05"/>
            <w:bookmarkStart w:id="7609" w:name="z4001_411_05"/>
            <w:bookmarkEnd w:id="76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10" w:name="z4001_411_06"/>
            <w:bookmarkStart w:id="7611" w:name="z4001_411_06"/>
            <w:bookmarkEnd w:id="76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12" w:name="z4001_411_07"/>
            <w:bookmarkStart w:id="7613" w:name="z4001_411_07"/>
            <w:bookmarkEnd w:id="76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14" w:name="z4001_411_08"/>
            <w:bookmarkStart w:id="7615" w:name="z4001_411_08"/>
            <w:bookmarkEnd w:id="761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компрессивные, стабилизирующие операции при позвоночно-спинальной трав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616" w:name="z4001_027_03"/>
            <w:bookmarkStart w:id="7617" w:name="z4001_027_03"/>
            <w:bookmarkEnd w:id="76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18" w:name="z4001_027_04"/>
            <w:bookmarkStart w:id="7619" w:name="z4001_027_04"/>
            <w:bookmarkEnd w:id="76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0" w:name="z4001_027_05"/>
            <w:bookmarkStart w:id="7621" w:name="z4001_027_05"/>
            <w:bookmarkEnd w:id="76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2" w:name="z4001_027_06"/>
            <w:bookmarkStart w:id="7623" w:name="z4001_027_06"/>
            <w:bookmarkEnd w:id="76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4" w:name="z4001_027_07"/>
            <w:bookmarkStart w:id="7625" w:name="z4001_027_07"/>
            <w:bookmarkEnd w:id="76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6" w:name="z4001_027_08"/>
            <w:bookmarkStart w:id="7627" w:name="z4001_027_08"/>
            <w:bookmarkEnd w:id="7627"/>
          </w:p>
        </w:tc>
      </w:tr>
    </w:tbl>
    <w:p>
      <w:pPr>
        <w:pStyle w:val="Normal"/>
        <w:spacing w:lineRule="exact" w:line="240"/>
        <w:ind w:left="360" w:hanging="0"/>
        <w:rPr>
          <w:sz w:val="19"/>
        </w:rPr>
      </w:pPr>
      <w:r>
        <w:br w:type="page"/>
      </w:r>
      <w:r>
        <w:rPr>
          <w:sz w:val="19"/>
        </w:rPr>
      </w:r>
    </w:p>
    <w:p>
      <w:pPr>
        <w:pStyle w:val="Normal"/>
        <w:spacing w:lineRule="exact" w:line="240"/>
        <w:ind w:left="360" w:hanging="0"/>
        <w:rPr/>
      </w:pPr>
      <w:r>
        <w:rPr>
          <w:b/>
          <w:bCs/>
          <w:sz w:val="24"/>
        </w:rPr>
        <w:t>(</w:t>
      </w: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w:t>
            </w:r>
          </w:p>
          <w:p>
            <w:pPr>
              <w:pStyle w:val="Normal"/>
              <w:rPr>
                <w:sz w:val="18"/>
                <w:szCs w:val="18"/>
              </w:rPr>
            </w:pPr>
            <w:r>
              <w:rPr>
                <w:sz w:val="18"/>
                <w:szCs w:val="18"/>
              </w:rPr>
              <w:t xml:space="preserve"> </w:t>
            </w:r>
            <w:r>
              <w:rPr>
                <w:sz w:val="18"/>
                <w:szCs w:val="18"/>
              </w:rPr>
              <w:t>стабилизирующие операции при дегенеративных заболеваниях позвон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628" w:name="z4001_028_03"/>
            <w:bookmarkStart w:id="7629" w:name="z4001_028_03"/>
            <w:bookmarkEnd w:id="76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0" w:name="z4001_028_04"/>
            <w:bookmarkStart w:id="7631" w:name="z4001_028_04"/>
            <w:bookmarkEnd w:id="76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2" w:name="z4001_028_05"/>
            <w:bookmarkStart w:id="7633" w:name="z4001_028_05"/>
            <w:bookmarkEnd w:id="76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4" w:name="z4001_028_06"/>
            <w:bookmarkStart w:id="7635" w:name="z4001_028_06"/>
            <w:bookmarkEnd w:id="76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6" w:name="z4001_028_07"/>
            <w:bookmarkStart w:id="7637" w:name="z4001_028_07"/>
            <w:bookmarkEnd w:id="76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8" w:name="z4001_028_08"/>
            <w:bookmarkStart w:id="7639" w:name="z4001_028_08"/>
            <w:bookmarkEnd w:id="763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640" w:name="z4001_029_03"/>
            <w:bookmarkStart w:id="7641" w:name="z4001_029_03"/>
            <w:bookmarkEnd w:id="76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2" w:name="z4001_029_04"/>
            <w:bookmarkStart w:id="7643" w:name="z4001_029_04"/>
            <w:bookmarkEnd w:id="76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4" w:name="z4001_029_05"/>
            <w:bookmarkStart w:id="7645" w:name="z4001_029_05"/>
            <w:bookmarkEnd w:id="76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6" w:name="z4001_029_06"/>
            <w:bookmarkStart w:id="7647" w:name="z4001_029_06"/>
            <w:bookmarkEnd w:id="76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8" w:name="z4001_029_07"/>
            <w:bookmarkStart w:id="7649" w:name="z4001_029_07"/>
            <w:bookmarkEnd w:id="76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0" w:name="z4001_029_08"/>
            <w:bookmarkStart w:id="7651" w:name="z4001_029_08"/>
            <w:bookmarkEnd w:id="7651"/>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652" w:name="z4001_210_03"/>
            <w:bookmarkStart w:id="7653" w:name="z4001_210_03"/>
            <w:bookmarkEnd w:id="76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4" w:name="z4001_210_04"/>
            <w:bookmarkStart w:id="7655" w:name="z4001_210_04"/>
            <w:bookmarkEnd w:id="76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6" w:name="z4001_210_05"/>
            <w:bookmarkStart w:id="7657" w:name="z4001_210_05"/>
            <w:bookmarkEnd w:id="76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8" w:name="z4001_210_06"/>
            <w:bookmarkStart w:id="7659" w:name="z4001_210_06"/>
            <w:bookmarkEnd w:id="76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0" w:name="z4001_210_07"/>
            <w:bookmarkStart w:id="7661" w:name="z4001_210_07"/>
            <w:bookmarkEnd w:id="76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2" w:name="z4001_210_08"/>
            <w:bookmarkStart w:id="7663" w:name="z4001_210_08"/>
            <w:bookmarkEnd w:id="7663"/>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 центральн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664" w:name="z4001_211_03"/>
            <w:bookmarkStart w:id="7665" w:name="z4001_211_03"/>
            <w:bookmarkEnd w:id="76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6" w:name="z4001_211_04"/>
            <w:bookmarkStart w:id="7667" w:name="z4001_211_04"/>
            <w:bookmarkEnd w:id="76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8" w:name="z4001_211_05"/>
            <w:bookmarkStart w:id="7669" w:name="z4001_211_05"/>
            <w:bookmarkEnd w:id="76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0" w:name="z4001_211_06"/>
            <w:bookmarkStart w:id="7671" w:name="z4001_211_06"/>
            <w:bookmarkEnd w:id="76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2" w:name="z4001_211_07"/>
            <w:bookmarkStart w:id="7673" w:name="z4001_211_07"/>
            <w:bookmarkEnd w:id="76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4" w:name="z4001_211_08"/>
            <w:bookmarkStart w:id="7675" w:name="z4001_211_08"/>
            <w:bookmarkEnd w:id="767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lang w:val="ru-RU" w:eastAsia="ru-RU"/>
              </w:rPr>
            </w:pPr>
            <w:r>
              <w:rPr>
                <w:sz w:val="18"/>
                <w:szCs w:val="18"/>
                <w:lang w:val="ru-RU" w:eastAsia="ru-RU"/>
              </w:rPr>
              <w:t>операции на эндокринн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676" w:name="z4001_003_03"/>
            <w:bookmarkStart w:id="7677" w:name="z4001_003_03"/>
            <w:bookmarkEnd w:id="76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8" w:name="z4001_003_04"/>
            <w:bookmarkStart w:id="7679" w:name="z4001_003_04"/>
            <w:bookmarkEnd w:id="76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0" w:name="z4001_003_05"/>
            <w:bookmarkStart w:id="7681" w:name="z4001_003_05"/>
            <w:bookmarkEnd w:id="76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2" w:name="z4001_003_06"/>
            <w:bookmarkStart w:id="7683" w:name="z4001_003_06"/>
            <w:bookmarkEnd w:id="76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4" w:name="z4001_003_07"/>
            <w:bookmarkStart w:id="7685" w:name="z4001_003_07"/>
            <w:bookmarkEnd w:id="76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6" w:name="z4001_003_08"/>
            <w:bookmarkStart w:id="7687" w:name="z4001_003_08"/>
            <w:bookmarkEnd w:id="768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688" w:name="z4001_031_03"/>
            <w:bookmarkStart w:id="7689" w:name="z4001_031_03"/>
            <w:bookmarkEnd w:id="76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0" w:name="z4001_031_04"/>
            <w:bookmarkStart w:id="7691" w:name="z4001_031_04"/>
            <w:bookmarkEnd w:id="76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2" w:name="z4001_031_05"/>
            <w:bookmarkStart w:id="7693" w:name="z4001_031_05"/>
            <w:bookmarkEnd w:id="76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4" w:name="z4001_031_06"/>
            <w:bookmarkStart w:id="7695" w:name="z4001_031_06"/>
            <w:bookmarkEnd w:id="76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6" w:name="z4001_031_07"/>
            <w:bookmarkStart w:id="7697" w:name="z4001_031_07"/>
            <w:bookmarkEnd w:id="76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8" w:name="z4001_031_08"/>
            <w:bookmarkStart w:id="7699" w:name="z4001_031_08"/>
            <w:bookmarkEnd w:id="769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lang w:val="ru-RU" w:eastAsia="ru-RU"/>
              </w:rPr>
            </w:pPr>
            <w:r>
              <w:rPr>
                <w:szCs w:val="18"/>
                <w:lang w:val="ru-RU" w:eastAsia="ru-RU"/>
              </w:rPr>
              <w:t>операции на органе з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700" w:name="z4001_004_03"/>
            <w:bookmarkStart w:id="7701" w:name="z4001_004_03"/>
            <w:bookmarkEnd w:id="77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2" w:name="z4001_004_04"/>
            <w:bookmarkStart w:id="7703" w:name="z4001_004_04"/>
            <w:bookmarkEnd w:id="77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4" w:name="z4001_004_05"/>
            <w:bookmarkStart w:id="7705" w:name="z4001_004_05"/>
            <w:bookmarkEnd w:id="77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6" w:name="z4001_004_06"/>
            <w:bookmarkStart w:id="7707" w:name="z4001_004_06"/>
            <w:bookmarkEnd w:id="77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8" w:name="z4001_004_07"/>
            <w:bookmarkStart w:id="7709" w:name="z4001_004_07"/>
            <w:bookmarkEnd w:id="77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0" w:name="z4001_004_08"/>
            <w:bookmarkStart w:id="7711" w:name="z4001_004_08"/>
            <w:bookmarkEnd w:id="771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712" w:name="z4001_041_03"/>
            <w:bookmarkStart w:id="7713" w:name="z4001_041_03"/>
            <w:bookmarkEnd w:id="77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4" w:name="z4001_041_04"/>
            <w:bookmarkStart w:id="7715" w:name="z4001_041_04"/>
            <w:bookmarkEnd w:id="77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6" w:name="z4001_041_05"/>
            <w:bookmarkStart w:id="7717" w:name="z4001_041_05"/>
            <w:bookmarkEnd w:id="77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8" w:name="z4001_041_06"/>
            <w:bookmarkStart w:id="7719" w:name="z4001_041_06"/>
            <w:bookmarkEnd w:id="77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0" w:name="z4001_041_07"/>
            <w:bookmarkStart w:id="7721" w:name="z4001_041_07"/>
            <w:bookmarkEnd w:id="77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2" w:name="z4001_041_08"/>
            <w:bookmarkStart w:id="7723" w:name="z4001_041_08"/>
            <w:bookmarkEnd w:id="772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724" w:name="z4001_042_03"/>
            <w:bookmarkStart w:id="7725" w:name="z4001_042_03"/>
            <w:bookmarkEnd w:id="77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6" w:name="z4001_042_04"/>
            <w:bookmarkStart w:id="7727" w:name="z4001_042_04"/>
            <w:bookmarkEnd w:id="77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8" w:name="z4001_042_05"/>
            <w:bookmarkStart w:id="7729" w:name="z4001_042_05"/>
            <w:bookmarkEnd w:id="77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0" w:name="z4001_042_06"/>
            <w:bookmarkStart w:id="7731" w:name="z4001_042_06"/>
            <w:bookmarkEnd w:id="77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2" w:name="z4001_042_07"/>
            <w:bookmarkStart w:id="7733" w:name="z4001_042_07"/>
            <w:bookmarkEnd w:id="77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4" w:name="z4001_042_08"/>
            <w:bookmarkStart w:id="7735" w:name="z4001_042_08"/>
            <w:bookmarkEnd w:id="773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736" w:name="z4001_043_03"/>
            <w:bookmarkStart w:id="7737" w:name="z4001_043_03"/>
            <w:bookmarkEnd w:id="77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8" w:name="z4001_043_04"/>
            <w:bookmarkStart w:id="7739" w:name="z4001_043_04"/>
            <w:bookmarkEnd w:id="77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0" w:name="z4001_043_05"/>
            <w:bookmarkStart w:id="7741" w:name="z4001_043_05"/>
            <w:bookmarkEnd w:id="77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2" w:name="z4001_043_06"/>
            <w:bookmarkStart w:id="7743" w:name="z4001_043_06"/>
            <w:bookmarkEnd w:id="77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4" w:name="z4001_043_07"/>
            <w:bookmarkStart w:id="7745" w:name="z4001_043_07"/>
            <w:bookmarkEnd w:id="77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6" w:name="z4001_043_08"/>
            <w:bookmarkStart w:id="7747" w:name="z4001_043_08"/>
            <w:bookmarkEnd w:id="774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748" w:name="z4001_044_03"/>
            <w:bookmarkStart w:id="7749" w:name="z4001_044_03"/>
            <w:bookmarkEnd w:id="77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0" w:name="z4001_044_04"/>
            <w:bookmarkStart w:id="7751" w:name="z4001_044_04"/>
            <w:bookmarkEnd w:id="77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2" w:name="z4001_044_05"/>
            <w:bookmarkStart w:id="7753" w:name="z4001_044_05"/>
            <w:bookmarkEnd w:id="77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4" w:name="z4001_044_06"/>
            <w:bookmarkStart w:id="7755" w:name="z4001_044_06"/>
            <w:bookmarkEnd w:id="77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6" w:name="z4001_044_07"/>
            <w:bookmarkStart w:id="7757" w:name="z4001_044_07"/>
            <w:bookmarkEnd w:id="77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8" w:name="z4001_044_08"/>
            <w:bookmarkStart w:id="7759" w:name="z4001_044_08"/>
            <w:bookmarkEnd w:id="775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операции по поводу:</w:t>
            </w:r>
          </w:p>
          <w:p>
            <w:pPr>
              <w:pStyle w:val="Normal"/>
              <w:spacing w:lineRule="exact" w:line="180"/>
              <w:ind w:left="207" w:hanging="0"/>
              <w:rPr>
                <w:sz w:val="18"/>
                <w:szCs w:val="18"/>
              </w:rPr>
            </w:pPr>
            <w:r>
              <w:rPr>
                <w:sz w:val="18"/>
                <w:szCs w:val="18"/>
              </w:rPr>
              <w:t>глаук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760" w:name="z4001_045_03"/>
            <w:bookmarkStart w:id="7761" w:name="z4001_045_03"/>
            <w:bookmarkEnd w:id="77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2" w:name="z4001_045_04"/>
            <w:bookmarkStart w:id="7763" w:name="z4001_045_04"/>
            <w:bookmarkEnd w:id="77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4" w:name="z4001_045_05"/>
            <w:bookmarkStart w:id="7765" w:name="z4001_045_05"/>
            <w:bookmarkEnd w:id="77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6" w:name="z4001_045_06"/>
            <w:bookmarkStart w:id="7767" w:name="z4001_045_06"/>
            <w:bookmarkEnd w:id="77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8" w:name="z4001_045_07"/>
            <w:bookmarkStart w:id="7769" w:name="z4001_045_07"/>
            <w:bookmarkEnd w:id="77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0" w:name="z4001_045_08"/>
            <w:bookmarkStart w:id="7771" w:name="z4001_045_08"/>
            <w:bookmarkEnd w:id="777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 xml:space="preserve">        </w:t>
            </w:r>
            <w:r>
              <w:rPr>
                <w:sz w:val="18"/>
                <w:szCs w:val="18"/>
              </w:rPr>
              <w:t xml:space="preserve">из них с применением </w:t>
            </w:r>
          </w:p>
          <w:p>
            <w:pPr>
              <w:pStyle w:val="Normal"/>
              <w:spacing w:lineRule="exact" w:line="180"/>
              <w:ind w:left="207" w:hanging="0"/>
              <w:rPr>
                <w:sz w:val="18"/>
                <w:szCs w:val="18"/>
              </w:rPr>
            </w:pPr>
            <w:r>
              <w:rPr>
                <w:sz w:val="18"/>
                <w:szCs w:val="18"/>
              </w:rPr>
              <w:t xml:space="preserve">       </w:t>
            </w:r>
            <w:r>
              <w:rPr>
                <w:sz w:val="18"/>
                <w:szCs w:val="18"/>
              </w:rPr>
              <w:t xml:space="preserve">шунтов и  дренаж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772" w:name="z4001_451_03"/>
            <w:bookmarkStart w:id="7773" w:name="z4001_451_03"/>
            <w:bookmarkEnd w:id="77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4" w:name="z4001_451_04"/>
            <w:bookmarkStart w:id="7775" w:name="z4001_451_04"/>
            <w:bookmarkEnd w:id="77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6" w:name="z4001_451_05"/>
            <w:bookmarkStart w:id="7777" w:name="z4001_451_05"/>
            <w:bookmarkEnd w:id="77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8" w:name="z4001_451_06"/>
            <w:bookmarkStart w:id="7779" w:name="z4001_451_06"/>
            <w:bookmarkEnd w:id="77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0" w:name="z4001_451_07"/>
            <w:bookmarkStart w:id="7781" w:name="z4001_451_07"/>
            <w:bookmarkEnd w:id="77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2" w:name="z4001_451_08"/>
            <w:bookmarkStart w:id="7783" w:name="z4001_451_08"/>
            <w:bookmarkEnd w:id="778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энукле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784" w:name="z4001_046_03"/>
            <w:bookmarkStart w:id="7785" w:name="z4001_046_03"/>
            <w:bookmarkEnd w:id="77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6" w:name="z4001_046_04"/>
            <w:bookmarkStart w:id="7787" w:name="z4001_046_04"/>
            <w:bookmarkEnd w:id="77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8" w:name="z4001_046_05"/>
            <w:bookmarkStart w:id="7789" w:name="z4001_046_05"/>
            <w:bookmarkEnd w:id="77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0" w:name="z4001_046_06"/>
            <w:bookmarkStart w:id="7791" w:name="z4001_046_06"/>
            <w:bookmarkEnd w:id="77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2" w:name="z4001_046_07"/>
            <w:bookmarkStart w:id="7793" w:name="z4001_046_07"/>
            <w:bookmarkEnd w:id="77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4" w:name="z4001_046_08"/>
            <w:bookmarkStart w:id="7795" w:name="z4001_046_08"/>
            <w:bookmarkEnd w:id="779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катара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796" w:name="z4001_047_03"/>
            <w:bookmarkStart w:id="7797" w:name="z4001_047_03"/>
            <w:bookmarkEnd w:id="77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8" w:name="z4001_047_04"/>
            <w:bookmarkStart w:id="7799" w:name="z4001_047_04"/>
            <w:bookmarkEnd w:id="77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0" w:name="z4001_047_05"/>
            <w:bookmarkStart w:id="7801" w:name="z4001_047_05"/>
            <w:bookmarkEnd w:id="78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2" w:name="z4001_047_06"/>
            <w:bookmarkStart w:id="7803" w:name="z4001_047_06"/>
            <w:bookmarkEnd w:id="78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4" w:name="z4001_047_07"/>
            <w:bookmarkStart w:id="7805" w:name="z4001_047_07"/>
            <w:bookmarkEnd w:id="78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6" w:name="z4001_047_08"/>
            <w:bookmarkStart w:id="7807" w:name="z4001_047_08"/>
            <w:bookmarkEnd w:id="780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 xml:space="preserve">       </w:t>
            </w:r>
            <w:r>
              <w:rPr>
                <w:sz w:val="18"/>
                <w:szCs w:val="18"/>
              </w:rPr>
              <w:t xml:space="preserve">из них методом   </w:t>
            </w:r>
          </w:p>
          <w:p>
            <w:pPr>
              <w:pStyle w:val="Normal"/>
              <w:ind w:left="207" w:hanging="0"/>
              <w:rPr>
                <w:sz w:val="18"/>
                <w:szCs w:val="18"/>
              </w:rPr>
            </w:pPr>
            <w:r>
              <w:rPr>
                <w:sz w:val="18"/>
                <w:szCs w:val="18"/>
              </w:rPr>
              <w:t xml:space="preserve">       </w:t>
            </w:r>
            <w:r>
              <w:rPr>
                <w:sz w:val="18"/>
                <w:szCs w:val="18"/>
              </w:rPr>
              <w:t>факоэмульс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808" w:name="z4001_471_03"/>
            <w:bookmarkStart w:id="7809" w:name="z4001_471_03"/>
            <w:bookmarkEnd w:id="78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0" w:name="z4001_471_04"/>
            <w:bookmarkStart w:id="7811" w:name="z4001_471_04"/>
            <w:bookmarkEnd w:id="78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2" w:name="z4001_471_05"/>
            <w:bookmarkStart w:id="7813" w:name="z4001_471_05"/>
            <w:bookmarkEnd w:id="78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4" w:name="z4001_471_06"/>
            <w:bookmarkStart w:id="7815" w:name="z4001_471_06"/>
            <w:bookmarkEnd w:id="78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6" w:name="z4001_471_07"/>
            <w:bookmarkStart w:id="7817" w:name="z4001_471_07"/>
            <w:bookmarkEnd w:id="78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8" w:name="z4001_471_08"/>
            <w:bookmarkStart w:id="7819" w:name="z4001_471_08"/>
            <w:bookmarkEnd w:id="781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szCs w:val="18"/>
              </w:rPr>
            </w:pPr>
            <w:r>
              <w:rPr>
                <w:sz w:val="18"/>
                <w:szCs w:val="18"/>
              </w:rPr>
              <w:t>интравитреальное введение ингибитора ангиоген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4.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820" w:name="z4001_048_03"/>
            <w:bookmarkStart w:id="7821" w:name="z4001_048_03"/>
            <w:bookmarkEnd w:id="78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2" w:name="z4001_048_04"/>
            <w:bookmarkStart w:id="7823" w:name="z4001_048_04"/>
            <w:bookmarkEnd w:id="78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4" w:name="z4001_048_05"/>
            <w:bookmarkStart w:id="7825" w:name="z4001_048_05"/>
            <w:bookmarkEnd w:id="78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6" w:name="z4001_048_06"/>
            <w:bookmarkStart w:id="7827" w:name="z4001_048_06"/>
            <w:bookmarkEnd w:id="78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8" w:name="z4001_048_07"/>
            <w:bookmarkStart w:id="7829" w:name="z4001_048_07"/>
            <w:bookmarkEnd w:id="78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0" w:name="z4001_048_08"/>
            <w:bookmarkStart w:id="7831" w:name="z4001_048_08"/>
            <w:bookmarkEnd w:id="783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rPr>
                <w:sz w:val="18"/>
                <w:szCs w:val="18"/>
                <w:lang w:val="ru-RU" w:eastAsia="ru-RU"/>
              </w:rPr>
            </w:pPr>
            <w:r>
              <w:rPr>
                <w:sz w:val="18"/>
                <w:szCs w:val="18"/>
                <w:lang w:val="ru-RU" w:eastAsia="ru-RU"/>
              </w:rPr>
              <w:t>операции на органах уха, горла, но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szCs w:val="18"/>
              </w:rPr>
            </w:pPr>
            <w:r>
              <w:rPr>
                <w:b/>
                <w:sz w:val="18"/>
                <w:szCs w:val="18"/>
              </w:rPr>
              <w:t>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832" w:name="z4001_005_03"/>
            <w:bookmarkStart w:id="7833" w:name="z4001_005_03"/>
            <w:bookmarkEnd w:id="78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4" w:name="z4001_005_04"/>
            <w:bookmarkStart w:id="7835" w:name="z4001_005_04"/>
            <w:bookmarkEnd w:id="78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6" w:name="z4001_005_05"/>
            <w:bookmarkStart w:id="7837" w:name="z4001_005_05"/>
            <w:bookmarkEnd w:id="78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8" w:name="z4001_005_06"/>
            <w:bookmarkStart w:id="7839" w:name="z4001_005_06"/>
            <w:bookmarkEnd w:id="78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0" w:name="z4001_005_07"/>
            <w:bookmarkStart w:id="7841" w:name="z4001_005_07"/>
            <w:bookmarkEnd w:id="78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2" w:name="z4001_005_08"/>
            <w:bookmarkStart w:id="7843" w:name="z4001_005_08"/>
            <w:bookmarkEnd w:id="784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 xml:space="preserve">  </w:t>
            </w:r>
            <w:r>
              <w:rPr>
                <w:sz w:val="18"/>
                <w:szCs w:val="18"/>
              </w:rPr>
              <w:t>из них:   на ух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844" w:name="z4001_051_03"/>
            <w:bookmarkStart w:id="7845" w:name="z4001_051_03"/>
            <w:bookmarkEnd w:id="78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6" w:name="z4001_051_04"/>
            <w:bookmarkStart w:id="7847" w:name="z4001_051_04"/>
            <w:bookmarkEnd w:id="78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8" w:name="z4001_051_05"/>
            <w:bookmarkStart w:id="7849" w:name="z4001_051_05"/>
            <w:bookmarkEnd w:id="78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0" w:name="z4001_051_06"/>
            <w:bookmarkStart w:id="7851" w:name="z4001_051_06"/>
            <w:bookmarkEnd w:id="78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2" w:name="z4001_051_07"/>
            <w:bookmarkStart w:id="7853" w:name="z4001_051_07"/>
            <w:bookmarkEnd w:id="78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4" w:name="z4001_051_08"/>
            <w:bookmarkStart w:id="7855" w:name="z4001_051_08"/>
            <w:bookmarkEnd w:id="785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на миндалинах и</w:t>
            </w:r>
          </w:p>
          <w:p>
            <w:pPr>
              <w:pStyle w:val="Normal"/>
              <w:ind w:left="142" w:hanging="0"/>
              <w:rPr>
                <w:sz w:val="18"/>
                <w:szCs w:val="18"/>
              </w:rPr>
            </w:pPr>
            <w:r>
              <w:rPr>
                <w:sz w:val="18"/>
                <w:szCs w:val="18"/>
              </w:rPr>
              <w:t xml:space="preserve">  </w:t>
            </w:r>
            <w:r>
              <w:rPr>
                <w:sz w:val="18"/>
                <w:szCs w:val="18"/>
              </w:rPr>
              <w:t>аденои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856" w:name="z4001_052_03"/>
            <w:bookmarkStart w:id="7857" w:name="z4001_052_03"/>
            <w:bookmarkEnd w:id="78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8" w:name="z4001_052_04"/>
            <w:bookmarkStart w:id="7859" w:name="z4001_052_04"/>
            <w:bookmarkEnd w:id="78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0" w:name="z4001_052_05"/>
            <w:bookmarkStart w:id="7861" w:name="z4001_052_05"/>
            <w:bookmarkEnd w:id="78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2" w:name="z4001_052_06"/>
            <w:bookmarkStart w:id="7863" w:name="z4001_052_06"/>
            <w:bookmarkEnd w:id="78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4" w:name="z4001_052_07"/>
            <w:bookmarkStart w:id="7865" w:name="z4001_052_07"/>
            <w:bookmarkEnd w:id="78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6" w:name="z4001_052_08"/>
            <w:bookmarkStart w:id="7867" w:name="z4001_052_08"/>
            <w:bookmarkEnd w:id="7867"/>
          </w:p>
        </w:tc>
      </w:tr>
    </w:tbl>
    <w:p>
      <w:pPr>
        <w:pStyle w:val="Normal"/>
        <w:spacing w:lineRule="exact" w:line="240"/>
        <w:ind w:left="360" w:hanging="0"/>
        <w:rPr>
          <w:sz w:val="19"/>
        </w:rPr>
      </w:pPr>
      <w:r>
        <w:rPr>
          <w:sz w:val="19"/>
        </w:rPr>
      </w:r>
      <w:r>
        <w:br w:type="page"/>
      </w:r>
    </w:p>
    <w:p>
      <w:pPr>
        <w:pStyle w:val="Normal"/>
        <w:spacing w:lineRule="exact" w:line="240"/>
        <w:ind w:left="360" w:hanging="0"/>
        <w:jc w:val="center"/>
        <w:rPr>
          <w:sz w:val="19"/>
        </w:rPr>
      </w:pPr>
      <w:r>
        <w:rPr>
          <w:sz w:val="19"/>
        </w:rPr>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8" w:name="z4001_006_03"/>
            <w:bookmarkStart w:id="7869" w:name="z4001_006_03"/>
            <w:bookmarkEnd w:id="78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0" w:name="z4001_006_04"/>
            <w:bookmarkStart w:id="7871" w:name="z4001_006_04"/>
            <w:bookmarkEnd w:id="78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2" w:name="z4001_006_05"/>
            <w:bookmarkStart w:id="7873" w:name="z4001_006_05"/>
            <w:bookmarkEnd w:id="78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4" w:name="z4001_006_06"/>
            <w:bookmarkStart w:id="7875" w:name="z4001_006_06"/>
            <w:bookmarkEnd w:id="78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6" w:name="z4001_006_07"/>
            <w:bookmarkStart w:id="7877" w:name="z4001_006_07"/>
            <w:bookmarkEnd w:id="78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8" w:name="z4001_006_08"/>
            <w:bookmarkStart w:id="7879" w:name="z4001_006_08"/>
            <w:bookmarkEnd w:id="787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0" w:name="z4001_061_03"/>
            <w:bookmarkStart w:id="7881" w:name="z4001_061_03"/>
            <w:bookmarkEnd w:id="78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2" w:name="z4001_061_04"/>
            <w:bookmarkStart w:id="7883" w:name="z4001_061_04"/>
            <w:bookmarkEnd w:id="78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4" w:name="z4001_061_05"/>
            <w:bookmarkStart w:id="7885" w:name="z4001_061_05"/>
            <w:bookmarkEnd w:id="78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6" w:name="z4001_061_06"/>
            <w:bookmarkStart w:id="7887" w:name="z4001_061_06"/>
            <w:bookmarkEnd w:id="78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8" w:name="z4001_061_07"/>
            <w:bookmarkStart w:id="7889" w:name="z4001_061_07"/>
            <w:bookmarkEnd w:id="78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0" w:name="z4001_061_08"/>
            <w:bookmarkStart w:id="7891" w:name="z4001_061_08"/>
            <w:bookmarkEnd w:id="789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2" w:name="z4001_062_03"/>
            <w:bookmarkStart w:id="7893" w:name="z4001_062_03"/>
            <w:bookmarkEnd w:id="78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4" w:name="z4001_062_04"/>
            <w:bookmarkStart w:id="7895" w:name="z4001_062_04"/>
            <w:bookmarkEnd w:id="78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6" w:name="z4001_062_05"/>
            <w:bookmarkStart w:id="7897" w:name="z4001_062_05"/>
            <w:bookmarkEnd w:id="78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8" w:name="z4001_062_06"/>
            <w:bookmarkStart w:id="7899" w:name="z4001_062_06"/>
            <w:bookmarkEnd w:id="78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0" w:name="z4001_062_07"/>
            <w:bookmarkStart w:id="7901" w:name="z4001_062_07"/>
            <w:bookmarkEnd w:id="79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2" w:name="z4001_062_08"/>
            <w:bookmarkStart w:id="7903" w:name="z4001_062_08"/>
            <w:bookmarkEnd w:id="790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4" w:name="z4001_063_03"/>
            <w:bookmarkStart w:id="7905" w:name="z4001_063_03"/>
            <w:bookmarkEnd w:id="79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6" w:name="z4001_063_04"/>
            <w:bookmarkStart w:id="7907" w:name="z4001_063_04"/>
            <w:bookmarkEnd w:id="79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8" w:name="z4001_063_05"/>
            <w:bookmarkStart w:id="7909" w:name="z4001_063_05"/>
            <w:bookmarkEnd w:id="79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0" w:name="z4001_063_06"/>
            <w:bookmarkStart w:id="7911" w:name="z4001_063_06"/>
            <w:bookmarkEnd w:id="79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2" w:name="z4001_063_07"/>
            <w:bookmarkStart w:id="7913" w:name="z4001_063_07"/>
            <w:bookmarkEnd w:id="79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4" w:name="z4001_063_08"/>
            <w:bookmarkStart w:id="7915" w:name="z4001_063_08"/>
            <w:bookmarkEnd w:id="791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6" w:name="z4001_007_03"/>
            <w:bookmarkStart w:id="7917" w:name="z4001_007_03"/>
            <w:bookmarkEnd w:id="79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8" w:name="z4001_007_04"/>
            <w:bookmarkStart w:id="7919" w:name="z4001_007_04"/>
            <w:bookmarkEnd w:id="79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0" w:name="z4001_007_05"/>
            <w:bookmarkStart w:id="7921" w:name="z4001_007_05"/>
            <w:bookmarkEnd w:id="79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2" w:name="z4001_007_06"/>
            <w:bookmarkStart w:id="7923" w:name="z4001_007_06"/>
            <w:bookmarkEnd w:id="79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4" w:name="z4001_007_07"/>
            <w:bookmarkStart w:id="7925" w:name="z4001_007_07"/>
            <w:bookmarkEnd w:id="79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6" w:name="z4001_007_08"/>
            <w:bookmarkStart w:id="7927" w:name="z4001_007_08"/>
            <w:bookmarkEnd w:id="792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из них на открытом серд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8" w:name="z4001_071_03"/>
            <w:bookmarkStart w:id="7929" w:name="z4001_071_03"/>
            <w:bookmarkEnd w:id="79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0" w:name="z4001_071_04"/>
            <w:bookmarkStart w:id="7931" w:name="z4001_071_04"/>
            <w:bookmarkEnd w:id="79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2" w:name="z4001_071_05"/>
            <w:bookmarkStart w:id="7933" w:name="z4001_071_05"/>
            <w:bookmarkEnd w:id="79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4" w:name="z4001_071_06"/>
            <w:bookmarkStart w:id="7935" w:name="z4001_071_06"/>
            <w:bookmarkEnd w:id="79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6" w:name="z4001_071_07"/>
            <w:bookmarkStart w:id="7937" w:name="z4001_071_07"/>
            <w:bookmarkEnd w:id="79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8" w:name="z4001_071_08"/>
            <w:bookmarkStart w:id="7939" w:name="z4001_071_08"/>
            <w:bookmarkEnd w:id="793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900" w:hanging="616"/>
              <w:rPr/>
            </w:pPr>
            <w:r>
              <w:rPr>
                <w:color w:val="000000"/>
                <w:sz w:val="18"/>
              </w:rPr>
              <w:t>из них с искусственным    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0" w:name="z4001_702_03"/>
            <w:bookmarkStart w:id="7941" w:name="z4001_702_03"/>
            <w:bookmarkEnd w:id="79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2" w:name="z4001_702_04"/>
            <w:bookmarkStart w:id="7943" w:name="z4001_702_04"/>
            <w:bookmarkEnd w:id="79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4" w:name="z4001_702_05"/>
            <w:bookmarkStart w:id="7945" w:name="z4001_702_05"/>
            <w:bookmarkEnd w:id="79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6" w:name="z4001_702_06"/>
            <w:bookmarkStart w:id="7947" w:name="z4001_702_06"/>
            <w:bookmarkEnd w:id="79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8" w:name="z4001_702_07"/>
            <w:bookmarkStart w:id="7949" w:name="z4001_702_07"/>
            <w:bookmarkEnd w:id="79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0" w:name="z4001_702_08"/>
            <w:bookmarkStart w:id="7951" w:name="z4001_702_08"/>
            <w:bookmarkEnd w:id="795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коррекция врожденных пороков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2" w:name="z4001_072_03"/>
            <w:bookmarkStart w:id="7953" w:name="z4001_072_03"/>
            <w:bookmarkEnd w:id="79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4" w:name="z4001_072_04"/>
            <w:bookmarkStart w:id="7955" w:name="z4001_072_04"/>
            <w:bookmarkEnd w:id="79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6" w:name="z4001_072_05"/>
            <w:bookmarkStart w:id="7957" w:name="z4001_072_05"/>
            <w:bookmarkEnd w:id="79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8" w:name="z4001_072_06"/>
            <w:bookmarkStart w:id="7959" w:name="z4001_072_06"/>
            <w:bookmarkEnd w:id="79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0" w:name="z4001_072_07"/>
            <w:bookmarkStart w:id="7961" w:name="z4001_072_07"/>
            <w:bookmarkEnd w:id="79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2" w:name="z4001_072_08"/>
            <w:bookmarkStart w:id="7963" w:name="z4001_072_08"/>
            <w:bookmarkEnd w:id="796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       </w:t>
            </w:r>
            <w:r>
              <w:rPr>
                <w:sz w:val="18"/>
                <w:szCs w:val="18"/>
              </w:rPr>
              <w:t xml:space="preserve">из них: с искусственным </w:t>
            </w:r>
          </w:p>
          <w:p>
            <w:pPr>
              <w:pStyle w:val="Normal"/>
              <w:spacing w:lineRule="exact" w:line="180"/>
              <w:rPr>
                <w:sz w:val="18"/>
                <w:szCs w:val="18"/>
              </w:rPr>
            </w:pPr>
            <w:r>
              <w:rPr>
                <w:sz w:val="18"/>
                <w:szCs w:val="18"/>
              </w:rPr>
              <w:t xml:space="preserve">                    </w:t>
            </w:r>
            <w:r>
              <w:rPr>
                <w:sz w:val="18"/>
                <w:szCs w:val="18"/>
              </w:rPr>
              <w:t>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964" w:name="z4001_721_03"/>
            <w:bookmarkStart w:id="7965" w:name="z4001_721_03"/>
            <w:bookmarkEnd w:id="79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6" w:name="z4001_721_04"/>
            <w:bookmarkStart w:id="7967" w:name="z4001_721_04"/>
            <w:bookmarkEnd w:id="79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8" w:name="z4001_721_05"/>
            <w:bookmarkStart w:id="7969" w:name="z4001_721_05"/>
            <w:bookmarkEnd w:id="79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0" w:name="z4001_721_06"/>
            <w:bookmarkStart w:id="7971" w:name="z4001_721_06"/>
            <w:bookmarkEnd w:id="79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2" w:name="z4001_721_07"/>
            <w:bookmarkStart w:id="7973" w:name="z4001_721_07"/>
            <w:bookmarkEnd w:id="79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4" w:name="z4001_721_08"/>
            <w:bookmarkStart w:id="7975" w:name="z4001_721_08"/>
            <w:bookmarkEnd w:id="797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коррекция приобретенных поражений клапанов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6" w:name="z4001_073_03"/>
            <w:bookmarkStart w:id="7977" w:name="z4001_073_03"/>
            <w:bookmarkEnd w:id="79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8" w:name="z4001_073_04"/>
            <w:bookmarkStart w:id="7979" w:name="z4001_073_04"/>
            <w:bookmarkEnd w:id="79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0" w:name="z4001_073_05"/>
            <w:bookmarkStart w:id="7981" w:name="z4001_073_05"/>
            <w:bookmarkEnd w:id="79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2" w:name="z4001_073_06"/>
            <w:bookmarkStart w:id="7983" w:name="z4001_073_06"/>
            <w:bookmarkEnd w:id="79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4" w:name="z4001_073_07"/>
            <w:bookmarkStart w:id="7985" w:name="z4001_073_07"/>
            <w:bookmarkEnd w:id="79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6" w:name="z4001_073_08"/>
            <w:bookmarkStart w:id="7987" w:name="z4001_073_08"/>
            <w:bookmarkEnd w:id="798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       </w:t>
            </w:r>
            <w:r>
              <w:rPr>
                <w:sz w:val="18"/>
                <w:szCs w:val="18"/>
              </w:rPr>
              <w:t xml:space="preserve">из них: с искусственным </w:t>
            </w:r>
          </w:p>
          <w:p>
            <w:pPr>
              <w:pStyle w:val="Normal"/>
              <w:spacing w:lineRule="exact" w:line="180"/>
              <w:rPr>
                <w:sz w:val="18"/>
                <w:szCs w:val="18"/>
              </w:rPr>
            </w:pPr>
            <w:r>
              <w:rPr>
                <w:sz w:val="18"/>
                <w:szCs w:val="18"/>
              </w:rPr>
              <w:t xml:space="preserve">                    </w:t>
            </w:r>
            <w:r>
              <w:rPr>
                <w:sz w:val="18"/>
                <w:szCs w:val="18"/>
              </w:rPr>
              <w:t>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988" w:name="z4001_731_03"/>
            <w:bookmarkStart w:id="7989" w:name="z4001_731_03"/>
            <w:bookmarkEnd w:id="79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0" w:name="z4001_731_04"/>
            <w:bookmarkStart w:id="7991" w:name="z4001_731_04"/>
            <w:bookmarkEnd w:id="79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2" w:name="z4001_731_05"/>
            <w:bookmarkStart w:id="7993" w:name="z4001_731_05"/>
            <w:bookmarkEnd w:id="79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4" w:name="z4001_731_06"/>
            <w:bookmarkStart w:id="7995" w:name="z4001_731_06"/>
            <w:bookmarkEnd w:id="79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6" w:name="z4001_731_07"/>
            <w:bookmarkStart w:id="7997" w:name="z4001_731_07"/>
            <w:bookmarkEnd w:id="79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8" w:name="z4001_731_08"/>
            <w:bookmarkStart w:id="7999" w:name="z4001_731_08"/>
            <w:bookmarkEnd w:id="799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эндоваскуляр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000" w:name="z4001_732_03"/>
            <w:bookmarkStart w:id="8001" w:name="z4001_732_03"/>
            <w:bookmarkEnd w:id="80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2" w:name="z4001_732_04"/>
            <w:bookmarkStart w:id="8003" w:name="z4001_732_04"/>
            <w:bookmarkEnd w:id="80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4" w:name="z4001_732_05"/>
            <w:bookmarkStart w:id="8005" w:name="z4001_732_05"/>
            <w:bookmarkEnd w:id="80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6" w:name="z4001_732_06"/>
            <w:bookmarkStart w:id="8007" w:name="z4001_732_06"/>
            <w:bookmarkEnd w:id="80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8" w:name="z4001_732_07"/>
            <w:bookmarkStart w:id="8009" w:name="z4001_732_07"/>
            <w:bookmarkEnd w:id="80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0" w:name="z4001_732_08"/>
            <w:bookmarkStart w:id="8011" w:name="z4001_732_08"/>
            <w:bookmarkEnd w:id="801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при нарушении ритма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012" w:name="z4001_074_03"/>
            <w:bookmarkStart w:id="8013" w:name="z4001_074_03"/>
            <w:bookmarkEnd w:id="80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4" w:name="z4001_074_04"/>
            <w:bookmarkStart w:id="8015" w:name="z4001_074_04"/>
            <w:bookmarkEnd w:id="80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6" w:name="z4001_074_05"/>
            <w:bookmarkStart w:id="8017" w:name="z4001_074_05"/>
            <w:bookmarkEnd w:id="80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8" w:name="z4001_074_06"/>
            <w:bookmarkStart w:id="8019" w:name="z4001_074_06"/>
            <w:bookmarkEnd w:id="80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0" w:name="z4001_074_07"/>
            <w:bookmarkStart w:id="8021" w:name="z4001_074_07"/>
            <w:bookmarkEnd w:id="80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2" w:name="z4001_074_08"/>
            <w:bookmarkStart w:id="8023" w:name="z4001_074_08"/>
            <w:bookmarkEnd w:id="802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из них: имплантация </w:t>
            </w:r>
          </w:p>
          <w:p>
            <w:pPr>
              <w:pStyle w:val="Normal"/>
              <w:spacing w:lineRule="exact" w:line="200"/>
              <w:ind w:left="284" w:hanging="0"/>
              <w:rPr>
                <w:sz w:val="18"/>
                <w:szCs w:val="18"/>
              </w:rPr>
            </w:pPr>
            <w:r>
              <w:rPr>
                <w:sz w:val="18"/>
                <w:szCs w:val="18"/>
              </w:rPr>
              <w:t xml:space="preserve">             </w:t>
            </w:r>
            <w:r>
              <w:rPr>
                <w:sz w:val="18"/>
                <w:szCs w:val="18"/>
              </w:rPr>
              <w:t>кардиостимулят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024" w:name="z4001_741_03"/>
            <w:bookmarkStart w:id="8025" w:name="z4001_741_03"/>
            <w:bookmarkEnd w:id="80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6" w:name="z4001_741_04"/>
            <w:bookmarkStart w:id="8027" w:name="z4001_741_04"/>
            <w:bookmarkEnd w:id="80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8" w:name="z4001_741_05"/>
            <w:bookmarkStart w:id="8029" w:name="z4001_741_05"/>
            <w:bookmarkEnd w:id="80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0" w:name="z4001_741_06"/>
            <w:bookmarkStart w:id="8031" w:name="z4001_741_06"/>
            <w:bookmarkEnd w:id="80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2" w:name="z4001_741_07"/>
            <w:bookmarkStart w:id="8033" w:name="z4001_741_07"/>
            <w:bookmarkEnd w:id="80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4" w:name="z4001_741_08"/>
            <w:bookmarkStart w:id="8035" w:name="z4001_741_08"/>
            <w:bookmarkEnd w:id="803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 трехкамер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036" w:name="z4001_422_03"/>
            <w:bookmarkStart w:id="8037" w:name="z4001_422_03"/>
            <w:bookmarkEnd w:id="80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8" w:name="z4001_422_04"/>
            <w:bookmarkStart w:id="8039" w:name="z4001_422_04"/>
            <w:bookmarkEnd w:id="80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0" w:name="z4001_422_05"/>
            <w:bookmarkStart w:id="8041" w:name="z4001_422_05"/>
            <w:bookmarkEnd w:id="80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2" w:name="z4001_422_06"/>
            <w:bookmarkStart w:id="8043" w:name="z4001_422_06"/>
            <w:bookmarkEnd w:id="80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4" w:name="z4001_422_07"/>
            <w:bookmarkStart w:id="8045" w:name="z4001_422_07"/>
            <w:bookmarkEnd w:id="80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6" w:name="z4001_422_08"/>
            <w:bookmarkStart w:id="8047" w:name="z4001_422_08"/>
            <w:bookmarkEnd w:id="804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коррекция тахиаритм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048" w:name="z4001_742_03"/>
            <w:bookmarkStart w:id="8049" w:name="z4001_742_03"/>
            <w:bookmarkEnd w:id="80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0" w:name="z4001_742_04"/>
            <w:bookmarkStart w:id="8051" w:name="z4001_742_04"/>
            <w:bookmarkEnd w:id="80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2" w:name="z4001_742_05"/>
            <w:bookmarkStart w:id="8053" w:name="z4001_742_05"/>
            <w:bookmarkEnd w:id="80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4" w:name="z4001_742_06"/>
            <w:bookmarkStart w:id="8055" w:name="z4001_742_06"/>
            <w:bookmarkEnd w:id="80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6" w:name="z4001_742_07"/>
            <w:bookmarkStart w:id="8057" w:name="z4001_742_07"/>
            <w:bookmarkEnd w:id="80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8" w:name="z4001_742_08"/>
            <w:bookmarkStart w:id="8059" w:name="z4001_742_08"/>
            <w:bookmarkEnd w:id="805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 катетерных  абл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060" w:name="z4001_423_03"/>
            <w:bookmarkStart w:id="8061" w:name="z4001_423_03"/>
            <w:bookmarkEnd w:id="80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62" w:name="z4001_423_04"/>
            <w:bookmarkStart w:id="8063" w:name="z4001_423_04"/>
            <w:bookmarkEnd w:id="80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64" w:name="z4001_423_05"/>
            <w:bookmarkStart w:id="8065" w:name="z4001_423_05"/>
            <w:bookmarkEnd w:id="80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66" w:name="z4001_423_06"/>
            <w:bookmarkStart w:id="8067" w:name="z4001_423_06"/>
            <w:bookmarkEnd w:id="80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68" w:name="z4001_423_07"/>
            <w:bookmarkStart w:id="8069" w:name="z4001_423_07"/>
            <w:bookmarkEnd w:id="80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70" w:name="z4001_423_08"/>
            <w:bookmarkStart w:id="8071" w:name="z4001_423_08"/>
            <w:bookmarkEnd w:id="807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мплантированных кардиовертеров-дефибриляторов (ИК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072" w:name="z4001_743_03"/>
            <w:bookmarkStart w:id="8073" w:name="z4001_743_03"/>
            <w:bookmarkEnd w:id="80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74" w:name="z4001_743_04"/>
            <w:bookmarkStart w:id="8075" w:name="z4001_743_04"/>
            <w:bookmarkEnd w:id="80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76" w:name="z4001_743_05"/>
            <w:bookmarkStart w:id="8077" w:name="z4001_743_05"/>
            <w:bookmarkEnd w:id="80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78" w:name="z4001_743_06"/>
            <w:bookmarkStart w:id="8079" w:name="z4001_743_06"/>
            <w:bookmarkEnd w:id="80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0" w:name="z4001_743_07"/>
            <w:bookmarkStart w:id="8081" w:name="z4001_743_07"/>
            <w:bookmarkEnd w:id="80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2" w:name="z4001_743_08"/>
            <w:bookmarkStart w:id="8083" w:name="z4001_743_08"/>
            <w:bookmarkEnd w:id="808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 xml:space="preserve">из них: трехкамерных ИК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084" w:name="z4001_431_03"/>
            <w:bookmarkStart w:id="8085" w:name="z4001_431_03"/>
            <w:bookmarkEnd w:id="80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6" w:name="z4001_431_04"/>
            <w:bookmarkStart w:id="8087" w:name="z4001_431_04"/>
            <w:bookmarkEnd w:id="80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8" w:name="z4001_431_05"/>
            <w:bookmarkStart w:id="8089" w:name="z4001_431_05"/>
            <w:bookmarkEnd w:id="80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0" w:name="z4001_431_06"/>
            <w:bookmarkStart w:id="8091" w:name="z4001_431_06"/>
            <w:bookmarkEnd w:id="80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2" w:name="z4001_431_07"/>
            <w:bookmarkStart w:id="8093" w:name="z4001_431_07"/>
            <w:bookmarkEnd w:id="80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4" w:name="z4001_431_08"/>
            <w:bookmarkStart w:id="8095" w:name="z4001_431_08"/>
            <w:bookmarkEnd w:id="809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по поводу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096" w:name="z4001_075_03"/>
            <w:bookmarkStart w:id="8097" w:name="z4001_075_03"/>
            <w:bookmarkEnd w:id="80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8" w:name="z4001_075_04"/>
            <w:bookmarkStart w:id="8099" w:name="z4001_075_04"/>
            <w:bookmarkEnd w:id="80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0" w:name="z4001_075_05"/>
            <w:bookmarkStart w:id="8101" w:name="z4001_075_05"/>
            <w:bookmarkEnd w:id="81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2" w:name="z4001_075_06"/>
            <w:bookmarkStart w:id="8103" w:name="z4001_075_06"/>
            <w:bookmarkEnd w:id="81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4" w:name="z4001_075_07"/>
            <w:bookmarkStart w:id="8105" w:name="z4001_075_07"/>
            <w:bookmarkEnd w:id="81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6" w:name="z4001_075_08"/>
            <w:bookmarkStart w:id="8107" w:name="z4001_075_08"/>
            <w:bookmarkEnd w:id="810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Normal"/>
              <w:spacing w:lineRule="exact" w:line="160"/>
              <w:ind w:left="284" w:hanging="0"/>
              <w:rPr>
                <w:sz w:val="18"/>
                <w:szCs w:val="18"/>
              </w:rPr>
            </w:pPr>
            <w:r>
              <w:rPr>
                <w:sz w:val="18"/>
                <w:szCs w:val="18"/>
              </w:rPr>
              <w:t xml:space="preserve">аортокоронарное шунтир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108" w:name="z4001_751_03"/>
            <w:bookmarkStart w:id="8109" w:name="z4001_751_03"/>
            <w:bookmarkEnd w:id="81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0" w:name="z4001_751_04"/>
            <w:bookmarkStart w:id="8111" w:name="z4001_751_04"/>
            <w:bookmarkEnd w:id="81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2" w:name="z4001_751_05"/>
            <w:bookmarkStart w:id="8113" w:name="z4001_751_05"/>
            <w:bookmarkEnd w:id="81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4" w:name="z4001_751_06"/>
            <w:bookmarkStart w:id="8115" w:name="z4001_751_06"/>
            <w:bookmarkEnd w:id="81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6" w:name="z4001_751_07"/>
            <w:bookmarkStart w:id="8117" w:name="z4001_751_07"/>
            <w:bookmarkEnd w:id="81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8" w:name="z4001_751_08"/>
            <w:bookmarkStart w:id="8119" w:name="z4001_751_08"/>
            <w:bookmarkEnd w:id="811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       </w:t>
            </w:r>
            <w:r>
              <w:rPr>
                <w:sz w:val="18"/>
                <w:szCs w:val="18"/>
              </w:rPr>
              <w:t xml:space="preserve">из них: с искусственным </w:t>
            </w:r>
          </w:p>
          <w:p>
            <w:pPr>
              <w:pStyle w:val="Normal"/>
              <w:spacing w:lineRule="exact" w:line="180"/>
              <w:rPr>
                <w:sz w:val="18"/>
                <w:szCs w:val="18"/>
              </w:rPr>
            </w:pPr>
            <w:r>
              <w:rPr>
                <w:sz w:val="18"/>
                <w:szCs w:val="18"/>
              </w:rPr>
              <w:t xml:space="preserve">                    </w:t>
            </w:r>
            <w:r>
              <w:rPr>
                <w:sz w:val="18"/>
                <w:szCs w:val="18"/>
              </w:rPr>
              <w:t>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120" w:name="z4001_511_03"/>
            <w:bookmarkStart w:id="8121" w:name="z4001_511_03"/>
            <w:bookmarkEnd w:id="81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2" w:name="z4001_511_04"/>
            <w:bookmarkStart w:id="8123" w:name="z4001_511_04"/>
            <w:bookmarkEnd w:id="81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4" w:name="z4001_511_05"/>
            <w:bookmarkStart w:id="8125" w:name="z4001_511_05"/>
            <w:bookmarkEnd w:id="81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6" w:name="z4001_511_06"/>
            <w:bookmarkStart w:id="8127" w:name="z4001_511_06"/>
            <w:bookmarkEnd w:id="81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8" w:name="z4001_511_07"/>
            <w:bookmarkStart w:id="8129" w:name="z4001_511_07"/>
            <w:bookmarkEnd w:id="81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0" w:name="z4001_511_08"/>
            <w:bookmarkStart w:id="8131" w:name="z4001_511_08"/>
            <w:bookmarkEnd w:id="813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 xml:space="preserve">малоинвазивная </w:t>
            </w:r>
          </w:p>
          <w:p>
            <w:pPr>
              <w:pStyle w:val="Normal"/>
              <w:ind w:left="142" w:hanging="0"/>
              <w:rPr>
                <w:sz w:val="18"/>
                <w:szCs w:val="18"/>
              </w:rPr>
            </w:pPr>
            <w:r>
              <w:rPr>
                <w:sz w:val="18"/>
                <w:szCs w:val="18"/>
              </w:rPr>
              <w:t xml:space="preserve">                </w:t>
            </w:r>
            <w:r>
              <w:rPr>
                <w:sz w:val="18"/>
                <w:szCs w:val="18"/>
              </w:rPr>
              <w:t xml:space="preserve">реваскуляризация </w:t>
            </w:r>
          </w:p>
          <w:p>
            <w:pPr>
              <w:pStyle w:val="Normal"/>
              <w:ind w:left="142" w:hanging="0"/>
              <w:rPr>
                <w:sz w:val="18"/>
                <w:szCs w:val="18"/>
              </w:rPr>
            </w:pPr>
            <w:r>
              <w:rPr>
                <w:sz w:val="18"/>
                <w:szCs w:val="18"/>
              </w:rPr>
              <w:t xml:space="preserve">                </w:t>
            </w:r>
            <w:r>
              <w:rPr>
                <w:sz w:val="18"/>
                <w:szCs w:val="18"/>
              </w:rPr>
              <w:t>миокарда (МИ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132" w:name="z4001_512_03"/>
            <w:bookmarkStart w:id="8133" w:name="z4001_512_03"/>
            <w:bookmarkEnd w:id="81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4" w:name="z4001_512_04"/>
            <w:bookmarkStart w:id="8135" w:name="z4001_512_04"/>
            <w:bookmarkEnd w:id="81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6" w:name="z4001_512_05"/>
            <w:bookmarkStart w:id="8137" w:name="z4001_512_05"/>
            <w:bookmarkEnd w:id="81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8" w:name="z4001_512_06"/>
            <w:bookmarkStart w:id="8139" w:name="z4001_512_06"/>
            <w:bookmarkEnd w:id="81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0" w:name="z4001_512_07"/>
            <w:bookmarkStart w:id="8141" w:name="z4001_512_07"/>
            <w:bookmarkEnd w:id="81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2" w:name="z4001_512_08"/>
            <w:bookmarkStart w:id="8143" w:name="z4001_512_08"/>
            <w:bookmarkEnd w:id="8143"/>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ангиопластика коронарных ар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4" w:name="z4001_752_03"/>
            <w:bookmarkStart w:id="8145" w:name="z4001_752_03"/>
            <w:bookmarkEnd w:id="81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6" w:name="z4001_752_04"/>
            <w:bookmarkStart w:id="8147" w:name="z4001_752_04"/>
            <w:bookmarkEnd w:id="81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8" w:name="z4001_752_05"/>
            <w:bookmarkStart w:id="8149" w:name="z4001_752_05"/>
            <w:bookmarkEnd w:id="81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0" w:name="z4001_752_06"/>
            <w:bookmarkStart w:id="8151" w:name="z4001_752_06"/>
            <w:bookmarkEnd w:id="81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2" w:name="z4001_752_07"/>
            <w:bookmarkStart w:id="8153" w:name="z4001_752_07"/>
            <w:bookmarkEnd w:id="81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4" w:name="z4001_752_08"/>
            <w:bookmarkStart w:id="8155" w:name="z4001_752_08"/>
            <w:bookmarkEnd w:id="8155"/>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из них со стент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7.5.2.1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6" w:name="z4001_412_03"/>
            <w:bookmarkStart w:id="8157" w:name="z4001_412_03"/>
            <w:bookmarkEnd w:id="81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8" w:name="z4001_412_04"/>
            <w:bookmarkStart w:id="8159" w:name="z4001_412_04"/>
            <w:bookmarkEnd w:id="81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0" w:name="z4001_412_05"/>
            <w:bookmarkStart w:id="8161" w:name="z4001_412_05"/>
            <w:bookmarkEnd w:id="81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2" w:name="z4001_412_06"/>
            <w:bookmarkStart w:id="8163" w:name="z4001_412_06"/>
            <w:bookmarkEnd w:id="81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4" w:name="z4001_412_07"/>
            <w:bookmarkStart w:id="8165" w:name="z4001_412_07"/>
            <w:bookmarkEnd w:id="81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6" w:name="z4001_412_08"/>
            <w:bookmarkStart w:id="8167" w:name="z4001_412_08"/>
            <w:bookmarkEnd w:id="816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b/>
                <w:color w:val="000000"/>
                <w:sz w:val="18"/>
              </w:rPr>
              <w:t>операции на сосу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168" w:name="z4001_008_03"/>
            <w:bookmarkStart w:id="8169" w:name="z4001_008_03"/>
            <w:bookmarkEnd w:id="81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70" w:name="z4001_008_04"/>
            <w:bookmarkStart w:id="8171" w:name="z4001_008_04"/>
            <w:bookmarkEnd w:id="81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72" w:name="z4001_008_05"/>
            <w:bookmarkStart w:id="8173" w:name="z4001_008_05"/>
            <w:bookmarkEnd w:id="81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74" w:name="z4001_008_06"/>
            <w:bookmarkStart w:id="8175" w:name="z4001_008_06"/>
            <w:bookmarkEnd w:id="81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76" w:name="z4001_008_07"/>
            <w:bookmarkStart w:id="8177" w:name="z4001_008_07"/>
            <w:bookmarkEnd w:id="81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78" w:name="z4001_008_08"/>
            <w:bookmarkStart w:id="8179" w:name="z4001_008_08"/>
            <w:bookmarkEnd w:id="817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из них:</w:t>
            </w:r>
          </w:p>
          <w:p>
            <w:pPr>
              <w:pStyle w:val="Normal"/>
              <w:spacing w:lineRule="exact" w:line="180"/>
              <w:ind w:left="142" w:hanging="0"/>
              <w:rPr>
                <w:color w:val="000000"/>
                <w:sz w:val="18"/>
              </w:rPr>
            </w:pPr>
            <w:r>
              <w:rPr>
                <w:color w:val="000000"/>
                <w:sz w:val="18"/>
              </w:rPr>
              <w:t>операции на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180" w:name="z4001_081_03"/>
            <w:bookmarkStart w:id="8181" w:name="z4001_081_03"/>
            <w:bookmarkEnd w:id="81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2" w:name="z4001_081_04"/>
            <w:bookmarkStart w:id="8183" w:name="z4001_081_04"/>
            <w:bookmarkEnd w:id="81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4" w:name="z4001_081_05"/>
            <w:bookmarkStart w:id="8185" w:name="z4001_081_05"/>
            <w:bookmarkEnd w:id="81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6" w:name="z4001_081_06"/>
            <w:bookmarkStart w:id="8187" w:name="z4001_081_06"/>
            <w:bookmarkEnd w:id="81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8" w:name="z4001_081_07"/>
            <w:bookmarkStart w:id="8189" w:name="z4001_081_07"/>
            <w:bookmarkEnd w:id="81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0" w:name="z4001_081_08"/>
            <w:bookmarkStart w:id="8191" w:name="z4001_081_08"/>
            <w:bookmarkEnd w:id="819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из них на питающих головной моз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8.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192" w:name="z4001_811_03"/>
            <w:bookmarkStart w:id="8193" w:name="z4001_811_03"/>
            <w:bookmarkEnd w:id="81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4" w:name="z4001_811_04"/>
            <w:bookmarkStart w:id="8195" w:name="z4001_811_04"/>
            <w:bookmarkEnd w:id="81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6" w:name="z4001_811_05"/>
            <w:bookmarkStart w:id="8197" w:name="z4001_811_05"/>
            <w:bookmarkEnd w:id="81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8" w:name="z4001_811_06"/>
            <w:bookmarkStart w:id="8199" w:name="z4001_811_06"/>
            <w:bookmarkEnd w:id="81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0" w:name="z4001_811_07"/>
            <w:bookmarkStart w:id="8201" w:name="z4001_811_07"/>
            <w:bookmarkEnd w:id="82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2" w:name="z4001_811_08"/>
            <w:bookmarkStart w:id="8203" w:name="z4001_811_08"/>
            <w:bookmarkEnd w:id="820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jc w:val="both"/>
              <w:rPr>
                <w:color w:val="000000"/>
                <w:sz w:val="18"/>
              </w:rPr>
            </w:pPr>
            <w:r>
              <w:rPr>
                <w:color w:val="000000"/>
                <w:sz w:val="18"/>
              </w:rPr>
              <w:t xml:space="preserve">из них: </w:t>
            </w:r>
          </w:p>
          <w:p>
            <w:pPr>
              <w:pStyle w:val="Normal"/>
              <w:spacing w:lineRule="exact" w:line="160"/>
              <w:ind w:left="426" w:hanging="0"/>
              <w:jc w:val="both"/>
              <w:rPr>
                <w:color w:val="000000"/>
                <w:sz w:val="18"/>
              </w:rPr>
            </w:pPr>
            <w:r>
              <w:rPr>
                <w:color w:val="000000"/>
                <w:sz w:val="18"/>
              </w:rPr>
              <w:t>каротидные эндартерэк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8.1.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204" w:name="z4001_413_03"/>
            <w:bookmarkStart w:id="8205" w:name="z4001_413_03"/>
            <w:bookmarkEnd w:id="82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6" w:name="z4001_413_04"/>
            <w:bookmarkStart w:id="8207" w:name="z4001_413_04"/>
            <w:bookmarkEnd w:id="82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8" w:name="z4001_413_05"/>
            <w:bookmarkStart w:id="8209" w:name="z4001_413_05"/>
            <w:bookmarkEnd w:id="82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0" w:name="z4001_413_06"/>
            <w:bookmarkStart w:id="8211" w:name="z4001_413_06"/>
            <w:bookmarkEnd w:id="82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2" w:name="z4001_413_07"/>
            <w:bookmarkStart w:id="8213" w:name="z4001_413_07"/>
            <w:bookmarkEnd w:id="82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4" w:name="z4001_413_08"/>
            <w:bookmarkStart w:id="8215" w:name="z4001_413_08"/>
            <w:bookmarkEnd w:id="821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color w:val="000000"/>
                <w:sz w:val="18"/>
              </w:rPr>
            </w:pPr>
            <w:r>
              <w:rPr>
                <w:color w:val="000000"/>
                <w:sz w:val="18"/>
              </w:rPr>
              <w:t xml:space="preserve">   </w:t>
            </w:r>
            <w:r>
              <w:rPr>
                <w:color w:val="000000"/>
                <w:sz w:val="18"/>
              </w:rPr>
              <w:t>экстраинтракраниальные</w:t>
            </w:r>
          </w:p>
          <w:p>
            <w:pPr>
              <w:pStyle w:val="Normal"/>
              <w:spacing w:lineRule="exact" w:line="200"/>
              <w:ind w:firstLine="317"/>
              <w:jc w:val="both"/>
              <w:rPr>
                <w:color w:val="000000"/>
                <w:sz w:val="18"/>
              </w:rPr>
            </w:pPr>
            <w:r>
              <w:rPr>
                <w:color w:val="000000"/>
                <w:sz w:val="18"/>
              </w:rPr>
              <w:t xml:space="preserve">   </w:t>
            </w:r>
            <w:r>
              <w:rPr>
                <w:color w:val="000000"/>
                <w:sz w:val="18"/>
              </w:rPr>
              <w:t>анастом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1.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216" w:name="z4001_414_03"/>
            <w:bookmarkStart w:id="8217" w:name="z4001_414_03"/>
            <w:bookmarkEnd w:id="82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8" w:name="z4001_414_04"/>
            <w:bookmarkStart w:id="8219" w:name="z4001_414_04"/>
            <w:bookmarkEnd w:id="82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0" w:name="z4001_414_05"/>
            <w:bookmarkStart w:id="8221" w:name="z4001_414_05"/>
            <w:bookmarkEnd w:id="82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2" w:name="z4001_414_06"/>
            <w:bookmarkStart w:id="8223" w:name="z4001_414_06"/>
            <w:bookmarkEnd w:id="82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4" w:name="z4001_414_07"/>
            <w:bookmarkStart w:id="8225" w:name="z4001_414_07"/>
            <w:bookmarkEnd w:id="82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6" w:name="z4001_414_08"/>
            <w:bookmarkStart w:id="8227" w:name="z4001_414_08"/>
            <w:bookmarkEnd w:id="822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color w:val="000000"/>
                <w:sz w:val="18"/>
              </w:rPr>
            </w:pPr>
            <w:r>
              <w:rPr>
                <w:color w:val="000000"/>
                <w:sz w:val="18"/>
              </w:rPr>
              <w:t xml:space="preserve">   </w:t>
            </w:r>
            <w:r>
              <w:rPr>
                <w:color w:val="000000"/>
                <w:sz w:val="18"/>
              </w:rPr>
              <w:t>рентгенэндоваскулярные</w:t>
            </w:r>
          </w:p>
          <w:p>
            <w:pPr>
              <w:pStyle w:val="Normal"/>
              <w:spacing w:lineRule="exact" w:line="200"/>
              <w:ind w:firstLine="317"/>
              <w:jc w:val="both"/>
              <w:rPr>
                <w:color w:val="000000"/>
                <w:sz w:val="18"/>
              </w:rPr>
            </w:pPr>
            <w:r>
              <w:rPr>
                <w:color w:val="000000"/>
                <w:sz w:val="18"/>
              </w:rPr>
              <w:t xml:space="preserve">   </w:t>
            </w:r>
            <w:r>
              <w:rPr>
                <w:color w:val="000000"/>
                <w:sz w:val="18"/>
              </w:rPr>
              <w:t>диля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1.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228" w:name="z4001_415_03"/>
            <w:bookmarkStart w:id="8229" w:name="z4001_415_03"/>
            <w:bookmarkEnd w:id="82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0" w:name="z4001_415_04"/>
            <w:bookmarkStart w:id="8231" w:name="z4001_415_04"/>
            <w:bookmarkEnd w:id="82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2" w:name="z4001_415_05"/>
            <w:bookmarkStart w:id="8233" w:name="z4001_415_05"/>
            <w:bookmarkEnd w:id="82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4" w:name="z4001_415_06"/>
            <w:bookmarkStart w:id="8235" w:name="z4001_415_06"/>
            <w:bookmarkEnd w:id="82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6" w:name="z4001_415_07"/>
            <w:bookmarkStart w:id="8237" w:name="z4001_415_07"/>
            <w:bookmarkEnd w:id="82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8" w:name="z4001_415_08"/>
            <w:bookmarkStart w:id="8239" w:name="z4001_415_08"/>
            <w:bookmarkEnd w:id="823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color w:val="000000"/>
                <w:sz w:val="18"/>
              </w:rPr>
            </w:pPr>
            <w:r>
              <w:rPr>
                <w:color w:val="000000"/>
                <w:sz w:val="18"/>
              </w:rPr>
              <w:t xml:space="preserve">    </w:t>
            </w:r>
            <w:r>
              <w:rPr>
                <w:color w:val="000000"/>
                <w:sz w:val="18"/>
              </w:rPr>
              <w:t>из них со стент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8.1.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240" w:name="z4001_416_03"/>
            <w:bookmarkStart w:id="8241" w:name="z4001_416_03"/>
            <w:bookmarkEnd w:id="82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2" w:name="z4001_416_04"/>
            <w:bookmarkStart w:id="8243" w:name="z4001_416_04"/>
            <w:bookmarkEnd w:id="82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4" w:name="z4001_416_05"/>
            <w:bookmarkStart w:id="8245" w:name="z4001_416_05"/>
            <w:bookmarkEnd w:id="82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6" w:name="z4001_416_06"/>
            <w:bookmarkStart w:id="8247" w:name="z4001_416_06"/>
            <w:bookmarkEnd w:id="82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8" w:name="z4001_416_07"/>
            <w:bookmarkStart w:id="8249" w:name="z4001_416_07"/>
            <w:bookmarkEnd w:id="82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0" w:name="z4001_416_08"/>
            <w:bookmarkStart w:id="8251" w:name="z4001_416_08"/>
            <w:bookmarkEnd w:id="825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на почечных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8.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252" w:name="z4001_812_03"/>
            <w:bookmarkStart w:id="8253" w:name="z4001_812_03"/>
            <w:bookmarkEnd w:id="82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4" w:name="z4001_812_04"/>
            <w:bookmarkStart w:id="8255" w:name="z4001_812_04"/>
            <w:bookmarkEnd w:id="82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6" w:name="z4001_812_05"/>
            <w:bookmarkStart w:id="8257" w:name="z4001_812_05"/>
            <w:bookmarkEnd w:id="82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8" w:name="z4001_812_06"/>
            <w:bookmarkStart w:id="8259" w:name="z4001_812_06"/>
            <w:bookmarkEnd w:id="82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60" w:name="z4001_812_07"/>
            <w:bookmarkStart w:id="8261" w:name="z4001_812_07"/>
            <w:bookmarkEnd w:id="82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62" w:name="z4001_812_08"/>
            <w:bookmarkStart w:id="8263" w:name="z4001_812_08"/>
            <w:bookmarkEnd w:id="826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на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8.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264" w:name="z4001_813_03"/>
            <w:bookmarkStart w:id="8265" w:name="z4001_813_03"/>
            <w:bookmarkEnd w:id="82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66" w:name="z4001_813_04"/>
            <w:bookmarkStart w:id="8267" w:name="z4001_813_04"/>
            <w:bookmarkEnd w:id="82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68" w:name="z4001_813_05"/>
            <w:bookmarkStart w:id="8269" w:name="z4001_813_05"/>
            <w:bookmarkEnd w:id="82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70" w:name="z4001_813_06"/>
            <w:bookmarkStart w:id="8271" w:name="z4001_813_06"/>
            <w:bookmarkEnd w:id="82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72" w:name="z4001_813_07"/>
            <w:bookmarkStart w:id="8273" w:name="z4001_813_07"/>
            <w:bookmarkEnd w:id="82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74" w:name="z4001_813_08"/>
            <w:bookmarkStart w:id="8275" w:name="z4001_813_08"/>
            <w:bookmarkEnd w:id="827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из них: при аневризмах</w:t>
            </w:r>
          </w:p>
          <w:p>
            <w:pPr>
              <w:pStyle w:val="Normal"/>
              <w:ind w:left="142" w:hanging="0"/>
              <w:rPr>
                <w:sz w:val="18"/>
                <w:szCs w:val="18"/>
              </w:rPr>
            </w:pPr>
            <w:r>
              <w:rPr>
                <w:sz w:val="18"/>
                <w:szCs w:val="18"/>
              </w:rPr>
              <w:t xml:space="preserve">           </w:t>
            </w:r>
            <w:r>
              <w:rPr>
                <w:sz w:val="18"/>
                <w:szCs w:val="18"/>
              </w:rPr>
              <w:t xml:space="preserve">и расслоениях </w:t>
            </w:r>
          </w:p>
          <w:p>
            <w:pPr>
              <w:pStyle w:val="Normal"/>
              <w:ind w:left="142" w:hanging="0"/>
              <w:rPr>
                <w:sz w:val="18"/>
                <w:szCs w:val="18"/>
              </w:rPr>
            </w:pPr>
            <w:r>
              <w:rPr>
                <w:sz w:val="18"/>
                <w:szCs w:val="18"/>
              </w:rPr>
              <w:t xml:space="preserve">           </w:t>
            </w:r>
            <w:r>
              <w:rPr>
                <w:sz w:val="18"/>
                <w:szCs w:val="18"/>
              </w:rPr>
              <w:t xml:space="preserve">восходящего </w:t>
            </w:r>
          </w:p>
          <w:p>
            <w:pPr>
              <w:pStyle w:val="Normal"/>
              <w:ind w:left="142" w:hanging="0"/>
              <w:rPr>
                <w:sz w:val="18"/>
                <w:szCs w:val="18"/>
              </w:rPr>
            </w:pPr>
            <w:r>
              <w:rPr>
                <w:sz w:val="18"/>
                <w:szCs w:val="18"/>
              </w:rPr>
              <w:t xml:space="preserve">           </w:t>
            </w:r>
            <w:r>
              <w:rPr>
                <w:sz w:val="18"/>
                <w:szCs w:val="18"/>
              </w:rPr>
              <w:t>отдела ао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276" w:name="z4001_814_03"/>
            <w:bookmarkStart w:id="8277" w:name="z4001_814_03"/>
            <w:bookmarkEnd w:id="82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78" w:name="z4001_814_04"/>
            <w:bookmarkStart w:id="8279" w:name="z4001_814_04"/>
            <w:bookmarkEnd w:id="82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0" w:name="z4001_814_05"/>
            <w:bookmarkStart w:id="8281" w:name="z4001_814_05"/>
            <w:bookmarkEnd w:id="82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2" w:name="z4001_814_06"/>
            <w:bookmarkStart w:id="8283" w:name="z4001_814_06"/>
            <w:bookmarkEnd w:id="82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4" w:name="z4001_814_07"/>
            <w:bookmarkStart w:id="8285" w:name="z4001_814_07"/>
            <w:bookmarkEnd w:id="82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6" w:name="z4001_814_08"/>
            <w:bookmarkStart w:id="8287" w:name="z4001_814_08"/>
            <w:bookmarkEnd w:id="828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szCs w:val="18"/>
              </w:rPr>
            </w:pPr>
            <w:r>
              <w:rPr>
                <w:sz w:val="18"/>
                <w:szCs w:val="18"/>
              </w:rPr>
              <w:t>операции на в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288" w:name="z4001_082_03"/>
            <w:bookmarkStart w:id="8289" w:name="z4001_082_03"/>
            <w:bookmarkEnd w:id="82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0" w:name="z4001_082_04"/>
            <w:bookmarkStart w:id="8291" w:name="z4001_082_04"/>
            <w:bookmarkEnd w:id="82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2" w:name="z4001_082_05"/>
            <w:bookmarkStart w:id="8293" w:name="z4001_082_05"/>
            <w:bookmarkEnd w:id="82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4" w:name="z4001_082_06"/>
            <w:bookmarkStart w:id="8295" w:name="z4001_082_06"/>
            <w:bookmarkEnd w:id="82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6" w:name="z4001_082_07"/>
            <w:bookmarkStart w:id="8297" w:name="z4001_082_07"/>
            <w:bookmarkEnd w:id="82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8" w:name="z4001_082_08"/>
            <w:bookmarkStart w:id="8299" w:name="z4001_082_08"/>
            <w:bookmarkEnd w:id="829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szCs w:val="18"/>
              </w:rPr>
            </w:pPr>
            <w:r>
              <w:rPr>
                <w:b/>
                <w:sz w:val="18"/>
                <w:szCs w:val="18"/>
              </w:rPr>
              <w:t>операции на органах брюшной пол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b/>
                <w:sz w:val="18"/>
                <w:szCs w:val="18"/>
              </w:rPr>
              <w:t>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300" w:name="z4001_009_03"/>
            <w:bookmarkStart w:id="8301" w:name="z4001_009_03"/>
            <w:bookmarkEnd w:id="83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2" w:name="z4001_009_04"/>
            <w:bookmarkStart w:id="8303" w:name="z4001_009_04"/>
            <w:bookmarkEnd w:id="83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4" w:name="z4001_009_05"/>
            <w:bookmarkStart w:id="8305" w:name="z4001_009_05"/>
            <w:bookmarkEnd w:id="83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6" w:name="z4001_009_06"/>
            <w:bookmarkStart w:id="8307" w:name="z4001_009_06"/>
            <w:bookmarkEnd w:id="83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8" w:name="z4001_009_07"/>
            <w:bookmarkStart w:id="8309" w:name="z4001_009_07"/>
            <w:bookmarkEnd w:id="83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10" w:name="z4001_009_08"/>
            <w:bookmarkStart w:id="8311" w:name="z4001_009_08"/>
            <w:bookmarkEnd w:id="831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720" w:hanging="578"/>
              <w:rPr>
                <w:sz w:val="18"/>
                <w:szCs w:val="18"/>
              </w:rPr>
            </w:pPr>
            <w:r>
              <w:rPr>
                <w:sz w:val="18"/>
                <w:szCs w:val="18"/>
              </w:rPr>
              <w:t>из них на желудке по поводу язвенной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szCs w:val="18"/>
              </w:rPr>
            </w:pPr>
            <w:r>
              <w:rPr>
                <w:sz w:val="18"/>
                <w:szCs w:val="18"/>
              </w:rPr>
              <w:t>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312" w:name="z4001_091_03"/>
            <w:bookmarkStart w:id="8313" w:name="z4001_091_03"/>
            <w:bookmarkEnd w:id="83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14" w:name="z4001_091_04"/>
            <w:bookmarkStart w:id="8315" w:name="z4001_091_04"/>
            <w:bookmarkEnd w:id="83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16" w:name="z4001_091_05"/>
            <w:bookmarkStart w:id="8317" w:name="z4001_091_05"/>
            <w:bookmarkEnd w:id="83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18" w:name="z4001_091_06"/>
            <w:bookmarkStart w:id="8319" w:name="z4001_091_06"/>
            <w:bookmarkEnd w:id="83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20" w:name="z4001_091_07"/>
            <w:bookmarkStart w:id="8321" w:name="z4001_091_07"/>
            <w:bookmarkEnd w:id="83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22" w:name="z4001_091_08"/>
            <w:bookmarkStart w:id="8323" w:name="z4001_091_08"/>
            <w:bookmarkEnd w:id="832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sz w:val="18"/>
                <w:szCs w:val="18"/>
              </w:rPr>
            </w:pPr>
            <w:r>
              <w:rPr>
                <w:sz w:val="18"/>
                <w:szCs w:val="18"/>
              </w:rPr>
              <w:t>аппендэктомии при хроническом аппендици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szCs w:val="18"/>
              </w:rPr>
            </w:pPr>
            <w:r>
              <w:rPr>
                <w:sz w:val="18"/>
                <w:szCs w:val="18"/>
              </w:rPr>
              <w:t>9.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324" w:name="z4001_092_03"/>
            <w:bookmarkStart w:id="8325" w:name="z4001_092_03"/>
            <w:bookmarkEnd w:id="83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26" w:name="z4001_092_04"/>
            <w:bookmarkStart w:id="8327" w:name="z4001_092_04"/>
            <w:bookmarkEnd w:id="83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28" w:name="z4001_092_05"/>
            <w:bookmarkStart w:id="8329" w:name="z4001_092_05"/>
            <w:bookmarkEnd w:id="83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0" w:name="z4001_092_06"/>
            <w:bookmarkStart w:id="8331" w:name="z4001_092_06"/>
            <w:bookmarkEnd w:id="83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2" w:name="z4001_092_07"/>
            <w:bookmarkStart w:id="8333" w:name="z4001_092_07"/>
            <w:bookmarkEnd w:id="83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4" w:name="z4001_092_08"/>
            <w:bookmarkStart w:id="8335" w:name="z4001_092_08"/>
            <w:bookmarkEnd w:id="833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szCs w:val="18"/>
              </w:rPr>
            </w:pPr>
            <w:r>
              <w:rPr>
                <w:sz w:val="18"/>
                <w:szCs w:val="18"/>
              </w:rPr>
              <w:t>грыжесечение при неущемленной грыж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szCs w:val="18"/>
              </w:rPr>
            </w:pPr>
            <w:r>
              <w:rPr>
                <w:sz w:val="18"/>
                <w:szCs w:val="18"/>
              </w:rPr>
              <w:t>9.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336" w:name="z4001_093_03"/>
            <w:bookmarkStart w:id="8337" w:name="z4001_093_03"/>
            <w:bookmarkEnd w:id="83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8" w:name="z4001_093_04"/>
            <w:bookmarkStart w:id="8339" w:name="z4001_093_04"/>
            <w:bookmarkEnd w:id="83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0" w:name="z4001_093_05"/>
            <w:bookmarkStart w:id="8341" w:name="z4001_093_05"/>
            <w:bookmarkEnd w:id="83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2" w:name="z4001_093_06"/>
            <w:bookmarkStart w:id="8343" w:name="z4001_093_06"/>
            <w:bookmarkEnd w:id="83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4" w:name="z4001_093_07"/>
            <w:bookmarkStart w:id="8345" w:name="z4001_093_07"/>
            <w:bookmarkEnd w:id="83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6" w:name="z4001_093_08"/>
            <w:bookmarkStart w:id="8347" w:name="z4001_093_08"/>
            <w:bookmarkEnd w:id="834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szCs w:val="18"/>
              </w:rPr>
            </w:pPr>
            <w:r>
              <w:rPr>
                <w:sz w:val="18"/>
                <w:szCs w:val="18"/>
              </w:rPr>
              <w:t>холецистэктомия при хроническом холецисти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szCs w:val="18"/>
              </w:rPr>
            </w:pPr>
            <w:r>
              <w:rPr>
                <w:sz w:val="18"/>
                <w:szCs w:val="18"/>
              </w:rPr>
              <w:t>9.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348" w:name="z4001_094_03"/>
            <w:bookmarkStart w:id="8349" w:name="z4001_094_03"/>
            <w:bookmarkEnd w:id="83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0" w:name="z4001_094_04"/>
            <w:bookmarkStart w:id="8351" w:name="z4001_094_04"/>
            <w:bookmarkEnd w:id="83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2" w:name="z4001_094_05"/>
            <w:bookmarkStart w:id="8353" w:name="z4001_094_05"/>
            <w:bookmarkEnd w:id="83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4" w:name="z4001_094_06"/>
            <w:bookmarkStart w:id="8355" w:name="z4001_094_06"/>
            <w:bookmarkEnd w:id="83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6" w:name="z4001_094_07"/>
            <w:bookmarkStart w:id="8357" w:name="z4001_094_07"/>
            <w:bookmarkEnd w:id="83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8" w:name="z4001_094_08"/>
            <w:bookmarkStart w:id="8359" w:name="z4001_094_08"/>
            <w:bookmarkEnd w:id="835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szCs w:val="18"/>
              </w:rPr>
            </w:pPr>
            <w:r>
              <w:rPr>
                <w:sz w:val="18"/>
                <w:szCs w:val="18"/>
              </w:rPr>
              <w:t>лапаротомия диагнос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szCs w:val="18"/>
              </w:rPr>
            </w:pPr>
            <w:r>
              <w:rPr>
                <w:sz w:val="18"/>
                <w:szCs w:val="18"/>
              </w:rPr>
              <w:t>9.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360" w:name="z4001_095_03"/>
            <w:bookmarkStart w:id="8361" w:name="z4001_095_03"/>
            <w:bookmarkEnd w:id="83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2" w:name="z4001_095_04"/>
            <w:bookmarkStart w:id="8363" w:name="z4001_095_04"/>
            <w:bookmarkEnd w:id="83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4" w:name="z4001_095_05"/>
            <w:bookmarkStart w:id="8365" w:name="z4001_095_05"/>
            <w:bookmarkEnd w:id="83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6" w:name="z4001_095_06"/>
            <w:bookmarkStart w:id="8367" w:name="z4001_095_06"/>
            <w:bookmarkEnd w:id="83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8" w:name="z4001_095_07"/>
            <w:bookmarkStart w:id="8369" w:name="z4001_095_07"/>
            <w:bookmarkEnd w:id="83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0" w:name="z4001_095_08"/>
            <w:bookmarkStart w:id="8371" w:name="z4001_095_08"/>
            <w:bookmarkEnd w:id="837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szCs w:val="18"/>
              </w:rPr>
            </w:pPr>
            <w:r>
              <w:rPr>
                <w:sz w:val="18"/>
                <w:szCs w:val="18"/>
              </w:rPr>
              <w:t>на кишечн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372" w:name="z4001_096_03"/>
            <w:bookmarkStart w:id="8373" w:name="z4001_096_03"/>
            <w:bookmarkEnd w:id="83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4" w:name="z4001_096_04"/>
            <w:bookmarkStart w:id="8375" w:name="z4001_096_04"/>
            <w:bookmarkEnd w:id="83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6" w:name="z4001_096_05"/>
            <w:bookmarkStart w:id="8377" w:name="z4001_096_05"/>
            <w:bookmarkEnd w:id="83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8" w:name="z4001_096_06"/>
            <w:bookmarkStart w:id="8379" w:name="z4001_096_06"/>
            <w:bookmarkEnd w:id="83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0" w:name="z4001_096_07"/>
            <w:bookmarkStart w:id="8381" w:name="z4001_096_07"/>
            <w:bookmarkEnd w:id="83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2" w:name="z4001_096_08"/>
            <w:bookmarkStart w:id="8383" w:name="z4001_096_08"/>
            <w:bookmarkEnd w:id="838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szCs w:val="18"/>
              </w:rPr>
            </w:pPr>
            <w:r>
              <w:rPr>
                <w:sz w:val="18"/>
                <w:szCs w:val="18"/>
              </w:rPr>
              <w:t xml:space="preserve">   </w:t>
            </w:r>
            <w:r>
              <w:rPr>
                <w:sz w:val="18"/>
                <w:szCs w:val="18"/>
              </w:rPr>
              <w:t>из них на прямой киш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384" w:name="z4001_961_03"/>
            <w:bookmarkStart w:id="8385" w:name="z4001_961_03"/>
            <w:bookmarkEnd w:id="83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6" w:name="z4001_961_04"/>
            <w:bookmarkStart w:id="8387" w:name="z4001_961_04"/>
            <w:bookmarkEnd w:id="83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8" w:name="z4001_961_05"/>
            <w:bookmarkStart w:id="8389" w:name="z4001_961_05"/>
            <w:bookmarkEnd w:id="83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0" w:name="z4001_961_06"/>
            <w:bookmarkStart w:id="8391" w:name="z4001_961_06"/>
            <w:bookmarkEnd w:id="83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2" w:name="z4001_961_07"/>
            <w:bookmarkStart w:id="8393" w:name="z4001_961_07"/>
            <w:bookmarkEnd w:id="83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4" w:name="z4001_961_08"/>
            <w:bookmarkStart w:id="8395" w:name="z4001_961_08"/>
            <w:bookmarkEnd w:id="839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szCs w:val="18"/>
              </w:rPr>
            </w:pPr>
            <w:r>
              <w:rPr>
                <w:sz w:val="18"/>
                <w:szCs w:val="18"/>
              </w:rPr>
              <w:t xml:space="preserve">по поводу геморро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396" w:name="z4001_097_03"/>
            <w:bookmarkStart w:id="8397" w:name="z4001_097_03"/>
            <w:bookmarkEnd w:id="83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8" w:name="z4001_097_04"/>
            <w:bookmarkStart w:id="8399" w:name="z4001_097_04"/>
            <w:bookmarkEnd w:id="83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0" w:name="z4001_097_05"/>
            <w:bookmarkStart w:id="8401" w:name="z4001_097_05"/>
            <w:bookmarkEnd w:id="84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2" w:name="z4001_097_06"/>
            <w:bookmarkStart w:id="8403" w:name="z4001_097_06"/>
            <w:bookmarkEnd w:id="84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4" w:name="z4001_097_07"/>
            <w:bookmarkStart w:id="8405" w:name="z4001_097_07"/>
            <w:bookmarkEnd w:id="84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6" w:name="z4001_097_08"/>
            <w:bookmarkStart w:id="8407" w:name="z4001_097_08"/>
            <w:bookmarkEnd w:id="8407"/>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color w:val="000000"/>
                <w:sz w:val="18"/>
              </w:rPr>
            </w:pPr>
            <w:r>
              <w:rPr>
                <w:b/>
                <w:color w:val="000000"/>
                <w:sz w:val="18"/>
              </w:rPr>
              <w:t>операции на почках и мочеточни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color w:val="000000"/>
                <w:sz w:val="18"/>
              </w:rPr>
            </w:pPr>
            <w:r>
              <w:rPr>
                <w:b/>
                <w:color w:val="000000"/>
                <w:sz w:val="18"/>
              </w:rPr>
              <w:t>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408" w:name="z4001_010_03"/>
            <w:bookmarkStart w:id="8409" w:name="z4001_010_03"/>
            <w:bookmarkEnd w:id="84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0" w:name="z4001_010_04"/>
            <w:bookmarkStart w:id="8411" w:name="z4001_010_04"/>
            <w:bookmarkEnd w:id="84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2" w:name="z4001_010_05"/>
            <w:bookmarkStart w:id="8413" w:name="z4001_010_05"/>
            <w:bookmarkEnd w:id="84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4" w:name="z4001_010_06"/>
            <w:bookmarkStart w:id="8415" w:name="z4001_010_06"/>
            <w:bookmarkEnd w:id="84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6" w:name="z4001_010_07"/>
            <w:bookmarkStart w:id="8417" w:name="z4001_010_07"/>
            <w:bookmarkEnd w:id="84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8" w:name="z4001_010_08"/>
            <w:bookmarkStart w:id="8419" w:name="z4001_010_08"/>
            <w:bookmarkEnd w:id="8419"/>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spacing w:lineRule="exact" w:line="240"/>
              <w:rPr>
                <w:b/>
                <w:b/>
                <w:color w:val="000000"/>
                <w:sz w:val="18"/>
              </w:rPr>
            </w:pPr>
            <w:r>
              <w:rPr>
                <w:b/>
                <w:color w:val="000000"/>
                <w:sz w:val="18"/>
              </w:rPr>
              <w:t>операции на мужских половых орган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exact" w:line="240"/>
              <w:jc w:val="center"/>
              <w:rPr>
                <w:b/>
                <w:b/>
                <w:color w:val="000000"/>
                <w:sz w:val="18"/>
              </w:rPr>
            </w:pPr>
            <w:r>
              <w:rPr>
                <w:b/>
                <w:color w:val="000000"/>
                <w:sz w:val="18"/>
              </w:rPr>
              <w:t>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420" w:name="z4001_011_03"/>
            <w:bookmarkStart w:id="8421" w:name="z4001_011_03"/>
            <w:bookmarkEnd w:id="84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2" w:name="z4001_011_04"/>
            <w:bookmarkStart w:id="8423" w:name="z4001_011_04"/>
            <w:bookmarkEnd w:id="84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4" w:name="z4001_011_05"/>
            <w:bookmarkStart w:id="8425" w:name="z4001_011_05"/>
            <w:bookmarkEnd w:id="84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6" w:name="z4001_011_06"/>
            <w:bookmarkStart w:id="8427" w:name="z4001_011_06"/>
            <w:bookmarkEnd w:id="84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8" w:name="z4001_011_07"/>
            <w:bookmarkStart w:id="8429" w:name="z4001_011_07"/>
            <w:bookmarkEnd w:id="84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0" w:name="z4001_011_08"/>
            <w:bookmarkStart w:id="8431" w:name="z4001_011_08"/>
            <w:bookmarkEnd w:id="843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ind w:left="142" w:hanging="0"/>
              <w:rPr>
                <w:color w:val="000000"/>
                <w:sz w:val="18"/>
              </w:rPr>
            </w:pPr>
            <w:r>
              <w:rPr>
                <w:color w:val="000000"/>
                <w:sz w:val="18"/>
              </w:rPr>
              <w:t>из них операции на предстательн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color w:val="000000"/>
                <w:sz w:val="18"/>
              </w:rPr>
            </w:pPr>
            <w:r>
              <w:rPr>
                <w:color w:val="000000"/>
                <w:sz w:val="18"/>
              </w:rPr>
              <w:t>1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432" w:name="z4001_111_03"/>
            <w:bookmarkStart w:id="8433" w:name="z4001_111_03"/>
            <w:bookmarkEnd w:id="84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4" w:name="z4001_111_04"/>
            <w:bookmarkStart w:id="8435" w:name="z4001_111_04"/>
            <w:bookmarkEnd w:id="84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6" w:name="z4001_111_05"/>
            <w:bookmarkStart w:id="8437" w:name="z4001_111_05"/>
            <w:bookmarkEnd w:id="84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8" w:name="z4001_111_06"/>
            <w:bookmarkStart w:id="8439" w:name="z4001_111_06"/>
            <w:bookmarkEnd w:id="84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0" w:name="z4001_111_07"/>
            <w:bookmarkStart w:id="8441" w:name="z4001_111_07"/>
            <w:bookmarkEnd w:id="84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2" w:name="z4001_111_08"/>
            <w:bookmarkStart w:id="8443" w:name="z4001_111_08"/>
            <w:bookmarkEnd w:id="844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color w:val="000000"/>
                <w:sz w:val="18"/>
              </w:rPr>
            </w:pPr>
            <w:r>
              <w:rPr>
                <w:b/>
                <w:color w:val="000000"/>
                <w:sz w:val="18"/>
              </w:rPr>
              <w:t>операции по поводу стерилизации мужч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color w:val="000000"/>
                <w:sz w:val="18"/>
              </w:rPr>
            </w:pPr>
            <w:r>
              <w:rPr>
                <w:b/>
                <w:color w:val="000000"/>
                <w:sz w:val="18"/>
              </w:rPr>
              <w:t>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444" w:name="z4001_012_03"/>
            <w:bookmarkStart w:id="8445" w:name="z4001_012_03"/>
            <w:bookmarkEnd w:id="84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6" w:name="z4001_012_04"/>
            <w:bookmarkStart w:id="8447" w:name="z4001_012_04"/>
            <w:bookmarkEnd w:id="84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8" w:name="z4001_012_05"/>
            <w:bookmarkStart w:id="8449" w:name="z4001_012_05"/>
            <w:bookmarkEnd w:id="84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0" w:name="z4001_012_06"/>
            <w:bookmarkStart w:id="8451" w:name="z4001_012_06"/>
            <w:bookmarkEnd w:id="84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2" w:name="z4001_012_07"/>
            <w:bookmarkStart w:id="8453" w:name="z4001_012_07"/>
            <w:bookmarkEnd w:id="84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4" w:name="z4001_012_08"/>
            <w:bookmarkStart w:id="8455" w:name="z4001_012_08"/>
            <w:bookmarkEnd w:id="845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Cs/>
                <w:sz w:val="18"/>
              </w:rPr>
            </w:pPr>
            <w:r>
              <w:rPr>
                <w:bCs/>
                <w:sz w:val="18"/>
              </w:rPr>
              <w:t xml:space="preserve">     </w:t>
            </w:r>
            <w:r>
              <w:rPr>
                <w:bCs/>
                <w:sz w:val="18"/>
              </w:rPr>
              <w:t>из них по желанию мужч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18"/>
              </w:rPr>
            </w:pPr>
            <w:r>
              <w:rPr>
                <w:bCs/>
                <w:sz w:val="18"/>
              </w:rPr>
              <w:t>1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6" w:name="z4001_121_03"/>
            <w:bookmarkStart w:id="8457" w:name="z4001_121_03"/>
            <w:bookmarkEnd w:id="84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8" w:name="z4001_121_04"/>
            <w:bookmarkStart w:id="8459" w:name="z4001_121_04"/>
            <w:bookmarkEnd w:id="84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60" w:name="z4001_121_05"/>
            <w:bookmarkStart w:id="8461" w:name="z4001_121_05"/>
            <w:bookmarkEnd w:id="84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62" w:name="z4001_121_06"/>
            <w:bookmarkStart w:id="8463" w:name="z4001_121_06"/>
            <w:bookmarkEnd w:id="84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64" w:name="z4001_121_07"/>
            <w:bookmarkStart w:id="8465" w:name="z4001_121_07"/>
            <w:bookmarkEnd w:id="84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66" w:name="z4001_121_08"/>
            <w:bookmarkStart w:id="8467" w:name="z4001_121_08"/>
            <w:bookmarkEnd w:id="846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color w:val="000000"/>
                <w:sz w:val="18"/>
              </w:rPr>
            </w:pPr>
            <w:r>
              <w:rPr>
                <w:b/>
                <w:color w:val="000000"/>
                <w:sz w:val="18"/>
              </w:rPr>
              <w:t>операции на женских половых орга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color w:val="000000"/>
                <w:sz w:val="18"/>
              </w:rPr>
            </w:pPr>
            <w:r>
              <w:rPr>
                <w:b/>
                <w:color w:val="000000"/>
                <w:sz w:val="18"/>
              </w:rPr>
              <w:t>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468" w:name="z4001_013_03"/>
            <w:bookmarkStart w:id="8469" w:name="z4001_013_03"/>
            <w:bookmarkEnd w:id="84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0" w:name="z4001_013_04"/>
            <w:bookmarkStart w:id="8471" w:name="z4001_013_04"/>
            <w:bookmarkEnd w:id="84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2" w:name="z4001_013_05"/>
            <w:bookmarkStart w:id="8473" w:name="z4001_013_05"/>
            <w:bookmarkEnd w:id="84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4" w:name="z4001_013_06"/>
            <w:bookmarkStart w:id="8475" w:name="z4001_013_06"/>
            <w:bookmarkEnd w:id="84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6" w:name="z4001_013_07"/>
            <w:bookmarkStart w:id="8477" w:name="z4001_013_07"/>
            <w:bookmarkEnd w:id="84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8" w:name="z4001_013_08"/>
            <w:bookmarkStart w:id="8479" w:name="z4001_013_08"/>
            <w:bookmarkEnd w:id="847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720" w:hanging="578"/>
              <w:rPr>
                <w:color w:val="000000"/>
                <w:sz w:val="18"/>
              </w:rPr>
            </w:pPr>
            <w:r>
              <w:rPr>
                <w:color w:val="000000"/>
                <w:sz w:val="18"/>
              </w:rPr>
              <w:t>из них: экстирпация и надвлагалищная ампутация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480" w:name="z4001_131_03"/>
            <w:bookmarkStart w:id="8481" w:name="z4001_131_03"/>
            <w:bookmarkEnd w:id="84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2" w:name="z4001_131_04"/>
            <w:bookmarkStart w:id="8483" w:name="z4001_131_04"/>
            <w:bookmarkEnd w:id="84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4" w:name="z4001_131_05"/>
            <w:bookmarkStart w:id="8485" w:name="z4001_131_05"/>
            <w:bookmarkEnd w:id="84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6" w:name="z4001_131_06"/>
            <w:bookmarkStart w:id="8487" w:name="z4001_131_06"/>
            <w:bookmarkEnd w:id="84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8" w:name="z4001_131_07"/>
            <w:bookmarkStart w:id="8489" w:name="z4001_131_07"/>
            <w:bookmarkEnd w:id="84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90" w:name="z4001_131_08"/>
            <w:bookmarkStart w:id="8491" w:name="z4001_131_08"/>
            <w:bookmarkEnd w:id="849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color w:val="000000"/>
                <w:sz w:val="18"/>
              </w:rPr>
            </w:pPr>
            <w:r>
              <w:rPr>
                <w:color w:val="000000"/>
                <w:sz w:val="18"/>
              </w:rPr>
              <w:t>на придатках матки по поводу беспло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492" w:name="z4001_132_03"/>
            <w:bookmarkStart w:id="8493" w:name="z4001_132_03"/>
            <w:bookmarkEnd w:id="84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94" w:name="z4001_132_04"/>
            <w:bookmarkStart w:id="8495" w:name="z4001_132_04"/>
            <w:bookmarkEnd w:id="84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96" w:name="z4001_132_05"/>
            <w:bookmarkStart w:id="8497" w:name="z4001_132_05"/>
            <w:bookmarkEnd w:id="84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98" w:name="z4001_132_06"/>
            <w:bookmarkStart w:id="8499" w:name="z4001_132_06"/>
            <w:bookmarkEnd w:id="84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00" w:name="z4001_132_07"/>
            <w:bookmarkStart w:id="8501" w:name="z4001_132_07"/>
            <w:bookmarkEnd w:id="85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02" w:name="z4001_132_08"/>
            <w:bookmarkStart w:id="8503" w:name="z4001_132_08"/>
            <w:bookmarkEnd w:id="850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color w:val="000000"/>
                <w:sz w:val="18"/>
              </w:rPr>
            </w:pPr>
            <w:r>
              <w:rPr>
                <w:color w:val="000000"/>
                <w:sz w:val="18"/>
              </w:rPr>
              <w:t>на яичниках по поводу новообраз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504" w:name="z4001_133_03"/>
            <w:bookmarkStart w:id="8505" w:name="z4001_133_03"/>
            <w:bookmarkEnd w:id="85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06" w:name="z4001_133_04"/>
            <w:bookmarkStart w:id="8507" w:name="z4001_133_04"/>
            <w:bookmarkEnd w:id="85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08" w:name="z4001_133_05"/>
            <w:bookmarkStart w:id="8509" w:name="z4001_133_05"/>
            <w:bookmarkEnd w:id="85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10" w:name="z4001_133_06"/>
            <w:bookmarkStart w:id="8511" w:name="z4001_133_06"/>
            <w:bookmarkEnd w:id="85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12" w:name="z4001_133_07"/>
            <w:bookmarkStart w:id="8513" w:name="z4001_133_07"/>
            <w:bookmarkEnd w:id="85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14" w:name="z4001_133_08"/>
            <w:bookmarkStart w:id="8515" w:name="z4001_133_08"/>
            <w:bookmarkEnd w:id="851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color w:val="000000"/>
                <w:sz w:val="18"/>
              </w:rPr>
            </w:pPr>
            <w:r>
              <w:rPr>
                <w:color w:val="000000"/>
                <w:sz w:val="18"/>
              </w:rPr>
              <w:t>по поводу стерилизации женщ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516" w:name="z4001_134_03"/>
            <w:bookmarkStart w:id="8517" w:name="z4001_134_03"/>
            <w:bookmarkEnd w:id="85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18" w:name="z4001_134_04"/>
            <w:bookmarkStart w:id="8519" w:name="z4001_134_04"/>
            <w:bookmarkEnd w:id="85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0" w:name="z4001_134_05"/>
            <w:bookmarkStart w:id="8521" w:name="z4001_134_05"/>
            <w:bookmarkEnd w:id="85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2" w:name="z4001_134_06"/>
            <w:bookmarkStart w:id="8523" w:name="z4001_134_06"/>
            <w:bookmarkEnd w:id="85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4" w:name="z4001_134_07"/>
            <w:bookmarkStart w:id="8525" w:name="z4001_134_07"/>
            <w:bookmarkEnd w:id="85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6" w:name="z4001_134_08"/>
            <w:bookmarkStart w:id="8527" w:name="z4001_134_08"/>
            <w:bookmarkEnd w:id="852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Cs/>
                <w:sz w:val="18"/>
              </w:rPr>
            </w:pPr>
            <w:r>
              <w:rPr>
                <w:bCs/>
                <w:sz w:val="18"/>
              </w:rPr>
              <w:t xml:space="preserve">     </w:t>
            </w:r>
            <w:r>
              <w:rPr>
                <w:bCs/>
                <w:sz w:val="18"/>
              </w:rPr>
              <w:t>из них по желанию женщ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sz w:val="18"/>
              </w:rPr>
            </w:pPr>
            <w:r>
              <w:rPr>
                <w:bCs/>
                <w:sz w:val="18"/>
              </w:rPr>
              <w:t>13.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8" w:name="z4001_340_03"/>
            <w:bookmarkStart w:id="8529" w:name="z4001_340_03"/>
            <w:bookmarkEnd w:id="85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30" w:name="z4001_340_04"/>
            <w:bookmarkStart w:id="8531" w:name="z4001_340_04"/>
            <w:bookmarkEnd w:id="85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32" w:name="z4001_340_05"/>
            <w:bookmarkStart w:id="8533" w:name="z4001_340_05"/>
            <w:bookmarkEnd w:id="85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34" w:name="z4001_340_06"/>
            <w:bookmarkStart w:id="8535" w:name="z4001_340_06"/>
            <w:bookmarkEnd w:id="85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36" w:name="z4001_340_07"/>
            <w:bookmarkStart w:id="8537" w:name="z4001_340_07"/>
            <w:bookmarkEnd w:id="85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38" w:name="z4001_340_08"/>
            <w:bookmarkStart w:id="8539" w:name="z4001_340_08"/>
            <w:bookmarkEnd w:id="853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color w:val="000000"/>
                <w:sz w:val="18"/>
              </w:rPr>
            </w:pPr>
            <w:r>
              <w:rPr>
                <w:color w:val="000000"/>
                <w:sz w:val="18"/>
              </w:rPr>
              <w:t>выскабливание матки (кроме аб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540" w:name="z4001_135_03"/>
            <w:bookmarkStart w:id="8541" w:name="z4001_135_03"/>
            <w:bookmarkEnd w:id="85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2" w:name="z4001_135_04"/>
            <w:bookmarkStart w:id="8543" w:name="z4001_135_04"/>
            <w:bookmarkEnd w:id="85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4" w:name="z4001_135_05"/>
            <w:bookmarkStart w:id="8545" w:name="z4001_135_05"/>
            <w:bookmarkEnd w:id="85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6" w:name="z4001_135_06"/>
            <w:bookmarkStart w:id="8547" w:name="z4001_135_06"/>
            <w:bookmarkEnd w:id="85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8" w:name="z4001_135_07"/>
            <w:bookmarkStart w:id="8549" w:name="z4001_135_07"/>
            <w:bookmarkEnd w:id="85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0" w:name="z4001_135_08"/>
            <w:bookmarkStart w:id="8551" w:name="z4001_135_08"/>
            <w:bookmarkEnd w:id="855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pBdr/>
              <w:outlineLvl w:val="1"/>
              <w:rPr>
                <w:b/>
                <w:b/>
                <w:color w:val="000000"/>
                <w:sz w:val="18"/>
              </w:rPr>
            </w:pPr>
            <w:r>
              <w:rPr>
                <w:b/>
                <w:color w:val="000000"/>
                <w:sz w:val="18"/>
              </w:rPr>
              <w:t xml:space="preserve">акушерские операц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color w:val="000000"/>
                <w:sz w:val="18"/>
              </w:rPr>
            </w:pPr>
            <w:r>
              <w:rPr>
                <w:b/>
                <w:color w:val="000000"/>
                <w:sz w:val="18"/>
              </w:rPr>
              <w:t>1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552" w:name="z4001_014_03"/>
            <w:bookmarkStart w:id="8553" w:name="z4001_014_03"/>
            <w:bookmarkEnd w:id="85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4" w:name="z4001_014_04"/>
            <w:bookmarkStart w:id="8555" w:name="z4001_014_04"/>
            <w:bookmarkEnd w:id="85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6" w:name="z4001_014_05"/>
            <w:bookmarkStart w:id="8557" w:name="z4001_014_05"/>
            <w:bookmarkEnd w:id="85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8" w:name="z4001_014_06"/>
            <w:bookmarkStart w:id="8559" w:name="z4001_014_06"/>
            <w:bookmarkEnd w:id="85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0" w:name="z4001_014_07"/>
            <w:bookmarkStart w:id="8561" w:name="z4001_014_07"/>
            <w:bookmarkEnd w:id="85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2" w:name="z4001_014_08"/>
            <w:bookmarkStart w:id="8563" w:name="z4001_014_08"/>
            <w:bookmarkEnd w:id="856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из них:</w:t>
            </w:r>
          </w:p>
          <w:p>
            <w:pPr>
              <w:pStyle w:val="Normal"/>
              <w:keepNext w:val="true"/>
              <w:numPr>
                <w:ilvl w:val="0"/>
                <w:numId w:val="0"/>
              </w:numPr>
              <w:pBdr/>
              <w:spacing w:lineRule="exact" w:line="200"/>
              <w:ind w:left="91" w:hanging="0"/>
              <w:jc w:val="both"/>
              <w:outlineLvl w:val="1"/>
              <w:rPr>
                <w:color w:val="000000"/>
                <w:sz w:val="18"/>
              </w:rPr>
            </w:pPr>
            <w:r>
              <w:rPr>
                <w:color w:val="000000"/>
                <w:sz w:val="18"/>
              </w:rPr>
              <w:t xml:space="preserve"> </w:t>
            </w:r>
            <w:r>
              <w:rPr>
                <w:color w:val="000000"/>
                <w:sz w:val="18"/>
              </w:rPr>
              <w:t>по поводу внематочной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b/>
                <w:b/>
                <w:color w:val="000000"/>
                <w:sz w:val="18"/>
              </w:rPr>
            </w:pPr>
            <w:r>
              <w:rPr>
                <w:color w:val="000000"/>
                <w:sz w:val="18"/>
              </w:rPr>
              <w:t>1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564" w:name="z4001_141_03"/>
            <w:bookmarkStart w:id="8565" w:name="z4001_141_03"/>
            <w:bookmarkEnd w:id="85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6" w:name="z4001_141_04"/>
            <w:bookmarkStart w:id="8567" w:name="z4001_141_04"/>
            <w:bookmarkEnd w:id="85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8" w:name="z4001_141_05"/>
            <w:bookmarkStart w:id="8569" w:name="z4001_141_05"/>
            <w:bookmarkEnd w:id="85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0" w:name="z4001_141_06"/>
            <w:bookmarkStart w:id="8571" w:name="z4001_141_06"/>
            <w:bookmarkEnd w:id="85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2" w:name="z4001_141_07"/>
            <w:bookmarkStart w:id="8573" w:name="z4001_141_07"/>
            <w:bookmarkEnd w:id="85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4" w:name="z4001_141_08"/>
            <w:bookmarkStart w:id="8575" w:name="z4001_141_08"/>
            <w:bookmarkEnd w:id="857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наложение щипц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color w:val="000000"/>
                <w:sz w:val="18"/>
              </w:rPr>
            </w:pPr>
            <w:r>
              <w:rPr>
                <w:color w:val="000000"/>
                <w:sz w:val="18"/>
              </w:rPr>
              <w:t>1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576" w:name="z4001_142_03"/>
            <w:bookmarkStart w:id="8577" w:name="z4001_142_03"/>
            <w:bookmarkEnd w:id="85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8" w:name="z4001_142_04"/>
            <w:bookmarkStart w:id="8579" w:name="z4001_142_04"/>
            <w:bookmarkEnd w:id="85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0" w:name="z4001_142_05"/>
            <w:bookmarkStart w:id="8581" w:name="z4001_142_05"/>
            <w:bookmarkEnd w:id="85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2" w:name="z4001_142_06"/>
            <w:bookmarkStart w:id="8583" w:name="z4001_142_06"/>
            <w:bookmarkEnd w:id="85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4" w:name="z4001_142_07"/>
            <w:bookmarkStart w:id="8585" w:name="z4001_142_07"/>
            <w:bookmarkEnd w:id="85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6" w:name="z4001_142_08"/>
            <w:bookmarkStart w:id="8587" w:name="z4001_142_08"/>
            <w:bookmarkEnd w:id="858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вакуум-экстра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color w:val="000000"/>
                <w:sz w:val="18"/>
              </w:rPr>
            </w:pPr>
            <w:r>
              <w:rPr>
                <w:color w:val="000000"/>
                <w:sz w:val="18"/>
              </w:rPr>
              <w:t>1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588" w:name="z4001_143_03"/>
            <w:bookmarkStart w:id="8589" w:name="z4001_143_03"/>
            <w:bookmarkEnd w:id="85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0" w:name="z4001_143_04"/>
            <w:bookmarkStart w:id="8591" w:name="z4001_143_04"/>
            <w:bookmarkEnd w:id="85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2" w:name="z4001_143_05"/>
            <w:bookmarkStart w:id="8593" w:name="z4001_143_05"/>
            <w:bookmarkEnd w:id="85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4" w:name="z4001_143_06"/>
            <w:bookmarkStart w:id="8595" w:name="z4001_143_06"/>
            <w:bookmarkEnd w:id="85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6" w:name="z4001_143_07"/>
            <w:bookmarkStart w:id="8597" w:name="z4001_143_07"/>
            <w:bookmarkEnd w:id="85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8" w:name="z4001_143_08"/>
            <w:bookmarkStart w:id="8599" w:name="z4001_143_08"/>
            <w:bookmarkEnd w:id="859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кесарево сечение в сроке 22 недели беременности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color w:val="000000"/>
                <w:sz w:val="18"/>
              </w:rPr>
            </w:pPr>
            <w:r>
              <w:rPr>
                <w:color w:val="000000"/>
                <w:sz w:val="18"/>
              </w:rPr>
              <w:t>14.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600" w:name="z4001_144_03"/>
            <w:bookmarkStart w:id="8601" w:name="z4001_144_03"/>
            <w:bookmarkEnd w:id="86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2" w:name="z4001_144_04"/>
            <w:bookmarkStart w:id="8603" w:name="z4001_144_04"/>
            <w:bookmarkEnd w:id="86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4" w:name="z4001_144_05"/>
            <w:bookmarkStart w:id="8605" w:name="z4001_144_05"/>
            <w:bookmarkEnd w:id="86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6" w:name="z4001_144_06"/>
            <w:bookmarkStart w:id="8607" w:name="z4001_144_06"/>
            <w:bookmarkEnd w:id="86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8" w:name="z4001_144_07"/>
            <w:bookmarkStart w:id="8609" w:name="z4001_144_07"/>
            <w:bookmarkEnd w:id="86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0" w:name="z4001_144_08"/>
            <w:bookmarkStart w:id="8611" w:name="z4001_144_08"/>
            <w:bookmarkEnd w:id="861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 xml:space="preserve">кесарево сечение в сроке менее 22 недель беремен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color w:val="000000"/>
                <w:sz w:val="18"/>
              </w:rPr>
            </w:pPr>
            <w:r>
              <w:rPr>
                <w:color w:val="000000"/>
                <w:sz w:val="18"/>
              </w:rPr>
              <w:t>1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612" w:name="z4001_145_03"/>
            <w:bookmarkStart w:id="8613" w:name="z4001_145_03"/>
            <w:bookmarkEnd w:id="86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4" w:name="z4001_145_04"/>
            <w:bookmarkStart w:id="8615" w:name="z4001_145_04"/>
            <w:bookmarkEnd w:id="86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6" w:name="z4001_145_05"/>
            <w:bookmarkStart w:id="8617" w:name="z4001_145_05"/>
            <w:bookmarkEnd w:id="86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8" w:name="z4001_145_06"/>
            <w:bookmarkStart w:id="8619" w:name="z4001_145_06"/>
            <w:bookmarkEnd w:id="86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0" w:name="z4001_145_07"/>
            <w:bookmarkStart w:id="8621" w:name="z4001_145_07"/>
            <w:bookmarkEnd w:id="86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2" w:name="z4001_145_08"/>
            <w:bookmarkStart w:id="8623" w:name="z4001_145_08"/>
            <w:bookmarkEnd w:id="862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 xml:space="preserve">абор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color w:val="000000"/>
                <w:sz w:val="18"/>
              </w:rPr>
            </w:pPr>
            <w:r>
              <w:rPr>
                <w:color w:val="000000"/>
                <w:sz w:val="18"/>
              </w:rPr>
              <w:t>1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624" w:name="z4001_146_03"/>
            <w:bookmarkStart w:id="8625" w:name="z4001_146_03"/>
            <w:bookmarkEnd w:id="86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6" w:name="z4001_146_04"/>
            <w:bookmarkStart w:id="8627" w:name="z4001_146_04"/>
            <w:bookmarkEnd w:id="86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8" w:name="z4001_146_05"/>
            <w:bookmarkStart w:id="8629" w:name="z4001_146_05"/>
            <w:bookmarkEnd w:id="86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0" w:name="z4001_146_06"/>
            <w:bookmarkStart w:id="8631" w:name="z4001_146_06"/>
            <w:bookmarkEnd w:id="86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2" w:name="z4001_146_07"/>
            <w:bookmarkStart w:id="8633" w:name="z4001_146_07"/>
            <w:bookmarkEnd w:id="86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4" w:name="z4001_146_08"/>
            <w:bookmarkStart w:id="8635" w:name="z4001_146_08"/>
            <w:bookmarkEnd w:id="863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плодоразрушающ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color w:val="000000"/>
                <w:sz w:val="18"/>
              </w:rPr>
            </w:pPr>
            <w:r>
              <w:rPr>
                <w:color w:val="000000"/>
                <w:sz w:val="18"/>
              </w:rPr>
              <w:t>14.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636" w:name="z4001_147_03"/>
            <w:bookmarkStart w:id="8637" w:name="z4001_147_03"/>
            <w:bookmarkEnd w:id="86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8" w:name="z4001_147_04"/>
            <w:bookmarkStart w:id="8639" w:name="z4001_147_04"/>
            <w:bookmarkEnd w:id="86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0" w:name="z4001_147_05"/>
            <w:bookmarkStart w:id="8641" w:name="z4001_147_05"/>
            <w:bookmarkEnd w:id="86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2" w:name="z4001_147_06"/>
            <w:bookmarkStart w:id="8643" w:name="z4001_147_06"/>
            <w:bookmarkEnd w:id="86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4" w:name="z4001_147_07"/>
            <w:bookmarkStart w:id="8645" w:name="z4001_147_07"/>
            <w:bookmarkEnd w:id="86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6" w:name="z4001_147_08"/>
            <w:bookmarkStart w:id="8647" w:name="z4001_147_08"/>
            <w:bookmarkEnd w:id="864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pPr>
            <w:r>
              <w:rPr>
                <w:color w:val="000000"/>
                <w:sz w:val="18"/>
              </w:rPr>
              <w:t>экстирпация  и надвлагалищная ампутация матки в сроке 22 недель беременности и более,</w:t>
              <w:br/>
              <w:t>в родах и после р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4.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648" w:name="z4001_148_03"/>
            <w:bookmarkStart w:id="8649" w:name="z4001_148_03"/>
            <w:bookmarkEnd w:id="86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0" w:name="z4001_148_04"/>
            <w:bookmarkStart w:id="8651" w:name="z4001_148_04"/>
            <w:bookmarkEnd w:id="86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2" w:name="z4001_148_05"/>
            <w:bookmarkStart w:id="8653" w:name="z4001_148_05"/>
            <w:bookmarkEnd w:id="86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4" w:name="z4001_148_06"/>
            <w:bookmarkStart w:id="8655" w:name="z4001_148_06"/>
            <w:bookmarkEnd w:id="86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6" w:name="z4001_148_07"/>
            <w:bookmarkStart w:id="8657" w:name="z4001_148_07"/>
            <w:bookmarkEnd w:id="86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8" w:name="z4001_148_08"/>
            <w:bookmarkStart w:id="8659" w:name="z4001_148_08"/>
            <w:bookmarkEnd w:id="865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4.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660" w:name="z4001_149_03"/>
            <w:bookmarkStart w:id="8661" w:name="z4001_149_03"/>
            <w:bookmarkEnd w:id="86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2" w:name="z4001_149_04"/>
            <w:bookmarkStart w:id="8663" w:name="z4001_149_04"/>
            <w:bookmarkEnd w:id="866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4" w:name="z4001_149_05"/>
            <w:bookmarkStart w:id="8665" w:name="z4001_149_05"/>
            <w:bookmarkEnd w:id="86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6" w:name="z4001_149_06"/>
            <w:bookmarkStart w:id="8667" w:name="z4001_149_06"/>
            <w:bookmarkEnd w:id="866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8" w:name="z4001_149_07"/>
            <w:bookmarkStart w:id="8669" w:name="z4001_149_07"/>
            <w:bookmarkEnd w:id="866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0" w:name="z4001_149_08"/>
            <w:bookmarkStart w:id="8671" w:name="z4001_149_08"/>
            <w:bookmarkEnd w:id="8671"/>
          </w:p>
        </w:tc>
      </w:tr>
    </w:tbl>
    <w:p>
      <w:pPr>
        <w:pStyle w:val="Normal"/>
        <w:spacing w:lineRule="exact" w:line="240"/>
        <w:ind w:left="360" w:hanging="0"/>
        <w:jc w:val="center"/>
        <w:rPr>
          <w:sz w:val="19"/>
          <w:lang w:val="en-US"/>
        </w:rPr>
      </w:pPr>
      <w:r>
        <w:br w:type="page"/>
      </w:r>
      <w:r>
        <w:rPr>
          <w:sz w:val="19"/>
          <w:lang w:val="en-US"/>
        </w:rPr>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2" w:name="z4001_015_03"/>
            <w:bookmarkStart w:id="8673" w:name="z4001_015_03"/>
            <w:bookmarkEnd w:id="86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4" w:name="z4001_015_04"/>
            <w:bookmarkStart w:id="8675" w:name="z4001_015_04"/>
            <w:bookmarkEnd w:id="867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6" w:name="z4001_015_05"/>
            <w:bookmarkStart w:id="8677" w:name="z4001_015_05"/>
            <w:bookmarkEnd w:id="86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8" w:name="z4001_015_06"/>
            <w:bookmarkStart w:id="8679" w:name="z4001_015_06"/>
            <w:bookmarkEnd w:id="867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0" w:name="z4001_015_07"/>
            <w:bookmarkStart w:id="8681" w:name="z4001_015_07"/>
            <w:bookmarkEnd w:id="868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2" w:name="z4001_015_08"/>
            <w:bookmarkStart w:id="8683" w:name="z4001_015_08"/>
            <w:bookmarkEnd w:id="868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4" w:name="z4001_151_03"/>
            <w:bookmarkStart w:id="8685" w:name="z4001_151_03"/>
            <w:bookmarkEnd w:id="86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6" w:name="z4001_151_04"/>
            <w:bookmarkStart w:id="8687" w:name="z4001_151_04"/>
            <w:bookmarkEnd w:id="868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8" w:name="z4001_151_05"/>
            <w:bookmarkStart w:id="8689" w:name="z4001_151_05"/>
            <w:bookmarkEnd w:id="86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0" w:name="z4001_151_06"/>
            <w:bookmarkStart w:id="8691" w:name="z4001_151_06"/>
            <w:bookmarkEnd w:id="869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2" w:name="z4001_151_07"/>
            <w:bookmarkStart w:id="8693" w:name="z4001_151_07"/>
            <w:bookmarkEnd w:id="869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4" w:name="z4001_151_08"/>
            <w:bookmarkStart w:id="8695" w:name="z4001_151_08"/>
            <w:bookmarkEnd w:id="869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6" w:name="z4001_152_03"/>
            <w:bookmarkStart w:id="8697" w:name="z4001_152_03"/>
            <w:bookmarkEnd w:id="86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8" w:name="z4001_152_04"/>
            <w:bookmarkStart w:id="8699" w:name="z4001_152_04"/>
            <w:bookmarkEnd w:id="869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0" w:name="z4001_152_05"/>
            <w:bookmarkStart w:id="8701" w:name="z4001_152_05"/>
            <w:bookmarkEnd w:id="87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2" w:name="z4001_152_06"/>
            <w:bookmarkStart w:id="8703" w:name="z4001_152_06"/>
            <w:bookmarkEnd w:id="870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4" w:name="z4001_152_07"/>
            <w:bookmarkStart w:id="8705" w:name="z4001_152_07"/>
            <w:bookmarkEnd w:id="870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6" w:name="z4001_152_08"/>
            <w:bookmarkStart w:id="8707" w:name="z4001_152_08"/>
            <w:bookmarkEnd w:id="870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8" w:name="z4001_153_03"/>
            <w:bookmarkStart w:id="8709" w:name="z4001_153_03"/>
            <w:bookmarkEnd w:id="87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10" w:name="z4001_153_04"/>
            <w:bookmarkStart w:id="8711" w:name="z4001_153_04"/>
            <w:bookmarkEnd w:id="871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12" w:name="z4001_153_05"/>
            <w:bookmarkStart w:id="8713" w:name="z4001_153_05"/>
            <w:bookmarkEnd w:id="87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14" w:name="z4001_153_06"/>
            <w:bookmarkStart w:id="8715" w:name="z4001_153_06"/>
            <w:bookmarkEnd w:id="871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16" w:name="z4001_153_07"/>
            <w:bookmarkStart w:id="8717" w:name="z4001_153_07"/>
            <w:bookmarkEnd w:id="871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18" w:name="z4001_153_08"/>
            <w:bookmarkStart w:id="8719" w:name="z4001_153_08"/>
            <w:bookmarkEnd w:id="871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0" w:name="z4001_154_03"/>
            <w:bookmarkStart w:id="8721" w:name="z4001_154_03"/>
            <w:bookmarkEnd w:id="87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2" w:name="z4001_154_04"/>
            <w:bookmarkStart w:id="8723" w:name="z4001_154_04"/>
            <w:bookmarkEnd w:id="872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4" w:name="z4001_154_05"/>
            <w:bookmarkStart w:id="8725" w:name="z4001_154_05"/>
            <w:bookmarkEnd w:id="87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6" w:name="z4001_154_06"/>
            <w:bookmarkStart w:id="8727" w:name="z4001_154_06"/>
            <w:bookmarkEnd w:id="872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8" w:name="z4001_154_07"/>
            <w:bookmarkStart w:id="8729" w:name="z4001_154_07"/>
            <w:bookmarkEnd w:id="872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0" w:name="z4001_154_08"/>
            <w:bookmarkStart w:id="8731" w:name="z4001_154_08"/>
            <w:bookmarkEnd w:id="873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2" w:name="z4001_155_03"/>
            <w:bookmarkStart w:id="8733" w:name="z4001_155_03"/>
            <w:bookmarkEnd w:id="87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4" w:name="z4001_155_04"/>
            <w:bookmarkStart w:id="8735" w:name="z4001_155_04"/>
            <w:bookmarkEnd w:id="873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6" w:name="z4001_155_05"/>
            <w:bookmarkStart w:id="8737" w:name="z4001_155_05"/>
            <w:bookmarkEnd w:id="87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8" w:name="z4001_155_06"/>
            <w:bookmarkStart w:id="8739" w:name="z4001_155_06"/>
            <w:bookmarkEnd w:id="873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0" w:name="z4001_155_07"/>
            <w:bookmarkStart w:id="8741" w:name="z4001_155_07"/>
            <w:bookmarkEnd w:id="874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2" w:name="z4001_155_08"/>
            <w:bookmarkStart w:id="8743" w:name="z4001_155_08"/>
            <w:bookmarkEnd w:id="874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4" w:name="z4001_156_03"/>
            <w:bookmarkStart w:id="8745" w:name="z4001_156_03"/>
            <w:bookmarkEnd w:id="87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6" w:name="z4001_156_04"/>
            <w:bookmarkStart w:id="8747" w:name="z4001_156_04"/>
            <w:bookmarkEnd w:id="874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8" w:name="z4001_156_05"/>
            <w:bookmarkStart w:id="8749" w:name="z4001_156_05"/>
            <w:bookmarkEnd w:id="87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0" w:name="z4001_156_06"/>
            <w:bookmarkStart w:id="8751" w:name="z4001_156_06"/>
            <w:bookmarkEnd w:id="875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2" w:name="z4001_156_07"/>
            <w:bookmarkStart w:id="8753" w:name="z4001_156_07"/>
            <w:bookmarkEnd w:id="875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4" w:name="z4001_156_08"/>
            <w:bookmarkStart w:id="8755" w:name="z4001_156_08"/>
            <w:bookmarkEnd w:id="875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6" w:name="z4001_157_03"/>
            <w:bookmarkStart w:id="8757" w:name="z4001_157_03"/>
            <w:bookmarkEnd w:id="87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8" w:name="z4001_157_04"/>
            <w:bookmarkStart w:id="8759" w:name="z4001_157_04"/>
            <w:bookmarkEnd w:id="875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0" w:name="z4001_157_05"/>
            <w:bookmarkStart w:id="8761" w:name="z4001_157_05"/>
            <w:bookmarkEnd w:id="876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2" w:name="z4001_157_06"/>
            <w:bookmarkStart w:id="8763" w:name="z4001_157_06"/>
            <w:bookmarkEnd w:id="876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4" w:name="z4001_157_07"/>
            <w:bookmarkStart w:id="8765" w:name="z4001_157_07"/>
            <w:bookmarkEnd w:id="876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6" w:name="z4001_157_08"/>
            <w:bookmarkStart w:id="8767" w:name="z4001_157_08"/>
            <w:bookmarkEnd w:id="876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 по поводу сахарного диаб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8" w:name="z4001_571_03"/>
            <w:bookmarkStart w:id="8769" w:name="z4001_571_03"/>
            <w:bookmarkEnd w:id="87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0" w:name="z4001_571_04"/>
            <w:bookmarkStart w:id="8771" w:name="z4001_571_04"/>
            <w:bookmarkEnd w:id="877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2" w:name="z4001_571_05"/>
            <w:bookmarkStart w:id="8773" w:name="z4001_571_05"/>
            <w:bookmarkEnd w:id="877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4" w:name="z4001_571_06"/>
            <w:bookmarkStart w:id="8775" w:name="z4001_571_06"/>
            <w:bookmarkEnd w:id="877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6" w:name="z4001_571_07"/>
            <w:bookmarkStart w:id="8777" w:name="z4001_571_07"/>
            <w:bookmarkEnd w:id="877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8" w:name="z4001_571_08"/>
            <w:bookmarkStart w:id="8779" w:name="z4001_571_08"/>
            <w:bookmarkEnd w:id="877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 высо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0" w:name="z4001_572_03"/>
            <w:bookmarkStart w:id="8781" w:name="z4001_572_03"/>
            <w:bookmarkEnd w:id="87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2" w:name="z4001_572_04"/>
            <w:bookmarkStart w:id="8783" w:name="z4001_572_04"/>
            <w:bookmarkEnd w:id="878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4" w:name="z4001_572_05"/>
            <w:bookmarkStart w:id="8785" w:name="z4001_572_05"/>
            <w:bookmarkEnd w:id="878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6" w:name="z4001_572_06"/>
            <w:bookmarkStart w:id="8787" w:name="z4001_572_06"/>
            <w:bookmarkEnd w:id="878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8" w:name="z4001_572_07"/>
            <w:bookmarkStart w:id="8789" w:name="z4001_572_07"/>
            <w:bookmarkEnd w:id="878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0" w:name="z4001_572_08"/>
            <w:bookmarkStart w:id="8791" w:name="z4001_572_08"/>
            <w:bookmarkEnd w:id="879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2" w:name="z4001_158_03"/>
            <w:bookmarkStart w:id="8793" w:name="z4001_158_03"/>
            <w:bookmarkEnd w:id="87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4" w:name="z4001_158_04"/>
            <w:bookmarkStart w:id="8795" w:name="z4001_158_04"/>
            <w:bookmarkEnd w:id="879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6" w:name="z4001_158_05"/>
            <w:bookmarkStart w:id="8797" w:name="z4001_158_05"/>
            <w:bookmarkEnd w:id="879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98" w:name="z4001_158_06"/>
            <w:bookmarkStart w:id="8799" w:name="z4001_158_06"/>
            <w:bookmarkEnd w:id="879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0" w:name="z4001_158_07"/>
            <w:bookmarkStart w:id="8801" w:name="z4001_158_07"/>
            <w:bookmarkEnd w:id="880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2" w:name="z4001_158_08"/>
            <w:bookmarkStart w:id="8803" w:name="z4001_158_08"/>
            <w:bookmarkEnd w:id="880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его:</w:t>
            </w:r>
          </w:p>
          <w:p>
            <w:pPr>
              <w:pStyle w:val="Normal"/>
              <w:spacing w:lineRule="exact" w:line="180"/>
              <w:ind w:left="142" w:hanging="0"/>
              <w:rPr>
                <w:sz w:val="18"/>
              </w:rPr>
            </w:pPr>
            <w:r>
              <w:rPr>
                <w:sz w:val="18"/>
              </w:rPr>
              <w:t xml:space="preserve"> </w:t>
            </w:r>
            <w:r>
              <w:rPr>
                <w:sz w:val="18"/>
              </w:rPr>
              <w:t>тазобедренного су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4" w:name="z4001_417_03"/>
            <w:bookmarkStart w:id="8805" w:name="z4001_417_03"/>
            <w:bookmarkEnd w:id="88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6" w:name="z4001_417_04"/>
            <w:bookmarkStart w:id="8807" w:name="z4001_417_04"/>
            <w:bookmarkEnd w:id="880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8" w:name="z4001_417_05"/>
            <w:bookmarkStart w:id="8809" w:name="z4001_417_05"/>
            <w:bookmarkEnd w:id="880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0" w:name="z4001_417_06"/>
            <w:bookmarkStart w:id="8811" w:name="z4001_417_06"/>
            <w:bookmarkEnd w:id="881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2" w:name="z4001_417_07"/>
            <w:bookmarkStart w:id="8813" w:name="z4001_417_07"/>
            <w:bookmarkEnd w:id="881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4" w:name="z4001_417_08"/>
            <w:bookmarkStart w:id="8815" w:name="z4001_417_08"/>
            <w:bookmarkEnd w:id="881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6" w:name="z4001_418_03"/>
            <w:bookmarkStart w:id="8817" w:name="z4001_418_03"/>
            <w:bookmarkEnd w:id="88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18" w:name="z4001_418_04"/>
            <w:bookmarkStart w:id="8819" w:name="z4001_418_04"/>
            <w:bookmarkEnd w:id="881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0" w:name="z4001_418_05"/>
            <w:bookmarkStart w:id="8821" w:name="z4001_418_05"/>
            <w:bookmarkEnd w:id="882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2" w:name="z4001_418_06"/>
            <w:bookmarkStart w:id="8823" w:name="z4001_418_06"/>
            <w:bookmarkEnd w:id="882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4" w:name="z4001_418_07"/>
            <w:bookmarkStart w:id="8825" w:name="z4001_418_07"/>
            <w:bookmarkEnd w:id="882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6" w:name="z4001_418_08"/>
            <w:bookmarkStart w:id="8827" w:name="z4001_418_08"/>
            <w:bookmarkEnd w:id="882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8" w:name="z4001_159_03"/>
            <w:bookmarkStart w:id="8829" w:name="z4001_159_03"/>
            <w:bookmarkEnd w:id="88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0" w:name="z4001_159_04"/>
            <w:bookmarkStart w:id="8831" w:name="z4001_159_04"/>
            <w:bookmarkEnd w:id="883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2" w:name="z4001_159_05"/>
            <w:bookmarkStart w:id="8833" w:name="z4001_159_05"/>
            <w:bookmarkEnd w:id="883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4" w:name="z4001_159_06"/>
            <w:bookmarkStart w:id="8835" w:name="z4001_159_06"/>
            <w:bookmarkEnd w:id="883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6" w:name="z4001_159_07"/>
            <w:bookmarkStart w:id="8837" w:name="z4001_159_07"/>
            <w:bookmarkEnd w:id="883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38" w:name="z4001_159_08"/>
            <w:bookmarkStart w:id="8839" w:name="z4001_159_08"/>
            <w:bookmarkEnd w:id="883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0" w:name="z4001_419_03"/>
            <w:bookmarkStart w:id="8841" w:name="z4001_419_03"/>
            <w:bookmarkEnd w:id="88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2" w:name="z4001_419_04"/>
            <w:bookmarkStart w:id="8843" w:name="z4001_419_04"/>
            <w:bookmarkEnd w:id="884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4" w:name="z4001_419_05"/>
            <w:bookmarkStart w:id="8845" w:name="z4001_419_05"/>
            <w:bookmarkEnd w:id="884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6" w:name="z4001_419_06"/>
            <w:bookmarkStart w:id="8847" w:name="z4001_419_06"/>
            <w:bookmarkEnd w:id="884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8" w:name="z4001_419_07"/>
            <w:bookmarkStart w:id="8849" w:name="z4001_419_07"/>
            <w:bookmarkEnd w:id="884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0" w:name="z4001_419_08"/>
            <w:bookmarkStart w:id="8851" w:name="z4001_419_08"/>
            <w:bookmarkEnd w:id="885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2" w:name="z4001_420_03"/>
            <w:bookmarkStart w:id="8853" w:name="z4001_420_03"/>
            <w:bookmarkEnd w:id="88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4" w:name="z4001_420_04"/>
            <w:bookmarkStart w:id="8855" w:name="z4001_420_04"/>
            <w:bookmarkEnd w:id="885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6" w:name="z4001_420_05"/>
            <w:bookmarkStart w:id="8857" w:name="z4001_420_05"/>
            <w:bookmarkEnd w:id="885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58" w:name="z4001_420_06"/>
            <w:bookmarkStart w:id="8859" w:name="z4001_420_06"/>
            <w:bookmarkEnd w:id="885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0" w:name="z4001_420_07"/>
            <w:bookmarkStart w:id="8861" w:name="z4001_420_07"/>
            <w:bookmarkEnd w:id="886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2" w:name="z4001_420_08"/>
            <w:bookmarkStart w:id="8863" w:name="z4001_420_08"/>
            <w:bookmarkEnd w:id="886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4" w:name="z4001_016_03"/>
            <w:bookmarkStart w:id="8865" w:name="z4001_016_03"/>
            <w:bookmarkEnd w:id="886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6" w:name="z4001_016_04"/>
            <w:bookmarkStart w:id="8867" w:name="z4001_016_04"/>
            <w:bookmarkEnd w:id="886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8" w:name="z4001_016_05"/>
            <w:bookmarkStart w:id="8869" w:name="z4001_016_05"/>
            <w:bookmarkEnd w:id="886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0" w:name="z4001_016_06"/>
            <w:bookmarkStart w:id="8871" w:name="z4001_016_06"/>
            <w:bookmarkEnd w:id="887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2" w:name="z4001_016_07"/>
            <w:bookmarkStart w:id="8873" w:name="z4001_016_07"/>
            <w:bookmarkEnd w:id="887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4" w:name="z4001_016_08"/>
            <w:bookmarkStart w:id="8875" w:name="z4001_016_08"/>
            <w:bookmarkEnd w:id="887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6" w:name="z4001_017_03"/>
            <w:bookmarkStart w:id="8877" w:name="z4001_017_03"/>
            <w:bookmarkEnd w:id="887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78" w:name="z4001_017_04"/>
            <w:bookmarkStart w:id="8879" w:name="z4001_017_04"/>
            <w:bookmarkEnd w:id="887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0" w:name="z4001_017_05"/>
            <w:bookmarkStart w:id="8881" w:name="z4001_017_05"/>
            <w:bookmarkEnd w:id="888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2" w:name="z4001_017_06"/>
            <w:bookmarkStart w:id="8883" w:name="z4001_017_06"/>
            <w:bookmarkEnd w:id="888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4" w:name="z4001_017_07"/>
            <w:bookmarkStart w:id="8885" w:name="z4001_017_07"/>
            <w:bookmarkEnd w:id="888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6" w:name="z4001_017_08"/>
            <w:bookmarkStart w:id="8887" w:name="z4001_017_08"/>
            <w:bookmarkEnd w:id="888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8" w:name="z4001_171_03"/>
            <w:bookmarkStart w:id="8889" w:name="z4001_171_03"/>
            <w:bookmarkEnd w:id="888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0" w:name="z4001_171_04"/>
            <w:bookmarkStart w:id="8891" w:name="z4001_171_04"/>
            <w:bookmarkEnd w:id="889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2" w:name="z4001_171_05"/>
            <w:bookmarkStart w:id="8893" w:name="z4001_171_05"/>
            <w:bookmarkEnd w:id="889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4" w:name="z4001_171_06"/>
            <w:bookmarkStart w:id="8895" w:name="z4001_171_06"/>
            <w:bookmarkEnd w:id="889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6" w:name="z4001_171_07"/>
            <w:bookmarkStart w:id="8897" w:name="z4001_171_07"/>
            <w:bookmarkEnd w:id="889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98" w:name="z4001_171_08"/>
            <w:bookmarkStart w:id="8899" w:name="z4001_171_08"/>
            <w:bookmarkEnd w:id="8899"/>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0" w:name="z4001_018_03"/>
            <w:bookmarkStart w:id="8901" w:name="z4001_018_03"/>
            <w:bookmarkEnd w:id="890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2" w:name="z4001_018_04"/>
            <w:bookmarkStart w:id="8903" w:name="z4001_018_04"/>
            <w:bookmarkEnd w:id="890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4" w:name="z4001_018_05"/>
            <w:bookmarkStart w:id="8905" w:name="z4001_018_05"/>
            <w:bookmarkEnd w:id="890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6" w:name="z4001_018_06"/>
            <w:bookmarkStart w:id="8907" w:name="z4001_018_06"/>
            <w:bookmarkEnd w:id="890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8" w:name="z4001_018_07"/>
            <w:bookmarkStart w:id="8909" w:name="z4001_018_07"/>
            <w:bookmarkEnd w:id="890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0" w:name="z4001_018_08"/>
            <w:bookmarkStart w:id="8911" w:name="z4001_018_08"/>
            <w:bookmarkEnd w:id="8911"/>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6" w:hanging="286"/>
              <w:rPr>
                <w:bCs/>
                <w:sz w:val="18"/>
              </w:rPr>
            </w:pPr>
            <w:r>
              <w:rPr>
                <w:bCs/>
                <w:sz w:val="18"/>
              </w:rPr>
              <w:t xml:space="preserve">        </w:t>
            </w:r>
            <w:r>
              <w:rPr>
                <w:bCs/>
                <w:sz w:val="18"/>
              </w:rPr>
              <w:t>из них операции на    вилочков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2" w:name="z4001_181_03"/>
            <w:bookmarkStart w:id="8913" w:name="z4001_181_03"/>
            <w:bookmarkEnd w:id="891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4" w:name="z4001_181_04"/>
            <w:bookmarkStart w:id="8915" w:name="z4001_181_04"/>
            <w:bookmarkEnd w:id="891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6" w:name="z4001_181_05"/>
            <w:bookmarkStart w:id="8917" w:name="z4001_181_05"/>
            <w:bookmarkEnd w:id="891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18" w:name="z4001_181_06"/>
            <w:bookmarkStart w:id="8919" w:name="z4001_181_06"/>
            <w:bookmarkEnd w:id="891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0" w:name="z4001_181_07"/>
            <w:bookmarkStart w:id="8921" w:name="z4001_181_07"/>
            <w:bookmarkEnd w:id="892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2" w:name="z4001_181_08"/>
            <w:bookmarkStart w:id="8923" w:name="z4001_181_08"/>
            <w:bookmarkEnd w:id="8923"/>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4" w:name="z4001_019_03"/>
            <w:bookmarkStart w:id="8925" w:name="z4001_019_03"/>
            <w:bookmarkEnd w:id="892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6" w:name="z4001_019_04"/>
            <w:bookmarkStart w:id="8927" w:name="z4001_019_04"/>
            <w:bookmarkEnd w:id="892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8" w:name="z4001_019_05"/>
            <w:bookmarkStart w:id="8929" w:name="z4001_019_05"/>
            <w:bookmarkEnd w:id="892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0" w:name="z4001_019_06"/>
            <w:bookmarkStart w:id="8931" w:name="z4001_019_06"/>
            <w:bookmarkEnd w:id="893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2" w:name="z4001_019_07"/>
            <w:bookmarkStart w:id="8933" w:name="z4001_019_07"/>
            <w:bookmarkEnd w:id="8933"/>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4" w:name="z4001_019_08"/>
            <w:bookmarkStart w:id="8935" w:name="z4001_019_08"/>
            <w:bookmarkEnd w:id="8935"/>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sz w:val="18"/>
              </w:rPr>
              <w:t>2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6" w:name="z4001_020_03"/>
            <w:bookmarkStart w:id="8937" w:name="z4001_020_03"/>
            <w:bookmarkEnd w:id="8937"/>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38" w:name="z4001_020_04"/>
            <w:bookmarkStart w:id="8939" w:name="z4001_020_04"/>
            <w:bookmarkEnd w:id="8939"/>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0" w:name="z4001_020_05"/>
            <w:bookmarkStart w:id="8941" w:name="z4001_020_05"/>
            <w:bookmarkEnd w:id="8941"/>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2" w:name="z4001_020_06"/>
            <w:bookmarkStart w:id="8943" w:name="z4001_020_06"/>
            <w:bookmarkEnd w:id="894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4" w:name="z4001_020_07"/>
            <w:bookmarkStart w:id="8945" w:name="z4001_020_07"/>
            <w:bookmarkEnd w:id="8945"/>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6" w:name="z4001_020_08"/>
            <w:bookmarkStart w:id="8947" w:name="z4001_020_08"/>
            <w:bookmarkEnd w:id="8947"/>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8" w:name="z4001_421_03"/>
            <w:bookmarkStart w:id="8949" w:name="z4001_421_03"/>
            <w:bookmarkEnd w:id="8949"/>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0" w:name="z4001_421_04"/>
            <w:bookmarkStart w:id="8951" w:name="z4001_421_04"/>
            <w:bookmarkEnd w:id="8951"/>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2" w:name="z4001_421_05"/>
            <w:bookmarkStart w:id="8953" w:name="z4001_421_05"/>
            <w:bookmarkEnd w:id="8953"/>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4" w:name="z4001_421_06"/>
            <w:bookmarkStart w:id="8955" w:name="z4001_421_06"/>
            <w:bookmarkEnd w:id="8955"/>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6" w:name="z4001_421_07"/>
            <w:bookmarkStart w:id="8957" w:name="z4001_421_07"/>
            <w:bookmarkEnd w:id="8957"/>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58" w:name="z4001_421_08"/>
            <w:bookmarkStart w:id="8959" w:name="z4001_421_08"/>
            <w:bookmarkEnd w:id="8959"/>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jc w:val="center"/>
        <w:rPr>
          <w:sz w:val="19"/>
          <w:lang w:val="en-US"/>
        </w:rPr>
      </w:pPr>
      <w:r>
        <w:rPr>
          <w:sz w:val="19"/>
          <w:lang w:val="en-US"/>
        </w:rPr>
      </w:r>
    </w:p>
    <w:p>
      <w:pPr>
        <w:pStyle w:val="Normal"/>
        <w:spacing w:lineRule="exact" w:line="240"/>
        <w:ind w:left="360" w:hanging="0"/>
        <w:jc w:val="center"/>
        <w:rPr>
          <w:sz w:val="19"/>
        </w:rPr>
      </w:pPr>
      <w:r>
        <w:rPr>
          <w:sz w:val="19"/>
        </w:rPr>
      </w:r>
    </w:p>
    <w:p>
      <w:pPr>
        <w:pStyle w:val="Normal"/>
        <w:spacing w:lineRule="exact" w:line="240"/>
        <w:ind w:left="360" w:hanging="0"/>
        <w:jc w:val="center"/>
        <w:rPr>
          <w:sz w:val="19"/>
        </w:rPr>
      </w:pPr>
      <w:r>
        <w:rPr>
          <w:sz w:val="19"/>
        </w:rPr>
      </w:r>
    </w:p>
    <w:p>
      <w:pPr>
        <w:pStyle w:val="Normal"/>
        <w:spacing w:lineRule="exact" w:line="240"/>
        <w:ind w:left="360" w:hanging="0"/>
        <w:jc w:val="center"/>
        <w:rPr>
          <w:sz w:val="22"/>
        </w:rPr>
      </w:pPr>
      <w:r>
        <w:rPr>
          <w:b/>
          <w:sz w:val="24"/>
          <w:szCs w:val="24"/>
        </w:rPr>
        <w:t>Операции у детей в возрасте до 1 года</w:t>
      </w:r>
      <w:r>
        <w:rPr>
          <w:b/>
          <w:sz w:val="22"/>
        </w:rPr>
        <w:t xml:space="preserve"> </w:t>
      </w:r>
    </w:p>
    <w:p>
      <w:pPr>
        <w:pStyle w:val="Normal"/>
        <w:spacing w:lineRule="exact" w:line="240"/>
        <w:ind w:left="284" w:hanging="0"/>
        <w:rPr>
          <w:b/>
          <w:b/>
          <w:sz w:val="22"/>
        </w:rPr>
      </w:pPr>
      <w:r>
        <w:rPr>
          <w:b/>
          <w:sz w:val="22"/>
        </w:rPr>
      </w:r>
    </w:p>
    <w:p>
      <w:pPr>
        <w:pStyle w:val="Normal"/>
        <w:spacing w:lineRule="exact" w:line="240"/>
        <w:ind w:left="284" w:hanging="0"/>
        <w:rPr>
          <w:b/>
          <w:b/>
          <w:lang w:val="en-US"/>
        </w:rPr>
      </w:pPr>
      <w:r>
        <w:rPr>
          <w:b/>
          <w:lang w:val="en-US"/>
        </w:rPr>
        <w:t>(4002)</w:t>
        <w:tab/>
        <w:tab/>
      </w:r>
    </w:p>
    <w:tbl>
      <w:tblPr>
        <w:tblW w:w="15354" w:type="dxa"/>
        <w:jc w:val="left"/>
        <w:tblInd w:w="-113" w:type="dxa"/>
        <w:tblLayout w:type="fixed"/>
        <w:tblCellMar>
          <w:top w:w="0" w:type="dxa"/>
          <w:left w:w="108" w:type="dxa"/>
          <w:bottom w:w="0" w:type="dxa"/>
          <w:right w:w="108" w:type="dxa"/>
        </w:tblCellMar>
      </w:tblPr>
      <w:tblGrid>
        <w:gridCol w:w="6878"/>
        <w:gridCol w:w="850"/>
        <w:gridCol w:w="1131"/>
        <w:gridCol w:w="1701"/>
        <w:gridCol w:w="1700"/>
        <w:gridCol w:w="1598"/>
        <w:gridCol w:w="1496"/>
      </w:tblGrid>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 </w:t>
            </w:r>
            <w:r>
              <w:rPr>
                <w:sz w:val="18"/>
              </w:rPr>
              <w:t>строк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Коды по</w:t>
            </w:r>
          </w:p>
          <w:p>
            <w:pPr>
              <w:pStyle w:val="Normal"/>
              <w:spacing w:lineRule="exact" w:line="240"/>
              <w:jc w:val="center"/>
              <w:rPr>
                <w:sz w:val="18"/>
              </w:rPr>
            </w:pPr>
            <w:r>
              <w:rPr>
                <w:sz w:val="18"/>
              </w:rPr>
              <w:t>МКБ-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40"/>
              <w:jc w:val="center"/>
              <w:rPr>
                <w:sz w:val="18"/>
              </w:rPr>
            </w:pPr>
            <w:r>
              <w:rPr>
                <w:sz w:val="18"/>
              </w:rPr>
              <w:t>Число операций</w:t>
            </w:r>
          </w:p>
          <w:p>
            <w:pPr>
              <w:pStyle w:val="Header"/>
              <w:tabs>
                <w:tab w:val="clear" w:pos="4153"/>
                <w:tab w:val="clear" w:pos="8306"/>
              </w:tabs>
              <w:spacing w:lineRule="exact" w:line="240"/>
              <w:jc w:val="center"/>
              <w:rPr>
                <w:sz w:val="18"/>
              </w:rPr>
            </w:pPr>
            <w:r>
              <w:rPr>
                <w:sz w:val="18"/>
              </w:rPr>
              <w:t>в стационаре</w:t>
              <w:br/>
              <w:t>(гр.5,стр.1,т.4000), е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операций с применением</w:t>
            </w:r>
          </w:p>
          <w:p>
            <w:pPr>
              <w:pStyle w:val="Normal"/>
              <w:spacing w:lineRule="exact" w:line="240"/>
              <w:jc w:val="center"/>
              <w:rPr>
                <w:sz w:val="18"/>
              </w:rPr>
            </w:pPr>
            <w:r>
              <w:rPr>
                <w:sz w:val="18"/>
              </w:rPr>
              <w:t>высоких</w:t>
            </w:r>
          </w:p>
          <w:p>
            <w:pPr>
              <w:pStyle w:val="Normal"/>
              <w:spacing w:lineRule="exact" w:line="240"/>
              <w:jc w:val="center"/>
              <w:rPr>
                <w:sz w:val="18"/>
              </w:rPr>
            </w:pPr>
            <w:r>
              <w:rPr>
                <w:sz w:val="18"/>
              </w:rPr>
              <w:t>медицинских</w:t>
            </w:r>
          </w:p>
          <w:p>
            <w:pPr>
              <w:pStyle w:val="Normal"/>
              <w:spacing w:lineRule="exact" w:line="240"/>
              <w:jc w:val="center"/>
              <w:rPr>
                <w:sz w:val="18"/>
              </w:rPr>
            </w:pPr>
            <w:r>
              <w:rPr>
                <w:sz w:val="18"/>
              </w:rPr>
              <w:t>технологий</w:t>
            </w:r>
          </w:p>
          <w:p>
            <w:pPr>
              <w:pStyle w:val="Normal"/>
              <w:spacing w:lineRule="exact" w:line="240"/>
              <w:jc w:val="center"/>
              <w:rPr/>
            </w:pPr>
            <w:r>
              <w:rPr>
                <w:sz w:val="18"/>
              </w:rPr>
              <w:t xml:space="preserve">(ВМТ) </w:t>
            </w:r>
          </w:p>
          <w:p>
            <w:pPr>
              <w:pStyle w:val="Normal"/>
              <w:spacing w:lineRule="exact" w:line="240"/>
              <w:jc w:val="center"/>
              <w:rPr>
                <w:sz w:val="18"/>
              </w:rPr>
            </w:pPr>
            <w:r>
              <w:rPr>
                <w:sz w:val="18"/>
              </w:rPr>
              <w:t>(гр.9,стр.1,т.4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Число операций,</w:t>
            </w:r>
          </w:p>
          <w:p>
            <w:pPr>
              <w:pStyle w:val="Normal"/>
              <w:spacing w:lineRule="exact" w:line="240"/>
              <w:jc w:val="center"/>
              <w:rPr>
                <w:sz w:val="18"/>
              </w:rPr>
            </w:pPr>
            <w:r>
              <w:rPr>
                <w:sz w:val="18"/>
              </w:rPr>
              <w:t>при которых</w:t>
            </w:r>
          </w:p>
          <w:p>
            <w:pPr>
              <w:pStyle w:val="Normal"/>
              <w:spacing w:lineRule="exact" w:line="240"/>
              <w:jc w:val="center"/>
              <w:rPr>
                <w:sz w:val="18"/>
              </w:rPr>
            </w:pPr>
            <w:r>
              <w:rPr>
                <w:sz w:val="18"/>
              </w:rPr>
              <w:t xml:space="preserve">наблюдались </w:t>
            </w:r>
          </w:p>
          <w:p>
            <w:pPr>
              <w:pStyle w:val="Normal"/>
              <w:spacing w:lineRule="exact" w:line="240"/>
              <w:jc w:val="center"/>
              <w:rPr>
                <w:sz w:val="18"/>
              </w:rPr>
            </w:pPr>
            <w:r>
              <w:rPr>
                <w:sz w:val="18"/>
              </w:rPr>
              <w:t>осложнения</w:t>
            </w:r>
          </w:p>
          <w:p>
            <w:pPr>
              <w:pStyle w:val="Normal"/>
              <w:spacing w:lineRule="exact" w:line="240"/>
              <w:jc w:val="center"/>
              <w:rPr>
                <w:sz w:val="18"/>
              </w:rPr>
            </w:pPr>
            <w:r>
              <w:rPr>
                <w:sz w:val="18"/>
              </w:rPr>
              <w:t>в стационаре</w:t>
            </w:r>
          </w:p>
          <w:p>
            <w:pPr>
              <w:pStyle w:val="Normal"/>
              <w:spacing w:lineRule="exact" w:line="240"/>
              <w:ind w:left="-129" w:hanging="0"/>
              <w:jc w:val="center"/>
              <w:rPr>
                <w:sz w:val="18"/>
              </w:rPr>
            </w:pPr>
            <w:r>
              <w:rPr>
                <w:sz w:val="18"/>
              </w:rPr>
              <w:t>(гр.13,стр.1,т.4000), е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Умерло оперированных</w:t>
            </w:r>
          </w:p>
          <w:p>
            <w:pPr>
              <w:pStyle w:val="Normal"/>
              <w:spacing w:lineRule="exact" w:line="240"/>
              <w:jc w:val="center"/>
              <w:rPr>
                <w:sz w:val="18"/>
              </w:rPr>
            </w:pPr>
            <w:r>
              <w:rPr>
                <w:sz w:val="18"/>
              </w:rPr>
              <w:t>в стационаре</w:t>
            </w:r>
          </w:p>
          <w:p>
            <w:pPr>
              <w:pStyle w:val="Normal"/>
              <w:spacing w:lineRule="exact" w:line="240"/>
              <w:jc w:val="center"/>
              <w:rPr>
                <w:sz w:val="18"/>
              </w:rPr>
            </w:pPr>
            <w:r>
              <w:rPr>
                <w:sz w:val="18"/>
              </w:rPr>
              <w:t>(гр.21,стр.1, т.4000), чел</w:t>
            </w:r>
          </w:p>
        </w:tc>
      </w:tr>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r>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0" w:after="0"/>
              <w:rPr/>
            </w:pPr>
            <w:r>
              <w:rPr>
                <w:bCs/>
                <w:sz w:val="18"/>
                <w:lang w:val="ru-RU" w:eastAsia="ru-RU"/>
              </w:rPr>
              <w:t>Операций при врожденных пороках развития (ВПР)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0" w:name="z4002_001_04"/>
            <w:bookmarkStart w:id="8961" w:name="z4002_001_04"/>
            <w:bookmarkEnd w:id="896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2" w:name="z4002_001_05"/>
            <w:bookmarkStart w:id="8963" w:name="z4002_001_05"/>
            <w:bookmarkEnd w:id="896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4" w:name="z4002_001_06"/>
            <w:bookmarkStart w:id="8965" w:name="z4002_001_06"/>
            <w:bookmarkEnd w:id="896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6" w:name="z4002_001_07"/>
            <w:bookmarkStart w:id="8967" w:name="z4002_001_07"/>
            <w:bookmarkEnd w:id="8967"/>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из них:</w:t>
            </w:r>
          </w:p>
          <w:p>
            <w:pPr>
              <w:pStyle w:val="Normal"/>
              <w:spacing w:lineRule="exact" w:line="240"/>
              <w:rPr>
                <w:b/>
                <w:b/>
                <w:bCs/>
                <w:sz w:val="18"/>
              </w:rPr>
            </w:pPr>
            <w:r>
              <w:rPr>
                <w:b/>
                <w:bCs/>
                <w:sz w:val="18"/>
              </w:rPr>
              <w:t>ВПР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20-</w:t>
            </w:r>
            <w:r>
              <w:rPr>
                <w:b/>
                <w:bCs/>
                <w:sz w:val="18"/>
                <w:lang w:val="en-US"/>
              </w:rPr>
              <w:t>Q</w:t>
            </w:r>
            <w:r>
              <w:rPr>
                <w:b/>
                <w:bCs/>
                <w:sz w:val="18"/>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8" w:name="z4002_011_04"/>
            <w:bookmarkStart w:id="8969" w:name="z4002_011_04"/>
            <w:bookmarkEnd w:id="896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0" w:name="z4002_011_05"/>
            <w:bookmarkStart w:id="8971" w:name="z4002_011_05"/>
            <w:bookmarkEnd w:id="897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2" w:name="z4002_011_06"/>
            <w:bookmarkStart w:id="8973" w:name="z4002_011_06"/>
            <w:bookmarkEnd w:id="897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4" w:name="z4002_011_07"/>
            <w:bookmarkStart w:id="8975" w:name="z4002_011_07"/>
            <w:bookmarkEnd w:id="8975"/>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6" w:name="z4002_111_04"/>
            <w:bookmarkStart w:id="8977" w:name="z4002_111_04"/>
            <w:bookmarkEnd w:id="897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78" w:name="z4002_111_05"/>
            <w:bookmarkStart w:id="8979" w:name="z4002_111_05"/>
            <w:bookmarkEnd w:id="897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0" w:name="z4002_111_06"/>
            <w:bookmarkStart w:id="8981" w:name="z4002_111_06"/>
            <w:bookmarkEnd w:id="898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2" w:name="z4002_111_07"/>
            <w:bookmarkStart w:id="8983" w:name="z4002_111_07"/>
            <w:bookmarkEnd w:id="8983"/>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50-</w:t>
            </w:r>
            <w:r>
              <w:rPr>
                <w:b/>
                <w:bCs/>
                <w:sz w:val="18"/>
                <w:lang w:val="en-US"/>
              </w:rPr>
              <w:t>Q</w:t>
            </w:r>
            <w:r>
              <w:rPr>
                <w:b/>
                <w:bCs/>
                <w:sz w:val="18"/>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4" w:name="z4002_012_04"/>
            <w:bookmarkStart w:id="8985" w:name="z4002_012_04"/>
            <w:bookmarkEnd w:id="898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6" w:name="z4002_012_05"/>
            <w:bookmarkStart w:id="8987" w:name="z4002_012_05"/>
            <w:bookmarkEnd w:id="898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8" w:name="z4002_012_06"/>
            <w:bookmarkStart w:id="8989" w:name="z4002_012_06"/>
            <w:bookmarkEnd w:id="898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0" w:name="z4002_012_07"/>
            <w:bookmarkStart w:id="8991" w:name="z4002_012_07"/>
            <w:bookmarkEnd w:id="8991"/>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2" w:name="z4002_121_04"/>
            <w:bookmarkStart w:id="8993" w:name="z4002_121_04"/>
            <w:bookmarkEnd w:id="899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4" w:name="z4002_121_05"/>
            <w:bookmarkStart w:id="8995" w:name="z4002_121_05"/>
            <w:bookmarkEnd w:id="899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6" w:name="z4002_121_06"/>
            <w:bookmarkStart w:id="8997" w:name="z4002_121_06"/>
            <w:bookmarkEnd w:id="899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98" w:name="z4002_121_07"/>
            <w:bookmarkStart w:id="8999" w:name="z4002_121_07"/>
            <w:bookmarkEnd w:id="8999"/>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00-</w:t>
            </w:r>
            <w:r>
              <w:rPr>
                <w:b/>
                <w:bCs/>
                <w:sz w:val="18"/>
                <w:lang w:val="en-US"/>
              </w:rPr>
              <w:t>Q</w:t>
            </w:r>
            <w:r>
              <w:rPr>
                <w:b/>
                <w:bCs/>
                <w:sz w:val="1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0" w:name="z4002_013_04"/>
            <w:bookmarkStart w:id="9001" w:name="z4002_013_04"/>
            <w:bookmarkEnd w:id="900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2" w:name="z4002_013_05"/>
            <w:bookmarkStart w:id="9003" w:name="z4002_013_05"/>
            <w:bookmarkEnd w:id="900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4" w:name="z4002_013_06"/>
            <w:bookmarkStart w:id="9005" w:name="z4002_013_06"/>
            <w:bookmarkEnd w:id="900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6" w:name="z4002_013_07"/>
            <w:bookmarkStart w:id="9007" w:name="z4002_013_07"/>
            <w:bookmarkEnd w:id="9007"/>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8" w:name="z4002_131_04"/>
            <w:bookmarkStart w:id="9009" w:name="z4002_131_04"/>
            <w:bookmarkEnd w:id="900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0" w:name="z4002_131_05"/>
            <w:bookmarkStart w:id="9011" w:name="z4002_131_05"/>
            <w:bookmarkEnd w:id="901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2" w:name="z4002_131_06"/>
            <w:bookmarkStart w:id="9013" w:name="z4002_131_06"/>
            <w:bookmarkEnd w:id="901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4" w:name="z4002_131_07"/>
            <w:bookmarkStart w:id="9015" w:name="z4002_131_07"/>
            <w:bookmarkEnd w:id="9015"/>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органов з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10-</w:t>
            </w:r>
            <w:r>
              <w:rPr>
                <w:b/>
                <w:bCs/>
                <w:sz w:val="18"/>
                <w:lang w:val="en-US"/>
              </w:rPr>
              <w:t>Q</w:t>
            </w:r>
            <w:r>
              <w:rPr>
                <w:b/>
                <w:bCs/>
                <w:sz w:val="1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6" w:name="z4002_014_04"/>
            <w:bookmarkStart w:id="9017" w:name="z4002_014_04"/>
            <w:bookmarkEnd w:id="901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18" w:name="z4002_014_05"/>
            <w:bookmarkStart w:id="9019" w:name="z4002_014_05"/>
            <w:bookmarkEnd w:id="901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0" w:name="z4002_014_06"/>
            <w:bookmarkStart w:id="9021" w:name="z4002_014_06"/>
            <w:bookmarkEnd w:id="902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2" w:name="z4002_014_07"/>
            <w:bookmarkStart w:id="9023" w:name="z4002_014_07"/>
            <w:bookmarkEnd w:id="9023"/>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4" w:name="z4002_141_04"/>
            <w:bookmarkStart w:id="9025" w:name="z4002_141_04"/>
            <w:bookmarkEnd w:id="902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6" w:name="z4002_141_05"/>
            <w:bookmarkStart w:id="9027" w:name="z4002_141_05"/>
            <w:bookmarkEnd w:id="902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8" w:name="z4002_141_06"/>
            <w:bookmarkStart w:id="9029" w:name="z4002_141_06"/>
            <w:bookmarkEnd w:id="902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0" w:name="z4002_141_07"/>
            <w:bookmarkStart w:id="9031" w:name="z4002_141_07"/>
            <w:bookmarkEnd w:id="9031"/>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30-</w:t>
            </w:r>
            <w:r>
              <w:rPr>
                <w:b/>
                <w:bCs/>
                <w:sz w:val="18"/>
                <w:lang w:val="en-US"/>
              </w:rPr>
              <w:t>Q</w:t>
            </w:r>
            <w:r>
              <w:rPr>
                <w:b/>
                <w:bCs/>
                <w:sz w:val="18"/>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2" w:name="z4002_015_04"/>
            <w:bookmarkStart w:id="9033" w:name="z4002_015_04"/>
            <w:bookmarkEnd w:id="903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4" w:name="z4002_015_05"/>
            <w:bookmarkStart w:id="9035" w:name="z4002_015_05"/>
            <w:bookmarkEnd w:id="9035"/>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6" w:name="z4002_015_06"/>
            <w:bookmarkStart w:id="9037" w:name="z4002_015_06"/>
            <w:bookmarkEnd w:id="903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38" w:name="z4002_015_07"/>
            <w:bookmarkStart w:id="9039" w:name="z4002_015_07"/>
            <w:bookmarkEnd w:id="9039"/>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0" w:name="z4002_151_04"/>
            <w:bookmarkStart w:id="9041" w:name="z4002_151_04"/>
            <w:bookmarkEnd w:id="904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2" w:name="z4002_151_05"/>
            <w:bookmarkStart w:id="9043" w:name="z4002_151_05"/>
            <w:bookmarkEnd w:id="9043"/>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4" w:name="z4002_151_06"/>
            <w:bookmarkStart w:id="9045" w:name="z4002_151_06"/>
            <w:bookmarkEnd w:id="9045"/>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6" w:name="z4002_151_07"/>
            <w:bookmarkStart w:id="9047" w:name="z4002_151_07"/>
            <w:bookmarkEnd w:id="9047"/>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расщелина губы и неб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35-</w:t>
            </w:r>
            <w:r>
              <w:rPr>
                <w:b/>
                <w:bCs/>
                <w:sz w:val="18"/>
                <w:lang w:val="en-US"/>
              </w:rPr>
              <w:t>Q</w:t>
            </w:r>
            <w:r>
              <w:rPr>
                <w:b/>
                <w:bCs/>
                <w:sz w:val="18"/>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8" w:name="z4002_016_04"/>
            <w:bookmarkStart w:id="9049" w:name="z4002_016_04"/>
            <w:bookmarkEnd w:id="904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0" w:name="z4002_016_05"/>
            <w:bookmarkStart w:id="9051" w:name="z4002_016_05"/>
            <w:bookmarkEnd w:id="9051"/>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2" w:name="z4002_016_06"/>
            <w:bookmarkStart w:id="9053" w:name="z4002_016_06"/>
            <w:bookmarkEnd w:id="9053"/>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4" w:name="z4002_016_07"/>
            <w:bookmarkStart w:id="9055" w:name="z4002_016_07"/>
            <w:bookmarkEnd w:id="9055"/>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42"/>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6" w:name="z4002_161_04"/>
            <w:bookmarkStart w:id="9057" w:name="z4002_161_04"/>
            <w:bookmarkEnd w:id="905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58" w:name="z4002_161_05"/>
            <w:bookmarkStart w:id="9059" w:name="z4002_161_05"/>
            <w:bookmarkEnd w:id="9059"/>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0" w:name="z4002_161_06"/>
            <w:bookmarkStart w:id="9061" w:name="z4002_161_06"/>
            <w:bookmarkEnd w:id="9061"/>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2" w:name="z4002_161_07"/>
            <w:bookmarkStart w:id="9063" w:name="z4002_161_07"/>
            <w:bookmarkEnd w:id="9063"/>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18"/>
              </w:rPr>
            </w:pPr>
            <w:r>
              <w:rPr>
                <w:b/>
                <w:bCs/>
                <w:sz w:val="18"/>
              </w:rPr>
              <w:t>ретинопатия недоношенных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H</w:t>
            </w:r>
            <w:r>
              <w:rPr>
                <w:b/>
                <w:bCs/>
                <w:sz w:val="18"/>
              </w:rPr>
              <w:t>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4" w:name="z4002_017_04"/>
            <w:bookmarkStart w:id="9065" w:name="z4002_017_04"/>
            <w:bookmarkEnd w:id="906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6" w:name="z4002_017_05"/>
            <w:bookmarkStart w:id="9067" w:name="z4002_017_05"/>
            <w:bookmarkEnd w:id="9067"/>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8" w:name="z4002_017_06"/>
            <w:bookmarkStart w:id="9069" w:name="z4002_017_06"/>
            <w:bookmarkEnd w:id="9069"/>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0" w:name="z4002_017_07"/>
            <w:bookmarkStart w:id="9071" w:name="z4002_017_07"/>
            <w:bookmarkEnd w:id="9071"/>
          </w:p>
        </w:tc>
      </w:tr>
    </w:tbl>
    <w:p>
      <w:pPr>
        <w:pStyle w:val="Normal"/>
        <w:spacing w:lineRule="exact" w:line="240"/>
        <w:rPr>
          <w:sz w:val="16"/>
        </w:rPr>
      </w:pPr>
      <w:r>
        <w:rPr>
          <w:sz w:val="16"/>
        </w:rPr>
      </w:r>
      <w:r>
        <w:br w:type="page"/>
      </w:r>
    </w:p>
    <w:p>
      <w:pPr>
        <w:pStyle w:val="Normal"/>
        <w:spacing w:lineRule="exact" w:line="240"/>
        <w:rPr>
          <w:sz w:val="16"/>
        </w:rPr>
      </w:pPr>
      <w:r>
        <w:rPr>
          <w:sz w:val="16"/>
        </w:rPr>
      </w:r>
    </w:p>
    <w:p>
      <w:pPr>
        <w:pStyle w:val="Normal"/>
        <w:spacing w:lineRule="exact" w:line="240"/>
        <w:ind w:left="284" w:hanging="284"/>
        <w:jc w:val="center"/>
        <w:rPr>
          <w:b/>
          <w:b/>
          <w:sz w:val="24"/>
          <w:szCs w:val="24"/>
        </w:rPr>
      </w:pPr>
      <w:r>
        <w:rPr>
          <w:b/>
          <w:sz w:val="24"/>
          <w:szCs w:val="24"/>
        </w:rPr>
        <w:t>Операции по профилю «пластическая хирургия»</w:t>
      </w:r>
    </w:p>
    <w:p>
      <w:pPr>
        <w:pStyle w:val="Normal"/>
        <w:spacing w:lineRule="exact" w:line="240"/>
        <w:ind w:left="284" w:hanging="284"/>
        <w:rPr>
          <w:b/>
          <w:b/>
          <w:sz w:val="24"/>
          <w:szCs w:val="24"/>
        </w:rPr>
      </w:pPr>
      <w:r>
        <w:rPr>
          <w:b/>
          <w:sz w:val="24"/>
          <w:szCs w:val="24"/>
        </w:rPr>
      </w:r>
    </w:p>
    <w:p>
      <w:pPr>
        <w:pStyle w:val="Normal"/>
        <w:spacing w:lineRule="exact" w:line="240"/>
        <w:ind w:left="284" w:hanging="284"/>
        <w:rPr/>
      </w:pPr>
      <w:r>
        <w:rPr/>
        <w:t>(4003)</w:t>
      </w:r>
    </w:p>
    <w:tbl>
      <w:tblPr>
        <w:tblW w:w="14739" w:type="dxa"/>
        <w:jc w:val="center"/>
        <w:tblInd w:w="0" w:type="dxa"/>
        <w:tblLayout w:type="fixed"/>
        <w:tblCellMar>
          <w:top w:w="0" w:type="dxa"/>
          <w:left w:w="108" w:type="dxa"/>
          <w:bottom w:w="0" w:type="dxa"/>
          <w:right w:w="108" w:type="dxa"/>
        </w:tblCellMar>
      </w:tblPr>
      <w:tblGrid>
        <w:gridCol w:w="6038"/>
        <w:gridCol w:w="709"/>
        <w:gridCol w:w="1276"/>
        <w:gridCol w:w="1095"/>
        <w:gridCol w:w="1721"/>
        <w:gridCol w:w="1251"/>
        <w:gridCol w:w="1232"/>
        <w:gridCol w:w="1417"/>
      </w:tblGrid>
      <w:tr>
        <w:trPr>
          <w:trHeight w:val="1454" w:hRule="atLeast"/>
        </w:trPr>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операций, всего, е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 w:leader="none"/>
                <w:tab w:val="center" w:pos="4536" w:leader="none"/>
                <w:tab w:val="right" w:pos="9072" w:leader="none"/>
              </w:tabs>
              <w:jc w:val="center"/>
              <w:rPr>
                <w:sz w:val="18"/>
                <w:szCs w:val="18"/>
              </w:rPr>
            </w:pPr>
            <w:r>
              <w:rPr>
                <w:sz w:val="18"/>
                <w:szCs w:val="18"/>
              </w:rPr>
              <w:t>из них детям от 0-17 лет (из гр.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операций,</w:t>
              <w:br/>
              <w:t>при которых</w:t>
              <w:br/>
              <w:t xml:space="preserve">наблюдались </w:t>
              <w:br/>
              <w:t>осложнения, ед</w:t>
            </w:r>
          </w:p>
        </w:tc>
        <w:tc>
          <w:tcPr>
            <w:tcW w:w="12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rPr>
            </w:pPr>
            <w:r>
              <w:rPr>
                <w:sz w:val="18"/>
                <w:szCs w:val="18"/>
              </w:rPr>
              <w:t>из них у детей от 0-17 лет (из гр.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мерло оперированных,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у детей от 0-17 лет (из гр.7)</w:t>
            </w:r>
          </w:p>
        </w:tc>
      </w:tr>
      <w:tr>
        <w:trPr>
          <w:trHeight w:val="233" w:hRule="atLeast"/>
        </w:trPr>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w:t>
            </w:r>
          </w:p>
        </w:tc>
      </w:tr>
      <w:tr>
        <w:trPr>
          <w:trHeight w:val="221" w:hRule="atLeast"/>
        </w:trPr>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before="60" w:after="0"/>
              <w:outlineLvl w:val="2"/>
              <w:rPr>
                <w:sz w:val="18"/>
                <w:szCs w:val="18"/>
              </w:rPr>
            </w:pPr>
            <w:r>
              <w:rPr>
                <w:sz w:val="18"/>
                <w:szCs w:val="18"/>
              </w:rPr>
              <w:t>Выполнено реконструктивно-пластических операций,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72" w:name="z4003_001_03"/>
            <w:bookmarkStart w:id="9073" w:name="z4003_001_03"/>
            <w:bookmarkEnd w:id="9073"/>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4" w:name="z4003_001_04"/>
            <w:bookmarkStart w:id="9075" w:name="z4003_001_04"/>
            <w:bookmarkEnd w:id="9075"/>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6" w:name="z4003_001_05"/>
            <w:bookmarkStart w:id="9077" w:name="z4003_001_05"/>
            <w:bookmarkEnd w:id="9077"/>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78" w:name="z4003_001_06"/>
            <w:bookmarkStart w:id="9079" w:name="z4003_001_06"/>
            <w:bookmarkEnd w:id="9079"/>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0" w:name="z4003_001_07"/>
            <w:bookmarkStart w:id="9081" w:name="z4003_001_07"/>
            <w:bookmarkEnd w:id="908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2" w:name="z4003_001_08"/>
            <w:bookmarkStart w:id="9083" w:name="z4003_001_08"/>
            <w:bookmarkEnd w:id="9083"/>
          </w:p>
        </w:tc>
      </w:tr>
      <w:tr>
        <w:trPr>
          <w:trHeight w:val="179" w:hRule="atLeast"/>
        </w:trPr>
        <w:tc>
          <w:tcPr>
            <w:tcW w:w="60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rPr>
                <w:sz w:val="18"/>
                <w:szCs w:val="18"/>
              </w:rPr>
            </w:pPr>
            <w:r>
              <w:rPr>
                <w:sz w:val="18"/>
                <w:szCs w:val="18"/>
              </w:rPr>
              <w:t>из них: на молочной желез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84" w:name="z4003_002_03"/>
            <w:bookmarkStart w:id="9085" w:name="z4003_002_03"/>
            <w:bookmarkEnd w:id="9085"/>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6" w:name="z4003_002_04"/>
            <w:bookmarkStart w:id="9087" w:name="z4003_002_04"/>
            <w:bookmarkEnd w:id="9087"/>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8" w:name="z4003_002_05"/>
            <w:bookmarkStart w:id="9089" w:name="z4003_002_05"/>
            <w:bookmarkEnd w:id="9089"/>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0" w:name="z4003_002_06"/>
            <w:bookmarkStart w:id="9091" w:name="z4003_002_06"/>
            <w:bookmarkEnd w:id="9091"/>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2" w:name="z4003_002_07"/>
            <w:bookmarkStart w:id="9093" w:name="z4003_002_07"/>
            <w:bookmarkEnd w:id="909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4" w:name="z4003_002_08"/>
            <w:bookmarkStart w:id="9095" w:name="z4003_002_08"/>
            <w:bookmarkEnd w:id="9095"/>
          </w:p>
        </w:tc>
      </w:tr>
      <w:tr>
        <w:trPr>
          <w:trHeight w:val="285" w:hRule="atLeast"/>
        </w:trPr>
        <w:tc>
          <w:tcPr>
            <w:tcW w:w="60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18"/>
                <w:szCs w:val="18"/>
              </w:rPr>
            </w:pPr>
            <w:r>
              <w:rPr>
                <w:sz w:val="18"/>
                <w:szCs w:val="18"/>
              </w:rPr>
              <w:t xml:space="preserve">    </w:t>
            </w:r>
            <w:r>
              <w:rPr>
                <w:sz w:val="18"/>
                <w:szCs w:val="18"/>
              </w:rPr>
              <w:t xml:space="preserve">в том числе, с использованием силиконовых импланто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096" w:name="z4003_021_03"/>
            <w:bookmarkStart w:id="9097" w:name="z4003_021_03"/>
            <w:bookmarkEnd w:id="9097"/>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98" w:name="z4003_021_04"/>
            <w:bookmarkStart w:id="9099" w:name="z4003_021_04"/>
            <w:bookmarkEnd w:id="9099"/>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0" w:name="z4003_021_05"/>
            <w:bookmarkStart w:id="9101" w:name="z4003_021_05"/>
            <w:bookmarkEnd w:id="9101"/>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2" w:name="z4003_021_06"/>
            <w:bookmarkStart w:id="9103" w:name="z4003_021_06"/>
            <w:bookmarkEnd w:id="9103"/>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4" w:name="z4003_021_07"/>
            <w:bookmarkStart w:id="9105" w:name="z4003_021_07"/>
            <w:bookmarkEnd w:id="910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6" w:name="z4003_021_08"/>
            <w:bookmarkStart w:id="9107" w:name="z4003_021_08"/>
            <w:bookmarkEnd w:id="9107"/>
          </w:p>
        </w:tc>
      </w:tr>
      <w:tr>
        <w:trPr>
          <w:trHeight w:val="206" w:hRule="atLeast"/>
        </w:trPr>
        <w:tc>
          <w:tcPr>
            <w:tcW w:w="60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sz w:val="18"/>
                <w:szCs w:val="18"/>
              </w:rPr>
            </w:pPr>
            <w:r>
              <w:rPr>
                <w:sz w:val="18"/>
                <w:szCs w:val="18"/>
              </w:rPr>
              <w:t>на голове и ше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08" w:name="z4003_003_03"/>
            <w:bookmarkStart w:id="9109" w:name="z4003_003_03"/>
            <w:bookmarkEnd w:id="9109"/>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10" w:name="z4003_003_04"/>
            <w:bookmarkStart w:id="9111" w:name="z4003_003_04"/>
            <w:bookmarkEnd w:id="9111"/>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12" w:name="z4003_003_05"/>
            <w:bookmarkStart w:id="9113" w:name="z4003_003_05"/>
            <w:bookmarkEnd w:id="9113"/>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14" w:name="z4003_003_06"/>
            <w:bookmarkStart w:id="9115" w:name="z4003_003_06"/>
            <w:bookmarkEnd w:id="9115"/>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16" w:name="z4003_003_07"/>
            <w:bookmarkStart w:id="9117" w:name="z4003_003_07"/>
            <w:bookmarkEnd w:id="911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18" w:name="z4003_003_08"/>
            <w:bookmarkStart w:id="9119" w:name="z4003_003_08"/>
            <w:bookmarkEnd w:id="9119"/>
          </w:p>
        </w:tc>
      </w:tr>
      <w:tr>
        <w:trPr>
          <w:trHeight w:val="192" w:hRule="atLeast"/>
        </w:trPr>
        <w:tc>
          <w:tcPr>
            <w:tcW w:w="60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18"/>
                <w:szCs w:val="18"/>
              </w:rPr>
            </w:pPr>
            <w:r>
              <w:rPr>
                <w:sz w:val="18"/>
                <w:szCs w:val="18"/>
              </w:rPr>
              <w:t xml:space="preserve">    </w:t>
            </w:r>
            <w:r>
              <w:rPr>
                <w:sz w:val="18"/>
                <w:szCs w:val="18"/>
              </w:rPr>
              <w:t>в том числе, риносептоплас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20" w:name="z4003_031_03"/>
            <w:bookmarkStart w:id="9121" w:name="z4003_031_03"/>
            <w:bookmarkEnd w:id="9121"/>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2" w:name="z4003_031_04"/>
            <w:bookmarkStart w:id="9123" w:name="z4003_031_04"/>
            <w:bookmarkEnd w:id="9123"/>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4" w:name="z4003_031_05"/>
            <w:bookmarkStart w:id="9125" w:name="z4003_031_05"/>
            <w:bookmarkEnd w:id="9125"/>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6" w:name="z4003_031_06"/>
            <w:bookmarkStart w:id="9127" w:name="z4003_031_06"/>
            <w:bookmarkEnd w:id="9127"/>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8" w:name="z4003_031_07"/>
            <w:bookmarkStart w:id="9129" w:name="z4003_031_07"/>
            <w:bookmarkEnd w:id="912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30" w:name="z4003_031_08"/>
            <w:bookmarkStart w:id="9131" w:name="z4003_031_08"/>
            <w:bookmarkEnd w:id="9131"/>
          </w:p>
        </w:tc>
      </w:tr>
      <w:tr>
        <w:trPr>
          <w:trHeight w:val="233" w:hRule="atLeast"/>
        </w:trPr>
        <w:tc>
          <w:tcPr>
            <w:tcW w:w="60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sz w:val="18"/>
                <w:szCs w:val="18"/>
              </w:rPr>
            </w:pPr>
            <w:r>
              <w:rPr>
                <w:sz w:val="18"/>
                <w:szCs w:val="18"/>
              </w:rPr>
              <w:t xml:space="preserve">       </w:t>
            </w:r>
            <w:r>
              <w:rPr>
                <w:sz w:val="18"/>
                <w:szCs w:val="18"/>
              </w:rPr>
              <w:t>трансплантация волос голо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32" w:name="z4003_032_03"/>
            <w:bookmarkStart w:id="9133" w:name="z4003_032_03"/>
            <w:bookmarkEnd w:id="9133"/>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34" w:name="z4003_032_04"/>
            <w:bookmarkStart w:id="9135" w:name="z4003_032_04"/>
            <w:bookmarkEnd w:id="9135"/>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36" w:name="z4003_032_05"/>
            <w:bookmarkStart w:id="9137" w:name="z4003_032_05"/>
            <w:bookmarkEnd w:id="9137"/>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38" w:name="z4003_032_06"/>
            <w:bookmarkStart w:id="9139" w:name="z4003_032_06"/>
            <w:bookmarkEnd w:id="9139"/>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0" w:name="z4003_032_07"/>
            <w:bookmarkStart w:id="9141" w:name="z4003_032_07"/>
            <w:bookmarkEnd w:id="914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2" w:name="z4003_032_08"/>
            <w:bookmarkStart w:id="9143" w:name="z4003_032_08"/>
            <w:bookmarkEnd w:id="9143"/>
          </w:p>
        </w:tc>
      </w:tr>
      <w:tr>
        <w:trPr>
          <w:trHeight w:val="233" w:hRule="atLeast"/>
        </w:trPr>
        <w:tc>
          <w:tcPr>
            <w:tcW w:w="60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 xml:space="preserve">    </w:t>
            </w:r>
            <w:r>
              <w:rPr>
                <w:sz w:val="18"/>
                <w:szCs w:val="18"/>
              </w:rPr>
              <w:t>на наружных половых орга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44" w:name="z4003_004_03"/>
            <w:bookmarkStart w:id="9145" w:name="z4003_004_03"/>
            <w:bookmarkEnd w:id="9145"/>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6" w:name="z4003_004_04"/>
            <w:bookmarkStart w:id="9147" w:name="z4003_004_04"/>
            <w:bookmarkEnd w:id="9147"/>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8" w:name="z4003_004_05"/>
            <w:bookmarkStart w:id="9149" w:name="z4003_004_05"/>
            <w:bookmarkEnd w:id="9149"/>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0" w:name="z4003_004_06"/>
            <w:bookmarkStart w:id="9151" w:name="z4003_004_06"/>
            <w:bookmarkEnd w:id="9151"/>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2" w:name="z4003_004_07"/>
            <w:bookmarkStart w:id="9153" w:name="z4003_004_07"/>
            <w:bookmarkEnd w:id="915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4" w:name="z4003_004_08"/>
            <w:bookmarkStart w:id="9155" w:name="z4003_004_08"/>
            <w:bookmarkEnd w:id="9155"/>
          </w:p>
        </w:tc>
      </w:tr>
      <w:tr>
        <w:trPr>
          <w:trHeight w:val="233" w:hRule="atLeast"/>
        </w:trPr>
        <w:tc>
          <w:tcPr>
            <w:tcW w:w="60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sz w:val="18"/>
                <w:szCs w:val="18"/>
              </w:rPr>
            </w:pPr>
            <w:r>
              <w:rPr>
                <w:sz w:val="18"/>
                <w:szCs w:val="18"/>
              </w:rPr>
              <w:t xml:space="preserve">       </w:t>
            </w:r>
            <w:r>
              <w:rPr>
                <w:sz w:val="18"/>
                <w:szCs w:val="18"/>
              </w:rPr>
              <w:t>в том числе у женщ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56" w:name="z4003_041_03"/>
            <w:bookmarkStart w:id="9157" w:name="z4003_041_03"/>
            <w:bookmarkEnd w:id="9157"/>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58" w:name="z4003_041_04"/>
            <w:bookmarkStart w:id="9159" w:name="z4003_041_04"/>
            <w:bookmarkEnd w:id="9159"/>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0" w:name="z4003_041_05"/>
            <w:bookmarkStart w:id="9161" w:name="z4003_041_05"/>
            <w:bookmarkEnd w:id="9161"/>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2" w:name="z4003_041_06"/>
            <w:bookmarkStart w:id="9163" w:name="z4003_041_06"/>
            <w:bookmarkEnd w:id="9163"/>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4" w:name="z4003_041_07"/>
            <w:bookmarkStart w:id="9165" w:name="z4003_041_07"/>
            <w:bookmarkEnd w:id="91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6" w:name="z4003_041_08"/>
            <w:bookmarkStart w:id="9167" w:name="z4003_041_08"/>
            <w:bookmarkEnd w:id="9167"/>
          </w:p>
        </w:tc>
      </w:tr>
      <w:tr>
        <w:trPr>
          <w:trHeight w:val="297" w:hRule="atLeast"/>
        </w:trPr>
        <w:tc>
          <w:tcPr>
            <w:tcW w:w="60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 xml:space="preserve"> </w:t>
            </w:r>
            <w:r>
              <w:rPr>
                <w:sz w:val="18"/>
                <w:szCs w:val="18"/>
              </w:rPr>
              <w:t>из общего числа операций (из стр.1), с применением липоса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168" w:name="z4003_005_03"/>
            <w:bookmarkStart w:id="9169" w:name="z4003_005_03"/>
            <w:bookmarkEnd w:id="9169"/>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0" w:name="z4003_005_04"/>
            <w:bookmarkStart w:id="9171" w:name="z4003_005_04"/>
            <w:bookmarkEnd w:id="9171"/>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2" w:name="z4003_005_05"/>
            <w:bookmarkStart w:id="9173" w:name="z4003_005_05"/>
            <w:bookmarkEnd w:id="9173"/>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4" w:name="z4003_005_06"/>
            <w:bookmarkStart w:id="9175" w:name="z4003_005_06"/>
            <w:bookmarkEnd w:id="9175"/>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6" w:name="z4003_005_07"/>
            <w:bookmarkStart w:id="9177" w:name="z4003_005_07"/>
            <w:bookmarkEnd w:id="917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78" w:name="z4003_005_08"/>
            <w:bookmarkStart w:id="9179" w:name="z4003_005_08"/>
            <w:bookmarkEnd w:id="9179"/>
          </w:p>
        </w:tc>
      </w:tr>
      <w:tr>
        <w:trPr>
          <w:trHeight w:val="273" w:hRule="atLeast"/>
        </w:trPr>
        <w:tc>
          <w:tcPr>
            <w:tcW w:w="60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из общего числа операций (из стр.1), с применением липофилин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0" w:name="z4003_006_03"/>
            <w:bookmarkStart w:id="9181" w:name="z4003_006_03"/>
            <w:bookmarkEnd w:id="9181"/>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2" w:name="z4003_006_04"/>
            <w:bookmarkStart w:id="9183" w:name="z4003_006_04"/>
            <w:bookmarkEnd w:id="9183"/>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4" w:name="z4003_006_05"/>
            <w:bookmarkStart w:id="9185" w:name="z4003_006_05"/>
            <w:bookmarkEnd w:id="9185"/>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6" w:name="z4003_006_06"/>
            <w:bookmarkStart w:id="9187" w:name="z4003_006_06"/>
            <w:bookmarkEnd w:id="9187"/>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8" w:name="z4003_006_07"/>
            <w:bookmarkStart w:id="9189" w:name="z4003_006_07"/>
            <w:bookmarkEnd w:id="918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90" w:name="z4003_006_08"/>
            <w:bookmarkStart w:id="9191" w:name="z4003_006_08"/>
            <w:bookmarkEnd w:id="9191"/>
          </w:p>
        </w:tc>
      </w:tr>
    </w:tbl>
    <w:p>
      <w:pPr>
        <w:pStyle w:val="Normal"/>
        <w:spacing w:lineRule="exact" w:line="240"/>
        <w:ind w:left="284" w:hanging="284"/>
        <w:rPr>
          <w:b/>
          <w:b/>
        </w:rPr>
      </w:pPr>
      <w:r>
        <w:rPr>
          <w:b/>
        </w:rPr>
      </w:r>
    </w:p>
    <w:p>
      <w:pPr>
        <w:pStyle w:val="Normal"/>
        <w:spacing w:lineRule="exact" w:line="240"/>
        <w:rPr>
          <w:b/>
          <w:b/>
          <w:sz w:val="16"/>
        </w:rPr>
      </w:pPr>
      <w:r>
        <w:rPr>
          <w:b/>
          <w:sz w:val="16"/>
        </w:rPr>
      </w:r>
    </w:p>
    <w:p>
      <w:pPr>
        <w:pStyle w:val="Normal"/>
        <w:spacing w:lineRule="exact" w:line="240"/>
        <w:rPr>
          <w:sz w:val="16"/>
        </w:rPr>
      </w:pPr>
      <w:r>
        <w:rPr>
          <w:sz w:val="16"/>
        </w:rPr>
      </w:r>
    </w:p>
    <w:p>
      <w:pPr>
        <w:pStyle w:val="Normal"/>
        <w:spacing w:lineRule="exact" w:line="240"/>
        <w:ind w:left="284" w:hanging="0"/>
        <w:rPr>
          <w:lang w:val="en-US"/>
        </w:rPr>
      </w:pPr>
      <w:r>
        <w:rPr>
          <w:b/>
          <w:bCs/>
          <w:lang w:val="en-US"/>
        </w:rPr>
        <w:t>(4100)</w:t>
      </w:r>
      <w:r>
        <w:rPr>
          <w:lang w:val="en-US"/>
        </w:rPr>
        <w:t xml:space="preserve"> </w:t>
        <w:tab/>
        <w:tab/>
        <w:tab/>
      </w:r>
    </w:p>
    <w:tbl>
      <w:tblPr>
        <w:tblW w:w="10740" w:type="dxa"/>
        <w:jc w:val="left"/>
        <w:tblInd w:w="-113" w:type="dxa"/>
        <w:tblLayout w:type="fixed"/>
        <w:tblCellMar>
          <w:top w:w="0" w:type="dxa"/>
          <w:left w:w="108" w:type="dxa"/>
          <w:bottom w:w="0" w:type="dxa"/>
          <w:right w:w="108" w:type="dxa"/>
        </w:tblCellMar>
      </w:tblPr>
      <w:tblGrid>
        <w:gridCol w:w="7621"/>
        <w:gridCol w:w="851"/>
        <w:gridCol w:w="2268"/>
      </w:tblGrid>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sz w:val="18"/>
                <w:lang w:val="ru-RU" w:eastAsia="ru-RU"/>
              </w:rPr>
            </w:pPr>
            <w:r>
              <w:rPr>
                <w:b w:val="false"/>
                <w:bCs/>
                <w:sz w:val="18"/>
                <w:lang w:val="ru-RU" w:eastAsia="ru-RU"/>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 w:val="18"/>
              </w:rPr>
            </w:pPr>
            <w:r>
              <w:rPr>
                <w:sz w:val="18"/>
              </w:rPr>
              <w:t xml:space="preserve">№ </w:t>
            </w:r>
            <w:r>
              <w:rPr>
                <w:sz w:val="18"/>
              </w:rPr>
              <w:t>ст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Число</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sz w:val="18"/>
                <w:lang w:val="ru-RU" w:eastAsia="ru-RU"/>
              </w:rPr>
            </w:pPr>
            <w:r>
              <w:rPr>
                <w:b w:val="false"/>
                <w:bCs/>
                <w:sz w:val="18"/>
                <w:lang w:val="ru-RU"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 w:val="18"/>
              </w:rPr>
            </w:pPr>
            <w:r>
              <w:rPr>
                <w:sz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rPr>
            </w:pPr>
            <w:r>
              <w:rPr>
                <w:b/>
                <w:sz w:val="18"/>
              </w:rPr>
              <w:t>Оперировано пациентов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9192" w:name="z4100_001_03"/>
            <w:bookmarkStart w:id="9193" w:name="z4100_001_01"/>
            <w:bookmarkStart w:id="9194" w:name="z4100_001_03"/>
            <w:bookmarkStart w:id="9195" w:name="z4100_001_01"/>
            <w:bookmarkEnd w:id="9194"/>
            <w:bookmarkEnd w:id="919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pPr>
            <w:r>
              <w:rPr>
                <w:sz w:val="18"/>
              </w:rPr>
              <w:t xml:space="preserve">из них:   дети до 17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9196" w:name="z4100_002_03"/>
            <w:bookmarkStart w:id="9197" w:name="z4100_001_02"/>
            <w:bookmarkStart w:id="9198" w:name="z4100_002_03"/>
            <w:bookmarkStart w:id="9199" w:name="z4100_001_02"/>
            <w:bookmarkEnd w:id="9198"/>
            <w:bookmarkEnd w:id="919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лица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9200" w:name="z4100_003_03"/>
            <w:bookmarkStart w:id="9201" w:name="z4100_003_03"/>
            <w:bookmarkEnd w:id="920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18"/>
              </w:rPr>
              <w:t>Из общего числа операций (стр.1, гр.3,табл.4000) проведено операций с использованием, ед:</w:t>
            </w:r>
          </w:p>
          <w:p>
            <w:pPr>
              <w:pStyle w:val="Normal"/>
              <w:spacing w:lineRule="exact" w:line="240"/>
              <w:ind w:left="142" w:hanging="0"/>
              <w:rPr>
                <w:sz w:val="18"/>
              </w:rPr>
            </w:pPr>
            <w:r>
              <w:rPr>
                <w:sz w:val="18"/>
              </w:rPr>
              <w:t>лазерн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9202" w:name="z4100_004_03"/>
            <w:bookmarkStart w:id="9203" w:name="z4100_001_04"/>
            <w:bookmarkStart w:id="9204" w:name="z4100_004_03"/>
            <w:bookmarkStart w:id="9205" w:name="z4100_001_04"/>
            <w:bookmarkEnd w:id="9204"/>
            <w:bookmarkEnd w:id="920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криогенн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9206" w:name="z4100_005_03"/>
            <w:bookmarkStart w:id="9207" w:name="z4100_001_05"/>
            <w:bookmarkStart w:id="9208" w:name="z4100_005_03"/>
            <w:bookmarkStart w:id="9209" w:name="z4100_001_05"/>
            <w:bookmarkEnd w:id="9208"/>
            <w:bookmarkEnd w:id="920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эндоскопическ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9210" w:name="z4100_006_03"/>
            <w:bookmarkStart w:id="9211" w:name="z4100_001_06"/>
            <w:bookmarkStart w:id="9212" w:name="z4100_006_03"/>
            <w:bookmarkStart w:id="9213" w:name="z4100_001_06"/>
            <w:bookmarkEnd w:id="9212"/>
            <w:bookmarkEnd w:id="921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pPr>
            <w:r>
              <w:rPr>
                <w:sz w:val="18"/>
              </w:rPr>
              <w:t>из них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9214" w:name="z4100_007_03"/>
            <w:bookmarkStart w:id="9215" w:name="z4100_001_07"/>
            <w:bookmarkStart w:id="9216" w:name="z4100_007_03"/>
            <w:bookmarkStart w:id="9217" w:name="z4100_001_07"/>
            <w:bookmarkEnd w:id="9216"/>
            <w:bookmarkEnd w:id="921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pPr>
            <w:r>
              <w:rPr/>
              <w:t xml:space="preserve">         </w:t>
            </w:r>
            <w:r>
              <w:rPr/>
              <w:t>из них по желанию женщ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9218" w:name="z4100_071_03"/>
            <w:bookmarkStart w:id="9219" w:name="z4100_071_03"/>
            <w:bookmarkEnd w:id="921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18"/>
              </w:rPr>
            </w:pPr>
            <w:r>
              <w:rPr>
                <w:sz w:val="18"/>
              </w:rPr>
              <w:t>рентгеновск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9220" w:name="z4100_008_03"/>
            <w:bookmarkStart w:id="9221" w:name="z4100_008_03"/>
            <w:bookmarkEnd w:id="9221"/>
          </w:p>
        </w:tc>
      </w:tr>
    </w:tbl>
    <w:p>
      <w:pPr>
        <w:pStyle w:val="Normal"/>
        <w:spacing w:lineRule="exact" w:line="240"/>
        <w:ind w:left="284" w:hanging="0"/>
        <w:rPr>
          <w:b/>
          <w:b/>
          <w:bCs/>
          <w:sz w:val="16"/>
        </w:rPr>
      </w:pPr>
      <w:r>
        <w:rPr>
          <w:b/>
          <w:bCs/>
          <w:sz w:val="16"/>
        </w:rPr>
      </w:r>
      <w:r>
        <w:br w:type="page"/>
      </w:r>
    </w:p>
    <w:p>
      <w:pPr>
        <w:pStyle w:val="Normal"/>
        <w:spacing w:lineRule="exact" w:line="240"/>
        <w:ind w:left="284" w:hanging="0"/>
        <w:rPr>
          <w:b/>
          <w:b/>
          <w:bCs/>
          <w:sz w:val="16"/>
        </w:rPr>
      </w:pPr>
      <w:r>
        <w:rPr>
          <w:b/>
          <w:bCs/>
          <w:sz w:val="16"/>
        </w:rPr>
      </w:r>
    </w:p>
    <w:p>
      <w:pPr>
        <w:pStyle w:val="Normal"/>
        <w:numPr>
          <w:ilvl w:val="0"/>
          <w:numId w:val="4"/>
        </w:numPr>
        <w:spacing w:lineRule="exact" w:line="240"/>
        <w:rPr>
          <w:b/>
          <w:b/>
          <w:bCs/>
          <w:sz w:val="16"/>
        </w:rPr>
      </w:pPr>
      <w:r>
        <w:rPr>
          <w:b/>
          <w:bCs/>
          <w:sz w:val="16"/>
        </w:rPr>
      </w:r>
    </w:p>
    <w:tbl>
      <w:tblPr>
        <w:tblW w:w="3750" w:type="pct"/>
        <w:jc w:val="left"/>
        <w:tblInd w:w="-113" w:type="dxa"/>
        <w:tblLayout w:type="fixed"/>
        <w:tblCellMar>
          <w:top w:w="0" w:type="dxa"/>
          <w:left w:w="108" w:type="dxa"/>
          <w:bottom w:w="0" w:type="dxa"/>
          <w:right w:w="108" w:type="dxa"/>
        </w:tblCellMar>
      </w:tblPr>
      <w:tblGrid>
        <w:gridCol w:w="4830"/>
        <w:gridCol w:w="1387"/>
        <w:gridCol w:w="1389"/>
        <w:gridCol w:w="1389"/>
        <w:gridCol w:w="2357"/>
      </w:tblGrid>
      <w:tr>
        <w:trPr/>
        <w:tc>
          <w:tcPr>
            <w:tcW w:w="48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before="120" w:after="120"/>
              <w:rPr>
                <w:b w:val="false"/>
                <w:b w:val="false"/>
                <w:sz w:val="18"/>
                <w:szCs w:val="18"/>
                <w:lang w:val="ru-RU" w:eastAsia="ru-RU"/>
              </w:rPr>
            </w:pPr>
            <w:r>
              <w:rPr>
                <w:b w:val="false"/>
                <w:sz w:val="18"/>
                <w:szCs w:val="18"/>
                <w:lang w:val="ru-RU" w:eastAsia="ru-RU"/>
              </w:rPr>
              <w:t>Виды анестезий</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40"/>
              <w:jc w:val="center"/>
              <w:rPr>
                <w:sz w:val="18"/>
                <w:szCs w:val="18"/>
              </w:rPr>
            </w:pPr>
            <w:r>
              <w:rPr>
                <w:sz w:val="18"/>
                <w:szCs w:val="18"/>
              </w:rPr>
              <w:t xml:space="preserve">№ </w:t>
            </w:r>
            <w:r>
              <w:rPr>
                <w:sz w:val="18"/>
                <w:szCs w:val="18"/>
              </w:rPr>
              <w:t>строки</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Проведено анестезий, ед</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Умерло пациентов, чел</w:t>
            </w:r>
          </w:p>
        </w:tc>
      </w:tr>
      <w:tr>
        <w:trPr/>
        <w:tc>
          <w:tcPr>
            <w:tcW w:w="483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before="120" w:after="120"/>
              <w:ind w:left="0" w:hanging="0"/>
              <w:rPr>
                <w:b/>
                <w:b/>
                <w:sz w:val="18"/>
                <w:szCs w:val="18"/>
                <w:lang w:val="ru-RU" w:eastAsia="ru-RU"/>
              </w:rPr>
            </w:pPr>
            <w:r>
              <w:rPr>
                <w:b/>
                <w:sz w:val="18"/>
                <w:szCs w:val="18"/>
                <w:lang w:val="ru-RU" w:eastAsia="ru-RU"/>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spacing w:lineRule="exact" w:line="240"/>
              <w:jc w:val="center"/>
              <w:rPr>
                <w:b/>
                <w:b/>
                <w:sz w:val="18"/>
                <w:szCs w:val="18"/>
                <w:lang w:val="ru-RU" w:eastAsia="ru-RU"/>
              </w:rPr>
            </w:pPr>
            <w:r>
              <w:rPr>
                <w:b/>
                <w:sz w:val="18"/>
                <w:szCs w:val="18"/>
                <w:lang w:val="ru-RU"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экстренных</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плановых</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5</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Аналгоседац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9222" w:name="z4110_001_03"/>
            <w:bookmarkStart w:id="9223" w:name="z4110_001_03"/>
            <w:bookmarkEnd w:id="9223"/>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9224" w:name="z4110_001_04"/>
            <w:bookmarkStart w:id="9225" w:name="z4110_001_04"/>
            <w:bookmarkEnd w:id="9225"/>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9226" w:name="z4110_001_05"/>
            <w:bookmarkStart w:id="9227" w:name="z4110_001_05"/>
            <w:bookmarkEnd w:id="9227"/>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9228" w:name="z4110_002_03"/>
            <w:bookmarkStart w:id="9229" w:name="z4110_002_03"/>
            <w:bookmarkEnd w:id="9229"/>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9230" w:name="z4110_002_04"/>
            <w:bookmarkStart w:id="9231" w:name="z4110_002_04"/>
            <w:bookmarkEnd w:id="9231"/>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9232" w:name="z4110_002_05"/>
            <w:bookmarkStart w:id="9233" w:name="z4110_002_05"/>
            <w:bookmarkEnd w:id="9233"/>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пинальная (субарахноид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9234" w:name="z4110_003_03"/>
            <w:bookmarkStart w:id="9235" w:name="z4110_003_03"/>
            <w:bookmarkEnd w:id="9235"/>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9236" w:name="z4110_003_04"/>
            <w:bookmarkStart w:id="9237" w:name="z4110_003_04"/>
            <w:bookmarkEnd w:id="9237"/>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9238" w:name="z4110_003_05"/>
            <w:bookmarkStart w:id="9239" w:name="z4110_003_05"/>
            <w:bookmarkEnd w:id="9239"/>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пинально-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9240" w:name="z4110_004_03"/>
            <w:bookmarkStart w:id="9241" w:name="z4110_004_03"/>
            <w:bookmarkEnd w:id="9241"/>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9242" w:name="z4110_004_04"/>
            <w:bookmarkStart w:id="9243" w:name="z4110_004_04"/>
            <w:bookmarkEnd w:id="9243"/>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9244" w:name="z4110_004_05"/>
            <w:bookmarkStart w:id="9245" w:name="z4110_004_05"/>
            <w:bookmarkEnd w:id="9245"/>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Тотальная внутривен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9246" w:name="z4110_005_03"/>
            <w:bookmarkStart w:id="9247" w:name="z4110_005_03"/>
            <w:bookmarkEnd w:id="9247"/>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9248" w:name="z4110_005_04"/>
            <w:bookmarkStart w:id="9249" w:name="z4110_005_04"/>
            <w:bookmarkEnd w:id="9249"/>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9250" w:name="z4110_005_05"/>
            <w:bookmarkStart w:id="9251" w:name="z4110_005_05"/>
            <w:bookmarkEnd w:id="9251"/>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Комбинированный эндотрахеальный наркоз</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9252" w:name="z4110_006_03"/>
            <w:bookmarkStart w:id="9253" w:name="z4110_006_03"/>
            <w:bookmarkEnd w:id="9253"/>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9254" w:name="z4110_006_04"/>
            <w:bookmarkStart w:id="9255" w:name="z4110_006_04"/>
            <w:bookmarkEnd w:id="9255"/>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9256" w:name="z4110_006_05"/>
            <w:bookmarkStart w:id="9257" w:name="z4110_006_05"/>
            <w:bookmarkEnd w:id="9257"/>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очетан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9258" w:name="z4110_007_03"/>
            <w:bookmarkStart w:id="9259" w:name="z4110_007_03"/>
            <w:bookmarkEnd w:id="9259"/>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9260" w:name="z4110_007_04"/>
            <w:bookmarkStart w:id="9261" w:name="z4110_007_04"/>
            <w:bookmarkEnd w:id="9261"/>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9262" w:name="z4110_007_05"/>
            <w:bookmarkStart w:id="9263" w:name="z4110_007_05"/>
            <w:bookmarkEnd w:id="9263"/>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ак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9264" w:name="z4110_008_03"/>
            <w:bookmarkStart w:id="9265" w:name="z4110_008_03"/>
            <w:bookmarkEnd w:id="9265"/>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9266" w:name="z4110_008_04"/>
            <w:bookmarkStart w:id="9267" w:name="z4110_008_04"/>
            <w:bookmarkEnd w:id="9267"/>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9268" w:name="z4110_008_05"/>
            <w:bookmarkStart w:id="9269" w:name="z4110_008_05"/>
            <w:bookmarkEnd w:id="9269"/>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Внутриполост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9270" w:name="z4110_009_03"/>
            <w:bookmarkStart w:id="9271" w:name="z4110_009_03"/>
            <w:bookmarkEnd w:id="9271"/>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9272" w:name="z4110_009_04"/>
            <w:bookmarkStart w:id="9273" w:name="z4110_009_04"/>
            <w:bookmarkEnd w:id="9273"/>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9274" w:name="z4110_009_05"/>
            <w:bookmarkStart w:id="9275" w:name="z4110_009_05"/>
            <w:bookmarkEnd w:id="9275"/>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Всего</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9276" w:name="z4110_010_03"/>
            <w:bookmarkStart w:id="9277" w:name="z4110_010_03"/>
            <w:bookmarkEnd w:id="9277"/>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9278" w:name="z4110_010_04"/>
            <w:bookmarkStart w:id="9279" w:name="z4110_010_04"/>
            <w:bookmarkEnd w:id="9279"/>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9280" w:name="z4110_010_05"/>
            <w:bookmarkStart w:id="9281" w:name="z4110_010_05"/>
            <w:bookmarkEnd w:id="9281"/>
          </w:p>
        </w:tc>
      </w:tr>
    </w:tbl>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sz w:val="22"/>
        </w:rPr>
      </w:pPr>
      <w:r>
        <w:rPr>
          <w:b/>
          <w:bCs/>
          <w:sz w:val="22"/>
        </w:rPr>
        <w:t xml:space="preserve">(4200)     </w:t>
      </w:r>
      <w:r>
        <w:rPr>
          <w:sz w:val="22"/>
        </w:rPr>
        <w:t xml:space="preserve"> </w:t>
      </w:r>
      <w:r>
        <w:rPr>
          <w:bCs/>
          <w:sz w:val="22"/>
        </w:rPr>
        <w:t>Из общего числа операций, единица</w:t>
        <w:tab/>
      </w:r>
      <w:r>
        <w:rPr>
          <w:b/>
          <w:bCs/>
          <w:sz w:val="22"/>
        </w:rPr>
        <w:tab/>
        <w:tab/>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lang w:val="ru-RU" w:eastAsia="ru-RU"/>
              </w:rPr>
            </w:pPr>
            <w:r>
              <w:rPr>
                <w:b w:val="false"/>
                <w:bCs/>
                <w:lang w:val="ru-RU" w:eastAsia="ru-RU"/>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pPr>
            <w:r>
              <w:rPr/>
              <w:t xml:space="preserve">№ </w:t>
            </w:r>
            <w:r>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 детей</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lang w:val="ru-RU" w:eastAsia="ru-RU"/>
              </w:rPr>
            </w:pPr>
            <w:r>
              <w:rPr>
                <w:b w:val="false"/>
                <w:bCs/>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rPr>
            </w:pPr>
            <w:r>
              <w:rPr>
                <w:bCs/>
                <w:color w:val="000000"/>
              </w:rPr>
              <w:t xml:space="preserve">на органе зрения </w:t>
            </w:r>
            <w:r>
              <w:rPr>
                <w:color w:val="000000"/>
              </w:rPr>
              <w:t>(из стр. 4 табл. 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9282" w:name="z4200_001_03"/>
            <w:bookmarkStart w:id="9283" w:name="z4200_001_03"/>
            <w:bookmarkEnd w:id="928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9284" w:name="z4200_001_04"/>
            <w:bookmarkStart w:id="9285" w:name="z4200_001_04"/>
            <w:bookmarkEnd w:id="9285"/>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color w:val="000000"/>
              </w:rPr>
            </w:pPr>
            <w:r>
              <w:rPr>
                <w:color w:val="000000"/>
              </w:rPr>
              <w:t>из них:</w:t>
            </w:r>
          </w:p>
          <w:p>
            <w:pPr>
              <w:pStyle w:val="Normal"/>
              <w:spacing w:lineRule="exact" w:line="240"/>
              <w:ind w:left="170" w:hanging="0"/>
              <w:rPr>
                <w:color w:val="000000"/>
              </w:rPr>
            </w:pPr>
            <w:r>
              <w:rPr>
                <w:color w:val="000000"/>
              </w:rPr>
              <w:t>с помощью микрохирургического оборудования</w:t>
            </w:r>
          </w:p>
          <w:p>
            <w:pPr>
              <w:pStyle w:val="Normal"/>
              <w:spacing w:lineRule="exact" w:line="240"/>
              <w:rPr>
                <w:bCs/>
                <w:color w:val="000000"/>
                <w:lang w:val="en-US"/>
              </w:rPr>
            </w:pPr>
            <w:r>
              <w:rPr>
                <w:color w:val="000000"/>
              </w:rPr>
              <w:t xml:space="preserve">   </w:t>
            </w:r>
            <w:r>
              <w:rPr>
                <w:color w:val="00000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9286" w:name="z4200_011_03"/>
            <w:bookmarkStart w:id="9287" w:name="z4200_011_03"/>
            <w:bookmarkEnd w:id="928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9288" w:name="z4200_011_04"/>
            <w:bookmarkStart w:id="9289" w:name="z4200_011_04"/>
            <w:bookmarkEnd w:id="9289"/>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9290" w:name="z4200_012_03"/>
            <w:bookmarkStart w:id="9291" w:name="z4200_012_03"/>
            <w:bookmarkEnd w:id="929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9292" w:name="z4200_012_04"/>
            <w:bookmarkStart w:id="9293" w:name="z4200_012_04"/>
            <w:bookmarkEnd w:id="9293"/>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9294" w:name="z4200_013_03"/>
            <w:bookmarkStart w:id="9295" w:name="z4200_013_03"/>
            <w:bookmarkEnd w:id="929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9296" w:name="z4200_013_04"/>
            <w:bookmarkStart w:id="9297" w:name="z4200_013_04"/>
            <w:bookmarkEnd w:id="9297"/>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9298" w:name="z4200_014_03"/>
            <w:bookmarkStart w:id="9299" w:name="z4200_014_03"/>
            <w:bookmarkEnd w:id="929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9300" w:name="z4200_014_04"/>
            <w:bookmarkStart w:id="9301" w:name="z4200_014_04"/>
            <w:bookmarkEnd w:id="9301"/>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9302" w:name="z4200_015_03"/>
            <w:bookmarkStart w:id="9303" w:name="z4200_001_02"/>
            <w:bookmarkStart w:id="9304" w:name="z4200_015_03"/>
            <w:bookmarkStart w:id="9305" w:name="z4200_001_02"/>
            <w:bookmarkEnd w:id="9304"/>
            <w:bookmarkEnd w:id="930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9306" w:name="z4200_015_04"/>
            <w:bookmarkStart w:id="9307" w:name="z4200_015_04"/>
            <w:bookmarkEnd w:id="9307"/>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exact" w:line="240"/>
              <w:ind w:left="170" w:hanging="0"/>
              <w:rPr>
                <w:bCs/>
                <w:color w:val="000000"/>
              </w:rPr>
            </w:pPr>
            <w:r>
              <w:rPr>
                <w:bCs/>
                <w:color w:val="000000"/>
              </w:rPr>
              <w:t xml:space="preserve"> </w:t>
            </w:r>
            <w:r>
              <w:rPr>
                <w:bCs/>
                <w:color w:val="000000"/>
              </w:rPr>
              <w:t>с использованием лазерной аппаратуры</w:t>
            </w:r>
          </w:p>
          <w:p>
            <w:pPr>
              <w:pStyle w:val="Normal"/>
              <w:tabs>
                <w:tab w:val="clear" w:pos="720"/>
                <w:tab w:val="center" w:pos="4536" w:leader="none"/>
                <w:tab w:val="right" w:pos="9072" w:leader="none"/>
              </w:tabs>
              <w:spacing w:lineRule="exact" w:line="240"/>
              <w:ind w:left="170" w:hanging="0"/>
              <w:rPr>
                <w:bCs/>
                <w:color w:val="000000"/>
              </w:rPr>
            </w:pPr>
            <w:r>
              <w:rPr>
                <w:bCs/>
                <w:color w:val="000000"/>
              </w:rPr>
              <w:t xml:space="preserve">   </w:t>
            </w:r>
            <w:r>
              <w:rPr>
                <w:bCs/>
                <w:color w:val="000000"/>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9308" w:name="z4200_002_03"/>
            <w:bookmarkStart w:id="9309" w:name="z4200_002_03"/>
            <w:bookmarkEnd w:id="930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9310" w:name="z4200_002_04"/>
            <w:bookmarkStart w:id="9311" w:name="z4200_002_04"/>
            <w:bookmarkEnd w:id="9311"/>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9312" w:name="z4200_021_03"/>
            <w:bookmarkStart w:id="9313" w:name="z4200_021_03"/>
            <w:bookmarkEnd w:id="931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9314" w:name="z4200_021_04"/>
            <w:bookmarkStart w:id="9315" w:name="z4200_021_04"/>
            <w:bookmarkEnd w:id="9315"/>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9316" w:name="z4200_022_03"/>
            <w:bookmarkStart w:id="9317" w:name="z4200_022_03"/>
            <w:bookmarkEnd w:id="931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9318" w:name="z4200_022_04"/>
            <w:bookmarkStart w:id="9319" w:name="z4200_022_04"/>
            <w:bookmarkEnd w:id="9319"/>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rPr>
              <w:t xml:space="preserve">на ухе (стр. 5.1 табл. 4000) </w:t>
            </w:r>
            <w:r>
              <w:rPr>
                <w:rFonts w:eastAsia="Symbol" w:cs="Symbol" w:ascii="Symbol" w:hAnsi="Symbol"/>
                <w:color w:val="000000"/>
              </w:rPr>
              <w:t></w:t>
            </w:r>
            <w:r>
              <w:rPr>
                <w:color w:val="000000"/>
              </w:rPr>
              <w:t xml:space="preserve"> слухоулучшающ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9320" w:name="z4200_003_03"/>
            <w:bookmarkStart w:id="9321" w:name="z4200_003_03"/>
            <w:bookmarkEnd w:id="932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9322" w:name="z4200_003_04"/>
            <w:bookmarkStart w:id="9323" w:name="z4200_003_04"/>
            <w:bookmarkEnd w:id="9323"/>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 xml:space="preserve">     </w:t>
            </w:r>
            <w:r>
              <w:rPr>
                <w:color w:val="00000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9324" w:name="z4200_031_03"/>
            <w:bookmarkStart w:id="9325" w:name="z4200_031_03"/>
            <w:bookmarkEnd w:id="932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9326" w:name="z4200_031_04"/>
            <w:bookmarkStart w:id="9327" w:name="z4200_031_04"/>
            <w:bookmarkEnd w:id="9327"/>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на желудке по поводу язвенной болезни (стр. 9.1 табл. 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9328" w:name="z4200_004_03"/>
            <w:bookmarkStart w:id="9329" w:name="z4200_004_03"/>
            <w:bookmarkEnd w:id="932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9330" w:name="z4200_004_04"/>
            <w:bookmarkStart w:id="9331" w:name="z4200_004_04"/>
            <w:bookmarkEnd w:id="9331"/>
          </w:p>
        </w:tc>
      </w:tr>
    </w:tbl>
    <w:p>
      <w:pPr>
        <w:pStyle w:val="Normal"/>
        <w:spacing w:lineRule="exact" w:line="240"/>
        <w:rPr>
          <w:b/>
          <w:b/>
          <w:bCs/>
          <w:sz w:val="22"/>
        </w:rPr>
      </w:pPr>
      <w:r>
        <w:rPr>
          <w:b/>
          <w:bCs/>
          <w:sz w:val="22"/>
        </w:rPr>
      </w:r>
      <w:r>
        <w:br w:type="page"/>
      </w:r>
    </w:p>
    <w:p>
      <w:pPr>
        <w:pStyle w:val="Normal"/>
        <w:spacing w:lineRule="exact" w:line="240"/>
        <w:rPr>
          <w:b/>
          <w:b/>
          <w:bCs/>
          <w:sz w:val="19"/>
        </w:rPr>
      </w:pPr>
      <w:r>
        <w:rPr>
          <w:b/>
          <w:bCs/>
          <w:sz w:val="19"/>
        </w:rPr>
      </w:r>
    </w:p>
    <w:p>
      <w:pPr>
        <w:pStyle w:val="Normal"/>
        <w:spacing w:lineRule="exact" w:line="240"/>
        <w:ind w:left="284" w:hanging="0"/>
        <w:rPr>
          <w:sz w:val="19"/>
          <w:lang w:val="en-US"/>
        </w:rPr>
      </w:pPr>
      <w:r>
        <w:rPr>
          <w:b/>
          <w:bCs/>
          <w:sz w:val="19"/>
          <w:lang w:val="en-US"/>
        </w:rPr>
        <w:t xml:space="preserve">(4201)  </w:t>
        <w:tab/>
        <w:tab/>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p>
          <w:p>
            <w:pPr>
              <w:pStyle w:val="Normal"/>
              <w:spacing w:lineRule="exact" w:line="240"/>
              <w:jc w:val="center"/>
              <w:rPr/>
            </w:pPr>
            <w:r>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bookmarkStart w:id="9332" w:name="z4201_001_01"/>
            <w:bookmarkEnd w:id="9332"/>
            <w:r>
              <w:rPr>
                <w:bCs/>
              </w:rPr>
              <w:t>Проведено операций (трансплантаций) – всего, 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Cs/>
              </w:rPr>
              <w:t>из них</w:t>
            </w:r>
            <w:r>
              <w:rPr>
                <w:bCs/>
                <w:lang w:val="en-US"/>
              </w:rPr>
              <w:t xml:space="preserve"> </w:t>
            </w:r>
          </w:p>
          <w:p>
            <w:pPr>
              <w:pStyle w:val="Normal"/>
              <w:ind w:right="-108" w:hanging="0"/>
              <w:jc w:val="center"/>
              <w:rPr>
                <w:bCs/>
              </w:rPr>
            </w:pPr>
            <w:r>
              <w:rPr>
                <w:bCs/>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 xml:space="preserve">Число операций,  при которых наблюдались </w:t>
            </w:r>
          </w:p>
          <w:p>
            <w:pPr>
              <w:pStyle w:val="Normal"/>
              <w:ind w:right="-108" w:hanging="0"/>
              <w:jc w:val="center"/>
              <w:rPr>
                <w:bCs/>
              </w:rPr>
            </w:pPr>
            <w:r>
              <w:rPr>
                <w:bCs/>
              </w:rPr>
              <w:t xml:space="preserve">осложнения </w:t>
            </w:r>
          </w:p>
          <w:p>
            <w:pPr>
              <w:pStyle w:val="Normal"/>
              <w:ind w:right="-108" w:hanging="0"/>
              <w:jc w:val="center"/>
              <w:rPr>
                <w:bCs/>
              </w:rPr>
            </w:pPr>
            <w:r>
              <w:rPr>
                <w:bCs/>
              </w:rPr>
              <w:t>(из гр. 3),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 xml:space="preserve">из них </w:t>
            </w:r>
          </w:p>
          <w:p>
            <w:pPr>
              <w:pStyle w:val="Normal"/>
              <w:ind w:right="-108" w:hanging="0"/>
              <w:jc w:val="center"/>
              <w:rPr>
                <w:bCs/>
              </w:rPr>
            </w:pPr>
            <w:r>
              <w:rPr>
                <w:bCs/>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Умерло</w:t>
            </w:r>
          </w:p>
          <w:p>
            <w:pPr>
              <w:pStyle w:val="Normal"/>
              <w:ind w:right="-108" w:hanging="0"/>
              <w:jc w:val="center"/>
              <w:rPr>
                <w:bCs/>
              </w:rPr>
            </w:pPr>
            <w:r>
              <w:rPr>
                <w:bCs/>
              </w:rPr>
              <w:t>опериро-</w:t>
            </w:r>
          </w:p>
          <w:p>
            <w:pPr>
              <w:pStyle w:val="Normal"/>
              <w:ind w:right="-108" w:hanging="0"/>
              <w:jc w:val="center"/>
              <w:rPr>
                <w:bCs/>
              </w:rPr>
            </w:pPr>
            <w:r>
              <w:rPr>
                <w:bCs/>
              </w:rPr>
              <w:t>ванных</w:t>
            </w:r>
          </w:p>
          <w:p>
            <w:pPr>
              <w:pStyle w:val="Normal"/>
              <w:ind w:right="-108" w:hanging="0"/>
              <w:jc w:val="center"/>
              <w:rPr>
                <w:bCs/>
              </w:rPr>
            </w:pPr>
            <w:r>
              <w:rPr>
                <w:bCs/>
              </w:rPr>
              <w:t>(из гр. 3),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 xml:space="preserve">из них </w:t>
            </w:r>
          </w:p>
          <w:p>
            <w:pPr>
              <w:pStyle w:val="Normal"/>
              <w:ind w:right="-108" w:hanging="0"/>
              <w:jc w:val="center"/>
              <w:rPr>
                <w:bCs/>
              </w:rPr>
            </w:pPr>
            <w:r>
              <w:rPr>
                <w:bCs/>
              </w:rPr>
              <w:t>детей</w:t>
            </w:r>
          </w:p>
          <w:p>
            <w:pPr>
              <w:pStyle w:val="Normal"/>
              <w:ind w:right="-108" w:hanging="0"/>
              <w:jc w:val="center"/>
              <w:rPr>
                <w:bCs/>
              </w:rPr>
            </w:pPr>
            <w:r>
              <w:rPr>
                <w:bCs/>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направлено</w:t>
            </w:r>
          </w:p>
          <w:p>
            <w:pPr>
              <w:pStyle w:val="Normal"/>
              <w:ind w:right="-108" w:hanging="0"/>
              <w:jc w:val="center"/>
              <w:rPr>
                <w:bCs/>
              </w:rPr>
            </w:pPr>
            <w:r>
              <w:rPr>
                <w:bCs/>
              </w:rPr>
              <w:t>материалов на</w:t>
            </w:r>
          </w:p>
          <w:p>
            <w:pPr>
              <w:pStyle w:val="Normal"/>
              <w:ind w:right="-108" w:hanging="0"/>
              <w:jc w:val="center"/>
              <w:rPr>
                <w:bCs/>
              </w:rPr>
            </w:pPr>
            <w:r>
              <w:rPr>
                <w:bCs/>
              </w:rPr>
              <w:t>морфологическое</w:t>
            </w:r>
          </w:p>
          <w:p>
            <w:pPr>
              <w:pStyle w:val="Normal"/>
              <w:ind w:right="-108" w:hanging="0"/>
              <w:jc w:val="center"/>
              <w:rPr>
                <w:bCs/>
              </w:rPr>
            </w:pPr>
            <w:r>
              <w:rPr>
                <w:bCs/>
              </w:rPr>
              <w:t>исследование (из гр. 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rPr>
            </w:pPr>
            <w:r>
              <w:rPr>
                <w:bC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Cs/>
              </w:rPr>
            </w:pPr>
            <w:r>
              <w:rPr>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9</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bCs/>
              </w:rPr>
            </w:pPr>
            <w:r>
              <w:rPr>
                <w:bCs/>
              </w:rPr>
              <w:t>Трансплантации</w:t>
            </w:r>
            <w:r>
              <w:rPr/>
              <w:t xml:space="preserve"> всего,</w:t>
            </w:r>
          </w:p>
          <w:p>
            <w:pPr>
              <w:pStyle w:val="Normal"/>
              <w:spacing w:lineRule="exact" w:line="240"/>
              <w:ind w:firstLine="142"/>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333" w:name="z4201_001_03"/>
            <w:bookmarkStart w:id="9334" w:name="z4201_001_03"/>
            <w:bookmarkEnd w:id="933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335" w:name="z4201_001_04"/>
            <w:bookmarkStart w:id="9336" w:name="z4201_001_04"/>
            <w:bookmarkEnd w:id="933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337" w:name="z4201_001_05"/>
            <w:bookmarkStart w:id="9338" w:name="z4201_001_05"/>
            <w:bookmarkEnd w:id="933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339" w:name="z4201_001_06"/>
            <w:bookmarkStart w:id="9340" w:name="z4201_001_06"/>
            <w:bookmarkEnd w:id="934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341" w:name="z4201_001_07"/>
            <w:bookmarkStart w:id="9342" w:name="z4201_001_07"/>
            <w:bookmarkEnd w:id="934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343" w:name="z4201_001_08"/>
            <w:bookmarkStart w:id="9344" w:name="z4201_001_08"/>
            <w:bookmarkEnd w:id="934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345" w:name="z4201_001_09"/>
            <w:bookmarkStart w:id="9346" w:name="z4201_001_09"/>
            <w:bookmarkEnd w:id="9346"/>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pPr>
            <w:r>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347" w:name="z4201_002_03"/>
            <w:bookmarkStart w:id="9348" w:name="z4201_001_02"/>
            <w:bookmarkStart w:id="9349" w:name="z4201_002_03"/>
            <w:bookmarkStart w:id="9350" w:name="z4201_001_02"/>
            <w:bookmarkEnd w:id="9349"/>
            <w:bookmarkEnd w:id="935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351" w:name="z4201_002_04"/>
            <w:bookmarkStart w:id="9352" w:name="z4201_002_04"/>
            <w:bookmarkEnd w:id="935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353" w:name="z4201_002_05"/>
            <w:bookmarkStart w:id="9354" w:name="z4201_002_05"/>
            <w:bookmarkEnd w:id="935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355" w:name="z4201_002_06"/>
            <w:bookmarkStart w:id="9356" w:name="z4201_002_06"/>
            <w:bookmarkEnd w:id="935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357" w:name="z4201_002_07"/>
            <w:bookmarkStart w:id="9358" w:name="z4201_002_07"/>
            <w:bookmarkEnd w:id="935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359" w:name="z4201_002_08"/>
            <w:bookmarkStart w:id="9360" w:name="z4201_002_08"/>
            <w:bookmarkEnd w:id="936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361" w:name="z4201_002_09"/>
            <w:bookmarkStart w:id="9362" w:name="z4201_002_09"/>
            <w:bookmarkEnd w:id="9362"/>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363" w:name="z4201_003_03"/>
            <w:bookmarkStart w:id="9364" w:name="z4201_003_03"/>
            <w:bookmarkEnd w:id="936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365" w:name="z4201_003_04"/>
            <w:bookmarkStart w:id="9366" w:name="z4201_003_04"/>
            <w:bookmarkEnd w:id="936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367" w:name="z4201_003_05"/>
            <w:bookmarkStart w:id="9368" w:name="z4201_003_05"/>
            <w:bookmarkEnd w:id="936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369" w:name="z4201_003_06"/>
            <w:bookmarkStart w:id="9370" w:name="z4201_003_06"/>
            <w:bookmarkEnd w:id="937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371" w:name="z4201_003_07"/>
            <w:bookmarkStart w:id="9372" w:name="z4201_003_07"/>
            <w:bookmarkEnd w:id="937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373" w:name="z4201_003_08"/>
            <w:bookmarkStart w:id="9374" w:name="z4201_003_08"/>
            <w:bookmarkEnd w:id="937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375" w:name="z4201_003_09"/>
            <w:bookmarkStart w:id="9376" w:name="z4201_003_09"/>
            <w:bookmarkEnd w:id="9376"/>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76" w:hanging="0"/>
              <w:rPr/>
            </w:pPr>
            <w:r>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377" w:name="z4201_004_03"/>
            <w:bookmarkStart w:id="9378" w:name="z4201_004_03"/>
            <w:bookmarkEnd w:id="937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379" w:name="z4201_004_04"/>
            <w:bookmarkStart w:id="9380" w:name="z4201_004_04"/>
            <w:bookmarkEnd w:id="938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381" w:name="z4201_004_05"/>
            <w:bookmarkStart w:id="9382" w:name="z4201_004_05"/>
            <w:bookmarkEnd w:id="938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383" w:name="z4201_004_06"/>
            <w:bookmarkStart w:id="9384" w:name="z4201_004_06"/>
            <w:bookmarkEnd w:id="938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385" w:name="z4201_004_07"/>
            <w:bookmarkStart w:id="9386" w:name="z4201_004_07"/>
            <w:bookmarkEnd w:id="938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387" w:name="z4201_004_08"/>
            <w:bookmarkStart w:id="9388" w:name="z4201_004_08"/>
            <w:bookmarkEnd w:id="938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389" w:name="z4201_004_09"/>
            <w:bookmarkStart w:id="9390" w:name="z4201_004_09"/>
            <w:bookmarkEnd w:id="9390"/>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391" w:name="z4201_005_03"/>
            <w:bookmarkStart w:id="9392" w:name="z4201_005_03"/>
            <w:bookmarkEnd w:id="939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393" w:name="z4201_005_04"/>
            <w:bookmarkStart w:id="9394" w:name="z4201_005_04"/>
            <w:bookmarkEnd w:id="939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395" w:name="z4201_005_05"/>
            <w:bookmarkStart w:id="9396" w:name="z4201_005_05"/>
            <w:bookmarkEnd w:id="939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397" w:name="z4201_005_06"/>
            <w:bookmarkStart w:id="9398" w:name="z4201_005_06"/>
            <w:bookmarkEnd w:id="939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399" w:name="z4201_005_07"/>
            <w:bookmarkStart w:id="9400" w:name="z4201_005_07"/>
            <w:bookmarkEnd w:id="940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01" w:name="z4201_005_08"/>
            <w:bookmarkStart w:id="9402" w:name="z4201_005_08"/>
            <w:bookmarkEnd w:id="940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03" w:name="z4201_005_09"/>
            <w:bookmarkStart w:id="9404" w:name="z4201_005_09"/>
            <w:bookmarkEnd w:id="9404"/>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 xml:space="preserve"> </w:t>
            </w:r>
            <w:r>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05" w:name="z4201_006_03"/>
            <w:bookmarkStart w:id="9406" w:name="z4201_006_03"/>
            <w:bookmarkEnd w:id="940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07" w:name="z4201_006_04"/>
            <w:bookmarkStart w:id="9408" w:name="z4201_006_04"/>
            <w:bookmarkEnd w:id="940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09" w:name="z4201_006_05"/>
            <w:bookmarkStart w:id="9410" w:name="z4201_006_05"/>
            <w:bookmarkEnd w:id="941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11" w:name="z4201_006_06"/>
            <w:bookmarkStart w:id="9412" w:name="z4201_006_06"/>
            <w:bookmarkEnd w:id="941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13" w:name="z4201_006_07"/>
            <w:bookmarkStart w:id="9414" w:name="z4201_006_07"/>
            <w:bookmarkEnd w:id="941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15" w:name="z4201_006_08"/>
            <w:bookmarkStart w:id="9416" w:name="z4201_006_08"/>
            <w:bookmarkEnd w:id="941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17" w:name="z4201_006_09"/>
            <w:bookmarkStart w:id="9418" w:name="z4201_006_09"/>
            <w:bookmarkEnd w:id="9418"/>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19" w:name="z4201_007_03"/>
            <w:bookmarkStart w:id="9420" w:name="z4201_007_03"/>
            <w:bookmarkEnd w:id="942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21" w:name="z4201_007_04"/>
            <w:bookmarkStart w:id="9422" w:name="z4201_007_04"/>
            <w:bookmarkEnd w:id="942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23" w:name="z4201_007_05"/>
            <w:bookmarkStart w:id="9424" w:name="z4201_007_05"/>
            <w:bookmarkEnd w:id="942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25" w:name="z4201_007_06"/>
            <w:bookmarkStart w:id="9426" w:name="z4201_007_06"/>
            <w:bookmarkEnd w:id="942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27" w:name="z4201_007_07"/>
            <w:bookmarkStart w:id="9428" w:name="z4201_007_07"/>
            <w:bookmarkEnd w:id="942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29" w:name="z4201_007_08"/>
            <w:bookmarkStart w:id="9430" w:name="z4201_007_08"/>
            <w:bookmarkEnd w:id="943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31" w:name="z4201_007_09"/>
            <w:bookmarkStart w:id="9432" w:name="z4201_007_09"/>
            <w:bookmarkEnd w:id="9432"/>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33" w:name="z4201_008_03"/>
            <w:bookmarkStart w:id="9434" w:name="z4201_008_03"/>
            <w:bookmarkEnd w:id="943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35" w:name="z4201_008_04"/>
            <w:bookmarkStart w:id="9436" w:name="z4201_008_04"/>
            <w:bookmarkEnd w:id="943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37" w:name="z4201_008_05"/>
            <w:bookmarkStart w:id="9438" w:name="z4201_008_05"/>
            <w:bookmarkEnd w:id="943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39" w:name="z4201_008_06"/>
            <w:bookmarkStart w:id="9440" w:name="z4201_008_06"/>
            <w:bookmarkEnd w:id="944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41" w:name="z4201_008_07"/>
            <w:bookmarkStart w:id="9442" w:name="z4201_008_07"/>
            <w:bookmarkEnd w:id="944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43" w:name="z4201_008_08"/>
            <w:bookmarkStart w:id="9444" w:name="z4201_008_08"/>
            <w:bookmarkEnd w:id="944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45" w:name="z4201_008_09"/>
            <w:bookmarkStart w:id="9446" w:name="z4201_008_09"/>
            <w:bookmarkEnd w:id="9446"/>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 xml:space="preserve">            </w:t>
            </w:r>
            <w:r>
              <w:rPr/>
              <w:t>в том числе: аутологич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47" w:name="z4201_081_03"/>
            <w:bookmarkStart w:id="9448" w:name="z4201_081_03"/>
            <w:bookmarkEnd w:id="944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49" w:name="z4201_081_04"/>
            <w:bookmarkStart w:id="9450" w:name="z4201_081_04"/>
            <w:bookmarkEnd w:id="945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51" w:name="z4201_081_05"/>
            <w:bookmarkStart w:id="9452" w:name="z4201_081_05"/>
            <w:bookmarkEnd w:id="945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53" w:name="z4201_081_06"/>
            <w:bookmarkStart w:id="9454" w:name="z4201_081_06"/>
            <w:bookmarkEnd w:id="945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55" w:name="z4201_081_07"/>
            <w:bookmarkStart w:id="9456" w:name="z4201_081_07"/>
            <w:bookmarkEnd w:id="945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57" w:name="z4201_081_08"/>
            <w:bookmarkStart w:id="9458" w:name="z4201_081_08"/>
            <w:bookmarkEnd w:id="945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59" w:name="z4201_081_09"/>
            <w:bookmarkStart w:id="9460" w:name="z4201_081_09"/>
            <w:bookmarkEnd w:id="9460"/>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 xml:space="preserve">                                   </w:t>
            </w:r>
            <w:r>
              <w:rPr/>
              <w:t>аллоген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61" w:name="z4201_082_03"/>
            <w:bookmarkStart w:id="9462" w:name="z4201_082_03"/>
            <w:bookmarkEnd w:id="946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63" w:name="z4201_082_04"/>
            <w:bookmarkStart w:id="9464" w:name="z4201_082_04"/>
            <w:bookmarkEnd w:id="946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65" w:name="z4201_082_05"/>
            <w:bookmarkStart w:id="9466" w:name="z4201_082_05"/>
            <w:bookmarkEnd w:id="946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67" w:name="z4201_082_06"/>
            <w:bookmarkStart w:id="9468" w:name="z4201_082_06"/>
            <w:bookmarkEnd w:id="946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69" w:name="z4201_082_07"/>
            <w:bookmarkStart w:id="9470" w:name="z4201_082_07"/>
            <w:bookmarkEnd w:id="947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71" w:name="z4201_082_08"/>
            <w:bookmarkStart w:id="9472" w:name="z4201_082_08"/>
            <w:bookmarkEnd w:id="947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73" w:name="z4201_082_09"/>
            <w:bookmarkStart w:id="9474" w:name="z4201_082_09"/>
            <w:bookmarkEnd w:id="9474"/>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75" w:name="z4201_009_03"/>
            <w:bookmarkStart w:id="9476" w:name="z4201_009_03"/>
            <w:bookmarkEnd w:id="947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77" w:name="z4201_009_04"/>
            <w:bookmarkStart w:id="9478" w:name="z4201_009_04"/>
            <w:bookmarkEnd w:id="947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79" w:name="z4201_009_05"/>
            <w:bookmarkStart w:id="9480" w:name="z4201_009_05"/>
            <w:bookmarkEnd w:id="948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81" w:name="z4201_009_06"/>
            <w:bookmarkStart w:id="9482" w:name="z4201_009_06"/>
            <w:bookmarkEnd w:id="948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83" w:name="z4201_009_07"/>
            <w:bookmarkStart w:id="9484" w:name="z4201_009_07"/>
            <w:bookmarkEnd w:id="948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85" w:name="z4201_009_08"/>
            <w:bookmarkStart w:id="9486" w:name="z4201_009_08"/>
            <w:bookmarkEnd w:id="948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87" w:name="z4201_009_09"/>
            <w:bookmarkStart w:id="9488" w:name="z4201_009_09"/>
            <w:bookmarkEnd w:id="9488"/>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89" w:name="z4201_010_03"/>
            <w:bookmarkStart w:id="9490" w:name="z4201_001_10"/>
            <w:bookmarkStart w:id="9491" w:name="z4201_010_03"/>
            <w:bookmarkStart w:id="9492" w:name="z4201_001_10"/>
            <w:bookmarkEnd w:id="9491"/>
            <w:bookmarkEnd w:id="949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93" w:name="z4201_010_04"/>
            <w:bookmarkStart w:id="9494" w:name="z4201_010_04"/>
            <w:bookmarkEnd w:id="949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95" w:name="z4201_010_05"/>
            <w:bookmarkStart w:id="9496" w:name="z4201_010_05"/>
            <w:bookmarkEnd w:id="949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97" w:name="z4201_010_06"/>
            <w:bookmarkStart w:id="9498" w:name="z4201_010_06"/>
            <w:bookmarkEnd w:id="949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499" w:name="z4201_010_07"/>
            <w:bookmarkStart w:id="9500" w:name="z4201_010_07"/>
            <w:bookmarkEnd w:id="950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501" w:name="z4201_010_08"/>
            <w:bookmarkStart w:id="9502" w:name="z4201_010_08"/>
            <w:bookmarkEnd w:id="950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503" w:name="z4201_010_09"/>
            <w:bookmarkStart w:id="9504" w:name="z4201_010_09"/>
            <w:bookmarkEnd w:id="9504"/>
          </w:p>
        </w:tc>
      </w:tr>
    </w:tbl>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sz w:val="19"/>
          <w:lang w:val="en-US"/>
        </w:rPr>
      </w:pPr>
      <w:r>
        <w:rPr>
          <w:b/>
          <w:bCs/>
          <w:sz w:val="19"/>
          <w:lang w:val="en-US"/>
        </w:rPr>
        <w:t xml:space="preserve">(4300) </w:t>
      </w:r>
      <w:r>
        <w:rPr>
          <w:sz w:val="19"/>
          <w:szCs w:val="22"/>
          <w:lang w:val="en-US"/>
        </w:rPr>
        <w:tab/>
        <w:tab/>
        <w:tab/>
        <w:tab/>
        <w:tab/>
        <w:tab/>
        <w:tab/>
        <w:tab/>
        <w:tab/>
        <w:t xml:space="preserve"> </w:t>
      </w:r>
    </w:p>
    <w:tbl>
      <w:tblPr>
        <w:tblW w:w="11307" w:type="dxa"/>
        <w:jc w:val="left"/>
        <w:tblInd w:w="-108" w:type="dxa"/>
        <w:tblLayout w:type="fixed"/>
        <w:tblCellMar>
          <w:top w:w="0" w:type="dxa"/>
          <w:left w:w="108" w:type="dxa"/>
          <w:bottom w:w="0" w:type="dxa"/>
          <w:right w:w="108" w:type="dxa"/>
        </w:tblCellMar>
      </w:tblPr>
      <w:tblGrid>
        <w:gridCol w:w="9322"/>
        <w:gridCol w:w="1276"/>
        <w:gridCol w:w="709"/>
      </w:tblGrid>
      <w:tr>
        <w:trPr>
          <w:cantSplit w:val="true"/>
        </w:trPr>
        <w:tc>
          <w:tcPr>
            <w:tcW w:w="9322" w:type="dxa"/>
            <w:tcBorders/>
          </w:tcPr>
          <w:p>
            <w:pPr>
              <w:pStyle w:val="Normal"/>
              <w:rPr/>
            </w:pPr>
            <w:r>
              <w:rPr/>
              <w:t>Из числа стентирований,ед (из табл. 4000)  (стр.7.5.2.1) – проведено пациентам с инфарктом  миокарда (1)</w:t>
            </w:r>
          </w:p>
        </w:tc>
        <w:tc>
          <w:tcPr>
            <w:tcW w:w="1276" w:type="dxa"/>
            <w:tcBorders>
              <w:bottom w:val="single" w:sz="4" w:space="0" w:color="000000"/>
            </w:tcBorders>
            <w:vAlign w:val="bottom"/>
          </w:tcPr>
          <w:p>
            <w:pPr>
              <w:pStyle w:val="Normal"/>
              <w:snapToGrid w:val="false"/>
              <w:ind w:right="-108" w:hanging="0"/>
              <w:jc w:val="center"/>
              <w:rPr>
                <w:b/>
                <w:b/>
                <w:bCs/>
              </w:rPr>
            </w:pPr>
            <w:r>
              <w:rPr>
                <w:b/>
                <w:bCs/>
              </w:rPr>
            </w:r>
            <w:bookmarkStart w:id="9505" w:name="z4300_001_01"/>
            <w:bookmarkStart w:id="9506" w:name="z4300_001_01"/>
            <w:bookmarkEnd w:id="9506"/>
          </w:p>
        </w:tc>
        <w:tc>
          <w:tcPr>
            <w:tcW w:w="709" w:type="dxa"/>
            <w:tcBorders/>
            <w:vAlign w:val="bottom"/>
          </w:tcPr>
          <w:p>
            <w:pPr>
              <w:pStyle w:val="Header"/>
              <w:tabs>
                <w:tab w:val="clear" w:pos="4153"/>
                <w:tab w:val="clear" w:pos="8306"/>
              </w:tabs>
              <w:spacing w:lineRule="exact" w:line="240"/>
              <w:rPr/>
            </w:pPr>
            <w:r>
              <w:rPr/>
              <w:t>.</w:t>
            </w:r>
          </w:p>
        </w:tc>
      </w:tr>
    </w:tbl>
    <w:p>
      <w:pPr>
        <w:pStyle w:val="Normal"/>
        <w:spacing w:lineRule="exact" w:line="240"/>
        <w:rPr>
          <w:b/>
          <w:b/>
          <w:bCs/>
          <w:sz w:val="22"/>
        </w:rPr>
      </w:pPr>
      <w:r>
        <w:rPr>
          <w:b/>
          <w:bCs/>
          <w:sz w:val="22"/>
        </w:rPr>
      </w:r>
    </w:p>
    <w:p>
      <w:pPr>
        <w:pStyle w:val="Normal"/>
        <w:spacing w:lineRule="exact" w:line="240"/>
        <w:rPr>
          <w:sz w:val="19"/>
          <w:lang w:val="en-US"/>
        </w:rPr>
      </w:pPr>
      <w:r>
        <w:rPr>
          <w:b/>
          <w:bCs/>
          <w:sz w:val="19"/>
          <w:lang w:val="en-US"/>
        </w:rPr>
        <w:t xml:space="preserve"> </w:t>
      </w:r>
      <w:r>
        <w:rPr>
          <w:b/>
          <w:bCs/>
          <w:sz w:val="19"/>
          <w:lang w:val="en-US"/>
        </w:rPr>
        <w:t>(4301)</w:t>
        <w:tab/>
        <w:tab/>
        <w:tab/>
        <w:tab/>
        <w:tab/>
        <w:tab/>
        <w:tab/>
        <w:tab/>
        <w:tab/>
        <w:tab/>
        <w:tab/>
        <w:tab/>
        <w:tab/>
        <w:tab/>
        <w:tab/>
        <w:tab/>
        <w:tab/>
      </w:r>
      <w:r>
        <w:rPr>
          <w:sz w:val="19"/>
          <w:szCs w:val="22"/>
          <w:lang w:val="en-US"/>
        </w:rPr>
        <w:t xml:space="preserve"> </w:t>
      </w:r>
    </w:p>
    <w:tbl>
      <w:tblPr>
        <w:tblW w:w="15276" w:type="dxa"/>
        <w:jc w:val="left"/>
        <w:tblInd w:w="-108" w:type="dxa"/>
        <w:tblLayout w:type="fixed"/>
        <w:tblCellMar>
          <w:top w:w="0" w:type="dxa"/>
          <w:left w:w="108" w:type="dxa"/>
          <w:bottom w:w="0" w:type="dxa"/>
          <w:right w:w="108" w:type="dxa"/>
        </w:tblCellMar>
      </w:tblPr>
      <w:tblGrid>
        <w:gridCol w:w="13008"/>
        <w:gridCol w:w="1275"/>
        <w:gridCol w:w="993"/>
      </w:tblGrid>
      <w:tr>
        <w:trPr>
          <w:cantSplit w:val="true"/>
        </w:trPr>
        <w:tc>
          <w:tcPr>
            <w:tcW w:w="13008" w:type="dxa"/>
            <w:tcBorders/>
          </w:tcPr>
          <w:p>
            <w:pPr>
              <w:pStyle w:val="Normal"/>
              <w:rPr/>
            </w:pPr>
            <w:r>
              <w:rPr/>
              <w:t>Из числа операций на сосудах, питающих головной мозг, ед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jc w:val="center"/>
              <w:rPr>
                <w:b/>
                <w:b/>
                <w:bCs/>
              </w:rPr>
            </w:pPr>
            <w:r>
              <w:rPr>
                <w:b/>
                <w:bCs/>
              </w:rPr>
            </w:r>
            <w:bookmarkStart w:id="9507" w:name="z4301_001_01"/>
            <w:bookmarkStart w:id="9508" w:name="z4301_001_01"/>
            <w:bookmarkEnd w:id="9508"/>
          </w:p>
        </w:tc>
        <w:tc>
          <w:tcPr>
            <w:tcW w:w="993" w:type="dxa"/>
            <w:tcBorders/>
            <w:vAlign w:val="bottom"/>
          </w:tcPr>
          <w:p>
            <w:pPr>
              <w:pStyle w:val="Header"/>
              <w:tabs>
                <w:tab w:val="clear" w:pos="4153"/>
                <w:tab w:val="clear" w:pos="8306"/>
              </w:tabs>
              <w:spacing w:lineRule="exact" w:line="240"/>
              <w:rPr/>
            </w:pPr>
            <w:r>
              <w:rPr/>
              <w:t>.</w:t>
            </w:r>
          </w:p>
        </w:tc>
      </w:tr>
    </w:tbl>
    <w:p>
      <w:pPr>
        <w:pStyle w:val="Normal"/>
        <w:spacing w:lineRule="exact" w:line="240"/>
        <w:rPr>
          <w:b/>
          <w:b/>
          <w:bCs/>
          <w:sz w:val="24"/>
        </w:rPr>
      </w:pPr>
      <w:r>
        <w:rPr>
          <w:b/>
          <w:bCs/>
          <w:sz w:val="24"/>
        </w:rPr>
      </w:r>
    </w:p>
    <w:p>
      <w:pPr>
        <w:pStyle w:val="Normal"/>
        <w:spacing w:lineRule="exact" w:line="240"/>
        <w:rPr>
          <w:sz w:val="19"/>
          <w:lang w:val="en-US"/>
        </w:rPr>
      </w:pPr>
      <w:r>
        <w:rPr>
          <w:b/>
          <w:bCs/>
          <w:sz w:val="19"/>
          <w:lang w:val="en-US"/>
        </w:rPr>
        <w:t xml:space="preserve"> </w:t>
      </w:r>
      <w:r>
        <w:rPr>
          <w:b/>
          <w:bCs/>
          <w:sz w:val="19"/>
          <w:lang w:val="en-US"/>
        </w:rPr>
        <w:t>(4302)</w:t>
        <w:tab/>
        <w:tab/>
        <w:tab/>
        <w:tab/>
        <w:tab/>
        <w:tab/>
        <w:tab/>
        <w:tab/>
        <w:tab/>
        <w:tab/>
        <w:tab/>
        <w:tab/>
        <w:tab/>
        <w:tab/>
        <w:tab/>
        <w:t xml:space="preserve"> </w:t>
      </w:r>
      <w:r>
        <w:rPr>
          <w:sz w:val="19"/>
          <w:szCs w:val="22"/>
          <w:lang w:val="en-US"/>
        </w:rPr>
        <w:t xml:space="preserve"> </w:t>
      </w:r>
    </w:p>
    <w:tbl>
      <w:tblPr>
        <w:tblW w:w="14141" w:type="dxa"/>
        <w:jc w:val="left"/>
        <w:tblInd w:w="-108" w:type="dxa"/>
        <w:tblLayout w:type="fixed"/>
        <w:tblCellMar>
          <w:top w:w="0" w:type="dxa"/>
          <w:left w:w="108" w:type="dxa"/>
          <w:bottom w:w="0" w:type="dxa"/>
          <w:right w:w="108" w:type="dxa"/>
        </w:tblCellMar>
      </w:tblPr>
      <w:tblGrid>
        <w:gridCol w:w="7905"/>
        <w:gridCol w:w="1417"/>
        <w:gridCol w:w="1843"/>
        <w:gridCol w:w="1417"/>
        <w:gridCol w:w="1559"/>
      </w:tblGrid>
      <w:tr>
        <w:trPr>
          <w:cantSplit w:val="true"/>
        </w:trPr>
        <w:tc>
          <w:tcPr>
            <w:tcW w:w="7905" w:type="dxa"/>
            <w:tcBorders/>
          </w:tcPr>
          <w:p>
            <w:pPr>
              <w:pStyle w:val="Normal"/>
              <w:rPr/>
            </w:pPr>
            <w:r>
              <w:rPr>
                <w:bCs/>
              </w:rPr>
              <w:t>Из числа оперативных вмешательств проведено, ед: по поводу множественной травмы (1)</w:t>
            </w:r>
          </w:p>
        </w:tc>
        <w:tc>
          <w:tcPr>
            <w:tcW w:w="1417" w:type="dxa"/>
            <w:tcBorders>
              <w:bottom w:val="single" w:sz="4" w:space="0" w:color="000000"/>
            </w:tcBorders>
            <w:vAlign w:val="bottom"/>
          </w:tcPr>
          <w:p>
            <w:pPr>
              <w:pStyle w:val="Normal"/>
              <w:snapToGrid w:val="false"/>
              <w:ind w:right="-108" w:hanging="0"/>
              <w:jc w:val="center"/>
              <w:rPr>
                <w:b/>
                <w:b/>
                <w:bCs/>
              </w:rPr>
            </w:pPr>
            <w:r>
              <w:rPr>
                <w:b/>
                <w:bCs/>
              </w:rPr>
            </w:r>
            <w:bookmarkStart w:id="9509" w:name="z4302_001_01"/>
            <w:bookmarkStart w:id="9510" w:name="z4302_001_01"/>
            <w:bookmarkEnd w:id="9510"/>
          </w:p>
        </w:tc>
        <w:tc>
          <w:tcPr>
            <w:tcW w:w="1843" w:type="dxa"/>
            <w:tcBorders/>
            <w:vAlign w:val="bottom"/>
          </w:tcPr>
          <w:p>
            <w:pPr>
              <w:pStyle w:val="Header"/>
              <w:tabs>
                <w:tab w:val="clear" w:pos="4153"/>
                <w:tab w:val="clear" w:pos="8306"/>
              </w:tabs>
              <w:spacing w:lineRule="exact" w:line="240"/>
              <w:rPr/>
            </w:pPr>
            <w:r>
              <w:rPr/>
              <w:t>,.нейротравмы (2)</w:t>
            </w:r>
          </w:p>
        </w:tc>
        <w:tc>
          <w:tcPr>
            <w:tcW w:w="1417" w:type="dxa"/>
            <w:tcBorders>
              <w:bottom w:val="single" w:sz="4" w:space="0" w:color="000000"/>
            </w:tcBorders>
            <w:vAlign w:val="bottom"/>
          </w:tcPr>
          <w:p>
            <w:pPr>
              <w:pStyle w:val="Normal"/>
              <w:snapToGrid w:val="false"/>
              <w:ind w:right="-108" w:hanging="0"/>
              <w:jc w:val="center"/>
              <w:rPr>
                <w:b/>
                <w:b/>
                <w:bCs/>
              </w:rPr>
            </w:pPr>
            <w:r>
              <w:rPr>
                <w:b/>
                <w:bCs/>
              </w:rPr>
            </w:r>
            <w:bookmarkStart w:id="9511" w:name="z4302_001_02"/>
            <w:bookmarkStart w:id="9512" w:name="z4302_001_02"/>
            <w:bookmarkEnd w:id="9512"/>
          </w:p>
        </w:tc>
        <w:tc>
          <w:tcPr>
            <w:tcW w:w="1559" w:type="dxa"/>
            <w:tcBorders/>
            <w:vAlign w:val="bottom"/>
          </w:tcPr>
          <w:p>
            <w:pPr>
              <w:pStyle w:val="Header"/>
              <w:tabs>
                <w:tab w:val="clear" w:pos="4153"/>
                <w:tab w:val="clear" w:pos="8306"/>
              </w:tabs>
              <w:spacing w:lineRule="exact" w:line="240"/>
              <w:rPr/>
            </w:pPr>
            <w:r>
              <w:rPr/>
              <w:t>.</w:t>
            </w:r>
          </w:p>
        </w:tc>
      </w:tr>
    </w:tbl>
    <w:p>
      <w:pPr>
        <w:pStyle w:val="Normal"/>
        <w:rPr/>
      </w:pPr>
      <w:r>
        <w:rPr/>
      </w:r>
      <w:r>
        <w:br w:type="page"/>
      </w:r>
    </w:p>
    <w:p>
      <w:pPr>
        <w:pStyle w:val="Normal"/>
        <w:numPr>
          <w:ilvl w:val="0"/>
          <w:numId w:val="2"/>
        </w:numPr>
        <w:jc w:val="both"/>
        <w:rPr>
          <w:lang w:val="en-US"/>
        </w:rPr>
      </w:pPr>
      <w:r>
        <w:rPr>
          <w:lang w:val="en-US"/>
        </w:rPr>
      </w:r>
    </w:p>
    <w:tbl>
      <w:tblPr>
        <w:tblW w:w="13291" w:type="dxa"/>
        <w:jc w:val="left"/>
        <w:tblInd w:w="-113" w:type="dxa"/>
        <w:tblLayout w:type="fixed"/>
        <w:tblCellMar>
          <w:top w:w="0" w:type="dxa"/>
          <w:left w:w="108" w:type="dxa"/>
          <w:bottom w:w="0" w:type="dxa"/>
          <w:right w:w="108" w:type="dxa"/>
        </w:tblCellMar>
      </w:tblPr>
      <w:tblGrid>
        <w:gridCol w:w="7763"/>
        <w:gridCol w:w="1276"/>
        <w:gridCol w:w="2126"/>
        <w:gridCol w:w="212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из них: детей</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з общего числа оперированных направлено на медицинскую реабилитацию, чел</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513" w:name="z4400_001_03"/>
            <w:bookmarkStart w:id="9514" w:name="z4400_001_03"/>
            <w:bookmarkEnd w:id="951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515" w:name="z4400_001_04"/>
            <w:bookmarkStart w:id="9516" w:name="z4400_001_04"/>
            <w:bookmarkEnd w:id="9516"/>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з них после:</w:t>
            </w:r>
          </w:p>
          <w:p>
            <w:pPr>
              <w:pStyle w:val="Normal"/>
              <w:rPr>
                <w:rFonts w:eastAsia="Calibri"/>
                <w:lang w:eastAsia="en-US"/>
              </w:rPr>
            </w:pPr>
            <w:r>
              <w:rPr>
                <w:rFonts w:eastAsia="Calibri"/>
                <w:lang w:eastAsia="en-US"/>
              </w:rPr>
              <w:t>операций на нервной систем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lang w:eastAsia="en-US"/>
              </w:rPr>
            </w:pPr>
            <w:r>
              <w:rPr>
                <w:rFonts w:eastAsia="Calibri"/>
                <w:lang w:eastAsia="en-US"/>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517" w:name="z4400_011_03"/>
            <w:bookmarkStart w:id="9518" w:name="z4400_011_03"/>
            <w:bookmarkEnd w:id="951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519" w:name="z4400_011_04"/>
            <w:bookmarkStart w:id="9520" w:name="z4400_011_04"/>
            <w:bookmarkEnd w:id="9520"/>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ераций на органе зрения</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521" w:name="z4400_012_03"/>
            <w:bookmarkStart w:id="9522" w:name="z4400_012_03"/>
            <w:bookmarkEnd w:id="952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523" w:name="z4400_012_04"/>
            <w:bookmarkStart w:id="9524" w:name="z4400_012_04"/>
            <w:bookmarkEnd w:id="9524"/>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ераций на органах уха, горла, носа</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525" w:name="z4400_013_03"/>
            <w:bookmarkStart w:id="9526" w:name="z4400_013_03"/>
            <w:bookmarkEnd w:id="952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527" w:name="z4400_013_04"/>
            <w:bookmarkStart w:id="9528" w:name="z4400_013_04"/>
            <w:bookmarkEnd w:id="9528"/>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ераций на органах дыхания</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529" w:name="z4400_014_03"/>
            <w:bookmarkStart w:id="9530" w:name="z4400_014_03"/>
            <w:bookmarkEnd w:id="953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531" w:name="z4400_014_04"/>
            <w:bookmarkStart w:id="9532" w:name="z4400_014_04"/>
            <w:bookmarkEnd w:id="9532"/>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533" w:name="z4400_015_03"/>
            <w:bookmarkStart w:id="9534" w:name="z4400_015_03"/>
            <w:bookmarkEnd w:id="953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535" w:name="z4400_015_04"/>
            <w:bookmarkStart w:id="9536" w:name="z4400_015_04"/>
            <w:bookmarkEnd w:id="9536"/>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на костно-мышечной системе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lang w:eastAsia="en-US"/>
              </w:rPr>
            </w:pPr>
            <w:r>
              <w:rPr>
                <w:rFonts w:eastAsia="Calibri"/>
                <w:lang w:eastAsia="en-US"/>
              </w:rPr>
              <w:t>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537" w:name="z4400_016_03"/>
            <w:bookmarkStart w:id="9538" w:name="z4400_016_03"/>
            <w:bookmarkEnd w:id="953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539" w:name="z4400_016_04"/>
            <w:bookmarkStart w:id="9540" w:name="z4400_016_04"/>
            <w:bookmarkEnd w:id="9540"/>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на молочной железе</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541" w:name="z4400_017_03"/>
            <w:bookmarkStart w:id="9542" w:name="z4400_017_03"/>
            <w:bookmarkEnd w:id="954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543" w:name="z4400_017_04"/>
            <w:bookmarkStart w:id="9544" w:name="z4400_017_04"/>
            <w:bookmarkEnd w:id="9544"/>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з общего числа оперированных направлено на санаторно-курортное лечение, чел</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545" w:name="z4400_002_03"/>
            <w:bookmarkStart w:id="9546" w:name="z4400_002_03"/>
            <w:bookmarkEnd w:id="954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547" w:name="z4400_002_04"/>
            <w:bookmarkStart w:id="9548" w:name="z4400_002_04"/>
            <w:bookmarkEnd w:id="9548"/>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з них после:</w:t>
            </w:r>
          </w:p>
          <w:p>
            <w:pPr>
              <w:pStyle w:val="Normal"/>
              <w:rPr/>
            </w:pPr>
            <w:r>
              <w:rPr/>
              <w:t>операций по поводу язвенной болезни желудка и 12-перстной киш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lang w:eastAsia="en-US"/>
              </w:rPr>
            </w:pPr>
            <w:r>
              <w:rPr>
                <w:rFonts w:eastAsia="Calibri"/>
                <w:lang w:eastAsia="en-US"/>
              </w:rPr>
              <w:t>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549" w:name="z4400_021_03"/>
            <w:bookmarkStart w:id="9550" w:name="z4400_021_03"/>
            <w:bookmarkEnd w:id="955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551" w:name="z4400_021_04"/>
            <w:bookmarkStart w:id="9552" w:name="z4400_021_04"/>
            <w:bookmarkEnd w:id="9552"/>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удаления желчного пузыря</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553" w:name="z4400_022_03"/>
            <w:bookmarkStart w:id="9554" w:name="z4400_022_03"/>
            <w:bookmarkEnd w:id="955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555" w:name="z4400_022_04"/>
            <w:bookmarkStart w:id="9556" w:name="z4400_022_04"/>
            <w:bookmarkEnd w:id="9556"/>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557" w:name="z4400_023_03"/>
            <w:bookmarkStart w:id="9558" w:name="z4400_023_03"/>
            <w:bookmarkEnd w:id="955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559" w:name="z4400_023_04"/>
            <w:bookmarkStart w:id="9560" w:name="z4400_023_04"/>
            <w:bookmarkEnd w:id="9560"/>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561" w:name="z4400_024_03"/>
            <w:bookmarkStart w:id="9562" w:name="z4400_024_03"/>
            <w:bookmarkEnd w:id="956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563" w:name="z4400_024_04"/>
            <w:bookmarkStart w:id="9564" w:name="z4400_024_04"/>
            <w:bookmarkEnd w:id="9564"/>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lang w:eastAsia="en-US"/>
              </w:rPr>
            </w:pPr>
            <w:r>
              <w:rPr>
                <w:rFonts w:eastAsia="Calibri"/>
                <w:lang w:eastAsia="en-US"/>
              </w:rPr>
              <w:t>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565" w:name="z4400_025_03"/>
            <w:bookmarkStart w:id="9566" w:name="z4400_025_03"/>
            <w:bookmarkEnd w:id="956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567" w:name="z4400_025_04"/>
            <w:bookmarkStart w:id="9568" w:name="z4400_025_04"/>
            <w:bookmarkEnd w:id="9568"/>
          </w:p>
        </w:tc>
      </w:tr>
    </w:tbl>
    <w:p>
      <w:pPr>
        <w:pStyle w:val="Normal"/>
        <w:rPr/>
      </w:pPr>
      <w:r>
        <w:rPr/>
      </w:r>
    </w:p>
    <w:p>
      <w:pPr>
        <w:pStyle w:val="Normal"/>
        <w:jc w:val="both"/>
        <w:rPr>
          <w:lang w:val="en-US"/>
        </w:rPr>
      </w:pPr>
      <w:r>
        <w:rPr>
          <w:lang w:val="en-US"/>
        </w:rPr>
      </w:r>
    </w:p>
    <w:p>
      <w:pPr>
        <w:pStyle w:val="Normal"/>
        <w:spacing w:lineRule="exact" w:line="240"/>
        <w:rPr>
          <w:b/>
          <w:b/>
          <w:bCs/>
          <w:sz w:val="22"/>
          <w:lang w:val="en-US"/>
        </w:rPr>
      </w:pPr>
      <w:r>
        <w:rPr>
          <w:b/>
          <w:bCs/>
          <w:sz w:val="22"/>
          <w:lang w:val="en-US"/>
        </w:rPr>
      </w:r>
    </w:p>
    <w:p>
      <w:pPr>
        <w:pStyle w:val="Normal"/>
        <w:spacing w:lineRule="exact" w:line="240"/>
        <w:rPr>
          <w:b/>
          <w:b/>
          <w:bCs/>
          <w:sz w:val="22"/>
          <w:lang w:val="en-US"/>
        </w:rPr>
      </w:pPr>
      <w:r>
        <w:rPr>
          <w:b/>
          <w:bCs/>
          <w:sz w:val="22"/>
          <w:lang w:val="en-US"/>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jc w:val="center"/>
              <w:rPr/>
            </w:pPr>
            <w:r>
              <w:rPr/>
              <w:t>Должностное лицо, ответственное за</w:t>
            </w:r>
          </w:p>
          <w:p>
            <w:pPr>
              <w:pStyle w:val="Normal"/>
              <w:spacing w:lineRule="exact" w:line="240"/>
              <w:rPr>
                <w:sz w:val="19"/>
              </w:rPr>
            </w:pPr>
            <w:r>
              <w:rPr/>
              <w:t>предоставление первичных статистических и (или) административных данных (лицо, уполномоченное предоставлять первичные статистические и (или) административные данные от имени респондента)</w:t>
            </w:r>
          </w:p>
          <w:p>
            <w:pPr>
              <w:pStyle w:val="Normal"/>
              <w:spacing w:lineRule="exact" w:line="200"/>
              <w:jc w:val="both"/>
              <w:rPr>
                <w:sz w:val="19"/>
                <w:szCs w:val="24"/>
              </w:rPr>
            </w:pPr>
            <w:r>
              <w:rPr>
                <w:sz w:val="19"/>
                <w:szCs w:val="24"/>
              </w:rPr>
            </w:r>
          </w:p>
        </w:tc>
        <w:tc>
          <w:tcPr>
            <w:tcW w:w="5387" w:type="dxa"/>
            <w:gridSpan w:val="4"/>
            <w:tcBorders/>
          </w:tcPr>
          <w:p>
            <w:pPr>
              <w:pStyle w:val="Normal"/>
              <w:snapToGrid w:val="false"/>
              <w:spacing w:lineRule="exact" w:line="200"/>
              <w:jc w:val="both"/>
              <w:rPr>
                <w:szCs w:val="24"/>
              </w:rPr>
            </w:pPr>
            <w:r>
              <w:rPr>
                <w:szCs w:val="24"/>
              </w:rPr>
            </w:r>
          </w:p>
        </w:tc>
        <w:tc>
          <w:tcPr>
            <w:tcW w:w="2867" w:type="dxa"/>
            <w:gridSpan w:val="3"/>
            <w:tcBorders/>
          </w:tcPr>
          <w:p>
            <w:pPr>
              <w:pStyle w:val="Normal"/>
              <w:snapToGrid w:val="false"/>
              <w:spacing w:lineRule="exact" w:line="200"/>
              <w:jc w:val="both"/>
              <w:rPr>
                <w:szCs w:val="24"/>
              </w:rPr>
            </w:pPr>
            <w:r>
              <w:rPr>
                <w:szCs w:val="24"/>
              </w:rPr>
            </w:r>
          </w:p>
        </w:tc>
        <w:tc>
          <w:tcPr>
            <w:tcW w:w="142" w:type="dxa"/>
            <w:tcBorders/>
            <w:tcMar>
              <w:left w:w="0" w:type="dxa"/>
              <w:right w:w="0" w:type="dxa"/>
            </w:tcMar>
          </w:tcPr>
          <w:p>
            <w:pPr>
              <w:pStyle w:val="Normal"/>
              <w:snapToGrid w:val="false"/>
              <w:rPr>
                <w:szCs w:val="24"/>
              </w:rPr>
            </w:pPr>
            <w:r>
              <w:rPr>
                <w:szCs w:val="24"/>
              </w:rPr>
            </w:r>
          </w:p>
        </w:tc>
      </w:tr>
      <w:tr>
        <w:trPr>
          <w:cantSplit w:val="true"/>
        </w:trPr>
        <w:tc>
          <w:tcPr>
            <w:tcW w:w="4111" w:type="dxa"/>
            <w:gridSpan w:val="2"/>
            <w:tcBorders/>
          </w:tcPr>
          <w:p>
            <w:pPr>
              <w:pStyle w:val="Normal"/>
              <w:snapToGrid w:val="false"/>
              <w:spacing w:lineRule="exact" w:line="200"/>
              <w:jc w:val="both"/>
              <w:rPr>
                <w:szCs w:val="24"/>
              </w:rPr>
            </w:pPr>
            <w:r>
              <w:rPr>
                <w:szCs w:val="24"/>
              </w:rPr>
            </w:r>
          </w:p>
        </w:tc>
        <w:tc>
          <w:tcPr>
            <w:tcW w:w="2410" w:type="dxa"/>
            <w:tcBorders>
              <w:top w:val="single" w:sz="4" w:space="0" w:color="000000"/>
            </w:tcBorders>
          </w:tcPr>
          <w:p>
            <w:pPr>
              <w:pStyle w:val="Normal"/>
              <w:spacing w:lineRule="exact" w:line="200"/>
              <w:jc w:val="center"/>
              <w:rPr>
                <w:szCs w:val="24"/>
              </w:rPr>
            </w:pPr>
            <w:r>
              <w:rPr>
                <w:szCs w:val="24"/>
              </w:rPr>
              <w:t>(должность)</w:t>
            </w:r>
          </w:p>
          <w:p>
            <w:pPr>
              <w:pStyle w:val="Normal"/>
              <w:spacing w:lineRule="exact" w:line="200"/>
              <w:ind w:left="2124" w:hanging="0"/>
              <w:jc w:val="center"/>
              <w:rPr>
                <w:szCs w:val="24"/>
              </w:rPr>
            </w:pPr>
            <w:r>
              <w:rPr>
                <w:szCs w:val="24"/>
              </w:rPr>
            </w:r>
          </w:p>
        </w:tc>
        <w:tc>
          <w:tcPr>
            <w:tcW w:w="283" w:type="dxa"/>
            <w:tcBorders/>
          </w:tcPr>
          <w:p>
            <w:pPr>
              <w:pStyle w:val="Normal"/>
              <w:snapToGrid w:val="false"/>
              <w:spacing w:lineRule="exact" w:line="200"/>
              <w:jc w:val="center"/>
              <w:rPr>
                <w:szCs w:val="24"/>
              </w:rPr>
            </w:pPr>
            <w:r>
              <w:rPr>
                <w:szCs w:val="24"/>
              </w:rPr>
            </w:r>
          </w:p>
        </w:tc>
        <w:tc>
          <w:tcPr>
            <w:tcW w:w="2694" w:type="dxa"/>
            <w:gridSpan w:val="2"/>
            <w:tcBorders>
              <w:top w:val="single" w:sz="4" w:space="0" w:color="000000"/>
            </w:tcBorders>
          </w:tcPr>
          <w:p>
            <w:pPr>
              <w:pStyle w:val="Normal"/>
              <w:spacing w:lineRule="exact" w:line="200"/>
              <w:jc w:val="center"/>
              <w:rPr>
                <w:szCs w:val="24"/>
              </w:rPr>
            </w:pPr>
            <w:r>
              <w:rPr>
                <w:szCs w:val="24"/>
              </w:rPr>
              <w:t>(Ф.И.О.)</w:t>
            </w:r>
          </w:p>
          <w:p>
            <w:pPr>
              <w:pStyle w:val="Normal"/>
              <w:spacing w:lineRule="exact" w:line="200"/>
              <w:jc w:val="center"/>
              <w:rPr>
                <w:szCs w:val="24"/>
              </w:rPr>
            </w:pPr>
            <w:r>
              <w:rPr>
                <w:szCs w:val="24"/>
              </w:rPr>
            </w:r>
          </w:p>
        </w:tc>
        <w:tc>
          <w:tcPr>
            <w:tcW w:w="283" w:type="dxa"/>
            <w:tcBorders/>
          </w:tcPr>
          <w:p>
            <w:pPr>
              <w:pStyle w:val="Normal"/>
              <w:snapToGrid w:val="false"/>
              <w:spacing w:lineRule="exact" w:line="200"/>
              <w:jc w:val="center"/>
              <w:rPr>
                <w:szCs w:val="24"/>
              </w:rPr>
            </w:pPr>
            <w:r>
              <w:rPr>
                <w:szCs w:val="24"/>
              </w:rPr>
            </w:r>
          </w:p>
        </w:tc>
        <w:tc>
          <w:tcPr>
            <w:tcW w:w="2584" w:type="dxa"/>
            <w:gridSpan w:val="2"/>
            <w:tcBorders>
              <w:top w:val="single" w:sz="4" w:space="0" w:color="000000"/>
            </w:tcBorders>
          </w:tcPr>
          <w:p>
            <w:pPr>
              <w:pStyle w:val="Normal"/>
              <w:spacing w:lineRule="exact" w:line="200"/>
              <w:jc w:val="center"/>
              <w:rPr>
                <w:szCs w:val="24"/>
              </w:rPr>
            </w:pPr>
            <w:r>
              <w:rPr>
                <w:szCs w:val="24"/>
              </w:rPr>
              <w:t>(подпись)</w:t>
            </w:r>
          </w:p>
        </w:tc>
      </w:tr>
      <w:tr>
        <w:trPr>
          <w:trHeight w:val="235" w:hRule="atLeast"/>
          <w:cantSplit w:val="true"/>
        </w:trPr>
        <w:tc>
          <w:tcPr>
            <w:tcW w:w="4111" w:type="dxa"/>
            <w:gridSpan w:val="2"/>
            <w:tcBorders/>
          </w:tcPr>
          <w:p>
            <w:pPr>
              <w:pStyle w:val="Normal"/>
              <w:snapToGrid w:val="false"/>
              <w:jc w:val="both"/>
              <w:rPr>
                <w:szCs w:val="24"/>
              </w:rPr>
            </w:pPr>
            <w:r>
              <w:rPr>
                <w:szCs w:val="24"/>
              </w:rPr>
            </w:r>
          </w:p>
        </w:tc>
        <w:tc>
          <w:tcPr>
            <w:tcW w:w="2410" w:type="dxa"/>
            <w:tcBorders/>
          </w:tcPr>
          <w:p>
            <w:pPr>
              <w:pStyle w:val="Normal"/>
              <w:jc w:val="both"/>
              <w:rPr>
                <w:szCs w:val="24"/>
              </w:rPr>
            </w:pPr>
            <w:r>
              <w:rPr>
                <w:szCs w:val="24"/>
              </w:rPr>
              <w:t>_____________________</w:t>
            </w:r>
          </w:p>
        </w:tc>
        <w:tc>
          <w:tcPr>
            <w:tcW w:w="283" w:type="dxa"/>
            <w:tcBorders/>
          </w:tcPr>
          <w:p>
            <w:pPr>
              <w:pStyle w:val="Normal"/>
              <w:snapToGrid w:val="false"/>
              <w:jc w:val="both"/>
              <w:rPr>
                <w:szCs w:val="24"/>
              </w:rPr>
            </w:pPr>
            <w:r>
              <w:rPr>
                <w:szCs w:val="24"/>
              </w:rPr>
            </w:r>
          </w:p>
        </w:tc>
        <w:tc>
          <w:tcPr>
            <w:tcW w:w="2694" w:type="dxa"/>
            <w:gridSpan w:val="2"/>
            <w:tcBorders/>
          </w:tcPr>
          <w:p>
            <w:pPr>
              <w:pStyle w:val="Normal"/>
              <w:jc w:val="both"/>
              <w:rPr/>
            </w:pPr>
            <w:r>
              <w:rPr>
                <w:szCs w:val="24"/>
                <w:lang w:val="en-US"/>
              </w:rPr>
              <w:t>E</w:t>
            </w:r>
            <w:r>
              <w:rPr>
                <w:szCs w:val="24"/>
              </w:rPr>
              <w:t>-</w:t>
            </w:r>
            <w:r>
              <w:rPr>
                <w:szCs w:val="24"/>
                <w:lang w:val="en-US"/>
              </w:rPr>
              <w:t>mail</w:t>
            </w:r>
            <w:r>
              <w:rPr>
                <w:szCs w:val="24"/>
              </w:rPr>
              <w:t>: __________________</w:t>
            </w:r>
          </w:p>
        </w:tc>
        <w:tc>
          <w:tcPr>
            <w:tcW w:w="283" w:type="dxa"/>
            <w:tcBorders/>
          </w:tcPr>
          <w:p>
            <w:pPr>
              <w:pStyle w:val="Normal"/>
              <w:snapToGrid w:val="false"/>
              <w:jc w:val="both"/>
              <w:rPr>
                <w:szCs w:val="24"/>
              </w:rPr>
            </w:pPr>
            <w:r>
              <w:rPr>
                <w:szCs w:val="24"/>
              </w:rPr>
            </w:r>
          </w:p>
        </w:tc>
        <w:tc>
          <w:tcPr>
            <w:tcW w:w="2584" w:type="dxa"/>
            <w:gridSpan w:val="2"/>
            <w:tcBorders/>
          </w:tcPr>
          <w:p>
            <w:pPr>
              <w:pStyle w:val="Normal"/>
              <w:jc w:val="both"/>
              <w:rPr>
                <w:szCs w:val="24"/>
              </w:rPr>
            </w:pPr>
            <w:r>
              <w:rPr>
                <w:szCs w:val="24"/>
              </w:rPr>
              <w:t>«____» _________20__ год</w:t>
            </w:r>
          </w:p>
        </w:tc>
      </w:tr>
      <w:tr>
        <w:trPr>
          <w:cantSplit w:val="true"/>
        </w:trPr>
        <w:tc>
          <w:tcPr>
            <w:tcW w:w="4111" w:type="dxa"/>
            <w:gridSpan w:val="2"/>
            <w:tcBorders/>
          </w:tcPr>
          <w:p>
            <w:pPr>
              <w:pStyle w:val="Normal"/>
              <w:snapToGrid w:val="false"/>
              <w:spacing w:lineRule="exact" w:line="200"/>
              <w:jc w:val="both"/>
              <w:rPr>
                <w:szCs w:val="24"/>
              </w:rPr>
            </w:pPr>
            <w:r>
              <w:rPr>
                <w:szCs w:val="24"/>
              </w:rPr>
            </w:r>
          </w:p>
        </w:tc>
        <w:tc>
          <w:tcPr>
            <w:tcW w:w="2410" w:type="dxa"/>
            <w:tcBorders/>
          </w:tcPr>
          <w:p>
            <w:pPr>
              <w:pStyle w:val="Normal"/>
              <w:spacing w:lineRule="exact" w:line="200"/>
              <w:jc w:val="center"/>
              <w:rPr>
                <w:szCs w:val="24"/>
              </w:rPr>
            </w:pPr>
            <w:r>
              <w:rPr>
                <w:szCs w:val="24"/>
              </w:rPr>
              <w:t>(номер контактного телефона)</w:t>
            </w:r>
          </w:p>
        </w:tc>
        <w:tc>
          <w:tcPr>
            <w:tcW w:w="283" w:type="dxa"/>
            <w:tcBorders/>
          </w:tcPr>
          <w:p>
            <w:pPr>
              <w:pStyle w:val="Normal"/>
              <w:snapToGrid w:val="false"/>
              <w:spacing w:lineRule="exact" w:line="200"/>
              <w:jc w:val="center"/>
              <w:rPr>
                <w:szCs w:val="24"/>
              </w:rPr>
            </w:pPr>
            <w:r>
              <w:rPr>
                <w:szCs w:val="24"/>
              </w:rPr>
            </w:r>
          </w:p>
        </w:tc>
        <w:tc>
          <w:tcPr>
            <w:tcW w:w="2694" w:type="dxa"/>
            <w:gridSpan w:val="2"/>
            <w:tcBorders/>
          </w:tcPr>
          <w:p>
            <w:pPr>
              <w:pStyle w:val="Normal"/>
              <w:spacing w:lineRule="exact" w:line="200"/>
              <w:jc w:val="center"/>
              <w:rPr>
                <w:szCs w:val="24"/>
              </w:rPr>
            </w:pPr>
            <w:r>
              <w:rPr>
                <w:szCs w:val="24"/>
              </w:rPr>
              <w:t xml:space="preserve"> </w:t>
            </w:r>
          </w:p>
        </w:tc>
        <w:tc>
          <w:tcPr>
            <w:tcW w:w="283" w:type="dxa"/>
            <w:tcBorders/>
          </w:tcPr>
          <w:p>
            <w:pPr>
              <w:pStyle w:val="Normal"/>
              <w:snapToGrid w:val="false"/>
              <w:spacing w:lineRule="exact" w:line="200"/>
              <w:jc w:val="center"/>
              <w:rPr>
                <w:szCs w:val="24"/>
              </w:rPr>
            </w:pPr>
            <w:r>
              <w:rPr>
                <w:szCs w:val="24"/>
              </w:rPr>
            </w:r>
          </w:p>
        </w:tc>
        <w:tc>
          <w:tcPr>
            <w:tcW w:w="2584" w:type="dxa"/>
            <w:gridSpan w:val="2"/>
            <w:tcBorders/>
          </w:tcPr>
          <w:p>
            <w:pPr>
              <w:pStyle w:val="Normal"/>
              <w:spacing w:lineRule="exact" w:line="200"/>
              <w:jc w:val="center"/>
              <w:rPr>
                <w:szCs w:val="24"/>
              </w:rPr>
            </w:pPr>
            <w:r>
              <w:rPr>
                <w:szCs w:val="24"/>
              </w:rPr>
              <w:t xml:space="preserve"> </w:t>
            </w:r>
            <w:r>
              <w:rPr>
                <w:szCs w:val="24"/>
              </w:rPr>
              <w:t>(дата составления</w:t>
            </w:r>
          </w:p>
          <w:p>
            <w:pPr>
              <w:pStyle w:val="Normal"/>
              <w:spacing w:lineRule="exact" w:line="200"/>
              <w:jc w:val="center"/>
              <w:rPr>
                <w:szCs w:val="24"/>
              </w:rPr>
            </w:pPr>
            <w:r>
              <w:rPr>
                <w:szCs w:val="24"/>
              </w:rPr>
              <w:t>документа)</w:t>
            </w:r>
          </w:p>
        </w:tc>
      </w:tr>
    </w:tbl>
    <w:p>
      <w:pPr>
        <w:pStyle w:val="Normal"/>
        <w:spacing w:lineRule="exact" w:line="240"/>
        <w:rPr>
          <w:b/>
          <w:b/>
          <w:bCs/>
          <w:sz w:val="22"/>
          <w:lang w:val="en-US"/>
        </w:rPr>
      </w:pPr>
      <w:r>
        <w:rPr>
          <w:b/>
          <w:bCs/>
          <w:sz w:val="22"/>
          <w:lang w:val="en-US"/>
        </w:rPr>
      </w:r>
    </w:p>
    <w:p>
      <w:pPr>
        <w:pStyle w:val="Normal"/>
        <w:spacing w:lineRule="exact" w:line="240"/>
        <w:rPr>
          <w:b/>
          <w:b/>
          <w:bCs/>
          <w:sz w:val="22"/>
          <w:lang w:val="en-US"/>
        </w:rPr>
      </w:pPr>
      <w:r>
        <w:rPr>
          <w:b/>
          <w:bCs/>
          <w:sz w:val="22"/>
          <w:lang w:val="en-US"/>
        </w:rPr>
      </w:r>
    </w:p>
    <w:sectPr>
      <w:headerReference w:type="default" r:id="rId2"/>
      <w:headerReference w:type="first" r:id="rId3"/>
      <w:type w:val="nextPage"/>
      <w:pgSz w:orient="landscape" w:w="16838" w:h="11906"/>
      <w:pgMar w:left="851" w:right="851" w:gutter="0" w:header="567" w:top="79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6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400"/>
      <w:numFmt w:val="decimal"/>
      <w:lvlText w:val="(%1)"/>
      <w:lvlJc w:val="left"/>
      <w:pPr>
        <w:tabs>
          <w:tab w:val="num" w:pos="10125"/>
        </w:tabs>
        <w:ind w:left="10125" w:hanging="10065"/>
      </w:pPr>
      <w:rPr>
        <w:sz w:val="24"/>
        <w:b/>
      </w:rPr>
    </w:lvl>
  </w:abstractNum>
  <w:abstractNum w:abstractNumId="3">
    <w:lvl w:ilvl="0">
      <w:start w:val="4200"/>
      <w:numFmt w:val="decimal"/>
      <w:lvlText w:val="(%1)"/>
      <w:lvlJc w:val="left"/>
      <w:pPr>
        <w:tabs>
          <w:tab w:val="num" w:pos="13320"/>
        </w:tabs>
        <w:ind w:left="13320" w:hanging="12960"/>
      </w:pPr>
      <w:rPr>
        <w:sz w:val="22"/>
      </w:rPr>
    </w:lvl>
  </w:abstractNum>
  <w:abstractNum w:abstractNumId="4">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lang w:val="en-US"/>
    </w:rPr>
  </w:style>
  <w:style w:type="paragraph" w:styleId="Heading2">
    <w:name w:val="Heading 2"/>
    <w:basedOn w:val="Normal"/>
    <w:next w:val="Normal"/>
    <w:qFormat/>
    <w:pPr>
      <w:keepNext w:val="true"/>
      <w:numPr>
        <w:ilvl w:val="1"/>
        <w:numId w:val="1"/>
      </w:numPr>
      <w:outlineLvl w:val="1"/>
    </w:pPr>
    <w:rPr>
      <w:b/>
      <w:sz w:val="22"/>
      <w:lang w:val="en-US"/>
    </w:rPr>
  </w:style>
  <w:style w:type="paragraph" w:styleId="Heading3">
    <w:name w:val="Heading 3"/>
    <w:basedOn w:val="Normal"/>
    <w:next w:val="Normal"/>
    <w:qFormat/>
    <w:pPr>
      <w:keepNext w:val="true"/>
      <w:numPr>
        <w:ilvl w:val="2"/>
        <w:numId w:val="1"/>
      </w:numPr>
      <w:spacing w:lineRule="exact" w:line="200" w:before="120" w:after="120"/>
      <w:outlineLvl w:val="2"/>
    </w:pPr>
    <w:rPr>
      <w:b/>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keepNext w:val="true"/>
      <w:numPr>
        <w:ilvl w:val="5"/>
        <w:numId w:val="1"/>
      </w:numPr>
      <w:spacing w:lineRule="exact" w:line="200"/>
      <w:jc w:val="center"/>
      <w:outlineLvl w:val="5"/>
    </w:pPr>
    <w:rPr>
      <w:b/>
      <w:sz w:val="18"/>
      <w:lang w:val="en-US"/>
    </w:rPr>
  </w:style>
  <w:style w:type="paragraph" w:styleId="Heading7">
    <w:name w:val="Heading 7"/>
    <w:basedOn w:val="Normal"/>
    <w:next w:val="Normal"/>
    <w:qFormat/>
    <w:pPr>
      <w:keepNext w:val="true"/>
      <w:numPr>
        <w:ilvl w:val="6"/>
        <w:numId w:val="1"/>
      </w:numPr>
      <w:spacing w:lineRule="exact" w:line="160"/>
      <w:ind w:left="-57" w:right="-57" w:hanging="0"/>
      <w:jc w:val="center"/>
      <w:outlineLvl w:val="6"/>
    </w:pPr>
    <w:rPr>
      <w:b/>
      <w:bCs/>
      <w:lang w:val="en-US"/>
    </w:rPr>
  </w:style>
  <w:style w:type="paragraph" w:styleId="Heading8">
    <w:name w:val="Heading 8"/>
    <w:basedOn w:val="Normal"/>
    <w:next w:val="Normal"/>
    <w:qFormat/>
    <w:pPr>
      <w:keepNext w:val="true"/>
      <w:numPr>
        <w:ilvl w:val="7"/>
        <w:numId w:val="1"/>
      </w:numPr>
      <w:outlineLvl w:val="7"/>
    </w:pPr>
    <w:rPr>
      <w:b/>
      <w:sz w:val="18"/>
      <w:lang w:val="en-US"/>
    </w:rPr>
  </w:style>
  <w:style w:type="paragraph" w:styleId="Heading9">
    <w:name w:val="Heading 9"/>
    <w:basedOn w:val="Normal"/>
    <w:next w:val="Normal"/>
    <w:qFormat/>
    <w:pPr>
      <w:keepNext w:val="true"/>
      <w:numPr>
        <w:ilvl w:val="8"/>
        <w:numId w:val="1"/>
      </w:numPr>
      <w:spacing w:lineRule="exact" w:line="240"/>
      <w:outlineLvl w:val="8"/>
    </w:pPr>
    <w:rPr>
      <w:b/>
      <w:bCs/>
      <w:sz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2"/>
    </w:rPr>
  </w:style>
  <w:style w:type="character" w:styleId="WW8Num15z0">
    <w:name w:val="WW8Num15z0"/>
    <w:qFormat/>
    <w:rPr/>
  </w:style>
  <w:style w:type="character" w:styleId="WW8Num16z0">
    <w:name w:val="WW8Num16z0"/>
    <w:qFormat/>
    <w:rPr>
      <w:b/>
      <w:sz w:val="24"/>
    </w:rPr>
  </w:style>
  <w:style w:type="character" w:styleId="WW8Num17z0">
    <w:name w:val="WW8Num17z0"/>
    <w:qFormat/>
    <w:rPr>
      <w:b/>
      <w:sz w:val="24"/>
    </w:rPr>
  </w:style>
  <w:style w:type="character" w:styleId="WW8Num18z0">
    <w:name w:val="WW8Num18z0"/>
    <w:qFormat/>
    <w:rPr>
      <w:b/>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sz w:val="22"/>
    </w:rPr>
  </w:style>
  <w:style w:type="character" w:styleId="WW8Num22z0">
    <w:name w:val="WW8Num22z0"/>
    <w:qFormat/>
    <w:rPr>
      <w:b/>
      <w:sz w:val="24"/>
    </w:rPr>
  </w:style>
  <w:style w:type="character" w:styleId="WW8Num23z0">
    <w:name w:val="WW8Num23z0"/>
    <w:qFormat/>
    <w:rPr>
      <w:b w:val="false"/>
    </w:rPr>
  </w:style>
  <w:style w:type="character" w:styleId="WW8Num24z0">
    <w:name w:val="WW8Num24z0"/>
    <w:qFormat/>
    <w:rPr>
      <w:b/>
      <w:sz w:val="24"/>
    </w:rPr>
  </w:style>
  <w:style w:type="character" w:styleId="WW8Num25z0">
    <w:name w:val="WW8Num25z0"/>
    <w:qFormat/>
    <w:rPr>
      <w:b/>
    </w:rPr>
  </w:style>
  <w:style w:type="character" w:styleId="WW8Num26z0">
    <w:name w:val="WW8Num26z0"/>
    <w:qFormat/>
    <w:rPr/>
  </w:style>
  <w:style w:type="character" w:styleId="WW8Num27z0">
    <w:name w:val="WW8Num27z0"/>
    <w:qFormat/>
    <w:rPr>
      <w:sz w:val="22"/>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b/>
    </w:rPr>
  </w:style>
  <w:style w:type="character" w:styleId="2">
    <w:name w:val="Заголовок 2 Знак"/>
    <w:qFormat/>
    <w:rPr>
      <w:b/>
      <w:sz w:val="22"/>
    </w:rPr>
  </w:style>
  <w:style w:type="character" w:styleId="3">
    <w:name w:val="Заголовок 3 Знак"/>
    <w:qFormat/>
    <w:rPr>
      <w:b/>
    </w:rPr>
  </w:style>
  <w:style w:type="character" w:styleId="4">
    <w:name w:val="Заголовок 4 Знак"/>
    <w:qFormat/>
    <w:rPr>
      <w:b/>
      <w:sz w:val="24"/>
    </w:rPr>
  </w:style>
  <w:style w:type="character" w:styleId="5">
    <w:name w:val="Заголовок 5 Знак"/>
    <w:qFormat/>
    <w:rPr>
      <w:b/>
      <w:sz w:val="28"/>
    </w:rPr>
  </w:style>
  <w:style w:type="character" w:styleId="6">
    <w:name w:val="Заголовок 6 Знак"/>
    <w:qFormat/>
    <w:rPr>
      <w:b/>
      <w:sz w:val="18"/>
    </w:rPr>
  </w:style>
  <w:style w:type="character" w:styleId="7">
    <w:name w:val="Заголовок 7 Знак"/>
    <w:qFormat/>
    <w:rPr>
      <w:b/>
      <w:bCs/>
    </w:rPr>
  </w:style>
  <w:style w:type="character" w:styleId="8">
    <w:name w:val="Заголовок 8 Знак"/>
    <w:qFormat/>
    <w:rPr>
      <w:b/>
      <w:sz w:val="18"/>
    </w:rPr>
  </w:style>
  <w:style w:type="character" w:styleId="9">
    <w:name w:val="Заголовок 9 Знак"/>
    <w:qFormat/>
    <w:rPr>
      <w:b/>
      <w:bCs/>
      <w:sz w:val="24"/>
    </w:rPr>
  </w:style>
  <w:style w:type="character" w:styleId="Style6">
    <w:name w:val="Верхний колонтитул Знак"/>
    <w:qFormat/>
    <w:rPr/>
  </w:style>
  <w:style w:type="character" w:styleId="PageNumber">
    <w:name w:val="Page Number"/>
    <w:basedOn w:val="Style5"/>
    <w:rPr/>
  </w:style>
  <w:style w:type="character" w:styleId="Style7">
    <w:name w:val="Нижний колонтитул Знак"/>
    <w:qFormat/>
    <w:rPr/>
  </w:style>
  <w:style w:type="character" w:styleId="Style8">
    <w:name w:val="Основной текст Знак"/>
    <w:qFormat/>
    <w:rPr>
      <w:sz w:val="18"/>
    </w:rPr>
  </w:style>
  <w:style w:type="character" w:styleId="21">
    <w:name w:val="Основной текст 2 Знак"/>
    <w:qFormat/>
    <w:rPr>
      <w:sz w:val="18"/>
    </w:rPr>
  </w:style>
  <w:style w:type="character" w:styleId="VisitedInternetLink">
    <w:name w:val="FollowedHyperlink"/>
    <w:rPr>
      <w:color w:val="800080"/>
      <w:u w:val="single"/>
    </w:rPr>
  </w:style>
  <w:style w:type="character" w:styleId="31">
    <w:name w:val="Основной текст 3 Знак"/>
    <w:qFormat/>
    <w:rPr>
      <w:b/>
      <w:bCs/>
      <w:sz w:val="16"/>
      <w:lang w:val="en-US"/>
    </w:rPr>
  </w:style>
  <w:style w:type="character" w:styleId="Style9">
    <w:name w:val="Текст Знак"/>
    <w:qFormat/>
    <w:rPr>
      <w:rFonts w:ascii="Courier New" w:hAnsi="Courier New" w:cs="Courier New"/>
    </w:rPr>
  </w:style>
  <w:style w:type="character" w:styleId="Style10">
    <w:name w:val="Дата Знак"/>
    <w:qFormat/>
    <w:rPr>
      <w:sz w:val="24"/>
    </w:rPr>
  </w:style>
  <w:style w:type="character" w:styleId="Style11">
    <w:name w:val="Основной текст с отступом Знак"/>
    <w:qFormat/>
    <w:rPr/>
  </w:style>
  <w:style w:type="character" w:styleId="22">
    <w:name w:val="Основной текст с отступом 2 Знак"/>
    <w:qFormat/>
    <w:rPr/>
  </w:style>
  <w:style w:type="character" w:styleId="32">
    <w:name w:val="Основной текст с отступом 3 Знак"/>
    <w:qFormat/>
    <w:rPr/>
  </w:style>
  <w:style w:type="character" w:styleId="Style12">
    <w:name w:val="Текст выноски Знак"/>
    <w:qFormat/>
    <w:rPr>
      <w:rFonts w:ascii="Tahoma" w:hAnsi="Tahoma" w:cs="Tahoma"/>
      <w:sz w:val="16"/>
      <w:szCs w:val="16"/>
    </w:rPr>
  </w:style>
  <w:style w:type="character" w:styleId="20">
    <w:name w:val="Знак Знак20"/>
    <w:qFormat/>
    <w:rPr>
      <w:b/>
      <w:lang w:val="ru-RU"/>
    </w:rPr>
  </w:style>
  <w:style w:type="character" w:styleId="StrongEmphasis">
    <w:name w:val="Strong"/>
    <w:qFormat/>
    <w:rPr>
      <w:b/>
    </w:rPr>
  </w:style>
  <w:style w:type="character" w:styleId="Style13">
    <w:name w:val="Текст примечания Знак"/>
    <w:basedOn w:val="Style5"/>
    <w:qFormat/>
    <w:rPr/>
  </w:style>
  <w:style w:type="character" w:styleId="11">
    <w:name w:val="Знак1 Знак1"/>
    <w:qFormat/>
    <w:rPr>
      <w:sz w:val="28"/>
    </w:rPr>
  </w:style>
  <w:style w:type="character" w:styleId="FootnoteCharacters">
    <w:name w:val="Footnote Characters"/>
    <w:qFormat/>
    <w:rPr>
      <w:vertAlign w:val="superscript"/>
    </w:rPr>
  </w:style>
  <w:style w:type="paragraph" w:styleId="Heading">
    <w:name w:val="Heading"/>
    <w:basedOn w:val="Normal"/>
    <w:next w:val="Normal"/>
    <w:qFormat/>
    <w:pPr>
      <w:widowControl w:val="false"/>
      <w:jc w:val="right"/>
    </w:pPr>
    <w:rPr>
      <w:rFonts w:ascii="Times New Roman" w:hAnsi="Times New Roman" w:cs="Times New Roman"/>
      <w:u w:val="single"/>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азвание объекта"/>
    <w:basedOn w:val="Normal"/>
    <w:next w:val="Normal"/>
    <w:qFormat/>
    <w:pPr>
      <w:widowControl w:val="false"/>
      <w:jc w:val="right"/>
    </w:pPr>
    <w:rPr>
      <w:u w:val="single"/>
    </w:rPr>
  </w:style>
  <w:style w:type="paragraph" w:styleId="23">
    <w:name w:val="Основной текст 2"/>
    <w:basedOn w:val="Normal"/>
    <w:qFormat/>
    <w:pPr>
      <w:ind w:right="851" w:hanging="0"/>
      <w:jc w:val="both"/>
    </w:pPr>
    <w:rPr>
      <w:sz w:val="18"/>
      <w:lang w:val="en-US"/>
    </w:rPr>
  </w:style>
  <w:style w:type="paragraph" w:styleId="Style15">
    <w:name w:val="Цитата"/>
    <w:basedOn w:val="Normal"/>
    <w:qFormat/>
    <w:pPr>
      <w:spacing w:lineRule="exact" w:line="220" w:before="120" w:after="0"/>
      <w:ind w:left="1134" w:right="851" w:hanging="567"/>
      <w:jc w:val="both"/>
    </w:pPr>
    <w:rPr>
      <w:sz w:val="18"/>
    </w:rPr>
  </w:style>
  <w:style w:type="paragraph" w:styleId="33">
    <w:name w:val="Основной текст 3"/>
    <w:basedOn w:val="Normal"/>
    <w:qFormat/>
    <w:pPr/>
    <w:rPr>
      <w:b/>
      <w:bCs/>
      <w:sz w:val="16"/>
      <w:lang w:val="en-US"/>
    </w:rPr>
  </w:style>
  <w:style w:type="paragraph" w:styleId="Style16">
    <w:name w:val="Текст"/>
    <w:basedOn w:val="Normal"/>
    <w:qFormat/>
    <w:pPr/>
    <w:rPr>
      <w:rFonts w:ascii="Courier New" w:hAnsi="Courier New" w:cs="Courier New"/>
      <w:lang w:val="en-US"/>
    </w:rPr>
  </w:style>
  <w:style w:type="paragraph" w:styleId="Style17">
    <w:name w:val="Дата"/>
    <w:basedOn w:val="Normal"/>
    <w:next w:val="Normal"/>
    <w:qFormat/>
    <w:pPr/>
    <w:rPr>
      <w:sz w:val="24"/>
      <w:lang w:val="en-US"/>
    </w:rPr>
  </w:style>
  <w:style w:type="paragraph" w:styleId="TextBodyIndent">
    <w:name w:val="Body Text Indent"/>
    <w:basedOn w:val="Normal"/>
    <w:pPr>
      <w:spacing w:lineRule="exact" w:line="180" w:before="40" w:after="0"/>
      <w:ind w:left="284" w:hanging="0"/>
    </w:pPr>
    <w:rPr/>
  </w:style>
  <w:style w:type="paragraph" w:styleId="24">
    <w:name w:val="Основной текст с отступом 2"/>
    <w:basedOn w:val="Normal"/>
    <w:qFormat/>
    <w:pPr>
      <w:ind w:left="397" w:hanging="0"/>
    </w:pPr>
    <w:rPr/>
  </w:style>
  <w:style w:type="paragraph" w:styleId="Style18">
    <w:name w:val="Âåðõíèé êîëîíòèòóë"/>
    <w:basedOn w:val="Normal"/>
    <w:qFormat/>
    <w:pPr>
      <w:tabs>
        <w:tab w:val="clear" w:pos="720"/>
        <w:tab w:val="center" w:pos="4153" w:leader="none"/>
        <w:tab w:val="right" w:pos="8306" w:leader="none"/>
      </w:tabs>
      <w:autoSpaceDE w:val="false"/>
    </w:pPr>
    <w:rPr/>
  </w:style>
  <w:style w:type="paragraph" w:styleId="34">
    <w:name w:val="Основной текст с отступом 3"/>
    <w:basedOn w:val="Normal"/>
    <w:qFormat/>
    <w:pPr>
      <w:ind w:left="454" w:hanging="0"/>
    </w:pPr>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Маркированный список"/>
    <w:basedOn w:val="Normal"/>
    <w:qFormat/>
    <w:pPr>
      <w:numPr>
        <w:ilvl w:val="0"/>
        <w:numId w:val="3"/>
      </w:numPr>
    </w:pPr>
    <w:rPr>
      <w:sz w:val="24"/>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Текст примечания"/>
    <w:basedOn w:val="Normal"/>
    <w:qFormat/>
    <w:pPr/>
    <w:rPr/>
  </w:style>
  <w:style w:type="paragraph" w:styleId="Footnote">
    <w:name w:val="Footnote Text"/>
    <w:basedOn w:val="Normal"/>
    <w:pPr/>
    <w:rPr/>
  </w:style>
  <w:style w:type="paragraph" w:styleId="13">
    <w:name w:val="абзац-1"/>
    <w:basedOn w:val="Normal"/>
    <w:qFormat/>
    <w:pPr>
      <w:spacing w:lineRule="auto" w:line="360"/>
      <w:ind w:firstLine="709"/>
    </w:pPr>
    <w:rPr>
      <w:sz w:val="24"/>
    </w:rPr>
  </w:style>
  <w:style w:type="paragraph" w:styleId="14">
    <w:name w:val="заголовок 1"/>
    <w:basedOn w:val="Normal"/>
    <w:next w:val="Normal"/>
    <w:qFormat/>
    <w:pPr>
      <w:keepNext w:val="true"/>
      <w:widowControl w:val="false"/>
      <w:jc w:val="right"/>
    </w:pPr>
    <w:rPr>
      <w:b/>
      <w:lang w:val="en-US"/>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5">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07:37:00Z</dcterms:created>
  <dc:creator>IMM</dc:creator>
  <dc:description/>
  <cp:keywords/>
  <dc:language>en-US</dc:language>
  <cp:lastModifiedBy>sly</cp:lastModifiedBy>
  <cp:lastPrinted>2021-10-20T17:25:00Z</cp:lastPrinted>
  <dcterms:modified xsi:type="dcterms:W3CDTF">2026-01-13T07:38:00Z</dcterms:modified>
  <cp:revision>3</cp:revision>
  <dc:subject/>
  <dc:title>ФЕДЕРАЛЬНОЕ  ГОСУДАРСТВНЕННОЕ СТАТИСТИЧЕСКОЕ НАБЛЮДЕНИЕ</dc:title>
</cp:coreProperties>
</file>