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4153" w:leader="none"/>
          <w:tab w:val="right" w:pos="8306" w:leader="none"/>
          <w:tab w:val="right" w:pos="9072" w:leader="none"/>
        </w:tabs>
        <w:spacing w:before="0" w:after="60"/>
        <w:ind w:left="426" w:hanging="0"/>
        <w:rPr>
          <w:sz w:val="18"/>
          <w:szCs w:val="18"/>
          <w:lang w:val="en-US"/>
        </w:rPr>
      </w:pPr>
      <w:r>
        <w:rPr>
          <w:sz w:val="18"/>
          <w:szCs w:val="18"/>
          <w:lang w:val="en-US"/>
        </w:rPr>
      </w:r>
    </w:p>
    <w:p>
      <w:pPr>
        <w:pStyle w:val="Header"/>
        <w:spacing w:before="0" w:after="6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sz w:val="20"/>
        </w:rPr>
      </w:pPr>
      <w:r>
        <w:rPr/>
        <w:t xml:space="preserve"> </w:t>
      </w:r>
    </w:p>
    <w:p>
      <w:pPr>
        <w:pStyle w:val="Normal"/>
        <w:numPr>
          <w:ilvl w:val="0"/>
          <w:numId w:val="2"/>
        </w:numPr>
        <w:rPr>
          <w:sz w:val="22"/>
          <w:szCs w:val="22"/>
        </w:rPr>
      </w:pPr>
      <w:r>
        <w:rPr>
          <w:sz w:val="22"/>
          <w:szCs w:val="22"/>
        </w:rPr>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рошли аккреди-тацию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0" w:name="z1100_001_03"/>
            <w:bookmarkStart w:id="1" w:name="z1100_001_03"/>
            <w:bookmarkEnd w:id="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 w:name="z1100_001_04"/>
            <w:bookmarkStart w:id="3" w:name="z1100_001_04"/>
            <w:bookmarkEnd w:id="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 w:name="z1100_001_05"/>
            <w:bookmarkStart w:id="5" w:name="z1100_001_05"/>
            <w:bookmarkEnd w:id="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 w:name="z1100_001_06"/>
            <w:bookmarkStart w:id="7" w:name="z1100_001_06"/>
            <w:bookmarkEnd w:id="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 w:name="z1100_001_07"/>
            <w:bookmarkStart w:id="9" w:name="z1100_001_07"/>
            <w:bookmarkEnd w:id="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 w:name="z1100_001_08"/>
            <w:bookmarkStart w:id="11" w:name="z1100_001_08"/>
            <w:bookmarkEnd w:id="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 w:name="z1100_001_09"/>
            <w:bookmarkStart w:id="13" w:name="z1100_001_09"/>
            <w:bookmarkEnd w:id="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 w:name="z1100_001_10"/>
            <w:bookmarkStart w:id="15" w:name="z1100_001_10"/>
            <w:bookmarkEnd w:id="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 w:name="z1100_001_11"/>
            <w:bookmarkStart w:id="17" w:name="z1100_001_11"/>
            <w:bookmarkEnd w:id="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 w:name="z1100_001_12"/>
            <w:bookmarkStart w:id="19" w:name="z1100_001_12"/>
            <w:bookmarkEnd w:id="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 w:name="z1100_001_13"/>
            <w:bookmarkStart w:id="21" w:name="z1100_001_13"/>
            <w:bookmarkEnd w:id="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 w:name="z1100_001_14"/>
            <w:bookmarkStart w:id="23" w:name="z1100_001_14"/>
            <w:bookmarkEnd w:id="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 w:name="z1100_001_15"/>
            <w:bookmarkStart w:id="25" w:name="z1100_001_15"/>
            <w:bookmarkEnd w:id="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 w:name="z1100_001_16"/>
            <w:bookmarkStart w:id="27" w:name="z1100_001_16"/>
            <w:bookmarkEnd w:id="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 w:name="z1100_001_17"/>
            <w:bookmarkStart w:id="29" w:name="z1100_001_17"/>
            <w:bookmarkEnd w:id="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xml:space="preserve"> </w:t>
            </w:r>
            <w:r>
              <w:rPr>
                <w:sz w:val="16"/>
                <w:szCs w:val="16"/>
                <w:lang w:val="en-US" w:eastAsia="en-US"/>
              </w:rPr>
              <w:t>В организациях,</w:t>
            </w:r>
          </w:p>
          <w:p>
            <w:pPr>
              <w:pStyle w:val="Normal"/>
              <w:rPr>
                <w:sz w:val="16"/>
                <w:szCs w:val="16"/>
                <w:lang w:val="en-US" w:eastAsia="en-US"/>
              </w:rPr>
            </w:pPr>
            <w:r>
              <w:rPr>
                <w:sz w:val="16"/>
                <w:szCs w:val="16"/>
                <w:lang w:val="en-US" w:eastAsia="en-US"/>
              </w:rPr>
              <w:t xml:space="preserve"> </w:t>
            </w:r>
            <w:r>
              <w:rPr>
                <w:sz w:val="16"/>
                <w:szCs w:val="16"/>
                <w:lang w:val="en-US" w:eastAsia="en-US"/>
              </w:rPr>
              <w:t xml:space="preserve">расположенных в </w:t>
            </w:r>
          </w:p>
          <w:p>
            <w:pPr>
              <w:pStyle w:val="Normal"/>
              <w:rPr>
                <w:sz w:val="16"/>
                <w:szCs w:val="16"/>
                <w:lang w:val="en-US" w:eastAsia="en-US"/>
              </w:rPr>
            </w:pPr>
            <w:r>
              <w:rPr>
                <w:sz w:val="16"/>
                <w:szCs w:val="16"/>
                <w:lang w:val="en-US" w:eastAsia="en-US"/>
              </w:rPr>
              <w:t xml:space="preserve"> </w:t>
            </w:r>
            <w:r>
              <w:rPr>
                <w:sz w:val="16"/>
                <w:szCs w:val="16"/>
                <w:lang w:val="en-US" w:eastAsia="en-US"/>
              </w:rPr>
              <w:t xml:space="preserve">сельской местности </w:t>
            </w:r>
          </w:p>
          <w:p>
            <w:pPr>
              <w:pStyle w:val="Normal"/>
              <w:rPr>
                <w:sz w:val="16"/>
                <w:szCs w:val="16"/>
                <w:lang w:val="en-US" w:eastAsia="en-US"/>
              </w:rPr>
            </w:pPr>
            <w:r>
              <w:rPr>
                <w:sz w:val="16"/>
                <w:szCs w:val="16"/>
                <w:lang w:val="en-US" w:eastAsia="en-US"/>
              </w:rPr>
              <w:t xml:space="preserve"> </w:t>
            </w:r>
            <w:r>
              <w:rPr>
                <w:sz w:val="16"/>
                <w:szCs w:val="16"/>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 w:name="z1100_002_03"/>
            <w:bookmarkStart w:id="31" w:name="z1100_002_03"/>
            <w:bookmarkEnd w:id="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 w:name="z1100_002_04"/>
            <w:bookmarkStart w:id="33" w:name="z1100_002_04"/>
            <w:bookmarkEnd w:id="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 w:name="z1100_002_05"/>
            <w:bookmarkStart w:id="35" w:name="z1100_002_05"/>
            <w:bookmarkEnd w:id="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 w:name="z1100_002_06"/>
            <w:bookmarkStart w:id="37" w:name="z1100_002_06"/>
            <w:bookmarkEnd w:id="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 w:name="z1100_002_07"/>
            <w:bookmarkStart w:id="39" w:name="z1100_002_07"/>
            <w:bookmarkEnd w:id="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 w:name="z1100_002_08"/>
            <w:bookmarkStart w:id="41" w:name="z1100_002_08"/>
            <w:bookmarkEnd w:id="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 w:name="z1100_002_09"/>
            <w:bookmarkStart w:id="43" w:name="z1100_002_09"/>
            <w:bookmarkEnd w:id="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 w:name="z1100_002_10"/>
            <w:bookmarkStart w:id="45" w:name="z1100_002_10"/>
            <w:bookmarkEnd w:id="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 w:name="z1100_002_11"/>
            <w:bookmarkStart w:id="47" w:name="z1100_002_11"/>
            <w:bookmarkEnd w:id="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 w:name="z1100_002_12"/>
            <w:bookmarkStart w:id="49" w:name="z1100_002_12"/>
            <w:bookmarkEnd w:id="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 w:name="z1100_002_13"/>
            <w:bookmarkStart w:id="51" w:name="z1100_002_13"/>
            <w:bookmarkEnd w:id="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 w:name="z1100_002_14"/>
            <w:bookmarkStart w:id="53" w:name="z1100_002_14"/>
            <w:bookmarkEnd w:id="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 w:name="z1100_002_15"/>
            <w:bookmarkStart w:id="55" w:name="z1100_002_15"/>
            <w:bookmarkEnd w:id="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 w:name="z1100_002_16"/>
            <w:bookmarkStart w:id="57" w:name="z1100_002_16"/>
            <w:bookmarkEnd w:id="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 w:name="z1100_002_17"/>
            <w:bookmarkStart w:id="59" w:name="z1100_002_17"/>
            <w:bookmarkEnd w:id="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xml:space="preserve">Врачи-специалисты (из стр.1): </w:t>
            </w:r>
          </w:p>
          <w:p>
            <w:pPr>
              <w:pStyle w:val="Normal"/>
              <w:ind w:left="113" w:hanging="0"/>
              <w:rPr>
                <w:sz w:val="16"/>
                <w:szCs w:val="16"/>
              </w:rPr>
            </w:pPr>
            <w:r>
              <w:rPr>
                <w:sz w:val="16"/>
                <w:szCs w:val="16"/>
                <w:lang w:val="en-US" w:eastAsia="en-US"/>
              </w:rPr>
              <w:t xml:space="preserve">руководители организаций и их заместител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 w:name="z1100_003_03"/>
            <w:bookmarkStart w:id="61" w:name="z1100_003_03"/>
            <w:bookmarkEnd w:id="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 w:name="z1100_003_04"/>
            <w:bookmarkStart w:id="63" w:name="z1100_003_04"/>
            <w:bookmarkEnd w:id="6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 w:name="z1100_003_05"/>
            <w:bookmarkStart w:id="65" w:name="z1100_003_05"/>
            <w:bookmarkEnd w:id="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 w:name="z1100_003_06"/>
            <w:bookmarkStart w:id="67" w:name="z1100_003_06"/>
            <w:bookmarkEnd w:id="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 w:name="z1100_003_07"/>
            <w:bookmarkStart w:id="69" w:name="z1100_003_07"/>
            <w:bookmarkEnd w:id="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 w:name="z1100_003_08"/>
            <w:bookmarkStart w:id="71" w:name="z1100_003_08"/>
            <w:bookmarkEnd w:id="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 w:name="z1100_003_09"/>
            <w:bookmarkStart w:id="73" w:name="z1100_003_09"/>
            <w:bookmarkEnd w:id="7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 w:name="z1100_003_10"/>
            <w:bookmarkStart w:id="75" w:name="z1100_003_10"/>
            <w:bookmarkEnd w:id="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 w:name="z1100_003_11"/>
            <w:bookmarkStart w:id="77" w:name="z1100_003_11"/>
            <w:bookmarkEnd w:id="7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 w:name="z1100_003_12"/>
            <w:bookmarkStart w:id="79" w:name="z1100_003_12"/>
            <w:bookmarkEnd w:id="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 w:name="z1100_003_13"/>
            <w:bookmarkStart w:id="81" w:name="z1100_003_13"/>
            <w:bookmarkEnd w:id="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 w:name="z1100_003_14"/>
            <w:bookmarkStart w:id="83" w:name="z1100_003_14"/>
            <w:bookmarkEnd w:id="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 w:name="z1100_003_15"/>
            <w:bookmarkStart w:id="85" w:name="z1100_003_15"/>
            <w:bookmarkEnd w:id="8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 w:name="z1100_003_16"/>
            <w:bookmarkStart w:id="87" w:name="z1100_003_16"/>
            <w:bookmarkEnd w:id="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 w:name="z1100_003_17"/>
            <w:bookmarkStart w:id="89" w:name="z1100_003_17"/>
            <w:bookmarkEnd w:id="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sz w:val="16"/>
                <w:szCs w:val="16"/>
                <w:lang w:val="en-US" w:eastAsia="en-US"/>
              </w:rPr>
            </w:pPr>
            <w:r>
              <w:rPr>
                <w:sz w:val="16"/>
                <w:szCs w:val="16"/>
                <w:lang w:val="en-US" w:eastAsia="en-US"/>
              </w:rPr>
              <w:t xml:space="preserve">    </w:t>
            </w:r>
            <w:r>
              <w:rPr>
                <w:sz w:val="16"/>
                <w:szCs w:val="16"/>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 w:name="z1100_004_03"/>
            <w:bookmarkStart w:id="91" w:name="z1100_004_03"/>
            <w:bookmarkEnd w:id="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 w:name="z1100_004_04"/>
            <w:bookmarkStart w:id="93" w:name="z1100_004_04"/>
            <w:bookmarkEnd w:id="9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 w:name="z1100_004_05"/>
            <w:bookmarkStart w:id="95" w:name="z1100_004_05"/>
            <w:bookmarkEnd w:id="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 w:name="z1100_004_06"/>
            <w:bookmarkStart w:id="97" w:name="z1100_004_06"/>
            <w:bookmarkEnd w:id="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 w:name="z1100_004_07"/>
            <w:bookmarkStart w:id="99" w:name="z1100_004_07"/>
            <w:bookmarkEnd w:id="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 w:name="z1100_004_08"/>
            <w:bookmarkStart w:id="101" w:name="z1100_004_08"/>
            <w:bookmarkEnd w:id="1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 w:name="z1100_004_09"/>
            <w:bookmarkStart w:id="103" w:name="z1100_004_09"/>
            <w:bookmarkEnd w:id="1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 w:name="z1100_004_10"/>
            <w:bookmarkStart w:id="105" w:name="z1100_004_10"/>
            <w:bookmarkEnd w:id="1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 w:name="z1100_004_11"/>
            <w:bookmarkStart w:id="107" w:name="z1100_004_11"/>
            <w:bookmarkEnd w:id="10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 w:name="z1100_004_12"/>
            <w:bookmarkStart w:id="109" w:name="z1100_004_12"/>
            <w:bookmarkEnd w:id="1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 w:name="z1100_004_13"/>
            <w:bookmarkStart w:id="111" w:name="z1100_004_13"/>
            <w:bookmarkEnd w:id="11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 w:name="z1100_004_14"/>
            <w:bookmarkStart w:id="113" w:name="z1100_004_14"/>
            <w:bookmarkEnd w:id="1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 w:name="z1100_004_15"/>
            <w:bookmarkStart w:id="115" w:name="z1100_004_15"/>
            <w:bookmarkEnd w:id="11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 w:name="z1100_004_16"/>
            <w:bookmarkStart w:id="117" w:name="z1100_004_16"/>
            <w:bookmarkEnd w:id="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 w:name="z1100_004_17"/>
            <w:bookmarkStart w:id="119" w:name="z1100_004_17"/>
            <w:bookmarkEnd w:id="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6"/>
                <w:szCs w:val="16"/>
                <w:lang w:val="en-US" w:eastAsia="en-US"/>
              </w:rPr>
            </w:pPr>
            <w:r>
              <w:rPr>
                <w:sz w:val="16"/>
                <w:szCs w:val="16"/>
                <w:lang w:val="en-US" w:eastAsia="en-US"/>
              </w:rPr>
              <w:t xml:space="preserve">    </w:t>
            </w:r>
            <w:r>
              <w:rPr>
                <w:sz w:val="16"/>
                <w:szCs w:val="16"/>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 w:name="z1100_005_03"/>
            <w:bookmarkStart w:id="121" w:name="z1100_005_03"/>
            <w:bookmarkEnd w:id="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 w:name="z1100_005_04"/>
            <w:bookmarkStart w:id="123" w:name="z1100_005_04"/>
            <w:bookmarkEnd w:id="12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 w:name="z1100_005_05"/>
            <w:bookmarkStart w:id="125" w:name="z1100_005_05"/>
            <w:bookmarkEnd w:id="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 w:name="z1100_005_06"/>
            <w:bookmarkStart w:id="127" w:name="z1100_005_06"/>
            <w:bookmarkEnd w:id="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 w:name="z1100_005_07"/>
            <w:bookmarkStart w:id="129" w:name="z1100_005_07"/>
            <w:bookmarkEnd w:id="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 w:name="z1100_005_08"/>
            <w:bookmarkStart w:id="131" w:name="z1100_005_08"/>
            <w:bookmarkEnd w:id="1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 w:name="z1100_005_09"/>
            <w:bookmarkStart w:id="133" w:name="z1100_005_09"/>
            <w:bookmarkEnd w:id="13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 w:name="z1100_005_10"/>
            <w:bookmarkStart w:id="135" w:name="z1100_005_10"/>
            <w:bookmarkEnd w:id="1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 w:name="z1100_005_11"/>
            <w:bookmarkStart w:id="137" w:name="z1100_005_11"/>
            <w:bookmarkEnd w:id="13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 w:name="z1100_005_12"/>
            <w:bookmarkStart w:id="139" w:name="z1100_005_12"/>
            <w:bookmarkEnd w:id="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 w:name="z1100_005_13"/>
            <w:bookmarkStart w:id="141" w:name="z1100_005_13"/>
            <w:bookmarkEnd w:id="1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 w:name="z1100_005_14"/>
            <w:bookmarkStart w:id="143" w:name="z1100_005_14"/>
            <w:bookmarkEnd w:id="1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 w:name="z1100_005_15"/>
            <w:bookmarkStart w:id="145" w:name="z1100_005_15"/>
            <w:bookmarkEnd w:id="14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 w:name="z1100_005_16"/>
            <w:bookmarkStart w:id="147" w:name="z1100_005_16"/>
            <w:bookmarkEnd w:id="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 w:name="z1100_005_17"/>
            <w:bookmarkStart w:id="149" w:name="z1100_005_17"/>
            <w:bookmarkEnd w:id="1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 w:name="z1100_006_03"/>
            <w:bookmarkStart w:id="151" w:name="z1100_006_03"/>
            <w:bookmarkEnd w:id="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 w:name="z1100_006_04"/>
            <w:bookmarkStart w:id="153" w:name="z1100_006_04"/>
            <w:bookmarkEnd w:id="15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 w:name="z1100_006_05"/>
            <w:bookmarkStart w:id="155" w:name="z1100_006_05"/>
            <w:bookmarkEnd w:id="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 w:name="z1100_006_06"/>
            <w:bookmarkStart w:id="157" w:name="z1100_006_06"/>
            <w:bookmarkEnd w:id="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 w:name="z1100_006_07"/>
            <w:bookmarkStart w:id="159" w:name="z1100_006_07"/>
            <w:bookmarkEnd w:id="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 w:name="z1100_006_08"/>
            <w:bookmarkStart w:id="161" w:name="z1100_006_08"/>
            <w:bookmarkEnd w:id="16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 w:name="z1100_006_09"/>
            <w:bookmarkStart w:id="163" w:name="z1100_006_09"/>
            <w:bookmarkEnd w:id="16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 w:name="z1100_006_10"/>
            <w:bookmarkStart w:id="165" w:name="z1100_006_10"/>
            <w:bookmarkEnd w:id="1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 w:name="z1100_006_11"/>
            <w:bookmarkStart w:id="167" w:name="z1100_006_11"/>
            <w:bookmarkEnd w:id="16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 w:name="z1100_006_12"/>
            <w:bookmarkStart w:id="169" w:name="z1100_006_12"/>
            <w:bookmarkEnd w:id="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 w:name="z1100_006_13"/>
            <w:bookmarkStart w:id="171" w:name="z1100_006_13"/>
            <w:bookmarkEnd w:id="17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 w:name="z1100_006_14"/>
            <w:bookmarkStart w:id="173" w:name="z1100_006_14"/>
            <w:bookmarkEnd w:id="1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 w:name="z1100_006_15"/>
            <w:bookmarkStart w:id="175" w:name="z1100_006_15"/>
            <w:bookmarkEnd w:id="17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 w:name="z1100_006_16"/>
            <w:bookmarkStart w:id="177" w:name="z1100_006_16"/>
            <w:bookmarkEnd w:id="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 w:name="z1100_006_17"/>
            <w:bookmarkStart w:id="179" w:name="z1100_006_17"/>
            <w:bookmarkEnd w:id="179"/>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rHeight w:val="31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 w:name="z1100_007_03"/>
            <w:bookmarkStart w:id="181" w:name="z1100_007_03"/>
            <w:bookmarkEnd w:id="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 w:name="z1100_007_04"/>
            <w:bookmarkStart w:id="183" w:name="z1100_007_04"/>
            <w:bookmarkEnd w:id="18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 w:name="z1100_007_05"/>
            <w:bookmarkStart w:id="185" w:name="z1100_007_05"/>
            <w:bookmarkEnd w:id="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 w:name="z1100_007_06"/>
            <w:bookmarkStart w:id="187" w:name="z1100_007_06"/>
            <w:bookmarkEnd w:id="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 w:name="z1100_007_07"/>
            <w:bookmarkStart w:id="189" w:name="z1100_007_07"/>
            <w:bookmarkEnd w:id="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 w:name="z1100_007_08"/>
            <w:bookmarkStart w:id="191" w:name="z1100_007_08"/>
            <w:bookmarkEnd w:id="19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 w:name="z1100_007_09"/>
            <w:bookmarkStart w:id="193" w:name="z1100_007_09"/>
            <w:bookmarkEnd w:id="1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 w:name="z1100_007_10"/>
            <w:bookmarkStart w:id="195" w:name="z1100_007_10"/>
            <w:bookmarkEnd w:id="1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 w:name="z1100_007_11"/>
            <w:bookmarkStart w:id="197" w:name="z1100_007_11"/>
            <w:bookmarkEnd w:id="19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 w:name="z1100_007_12"/>
            <w:bookmarkStart w:id="199" w:name="z1100_007_12"/>
            <w:bookmarkEnd w:id="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 w:name="z1100_007_13"/>
            <w:bookmarkStart w:id="201" w:name="z1100_007_13"/>
            <w:bookmarkEnd w:id="20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 w:name="z1100_007_14"/>
            <w:bookmarkStart w:id="203" w:name="z1100_007_14"/>
            <w:bookmarkEnd w:id="2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 w:name="z1100_007_15"/>
            <w:bookmarkStart w:id="205" w:name="z1100_007_15"/>
            <w:bookmarkEnd w:id="20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 w:name="z1100_007_16"/>
            <w:bookmarkStart w:id="207" w:name="z1100_007_16"/>
            <w:bookmarkEnd w:id="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 w:name="z1100_007_17"/>
            <w:bookmarkStart w:id="209" w:name="z1100_007_17"/>
            <w:bookmarkEnd w:id="2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 w:name="z1100_008_03"/>
            <w:bookmarkStart w:id="211" w:name="z1100_008_03"/>
            <w:bookmarkEnd w:id="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 w:name="z1100_008_04"/>
            <w:bookmarkStart w:id="213" w:name="z1100_008_04"/>
            <w:bookmarkEnd w:id="21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 w:name="z1100_008_05"/>
            <w:bookmarkStart w:id="215" w:name="z1100_008_05"/>
            <w:bookmarkEnd w:id="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 w:name="z1100_008_06"/>
            <w:bookmarkStart w:id="217" w:name="z1100_008_06"/>
            <w:bookmarkEnd w:id="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 w:name="z1100_008_07"/>
            <w:bookmarkStart w:id="219" w:name="z1100_008_07"/>
            <w:bookmarkEnd w:id="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 w:name="z1100_008_08"/>
            <w:bookmarkStart w:id="221" w:name="z1100_008_08"/>
            <w:bookmarkEnd w:id="2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 w:name="z1100_008_09"/>
            <w:bookmarkStart w:id="223" w:name="z1100_008_09"/>
            <w:bookmarkEnd w:id="2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 w:name="z1100_008_10"/>
            <w:bookmarkStart w:id="225" w:name="z1100_008_10"/>
            <w:bookmarkEnd w:id="2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 w:name="z1100_008_11"/>
            <w:bookmarkStart w:id="227" w:name="z1100_008_11"/>
            <w:bookmarkEnd w:id="22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 w:name="z1100_008_12"/>
            <w:bookmarkStart w:id="229" w:name="z1100_008_12"/>
            <w:bookmarkEnd w:id="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 w:name="z1100_008_13"/>
            <w:bookmarkStart w:id="231" w:name="z1100_008_13"/>
            <w:bookmarkEnd w:id="2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 w:name="z1100_008_14"/>
            <w:bookmarkStart w:id="233" w:name="z1100_008_14"/>
            <w:bookmarkEnd w:id="2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 w:name="z1100_008_15"/>
            <w:bookmarkStart w:id="235" w:name="z1100_008_15"/>
            <w:bookmarkEnd w:id="2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 w:name="z1100_008_16"/>
            <w:bookmarkStart w:id="237" w:name="z1100_008_16"/>
            <w:bookmarkEnd w:id="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 w:name="z1100_008_17"/>
            <w:bookmarkStart w:id="239" w:name="z1100_008_17"/>
            <w:bookmarkEnd w:id="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 w:name="z1100_009_03"/>
            <w:bookmarkStart w:id="241" w:name="z1100_009_03"/>
            <w:bookmarkEnd w:id="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 w:name="z1100_009_04"/>
            <w:bookmarkStart w:id="243" w:name="z1100_009_04"/>
            <w:bookmarkEnd w:id="2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 w:name="z1100_009_05"/>
            <w:bookmarkStart w:id="245" w:name="z1100_009_05"/>
            <w:bookmarkEnd w:id="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 w:name="z1100_009_06"/>
            <w:bookmarkStart w:id="247" w:name="z1100_009_06"/>
            <w:bookmarkEnd w:id="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48" w:name="z1100_009_07"/>
            <w:bookmarkEnd w:id="248"/>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49" w:name="z1100_009_08"/>
            <w:bookmarkEnd w:id="249"/>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 w:name="z1100_009_09"/>
            <w:bookmarkStart w:id="251" w:name="z1100_009_09"/>
            <w:bookmarkEnd w:id="2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 w:name="z1100_009_10"/>
            <w:bookmarkStart w:id="253" w:name="z1100_009_10"/>
            <w:bookmarkEnd w:id="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4" w:name="z1100_009_11"/>
            <w:bookmarkEnd w:id="254"/>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 w:name="z1100_009_12"/>
            <w:bookmarkStart w:id="256" w:name="z1100_009_12"/>
            <w:bookmarkEnd w:id="2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 w:name="z1100_009_13"/>
            <w:bookmarkStart w:id="258" w:name="z1100_009_13"/>
            <w:bookmarkEnd w:id="2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 w:name="z1100_009_14"/>
            <w:bookmarkStart w:id="260" w:name="z1100_009_14"/>
            <w:bookmarkEnd w:id="2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 w:name="z1100_009_15"/>
            <w:bookmarkStart w:id="262" w:name="z1100_009_15"/>
            <w:bookmarkEnd w:id="2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 w:name="z1100_009_16"/>
            <w:bookmarkStart w:id="264" w:name="z1100_009_16"/>
            <w:bookmarkEnd w:id="2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 w:name="z1100_009_17"/>
            <w:bookmarkStart w:id="266" w:name="z1100_009_17"/>
            <w:bookmarkEnd w:id="2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 w:name="z1100_010_03"/>
            <w:bookmarkStart w:id="268" w:name="z1100_010_03"/>
            <w:bookmarkEnd w:id="2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 w:name="z1100_010_04"/>
            <w:bookmarkStart w:id="270" w:name="z1100_010_04"/>
            <w:bookmarkEnd w:id="2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 w:name="z1100_010_05"/>
            <w:bookmarkStart w:id="272" w:name="z1100_010_05"/>
            <w:bookmarkEnd w:id="2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 w:name="z1100_010_06"/>
            <w:bookmarkStart w:id="274" w:name="z1100_010_06"/>
            <w:bookmarkEnd w:id="2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 w:name="z1100_010_07"/>
            <w:bookmarkStart w:id="276" w:name="z1100_010_07"/>
            <w:bookmarkEnd w:id="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 w:name="z1100_010_08"/>
            <w:bookmarkStart w:id="278" w:name="z1100_010_08"/>
            <w:bookmarkEnd w:id="2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 w:name="z1100_010_09"/>
            <w:bookmarkStart w:id="280" w:name="z1100_010_09"/>
            <w:bookmarkEnd w:id="2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 w:name="z1100_010_10"/>
            <w:bookmarkStart w:id="282" w:name="z1100_010_10"/>
            <w:bookmarkEnd w:id="2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 w:name="z1100_010_11"/>
            <w:bookmarkStart w:id="284" w:name="z1100_010_11"/>
            <w:bookmarkEnd w:id="2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 w:name="z1100_010_12"/>
            <w:bookmarkStart w:id="286" w:name="z1100_010_12"/>
            <w:bookmarkEnd w:id="2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 w:name="z1100_010_13"/>
            <w:bookmarkStart w:id="288" w:name="z1100_010_13"/>
            <w:bookmarkEnd w:id="2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 w:name="z1100_010_14"/>
            <w:bookmarkStart w:id="290" w:name="z1100_010_14"/>
            <w:bookmarkEnd w:id="2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 w:name="z1100_010_15"/>
            <w:bookmarkStart w:id="292" w:name="z1100_010_15"/>
            <w:bookmarkEnd w:id="2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 w:name="z1100_010_16"/>
            <w:bookmarkStart w:id="294" w:name="z1100_010_16"/>
            <w:bookmarkEnd w:id="2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 w:name="z1100_010_17"/>
            <w:bookmarkStart w:id="296" w:name="z1100_010_17"/>
            <w:bookmarkEnd w:id="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6"/>
                <w:szCs w:val="16"/>
                <w:lang w:val="en-US" w:eastAsia="en-US"/>
              </w:rPr>
            </w:pPr>
            <w:r>
              <w:rPr>
                <w:sz w:val="16"/>
                <w:szCs w:val="16"/>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 w:name="z1100_011_03"/>
            <w:bookmarkStart w:id="298" w:name="z1100_011_03"/>
            <w:bookmarkEnd w:id="2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 w:name="z1100_011_04"/>
            <w:bookmarkStart w:id="300" w:name="z1100_011_04"/>
            <w:bookmarkEnd w:id="3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 w:name="z1100_011_05"/>
            <w:bookmarkStart w:id="302" w:name="z1100_011_05"/>
            <w:bookmarkEnd w:id="3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 w:name="z1100_011_06"/>
            <w:bookmarkStart w:id="304" w:name="z1100_011_06"/>
            <w:bookmarkEnd w:id="3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 w:name="z1100_011_07"/>
            <w:bookmarkStart w:id="306" w:name="z1100_011_07"/>
            <w:bookmarkEnd w:id="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 w:name="z1100_011_08"/>
            <w:bookmarkStart w:id="308" w:name="z1100_011_08"/>
            <w:bookmarkEnd w:id="3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 w:name="z1100_011_09"/>
            <w:bookmarkStart w:id="310" w:name="z1100_011_09"/>
            <w:bookmarkEnd w:id="3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 w:name="z1100_011_10"/>
            <w:bookmarkStart w:id="312" w:name="z1100_011_10"/>
            <w:bookmarkEnd w:id="3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 w:name="z1100_011_11"/>
            <w:bookmarkStart w:id="314" w:name="z1100_011_11"/>
            <w:bookmarkEnd w:id="3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 w:name="z1100_011_12"/>
            <w:bookmarkStart w:id="316" w:name="z1100_011_12"/>
            <w:bookmarkEnd w:id="3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 w:name="z1100_011_13"/>
            <w:bookmarkStart w:id="318" w:name="z1100_011_13"/>
            <w:bookmarkEnd w:id="3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 w:name="z1100_011_14"/>
            <w:bookmarkStart w:id="320" w:name="z1100_011_14"/>
            <w:bookmarkEnd w:id="3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 w:name="z1100_011_15"/>
            <w:bookmarkStart w:id="322" w:name="z1100_011_15"/>
            <w:bookmarkEnd w:id="3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 w:name="z1100_011_16"/>
            <w:bookmarkStart w:id="324" w:name="z1100_011_16"/>
            <w:bookmarkEnd w:id="3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 w:name="z1100_011_17"/>
            <w:bookmarkStart w:id="326" w:name="z1100_011_17"/>
            <w:bookmarkEnd w:id="3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6"/>
              </w:rPr>
            </w:pPr>
            <w:r>
              <w:rPr>
                <w:sz w:val="16"/>
                <w:szCs w:val="16"/>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 w:name="z1100_012_03"/>
            <w:bookmarkStart w:id="328" w:name="z1100_012_03"/>
            <w:bookmarkEnd w:id="3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 w:name="z1100_012_04"/>
            <w:bookmarkStart w:id="330" w:name="z1100_012_04"/>
            <w:bookmarkEnd w:id="3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 w:name="z1100_012_05"/>
            <w:bookmarkStart w:id="332" w:name="z1100_012_05"/>
            <w:bookmarkEnd w:id="3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 w:name="z1100_012_06"/>
            <w:bookmarkStart w:id="334" w:name="z1100_012_06"/>
            <w:bookmarkEnd w:id="3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 w:name="z1100_012_07"/>
            <w:bookmarkStart w:id="336" w:name="z1100_012_07"/>
            <w:bookmarkEnd w:id="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 w:name="z1100_012_08"/>
            <w:bookmarkStart w:id="338" w:name="z1100_012_08"/>
            <w:bookmarkEnd w:id="3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 w:name="z1100_012_09"/>
            <w:bookmarkStart w:id="340" w:name="z1100_012_09"/>
            <w:bookmarkEnd w:id="3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 w:name="z1100_012_10"/>
            <w:bookmarkStart w:id="342" w:name="z1100_012_10"/>
            <w:bookmarkEnd w:id="3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 w:name="z1100_012_11"/>
            <w:bookmarkStart w:id="344" w:name="z1100_012_11"/>
            <w:bookmarkEnd w:id="3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 w:name="z1100_012_12"/>
            <w:bookmarkStart w:id="346" w:name="z1100_012_12"/>
            <w:bookmarkEnd w:id="3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 w:name="z1100_012_13"/>
            <w:bookmarkStart w:id="348" w:name="z1100_012_13"/>
            <w:bookmarkEnd w:id="3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 w:name="z1100_012_14"/>
            <w:bookmarkStart w:id="350" w:name="z1100_012_14"/>
            <w:bookmarkEnd w:id="3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 w:name="z1100_012_15"/>
            <w:bookmarkStart w:id="352" w:name="z1100_012_15"/>
            <w:bookmarkEnd w:id="3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 w:name="z1100_012_16"/>
            <w:bookmarkStart w:id="354" w:name="z1100_012_16"/>
            <w:bookmarkEnd w:id="3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 w:name="z1100_012_17"/>
            <w:bookmarkStart w:id="356" w:name="z1100_012_17"/>
            <w:bookmarkEnd w:id="3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 w:name="z1100_013_03"/>
            <w:bookmarkStart w:id="358" w:name="z1100_013_03"/>
            <w:bookmarkEnd w:id="3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 w:name="z1100_013_04"/>
            <w:bookmarkStart w:id="360" w:name="z1100_013_04"/>
            <w:bookmarkEnd w:id="3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 w:name="z1100_013_05"/>
            <w:bookmarkStart w:id="362" w:name="z1100_013_05"/>
            <w:bookmarkEnd w:id="3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 w:name="z1100_013_06"/>
            <w:bookmarkStart w:id="364" w:name="z1100_013_06"/>
            <w:bookmarkEnd w:id="3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 w:name="z1100_013_07"/>
            <w:bookmarkStart w:id="366" w:name="z1100_013_07"/>
            <w:bookmarkEnd w:id="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 w:name="z1100_013_08"/>
            <w:bookmarkStart w:id="368" w:name="z1100_013_08"/>
            <w:bookmarkEnd w:id="3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 w:name="z1100_013_09"/>
            <w:bookmarkStart w:id="370" w:name="z1100_013_09"/>
            <w:bookmarkEnd w:id="3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1" w:name="z1100_013_10"/>
            <w:bookmarkStart w:id="372" w:name="z1100_013_10"/>
            <w:bookmarkEnd w:id="3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3" w:name="z1100_013_11"/>
            <w:bookmarkStart w:id="374" w:name="z1100_013_11"/>
            <w:bookmarkEnd w:id="3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5" w:name="z1100_013_12"/>
            <w:bookmarkStart w:id="376" w:name="z1100_013_12"/>
            <w:bookmarkEnd w:id="3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 w:name="z1100_013_13"/>
            <w:bookmarkStart w:id="378" w:name="z1100_013_13"/>
            <w:bookmarkEnd w:id="3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 w:name="z1100_013_14"/>
            <w:bookmarkStart w:id="380" w:name="z1100_013_14"/>
            <w:bookmarkEnd w:id="3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 w:name="z1100_013_15"/>
            <w:bookmarkStart w:id="382" w:name="z1100_013_15"/>
            <w:bookmarkEnd w:id="3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 w:name="z1100_013_16"/>
            <w:bookmarkStart w:id="384" w:name="z1100_013_16"/>
            <w:bookmarkEnd w:id="3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 w:name="z1100_013_17"/>
            <w:bookmarkStart w:id="386" w:name="z1100_013_17"/>
            <w:bookmarkEnd w:id="3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 w:name="z1100_014_03"/>
            <w:bookmarkStart w:id="388" w:name="z1100_014_03"/>
            <w:bookmarkEnd w:id="3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 w:name="z1100_014_04"/>
            <w:bookmarkStart w:id="390" w:name="z1100_014_04"/>
            <w:bookmarkEnd w:id="3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 w:name="z1100_014_05"/>
            <w:bookmarkStart w:id="392" w:name="z1100_014_05"/>
            <w:bookmarkEnd w:id="3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 w:name="z1100_014_06"/>
            <w:bookmarkStart w:id="394" w:name="z1100_014_06"/>
            <w:bookmarkEnd w:id="3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 w:name="z1100_014_07"/>
            <w:bookmarkStart w:id="396" w:name="z1100_014_07"/>
            <w:bookmarkEnd w:id="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 w:name="z1100_014_08"/>
            <w:bookmarkStart w:id="398" w:name="z1100_014_08"/>
            <w:bookmarkEnd w:id="3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 w:name="z1100_014_09"/>
            <w:bookmarkStart w:id="400" w:name="z1100_014_09"/>
            <w:bookmarkEnd w:id="4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 w:name="z1100_014_10"/>
            <w:bookmarkStart w:id="402" w:name="z1100_014_10"/>
            <w:bookmarkEnd w:id="4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 w:name="z1100_014_11"/>
            <w:bookmarkStart w:id="404" w:name="z1100_014_11"/>
            <w:bookmarkEnd w:id="4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5" w:name="z1100_014_12"/>
            <w:bookmarkStart w:id="406" w:name="z1100_014_12"/>
            <w:bookmarkEnd w:id="4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7" w:name="z1100_014_13"/>
            <w:bookmarkStart w:id="408" w:name="z1100_014_13"/>
            <w:bookmarkEnd w:id="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9" w:name="z1100_014_14"/>
            <w:bookmarkStart w:id="410" w:name="z1100_014_14"/>
            <w:bookmarkEnd w:id="4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1" w:name="z1100_014_15"/>
            <w:bookmarkStart w:id="412" w:name="z1100_014_15"/>
            <w:bookmarkEnd w:id="4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3" w:name="z1100_014_16"/>
            <w:bookmarkStart w:id="414" w:name="z1100_014_16"/>
            <w:bookmarkEnd w:id="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5" w:name="z1100_014_17"/>
            <w:bookmarkStart w:id="416" w:name="z1100_014_17"/>
            <w:bookmarkEnd w:id="4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7" w:name="z1100_015_03"/>
            <w:bookmarkStart w:id="418" w:name="z1100_015_03"/>
            <w:bookmarkEnd w:id="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9" w:name="z1100_015_04"/>
            <w:bookmarkStart w:id="420" w:name="z1100_015_04"/>
            <w:bookmarkEnd w:id="4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1" w:name="z1100_015_05"/>
            <w:bookmarkStart w:id="422" w:name="z1100_015_05"/>
            <w:bookmarkEnd w:id="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3" w:name="z1100_015_06"/>
            <w:bookmarkStart w:id="424" w:name="z1100_015_06"/>
            <w:bookmarkEnd w:id="4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5" w:name="z1100_015_07"/>
            <w:bookmarkStart w:id="426" w:name="z1100_015_07"/>
            <w:bookmarkEnd w:id="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7" w:name="z1100_015_08"/>
            <w:bookmarkStart w:id="428" w:name="z1100_015_08"/>
            <w:bookmarkEnd w:id="4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9" w:name="z1100_015_09"/>
            <w:bookmarkStart w:id="430" w:name="z1100_015_09"/>
            <w:bookmarkEnd w:id="4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1" w:name="z1100_015_10"/>
            <w:bookmarkStart w:id="432" w:name="z1100_015_10"/>
            <w:bookmarkEnd w:id="4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 w:name="z1100_015_11"/>
            <w:bookmarkStart w:id="434" w:name="z1100_015_11"/>
            <w:bookmarkEnd w:id="4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 w:name="z1100_015_12"/>
            <w:bookmarkStart w:id="436" w:name="z1100_015_12"/>
            <w:bookmarkEnd w:id="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 w:name="z1100_015_13"/>
            <w:bookmarkStart w:id="438" w:name="z1100_015_13"/>
            <w:bookmarkEnd w:id="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 w:name="z1100_015_14"/>
            <w:bookmarkStart w:id="440" w:name="z1100_015_14"/>
            <w:bookmarkEnd w:id="4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 w:name="z1100_015_15"/>
            <w:bookmarkStart w:id="442" w:name="z1100_015_15"/>
            <w:bookmarkEnd w:id="4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 w:name="z1100_015_16"/>
            <w:bookmarkStart w:id="444" w:name="z1100_015_16"/>
            <w:bookmarkEnd w:id="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 w:name="z1100_015_17"/>
            <w:bookmarkStart w:id="446" w:name="z1100_015_17"/>
            <w:bookmarkEnd w:id="4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6"/>
                <w:szCs w:val="16"/>
                <w:lang w:val="en-US" w:eastAsia="en-US"/>
              </w:rPr>
            </w:pPr>
            <w:r>
              <w:rPr>
                <w:sz w:val="16"/>
                <w:szCs w:val="16"/>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 w:name="z1100_016_03"/>
            <w:bookmarkStart w:id="448" w:name="z1100_016_03"/>
            <w:bookmarkEnd w:id="4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 w:name="z1100_016_04"/>
            <w:bookmarkStart w:id="450" w:name="z1100_016_04"/>
            <w:bookmarkEnd w:id="4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 w:name="z1100_016_05"/>
            <w:bookmarkStart w:id="452" w:name="z1100_016_05"/>
            <w:bookmarkEnd w:id="4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3" w:name="z1100_016_06"/>
            <w:bookmarkStart w:id="454" w:name="z1100_016_06"/>
            <w:bookmarkEnd w:id="4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 w:name="z1100_016_07"/>
            <w:bookmarkStart w:id="456" w:name="z1100_016_07"/>
            <w:bookmarkEnd w:id="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 w:name="z1100_016_08"/>
            <w:bookmarkStart w:id="458" w:name="z1100_016_08"/>
            <w:bookmarkEnd w:id="4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 w:name="z1100_016_09"/>
            <w:bookmarkStart w:id="460" w:name="z1100_016_09"/>
            <w:bookmarkEnd w:id="4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 w:name="z1100_016_10"/>
            <w:bookmarkStart w:id="462" w:name="z1100_016_10"/>
            <w:bookmarkEnd w:id="4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 w:name="z1100_016_11"/>
            <w:bookmarkStart w:id="464" w:name="z1100_016_11"/>
            <w:bookmarkEnd w:id="4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 w:name="z1100_016_12"/>
            <w:bookmarkStart w:id="466" w:name="z1100_016_12"/>
            <w:bookmarkEnd w:id="4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 w:name="z1100_016_13"/>
            <w:bookmarkStart w:id="468" w:name="z1100_016_13"/>
            <w:bookmarkEnd w:id="4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 w:name="z1100_016_14"/>
            <w:bookmarkStart w:id="470" w:name="z1100_016_14"/>
            <w:bookmarkEnd w:id="4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 w:name="z1100_016_15"/>
            <w:bookmarkStart w:id="472" w:name="z1100_016_15"/>
            <w:bookmarkEnd w:id="4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 w:name="z1100_016_16"/>
            <w:bookmarkStart w:id="474" w:name="z1100_016_16"/>
            <w:bookmarkEnd w:id="4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 w:name="z1100_016_17"/>
            <w:bookmarkStart w:id="476" w:name="z1100_016_17"/>
            <w:bookmarkEnd w:id="476"/>
          </w:p>
        </w:tc>
      </w:tr>
      <w:tr>
        <w:trPr>
          <w:trHeight w:val="100"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 w:name="z1100_017_03"/>
            <w:bookmarkStart w:id="478" w:name="z1100_017_03"/>
            <w:bookmarkEnd w:id="4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 w:name="z1100_017_04"/>
            <w:bookmarkStart w:id="480" w:name="z1100_017_04"/>
            <w:bookmarkEnd w:id="4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 w:name="z1100_017_05"/>
            <w:bookmarkStart w:id="482" w:name="z1100_017_05"/>
            <w:bookmarkEnd w:id="4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 w:name="z1100_017_06"/>
            <w:bookmarkStart w:id="484" w:name="z1100_017_06"/>
            <w:bookmarkEnd w:id="4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 w:name="z1100_017_07"/>
            <w:bookmarkStart w:id="486" w:name="z1100_017_07"/>
            <w:bookmarkEnd w:id="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 w:name="z1100_017_08"/>
            <w:bookmarkStart w:id="488" w:name="z1100_017_08"/>
            <w:bookmarkEnd w:id="4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 w:name="z1100_017_09"/>
            <w:bookmarkStart w:id="490" w:name="z1100_017_09"/>
            <w:bookmarkEnd w:id="4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 w:name="z1100_017_10"/>
            <w:bookmarkStart w:id="492" w:name="z1100_017_10"/>
            <w:bookmarkEnd w:id="4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 w:name="z1100_017_11"/>
            <w:bookmarkStart w:id="494" w:name="z1100_017_11"/>
            <w:bookmarkEnd w:id="4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 w:name="z1100_017_12"/>
            <w:bookmarkStart w:id="496" w:name="z1100_017_12"/>
            <w:bookmarkEnd w:id="4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 w:name="z1100_017_13"/>
            <w:bookmarkStart w:id="498" w:name="z1100_017_13"/>
            <w:bookmarkEnd w:id="4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 w:name="z1100_017_14"/>
            <w:bookmarkStart w:id="500" w:name="z1100_017_14"/>
            <w:bookmarkEnd w:id="5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 w:name="z1100_017_15"/>
            <w:bookmarkStart w:id="502" w:name="z1100_017_15"/>
            <w:bookmarkEnd w:id="5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3" w:name="z1100_017_16"/>
            <w:bookmarkStart w:id="504" w:name="z1100_017_16"/>
            <w:bookmarkEnd w:id="5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 w:name="z1100_017_17"/>
            <w:bookmarkStart w:id="506" w:name="z1100_017_17"/>
            <w:bookmarkEnd w:id="5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 w:name="z1100_018_03"/>
            <w:bookmarkStart w:id="508" w:name="z1100_018_03"/>
            <w:bookmarkEnd w:id="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9" w:name="z1100_018_04"/>
            <w:bookmarkStart w:id="510" w:name="z1100_018_04"/>
            <w:bookmarkEnd w:id="5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1" w:name="z1100_018_05"/>
            <w:bookmarkStart w:id="512" w:name="z1100_018_05"/>
            <w:bookmarkEnd w:id="5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3" w:name="z1100_018_06"/>
            <w:bookmarkStart w:id="514" w:name="z1100_018_06"/>
            <w:bookmarkEnd w:id="5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5" w:name="z1100_018_07"/>
            <w:bookmarkStart w:id="516" w:name="z1100_018_07"/>
            <w:bookmarkEnd w:id="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17" w:name="z1100_018_08"/>
            <w:bookmarkStart w:id="518" w:name="z1100_018_08"/>
            <w:bookmarkEnd w:id="5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19" w:name="z1100_018_09"/>
            <w:bookmarkStart w:id="520" w:name="z1100_018_09"/>
            <w:bookmarkEnd w:id="5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1" w:name="z1100_018_10"/>
            <w:bookmarkStart w:id="522" w:name="z1100_018_10"/>
            <w:bookmarkEnd w:id="5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3" w:name="z1100_018_11"/>
            <w:bookmarkStart w:id="524" w:name="z1100_018_11"/>
            <w:bookmarkEnd w:id="5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5" w:name="z1100_018_12"/>
            <w:bookmarkStart w:id="526" w:name="z1100_018_12"/>
            <w:bookmarkEnd w:id="5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27" w:name="z1100_018_13"/>
            <w:bookmarkStart w:id="528" w:name="z1100_018_13"/>
            <w:bookmarkEnd w:id="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29" w:name="z1100_018_14"/>
            <w:bookmarkStart w:id="530" w:name="z1100_018_14"/>
            <w:bookmarkEnd w:id="5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 w:name="z1100_018_15"/>
            <w:bookmarkStart w:id="532" w:name="z1100_018_15"/>
            <w:bookmarkEnd w:id="5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 w:name="z1100_018_16"/>
            <w:bookmarkStart w:id="534" w:name="z1100_018_16"/>
            <w:bookmarkEnd w:id="5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 w:name="z1100_018_17"/>
            <w:bookmarkStart w:id="536" w:name="z1100_018_17"/>
            <w:bookmarkEnd w:id="5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pPr>
            <w:r>
              <w:rPr>
                <w:sz w:val="16"/>
                <w:szCs w:val="16"/>
                <w:lang w:val="en-US" w:eastAsia="en-US"/>
              </w:rPr>
              <w:t>из них оказывающие помощь только дет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 w:name="z1100_881_03"/>
            <w:bookmarkStart w:id="538" w:name="z1100_881_03"/>
            <w:bookmarkEnd w:id="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 w:name="z1100_881_04"/>
            <w:bookmarkStart w:id="540" w:name="z1100_881_04"/>
            <w:bookmarkEnd w:id="5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 w:name="z1100_881_05"/>
            <w:bookmarkStart w:id="542" w:name="z1100_881_05"/>
            <w:bookmarkEnd w:id="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 w:name="z1100_881_06"/>
            <w:bookmarkStart w:id="544" w:name="z1100_881_06"/>
            <w:bookmarkEnd w:id="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5" w:name="z1100_881_07"/>
            <w:bookmarkStart w:id="546" w:name="z1100_881_07"/>
            <w:bookmarkEnd w:id="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7" w:name="z1100_881_08"/>
            <w:bookmarkStart w:id="548" w:name="z1100_881_08"/>
            <w:bookmarkEnd w:id="5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 w:name="z1100_881_09"/>
            <w:bookmarkStart w:id="550" w:name="z1100_881_09"/>
            <w:bookmarkEnd w:id="5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 w:name="z1100_881_10"/>
            <w:bookmarkStart w:id="552" w:name="z1100_881_10"/>
            <w:bookmarkEnd w:id="5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 w:name="z1100_881_11"/>
            <w:bookmarkStart w:id="554" w:name="z1100_881_11"/>
            <w:bookmarkEnd w:id="5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5" w:name="z1100_881_12"/>
            <w:bookmarkStart w:id="556" w:name="z1100_881_12"/>
            <w:bookmarkEnd w:id="5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7" w:name="z1100_881_13"/>
            <w:bookmarkStart w:id="558" w:name="z1100_881_13"/>
            <w:bookmarkEnd w:id="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9" w:name="z1100_881_14"/>
            <w:bookmarkStart w:id="560" w:name="z1100_881_14"/>
            <w:bookmarkEnd w:id="5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1" w:name="z1100_881_15"/>
            <w:bookmarkStart w:id="562" w:name="z1100_881_15"/>
            <w:bookmarkEnd w:id="5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3" w:name="z1100_881_16"/>
            <w:bookmarkStart w:id="564" w:name="z1100_881_16"/>
            <w:bookmarkEnd w:id="5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5" w:name="z1100_881_17"/>
            <w:bookmarkStart w:id="566" w:name="z1100_881_17"/>
            <w:bookmarkEnd w:id="5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rPr>
            </w:pPr>
            <w:r>
              <w:rPr>
                <w:sz w:val="16"/>
                <w:szCs w:val="16"/>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67" w:name="z1100_019_03"/>
            <w:bookmarkStart w:id="568" w:name="z1100_019_03"/>
            <w:bookmarkEnd w:id="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69" w:name="z1100_019_04"/>
            <w:bookmarkStart w:id="570" w:name="z1100_019_04"/>
            <w:bookmarkEnd w:id="5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 w:name="z1100_019_05"/>
            <w:bookmarkStart w:id="572" w:name="z1100_019_05"/>
            <w:bookmarkEnd w:id="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 w:name="z1100_019_06"/>
            <w:bookmarkStart w:id="574" w:name="z1100_019_06"/>
            <w:bookmarkEnd w:id="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 w:name="z1100_019_07"/>
            <w:bookmarkStart w:id="576" w:name="z1100_019_07"/>
            <w:bookmarkEnd w:id="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 w:name="z1100_019_08"/>
            <w:bookmarkStart w:id="578" w:name="z1100_019_08"/>
            <w:bookmarkEnd w:id="5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 w:name="z1100_019_09"/>
            <w:bookmarkStart w:id="580" w:name="z1100_019_09"/>
            <w:bookmarkEnd w:id="5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 w:name="z1100_019_10"/>
            <w:bookmarkStart w:id="582" w:name="z1100_019_10"/>
            <w:bookmarkEnd w:id="5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3" w:name="z1100_019_11"/>
            <w:bookmarkStart w:id="584" w:name="z1100_019_11"/>
            <w:bookmarkEnd w:id="5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 w:name="z1100_019_12"/>
            <w:bookmarkStart w:id="586" w:name="z1100_019_12"/>
            <w:bookmarkEnd w:id="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 w:name="z1100_019_13"/>
            <w:bookmarkStart w:id="588" w:name="z1100_019_13"/>
            <w:bookmarkEnd w:id="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9" w:name="z1100_019_14"/>
            <w:bookmarkStart w:id="590" w:name="z1100_019_14"/>
            <w:bookmarkEnd w:id="5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1" w:name="z1100_019_15"/>
            <w:bookmarkStart w:id="592" w:name="z1100_019_15"/>
            <w:bookmarkEnd w:id="5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3" w:name="z1100_019_16"/>
            <w:bookmarkStart w:id="594" w:name="z1100_019_16"/>
            <w:bookmarkEnd w:id="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 w:name="z1100_019_17"/>
            <w:bookmarkStart w:id="596" w:name="z1100_019_17"/>
            <w:bookmarkEnd w:id="5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rPr>
            </w:pPr>
            <w:r>
              <w:rPr>
                <w:sz w:val="16"/>
                <w:szCs w:val="16"/>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 w:name="z1100_020_03"/>
            <w:bookmarkStart w:id="598" w:name="z1100_020_03"/>
            <w:bookmarkEnd w:id="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 w:name="z1100_020_04"/>
            <w:bookmarkStart w:id="600" w:name="z1100_020_04"/>
            <w:bookmarkEnd w:id="6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1" w:name="z1100_020_05"/>
            <w:bookmarkStart w:id="602" w:name="z1100_020_05"/>
            <w:bookmarkEnd w:id="6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3" w:name="z1100_020_06"/>
            <w:bookmarkStart w:id="604" w:name="z1100_020_06"/>
            <w:bookmarkEnd w:id="6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5" w:name="z1100_020_07"/>
            <w:bookmarkStart w:id="606" w:name="z1100_020_07"/>
            <w:bookmarkEnd w:id="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07" w:name="z1100_020_08"/>
            <w:bookmarkStart w:id="608" w:name="z1100_020_08"/>
            <w:bookmarkEnd w:id="6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09" w:name="z1100_020_09"/>
            <w:bookmarkStart w:id="610" w:name="z1100_020_09"/>
            <w:bookmarkEnd w:id="6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 w:name="z1100_020_10"/>
            <w:bookmarkStart w:id="612" w:name="z1100_020_10"/>
            <w:bookmarkEnd w:id="6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 w:name="z1100_020_11"/>
            <w:bookmarkStart w:id="614" w:name="z1100_020_11"/>
            <w:bookmarkEnd w:id="6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 w:name="z1100_020_12"/>
            <w:bookmarkStart w:id="616" w:name="z1100_020_12"/>
            <w:bookmarkEnd w:id="6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7" w:name="z1100_020_13"/>
            <w:bookmarkStart w:id="618" w:name="z1100_020_13"/>
            <w:bookmarkEnd w:id="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9" w:name="z1100_020_14"/>
            <w:bookmarkStart w:id="620" w:name="z1100_020_14"/>
            <w:bookmarkEnd w:id="6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1" w:name="z1100_020_15"/>
            <w:bookmarkStart w:id="622" w:name="z1100_020_15"/>
            <w:bookmarkEnd w:id="6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3" w:name="z1100_020_16"/>
            <w:bookmarkStart w:id="624" w:name="z1100_020_16"/>
            <w:bookmarkEnd w:id="6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 w:name="z1100_020_17"/>
            <w:bookmarkStart w:id="626" w:name="z1100_020_17"/>
            <w:bookmarkEnd w:id="6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ибер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 w:name="z1100_021_03"/>
            <w:bookmarkStart w:id="628" w:name="z1100_021_03"/>
            <w:bookmarkEnd w:id="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 w:name="z1100_021_04"/>
            <w:bookmarkStart w:id="630" w:name="z1100_021_04"/>
            <w:bookmarkEnd w:id="6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 w:name="z1100_021_05"/>
            <w:bookmarkStart w:id="632" w:name="z1100_021_05"/>
            <w:bookmarkEnd w:id="6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 w:name="z1100_021_06"/>
            <w:bookmarkStart w:id="634" w:name="z1100_021_06"/>
            <w:bookmarkEnd w:id="6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5" w:name="z1100_021_07"/>
            <w:bookmarkStart w:id="636" w:name="z1100_021_07"/>
            <w:bookmarkEnd w:id="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7" w:name="z1100_021_08"/>
            <w:bookmarkStart w:id="638" w:name="z1100_021_08"/>
            <w:bookmarkEnd w:id="6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9" w:name="z1100_021_09"/>
            <w:bookmarkStart w:id="640" w:name="z1100_021_09"/>
            <w:bookmarkEnd w:id="6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 w:name="z1100_021_10"/>
            <w:bookmarkStart w:id="642" w:name="z1100_021_10"/>
            <w:bookmarkEnd w:id="6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 w:name="z1100_021_11"/>
            <w:bookmarkStart w:id="644" w:name="z1100_021_11"/>
            <w:bookmarkEnd w:id="6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5" w:name="z1100_021_12"/>
            <w:bookmarkStart w:id="646" w:name="z1100_021_12"/>
            <w:bookmarkEnd w:id="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7" w:name="z1100_021_13"/>
            <w:bookmarkStart w:id="648" w:name="z1100_021_13"/>
            <w:bookmarkEnd w:id="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9" w:name="z1100_021_14"/>
            <w:bookmarkStart w:id="650" w:name="z1100_021_14"/>
            <w:bookmarkEnd w:id="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1" w:name="z1100_021_15"/>
            <w:bookmarkStart w:id="652" w:name="z1100_021_15"/>
            <w:bookmarkEnd w:id="6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3" w:name="z1100_021_16"/>
            <w:bookmarkStart w:id="654" w:name="z1100_021_16"/>
            <w:bookmarkEnd w:id="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5" w:name="z1100_021_17"/>
            <w:bookmarkStart w:id="656" w:name="z1100_021_17"/>
            <w:bookmarkEnd w:id="6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57" w:name="z1100_022_03"/>
            <w:bookmarkStart w:id="658" w:name="z1100_022_03"/>
            <w:bookmarkEnd w:id="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59" w:name="z1100_022_04"/>
            <w:bookmarkStart w:id="660" w:name="z1100_022_04"/>
            <w:bookmarkEnd w:id="6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1" w:name="z1100_022_05"/>
            <w:bookmarkStart w:id="662" w:name="z1100_022_05"/>
            <w:bookmarkEnd w:id="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 w:name="z1100_022_06"/>
            <w:bookmarkStart w:id="664" w:name="z1100_022_06"/>
            <w:bookmarkEnd w:id="6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5" w:name="z1100_022_07"/>
            <w:bookmarkStart w:id="666" w:name="z1100_022_07"/>
            <w:bookmarkEnd w:id="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 w:name="z1100_022_08"/>
            <w:bookmarkStart w:id="668" w:name="z1100_022_08"/>
            <w:bookmarkEnd w:id="6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69" w:name="z1100_022_09"/>
            <w:bookmarkStart w:id="670" w:name="z1100_022_09"/>
            <w:bookmarkEnd w:id="6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1" w:name="z1100_022_10"/>
            <w:bookmarkStart w:id="672" w:name="z1100_022_10"/>
            <w:bookmarkEnd w:id="6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3" w:name="z1100_022_11"/>
            <w:bookmarkStart w:id="674" w:name="z1100_022_11"/>
            <w:bookmarkEnd w:id="6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5" w:name="z1100_022_12"/>
            <w:bookmarkStart w:id="676" w:name="z1100_022_12"/>
            <w:bookmarkEnd w:id="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77" w:name="z1100_022_13"/>
            <w:bookmarkStart w:id="678" w:name="z1100_022_13"/>
            <w:bookmarkEnd w:id="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79" w:name="z1100_022_14"/>
            <w:bookmarkStart w:id="680" w:name="z1100_022_14"/>
            <w:bookmarkEnd w:id="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1" w:name="z1100_022_15"/>
            <w:bookmarkStart w:id="682" w:name="z1100_022_15"/>
            <w:bookmarkEnd w:id="6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3" w:name="z1100_022_16"/>
            <w:bookmarkStart w:id="684" w:name="z1100_022_16"/>
            <w:bookmarkEnd w:id="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5" w:name="z1100_022_17"/>
            <w:bookmarkStart w:id="686" w:name="z1100_022_17"/>
            <w:bookmarkEnd w:id="6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87" w:name="z1100_023_03"/>
            <w:bookmarkStart w:id="688" w:name="z1100_023_03"/>
            <w:bookmarkEnd w:id="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89" w:name="z1100_023_04"/>
            <w:bookmarkStart w:id="690" w:name="z1100_023_04"/>
            <w:bookmarkEnd w:id="6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1" w:name="z1100_023_05"/>
            <w:bookmarkStart w:id="692" w:name="z1100_023_05"/>
            <w:bookmarkEnd w:id="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3" w:name="z1100_023_06"/>
            <w:bookmarkStart w:id="694" w:name="z1100_023_06"/>
            <w:bookmarkEnd w:id="6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5" w:name="z1100_023_07"/>
            <w:bookmarkStart w:id="696" w:name="z1100_023_07"/>
            <w:bookmarkEnd w:id="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97" w:name="z1100_023_08"/>
            <w:bookmarkStart w:id="698" w:name="z1100_023_08"/>
            <w:bookmarkEnd w:id="6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99" w:name="z1100_023_09"/>
            <w:bookmarkStart w:id="700" w:name="z1100_023_09"/>
            <w:bookmarkEnd w:id="7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1" w:name="z1100_023_10"/>
            <w:bookmarkStart w:id="702" w:name="z1100_023_10"/>
            <w:bookmarkEnd w:id="7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3" w:name="z1100_023_11"/>
            <w:bookmarkStart w:id="704" w:name="z1100_023_11"/>
            <w:bookmarkEnd w:id="7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5" w:name="z1100_023_12"/>
            <w:bookmarkStart w:id="706" w:name="z1100_023_12"/>
            <w:bookmarkEnd w:id="7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07" w:name="z1100_023_13"/>
            <w:bookmarkStart w:id="708" w:name="z1100_023_13"/>
            <w:bookmarkEnd w:id="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09" w:name="z1100_023_14"/>
            <w:bookmarkStart w:id="710" w:name="z1100_023_14"/>
            <w:bookmarkEnd w:id="7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1" w:name="z1100_023_15"/>
            <w:bookmarkStart w:id="712" w:name="z1100_023_15"/>
            <w:bookmarkEnd w:id="7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3" w:name="z1100_023_16"/>
            <w:bookmarkStart w:id="714" w:name="z1100_023_16"/>
            <w:bookmarkEnd w:id="7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5" w:name="z1100_023_17"/>
            <w:bookmarkStart w:id="716" w:name="z1100_023_17"/>
            <w:bookmarkEnd w:id="7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17" w:name="z1100_024_03"/>
            <w:bookmarkStart w:id="718" w:name="z1100_024_03"/>
            <w:bookmarkEnd w:id="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19" w:name="z1100_024_04"/>
            <w:bookmarkStart w:id="720" w:name="z1100_024_04"/>
            <w:bookmarkEnd w:id="7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1" w:name="z1100_024_05"/>
            <w:bookmarkStart w:id="722" w:name="z1100_024_05"/>
            <w:bookmarkEnd w:id="7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3" w:name="z1100_024_06"/>
            <w:bookmarkStart w:id="724" w:name="z1100_024_06"/>
            <w:bookmarkEnd w:id="7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5" w:name="z1100_024_07"/>
            <w:bookmarkStart w:id="726" w:name="z1100_024_07"/>
            <w:bookmarkEnd w:id="7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27" w:name="z1100_024_08"/>
            <w:bookmarkStart w:id="728" w:name="z1100_024_08"/>
            <w:bookmarkEnd w:id="7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29" w:name="z1100_024_09"/>
            <w:bookmarkStart w:id="730" w:name="z1100_024_09"/>
            <w:bookmarkEnd w:id="7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1" w:name="z1100_024_10"/>
            <w:bookmarkStart w:id="732" w:name="z1100_024_10"/>
            <w:bookmarkEnd w:id="7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3" w:name="z1100_024_11"/>
            <w:bookmarkStart w:id="734" w:name="z1100_024_11"/>
            <w:bookmarkEnd w:id="7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5" w:name="z1100_024_12"/>
            <w:bookmarkStart w:id="736" w:name="z1100_024_12"/>
            <w:bookmarkEnd w:id="7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37" w:name="z1100_024_13"/>
            <w:bookmarkStart w:id="738" w:name="z1100_024_13"/>
            <w:bookmarkEnd w:id="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39" w:name="z1100_024_14"/>
            <w:bookmarkStart w:id="740" w:name="z1100_024_14"/>
            <w:bookmarkEnd w:id="7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1" w:name="z1100_024_15"/>
            <w:bookmarkStart w:id="742" w:name="z1100_024_15"/>
            <w:bookmarkEnd w:id="7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3" w:name="z1100_024_16"/>
            <w:bookmarkStart w:id="744" w:name="z1100_024_16"/>
            <w:bookmarkEnd w:id="7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5" w:name="z1100_024_17"/>
            <w:bookmarkStart w:id="746" w:name="z1100_024_17"/>
            <w:bookmarkEnd w:id="7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47" w:name="z1100_025_03"/>
            <w:bookmarkStart w:id="748" w:name="z1100_025_03"/>
            <w:bookmarkEnd w:id="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49" w:name="z1100_025_04"/>
            <w:bookmarkStart w:id="750" w:name="z1100_025_04"/>
            <w:bookmarkEnd w:id="7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1" w:name="z1100_025_05"/>
            <w:bookmarkStart w:id="752" w:name="z1100_025_05"/>
            <w:bookmarkEnd w:id="7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3" w:name="z1100_025_06"/>
            <w:bookmarkStart w:id="754" w:name="z1100_025_06"/>
            <w:bookmarkEnd w:id="7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5" w:name="z1100_025_07"/>
            <w:bookmarkStart w:id="756" w:name="z1100_025_07"/>
            <w:bookmarkEnd w:id="7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57" w:name="z1100_025_08"/>
            <w:bookmarkStart w:id="758" w:name="z1100_025_08"/>
            <w:bookmarkEnd w:id="7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59" w:name="z1100_025_09"/>
            <w:bookmarkStart w:id="760" w:name="z1100_025_09"/>
            <w:bookmarkEnd w:id="7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1" w:name="z1100_025_10"/>
            <w:bookmarkStart w:id="762" w:name="z1100_025_10"/>
            <w:bookmarkEnd w:id="7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3" w:name="z1100_025_11"/>
            <w:bookmarkStart w:id="764" w:name="z1100_025_11"/>
            <w:bookmarkEnd w:id="7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5" w:name="z1100_025_12"/>
            <w:bookmarkStart w:id="766" w:name="z1100_025_12"/>
            <w:bookmarkEnd w:id="7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67" w:name="z1100_025_13"/>
            <w:bookmarkStart w:id="768" w:name="z1100_025_13"/>
            <w:bookmarkEnd w:id="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69" w:name="z1100_025_14"/>
            <w:bookmarkStart w:id="770" w:name="z1100_025_14"/>
            <w:bookmarkEnd w:id="7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1" w:name="z1100_025_15"/>
            <w:bookmarkStart w:id="772" w:name="z1100_025_15"/>
            <w:bookmarkEnd w:id="7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3" w:name="z1100_025_16"/>
            <w:bookmarkStart w:id="774" w:name="z1100_025_16"/>
            <w:bookmarkEnd w:id="7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5" w:name="z1100_025_17"/>
            <w:bookmarkStart w:id="776" w:name="z1100_025_17"/>
            <w:bookmarkEnd w:id="7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77" w:name="z1100_026_03"/>
            <w:bookmarkStart w:id="778" w:name="z1100_026_03"/>
            <w:bookmarkEnd w:id="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79" w:name="z1100_026_04"/>
            <w:bookmarkStart w:id="780" w:name="z1100_026_04"/>
            <w:bookmarkEnd w:id="7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1" w:name="z1100_026_05"/>
            <w:bookmarkStart w:id="782" w:name="z1100_026_05"/>
            <w:bookmarkEnd w:id="7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3" w:name="z1100_026_06"/>
            <w:bookmarkStart w:id="784" w:name="z1100_026_06"/>
            <w:bookmarkEnd w:id="7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5" w:name="z1100_026_07"/>
            <w:bookmarkStart w:id="786" w:name="z1100_026_07"/>
            <w:bookmarkEnd w:id="7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87" w:name="z1100_026_08"/>
            <w:bookmarkStart w:id="788" w:name="z1100_026_08"/>
            <w:bookmarkEnd w:id="7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89" w:name="z1100_026_09"/>
            <w:bookmarkStart w:id="790" w:name="z1100_026_09"/>
            <w:bookmarkEnd w:id="7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1" w:name="z1100_026_10"/>
            <w:bookmarkStart w:id="792" w:name="z1100_026_10"/>
            <w:bookmarkEnd w:id="7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3" w:name="z1100_026_11"/>
            <w:bookmarkStart w:id="794" w:name="z1100_026_11"/>
            <w:bookmarkEnd w:id="7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5" w:name="z1100_026_12"/>
            <w:bookmarkStart w:id="796" w:name="z1100_026_12"/>
            <w:bookmarkEnd w:id="7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797" w:name="z1100_026_13"/>
            <w:bookmarkStart w:id="798" w:name="z1100_026_13"/>
            <w:bookmarkEnd w:id="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799" w:name="z1100_026_14"/>
            <w:bookmarkStart w:id="800" w:name="z1100_026_14"/>
            <w:bookmarkEnd w:id="8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1" w:name="z1100_026_15"/>
            <w:bookmarkStart w:id="802" w:name="z1100_026_15"/>
            <w:bookmarkEnd w:id="8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3" w:name="z1100_026_16"/>
            <w:bookmarkStart w:id="804" w:name="z1100_026_16"/>
            <w:bookmarkEnd w:id="8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5" w:name="z1100_026_17"/>
            <w:bookmarkStart w:id="806" w:name="z1100_026_17"/>
            <w:bookmarkEnd w:id="806"/>
          </w:p>
        </w:tc>
      </w:tr>
    </w:tbl>
    <w:p>
      <w:pPr>
        <w:pStyle w:val="Normal"/>
        <w:rPr>
          <w:b/>
          <w:b/>
          <w:sz w:val="22"/>
          <w:szCs w:val="22"/>
        </w:rPr>
      </w:pPr>
      <w:r>
        <w:br w:type="page"/>
      </w:r>
      <w:r>
        <w:rPr>
          <w:b/>
          <w:sz w:val="22"/>
          <w:szCs w:val="22"/>
          <w:lang w:val="en-US"/>
        </w:rPr>
        <w:t xml:space="preserve">(1100)  </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07" w:name="z1100_027_03"/>
            <w:bookmarkStart w:id="808" w:name="z1100_027_03"/>
            <w:bookmarkEnd w:id="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09" w:name="z1100_027_04"/>
            <w:bookmarkStart w:id="810" w:name="z1100_027_04"/>
            <w:bookmarkEnd w:id="8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1" w:name="z1100_027_05"/>
            <w:bookmarkStart w:id="812" w:name="z1100_027_05"/>
            <w:bookmarkEnd w:id="8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3" w:name="z1100_027_06"/>
            <w:bookmarkStart w:id="814" w:name="z1100_027_06"/>
            <w:bookmarkEnd w:id="8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5" w:name="z1100_027_07"/>
            <w:bookmarkStart w:id="816" w:name="z1100_027_07"/>
            <w:bookmarkEnd w:id="8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17" w:name="z1100_027_08"/>
            <w:bookmarkStart w:id="818" w:name="z1100_027_08"/>
            <w:bookmarkEnd w:id="8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19" w:name="z1100_027_09"/>
            <w:bookmarkStart w:id="820" w:name="z1100_027_09"/>
            <w:bookmarkEnd w:id="8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1" w:name="z1100_027_10"/>
            <w:bookmarkStart w:id="822" w:name="z1100_027_10"/>
            <w:bookmarkEnd w:id="8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3" w:name="z1100_027_11"/>
            <w:bookmarkStart w:id="824" w:name="z1100_027_11"/>
            <w:bookmarkEnd w:id="8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5" w:name="z1100_027_12"/>
            <w:bookmarkStart w:id="826" w:name="z1100_027_12"/>
            <w:bookmarkEnd w:id="8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27" w:name="z1100_027_13"/>
            <w:bookmarkStart w:id="828" w:name="z1100_027_13"/>
            <w:bookmarkEnd w:id="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29" w:name="z1100_027_14"/>
            <w:bookmarkStart w:id="830" w:name="z1100_027_14"/>
            <w:bookmarkEnd w:id="8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1" w:name="z1100_027_15"/>
            <w:bookmarkStart w:id="832" w:name="z1100_027_15"/>
            <w:bookmarkEnd w:id="8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3" w:name="z1100_027_16"/>
            <w:bookmarkStart w:id="834" w:name="z1100_027_16"/>
            <w:bookmarkEnd w:id="8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5" w:name="z1100_027_17"/>
            <w:bookmarkStart w:id="836" w:name="z1100_027_17"/>
            <w:bookmarkEnd w:id="8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37" w:name="z1100_028_03"/>
            <w:bookmarkStart w:id="838" w:name="z1100_028_03"/>
            <w:bookmarkEnd w:id="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39" w:name="z1100_028_04"/>
            <w:bookmarkStart w:id="840" w:name="z1100_028_04"/>
            <w:bookmarkEnd w:id="8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1" w:name="z1100_028_05"/>
            <w:bookmarkStart w:id="842" w:name="z1100_028_05"/>
            <w:bookmarkEnd w:id="8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3" w:name="z1100_028_06"/>
            <w:bookmarkStart w:id="844" w:name="z1100_028_06"/>
            <w:bookmarkEnd w:id="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5" w:name="z1100_028_07"/>
            <w:bookmarkStart w:id="846" w:name="z1100_028_07"/>
            <w:bookmarkEnd w:id="8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47" w:name="z1100_028_08"/>
            <w:bookmarkStart w:id="848" w:name="z1100_028_08"/>
            <w:bookmarkEnd w:id="8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49" w:name="z1100_028_09"/>
            <w:bookmarkStart w:id="850" w:name="z1100_028_09"/>
            <w:bookmarkEnd w:id="8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1" w:name="z1100_028_10"/>
            <w:bookmarkStart w:id="852" w:name="z1100_028_10"/>
            <w:bookmarkEnd w:id="8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3" w:name="z1100_028_11"/>
            <w:bookmarkStart w:id="854" w:name="z1100_028_11"/>
            <w:bookmarkEnd w:id="8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5" w:name="z1100_028_12"/>
            <w:bookmarkStart w:id="856" w:name="z1100_028_12"/>
            <w:bookmarkEnd w:id="8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57" w:name="z1100_028_13"/>
            <w:bookmarkStart w:id="858" w:name="z1100_028_13"/>
            <w:bookmarkEnd w:id="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59" w:name="z1100_028_14"/>
            <w:bookmarkStart w:id="860" w:name="z1100_028_14"/>
            <w:bookmarkEnd w:id="8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1" w:name="z1100_028_15"/>
            <w:bookmarkStart w:id="862" w:name="z1100_028_15"/>
            <w:bookmarkEnd w:id="8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3" w:name="z1100_028_16"/>
            <w:bookmarkStart w:id="864" w:name="z1100_028_16"/>
            <w:bookmarkEnd w:id="8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5" w:name="z1100_028_17"/>
            <w:bookmarkStart w:id="866" w:name="z1100_028_17"/>
            <w:bookmarkEnd w:id="8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едицинские микро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67" w:name="z1100_029_03"/>
            <w:bookmarkStart w:id="868" w:name="z1100_029_03"/>
            <w:bookmarkEnd w:id="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69" w:name="z1100_029_04"/>
            <w:bookmarkStart w:id="870" w:name="z1100_029_04"/>
            <w:bookmarkEnd w:id="8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1" w:name="z1100_029_05"/>
            <w:bookmarkStart w:id="872" w:name="z1100_029_05"/>
            <w:bookmarkEnd w:id="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3" w:name="z1100_029_06"/>
            <w:bookmarkStart w:id="874" w:name="z1100_029_06"/>
            <w:bookmarkEnd w:id="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5" w:name="z1100_029_07"/>
            <w:bookmarkStart w:id="876" w:name="z1100_029_07"/>
            <w:bookmarkEnd w:id="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77" w:name="z1100_029_08"/>
            <w:bookmarkStart w:id="878" w:name="z1100_029_08"/>
            <w:bookmarkEnd w:id="8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79" w:name="z1100_029_09"/>
            <w:bookmarkStart w:id="880" w:name="z1100_029_09"/>
            <w:bookmarkEnd w:id="8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1" w:name="z1100_029_10"/>
            <w:bookmarkStart w:id="882" w:name="z1100_029_10"/>
            <w:bookmarkEnd w:id="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3" w:name="z1100_029_11"/>
            <w:bookmarkStart w:id="884" w:name="z1100_029_11"/>
            <w:bookmarkEnd w:id="8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5" w:name="z1100_029_12"/>
            <w:bookmarkStart w:id="886" w:name="z1100_029_12"/>
            <w:bookmarkEnd w:id="8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87" w:name="z1100_029_13"/>
            <w:bookmarkStart w:id="888" w:name="z1100_029_13"/>
            <w:bookmarkEnd w:id="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89" w:name="z1100_029_14"/>
            <w:bookmarkStart w:id="890" w:name="z1100_029_14"/>
            <w:bookmarkEnd w:id="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1" w:name="z1100_029_15"/>
            <w:bookmarkStart w:id="892" w:name="z1100_029_15"/>
            <w:bookmarkEnd w:id="8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3" w:name="z1100_029_16"/>
            <w:bookmarkStart w:id="894" w:name="z1100_029_16"/>
            <w:bookmarkEnd w:id="8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5" w:name="z1100_029_17"/>
            <w:bookmarkStart w:id="896" w:name="z1100_029_17"/>
            <w:bookmarkEnd w:id="8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897" w:name="z1100_030_03"/>
            <w:bookmarkStart w:id="898" w:name="z1100_030_03"/>
            <w:bookmarkEnd w:id="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899" w:name="z1100_030_04"/>
            <w:bookmarkStart w:id="900" w:name="z1100_030_04"/>
            <w:bookmarkEnd w:id="9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1" w:name="z1100_030_05"/>
            <w:bookmarkStart w:id="902" w:name="z1100_030_05"/>
            <w:bookmarkEnd w:id="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3" w:name="z1100_030_06"/>
            <w:bookmarkStart w:id="904" w:name="z1100_030_06"/>
            <w:bookmarkEnd w:id="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5" w:name="z1100_030_07"/>
            <w:bookmarkStart w:id="906" w:name="z1100_030_07"/>
            <w:bookmarkEnd w:id="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07" w:name="z1100_030_08"/>
            <w:bookmarkStart w:id="908" w:name="z1100_030_08"/>
            <w:bookmarkEnd w:id="9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09" w:name="z1100_030_09"/>
            <w:bookmarkStart w:id="910" w:name="z1100_030_09"/>
            <w:bookmarkEnd w:id="9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1" w:name="z1100_030_10"/>
            <w:bookmarkStart w:id="912" w:name="z1100_030_10"/>
            <w:bookmarkEnd w:id="9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3" w:name="z1100_030_11"/>
            <w:bookmarkStart w:id="914" w:name="z1100_030_11"/>
            <w:bookmarkEnd w:id="9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5" w:name="z1100_030_12"/>
            <w:bookmarkStart w:id="916" w:name="z1100_030_12"/>
            <w:bookmarkEnd w:id="9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17" w:name="z1100_030_13"/>
            <w:bookmarkStart w:id="918" w:name="z1100_030_13"/>
            <w:bookmarkEnd w:id="9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19" w:name="z1100_030_14"/>
            <w:bookmarkStart w:id="920" w:name="z1100_030_14"/>
            <w:bookmarkEnd w:id="9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1" w:name="z1100_030_15"/>
            <w:bookmarkStart w:id="922" w:name="z1100_030_15"/>
            <w:bookmarkEnd w:id="9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3" w:name="z1100_030_16"/>
            <w:bookmarkStart w:id="924" w:name="z1100_030_16"/>
            <w:bookmarkEnd w:id="9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5" w:name="z1100_030_17"/>
            <w:bookmarkStart w:id="926" w:name="z1100_030_17"/>
            <w:bookmarkEnd w:id="9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284" w:hanging="0"/>
              <w:rPr>
                <w:sz w:val="16"/>
                <w:szCs w:val="16"/>
                <w:lang w:val="en-US" w:eastAsia="en-US"/>
              </w:rPr>
            </w:pPr>
            <w:r>
              <w:rPr>
                <w:sz w:val="16"/>
                <w:szCs w:val="16"/>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27" w:name="z1100_031_03"/>
            <w:bookmarkStart w:id="928" w:name="z1100_031_03"/>
            <w:bookmarkEnd w:id="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29" w:name="z1100_031_04"/>
            <w:bookmarkStart w:id="930" w:name="z1100_031_04"/>
            <w:bookmarkEnd w:id="9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1" w:name="z1100_031_05"/>
            <w:bookmarkStart w:id="932" w:name="z1100_031_05"/>
            <w:bookmarkEnd w:id="9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3" w:name="z1100_031_06"/>
            <w:bookmarkStart w:id="934" w:name="z1100_031_06"/>
            <w:bookmarkEnd w:id="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5" w:name="z1100_031_07"/>
            <w:bookmarkStart w:id="936" w:name="z1100_031_07"/>
            <w:bookmarkEnd w:id="9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37" w:name="z1100_031_08"/>
            <w:bookmarkStart w:id="938" w:name="z1100_031_08"/>
            <w:bookmarkEnd w:id="9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39" w:name="z1100_031_09"/>
            <w:bookmarkStart w:id="940" w:name="z1100_031_09"/>
            <w:bookmarkEnd w:id="9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1" w:name="z1100_031_10"/>
            <w:bookmarkStart w:id="942" w:name="z1100_031_10"/>
            <w:bookmarkEnd w:id="9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3" w:name="z1100_031_11"/>
            <w:bookmarkStart w:id="944" w:name="z1100_031_11"/>
            <w:bookmarkEnd w:id="9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5" w:name="z1100_031_12"/>
            <w:bookmarkStart w:id="946" w:name="z1100_031_12"/>
            <w:bookmarkEnd w:id="9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47" w:name="z1100_031_13"/>
            <w:bookmarkStart w:id="948" w:name="z1100_031_13"/>
            <w:bookmarkEnd w:id="9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49" w:name="z1100_031_14"/>
            <w:bookmarkStart w:id="950" w:name="z1100_031_14"/>
            <w:bookmarkEnd w:id="9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1" w:name="z1100_031_15"/>
            <w:bookmarkStart w:id="952" w:name="z1100_031_15"/>
            <w:bookmarkEnd w:id="9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3" w:name="z1100_031_16"/>
            <w:bookmarkStart w:id="954" w:name="z1100_031_16"/>
            <w:bookmarkEnd w:id="9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5" w:name="z1100_031_17"/>
            <w:bookmarkStart w:id="956" w:name="z1100_031_17"/>
            <w:bookmarkEnd w:id="9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04" w:hanging="0"/>
              <w:rPr>
                <w:sz w:val="16"/>
                <w:szCs w:val="16"/>
                <w:lang w:val="en-US" w:eastAsia="en-US"/>
              </w:rPr>
            </w:pPr>
            <w:r>
              <w:rPr>
                <w:sz w:val="16"/>
                <w:szCs w:val="16"/>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sz w:val="16"/>
                <w:szCs w:val="16"/>
              </w:rPr>
            </w:pPr>
            <w:r>
              <w:rPr>
                <w:sz w:val="16"/>
                <w:szCs w:val="16"/>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57" w:name="z1100_032_03"/>
            <w:bookmarkStart w:id="958" w:name="z1100_032_03"/>
            <w:bookmarkEnd w:id="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59" w:name="z1100_032_04"/>
            <w:bookmarkStart w:id="960" w:name="z1100_032_04"/>
            <w:bookmarkEnd w:id="9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1" w:name="z1100_032_05"/>
            <w:bookmarkStart w:id="962" w:name="z1100_032_05"/>
            <w:bookmarkEnd w:id="9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3" w:name="z1100_032_06"/>
            <w:bookmarkStart w:id="964" w:name="z1100_032_06"/>
            <w:bookmarkEnd w:id="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5" w:name="z1100_032_07"/>
            <w:bookmarkStart w:id="966" w:name="z1100_032_07"/>
            <w:bookmarkEnd w:id="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67" w:name="z1100_032_08"/>
            <w:bookmarkStart w:id="968" w:name="z1100_032_08"/>
            <w:bookmarkEnd w:id="9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69" w:name="z1100_032_09"/>
            <w:bookmarkStart w:id="970" w:name="z1100_032_09"/>
            <w:bookmarkEnd w:id="9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1" w:name="z1100_032_10"/>
            <w:bookmarkStart w:id="972" w:name="z1100_032_10"/>
            <w:bookmarkEnd w:id="9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3" w:name="z1100_032_11"/>
            <w:bookmarkStart w:id="974" w:name="z1100_032_11"/>
            <w:bookmarkEnd w:id="9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5" w:name="z1100_032_12"/>
            <w:bookmarkStart w:id="976" w:name="z1100_032_12"/>
            <w:bookmarkEnd w:id="9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77" w:name="z1100_032_13"/>
            <w:bookmarkStart w:id="978" w:name="z1100_032_13"/>
            <w:bookmarkEnd w:id="9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79" w:name="z1100_032_14"/>
            <w:bookmarkStart w:id="980" w:name="z1100_032_14"/>
            <w:bookmarkEnd w:id="9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1" w:name="z1100_032_15"/>
            <w:bookmarkStart w:id="982" w:name="z1100_032_15"/>
            <w:bookmarkEnd w:id="9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3" w:name="z1100_032_16"/>
            <w:bookmarkStart w:id="984" w:name="z1100_032_16"/>
            <w:bookmarkEnd w:id="9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5" w:name="z1100_032_17"/>
            <w:bookmarkStart w:id="986" w:name="z1100_032_17"/>
            <w:bookmarkEnd w:id="9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87" w:name="z1100_033_03"/>
            <w:bookmarkStart w:id="988" w:name="z1100_033_03"/>
            <w:bookmarkEnd w:id="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89" w:name="z1100_033_04"/>
            <w:bookmarkStart w:id="990" w:name="z1100_033_04"/>
            <w:bookmarkEnd w:id="9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1" w:name="z1100_033_05"/>
            <w:bookmarkStart w:id="992" w:name="z1100_033_05"/>
            <w:bookmarkEnd w:id="9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3" w:name="z1100_033_06"/>
            <w:bookmarkStart w:id="994" w:name="z1100_033_06"/>
            <w:bookmarkEnd w:id="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5" w:name="z1100_033_07"/>
            <w:bookmarkStart w:id="996" w:name="z1100_033_07"/>
            <w:bookmarkEnd w:id="9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997" w:name="z1100_033_08"/>
            <w:bookmarkStart w:id="998" w:name="z1100_033_08"/>
            <w:bookmarkEnd w:id="9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999" w:name="z1100_033_09"/>
            <w:bookmarkStart w:id="1000" w:name="z1100_033_09"/>
            <w:bookmarkEnd w:id="10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1" w:name="z1100_033_10"/>
            <w:bookmarkStart w:id="1002" w:name="z1100_033_10"/>
            <w:bookmarkEnd w:id="1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3" w:name="z1100_033_11"/>
            <w:bookmarkStart w:id="1004" w:name="z1100_033_11"/>
            <w:bookmarkEnd w:id="10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5" w:name="z1100_033_12"/>
            <w:bookmarkStart w:id="1006" w:name="z1100_033_12"/>
            <w:bookmarkEnd w:id="10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07" w:name="z1100_033_13"/>
            <w:bookmarkStart w:id="1008" w:name="z1100_033_13"/>
            <w:bookmarkEnd w:id="10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09" w:name="z1100_033_14"/>
            <w:bookmarkStart w:id="1010" w:name="z1100_033_14"/>
            <w:bookmarkEnd w:id="1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1" w:name="z1100_033_15"/>
            <w:bookmarkStart w:id="1012" w:name="z1100_033_15"/>
            <w:bookmarkEnd w:id="10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3" w:name="z1100_033_16"/>
            <w:bookmarkStart w:id="1014" w:name="z1100_033_16"/>
            <w:bookmarkEnd w:id="10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5" w:name="z1100_033_17"/>
            <w:bookmarkStart w:id="1016" w:name="z1100_033_17"/>
            <w:bookmarkEnd w:id="10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17" w:name="z1100_034_03"/>
            <w:bookmarkStart w:id="1018" w:name="z1100_034_03"/>
            <w:bookmarkEnd w:id="1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19" w:name="z1100_034_04"/>
            <w:bookmarkStart w:id="1020" w:name="z1100_034_04"/>
            <w:bookmarkEnd w:id="10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1" w:name="z1100_034_05"/>
            <w:bookmarkStart w:id="1022" w:name="z1100_034_05"/>
            <w:bookmarkEnd w:id="1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23" w:name="z1100_034_06"/>
            <w:bookmarkEnd w:id="102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24" w:name="z1100_034_07"/>
            <w:bookmarkEnd w:id="102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25" w:name="z1100_034_08"/>
            <w:bookmarkStart w:id="1026" w:name="z1100_034_08"/>
            <w:bookmarkEnd w:id="10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27" w:name="z1100_034_09"/>
            <w:bookmarkStart w:id="1028" w:name="z1100_034_09"/>
            <w:bookmarkEnd w:id="10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29" w:name="z1100_034_10"/>
            <w:bookmarkEnd w:id="1029"/>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0" w:name="z1100_034_11"/>
            <w:bookmarkStart w:id="1031" w:name="z1100_034_11"/>
            <w:bookmarkEnd w:id="10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2" w:name="z1100_034_12"/>
            <w:bookmarkStart w:id="1033" w:name="z1100_034_12"/>
            <w:bookmarkEnd w:id="1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4" w:name="z1100_034_13"/>
            <w:bookmarkStart w:id="1035" w:name="z1100_034_13"/>
            <w:bookmarkEnd w:id="1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36" w:name="z1100_034_14"/>
            <w:bookmarkStart w:id="1037" w:name="z1100_034_14"/>
            <w:bookmarkEnd w:id="10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38" w:name="z1100_034_15"/>
            <w:bookmarkStart w:id="1039" w:name="z1100_034_15"/>
            <w:bookmarkEnd w:id="10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0" w:name="z1100_034_16"/>
            <w:bookmarkStart w:id="1041" w:name="z1100_034_16"/>
            <w:bookmarkEnd w:id="1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2" w:name="z1100_034_17"/>
            <w:bookmarkStart w:id="1043" w:name="z1100_034_17"/>
            <w:bookmarkEnd w:id="10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бщей практики (семей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4" w:name="z1100_035_03"/>
            <w:bookmarkStart w:id="1045" w:name="z1100_035_03"/>
            <w:bookmarkEnd w:id="1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46" w:name="z1100_035_04"/>
            <w:bookmarkStart w:id="1047" w:name="z1100_035_04"/>
            <w:bookmarkEnd w:id="10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48" w:name="z1100_035_05"/>
            <w:bookmarkStart w:id="1049" w:name="z1100_035_05"/>
            <w:bookmarkEnd w:id="1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0" w:name="z1100_035_06"/>
            <w:bookmarkStart w:id="1051" w:name="z1100_035_06"/>
            <w:bookmarkEnd w:id="10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52" w:name="z1100_035_07"/>
            <w:bookmarkEnd w:id="1052"/>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53" w:name="z1100_035_08"/>
            <w:bookmarkEnd w:id="105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54" w:name="z1100_035_09"/>
            <w:bookmarkStart w:id="1055" w:name="z1100_035_09"/>
            <w:bookmarkEnd w:id="10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6" w:name="z1100_035_10"/>
            <w:bookmarkStart w:id="1057" w:name="z1100_035_10"/>
            <w:bookmarkEnd w:id="10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058" w:name="z1100_035_11"/>
            <w:bookmarkEnd w:id="1058"/>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59" w:name="z1100_035_12"/>
            <w:bookmarkStart w:id="1060" w:name="z1100_035_12"/>
            <w:bookmarkEnd w:id="10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1" w:name="z1100_035_13"/>
            <w:bookmarkStart w:id="1062" w:name="z1100_035_13"/>
            <w:bookmarkEnd w:id="10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3" w:name="z1100_035_14"/>
            <w:bookmarkStart w:id="1064" w:name="z1100_035_14"/>
            <w:bookmarkEnd w:id="10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5" w:name="z1100_035_15"/>
            <w:bookmarkStart w:id="1066" w:name="z1100_035_15"/>
            <w:bookmarkEnd w:id="10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67" w:name="z1100_035_16"/>
            <w:bookmarkStart w:id="1068" w:name="z1100_035_16"/>
            <w:bookmarkEnd w:id="10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69" w:name="z1100_035_17"/>
            <w:bookmarkStart w:id="1070" w:name="z1100_035_17"/>
            <w:bookmarkEnd w:id="10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1" w:name="z1100_036_03"/>
            <w:bookmarkStart w:id="1072" w:name="z1100_036_03"/>
            <w:bookmarkEnd w:id="10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3" w:name="z1100_036_04"/>
            <w:bookmarkStart w:id="1074" w:name="z1100_036_04"/>
            <w:bookmarkEnd w:id="10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5" w:name="z1100_036_05"/>
            <w:bookmarkStart w:id="1076" w:name="z1100_036_05"/>
            <w:bookmarkEnd w:id="10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77" w:name="z1100_036_06"/>
            <w:bookmarkStart w:id="1078" w:name="z1100_036_06"/>
            <w:bookmarkEnd w:id="1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79" w:name="z1100_036_07"/>
            <w:bookmarkStart w:id="1080" w:name="z1100_036_07"/>
            <w:bookmarkEnd w:id="10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1" w:name="z1100_036_08"/>
            <w:bookmarkStart w:id="1082" w:name="z1100_036_08"/>
            <w:bookmarkEnd w:id="10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3" w:name="z1100_036_09"/>
            <w:bookmarkStart w:id="1084" w:name="z1100_036_09"/>
            <w:bookmarkEnd w:id="10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5" w:name="z1100_036_10"/>
            <w:bookmarkStart w:id="1086" w:name="z1100_036_10"/>
            <w:bookmarkEnd w:id="10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87" w:name="z1100_036_11"/>
            <w:bookmarkStart w:id="1088" w:name="z1100_036_11"/>
            <w:bookmarkEnd w:id="10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89" w:name="z1100_036_12"/>
            <w:bookmarkStart w:id="1090" w:name="z1100_036_12"/>
            <w:bookmarkEnd w:id="10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1" w:name="z1100_036_13"/>
            <w:bookmarkStart w:id="1092" w:name="z1100_036_13"/>
            <w:bookmarkEnd w:id="10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3" w:name="z1100_036_14"/>
            <w:bookmarkStart w:id="1094" w:name="z1100_036_14"/>
            <w:bookmarkEnd w:id="10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5" w:name="z1100_036_15"/>
            <w:bookmarkStart w:id="1096" w:name="z1100_036_15"/>
            <w:bookmarkEnd w:id="10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097" w:name="z1100_036_16"/>
            <w:bookmarkStart w:id="1098" w:name="z1100_036_16"/>
            <w:bookmarkEnd w:id="10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099" w:name="z1100_036_17"/>
            <w:bookmarkStart w:id="1100" w:name="z1100_036_17"/>
            <w:bookmarkEnd w:id="11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1" w:name="z1100_037_03"/>
            <w:bookmarkStart w:id="1102" w:name="z1100_037_03"/>
            <w:bookmarkEnd w:id="11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3" w:name="z1100_037_04"/>
            <w:bookmarkStart w:id="1104" w:name="z1100_037_04"/>
            <w:bookmarkEnd w:id="11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5" w:name="z1100_037_05"/>
            <w:bookmarkStart w:id="1106" w:name="z1100_037_05"/>
            <w:bookmarkEnd w:id="11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07" w:name="z1100_037_06"/>
            <w:bookmarkStart w:id="1108" w:name="z1100_037_06"/>
            <w:bookmarkEnd w:id="1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09" w:name="z1100_037_07"/>
            <w:bookmarkStart w:id="1110" w:name="z1100_037_07"/>
            <w:bookmarkEnd w:id="11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1" w:name="z1100_037_08"/>
            <w:bookmarkStart w:id="1112" w:name="z1100_037_08"/>
            <w:bookmarkEnd w:id="11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3" w:name="z1100_037_09"/>
            <w:bookmarkStart w:id="1114" w:name="z1100_037_09"/>
            <w:bookmarkEnd w:id="11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5" w:name="z1100_037_10"/>
            <w:bookmarkStart w:id="1116" w:name="z1100_037_10"/>
            <w:bookmarkEnd w:id="11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17" w:name="z1100_037_11"/>
            <w:bookmarkStart w:id="1118" w:name="z1100_037_11"/>
            <w:bookmarkEnd w:id="11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19" w:name="z1100_037_12"/>
            <w:bookmarkStart w:id="1120" w:name="z1100_037_12"/>
            <w:bookmarkEnd w:id="11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1" w:name="z1100_037_13"/>
            <w:bookmarkStart w:id="1122" w:name="z1100_037_13"/>
            <w:bookmarkEnd w:id="11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3" w:name="z1100_037_14"/>
            <w:bookmarkStart w:id="1124" w:name="z1100_037_14"/>
            <w:bookmarkEnd w:id="11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5" w:name="z1100_037_15"/>
            <w:bookmarkStart w:id="1126" w:name="z1100_037_15"/>
            <w:bookmarkEnd w:id="11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27" w:name="z1100_037_16"/>
            <w:bookmarkStart w:id="1128" w:name="z1100_037_16"/>
            <w:bookmarkEnd w:id="11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29" w:name="z1100_037_17"/>
            <w:bookmarkStart w:id="1130" w:name="z1100_037_17"/>
            <w:bookmarkEnd w:id="11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нкологи-ге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1" w:name="z1100_038_03"/>
            <w:bookmarkStart w:id="1132" w:name="z1100_038_03"/>
            <w:bookmarkEnd w:id="11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3" w:name="z1100_038_04"/>
            <w:bookmarkStart w:id="1134" w:name="z1100_038_04"/>
            <w:bookmarkEnd w:id="11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5" w:name="z1100_038_05"/>
            <w:bookmarkStart w:id="1136" w:name="z1100_038_05"/>
            <w:bookmarkEnd w:id="11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37" w:name="z1100_038_06"/>
            <w:bookmarkStart w:id="1138" w:name="z1100_038_06"/>
            <w:bookmarkEnd w:id="1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39" w:name="z1100_038_07"/>
            <w:bookmarkStart w:id="1140" w:name="z1100_038_07"/>
            <w:bookmarkEnd w:id="11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1" w:name="z1100_038_08"/>
            <w:bookmarkStart w:id="1142" w:name="z1100_038_08"/>
            <w:bookmarkEnd w:id="11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3" w:name="z1100_038_09"/>
            <w:bookmarkStart w:id="1144" w:name="z1100_038_09"/>
            <w:bookmarkEnd w:id="11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5" w:name="z1100_038_10"/>
            <w:bookmarkStart w:id="1146" w:name="z1100_038_10"/>
            <w:bookmarkEnd w:id="11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47" w:name="z1100_038_11"/>
            <w:bookmarkStart w:id="1148" w:name="z1100_038_11"/>
            <w:bookmarkEnd w:id="11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49" w:name="z1100_038_12"/>
            <w:bookmarkStart w:id="1150" w:name="z1100_038_12"/>
            <w:bookmarkEnd w:id="11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1" w:name="z1100_038_13"/>
            <w:bookmarkStart w:id="1152" w:name="z1100_038_13"/>
            <w:bookmarkEnd w:id="11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3" w:name="z1100_038_14"/>
            <w:bookmarkStart w:id="1154" w:name="z1100_038_14"/>
            <w:bookmarkEnd w:id="11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5" w:name="z1100_038_15"/>
            <w:bookmarkStart w:id="1156" w:name="z1100_038_15"/>
            <w:bookmarkEnd w:id="11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57" w:name="z1100_038_16"/>
            <w:bookmarkStart w:id="1158" w:name="z1100_038_16"/>
            <w:bookmarkEnd w:id="11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59" w:name="z1100_038_17"/>
            <w:bookmarkStart w:id="1160" w:name="z1100_038_17"/>
            <w:bookmarkEnd w:id="11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1" w:name="z1100_039_03"/>
            <w:bookmarkStart w:id="1162" w:name="z1100_039_03"/>
            <w:bookmarkEnd w:id="11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3" w:name="z1100_039_04"/>
            <w:bookmarkStart w:id="1164" w:name="z1100_039_04"/>
            <w:bookmarkEnd w:id="11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5" w:name="z1100_039_05"/>
            <w:bookmarkStart w:id="1166" w:name="z1100_039_05"/>
            <w:bookmarkEnd w:id="11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67" w:name="z1100_039_06"/>
            <w:bookmarkStart w:id="1168" w:name="z1100_039_06"/>
            <w:bookmarkEnd w:id="1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69" w:name="z1100_039_07"/>
            <w:bookmarkStart w:id="1170" w:name="z1100_039_07"/>
            <w:bookmarkEnd w:id="1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1" w:name="z1100_039_08"/>
            <w:bookmarkStart w:id="1172" w:name="z1100_039_08"/>
            <w:bookmarkEnd w:id="11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3" w:name="z1100_039_09"/>
            <w:bookmarkStart w:id="1174" w:name="z1100_039_09"/>
            <w:bookmarkEnd w:id="11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5" w:name="z1100_039_10"/>
            <w:bookmarkStart w:id="1176" w:name="z1100_039_10"/>
            <w:bookmarkEnd w:id="11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77" w:name="z1100_039_11"/>
            <w:bookmarkStart w:id="1178" w:name="z1100_039_11"/>
            <w:bookmarkEnd w:id="11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79" w:name="z1100_039_12"/>
            <w:bookmarkStart w:id="1180" w:name="z1100_039_12"/>
            <w:bookmarkEnd w:id="11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1" w:name="z1100_039_13"/>
            <w:bookmarkStart w:id="1182" w:name="z1100_039_13"/>
            <w:bookmarkEnd w:id="11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3" w:name="z1100_039_14"/>
            <w:bookmarkStart w:id="1184" w:name="z1100_039_14"/>
            <w:bookmarkEnd w:id="11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5" w:name="z1100_039_15"/>
            <w:bookmarkStart w:id="1186" w:name="z1100_039_15"/>
            <w:bookmarkEnd w:id="11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87" w:name="z1100_039_16"/>
            <w:bookmarkStart w:id="1188" w:name="z1100_039_16"/>
            <w:bookmarkEnd w:id="11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89" w:name="z1100_039_17"/>
            <w:bookmarkStart w:id="1190" w:name="z1100_039_17"/>
            <w:bookmarkEnd w:id="11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1" w:name="z1100_040_03"/>
            <w:bookmarkStart w:id="1192" w:name="z1100_040_03"/>
            <w:bookmarkEnd w:id="11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3" w:name="z1100_040_04"/>
            <w:bookmarkStart w:id="1194" w:name="z1100_040_04"/>
            <w:bookmarkEnd w:id="11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5" w:name="z1100_040_05"/>
            <w:bookmarkStart w:id="1196" w:name="z1100_040_05"/>
            <w:bookmarkEnd w:id="11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197" w:name="z1100_040_06"/>
            <w:bookmarkStart w:id="1198" w:name="z1100_040_06"/>
            <w:bookmarkEnd w:id="1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199" w:name="z1100_040_07"/>
            <w:bookmarkStart w:id="1200" w:name="z1100_040_07"/>
            <w:bookmarkEnd w:id="1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1" w:name="z1100_040_08"/>
            <w:bookmarkStart w:id="1202" w:name="z1100_040_08"/>
            <w:bookmarkEnd w:id="12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3" w:name="z1100_040_09"/>
            <w:bookmarkStart w:id="1204" w:name="z1100_040_09"/>
            <w:bookmarkEnd w:id="12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5" w:name="z1100_040_10"/>
            <w:bookmarkStart w:id="1206" w:name="z1100_040_10"/>
            <w:bookmarkEnd w:id="12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07" w:name="z1100_040_11"/>
            <w:bookmarkStart w:id="1208" w:name="z1100_040_11"/>
            <w:bookmarkEnd w:id="12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09" w:name="z1100_040_12"/>
            <w:bookmarkStart w:id="1210" w:name="z1100_040_12"/>
            <w:bookmarkEnd w:id="12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1" w:name="z1100_040_13"/>
            <w:bookmarkStart w:id="1212" w:name="z1100_040_13"/>
            <w:bookmarkEnd w:id="12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3" w:name="z1100_040_14"/>
            <w:bookmarkStart w:id="1214" w:name="z1100_040_14"/>
            <w:bookmarkEnd w:id="12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5" w:name="z1100_040_15"/>
            <w:bookmarkStart w:id="1216" w:name="z1100_040_15"/>
            <w:bookmarkEnd w:id="12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17" w:name="z1100_040_16"/>
            <w:bookmarkStart w:id="1218" w:name="z1100_040_16"/>
            <w:bookmarkEnd w:id="12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19" w:name="z1100_040_17"/>
            <w:bookmarkStart w:id="1220" w:name="z1100_040_17"/>
            <w:bookmarkEnd w:id="122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1" w:name="z1100_041_03"/>
            <w:bookmarkStart w:id="1222" w:name="z1100_041_03"/>
            <w:bookmarkEnd w:id="12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3" w:name="z1100_041_04"/>
            <w:bookmarkStart w:id="1224" w:name="z1100_041_04"/>
            <w:bookmarkEnd w:id="12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5" w:name="z1100_041_05"/>
            <w:bookmarkStart w:id="1226" w:name="z1100_041_05"/>
            <w:bookmarkEnd w:id="12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27" w:name="z1100_041_06"/>
            <w:bookmarkStart w:id="1228" w:name="z1100_041_06"/>
            <w:bookmarkEnd w:id="1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29" w:name="z1100_041_07"/>
            <w:bookmarkStart w:id="1230" w:name="z1100_041_07"/>
            <w:bookmarkEnd w:id="12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1" w:name="z1100_041_08"/>
            <w:bookmarkStart w:id="1232" w:name="z1100_041_08"/>
            <w:bookmarkEnd w:id="12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3" w:name="z1100_041_09"/>
            <w:bookmarkStart w:id="1234" w:name="z1100_041_09"/>
            <w:bookmarkEnd w:id="12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5" w:name="z1100_041_10"/>
            <w:bookmarkStart w:id="1236" w:name="z1100_041_10"/>
            <w:bookmarkEnd w:id="12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37" w:name="z1100_041_11"/>
            <w:bookmarkStart w:id="1238" w:name="z1100_041_11"/>
            <w:bookmarkEnd w:id="12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39" w:name="z1100_041_12"/>
            <w:bookmarkStart w:id="1240" w:name="z1100_041_12"/>
            <w:bookmarkEnd w:id="12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1" w:name="z1100_041_13"/>
            <w:bookmarkStart w:id="1242" w:name="z1100_041_13"/>
            <w:bookmarkEnd w:id="12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3" w:name="z1100_041_14"/>
            <w:bookmarkStart w:id="1244" w:name="z1100_041_14"/>
            <w:bookmarkEnd w:id="12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5" w:name="z1100_041_15"/>
            <w:bookmarkStart w:id="1246" w:name="z1100_041_15"/>
            <w:bookmarkEnd w:id="12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47" w:name="z1100_041_16"/>
            <w:bookmarkStart w:id="1248" w:name="z1100_041_16"/>
            <w:bookmarkEnd w:id="12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49" w:name="z1100_041_17"/>
            <w:bookmarkStart w:id="1250" w:name="z1100_041_17"/>
            <w:bookmarkEnd w:id="125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lang w:val="en-US" w:eastAsia="en-US"/>
              </w:rPr>
            </w:pPr>
            <w:r>
              <w:rPr>
                <w:sz w:val="16"/>
                <w:szCs w:val="16"/>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1" w:name="z1100_042_03"/>
            <w:bookmarkStart w:id="1252" w:name="z1100_042_03"/>
            <w:bookmarkEnd w:id="12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3" w:name="z1100_042_04"/>
            <w:bookmarkStart w:id="1254" w:name="z1100_042_04"/>
            <w:bookmarkEnd w:id="12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5" w:name="z1100_042_05"/>
            <w:bookmarkStart w:id="1256" w:name="z1100_042_05"/>
            <w:bookmarkEnd w:id="12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57" w:name="z1100_042_06"/>
            <w:bookmarkStart w:id="1258" w:name="z1100_042_06"/>
            <w:bookmarkEnd w:id="1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59" w:name="z1100_042_07"/>
            <w:bookmarkStart w:id="1260" w:name="z1100_042_07"/>
            <w:bookmarkEnd w:id="12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1" w:name="z1100_042_08"/>
            <w:bookmarkStart w:id="1262" w:name="z1100_042_08"/>
            <w:bookmarkEnd w:id="12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3" w:name="z1100_042_09"/>
            <w:bookmarkStart w:id="1264" w:name="z1100_042_09"/>
            <w:bookmarkEnd w:id="12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5" w:name="z1100_042_10"/>
            <w:bookmarkStart w:id="1266" w:name="z1100_042_10"/>
            <w:bookmarkEnd w:id="12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67" w:name="z1100_042_11"/>
            <w:bookmarkStart w:id="1268" w:name="z1100_042_11"/>
            <w:bookmarkEnd w:id="12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69" w:name="z1100_042_12"/>
            <w:bookmarkStart w:id="1270" w:name="z1100_042_12"/>
            <w:bookmarkEnd w:id="12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1" w:name="z1100_042_13"/>
            <w:bookmarkStart w:id="1272" w:name="z1100_042_13"/>
            <w:bookmarkEnd w:id="12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3" w:name="z1100_042_14"/>
            <w:bookmarkStart w:id="1274" w:name="z1100_042_14"/>
            <w:bookmarkEnd w:id="12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5" w:name="z1100_042_15"/>
            <w:bookmarkStart w:id="1276" w:name="z1100_042_15"/>
            <w:bookmarkEnd w:id="12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77" w:name="z1100_042_16"/>
            <w:bookmarkStart w:id="1278" w:name="z1100_042_16"/>
            <w:bookmarkEnd w:id="12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79" w:name="z1100_042_17"/>
            <w:bookmarkStart w:id="1280" w:name="z1100_042_17"/>
            <w:bookmarkEnd w:id="128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1" w:name="z1100_043_03"/>
            <w:bookmarkStart w:id="1282" w:name="z1100_043_03"/>
            <w:bookmarkEnd w:id="12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3" w:name="z1100_043_04"/>
            <w:bookmarkStart w:id="1284" w:name="z1100_043_04"/>
            <w:bookmarkEnd w:id="12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5" w:name="z1100_043_05"/>
            <w:bookmarkStart w:id="1286" w:name="z1100_043_05"/>
            <w:bookmarkEnd w:id="12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87" w:name="z1100_043_06"/>
            <w:bookmarkStart w:id="1288" w:name="z1100_043_06"/>
            <w:bookmarkEnd w:id="1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89" w:name="z1100_043_07"/>
            <w:bookmarkStart w:id="1290" w:name="z1100_043_07"/>
            <w:bookmarkEnd w:id="12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1" w:name="z1100_043_08"/>
            <w:bookmarkStart w:id="1292" w:name="z1100_043_08"/>
            <w:bookmarkEnd w:id="12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3" w:name="z1100_043_09"/>
            <w:bookmarkStart w:id="1294" w:name="z1100_043_09"/>
            <w:bookmarkEnd w:id="12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5" w:name="z1100_043_10"/>
            <w:bookmarkStart w:id="1296" w:name="z1100_043_10"/>
            <w:bookmarkEnd w:id="12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297" w:name="z1100_043_11"/>
            <w:bookmarkStart w:id="1298" w:name="z1100_043_11"/>
            <w:bookmarkEnd w:id="12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299" w:name="z1100_043_12"/>
            <w:bookmarkStart w:id="1300" w:name="z1100_043_12"/>
            <w:bookmarkEnd w:id="13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1" w:name="z1100_043_13"/>
            <w:bookmarkStart w:id="1302" w:name="z1100_043_13"/>
            <w:bookmarkEnd w:id="13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3" w:name="z1100_043_14"/>
            <w:bookmarkStart w:id="1304" w:name="z1100_043_14"/>
            <w:bookmarkEnd w:id="13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5" w:name="z1100_043_15"/>
            <w:bookmarkStart w:id="1306" w:name="z1100_043_15"/>
            <w:bookmarkEnd w:id="13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07" w:name="z1100_043_16"/>
            <w:bookmarkStart w:id="1308" w:name="z1100_043_16"/>
            <w:bookmarkEnd w:id="13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09" w:name="z1100_043_17"/>
            <w:bookmarkStart w:id="1310" w:name="z1100_043_17"/>
            <w:bookmarkEnd w:id="131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rPr>
                <w:sz w:val="16"/>
                <w:szCs w:val="16"/>
              </w:rPr>
            </w:pPr>
            <w:r>
              <w:rPr>
                <w:sz w:val="16"/>
                <w:szCs w:val="16"/>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1" w:name="z1100_044_03"/>
            <w:bookmarkStart w:id="1312" w:name="z1100_044_03"/>
            <w:bookmarkEnd w:id="13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3" w:name="z1100_044_04"/>
            <w:bookmarkStart w:id="1314" w:name="z1100_044_04"/>
            <w:bookmarkEnd w:id="13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5" w:name="z1100_044_05"/>
            <w:bookmarkStart w:id="1316" w:name="z1100_044_05"/>
            <w:bookmarkEnd w:id="13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17" w:name="z1100_044_06"/>
            <w:bookmarkStart w:id="1318" w:name="z1100_044_06"/>
            <w:bookmarkEnd w:id="1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19" w:name="z1100_044_07"/>
            <w:bookmarkStart w:id="1320" w:name="z1100_044_07"/>
            <w:bookmarkEnd w:id="1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1" w:name="z1100_044_08"/>
            <w:bookmarkStart w:id="1322" w:name="z1100_044_08"/>
            <w:bookmarkEnd w:id="13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3" w:name="z1100_044_09"/>
            <w:bookmarkStart w:id="1324" w:name="z1100_044_09"/>
            <w:bookmarkEnd w:id="13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5" w:name="z1100_044_10"/>
            <w:bookmarkStart w:id="1326" w:name="z1100_044_10"/>
            <w:bookmarkEnd w:id="13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27" w:name="z1100_044_11"/>
            <w:bookmarkStart w:id="1328" w:name="z1100_044_11"/>
            <w:bookmarkEnd w:id="13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29" w:name="z1100_044_12"/>
            <w:bookmarkStart w:id="1330" w:name="z1100_044_12"/>
            <w:bookmarkEnd w:id="13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1" w:name="z1100_044_13"/>
            <w:bookmarkStart w:id="1332" w:name="z1100_044_13"/>
            <w:bookmarkEnd w:id="13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3" w:name="z1100_044_14"/>
            <w:bookmarkStart w:id="1334" w:name="z1100_044_14"/>
            <w:bookmarkEnd w:id="13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5" w:name="z1100_044_15"/>
            <w:bookmarkStart w:id="1336" w:name="z1100_044_15"/>
            <w:bookmarkEnd w:id="13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37" w:name="z1100_044_16"/>
            <w:bookmarkStart w:id="1338" w:name="z1100_044_16"/>
            <w:bookmarkEnd w:id="13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39" w:name="z1100_044_17"/>
            <w:bookmarkStart w:id="1340" w:name="z1100_044_17"/>
            <w:bookmarkEnd w:id="13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lang w:val="en-US" w:eastAsia="en-US"/>
              </w:rPr>
            </w:pPr>
            <w:r>
              <w:rPr>
                <w:sz w:val="16"/>
                <w:szCs w:val="16"/>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1" w:name="z1100_045_03"/>
            <w:bookmarkStart w:id="1342" w:name="z1100_045_03"/>
            <w:bookmarkEnd w:id="1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3" w:name="z1100_045_04"/>
            <w:bookmarkStart w:id="1344" w:name="z1100_045_04"/>
            <w:bookmarkEnd w:id="13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5" w:name="z1100_045_05"/>
            <w:bookmarkStart w:id="1346" w:name="z1100_045_05"/>
            <w:bookmarkEnd w:id="13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47" w:name="z1100_045_06"/>
            <w:bookmarkStart w:id="1348" w:name="z1100_045_06"/>
            <w:bookmarkEnd w:id="13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49" w:name="z1100_045_07"/>
            <w:bookmarkStart w:id="1350" w:name="z1100_045_07"/>
            <w:bookmarkEnd w:id="13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1" w:name="z1100_045_08"/>
            <w:bookmarkStart w:id="1352" w:name="z1100_045_08"/>
            <w:bookmarkEnd w:id="13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3" w:name="z1100_045_09"/>
            <w:bookmarkStart w:id="1354" w:name="z1100_045_09"/>
            <w:bookmarkEnd w:id="13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5" w:name="z1100_045_10"/>
            <w:bookmarkStart w:id="1356" w:name="z1100_045_10"/>
            <w:bookmarkEnd w:id="13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57" w:name="z1100_045_11"/>
            <w:bookmarkStart w:id="1358" w:name="z1100_045_11"/>
            <w:bookmarkEnd w:id="13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59" w:name="z1100_045_12"/>
            <w:bookmarkStart w:id="1360" w:name="z1100_045_12"/>
            <w:bookmarkEnd w:id="13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1" w:name="z1100_045_13"/>
            <w:bookmarkStart w:id="1362" w:name="z1100_045_13"/>
            <w:bookmarkEnd w:id="13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3" w:name="z1100_045_14"/>
            <w:bookmarkStart w:id="1364" w:name="z1100_045_14"/>
            <w:bookmarkEnd w:id="13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5" w:name="z1100_045_15"/>
            <w:bookmarkStart w:id="1366" w:name="z1100_045_15"/>
            <w:bookmarkEnd w:id="13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67" w:name="z1100_045_16"/>
            <w:bookmarkStart w:id="1368" w:name="z1100_045_16"/>
            <w:bookmarkEnd w:id="13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69" w:name="z1100_045_17"/>
            <w:bookmarkStart w:id="1370" w:name="z1100_045_17"/>
            <w:bookmarkEnd w:id="13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04" w:hanging="0"/>
              <w:rPr>
                <w:sz w:val="16"/>
                <w:szCs w:val="16"/>
              </w:rPr>
            </w:pPr>
            <w:r>
              <w:rPr>
                <w:sz w:val="16"/>
                <w:szCs w:val="16"/>
                <w:lang w:val="en-US" w:eastAsia="en-US"/>
              </w:rPr>
              <w:t xml:space="preserve"> </w:t>
            </w:r>
            <w:r>
              <w:rPr>
                <w:sz w:val="16"/>
                <w:szCs w:val="16"/>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1" w:name="z1100_046_03"/>
            <w:bookmarkStart w:id="1372" w:name="z1100_046_03"/>
            <w:bookmarkEnd w:id="1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3" w:name="z1100_046_04"/>
            <w:bookmarkStart w:id="1374" w:name="z1100_046_04"/>
            <w:bookmarkEnd w:id="13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5" w:name="z1100_046_05"/>
            <w:bookmarkStart w:id="1376" w:name="z1100_046_05"/>
            <w:bookmarkEnd w:id="13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77" w:name="z1100_046_06"/>
            <w:bookmarkStart w:id="1378" w:name="z1100_046_06"/>
            <w:bookmarkEnd w:id="13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79" w:name="z1100_046_07"/>
            <w:bookmarkStart w:id="1380" w:name="z1100_046_07"/>
            <w:bookmarkEnd w:id="13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1" w:name="z1100_046_08"/>
            <w:bookmarkStart w:id="1382" w:name="z1100_046_08"/>
            <w:bookmarkEnd w:id="13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3" w:name="z1100_046_09"/>
            <w:bookmarkStart w:id="1384" w:name="z1100_046_09"/>
            <w:bookmarkEnd w:id="13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5" w:name="z1100_046_10"/>
            <w:bookmarkStart w:id="1386" w:name="z1100_046_10"/>
            <w:bookmarkEnd w:id="13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87" w:name="z1100_046_11"/>
            <w:bookmarkStart w:id="1388" w:name="z1100_046_11"/>
            <w:bookmarkEnd w:id="13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89" w:name="z1100_046_12"/>
            <w:bookmarkStart w:id="1390" w:name="z1100_046_12"/>
            <w:bookmarkEnd w:id="13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1" w:name="z1100_046_13"/>
            <w:bookmarkStart w:id="1392" w:name="z1100_046_13"/>
            <w:bookmarkEnd w:id="13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3" w:name="z1100_046_14"/>
            <w:bookmarkStart w:id="1394" w:name="z1100_046_14"/>
            <w:bookmarkEnd w:id="13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5" w:name="z1100_046_15"/>
            <w:bookmarkStart w:id="1396" w:name="z1100_046_15"/>
            <w:bookmarkEnd w:id="13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397" w:name="z1100_046_16"/>
            <w:bookmarkStart w:id="1398" w:name="z1100_046_16"/>
            <w:bookmarkEnd w:id="13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399" w:name="z1100_046_17"/>
            <w:bookmarkStart w:id="1400" w:name="z1100_046_17"/>
            <w:bookmarkEnd w:id="14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78" w:hanging="578"/>
              <w:rPr>
                <w:sz w:val="16"/>
                <w:szCs w:val="16"/>
              </w:rPr>
            </w:pPr>
            <w:r>
              <w:rPr>
                <w:sz w:val="16"/>
                <w:szCs w:val="16"/>
                <w:lang w:val="en-US" w:eastAsia="en-US"/>
              </w:rPr>
              <w:t xml:space="preserve">               </w:t>
            </w:r>
            <w:r>
              <w:rPr>
                <w:sz w:val="16"/>
                <w:szCs w:val="16"/>
                <w:lang w:val="en-US" w:eastAsia="en-US"/>
              </w:rPr>
              <w:t>из них:</w:t>
              <w:br/>
              <w:t xml:space="preserve">пед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1" w:name="z1100_047_03"/>
            <w:bookmarkStart w:id="1402" w:name="z1100_047_03"/>
            <w:bookmarkEnd w:id="1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3" w:name="z1100_047_04"/>
            <w:bookmarkStart w:id="1404" w:name="z1100_047_04"/>
            <w:bookmarkEnd w:id="14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05" w:name="z1100_047_05"/>
            <w:bookmarkStart w:id="1406" w:name="z1100_047_05"/>
            <w:bookmarkEnd w:id="14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07" w:name="z1100_047_06"/>
            <w:bookmarkStart w:id="1408" w:name="z1100_047_06"/>
            <w:bookmarkEnd w:id="14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09" w:name="z1100_047_07"/>
            <w:bookmarkEnd w:id="140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10" w:name="z1100_047_08"/>
            <w:bookmarkEnd w:id="141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1" w:name="z1100_047_09"/>
            <w:bookmarkStart w:id="1412" w:name="z1100_047_09"/>
            <w:bookmarkEnd w:id="14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3" w:name="z1100_047_10"/>
            <w:bookmarkStart w:id="1414" w:name="z1100_047_10"/>
            <w:bookmarkEnd w:id="1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15" w:name="z1100_047_11"/>
            <w:bookmarkEnd w:id="141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16" w:name="z1100_047_12"/>
            <w:bookmarkStart w:id="1417" w:name="z1100_047_12"/>
            <w:bookmarkEnd w:id="14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18" w:name="z1100_047_13"/>
            <w:bookmarkStart w:id="1419" w:name="z1100_047_13"/>
            <w:bookmarkEnd w:id="14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0" w:name="z1100_047_14"/>
            <w:bookmarkStart w:id="1421" w:name="z1100_047_14"/>
            <w:bookmarkEnd w:id="14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2" w:name="z1100_047_15"/>
            <w:bookmarkStart w:id="1423" w:name="z1100_047_15"/>
            <w:bookmarkEnd w:id="14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4" w:name="z1100_047_16"/>
            <w:bookmarkStart w:id="1425" w:name="z1100_047_16"/>
            <w:bookmarkEnd w:id="14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26" w:name="z1100_047_17"/>
            <w:bookmarkStart w:id="1427" w:name="z1100_047_17"/>
            <w:bookmarkEnd w:id="1427"/>
          </w:p>
        </w:tc>
      </w:tr>
    </w:tbl>
    <w:p>
      <w:pPr>
        <w:pStyle w:val="Normal"/>
        <w:rPr>
          <w:sz w:val="22"/>
          <w:szCs w:val="22"/>
          <w:lang w:val="en-US"/>
        </w:rPr>
      </w:pPr>
      <w:r>
        <w:br w:type="page"/>
      </w:r>
      <w:r>
        <w:rPr>
          <w:sz w:val="22"/>
          <w:szCs w:val="22"/>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6"/>
                <w:szCs w:val="16"/>
                <w:lang w:val="en-US" w:eastAsia="en-US"/>
              </w:rPr>
            </w:pPr>
            <w:r>
              <w:rPr>
                <w:sz w:val="16"/>
                <w:szCs w:val="16"/>
                <w:lang w:val="en-US" w:eastAsia="en-US"/>
              </w:rPr>
              <w:t>педиатры городские</w:t>
            </w:r>
          </w:p>
          <w:p>
            <w:pPr>
              <w:pStyle w:val="Normal"/>
              <w:ind w:left="578" w:hanging="578"/>
              <w:rPr>
                <w:sz w:val="16"/>
                <w:szCs w:val="16"/>
              </w:rPr>
            </w:pPr>
            <w:r>
              <w:rPr>
                <w:sz w:val="16"/>
                <w:szCs w:val="16"/>
                <w:lang w:val="en-US" w:eastAsia="en-US"/>
              </w:rPr>
              <w:t>(</w:t>
            </w:r>
            <w:r>
              <w:rPr>
                <w:sz w:val="16"/>
                <w:szCs w:val="16"/>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28" w:name="z1100_048_03"/>
            <w:bookmarkStart w:id="1429" w:name="z1100_048_03"/>
            <w:bookmarkEnd w:id="14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0" w:name="z1100_048_04"/>
            <w:bookmarkStart w:id="1431" w:name="z1100_048_04"/>
            <w:bookmarkEnd w:id="14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2" w:name="z1100_048_05"/>
            <w:bookmarkStart w:id="1433" w:name="z1100_048_05"/>
            <w:bookmarkEnd w:id="1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34" w:name="z1100_048_06"/>
            <w:bookmarkStart w:id="1435" w:name="z1100_048_06"/>
            <w:bookmarkEnd w:id="1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36" w:name="z1100_048_07"/>
            <w:bookmarkEnd w:id="143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37" w:name="z1100_048_08"/>
            <w:bookmarkEnd w:id="143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38" w:name="z1100_048_09"/>
            <w:bookmarkStart w:id="1439" w:name="z1100_048_09"/>
            <w:bookmarkEnd w:id="14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0" w:name="z1100_048_10"/>
            <w:bookmarkStart w:id="1441" w:name="z1100_048_10"/>
            <w:bookmarkEnd w:id="14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1442" w:name="z1100_048_11"/>
            <w:bookmarkEnd w:id="144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3" w:name="z1100_048_12"/>
            <w:bookmarkStart w:id="1444" w:name="z1100_048_12"/>
            <w:bookmarkEnd w:id="1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5" w:name="z1100_048_13"/>
            <w:bookmarkStart w:id="1446" w:name="z1100_048_13"/>
            <w:bookmarkEnd w:id="14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47" w:name="z1100_048_14"/>
            <w:bookmarkStart w:id="1448" w:name="z1100_048_14"/>
            <w:bookmarkEnd w:id="1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49" w:name="z1100_048_15"/>
            <w:bookmarkStart w:id="1450" w:name="z1100_048_15"/>
            <w:bookmarkEnd w:id="14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1" w:name="z1100_048_16"/>
            <w:bookmarkStart w:id="1452" w:name="z1100_048_16"/>
            <w:bookmarkEnd w:id="14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3" w:name="z1100_048_17"/>
            <w:bookmarkStart w:id="1454" w:name="z1100_048_17"/>
            <w:bookmarkEnd w:id="14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6"/>
                <w:szCs w:val="16"/>
                <w:lang w:val="en-US" w:eastAsia="en-US"/>
              </w:rPr>
            </w:pPr>
            <w:r>
              <w:rPr>
                <w:sz w:val="16"/>
                <w:szCs w:val="16"/>
                <w:lang w:val="en-US" w:eastAsia="en-US"/>
              </w:rPr>
              <w:t>по авиационной</w:t>
              <w:br/>
              <w:t>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lang w:val="en-US"/>
              </w:rPr>
            </w:pPr>
            <w:r>
              <w:rPr>
                <w:sz w:val="16"/>
                <w:szCs w:val="16"/>
                <w:lang w:val="en-US"/>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5" w:name="z1100_049_03"/>
            <w:bookmarkStart w:id="1456" w:name="z1100_049_03"/>
            <w:bookmarkEnd w:id="1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57" w:name="z1100_049_04"/>
            <w:bookmarkStart w:id="1458" w:name="z1100_049_04"/>
            <w:bookmarkEnd w:id="14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59" w:name="z1100_049_05"/>
            <w:bookmarkStart w:id="1460" w:name="z1100_049_05"/>
            <w:bookmarkEnd w:id="1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1" w:name="z1100_049_06"/>
            <w:bookmarkStart w:id="1462" w:name="z1100_049_06"/>
            <w:bookmarkEnd w:id="1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3" w:name="z1100_049_07"/>
            <w:bookmarkStart w:id="1464" w:name="z1100_049_07"/>
            <w:bookmarkEnd w:id="1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5" w:name="z1100_049_08"/>
            <w:bookmarkStart w:id="1466" w:name="z1100_049_08"/>
            <w:bookmarkEnd w:id="14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67" w:name="z1100_049_09"/>
            <w:bookmarkStart w:id="1468" w:name="z1100_049_09"/>
            <w:bookmarkEnd w:id="14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69" w:name="z1100_049_10"/>
            <w:bookmarkStart w:id="1470" w:name="z1100_049_10"/>
            <w:bookmarkEnd w:id="14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1" w:name="z1100_049_11"/>
            <w:bookmarkStart w:id="1472" w:name="z1100_049_11"/>
            <w:bookmarkEnd w:id="14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3" w:name="z1100_049_12"/>
            <w:bookmarkStart w:id="1474" w:name="z1100_049_12"/>
            <w:bookmarkEnd w:id="14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5" w:name="z1100_049_13"/>
            <w:bookmarkStart w:id="1476" w:name="z1100_049_13"/>
            <w:bookmarkEnd w:id="14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77" w:name="z1100_049_14"/>
            <w:bookmarkStart w:id="1478" w:name="z1100_049_14"/>
            <w:bookmarkEnd w:id="14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79" w:name="z1100_049_15"/>
            <w:bookmarkStart w:id="1480" w:name="z1100_049_15"/>
            <w:bookmarkEnd w:id="14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1" w:name="z1100_049_16"/>
            <w:bookmarkStart w:id="1482" w:name="z1100_049_16"/>
            <w:bookmarkEnd w:id="14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3" w:name="z1100_049_17"/>
            <w:bookmarkStart w:id="1484" w:name="z1100_049_17"/>
            <w:bookmarkEnd w:id="14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5" w:name="z1100_050_03"/>
            <w:bookmarkStart w:id="1486" w:name="z1100_050_03"/>
            <w:bookmarkEnd w:id="1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87" w:name="z1100_050_04"/>
            <w:bookmarkStart w:id="1488" w:name="z1100_050_04"/>
            <w:bookmarkEnd w:id="14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89" w:name="z1100_050_05"/>
            <w:bookmarkStart w:id="1490" w:name="z1100_050_05"/>
            <w:bookmarkEnd w:id="14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1" w:name="z1100_050_06"/>
            <w:bookmarkStart w:id="1492" w:name="z1100_050_06"/>
            <w:bookmarkEnd w:id="1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3" w:name="z1100_050_07"/>
            <w:bookmarkStart w:id="1494" w:name="z1100_050_07"/>
            <w:bookmarkEnd w:id="1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5" w:name="z1100_050_08"/>
            <w:bookmarkStart w:id="1496" w:name="z1100_050_08"/>
            <w:bookmarkEnd w:id="14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497" w:name="z1100_050_09"/>
            <w:bookmarkStart w:id="1498" w:name="z1100_050_09"/>
            <w:bookmarkEnd w:id="14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499" w:name="z1100_050_10"/>
            <w:bookmarkStart w:id="1500" w:name="z1100_050_10"/>
            <w:bookmarkEnd w:id="15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1" w:name="z1100_050_11"/>
            <w:bookmarkStart w:id="1502" w:name="z1100_050_11"/>
            <w:bookmarkEnd w:id="15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3" w:name="z1100_050_12"/>
            <w:bookmarkStart w:id="1504" w:name="z1100_050_12"/>
            <w:bookmarkEnd w:id="15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5" w:name="z1100_050_13"/>
            <w:bookmarkStart w:id="1506" w:name="z1100_050_13"/>
            <w:bookmarkEnd w:id="15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07" w:name="z1100_050_14"/>
            <w:bookmarkStart w:id="1508" w:name="z1100_050_14"/>
            <w:bookmarkEnd w:id="15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09" w:name="z1100_050_15"/>
            <w:bookmarkStart w:id="1510" w:name="z1100_050_15"/>
            <w:bookmarkEnd w:id="15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1" w:name="z1100_050_16"/>
            <w:bookmarkStart w:id="1512" w:name="z1100_050_16"/>
            <w:bookmarkEnd w:id="15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3" w:name="z1100_050_17"/>
            <w:bookmarkStart w:id="1514" w:name="z1100_050_17"/>
            <w:bookmarkEnd w:id="15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детей</w:t>
              <w:br/>
              <w:t>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5" w:name="z1100_051_03"/>
            <w:bookmarkStart w:id="1516" w:name="z1100_051_03"/>
            <w:bookmarkEnd w:id="1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17" w:name="z1100_051_04"/>
            <w:bookmarkStart w:id="1518" w:name="z1100_051_04"/>
            <w:bookmarkEnd w:id="15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19" w:name="z1100_051_05"/>
            <w:bookmarkStart w:id="1520" w:name="z1100_051_05"/>
            <w:bookmarkEnd w:id="15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1" w:name="z1100_051_06"/>
            <w:bookmarkStart w:id="1522" w:name="z1100_051_06"/>
            <w:bookmarkEnd w:id="1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3" w:name="z1100_051_07"/>
            <w:bookmarkStart w:id="1524" w:name="z1100_051_07"/>
            <w:bookmarkEnd w:id="1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5" w:name="z1100_051_08"/>
            <w:bookmarkStart w:id="1526" w:name="z1100_051_08"/>
            <w:bookmarkEnd w:id="15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27" w:name="z1100_051_09"/>
            <w:bookmarkStart w:id="1528" w:name="z1100_051_09"/>
            <w:bookmarkEnd w:id="15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29" w:name="z1100_051_10"/>
            <w:bookmarkStart w:id="1530" w:name="z1100_051_10"/>
            <w:bookmarkEnd w:id="15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1" w:name="z1100_051_11"/>
            <w:bookmarkStart w:id="1532" w:name="z1100_051_11"/>
            <w:bookmarkEnd w:id="15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3" w:name="z1100_051_12"/>
            <w:bookmarkStart w:id="1534" w:name="z1100_051_12"/>
            <w:bookmarkEnd w:id="15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5" w:name="z1100_051_13"/>
            <w:bookmarkStart w:id="1536" w:name="z1100_051_13"/>
            <w:bookmarkEnd w:id="15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37" w:name="z1100_051_14"/>
            <w:bookmarkStart w:id="1538" w:name="z1100_051_14"/>
            <w:bookmarkEnd w:id="15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39" w:name="z1100_051_15"/>
            <w:bookmarkStart w:id="1540" w:name="z1100_051_15"/>
            <w:bookmarkEnd w:id="15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1" w:name="z1100_051_16"/>
            <w:bookmarkStart w:id="1542" w:name="z1100_051_16"/>
            <w:bookmarkEnd w:id="15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3" w:name="z1100_051_17"/>
            <w:bookmarkStart w:id="1544" w:name="z1100_051_17"/>
            <w:bookmarkEnd w:id="15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5" w:name="z1100_052_03"/>
            <w:bookmarkStart w:id="1546" w:name="z1100_052_03"/>
            <w:bookmarkEnd w:id="1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47" w:name="z1100_052_04"/>
            <w:bookmarkStart w:id="1548" w:name="z1100_052_04"/>
            <w:bookmarkEnd w:id="15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49" w:name="z1100_052_05"/>
            <w:bookmarkStart w:id="1550" w:name="z1100_052_05"/>
            <w:bookmarkEnd w:id="15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1" w:name="z1100_052_06"/>
            <w:bookmarkStart w:id="1552" w:name="z1100_052_06"/>
            <w:bookmarkEnd w:id="1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3" w:name="z1100_052_07"/>
            <w:bookmarkStart w:id="1554" w:name="z1100_052_07"/>
            <w:bookmarkEnd w:id="1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5" w:name="z1100_052_08"/>
            <w:bookmarkStart w:id="1556" w:name="z1100_052_08"/>
            <w:bookmarkEnd w:id="15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57" w:name="z1100_052_09"/>
            <w:bookmarkStart w:id="1558" w:name="z1100_052_09"/>
            <w:bookmarkEnd w:id="15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59" w:name="z1100_052_10"/>
            <w:bookmarkStart w:id="1560" w:name="z1100_052_10"/>
            <w:bookmarkEnd w:id="15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1" w:name="z1100_052_11"/>
            <w:bookmarkStart w:id="1562" w:name="z1100_052_11"/>
            <w:bookmarkEnd w:id="15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3" w:name="z1100_052_12"/>
            <w:bookmarkStart w:id="1564" w:name="z1100_052_12"/>
            <w:bookmarkEnd w:id="15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5" w:name="z1100_052_13"/>
            <w:bookmarkStart w:id="1566" w:name="z1100_052_13"/>
            <w:bookmarkEnd w:id="15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67" w:name="z1100_052_14"/>
            <w:bookmarkStart w:id="1568" w:name="z1100_052_14"/>
            <w:bookmarkEnd w:id="15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69" w:name="z1100_052_15"/>
            <w:bookmarkStart w:id="1570" w:name="z1100_052_15"/>
            <w:bookmarkEnd w:id="15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1" w:name="z1100_052_16"/>
            <w:bookmarkStart w:id="1572" w:name="z1100_052_16"/>
            <w:bookmarkEnd w:id="15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3" w:name="z1100_052_17"/>
            <w:bookmarkStart w:id="1574" w:name="z1100_052_17"/>
            <w:bookmarkEnd w:id="15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5" w:name="z1100_053_03"/>
            <w:bookmarkStart w:id="1576" w:name="z1100_053_03"/>
            <w:bookmarkEnd w:id="1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77" w:name="z1100_053_04"/>
            <w:bookmarkStart w:id="1578" w:name="z1100_053_04"/>
            <w:bookmarkEnd w:id="15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79" w:name="z1100_053_05"/>
            <w:bookmarkStart w:id="1580" w:name="z1100_053_05"/>
            <w:bookmarkEnd w:id="15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1" w:name="z1100_053_06"/>
            <w:bookmarkStart w:id="1582" w:name="z1100_053_06"/>
            <w:bookmarkEnd w:id="1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3" w:name="z1100_053_07"/>
            <w:bookmarkStart w:id="1584" w:name="z1100_053_07"/>
            <w:bookmarkEnd w:id="15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5" w:name="z1100_053_08"/>
            <w:bookmarkStart w:id="1586" w:name="z1100_053_08"/>
            <w:bookmarkEnd w:id="15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87" w:name="z1100_053_09"/>
            <w:bookmarkStart w:id="1588" w:name="z1100_053_09"/>
            <w:bookmarkEnd w:id="15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89" w:name="z1100_053_10"/>
            <w:bookmarkStart w:id="1590" w:name="z1100_053_10"/>
            <w:bookmarkEnd w:id="15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1" w:name="z1100_053_11"/>
            <w:bookmarkStart w:id="1592" w:name="z1100_053_11"/>
            <w:bookmarkEnd w:id="15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3" w:name="z1100_053_12"/>
            <w:bookmarkStart w:id="1594" w:name="z1100_053_12"/>
            <w:bookmarkEnd w:id="15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5" w:name="z1100_053_13"/>
            <w:bookmarkStart w:id="1596" w:name="z1100_053_13"/>
            <w:bookmarkEnd w:id="15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597" w:name="z1100_053_14"/>
            <w:bookmarkStart w:id="1598" w:name="z1100_053_14"/>
            <w:bookmarkEnd w:id="15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599" w:name="z1100_053_15"/>
            <w:bookmarkStart w:id="1600" w:name="z1100_053_15"/>
            <w:bookmarkEnd w:id="16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1" w:name="z1100_053_16"/>
            <w:bookmarkStart w:id="1602" w:name="z1100_053_16"/>
            <w:bookmarkEnd w:id="16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3" w:name="z1100_053_17"/>
            <w:bookmarkStart w:id="1604" w:name="z1100_053_17"/>
            <w:bookmarkEnd w:id="16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5" w:name="z1100_054_03"/>
            <w:bookmarkStart w:id="1606" w:name="z1100_054_03"/>
            <w:bookmarkEnd w:id="1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07" w:name="z1100_054_04"/>
            <w:bookmarkStart w:id="1608" w:name="z1100_054_04"/>
            <w:bookmarkEnd w:id="16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09" w:name="z1100_054_05"/>
            <w:bookmarkStart w:id="1610" w:name="z1100_054_05"/>
            <w:bookmarkEnd w:id="16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1" w:name="z1100_054_06"/>
            <w:bookmarkStart w:id="1612" w:name="z1100_054_06"/>
            <w:bookmarkEnd w:id="1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3" w:name="z1100_054_07"/>
            <w:bookmarkStart w:id="1614" w:name="z1100_054_07"/>
            <w:bookmarkEnd w:id="1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5" w:name="z1100_054_08"/>
            <w:bookmarkStart w:id="1616" w:name="z1100_054_08"/>
            <w:bookmarkEnd w:id="16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17" w:name="z1100_054_09"/>
            <w:bookmarkStart w:id="1618" w:name="z1100_054_09"/>
            <w:bookmarkEnd w:id="16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19" w:name="z1100_054_10"/>
            <w:bookmarkStart w:id="1620" w:name="z1100_054_10"/>
            <w:bookmarkEnd w:id="16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1" w:name="z1100_054_11"/>
            <w:bookmarkStart w:id="1622" w:name="z1100_054_11"/>
            <w:bookmarkEnd w:id="16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3" w:name="z1100_054_12"/>
            <w:bookmarkStart w:id="1624" w:name="z1100_054_12"/>
            <w:bookmarkEnd w:id="16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5" w:name="z1100_054_13"/>
            <w:bookmarkStart w:id="1626" w:name="z1100_054_13"/>
            <w:bookmarkEnd w:id="16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27" w:name="z1100_054_14"/>
            <w:bookmarkStart w:id="1628" w:name="z1100_054_14"/>
            <w:bookmarkEnd w:id="16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29" w:name="z1100_054_15"/>
            <w:bookmarkStart w:id="1630" w:name="z1100_054_15"/>
            <w:bookmarkEnd w:id="16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1" w:name="z1100_054_16"/>
            <w:bookmarkStart w:id="1632" w:name="z1100_054_16"/>
            <w:bookmarkEnd w:id="16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3" w:name="z1100_054_17"/>
            <w:bookmarkStart w:id="1634" w:name="z1100_054_17"/>
            <w:bookmarkEnd w:id="16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6"/>
                <w:szCs w:val="16"/>
                <w:lang w:val="en-US" w:eastAsia="en-US"/>
              </w:rPr>
            </w:pPr>
            <w:r>
              <w:rPr>
                <w:sz w:val="16"/>
                <w:szCs w:val="16"/>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5" w:name="z1100_055_03"/>
            <w:bookmarkStart w:id="1636" w:name="z1100_055_03"/>
            <w:bookmarkEnd w:id="1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37" w:name="z1100_055_04"/>
            <w:bookmarkStart w:id="1638" w:name="z1100_055_04"/>
            <w:bookmarkEnd w:id="16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39" w:name="z1100_055_05"/>
            <w:bookmarkStart w:id="1640" w:name="z1100_055_05"/>
            <w:bookmarkEnd w:id="16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1" w:name="z1100_055_06"/>
            <w:bookmarkStart w:id="1642" w:name="z1100_055_06"/>
            <w:bookmarkEnd w:id="1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3" w:name="z1100_055_07"/>
            <w:bookmarkStart w:id="1644" w:name="z1100_055_07"/>
            <w:bookmarkEnd w:id="1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5" w:name="z1100_055_08"/>
            <w:bookmarkStart w:id="1646" w:name="z1100_055_08"/>
            <w:bookmarkEnd w:id="16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47" w:name="z1100_055_09"/>
            <w:bookmarkStart w:id="1648" w:name="z1100_055_09"/>
            <w:bookmarkEnd w:id="16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49" w:name="z1100_055_10"/>
            <w:bookmarkStart w:id="1650" w:name="z1100_055_10"/>
            <w:bookmarkEnd w:id="16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1" w:name="z1100_055_11"/>
            <w:bookmarkStart w:id="1652" w:name="z1100_055_11"/>
            <w:bookmarkEnd w:id="16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3" w:name="z1100_055_12"/>
            <w:bookmarkStart w:id="1654" w:name="z1100_055_12"/>
            <w:bookmarkEnd w:id="16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5" w:name="z1100_055_13"/>
            <w:bookmarkStart w:id="1656" w:name="z1100_055_13"/>
            <w:bookmarkEnd w:id="16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57" w:name="z1100_055_14"/>
            <w:bookmarkStart w:id="1658" w:name="z1100_055_14"/>
            <w:bookmarkEnd w:id="16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59" w:name="z1100_055_15"/>
            <w:bookmarkStart w:id="1660" w:name="z1100_055_15"/>
            <w:bookmarkEnd w:id="16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1" w:name="z1100_055_16"/>
            <w:bookmarkStart w:id="1662" w:name="z1100_055_16"/>
            <w:bookmarkEnd w:id="16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3" w:name="z1100_055_17"/>
            <w:bookmarkStart w:id="1664" w:name="z1100_055_17"/>
            <w:bookmarkEnd w:id="16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 xml:space="preserve"> </w:t>
            </w:r>
            <w:r>
              <w:rPr>
                <w:sz w:val="16"/>
                <w:szCs w:val="16"/>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5" w:name="z1100_056_03"/>
            <w:bookmarkStart w:id="1666" w:name="z1100_056_03"/>
            <w:bookmarkEnd w:id="1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67" w:name="z1100_056_04"/>
            <w:bookmarkStart w:id="1668" w:name="z1100_056_04"/>
            <w:bookmarkEnd w:id="16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69" w:name="z1100_056_05"/>
            <w:bookmarkStart w:id="1670" w:name="z1100_056_05"/>
            <w:bookmarkEnd w:id="1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1" w:name="z1100_056_06"/>
            <w:bookmarkStart w:id="1672" w:name="z1100_056_06"/>
            <w:bookmarkEnd w:id="1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3" w:name="z1100_056_07"/>
            <w:bookmarkStart w:id="1674" w:name="z1100_056_07"/>
            <w:bookmarkEnd w:id="1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5" w:name="z1100_056_08"/>
            <w:bookmarkStart w:id="1676" w:name="z1100_056_08"/>
            <w:bookmarkEnd w:id="16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77" w:name="z1100_056_09"/>
            <w:bookmarkStart w:id="1678" w:name="z1100_056_09"/>
            <w:bookmarkEnd w:id="16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79" w:name="z1100_056_10"/>
            <w:bookmarkStart w:id="1680" w:name="z1100_056_10"/>
            <w:bookmarkEnd w:id="16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1" w:name="z1100_056_11"/>
            <w:bookmarkStart w:id="1682" w:name="z1100_056_11"/>
            <w:bookmarkEnd w:id="16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3" w:name="z1100_056_12"/>
            <w:bookmarkStart w:id="1684" w:name="z1100_056_12"/>
            <w:bookmarkEnd w:id="16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5" w:name="z1100_056_13"/>
            <w:bookmarkStart w:id="1686" w:name="z1100_056_13"/>
            <w:bookmarkEnd w:id="16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87" w:name="z1100_056_14"/>
            <w:bookmarkStart w:id="1688" w:name="z1100_056_14"/>
            <w:bookmarkEnd w:id="16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89" w:name="z1100_056_15"/>
            <w:bookmarkStart w:id="1690" w:name="z1100_056_15"/>
            <w:bookmarkEnd w:id="16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1" w:name="z1100_056_16"/>
            <w:bookmarkStart w:id="1692" w:name="z1100_056_16"/>
            <w:bookmarkEnd w:id="16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3" w:name="z1100_056_17"/>
            <w:bookmarkStart w:id="1694" w:name="z1100_056_17"/>
            <w:bookmarkEnd w:id="16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rPr>
              <w:t>по медико-социальной</w:t>
              <w:br/>
              <w:t xml:space="preserve"> 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5" w:name="z1100_057_03"/>
            <w:bookmarkStart w:id="1696" w:name="z1100_057_03"/>
            <w:bookmarkEnd w:id="1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697" w:name="z1100_057_04"/>
            <w:bookmarkStart w:id="1698" w:name="z1100_057_04"/>
            <w:bookmarkEnd w:id="16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699" w:name="z1100_057_05"/>
            <w:bookmarkStart w:id="1700" w:name="z1100_057_05"/>
            <w:bookmarkEnd w:id="17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1" w:name="z1100_057_06"/>
            <w:bookmarkStart w:id="1702" w:name="z1100_057_06"/>
            <w:bookmarkEnd w:id="1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3" w:name="z1100_057_07"/>
            <w:bookmarkStart w:id="1704" w:name="z1100_057_07"/>
            <w:bookmarkEnd w:id="1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5" w:name="z1100_057_08"/>
            <w:bookmarkStart w:id="1706" w:name="z1100_057_08"/>
            <w:bookmarkEnd w:id="17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07" w:name="z1100_057_09"/>
            <w:bookmarkStart w:id="1708" w:name="z1100_057_09"/>
            <w:bookmarkEnd w:id="17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09" w:name="z1100_057_10"/>
            <w:bookmarkStart w:id="1710" w:name="z1100_057_10"/>
            <w:bookmarkEnd w:id="17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1" w:name="z1100_057_11"/>
            <w:bookmarkStart w:id="1712" w:name="z1100_057_11"/>
            <w:bookmarkEnd w:id="17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3" w:name="z1100_057_12"/>
            <w:bookmarkStart w:id="1714" w:name="z1100_057_12"/>
            <w:bookmarkEnd w:id="17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5" w:name="z1100_057_13"/>
            <w:bookmarkStart w:id="1716" w:name="z1100_057_13"/>
            <w:bookmarkEnd w:id="17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17" w:name="z1100_057_14"/>
            <w:bookmarkStart w:id="1718" w:name="z1100_057_14"/>
            <w:bookmarkEnd w:id="17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19" w:name="z1100_057_15"/>
            <w:bookmarkStart w:id="1720" w:name="z1100_057_15"/>
            <w:bookmarkEnd w:id="17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1" w:name="z1100_057_16"/>
            <w:bookmarkStart w:id="1722" w:name="z1100_057_16"/>
            <w:bookmarkEnd w:id="17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3" w:name="z1100_057_17"/>
            <w:bookmarkStart w:id="1724" w:name="z1100_057_17"/>
            <w:bookmarkEnd w:id="17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медицинской</w:t>
              <w:br/>
              <w:t xml:space="preserve">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5" w:name="z1100_058_03"/>
            <w:bookmarkStart w:id="1726" w:name="z1100_058_03"/>
            <w:bookmarkEnd w:id="17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27" w:name="z1100_058_04"/>
            <w:bookmarkStart w:id="1728" w:name="z1100_058_04"/>
            <w:bookmarkEnd w:id="17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29" w:name="z1100_058_05"/>
            <w:bookmarkStart w:id="1730" w:name="z1100_058_05"/>
            <w:bookmarkEnd w:id="17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1" w:name="z1100_058_06"/>
            <w:bookmarkStart w:id="1732" w:name="z1100_058_06"/>
            <w:bookmarkEnd w:id="1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3" w:name="z1100_058_07"/>
            <w:bookmarkStart w:id="1734" w:name="z1100_058_07"/>
            <w:bookmarkEnd w:id="1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5" w:name="z1100_058_08"/>
            <w:bookmarkStart w:id="1736" w:name="z1100_058_08"/>
            <w:bookmarkEnd w:id="17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37" w:name="z1100_058_09"/>
            <w:bookmarkStart w:id="1738" w:name="z1100_058_09"/>
            <w:bookmarkEnd w:id="17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39" w:name="z1100_058_10"/>
            <w:bookmarkStart w:id="1740" w:name="z1100_058_10"/>
            <w:bookmarkEnd w:id="17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1" w:name="z1100_058_11"/>
            <w:bookmarkStart w:id="1742" w:name="z1100_058_11"/>
            <w:bookmarkEnd w:id="17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3" w:name="z1100_058_12"/>
            <w:bookmarkStart w:id="1744" w:name="z1100_058_12"/>
            <w:bookmarkEnd w:id="17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5" w:name="z1100_058_13"/>
            <w:bookmarkStart w:id="1746" w:name="z1100_058_13"/>
            <w:bookmarkEnd w:id="17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47" w:name="z1100_058_14"/>
            <w:bookmarkStart w:id="1748" w:name="z1100_058_14"/>
            <w:bookmarkEnd w:id="17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49" w:name="z1100_058_15"/>
            <w:bookmarkStart w:id="1750" w:name="z1100_058_15"/>
            <w:bookmarkEnd w:id="17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1" w:name="z1100_058_16"/>
            <w:bookmarkStart w:id="1752" w:name="z1100_058_16"/>
            <w:bookmarkEnd w:id="17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3" w:name="z1100_058_17"/>
            <w:bookmarkStart w:id="1754" w:name="z1100_058_17"/>
            <w:bookmarkEnd w:id="17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 xml:space="preserve">по медицинской   </w:t>
              <w:br/>
              <w:t xml:space="preserve">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5" w:name="z1100_059_03"/>
            <w:bookmarkStart w:id="1756" w:name="z1100_059_03"/>
            <w:bookmarkEnd w:id="17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57" w:name="z1100_059_04"/>
            <w:bookmarkStart w:id="1758" w:name="z1100_059_04"/>
            <w:bookmarkEnd w:id="17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59" w:name="z1100_059_05"/>
            <w:bookmarkStart w:id="1760" w:name="z1100_059_05"/>
            <w:bookmarkEnd w:id="17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1" w:name="z1100_059_06"/>
            <w:bookmarkStart w:id="1762" w:name="z1100_059_06"/>
            <w:bookmarkEnd w:id="1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3" w:name="z1100_059_07"/>
            <w:bookmarkStart w:id="1764" w:name="z1100_059_07"/>
            <w:bookmarkEnd w:id="1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5" w:name="z1100_059_08"/>
            <w:bookmarkStart w:id="1766" w:name="z1100_059_08"/>
            <w:bookmarkEnd w:id="17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67" w:name="z1100_059_09"/>
            <w:bookmarkStart w:id="1768" w:name="z1100_059_09"/>
            <w:bookmarkEnd w:id="17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69" w:name="z1100_059_10"/>
            <w:bookmarkStart w:id="1770" w:name="z1100_059_10"/>
            <w:bookmarkEnd w:id="17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1" w:name="z1100_059_11"/>
            <w:bookmarkStart w:id="1772" w:name="z1100_059_11"/>
            <w:bookmarkEnd w:id="17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3" w:name="z1100_059_12"/>
            <w:bookmarkStart w:id="1774" w:name="z1100_059_12"/>
            <w:bookmarkEnd w:id="17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5" w:name="z1100_059_13"/>
            <w:bookmarkStart w:id="1776" w:name="z1100_059_13"/>
            <w:bookmarkEnd w:id="17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77" w:name="z1100_059_14"/>
            <w:bookmarkStart w:id="1778" w:name="z1100_059_14"/>
            <w:bookmarkEnd w:id="17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79" w:name="z1100_059_15"/>
            <w:bookmarkStart w:id="1780" w:name="z1100_059_15"/>
            <w:bookmarkEnd w:id="17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1" w:name="z1100_059_16"/>
            <w:bookmarkStart w:id="1782" w:name="z1100_059_16"/>
            <w:bookmarkEnd w:id="17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3" w:name="z1100_059_17"/>
            <w:bookmarkStart w:id="1784" w:name="z1100_059_17"/>
            <w:bookmarkEnd w:id="17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5" w:name="z1100_060_03"/>
            <w:bookmarkStart w:id="1786" w:name="z1100_060_03"/>
            <w:bookmarkEnd w:id="17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87" w:name="z1100_060_04"/>
            <w:bookmarkStart w:id="1788" w:name="z1100_060_04"/>
            <w:bookmarkEnd w:id="17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89" w:name="z1100_060_05"/>
            <w:bookmarkStart w:id="1790" w:name="z1100_060_05"/>
            <w:bookmarkEnd w:id="17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1" w:name="z1100_060_06"/>
            <w:bookmarkStart w:id="1792" w:name="z1100_060_06"/>
            <w:bookmarkEnd w:id="1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3" w:name="z1100_060_07"/>
            <w:bookmarkStart w:id="1794" w:name="z1100_060_07"/>
            <w:bookmarkEnd w:id="17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5" w:name="z1100_060_08"/>
            <w:bookmarkStart w:id="1796" w:name="z1100_060_08"/>
            <w:bookmarkEnd w:id="17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797" w:name="z1100_060_09"/>
            <w:bookmarkStart w:id="1798" w:name="z1100_060_09"/>
            <w:bookmarkEnd w:id="17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799" w:name="z1100_060_10"/>
            <w:bookmarkStart w:id="1800" w:name="z1100_060_10"/>
            <w:bookmarkEnd w:id="18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1" w:name="z1100_060_11"/>
            <w:bookmarkStart w:id="1802" w:name="z1100_060_11"/>
            <w:bookmarkEnd w:id="18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3" w:name="z1100_060_12"/>
            <w:bookmarkStart w:id="1804" w:name="z1100_060_12"/>
            <w:bookmarkEnd w:id="18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5" w:name="z1100_060_13"/>
            <w:bookmarkStart w:id="1806" w:name="z1100_060_13"/>
            <w:bookmarkEnd w:id="18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07" w:name="z1100_060_14"/>
            <w:bookmarkStart w:id="1808" w:name="z1100_060_14"/>
            <w:bookmarkEnd w:id="18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09" w:name="z1100_060_15"/>
            <w:bookmarkStart w:id="1810" w:name="z1100_060_15"/>
            <w:bookmarkEnd w:id="18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1" w:name="z1100_060_16"/>
            <w:bookmarkStart w:id="1812" w:name="z1100_060_16"/>
            <w:bookmarkEnd w:id="18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3" w:name="z1100_060_17"/>
            <w:bookmarkStart w:id="1814" w:name="z1100_060_17"/>
            <w:bookmarkEnd w:id="18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 xml:space="preserve"> </w:t>
            </w:r>
            <w:r>
              <w:rPr>
                <w:sz w:val="16"/>
                <w:szCs w:val="16"/>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5" w:name="z1100_061_03"/>
            <w:bookmarkStart w:id="1816" w:name="z1100_061_03"/>
            <w:bookmarkEnd w:id="18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17" w:name="z1100_061_04"/>
            <w:bookmarkStart w:id="1818" w:name="z1100_061_04"/>
            <w:bookmarkEnd w:id="18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19" w:name="z1100_061_05"/>
            <w:bookmarkStart w:id="1820" w:name="z1100_061_05"/>
            <w:bookmarkEnd w:id="18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1" w:name="z1100_061_06"/>
            <w:bookmarkStart w:id="1822" w:name="z1100_061_06"/>
            <w:bookmarkEnd w:id="1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3" w:name="z1100_061_07"/>
            <w:bookmarkStart w:id="1824" w:name="z1100_061_07"/>
            <w:bookmarkEnd w:id="18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5" w:name="z1100_061_08"/>
            <w:bookmarkStart w:id="1826" w:name="z1100_061_08"/>
            <w:bookmarkEnd w:id="18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27" w:name="z1100_061_09"/>
            <w:bookmarkStart w:id="1828" w:name="z1100_061_09"/>
            <w:bookmarkEnd w:id="18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29" w:name="z1100_061_10"/>
            <w:bookmarkStart w:id="1830" w:name="z1100_061_10"/>
            <w:bookmarkEnd w:id="18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1" w:name="z1100_061_11"/>
            <w:bookmarkStart w:id="1832" w:name="z1100_061_11"/>
            <w:bookmarkEnd w:id="18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3" w:name="z1100_061_12"/>
            <w:bookmarkStart w:id="1834" w:name="z1100_061_12"/>
            <w:bookmarkEnd w:id="18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5" w:name="z1100_061_13"/>
            <w:bookmarkStart w:id="1836" w:name="z1100_061_13"/>
            <w:bookmarkEnd w:id="18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37" w:name="z1100_061_14"/>
            <w:bookmarkStart w:id="1838" w:name="z1100_061_14"/>
            <w:bookmarkEnd w:id="18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39" w:name="z1100_061_15"/>
            <w:bookmarkStart w:id="1840" w:name="z1100_061_15"/>
            <w:bookmarkEnd w:id="18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1" w:name="z1100_061_16"/>
            <w:bookmarkStart w:id="1842" w:name="z1100_061_16"/>
            <w:bookmarkEnd w:id="18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3" w:name="z1100_061_17"/>
            <w:bookmarkStart w:id="1844" w:name="z1100_061_17"/>
            <w:bookmarkEnd w:id="1844"/>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rPr>
            </w:pPr>
            <w:r>
              <w:rPr>
                <w:sz w:val="16"/>
                <w:szCs w:val="16"/>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5" w:name="z1100_062_03"/>
            <w:bookmarkStart w:id="1846" w:name="z1100_062_03"/>
            <w:bookmarkEnd w:id="18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47" w:name="z1100_062_04"/>
            <w:bookmarkStart w:id="1848" w:name="z1100_062_04"/>
            <w:bookmarkEnd w:id="18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49" w:name="z1100_062_05"/>
            <w:bookmarkStart w:id="1850" w:name="z1100_062_05"/>
            <w:bookmarkEnd w:id="18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1" w:name="z1100_062_06"/>
            <w:bookmarkStart w:id="1852" w:name="z1100_062_06"/>
            <w:bookmarkEnd w:id="1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3" w:name="z1100_062_07"/>
            <w:bookmarkStart w:id="1854" w:name="z1100_062_07"/>
            <w:bookmarkEnd w:id="18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5" w:name="z1100_062_08"/>
            <w:bookmarkStart w:id="1856" w:name="z1100_062_08"/>
            <w:bookmarkEnd w:id="18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57" w:name="z1100_062_09"/>
            <w:bookmarkStart w:id="1858" w:name="z1100_062_09"/>
            <w:bookmarkEnd w:id="18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59" w:name="z1100_062_10"/>
            <w:bookmarkStart w:id="1860" w:name="z1100_062_10"/>
            <w:bookmarkEnd w:id="18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1" w:name="z1100_062_11"/>
            <w:bookmarkStart w:id="1862" w:name="z1100_062_11"/>
            <w:bookmarkEnd w:id="18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3" w:name="z1100_062_12"/>
            <w:bookmarkStart w:id="1864" w:name="z1100_062_12"/>
            <w:bookmarkEnd w:id="18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5" w:name="z1100_062_13"/>
            <w:bookmarkStart w:id="1866" w:name="z1100_062_13"/>
            <w:bookmarkEnd w:id="18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67" w:name="z1100_062_14"/>
            <w:bookmarkStart w:id="1868" w:name="z1100_062_14"/>
            <w:bookmarkEnd w:id="18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69" w:name="z1100_062_15"/>
            <w:bookmarkStart w:id="1870" w:name="z1100_062_15"/>
            <w:bookmarkEnd w:id="18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1" w:name="z1100_062_16"/>
            <w:bookmarkStart w:id="1872" w:name="z1100_062_16"/>
            <w:bookmarkEnd w:id="18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3" w:name="z1100_062_17"/>
            <w:bookmarkStart w:id="1874" w:name="z1100_062_17"/>
            <w:bookmarkEnd w:id="18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рентгенэн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5" w:name="z1100_063_03"/>
            <w:bookmarkStart w:id="1876" w:name="z1100_063_03"/>
            <w:bookmarkEnd w:id="1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77" w:name="z1100_063_04"/>
            <w:bookmarkStart w:id="1878" w:name="z1100_063_04"/>
            <w:bookmarkEnd w:id="18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79" w:name="z1100_063_05"/>
            <w:bookmarkStart w:id="1880" w:name="z1100_063_05"/>
            <w:bookmarkEnd w:id="18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1" w:name="z1100_063_06"/>
            <w:bookmarkStart w:id="1882" w:name="z1100_063_06"/>
            <w:bookmarkEnd w:id="1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3" w:name="z1100_063_07"/>
            <w:bookmarkStart w:id="1884" w:name="z1100_063_07"/>
            <w:bookmarkEnd w:id="18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5" w:name="z1100_063_08"/>
            <w:bookmarkStart w:id="1886" w:name="z1100_063_08"/>
            <w:bookmarkEnd w:id="18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87" w:name="z1100_063_09"/>
            <w:bookmarkStart w:id="1888" w:name="z1100_063_09"/>
            <w:bookmarkEnd w:id="18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89" w:name="z1100_063_10"/>
            <w:bookmarkStart w:id="1890" w:name="z1100_063_10"/>
            <w:bookmarkEnd w:id="18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1" w:name="z1100_063_11"/>
            <w:bookmarkStart w:id="1892" w:name="z1100_063_11"/>
            <w:bookmarkEnd w:id="18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3" w:name="z1100_063_12"/>
            <w:bookmarkStart w:id="1894" w:name="z1100_063_12"/>
            <w:bookmarkEnd w:id="18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5" w:name="z1100_063_13"/>
            <w:bookmarkStart w:id="1896" w:name="z1100_063_13"/>
            <w:bookmarkEnd w:id="18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897" w:name="z1100_063_14"/>
            <w:bookmarkStart w:id="1898" w:name="z1100_063_14"/>
            <w:bookmarkEnd w:id="18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899" w:name="z1100_063_15"/>
            <w:bookmarkStart w:id="1900" w:name="z1100_063_15"/>
            <w:bookmarkEnd w:id="19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1" w:name="z1100_063_16"/>
            <w:bookmarkStart w:id="1902" w:name="z1100_063_16"/>
            <w:bookmarkEnd w:id="19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3" w:name="z1100_063_17"/>
            <w:bookmarkStart w:id="1904" w:name="z1100_063_17"/>
            <w:bookmarkEnd w:id="19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5" w:name="z1100_064_03"/>
            <w:bookmarkStart w:id="1906" w:name="z1100_064_03"/>
            <w:bookmarkEnd w:id="1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07" w:name="z1100_064_04"/>
            <w:bookmarkStart w:id="1908" w:name="z1100_064_04"/>
            <w:bookmarkEnd w:id="19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09" w:name="z1100_064_05"/>
            <w:bookmarkStart w:id="1910" w:name="z1100_064_05"/>
            <w:bookmarkEnd w:id="19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1" w:name="z1100_064_06"/>
            <w:bookmarkStart w:id="1912" w:name="z1100_064_06"/>
            <w:bookmarkEnd w:id="1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3" w:name="z1100_064_07"/>
            <w:bookmarkStart w:id="1914" w:name="z1100_064_07"/>
            <w:bookmarkEnd w:id="19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5" w:name="z1100_064_08"/>
            <w:bookmarkStart w:id="1916" w:name="z1100_064_08"/>
            <w:bookmarkEnd w:id="19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17" w:name="z1100_064_09"/>
            <w:bookmarkStart w:id="1918" w:name="z1100_064_09"/>
            <w:bookmarkEnd w:id="19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19" w:name="z1100_064_10"/>
            <w:bookmarkStart w:id="1920" w:name="z1100_064_10"/>
            <w:bookmarkEnd w:id="19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1" w:name="z1100_064_11"/>
            <w:bookmarkStart w:id="1922" w:name="z1100_064_11"/>
            <w:bookmarkEnd w:id="19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3" w:name="z1100_064_12"/>
            <w:bookmarkStart w:id="1924" w:name="z1100_064_12"/>
            <w:bookmarkEnd w:id="19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5" w:name="z1100_064_13"/>
            <w:bookmarkStart w:id="1926" w:name="z1100_064_13"/>
            <w:bookmarkEnd w:id="19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27" w:name="z1100_064_14"/>
            <w:bookmarkStart w:id="1928" w:name="z1100_064_14"/>
            <w:bookmarkEnd w:id="19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29" w:name="z1100_064_15"/>
            <w:bookmarkStart w:id="1930" w:name="z1100_064_15"/>
            <w:bookmarkEnd w:id="19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1" w:name="z1100_064_16"/>
            <w:bookmarkStart w:id="1932" w:name="z1100_064_16"/>
            <w:bookmarkEnd w:id="19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3" w:name="z1100_064_17"/>
            <w:bookmarkStart w:id="1934" w:name="z1100_064_17"/>
            <w:bookmarkEnd w:id="19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о спортивной медицине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5" w:name="z1100_065_03"/>
            <w:bookmarkStart w:id="1936" w:name="z1100_065_03"/>
            <w:bookmarkEnd w:id="19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37" w:name="z1100_065_04"/>
            <w:bookmarkStart w:id="1938" w:name="z1100_065_04"/>
            <w:bookmarkEnd w:id="19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39" w:name="z1100_065_05"/>
            <w:bookmarkStart w:id="1940" w:name="z1100_065_05"/>
            <w:bookmarkEnd w:id="19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1" w:name="z1100_065_06"/>
            <w:bookmarkStart w:id="1942" w:name="z1100_065_06"/>
            <w:bookmarkEnd w:id="1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3" w:name="z1100_065_07"/>
            <w:bookmarkStart w:id="1944" w:name="z1100_065_07"/>
            <w:bookmarkEnd w:id="19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5" w:name="z1100_065_08"/>
            <w:bookmarkStart w:id="1946" w:name="z1100_065_08"/>
            <w:bookmarkEnd w:id="19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47" w:name="z1100_065_09"/>
            <w:bookmarkStart w:id="1948" w:name="z1100_065_09"/>
            <w:bookmarkEnd w:id="19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49" w:name="z1100_065_10"/>
            <w:bookmarkStart w:id="1950" w:name="z1100_065_10"/>
            <w:bookmarkEnd w:id="19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1" w:name="z1100_065_11"/>
            <w:bookmarkStart w:id="1952" w:name="z1100_065_11"/>
            <w:bookmarkEnd w:id="19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3" w:name="z1100_065_12"/>
            <w:bookmarkStart w:id="1954" w:name="z1100_065_12"/>
            <w:bookmarkEnd w:id="19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5" w:name="z1100_065_13"/>
            <w:bookmarkStart w:id="1956" w:name="z1100_065_13"/>
            <w:bookmarkEnd w:id="19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57" w:name="z1100_065_14"/>
            <w:bookmarkStart w:id="1958" w:name="z1100_065_14"/>
            <w:bookmarkEnd w:id="19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59" w:name="z1100_065_15"/>
            <w:bookmarkStart w:id="1960" w:name="z1100_065_15"/>
            <w:bookmarkEnd w:id="19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1" w:name="z1100_065_16"/>
            <w:bookmarkStart w:id="1962" w:name="z1100_065_16"/>
            <w:bookmarkEnd w:id="19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3" w:name="z1100_065_17"/>
            <w:bookmarkStart w:id="1964" w:name="z1100_065_17"/>
            <w:bookmarkEnd w:id="19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5" w:name="z1100_066_03"/>
            <w:bookmarkStart w:id="1966" w:name="z1100_066_03"/>
            <w:bookmarkEnd w:id="1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67" w:name="z1100_066_04"/>
            <w:bookmarkStart w:id="1968" w:name="z1100_066_04"/>
            <w:bookmarkEnd w:id="19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69" w:name="z1100_066_05"/>
            <w:bookmarkStart w:id="1970" w:name="z1100_066_05"/>
            <w:bookmarkEnd w:id="1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1" w:name="z1100_066_06"/>
            <w:bookmarkStart w:id="1972" w:name="z1100_066_06"/>
            <w:bookmarkEnd w:id="1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3" w:name="z1100_066_07"/>
            <w:bookmarkStart w:id="1974" w:name="z1100_066_07"/>
            <w:bookmarkEnd w:id="19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5" w:name="z1100_066_08"/>
            <w:bookmarkStart w:id="1976" w:name="z1100_066_08"/>
            <w:bookmarkEnd w:id="19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77" w:name="z1100_066_09"/>
            <w:bookmarkStart w:id="1978" w:name="z1100_066_09"/>
            <w:bookmarkEnd w:id="19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79" w:name="z1100_066_10"/>
            <w:bookmarkStart w:id="1980" w:name="z1100_066_10"/>
            <w:bookmarkEnd w:id="19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1" w:name="z1100_066_11"/>
            <w:bookmarkStart w:id="1982" w:name="z1100_066_11"/>
            <w:bookmarkEnd w:id="19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3" w:name="z1100_066_12"/>
            <w:bookmarkStart w:id="1984" w:name="z1100_066_12"/>
            <w:bookmarkEnd w:id="19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5" w:name="z1100_066_13"/>
            <w:bookmarkStart w:id="1986" w:name="z1100_066_13"/>
            <w:bookmarkEnd w:id="19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87" w:name="z1100_066_14"/>
            <w:bookmarkStart w:id="1988" w:name="z1100_066_14"/>
            <w:bookmarkEnd w:id="19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89" w:name="z1100_066_15"/>
            <w:bookmarkStart w:id="1990" w:name="z1100_066_15"/>
            <w:bookmarkEnd w:id="19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1" w:name="z1100_066_16"/>
            <w:bookmarkStart w:id="1992" w:name="z1100_066_16"/>
            <w:bookmarkEnd w:id="19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3" w:name="z1100_066_17"/>
            <w:bookmarkStart w:id="1994" w:name="z1100_066_17"/>
            <w:bookmarkEnd w:id="19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6"/>
                <w:szCs w:val="16"/>
                <w:lang w:val="en-US" w:eastAsia="en-US"/>
              </w:rPr>
            </w:pPr>
            <w:r>
              <w:rPr>
                <w:sz w:val="16"/>
                <w:szCs w:val="16"/>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5" w:name="z1100_067_03"/>
            <w:bookmarkStart w:id="1996" w:name="z1100_067_03"/>
            <w:bookmarkEnd w:id="19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1997" w:name="z1100_067_04"/>
            <w:bookmarkStart w:id="1998" w:name="z1100_067_04"/>
            <w:bookmarkEnd w:id="19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1999" w:name="z1100_067_05"/>
            <w:bookmarkStart w:id="2000" w:name="z1100_067_05"/>
            <w:bookmarkEnd w:id="20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1" w:name="z1100_067_06"/>
            <w:bookmarkStart w:id="2002" w:name="z1100_067_06"/>
            <w:bookmarkEnd w:id="2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3" w:name="z1100_067_07"/>
            <w:bookmarkStart w:id="2004" w:name="z1100_067_07"/>
            <w:bookmarkEnd w:id="20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5" w:name="z1100_067_08"/>
            <w:bookmarkStart w:id="2006" w:name="z1100_067_08"/>
            <w:bookmarkEnd w:id="20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07" w:name="z1100_067_09"/>
            <w:bookmarkStart w:id="2008" w:name="z1100_067_09"/>
            <w:bookmarkEnd w:id="20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09" w:name="z1100_067_10"/>
            <w:bookmarkStart w:id="2010" w:name="z1100_067_10"/>
            <w:bookmarkEnd w:id="20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1" w:name="z1100_067_11"/>
            <w:bookmarkStart w:id="2012" w:name="z1100_067_11"/>
            <w:bookmarkEnd w:id="20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3" w:name="z1100_067_12"/>
            <w:bookmarkStart w:id="2014" w:name="z1100_067_12"/>
            <w:bookmarkEnd w:id="20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5" w:name="z1100_067_13"/>
            <w:bookmarkStart w:id="2016" w:name="z1100_067_13"/>
            <w:bookmarkEnd w:id="20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17" w:name="z1100_067_14"/>
            <w:bookmarkStart w:id="2018" w:name="z1100_067_14"/>
            <w:bookmarkEnd w:id="20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19" w:name="z1100_067_15"/>
            <w:bookmarkStart w:id="2020" w:name="z1100_067_15"/>
            <w:bookmarkEnd w:id="20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1" w:name="z1100_067_16"/>
            <w:bookmarkStart w:id="2022" w:name="z1100_067_16"/>
            <w:bookmarkEnd w:id="20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3" w:name="z1100_067_17"/>
            <w:bookmarkStart w:id="2024" w:name="z1100_067_17"/>
            <w:bookmarkEnd w:id="20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6"/>
                <w:szCs w:val="16"/>
              </w:rPr>
            </w:pPr>
            <w:r>
              <w:rPr>
                <w:sz w:val="16"/>
                <w:szCs w:val="16"/>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6"/>
                <w:szCs w:val="16"/>
              </w:rPr>
            </w:pPr>
            <w:r>
              <w:rPr>
                <w:sz w:val="16"/>
                <w:szCs w:val="16"/>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5" w:name="z1100_068_03"/>
            <w:bookmarkStart w:id="2026" w:name="z1100_068_03"/>
            <w:bookmarkEnd w:id="20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27" w:name="z1100_068_04"/>
            <w:bookmarkStart w:id="2028" w:name="z1100_068_04"/>
            <w:bookmarkEnd w:id="20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29" w:name="z1100_068_05"/>
            <w:bookmarkStart w:id="2030" w:name="z1100_068_05"/>
            <w:bookmarkEnd w:id="20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1" w:name="z1100_068_06"/>
            <w:bookmarkStart w:id="2032" w:name="z1100_068_06"/>
            <w:bookmarkEnd w:id="20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3" w:name="z1100_068_07"/>
            <w:bookmarkStart w:id="2034" w:name="z1100_068_07"/>
            <w:bookmarkEnd w:id="20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5" w:name="z1100_068_08"/>
            <w:bookmarkStart w:id="2036" w:name="z1100_068_08"/>
            <w:bookmarkEnd w:id="20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37" w:name="z1100_068_09"/>
            <w:bookmarkStart w:id="2038" w:name="z1100_068_09"/>
            <w:bookmarkEnd w:id="20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39" w:name="z1100_068_10"/>
            <w:bookmarkStart w:id="2040" w:name="z1100_068_10"/>
            <w:bookmarkEnd w:id="20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1" w:name="z1100_068_11"/>
            <w:bookmarkStart w:id="2042" w:name="z1100_068_11"/>
            <w:bookmarkEnd w:id="20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3" w:name="z1100_068_12"/>
            <w:bookmarkStart w:id="2044" w:name="z1100_068_12"/>
            <w:bookmarkEnd w:id="20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5" w:name="z1100_068_13"/>
            <w:bookmarkStart w:id="2046" w:name="z1100_068_13"/>
            <w:bookmarkEnd w:id="20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47" w:name="z1100_068_14"/>
            <w:bookmarkStart w:id="2048" w:name="z1100_068_14"/>
            <w:bookmarkEnd w:id="20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49" w:name="z1100_068_15"/>
            <w:bookmarkStart w:id="2050" w:name="z1100_068_15"/>
            <w:bookmarkEnd w:id="20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1" w:name="z1100_068_16"/>
            <w:bookmarkStart w:id="2052" w:name="z1100_068_16"/>
            <w:bookmarkEnd w:id="20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3" w:name="z1100_068_17"/>
            <w:bookmarkStart w:id="2054" w:name="z1100_068_17"/>
            <w:bookmarkEnd w:id="20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6"/>
                <w:szCs w:val="16"/>
                <w:lang w:val="en-US" w:eastAsia="en-US"/>
              </w:rPr>
            </w:pPr>
            <w:r>
              <w:rPr>
                <w:sz w:val="16"/>
                <w:szCs w:val="16"/>
                <w:lang w:val="en-US" w:eastAsia="en-US"/>
              </w:rPr>
              <w:t xml:space="preserve"> </w:t>
            </w:r>
            <w:r>
              <w:rPr>
                <w:sz w:val="16"/>
                <w:szCs w:val="16"/>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5" w:name="z1100_069_03"/>
            <w:bookmarkStart w:id="2056" w:name="z1100_069_03"/>
            <w:bookmarkEnd w:id="2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57" w:name="z1100_069_04"/>
            <w:bookmarkStart w:id="2058" w:name="z1100_069_04"/>
            <w:bookmarkEnd w:id="20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59" w:name="z1100_069_05"/>
            <w:bookmarkStart w:id="2060" w:name="z1100_069_05"/>
            <w:bookmarkEnd w:id="20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1" w:name="z1100_069_06"/>
            <w:bookmarkStart w:id="2062" w:name="z1100_069_06"/>
            <w:bookmarkEnd w:id="20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63" w:name="z1100_069_07"/>
            <w:bookmarkEnd w:id="206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64" w:name="z1100_069_08"/>
            <w:bookmarkEnd w:id="2064"/>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65" w:name="z1100_069_09"/>
            <w:bookmarkStart w:id="2066" w:name="z1100_069_09"/>
            <w:bookmarkEnd w:id="20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67" w:name="z1100_069_10"/>
            <w:bookmarkStart w:id="2068" w:name="z1100_069_10"/>
            <w:bookmarkEnd w:id="20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069" w:name="z1100_069_11"/>
            <w:bookmarkEnd w:id="2069"/>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0" w:name="z1100_069_12"/>
            <w:bookmarkStart w:id="2071" w:name="z1100_069_12"/>
            <w:bookmarkEnd w:id="2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2" w:name="z1100_069_13"/>
            <w:bookmarkStart w:id="2073" w:name="z1100_069_13"/>
            <w:bookmarkEnd w:id="20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74" w:name="z1100_069_14"/>
            <w:bookmarkStart w:id="2075" w:name="z1100_069_14"/>
            <w:bookmarkEnd w:id="2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6" w:name="z1100_069_15"/>
            <w:bookmarkStart w:id="2077" w:name="z1100_069_15"/>
            <w:bookmarkEnd w:id="20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78" w:name="z1100_069_16"/>
            <w:bookmarkStart w:id="2079" w:name="z1100_069_16"/>
            <w:bookmarkEnd w:id="20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0" w:name="z1100_069_17"/>
            <w:bookmarkStart w:id="2081" w:name="z1100_069_17"/>
            <w:bookmarkEnd w:id="20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 w:leader="none"/>
              </w:tabs>
              <w:ind w:left="340" w:hanging="0"/>
              <w:rPr>
                <w:sz w:val="16"/>
                <w:szCs w:val="16"/>
                <w:lang w:val="en-US" w:eastAsia="en-US"/>
              </w:rPr>
            </w:pPr>
            <w:r>
              <w:rPr>
                <w:sz w:val="16"/>
                <w:szCs w:val="16"/>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2" w:name="z1100_070_03"/>
            <w:bookmarkStart w:id="2083" w:name="z1100_070_03"/>
            <w:bookmarkEnd w:id="2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4" w:name="z1100_070_04"/>
            <w:bookmarkStart w:id="2085" w:name="z1100_070_04"/>
            <w:bookmarkEnd w:id="20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86" w:name="z1100_070_05"/>
            <w:bookmarkStart w:id="2087" w:name="z1100_070_05"/>
            <w:bookmarkEnd w:id="2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88" w:name="z1100_070_06"/>
            <w:bookmarkStart w:id="2089" w:name="z1100_070_06"/>
            <w:bookmarkEnd w:id="2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0" w:name="z1100_070_07"/>
            <w:bookmarkStart w:id="2091" w:name="z1100_070_07"/>
            <w:bookmarkEnd w:id="2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2" w:name="z1100_070_08"/>
            <w:bookmarkStart w:id="2093" w:name="z1100_070_08"/>
            <w:bookmarkEnd w:id="20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4" w:name="z1100_070_09"/>
            <w:bookmarkStart w:id="2095" w:name="z1100_070_09"/>
            <w:bookmarkEnd w:id="20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096" w:name="z1100_070_10"/>
            <w:bookmarkStart w:id="2097" w:name="z1100_070_10"/>
            <w:bookmarkEnd w:id="2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098" w:name="z1100_070_11"/>
            <w:bookmarkStart w:id="2099" w:name="z1100_070_11"/>
            <w:bookmarkEnd w:id="20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0" w:name="z1100_070_12"/>
            <w:bookmarkStart w:id="2101" w:name="z1100_070_12"/>
            <w:bookmarkEnd w:id="2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2" w:name="z1100_070_13"/>
            <w:bookmarkStart w:id="2103" w:name="z1100_070_13"/>
            <w:bookmarkEnd w:id="21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04" w:name="z1100_070_14"/>
            <w:bookmarkStart w:id="2105" w:name="z1100_070_14"/>
            <w:bookmarkEnd w:id="2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6" w:name="z1100_070_15"/>
            <w:bookmarkStart w:id="2107" w:name="z1100_070_15"/>
            <w:bookmarkEnd w:id="21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08" w:name="z1100_070_16"/>
            <w:bookmarkStart w:id="2109" w:name="z1100_070_16"/>
            <w:bookmarkEnd w:id="21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0" w:name="z1100_070_17"/>
            <w:bookmarkStart w:id="2111" w:name="z1100_070_17"/>
            <w:bookmarkEnd w:id="21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из них психиатры</w:t>
            </w:r>
          </w:p>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2" w:name="z1100_071_03"/>
            <w:bookmarkStart w:id="2113" w:name="z1100_071_03"/>
            <w:bookmarkEnd w:id="2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4" w:name="z1100_071_04"/>
            <w:bookmarkStart w:id="2115" w:name="z1100_071_04"/>
            <w:bookmarkEnd w:id="21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16" w:name="z1100_071_05"/>
            <w:bookmarkStart w:id="2117" w:name="z1100_071_05"/>
            <w:bookmarkEnd w:id="2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18" w:name="z1100_071_06"/>
            <w:bookmarkStart w:id="2119" w:name="z1100_071_06"/>
            <w:bookmarkEnd w:id="2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0" w:name="z1100_071_07"/>
            <w:bookmarkEnd w:id="212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1" w:name="z1100_071_08"/>
            <w:bookmarkEnd w:id="212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2" w:name="z1100_071_09"/>
            <w:bookmarkStart w:id="2123" w:name="z1100_071_09"/>
            <w:bookmarkEnd w:id="21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4" w:name="z1100_071_10"/>
            <w:bookmarkStart w:id="2125" w:name="z1100_071_10"/>
            <w:bookmarkEnd w:id="21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26" w:name="z1100_071_11"/>
            <w:bookmarkEnd w:id="212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27" w:name="z1100_071_12"/>
            <w:bookmarkStart w:id="2128" w:name="z1100_071_12"/>
            <w:bookmarkEnd w:id="21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29" w:name="z1100_071_13"/>
            <w:bookmarkStart w:id="2130" w:name="z1100_071_13"/>
            <w:bookmarkEnd w:id="21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31" w:name="z1100_071_14"/>
            <w:bookmarkStart w:id="2132" w:name="z1100_071_14"/>
            <w:bookmarkEnd w:id="21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3" w:name="z1100_071_15"/>
            <w:bookmarkStart w:id="2134" w:name="z1100_071_15"/>
            <w:bookmarkEnd w:id="21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5" w:name="z1100_071_16"/>
            <w:bookmarkStart w:id="2136" w:name="z1100_071_16"/>
            <w:bookmarkEnd w:id="21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7" w:name="z1100_071_17"/>
            <w:bookmarkStart w:id="2138" w:name="z1100_071_17"/>
            <w:bookmarkEnd w:id="21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 xml:space="preserve"> </w:t>
            </w:r>
            <w:r>
              <w:rPr>
                <w:sz w:val="16"/>
                <w:szCs w:val="16"/>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39" w:name="z1100_072_03"/>
            <w:bookmarkStart w:id="2140" w:name="z1100_072_03"/>
            <w:bookmarkEnd w:id="21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1" w:name="z1100_072_04"/>
            <w:bookmarkStart w:id="2142" w:name="z1100_072_04"/>
            <w:bookmarkEnd w:id="21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3" w:name="z1100_072_05"/>
            <w:bookmarkStart w:id="2144" w:name="z1100_072_05"/>
            <w:bookmarkEnd w:id="21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5" w:name="z1100_072_06"/>
            <w:bookmarkStart w:id="2146" w:name="z1100_072_06"/>
            <w:bookmarkEnd w:id="21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47" w:name="z1100_072_07"/>
            <w:bookmarkStart w:id="2148" w:name="z1100_072_07"/>
            <w:bookmarkEnd w:id="21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49" w:name="z1100_072_08"/>
            <w:bookmarkStart w:id="2150" w:name="z1100_072_08"/>
            <w:bookmarkEnd w:id="21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1" w:name="z1100_072_09"/>
            <w:bookmarkStart w:id="2152" w:name="z1100_072_09"/>
            <w:bookmarkEnd w:id="21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53" w:name="z1100_072_10"/>
            <w:bookmarkStart w:id="2154" w:name="z1100_072_10"/>
            <w:bookmarkEnd w:id="21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5" w:name="z1100_072_11"/>
            <w:bookmarkStart w:id="2156" w:name="z1100_072_11"/>
            <w:bookmarkEnd w:id="21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57" w:name="z1100_072_12"/>
            <w:bookmarkStart w:id="2158" w:name="z1100_072_12"/>
            <w:bookmarkEnd w:id="21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59" w:name="z1100_072_13"/>
            <w:bookmarkStart w:id="2160" w:name="z1100_072_13"/>
            <w:bookmarkEnd w:id="21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61" w:name="z1100_072_14"/>
            <w:bookmarkStart w:id="2162" w:name="z1100_072_14"/>
            <w:bookmarkEnd w:id="21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3" w:name="z1100_072_15"/>
            <w:bookmarkStart w:id="2164" w:name="z1100_072_15"/>
            <w:bookmarkEnd w:id="21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5" w:name="z1100_072_16"/>
            <w:bookmarkStart w:id="2166" w:name="z1100_072_16"/>
            <w:bookmarkEnd w:id="21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7" w:name="z1100_072_17"/>
            <w:bookmarkStart w:id="2168" w:name="z1100_072_17"/>
            <w:bookmarkEnd w:id="21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436"/>
              <w:rPr/>
            </w:pPr>
            <w:r>
              <w:rPr>
                <w:sz w:val="16"/>
                <w:szCs w:val="16"/>
                <w:lang w:val="en-US" w:eastAsia="en-US"/>
              </w:rPr>
              <w:t xml:space="preserve">        </w:t>
            </w:r>
            <w:r>
              <w:rPr>
                <w:sz w:val="16"/>
                <w:szCs w:val="16"/>
                <w:lang w:val="en-US" w:eastAsia="en-US"/>
              </w:rPr>
              <w:t>из них психиатры подро</w:t>
            </w:r>
            <w:r>
              <w:rPr>
                <w:sz w:val="16"/>
                <w:szCs w:val="16"/>
                <w:lang w:val="en-US" w:eastAsia="en-US"/>
              </w:rPr>
              <w:t>c</w:t>
            </w:r>
            <w:r>
              <w:rPr>
                <w:sz w:val="16"/>
                <w:szCs w:val="16"/>
                <w:lang w:val="en-US" w:eastAsia="en-US"/>
              </w:rPr>
              <w:t>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69" w:name="z1100_073_03"/>
            <w:bookmarkStart w:id="2170" w:name="z1100_073_03"/>
            <w:bookmarkEnd w:id="2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1" w:name="z1100_073_04"/>
            <w:bookmarkStart w:id="2172" w:name="z1100_073_04"/>
            <w:bookmarkEnd w:id="21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3" w:name="z1100_073_05"/>
            <w:bookmarkStart w:id="2174" w:name="z1100_073_05"/>
            <w:bookmarkEnd w:id="21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75" w:name="z1100_073_06"/>
            <w:bookmarkStart w:id="2176" w:name="z1100_073_06"/>
            <w:bookmarkEnd w:id="2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77" w:name="z1100_073_07"/>
            <w:bookmarkEnd w:id="217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78" w:name="z1100_073_08"/>
            <w:bookmarkEnd w:id="217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79" w:name="z1100_073_09"/>
            <w:bookmarkStart w:id="2180" w:name="z1100_073_09"/>
            <w:bookmarkEnd w:id="21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1" w:name="z1100_073_10"/>
            <w:bookmarkStart w:id="2182" w:name="z1100_073_10"/>
            <w:bookmarkEnd w:id="21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183" w:name="z1100_073_11"/>
            <w:bookmarkEnd w:id="2183"/>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4" w:name="z1100_073_12"/>
            <w:bookmarkStart w:id="2185" w:name="z1100_073_12"/>
            <w:bookmarkEnd w:id="21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86" w:name="z1100_073_13"/>
            <w:bookmarkStart w:id="2187" w:name="z1100_073_13"/>
            <w:bookmarkEnd w:id="21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88" w:name="z1100_073_14"/>
            <w:bookmarkStart w:id="2189" w:name="z1100_073_14"/>
            <w:bookmarkEnd w:id="21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0" w:name="z1100_073_15"/>
            <w:bookmarkStart w:id="2191" w:name="z1100_073_15"/>
            <w:bookmarkEnd w:id="21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2" w:name="z1100_073_16"/>
            <w:bookmarkStart w:id="2193" w:name="z1100_073_16"/>
            <w:bookmarkEnd w:id="21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4" w:name="z1100_073_17"/>
            <w:bookmarkStart w:id="2195" w:name="z1100_073_17"/>
            <w:bookmarkEnd w:id="21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rPr>
            </w:pPr>
            <w:r>
              <w:rPr>
                <w:sz w:val="16"/>
                <w:szCs w:val="16"/>
                <w:lang w:val="en-US" w:eastAsia="en-US"/>
              </w:rPr>
              <w:t xml:space="preserve"> </w:t>
            </w:r>
            <w:r>
              <w:rPr>
                <w:sz w:val="16"/>
                <w:szCs w:val="16"/>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196" w:name="z1100_074_03"/>
            <w:bookmarkStart w:id="2197" w:name="z1100_074_03"/>
            <w:bookmarkEnd w:id="21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198" w:name="z1100_074_04"/>
            <w:bookmarkStart w:id="2199" w:name="z1100_074_04"/>
            <w:bookmarkEnd w:id="21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0" w:name="z1100_074_05"/>
            <w:bookmarkStart w:id="2201" w:name="z1100_074_05"/>
            <w:bookmarkEnd w:id="22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2" w:name="z1100_074_06"/>
            <w:bookmarkStart w:id="2203" w:name="z1100_074_06"/>
            <w:bookmarkEnd w:id="2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4" w:name="z1100_074_07"/>
            <w:bookmarkStart w:id="2205" w:name="z1100_074_07"/>
            <w:bookmarkEnd w:id="2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06" w:name="z1100_074_08"/>
            <w:bookmarkStart w:id="2207" w:name="z1100_074_08"/>
            <w:bookmarkEnd w:id="22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08" w:name="z1100_074_09"/>
            <w:bookmarkStart w:id="2209" w:name="z1100_074_09"/>
            <w:bookmarkEnd w:id="22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0" w:name="z1100_074_10"/>
            <w:bookmarkStart w:id="2211" w:name="z1100_074_10"/>
            <w:bookmarkEnd w:id="22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2" w:name="z1100_074_11"/>
            <w:bookmarkStart w:id="2213" w:name="z1100_074_11"/>
            <w:bookmarkEnd w:id="22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4" w:name="z1100_074_12"/>
            <w:bookmarkStart w:id="2215" w:name="z1100_074_12"/>
            <w:bookmarkEnd w:id="2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16" w:name="z1100_074_13"/>
            <w:bookmarkStart w:id="2217" w:name="z1100_074_13"/>
            <w:bookmarkEnd w:id="22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18" w:name="z1100_074_14"/>
            <w:bookmarkStart w:id="2219" w:name="z1100_074_14"/>
            <w:bookmarkEnd w:id="22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0" w:name="z1100_074_15"/>
            <w:bookmarkStart w:id="2221" w:name="z1100_074_15"/>
            <w:bookmarkEnd w:id="22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2" w:name="z1100_074_16"/>
            <w:bookmarkStart w:id="2223" w:name="z1100_074_16"/>
            <w:bookmarkEnd w:id="22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4" w:name="z1100_074_17"/>
            <w:bookmarkStart w:id="2225" w:name="z1100_074_17"/>
            <w:bookmarkEnd w:id="2225"/>
          </w:p>
        </w:tc>
      </w:tr>
    </w:tbl>
    <w:p>
      <w:pPr>
        <w:pStyle w:val="Normal"/>
        <w:rPr>
          <w:sz w:val="16"/>
          <w:szCs w:val="16"/>
          <w:lang w:val="en-US"/>
        </w:rPr>
      </w:pPr>
      <w:r>
        <w:br w:type="page"/>
      </w:r>
      <w:r>
        <w:rPr>
          <w:sz w:val="16"/>
          <w:szCs w:val="16"/>
          <w:lang w:val="en-US"/>
        </w:rPr>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40" w:hanging="0"/>
              <w:rPr>
                <w:sz w:val="16"/>
                <w:szCs w:val="16"/>
                <w:lang w:val="en-US" w:eastAsia="en-US"/>
              </w:rPr>
            </w:pPr>
            <w:r>
              <w:rPr>
                <w:sz w:val="16"/>
                <w:szCs w:val="16"/>
                <w:lang w:val="en-US" w:eastAsia="en-US"/>
              </w:rPr>
              <w:t xml:space="preserve"> </w:t>
            </w:r>
            <w:r>
              <w:rPr>
                <w:sz w:val="16"/>
                <w:szCs w:val="16"/>
                <w:lang w:val="en-US" w:eastAsia="en-US"/>
              </w:rPr>
              <w:t>из них психиатры-</w:t>
            </w:r>
          </w:p>
          <w:p>
            <w:pPr>
              <w:pStyle w:val="Normal"/>
              <w:ind w:left="340" w:hanging="0"/>
              <w:rPr>
                <w:sz w:val="16"/>
                <w:szCs w:val="16"/>
                <w:lang w:val="en-US" w:eastAsia="en-US"/>
              </w:rPr>
            </w:pPr>
            <w:r>
              <w:rPr>
                <w:sz w:val="16"/>
                <w:szCs w:val="16"/>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26" w:name="z1100_075_03"/>
            <w:bookmarkStart w:id="2227" w:name="z1100_075_03"/>
            <w:bookmarkEnd w:id="22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28" w:name="z1100_075_04"/>
            <w:bookmarkStart w:id="2229" w:name="z1100_075_04"/>
            <w:bookmarkEnd w:id="22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0" w:name="z1100_075_05"/>
            <w:bookmarkStart w:id="2231" w:name="z1100_075_05"/>
            <w:bookmarkEnd w:id="22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2" w:name="z1100_075_06"/>
            <w:bookmarkStart w:id="2233" w:name="z1100_075_06"/>
            <w:bookmarkEnd w:id="2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34" w:name="z1100_075_07"/>
            <w:bookmarkEnd w:id="223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35" w:name="z1100_075_08"/>
            <w:bookmarkEnd w:id="223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36" w:name="z1100_075_09"/>
            <w:bookmarkStart w:id="2237" w:name="z1100_075_09"/>
            <w:bookmarkEnd w:id="22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38" w:name="z1100_075_10"/>
            <w:bookmarkStart w:id="2239" w:name="z1100_075_10"/>
            <w:bookmarkEnd w:id="22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240" w:name="z1100_075_11"/>
            <w:bookmarkEnd w:id="2240"/>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1" w:name="z1100_075_12"/>
            <w:bookmarkStart w:id="2242" w:name="z1100_075_12"/>
            <w:bookmarkEnd w:id="2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3" w:name="z1100_075_13"/>
            <w:bookmarkStart w:id="2244" w:name="z1100_075_13"/>
            <w:bookmarkEnd w:id="22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45" w:name="z1100_075_14"/>
            <w:bookmarkStart w:id="2246" w:name="z1100_075_14"/>
            <w:bookmarkEnd w:id="22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7" w:name="z1100_075_15"/>
            <w:bookmarkStart w:id="2248" w:name="z1100_075_15"/>
            <w:bookmarkEnd w:id="22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49" w:name="z1100_075_16"/>
            <w:bookmarkStart w:id="2250" w:name="z1100_075_16"/>
            <w:bookmarkEnd w:id="22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1" w:name="z1100_075_17"/>
            <w:bookmarkStart w:id="2252" w:name="z1100_075_17"/>
            <w:bookmarkEnd w:id="22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35"/>
              <w:rPr>
                <w:sz w:val="16"/>
                <w:szCs w:val="16"/>
              </w:rPr>
            </w:pPr>
            <w:r>
              <w:rPr>
                <w:sz w:val="16"/>
                <w:szCs w:val="16"/>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3" w:name="z1100_076_03"/>
            <w:bookmarkStart w:id="2254" w:name="z1100_076_03"/>
            <w:bookmarkEnd w:id="2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5" w:name="z1100_076_04"/>
            <w:bookmarkStart w:id="2256" w:name="z1100_076_04"/>
            <w:bookmarkEnd w:id="22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57" w:name="z1100_076_05"/>
            <w:bookmarkStart w:id="2258" w:name="z1100_076_05"/>
            <w:bookmarkEnd w:id="2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59" w:name="z1100_076_06"/>
            <w:bookmarkStart w:id="2260" w:name="z1100_076_06"/>
            <w:bookmarkEnd w:id="22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1" w:name="z1100_076_07"/>
            <w:bookmarkStart w:id="2262" w:name="z1100_076_07"/>
            <w:bookmarkEnd w:id="2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3" w:name="z1100_076_08"/>
            <w:bookmarkStart w:id="2264" w:name="z1100_076_08"/>
            <w:bookmarkEnd w:id="22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5" w:name="z1100_076_09"/>
            <w:bookmarkStart w:id="2266" w:name="z1100_076_09"/>
            <w:bookmarkEnd w:id="22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67" w:name="z1100_076_10"/>
            <w:bookmarkStart w:id="2268" w:name="z1100_076_10"/>
            <w:bookmarkEnd w:id="22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69" w:name="z1100_076_11"/>
            <w:bookmarkStart w:id="2270" w:name="z1100_076_11"/>
            <w:bookmarkEnd w:id="22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1" w:name="z1100_076_12"/>
            <w:bookmarkStart w:id="2272" w:name="z1100_076_12"/>
            <w:bookmarkEnd w:id="2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3" w:name="z1100_076_13"/>
            <w:bookmarkStart w:id="2274" w:name="z1100_076_13"/>
            <w:bookmarkEnd w:id="22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75" w:name="z1100_076_14"/>
            <w:bookmarkStart w:id="2276" w:name="z1100_076_14"/>
            <w:bookmarkEnd w:id="22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7" w:name="z1100_076_15"/>
            <w:bookmarkStart w:id="2278" w:name="z1100_076_15"/>
            <w:bookmarkEnd w:id="22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79" w:name="z1100_076_16"/>
            <w:bookmarkStart w:id="2280" w:name="z1100_076_16"/>
            <w:bookmarkEnd w:id="22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1" w:name="z1100_076_17"/>
            <w:bookmarkStart w:id="2282" w:name="z1100_076_17"/>
            <w:bookmarkEnd w:id="22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pPr>
            <w:r>
              <w:rPr>
                <w:sz w:val="16"/>
                <w:szCs w:val="16"/>
                <w:lang w:val="en-US" w:eastAsia="en-US"/>
              </w:rPr>
              <w:t xml:space="preserve"> </w:t>
            </w:r>
            <w:r>
              <w:rPr>
                <w:sz w:val="16"/>
                <w:szCs w:val="16"/>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3" w:name="z1100_077_03"/>
            <w:bookmarkStart w:id="2284" w:name="z1100_077_03"/>
            <w:bookmarkEnd w:id="2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5" w:name="z1100_077_04"/>
            <w:bookmarkStart w:id="2286" w:name="z1100_077_04"/>
            <w:bookmarkEnd w:id="22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87" w:name="z1100_077_05"/>
            <w:bookmarkStart w:id="2288" w:name="z1100_077_05"/>
            <w:bookmarkEnd w:id="2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89" w:name="z1100_077_06"/>
            <w:bookmarkStart w:id="2290" w:name="z1100_077_06"/>
            <w:bookmarkEnd w:id="22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1" w:name="z1100_077_07"/>
            <w:bookmarkStart w:id="2292" w:name="z1100_077_07"/>
            <w:bookmarkEnd w:id="2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3" w:name="z1100_077_08"/>
            <w:bookmarkStart w:id="2294" w:name="z1100_077_08"/>
            <w:bookmarkEnd w:id="22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5" w:name="z1100_077_09"/>
            <w:bookmarkStart w:id="2296" w:name="z1100_077_09"/>
            <w:bookmarkEnd w:id="22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297" w:name="z1100_077_10"/>
            <w:bookmarkStart w:id="2298" w:name="z1100_077_10"/>
            <w:bookmarkEnd w:id="22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299" w:name="z1100_077_11"/>
            <w:bookmarkStart w:id="2300" w:name="z1100_077_11"/>
            <w:bookmarkEnd w:id="23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1" w:name="z1100_077_12"/>
            <w:bookmarkStart w:id="2302" w:name="z1100_077_12"/>
            <w:bookmarkEnd w:id="23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3" w:name="z1100_077_13"/>
            <w:bookmarkStart w:id="2304" w:name="z1100_077_13"/>
            <w:bookmarkEnd w:id="23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05" w:name="z1100_077_14"/>
            <w:bookmarkStart w:id="2306" w:name="z1100_077_14"/>
            <w:bookmarkEnd w:id="23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7" w:name="z1100_077_15"/>
            <w:bookmarkStart w:id="2308" w:name="z1100_077_15"/>
            <w:bookmarkEnd w:id="23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09" w:name="z1100_077_16"/>
            <w:bookmarkStart w:id="2310" w:name="z1100_077_16"/>
            <w:bookmarkEnd w:id="23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1" w:name="z1100_077_17"/>
            <w:bookmarkStart w:id="2312" w:name="z1100_077_17"/>
            <w:bookmarkEnd w:id="23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6"/>
                <w:szCs w:val="16"/>
              </w:rPr>
            </w:pPr>
            <w:r>
              <w:rPr>
                <w:sz w:val="16"/>
                <w:szCs w:val="16"/>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3" w:name="z1100_078_03"/>
            <w:bookmarkStart w:id="2314" w:name="z1100_078_03"/>
            <w:bookmarkEnd w:id="2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5" w:name="z1100_078_04"/>
            <w:bookmarkStart w:id="2316" w:name="z1100_078_04"/>
            <w:bookmarkEnd w:id="23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17" w:name="z1100_078_05"/>
            <w:bookmarkStart w:id="2318" w:name="z1100_078_05"/>
            <w:bookmarkEnd w:id="2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19" w:name="z1100_078_06"/>
            <w:bookmarkStart w:id="2320" w:name="z1100_078_06"/>
            <w:bookmarkEnd w:id="2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1" w:name="z1100_078_07"/>
            <w:bookmarkStart w:id="2322" w:name="z1100_078_07"/>
            <w:bookmarkEnd w:id="23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3" w:name="z1100_078_08"/>
            <w:bookmarkStart w:id="2324" w:name="z1100_078_08"/>
            <w:bookmarkEnd w:id="23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5" w:name="z1100_078_09"/>
            <w:bookmarkStart w:id="2326" w:name="z1100_078_09"/>
            <w:bookmarkEnd w:id="23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27" w:name="z1100_078_10"/>
            <w:bookmarkStart w:id="2328" w:name="z1100_078_10"/>
            <w:bookmarkEnd w:id="23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29" w:name="z1100_078_11"/>
            <w:bookmarkStart w:id="2330" w:name="z1100_078_11"/>
            <w:bookmarkEnd w:id="23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1" w:name="z1100_078_12"/>
            <w:bookmarkStart w:id="2332" w:name="z1100_078_12"/>
            <w:bookmarkEnd w:id="23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3" w:name="z1100_078_13"/>
            <w:bookmarkStart w:id="2334" w:name="z1100_078_13"/>
            <w:bookmarkEnd w:id="23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35" w:name="z1100_078_14"/>
            <w:bookmarkStart w:id="2336" w:name="z1100_078_14"/>
            <w:bookmarkEnd w:id="23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7" w:name="z1100_078_15"/>
            <w:bookmarkStart w:id="2338" w:name="z1100_078_15"/>
            <w:bookmarkEnd w:id="23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39" w:name="z1100_078_16"/>
            <w:bookmarkStart w:id="2340" w:name="z1100_078_16"/>
            <w:bookmarkEnd w:id="23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1" w:name="z1100_078_17"/>
            <w:bookmarkStart w:id="2342" w:name="z1100_078_17"/>
            <w:bookmarkEnd w:id="23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6"/>
                <w:szCs w:val="16"/>
              </w:rPr>
            </w:pPr>
            <w:r>
              <w:rPr>
                <w:sz w:val="16"/>
                <w:szCs w:val="16"/>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3" w:name="z1100_079_03"/>
            <w:bookmarkStart w:id="2344" w:name="z1100_079_03"/>
            <w:bookmarkEnd w:id="2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5" w:name="z1100_079_04"/>
            <w:bookmarkStart w:id="2346" w:name="z1100_079_04"/>
            <w:bookmarkEnd w:id="23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47" w:name="z1100_079_05"/>
            <w:bookmarkStart w:id="2348" w:name="z1100_079_05"/>
            <w:bookmarkEnd w:id="23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49" w:name="z1100_079_06"/>
            <w:bookmarkStart w:id="2350" w:name="z1100_079_06"/>
            <w:bookmarkEnd w:id="23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1" w:name="z1100_079_07"/>
            <w:bookmarkStart w:id="2352" w:name="z1100_079_07"/>
            <w:bookmarkEnd w:id="23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3" w:name="z1100_079_08"/>
            <w:bookmarkStart w:id="2354" w:name="z1100_079_08"/>
            <w:bookmarkEnd w:id="23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5" w:name="z1100_079_09"/>
            <w:bookmarkStart w:id="2356" w:name="z1100_079_09"/>
            <w:bookmarkEnd w:id="23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57" w:name="z1100_079_10"/>
            <w:bookmarkStart w:id="2358" w:name="z1100_079_10"/>
            <w:bookmarkEnd w:id="23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59" w:name="z1100_079_11"/>
            <w:bookmarkStart w:id="2360" w:name="z1100_079_11"/>
            <w:bookmarkEnd w:id="23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1" w:name="z1100_079_12"/>
            <w:bookmarkStart w:id="2362" w:name="z1100_079_12"/>
            <w:bookmarkEnd w:id="23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3" w:name="z1100_079_13"/>
            <w:bookmarkStart w:id="2364" w:name="z1100_079_13"/>
            <w:bookmarkEnd w:id="23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65" w:name="z1100_079_14"/>
            <w:bookmarkStart w:id="2366" w:name="z1100_079_14"/>
            <w:bookmarkEnd w:id="23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7" w:name="z1100_079_15"/>
            <w:bookmarkStart w:id="2368" w:name="z1100_079_15"/>
            <w:bookmarkEnd w:id="23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69" w:name="z1100_079_16"/>
            <w:bookmarkStart w:id="2370" w:name="z1100_079_16"/>
            <w:bookmarkEnd w:id="23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1" w:name="z1100_079_17"/>
            <w:bookmarkStart w:id="2372" w:name="z1100_079_17"/>
            <w:bookmarkEnd w:id="23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right="-123" w:hanging="0"/>
              <w:rPr>
                <w:sz w:val="16"/>
                <w:szCs w:val="16"/>
                <w:lang w:val="en-US" w:eastAsia="en-US"/>
              </w:rPr>
            </w:pPr>
            <w:r>
              <w:rPr>
                <w:sz w:val="16"/>
                <w:szCs w:val="16"/>
                <w:lang w:val="en-US" w:eastAsia="en-US"/>
              </w:rPr>
              <w:t xml:space="preserve">     </w:t>
            </w:r>
            <w:r>
              <w:rPr>
                <w:sz w:val="16"/>
                <w:szCs w:val="16"/>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3" w:name="z1100_080_03"/>
            <w:bookmarkStart w:id="2374" w:name="z1100_080_03"/>
            <w:bookmarkEnd w:id="2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5" w:name="z1100_080_04"/>
            <w:bookmarkStart w:id="2376" w:name="z1100_080_04"/>
            <w:bookmarkEnd w:id="23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77" w:name="z1100_080_05"/>
            <w:bookmarkStart w:id="2378" w:name="z1100_080_05"/>
            <w:bookmarkEnd w:id="23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79" w:name="z1100_080_06"/>
            <w:bookmarkStart w:id="2380" w:name="z1100_080_06"/>
            <w:bookmarkEnd w:id="23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1" w:name="z1100_080_07"/>
            <w:bookmarkStart w:id="2382" w:name="z1100_080_07"/>
            <w:bookmarkEnd w:id="23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3" w:name="z1100_080_08"/>
            <w:bookmarkStart w:id="2384" w:name="z1100_080_08"/>
            <w:bookmarkEnd w:id="23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5" w:name="z1100_080_09"/>
            <w:bookmarkStart w:id="2386" w:name="z1100_080_09"/>
            <w:bookmarkEnd w:id="23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87" w:name="z1100_080_10"/>
            <w:bookmarkStart w:id="2388" w:name="z1100_080_10"/>
            <w:bookmarkEnd w:id="23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89" w:name="z1100_080_11"/>
            <w:bookmarkStart w:id="2390" w:name="z1100_080_11"/>
            <w:bookmarkEnd w:id="23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1" w:name="z1100_080_12"/>
            <w:bookmarkStart w:id="2392" w:name="z1100_080_12"/>
            <w:bookmarkEnd w:id="23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3" w:name="z1100_080_13"/>
            <w:bookmarkStart w:id="2394" w:name="z1100_080_13"/>
            <w:bookmarkEnd w:id="23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395" w:name="z1100_080_14"/>
            <w:bookmarkStart w:id="2396" w:name="z1100_080_14"/>
            <w:bookmarkEnd w:id="23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7" w:name="z1100_080_15"/>
            <w:bookmarkStart w:id="2398" w:name="z1100_080_15"/>
            <w:bookmarkEnd w:id="23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399" w:name="z1100_080_16"/>
            <w:bookmarkStart w:id="2400" w:name="z1100_080_16"/>
            <w:bookmarkEnd w:id="24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1" w:name="z1100_080_17"/>
            <w:bookmarkStart w:id="2402" w:name="z1100_080_17"/>
            <w:bookmarkEnd w:id="24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3" w:name="z1100_081_03"/>
            <w:bookmarkStart w:id="2404" w:name="z1100_081_03"/>
            <w:bookmarkEnd w:id="2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5" w:name="z1100_081_04"/>
            <w:bookmarkStart w:id="2406" w:name="z1100_081_04"/>
            <w:bookmarkEnd w:id="24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07" w:name="z1100_081_05"/>
            <w:bookmarkStart w:id="2408" w:name="z1100_081_05"/>
            <w:bookmarkEnd w:id="24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09" w:name="z1100_081_06"/>
            <w:bookmarkStart w:id="2410" w:name="z1100_081_06"/>
            <w:bookmarkEnd w:id="24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1" w:name="z1100_081_07"/>
            <w:bookmarkStart w:id="2412" w:name="z1100_081_07"/>
            <w:bookmarkEnd w:id="24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3" w:name="z1100_081_08"/>
            <w:bookmarkStart w:id="2414" w:name="z1100_081_08"/>
            <w:bookmarkEnd w:id="24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5" w:name="z1100_081_09"/>
            <w:bookmarkStart w:id="2416" w:name="z1100_081_09"/>
            <w:bookmarkEnd w:id="24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17" w:name="z1100_081_10"/>
            <w:bookmarkStart w:id="2418" w:name="z1100_081_10"/>
            <w:bookmarkEnd w:id="24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19" w:name="z1100_081_11"/>
            <w:bookmarkStart w:id="2420" w:name="z1100_081_11"/>
            <w:bookmarkEnd w:id="24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1" w:name="z1100_081_12"/>
            <w:bookmarkStart w:id="2422" w:name="z1100_081_12"/>
            <w:bookmarkEnd w:id="24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3" w:name="z1100_081_13"/>
            <w:bookmarkStart w:id="2424" w:name="z1100_081_13"/>
            <w:bookmarkEnd w:id="24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25" w:name="z1100_081_14"/>
            <w:bookmarkStart w:id="2426" w:name="z1100_081_14"/>
            <w:bookmarkEnd w:id="24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7" w:name="z1100_081_15"/>
            <w:bookmarkStart w:id="2428" w:name="z1100_081_15"/>
            <w:bookmarkEnd w:id="24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29" w:name="z1100_081_16"/>
            <w:bookmarkStart w:id="2430" w:name="z1100_081_16"/>
            <w:bookmarkEnd w:id="24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1" w:name="z1100_081_17"/>
            <w:bookmarkStart w:id="2432" w:name="z1100_081_17"/>
            <w:bookmarkEnd w:id="24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3" w:name="z1100_082_03"/>
            <w:bookmarkStart w:id="2434" w:name="z1100_082_03"/>
            <w:bookmarkEnd w:id="2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5" w:name="z1100_082_04"/>
            <w:bookmarkStart w:id="2436" w:name="z1100_082_04"/>
            <w:bookmarkEnd w:id="24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37" w:name="z1100_082_05"/>
            <w:bookmarkStart w:id="2438" w:name="z1100_082_05"/>
            <w:bookmarkEnd w:id="24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39" w:name="z1100_082_06"/>
            <w:bookmarkStart w:id="2440" w:name="z1100_082_06"/>
            <w:bookmarkEnd w:id="24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1" w:name="z1100_082_07"/>
            <w:bookmarkStart w:id="2442" w:name="z1100_082_07"/>
            <w:bookmarkEnd w:id="24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3" w:name="z1100_082_08"/>
            <w:bookmarkStart w:id="2444" w:name="z1100_082_08"/>
            <w:bookmarkEnd w:id="24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5" w:name="z1100_082_09"/>
            <w:bookmarkStart w:id="2446" w:name="z1100_082_09"/>
            <w:bookmarkEnd w:id="24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47" w:name="z1100_082_10"/>
            <w:bookmarkStart w:id="2448" w:name="z1100_082_10"/>
            <w:bookmarkEnd w:id="24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49" w:name="z1100_082_11"/>
            <w:bookmarkStart w:id="2450" w:name="z1100_082_11"/>
            <w:bookmarkEnd w:id="24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1" w:name="z1100_082_12"/>
            <w:bookmarkStart w:id="2452" w:name="z1100_082_12"/>
            <w:bookmarkEnd w:id="24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3" w:name="z1100_082_13"/>
            <w:bookmarkStart w:id="2454" w:name="z1100_082_13"/>
            <w:bookmarkEnd w:id="24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55" w:name="z1100_082_14"/>
            <w:bookmarkStart w:id="2456" w:name="z1100_082_14"/>
            <w:bookmarkEnd w:id="24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7" w:name="z1100_082_15"/>
            <w:bookmarkStart w:id="2458" w:name="z1100_082_15"/>
            <w:bookmarkEnd w:id="24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59" w:name="z1100_082_16"/>
            <w:bookmarkStart w:id="2460" w:name="z1100_082_16"/>
            <w:bookmarkEnd w:id="24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1" w:name="z1100_082_17"/>
            <w:bookmarkStart w:id="2462" w:name="z1100_082_17"/>
            <w:bookmarkEnd w:id="24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3" w:name="z1100_083_03"/>
            <w:bookmarkStart w:id="2464" w:name="z1100_083_03"/>
            <w:bookmarkEnd w:id="2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5" w:name="z1100_083_04"/>
            <w:bookmarkStart w:id="2466" w:name="z1100_083_04"/>
            <w:bookmarkEnd w:id="24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67" w:name="z1100_083_05"/>
            <w:bookmarkStart w:id="2468" w:name="z1100_083_05"/>
            <w:bookmarkEnd w:id="24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69" w:name="z1100_083_06"/>
            <w:bookmarkStart w:id="2470" w:name="z1100_083_06"/>
            <w:bookmarkEnd w:id="24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1" w:name="z1100_083_07"/>
            <w:bookmarkStart w:id="2472" w:name="z1100_083_07"/>
            <w:bookmarkEnd w:id="24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3" w:name="z1100_083_08"/>
            <w:bookmarkStart w:id="2474" w:name="z1100_083_08"/>
            <w:bookmarkEnd w:id="24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5" w:name="z1100_083_09"/>
            <w:bookmarkStart w:id="2476" w:name="z1100_083_09"/>
            <w:bookmarkEnd w:id="24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77" w:name="z1100_083_10"/>
            <w:bookmarkStart w:id="2478" w:name="z1100_083_10"/>
            <w:bookmarkEnd w:id="24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79" w:name="z1100_083_11"/>
            <w:bookmarkStart w:id="2480" w:name="z1100_083_11"/>
            <w:bookmarkEnd w:id="24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1" w:name="z1100_083_12"/>
            <w:bookmarkStart w:id="2482" w:name="z1100_083_12"/>
            <w:bookmarkEnd w:id="24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3" w:name="z1100_083_13"/>
            <w:bookmarkStart w:id="2484" w:name="z1100_083_13"/>
            <w:bookmarkEnd w:id="24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85" w:name="z1100_083_14"/>
            <w:bookmarkStart w:id="2486" w:name="z1100_083_14"/>
            <w:bookmarkEnd w:id="24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7" w:name="z1100_083_15"/>
            <w:bookmarkStart w:id="2488" w:name="z1100_083_15"/>
            <w:bookmarkEnd w:id="24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89" w:name="z1100_083_16"/>
            <w:bookmarkStart w:id="2490" w:name="z1100_083_16"/>
            <w:bookmarkEnd w:id="24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1" w:name="z1100_083_17"/>
            <w:bookmarkStart w:id="2492" w:name="z1100_083_17"/>
            <w:bookmarkEnd w:id="24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корой медицинской помощи (включая старши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3" w:name="z1100_084_03"/>
            <w:bookmarkStart w:id="2494" w:name="z1100_084_03"/>
            <w:bookmarkEnd w:id="2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5" w:name="z1100_084_04"/>
            <w:bookmarkStart w:id="2496" w:name="z1100_084_04"/>
            <w:bookmarkEnd w:id="24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497" w:name="z1100_084_05"/>
            <w:bookmarkStart w:id="2498" w:name="z1100_084_05"/>
            <w:bookmarkEnd w:id="24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499" w:name="z1100_084_06"/>
            <w:bookmarkStart w:id="2500" w:name="z1100_084_06"/>
            <w:bookmarkEnd w:id="25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1" w:name="z1100_084_07"/>
            <w:bookmarkStart w:id="2502" w:name="z1100_084_07"/>
            <w:bookmarkEnd w:id="25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3" w:name="z1100_084_08"/>
            <w:bookmarkStart w:id="2504" w:name="z1100_084_08"/>
            <w:bookmarkEnd w:id="25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5" w:name="z1100_084_09"/>
            <w:bookmarkStart w:id="2506" w:name="z1100_084_09"/>
            <w:bookmarkEnd w:id="25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07" w:name="z1100_084_10"/>
            <w:bookmarkStart w:id="2508" w:name="z1100_084_10"/>
            <w:bookmarkEnd w:id="25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09" w:name="z1100_084_11"/>
            <w:bookmarkStart w:id="2510" w:name="z1100_084_11"/>
            <w:bookmarkEnd w:id="25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1" w:name="z1100_084_12"/>
            <w:bookmarkStart w:id="2512" w:name="z1100_084_12"/>
            <w:bookmarkEnd w:id="25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3" w:name="z1100_084_13"/>
            <w:bookmarkStart w:id="2514" w:name="z1100_084_13"/>
            <w:bookmarkEnd w:id="25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15" w:name="z1100_084_14"/>
            <w:bookmarkStart w:id="2516" w:name="z1100_084_14"/>
            <w:bookmarkEnd w:id="25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7" w:name="z1100_084_15"/>
            <w:bookmarkStart w:id="2518" w:name="z1100_084_15"/>
            <w:bookmarkEnd w:id="25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19" w:name="z1100_084_16"/>
            <w:bookmarkStart w:id="2520" w:name="z1100_084_16"/>
            <w:bookmarkEnd w:id="25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1" w:name="z1100_084_17"/>
            <w:bookmarkStart w:id="2522" w:name="z1100_084_17"/>
            <w:bookmarkEnd w:id="25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выездной бригады скорой мед.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3" w:name="z1100_085_03"/>
            <w:bookmarkStart w:id="2524" w:name="z1100_085_03"/>
            <w:bookmarkEnd w:id="2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5" w:name="z1100_085_04"/>
            <w:bookmarkStart w:id="2526" w:name="z1100_085_04"/>
            <w:bookmarkEnd w:id="25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27" w:name="z1100_085_05"/>
            <w:bookmarkStart w:id="2528" w:name="z1100_085_05"/>
            <w:bookmarkEnd w:id="25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29" w:name="z1100_085_06"/>
            <w:bookmarkStart w:id="2530" w:name="z1100_085_06"/>
            <w:bookmarkEnd w:id="25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1" w:name="z1100_085_07"/>
            <w:bookmarkStart w:id="2532" w:name="z1100_085_07"/>
            <w:bookmarkEnd w:id="25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3" w:name="z1100_085_08"/>
            <w:bookmarkStart w:id="2534" w:name="z1100_085_08"/>
            <w:bookmarkEnd w:id="25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5" w:name="z1100_085_09"/>
            <w:bookmarkStart w:id="2536" w:name="z1100_085_09"/>
            <w:bookmarkEnd w:id="25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37" w:name="z1100_085_10"/>
            <w:bookmarkStart w:id="2538" w:name="z1100_085_10"/>
            <w:bookmarkEnd w:id="25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39" w:name="z1100_085_11"/>
            <w:bookmarkStart w:id="2540" w:name="z1100_085_11"/>
            <w:bookmarkEnd w:id="25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1" w:name="z1100_085_12"/>
            <w:bookmarkStart w:id="2542" w:name="z1100_085_12"/>
            <w:bookmarkEnd w:id="25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3" w:name="z1100_085_13"/>
            <w:bookmarkStart w:id="2544" w:name="z1100_085_13"/>
            <w:bookmarkEnd w:id="25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45" w:name="z1100_085_14"/>
            <w:bookmarkStart w:id="2546" w:name="z1100_085_14"/>
            <w:bookmarkEnd w:id="25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7" w:name="z1100_085_15"/>
            <w:bookmarkStart w:id="2548" w:name="z1100_085_15"/>
            <w:bookmarkEnd w:id="25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49" w:name="z1100_085_16"/>
            <w:bookmarkStart w:id="2550" w:name="z1100_085_16"/>
            <w:bookmarkEnd w:id="25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1" w:name="z1100_085_17"/>
            <w:bookmarkStart w:id="2552" w:name="z1100_085_17"/>
            <w:bookmarkEnd w:id="25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right="-123" w:hanging="0"/>
              <w:rPr>
                <w:sz w:val="16"/>
                <w:szCs w:val="16"/>
                <w:lang w:val="en-US" w:eastAsia="en-US"/>
              </w:rPr>
            </w:pPr>
            <w:r>
              <w:rPr>
                <w:sz w:val="16"/>
                <w:szCs w:val="16"/>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3" w:name="z1100_086_03"/>
            <w:bookmarkStart w:id="2554" w:name="z1100_086_03"/>
            <w:bookmarkEnd w:id="2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5" w:name="z1100_086_04"/>
            <w:bookmarkStart w:id="2556" w:name="z1100_086_04"/>
            <w:bookmarkEnd w:id="25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57" w:name="z1100_086_05"/>
            <w:bookmarkStart w:id="2558" w:name="z1100_086_05"/>
            <w:bookmarkEnd w:id="25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59" w:name="z1100_086_06"/>
            <w:bookmarkStart w:id="2560" w:name="z1100_086_06"/>
            <w:bookmarkEnd w:id="25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1" w:name="z1100_086_07"/>
            <w:bookmarkStart w:id="2562" w:name="z1100_086_07"/>
            <w:bookmarkEnd w:id="25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3" w:name="z1100_086_08"/>
            <w:bookmarkStart w:id="2564" w:name="z1100_086_08"/>
            <w:bookmarkEnd w:id="25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5" w:name="z1100_086_09"/>
            <w:bookmarkStart w:id="2566" w:name="z1100_086_09"/>
            <w:bookmarkEnd w:id="25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67" w:name="z1100_086_10"/>
            <w:bookmarkStart w:id="2568" w:name="z1100_086_10"/>
            <w:bookmarkEnd w:id="25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69" w:name="z1100_086_11"/>
            <w:bookmarkStart w:id="2570" w:name="z1100_086_11"/>
            <w:bookmarkEnd w:id="25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1" w:name="z1100_086_12"/>
            <w:bookmarkEnd w:id="2571"/>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2" w:name="z1100_086_13"/>
            <w:bookmarkEnd w:id="2572"/>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3" w:name="z1100_086_14"/>
            <w:bookmarkEnd w:id="2573"/>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4" w:name="z1100_086_15"/>
            <w:bookmarkEnd w:id="2574"/>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575" w:name="z1100_086_16"/>
            <w:bookmarkEnd w:id="2575"/>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76" w:name="z1100_086_17"/>
            <w:bookmarkStart w:id="2577" w:name="z1100_086_17"/>
            <w:bookmarkEnd w:id="2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78" w:name="z1100_087_03"/>
            <w:bookmarkStart w:id="2579" w:name="z1100_087_03"/>
            <w:bookmarkEnd w:id="2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0" w:name="z1100_087_04"/>
            <w:bookmarkStart w:id="2581" w:name="z1100_087_04"/>
            <w:bookmarkEnd w:id="25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2" w:name="z1100_087_05"/>
            <w:bookmarkStart w:id="2583" w:name="z1100_087_05"/>
            <w:bookmarkEnd w:id="2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4" w:name="z1100_087_06"/>
            <w:bookmarkStart w:id="2585" w:name="z1100_087_06"/>
            <w:bookmarkEnd w:id="2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86" w:name="z1100_087_07"/>
            <w:bookmarkStart w:id="2587" w:name="z1100_087_07"/>
            <w:bookmarkEnd w:id="2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88" w:name="z1100_087_08"/>
            <w:bookmarkStart w:id="2589" w:name="z1100_087_08"/>
            <w:bookmarkEnd w:id="25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0" w:name="z1100_087_09"/>
            <w:bookmarkStart w:id="2591" w:name="z1100_087_09"/>
            <w:bookmarkEnd w:id="25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2" w:name="z1100_087_10"/>
            <w:bookmarkStart w:id="2593" w:name="z1100_087_10"/>
            <w:bookmarkEnd w:id="2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4" w:name="z1100_087_11"/>
            <w:bookmarkStart w:id="2595" w:name="z1100_087_11"/>
            <w:bookmarkEnd w:id="25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596" w:name="z1100_087_12"/>
            <w:bookmarkStart w:id="2597" w:name="z1100_087_12"/>
            <w:bookmarkEnd w:id="25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598" w:name="z1100_087_13"/>
            <w:bookmarkStart w:id="2599" w:name="z1100_087_13"/>
            <w:bookmarkEnd w:id="25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0" w:name="z1100_087_14"/>
            <w:bookmarkStart w:id="2601" w:name="z1100_087_14"/>
            <w:bookmarkEnd w:id="2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2" w:name="z1100_087_15"/>
            <w:bookmarkStart w:id="2603" w:name="z1100_087_15"/>
            <w:bookmarkEnd w:id="26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4" w:name="z1100_087_16"/>
            <w:bookmarkStart w:id="2605" w:name="z1100_087_16"/>
            <w:bookmarkEnd w:id="26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06" w:name="z1100_087_17"/>
            <w:bookmarkStart w:id="2607" w:name="z1100_087_17"/>
            <w:bookmarkEnd w:id="26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08" w:name="z1100_088_03"/>
            <w:bookmarkStart w:id="2609" w:name="z1100_088_03"/>
            <w:bookmarkEnd w:id="2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0" w:name="z1100_088_04"/>
            <w:bookmarkStart w:id="2611" w:name="z1100_088_04"/>
            <w:bookmarkEnd w:id="26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2" w:name="z1100_088_05"/>
            <w:bookmarkStart w:id="2613" w:name="z1100_088_05"/>
            <w:bookmarkEnd w:id="2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4" w:name="z1100_088_06"/>
            <w:bookmarkStart w:id="2615" w:name="z1100_088_06"/>
            <w:bookmarkEnd w:id="2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16" w:name="z1100_088_07"/>
            <w:bookmarkStart w:id="2617" w:name="z1100_088_07"/>
            <w:bookmarkEnd w:id="2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18" w:name="z1100_088_08"/>
            <w:bookmarkStart w:id="2619" w:name="z1100_088_08"/>
            <w:bookmarkEnd w:id="26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0" w:name="z1100_088_09"/>
            <w:bookmarkStart w:id="2621" w:name="z1100_088_09"/>
            <w:bookmarkEnd w:id="26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2" w:name="z1100_088_10"/>
            <w:bookmarkStart w:id="2623" w:name="z1100_088_10"/>
            <w:bookmarkEnd w:id="26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4" w:name="z1100_088_11"/>
            <w:bookmarkStart w:id="2625" w:name="z1100_088_11"/>
            <w:bookmarkEnd w:id="26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26" w:name="z1100_088_12"/>
            <w:bookmarkStart w:id="2627" w:name="z1100_088_12"/>
            <w:bookmarkEnd w:id="26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28" w:name="z1100_088_13"/>
            <w:bookmarkStart w:id="2629" w:name="z1100_088_13"/>
            <w:bookmarkEnd w:id="26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0" w:name="z1100_088_14"/>
            <w:bookmarkStart w:id="2631" w:name="z1100_088_14"/>
            <w:bookmarkEnd w:id="26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2" w:name="z1100_088_15"/>
            <w:bookmarkStart w:id="2633" w:name="z1100_088_15"/>
            <w:bookmarkEnd w:id="26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4" w:name="z1100_088_16"/>
            <w:bookmarkStart w:id="2635" w:name="z1100_088_16"/>
            <w:bookmarkEnd w:id="26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36" w:name="z1100_088_17"/>
            <w:bookmarkStart w:id="2637" w:name="z1100_088_17"/>
            <w:bookmarkEnd w:id="26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38" w:name="z1100_089_03"/>
            <w:bookmarkStart w:id="2639" w:name="z1100_089_03"/>
            <w:bookmarkEnd w:id="26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0" w:name="z1100_089_04"/>
            <w:bookmarkStart w:id="2641" w:name="z1100_089_04"/>
            <w:bookmarkEnd w:id="26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2" w:name="z1100_089_05"/>
            <w:bookmarkStart w:id="2643" w:name="z1100_089_05"/>
            <w:bookmarkEnd w:id="2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4" w:name="z1100_089_06"/>
            <w:bookmarkStart w:id="2645" w:name="z1100_089_06"/>
            <w:bookmarkEnd w:id="2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46" w:name="z1100_089_07"/>
            <w:bookmarkStart w:id="2647" w:name="z1100_089_07"/>
            <w:bookmarkEnd w:id="2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48" w:name="z1100_089_08"/>
            <w:bookmarkStart w:id="2649" w:name="z1100_089_08"/>
            <w:bookmarkEnd w:id="26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0" w:name="z1100_089_09"/>
            <w:bookmarkStart w:id="2651" w:name="z1100_089_09"/>
            <w:bookmarkEnd w:id="26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2" w:name="z1100_089_10"/>
            <w:bookmarkStart w:id="2653" w:name="z1100_089_10"/>
            <w:bookmarkEnd w:id="26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4" w:name="z1100_089_11"/>
            <w:bookmarkStart w:id="2655" w:name="z1100_089_11"/>
            <w:bookmarkEnd w:id="26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56" w:name="z1100_089_12"/>
            <w:bookmarkStart w:id="2657" w:name="z1100_089_12"/>
            <w:bookmarkEnd w:id="26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58" w:name="z1100_089_13"/>
            <w:bookmarkStart w:id="2659" w:name="z1100_089_13"/>
            <w:bookmarkEnd w:id="26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0" w:name="z1100_089_14"/>
            <w:bookmarkStart w:id="2661" w:name="z1100_089_14"/>
            <w:bookmarkEnd w:id="26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2" w:name="z1100_089_15"/>
            <w:bookmarkStart w:id="2663" w:name="z1100_089_15"/>
            <w:bookmarkEnd w:id="26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4" w:name="z1100_089_16"/>
            <w:bookmarkStart w:id="2665" w:name="z1100_089_16"/>
            <w:bookmarkEnd w:id="26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66" w:name="z1100_089_17"/>
            <w:bookmarkStart w:id="2667" w:name="z1100_089_17"/>
            <w:bookmarkEnd w:id="26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rPr>
            </w:pPr>
            <w:r>
              <w:rPr>
                <w:sz w:val="16"/>
                <w:szCs w:val="16"/>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68" w:name="z1100_090_03"/>
            <w:bookmarkStart w:id="2669" w:name="z1100_090_03"/>
            <w:bookmarkEnd w:id="26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0" w:name="z1100_090_04"/>
            <w:bookmarkStart w:id="2671" w:name="z1100_090_04"/>
            <w:bookmarkEnd w:id="26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2" w:name="z1100_090_05"/>
            <w:bookmarkStart w:id="2673" w:name="z1100_090_05"/>
            <w:bookmarkEnd w:id="2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4" w:name="z1100_090_06"/>
            <w:bookmarkStart w:id="2675" w:name="z1100_090_06"/>
            <w:bookmarkEnd w:id="2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76" w:name="z1100_090_07"/>
            <w:bookmarkStart w:id="2677" w:name="z1100_090_07"/>
            <w:bookmarkEnd w:id="2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78" w:name="z1100_090_08"/>
            <w:bookmarkStart w:id="2679" w:name="z1100_090_08"/>
            <w:bookmarkEnd w:id="26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0" w:name="z1100_090_09"/>
            <w:bookmarkStart w:id="2681" w:name="z1100_090_09"/>
            <w:bookmarkEnd w:id="26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2" w:name="z1100_090_10"/>
            <w:bookmarkStart w:id="2683" w:name="z1100_090_10"/>
            <w:bookmarkEnd w:id="26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4" w:name="z1100_090_11"/>
            <w:bookmarkStart w:id="2685" w:name="z1100_090_11"/>
            <w:bookmarkEnd w:id="26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86" w:name="z1100_090_12"/>
            <w:bookmarkStart w:id="2687" w:name="z1100_090_12"/>
            <w:bookmarkEnd w:id="26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88" w:name="z1100_090_13"/>
            <w:bookmarkStart w:id="2689" w:name="z1100_090_13"/>
            <w:bookmarkEnd w:id="26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0" w:name="z1100_090_14"/>
            <w:bookmarkStart w:id="2691" w:name="z1100_090_14"/>
            <w:bookmarkEnd w:id="26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2" w:name="z1100_090_15"/>
            <w:bookmarkStart w:id="2693" w:name="z1100_090_15"/>
            <w:bookmarkEnd w:id="26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4" w:name="z1100_090_16"/>
            <w:bookmarkStart w:id="2695" w:name="z1100_090_16"/>
            <w:bookmarkEnd w:id="26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696" w:name="z1100_090_17"/>
            <w:bookmarkStart w:id="2697" w:name="z1100_090_17"/>
            <w:bookmarkEnd w:id="26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698" w:name="z1100_091_03"/>
            <w:bookmarkStart w:id="2699" w:name="z1100_091_03"/>
            <w:bookmarkEnd w:id="26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0" w:name="z1100_091_04"/>
            <w:bookmarkStart w:id="2701" w:name="z1100_091_04"/>
            <w:bookmarkEnd w:id="27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2" w:name="z1100_091_05"/>
            <w:bookmarkStart w:id="2703" w:name="z1100_091_05"/>
            <w:bookmarkEnd w:id="2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4" w:name="z1100_091_06"/>
            <w:bookmarkStart w:id="2705" w:name="z1100_091_06"/>
            <w:bookmarkEnd w:id="2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06" w:name="z1100_091_07"/>
            <w:bookmarkStart w:id="2707" w:name="z1100_091_07"/>
            <w:bookmarkEnd w:id="2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08" w:name="z1100_091_08"/>
            <w:bookmarkStart w:id="2709" w:name="z1100_091_08"/>
            <w:bookmarkEnd w:id="27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0" w:name="z1100_091_09"/>
            <w:bookmarkStart w:id="2711" w:name="z1100_091_09"/>
            <w:bookmarkEnd w:id="27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2" w:name="z1100_091_10"/>
            <w:bookmarkStart w:id="2713" w:name="z1100_091_10"/>
            <w:bookmarkEnd w:id="27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4" w:name="z1100_091_11"/>
            <w:bookmarkStart w:id="2715" w:name="z1100_091_11"/>
            <w:bookmarkEnd w:id="27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16" w:name="z1100_091_12"/>
            <w:bookmarkStart w:id="2717" w:name="z1100_091_12"/>
            <w:bookmarkEnd w:id="27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18" w:name="z1100_091_13"/>
            <w:bookmarkStart w:id="2719" w:name="z1100_091_13"/>
            <w:bookmarkEnd w:id="27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0" w:name="z1100_091_14"/>
            <w:bookmarkStart w:id="2721" w:name="z1100_091_14"/>
            <w:bookmarkEnd w:id="27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2" w:name="z1100_091_15"/>
            <w:bookmarkStart w:id="2723" w:name="z1100_091_15"/>
            <w:bookmarkEnd w:id="27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4" w:name="z1100_091_16"/>
            <w:bookmarkStart w:id="2725" w:name="z1100_091_16"/>
            <w:bookmarkEnd w:id="27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26" w:name="z1100_091_17"/>
            <w:bookmarkStart w:id="2727" w:name="z1100_091_17"/>
            <w:bookmarkEnd w:id="27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28" w:name="z1100_092_03"/>
            <w:bookmarkStart w:id="2729" w:name="z1100_092_03"/>
            <w:bookmarkEnd w:id="27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0" w:name="z1100_092_04"/>
            <w:bookmarkStart w:id="2731" w:name="z1100_092_04"/>
            <w:bookmarkEnd w:id="27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2" w:name="z1100_092_05"/>
            <w:bookmarkStart w:id="2733" w:name="z1100_092_05"/>
            <w:bookmarkEnd w:id="2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4" w:name="z1100_092_06"/>
            <w:bookmarkStart w:id="2735" w:name="z1100_092_06"/>
            <w:bookmarkEnd w:id="2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36" w:name="z1100_092_07"/>
            <w:bookmarkStart w:id="2737" w:name="z1100_092_07"/>
            <w:bookmarkEnd w:id="2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38" w:name="z1100_092_08"/>
            <w:bookmarkStart w:id="2739" w:name="z1100_092_08"/>
            <w:bookmarkEnd w:id="27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0" w:name="z1100_092_09"/>
            <w:bookmarkStart w:id="2741" w:name="z1100_092_09"/>
            <w:bookmarkEnd w:id="27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2" w:name="z1100_092_10"/>
            <w:bookmarkStart w:id="2743" w:name="z1100_092_10"/>
            <w:bookmarkEnd w:id="2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4" w:name="z1100_092_11"/>
            <w:bookmarkStart w:id="2745" w:name="z1100_092_11"/>
            <w:bookmarkEnd w:id="27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46" w:name="z1100_092_12"/>
            <w:bookmarkStart w:id="2747" w:name="z1100_092_12"/>
            <w:bookmarkEnd w:id="27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48" w:name="z1100_092_13"/>
            <w:bookmarkStart w:id="2749" w:name="z1100_092_13"/>
            <w:bookmarkEnd w:id="27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0" w:name="z1100_092_14"/>
            <w:bookmarkStart w:id="2751" w:name="z1100_092_14"/>
            <w:bookmarkEnd w:id="2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2" w:name="z1100_092_15"/>
            <w:bookmarkStart w:id="2753" w:name="z1100_092_15"/>
            <w:bookmarkEnd w:id="27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4" w:name="z1100_092_16"/>
            <w:bookmarkStart w:id="2755" w:name="z1100_092_16"/>
            <w:bookmarkEnd w:id="27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56" w:name="z1100_092_17"/>
            <w:bookmarkStart w:id="2757" w:name="z1100_092_17"/>
            <w:bookmarkEnd w:id="2757"/>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27" w:right="-123" w:hanging="0"/>
              <w:rPr>
                <w:sz w:val="16"/>
                <w:szCs w:val="16"/>
                <w:lang w:val="en-US" w:eastAsia="en-US"/>
              </w:rPr>
            </w:pPr>
            <w:r>
              <w:rPr>
                <w:sz w:val="16"/>
                <w:szCs w:val="16"/>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58" w:name="z1100_093_03"/>
            <w:bookmarkStart w:id="2759" w:name="z1100_093_03"/>
            <w:bookmarkEnd w:id="2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0" w:name="z1100_093_04"/>
            <w:bookmarkStart w:id="2761" w:name="z1100_093_04"/>
            <w:bookmarkEnd w:id="27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2" w:name="z1100_093_05"/>
            <w:bookmarkStart w:id="2763" w:name="z1100_093_05"/>
            <w:bookmarkEnd w:id="2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4" w:name="z1100_093_06"/>
            <w:bookmarkStart w:id="2765" w:name="z1100_093_06"/>
            <w:bookmarkEnd w:id="2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66" w:name="z1100_093_07"/>
            <w:bookmarkStart w:id="2767" w:name="z1100_093_07"/>
            <w:bookmarkEnd w:id="2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68" w:name="z1100_093_08"/>
            <w:bookmarkStart w:id="2769" w:name="z1100_093_08"/>
            <w:bookmarkEnd w:id="27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0" w:name="z1100_093_09"/>
            <w:bookmarkStart w:id="2771" w:name="z1100_093_09"/>
            <w:bookmarkEnd w:id="27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2" w:name="z1100_093_10"/>
            <w:bookmarkStart w:id="2773" w:name="z1100_093_10"/>
            <w:bookmarkEnd w:id="2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4" w:name="z1100_093_11"/>
            <w:bookmarkStart w:id="2775" w:name="z1100_093_11"/>
            <w:bookmarkEnd w:id="27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76" w:name="z1100_093_12"/>
            <w:bookmarkStart w:id="2777" w:name="z1100_093_12"/>
            <w:bookmarkEnd w:id="27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78" w:name="z1100_093_13"/>
            <w:bookmarkStart w:id="2779" w:name="z1100_093_13"/>
            <w:bookmarkEnd w:id="27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0" w:name="z1100_093_14"/>
            <w:bookmarkStart w:id="2781" w:name="z1100_093_14"/>
            <w:bookmarkEnd w:id="2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2" w:name="z1100_093_15"/>
            <w:bookmarkStart w:id="2783" w:name="z1100_093_15"/>
            <w:bookmarkEnd w:id="27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4" w:name="z1100_093_16"/>
            <w:bookmarkStart w:id="2785" w:name="z1100_093_16"/>
            <w:bookmarkEnd w:id="27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86" w:name="z1100_093_17"/>
            <w:bookmarkStart w:id="2787" w:name="z1100_093_17"/>
            <w:bookmarkEnd w:id="27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88" w:name="z1100_094_03"/>
            <w:bookmarkStart w:id="2789" w:name="z1100_094_03"/>
            <w:bookmarkEnd w:id="2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0" w:name="z1100_094_04"/>
            <w:bookmarkStart w:id="2791" w:name="z1100_094_04"/>
            <w:bookmarkEnd w:id="27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2" w:name="z1100_094_05"/>
            <w:bookmarkStart w:id="2793" w:name="z1100_094_05"/>
            <w:bookmarkEnd w:id="2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4" w:name="z1100_094_06"/>
            <w:bookmarkStart w:id="2795" w:name="z1100_094_06"/>
            <w:bookmarkEnd w:id="2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796" w:name="z1100_094_07"/>
            <w:bookmarkStart w:id="2797" w:name="z1100_094_07"/>
            <w:bookmarkEnd w:id="2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798" w:name="z1100_094_08"/>
            <w:bookmarkStart w:id="2799" w:name="z1100_094_08"/>
            <w:bookmarkEnd w:id="27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0" w:name="z1100_094_09"/>
            <w:bookmarkStart w:id="2801" w:name="z1100_094_09"/>
            <w:bookmarkEnd w:id="28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2" w:name="z1100_094_10"/>
            <w:bookmarkStart w:id="2803" w:name="z1100_094_10"/>
            <w:bookmarkEnd w:id="2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4" w:name="z1100_094_11"/>
            <w:bookmarkStart w:id="2805" w:name="z1100_094_11"/>
            <w:bookmarkEnd w:id="28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06" w:name="z1100_094_12"/>
            <w:bookmarkStart w:id="2807" w:name="z1100_094_12"/>
            <w:bookmarkEnd w:id="28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08" w:name="z1100_094_13"/>
            <w:bookmarkStart w:id="2809" w:name="z1100_094_13"/>
            <w:bookmarkEnd w:id="28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0" w:name="z1100_094_14"/>
            <w:bookmarkStart w:id="2811" w:name="z1100_094_14"/>
            <w:bookmarkEnd w:id="2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2" w:name="z1100_094_15"/>
            <w:bookmarkStart w:id="2813" w:name="z1100_094_15"/>
            <w:bookmarkEnd w:id="28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4" w:name="z1100_094_16"/>
            <w:bookmarkStart w:id="2815" w:name="z1100_094_16"/>
            <w:bookmarkEnd w:id="28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16" w:name="z1100_094_17"/>
            <w:bookmarkStart w:id="2817" w:name="z1100_094_17"/>
            <w:bookmarkEnd w:id="28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18" w:name="z1100_095_03"/>
            <w:bookmarkStart w:id="2819" w:name="z1100_095_03"/>
            <w:bookmarkEnd w:id="2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0" w:name="z1100_095_04"/>
            <w:bookmarkStart w:id="2821" w:name="z1100_095_04"/>
            <w:bookmarkEnd w:id="28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2" w:name="z1100_095_05"/>
            <w:bookmarkStart w:id="2823" w:name="z1100_095_05"/>
            <w:bookmarkEnd w:id="2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4" w:name="z1100_095_06"/>
            <w:bookmarkStart w:id="2825" w:name="z1100_095_06"/>
            <w:bookmarkEnd w:id="2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26" w:name="z1100_095_07"/>
            <w:bookmarkStart w:id="2827" w:name="z1100_095_07"/>
            <w:bookmarkEnd w:id="2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28" w:name="z1100_095_08"/>
            <w:bookmarkStart w:id="2829" w:name="z1100_095_08"/>
            <w:bookmarkEnd w:id="28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0" w:name="z1100_095_09"/>
            <w:bookmarkStart w:id="2831" w:name="z1100_095_09"/>
            <w:bookmarkEnd w:id="28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2" w:name="z1100_095_10"/>
            <w:bookmarkStart w:id="2833" w:name="z1100_095_10"/>
            <w:bookmarkEnd w:id="2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4" w:name="z1100_095_11"/>
            <w:bookmarkStart w:id="2835" w:name="z1100_095_11"/>
            <w:bookmarkEnd w:id="28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36" w:name="z1100_095_12"/>
            <w:bookmarkStart w:id="2837" w:name="z1100_095_12"/>
            <w:bookmarkEnd w:id="28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38" w:name="z1100_095_13"/>
            <w:bookmarkStart w:id="2839" w:name="z1100_095_13"/>
            <w:bookmarkEnd w:id="28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0" w:name="z1100_095_14"/>
            <w:bookmarkStart w:id="2841" w:name="z1100_095_14"/>
            <w:bookmarkEnd w:id="2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2" w:name="z1100_095_15"/>
            <w:bookmarkStart w:id="2843" w:name="z1100_095_15"/>
            <w:bookmarkEnd w:id="28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4" w:name="z1100_095_16"/>
            <w:bookmarkStart w:id="2845" w:name="z1100_095_16"/>
            <w:bookmarkEnd w:id="28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46" w:name="z1100_095_17"/>
            <w:bookmarkStart w:id="2847" w:name="z1100_095_17"/>
            <w:bookmarkEnd w:id="28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pPr>
            <w:r>
              <w:rPr>
                <w:sz w:val="16"/>
                <w:szCs w:val="16"/>
                <w:lang w:val="en-US" w:eastAsia="en-US"/>
              </w:rPr>
              <w:t>сурдологи-ото</w:t>
            </w:r>
            <w:r>
              <w:rPr>
                <w:sz w:val="16"/>
                <w:szCs w:val="16"/>
              </w:rPr>
              <w:t>рино</w:t>
            </w:r>
            <w:r>
              <w:rPr>
                <w:sz w:val="16"/>
                <w:szCs w:val="16"/>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48" w:name="z1100_096_03"/>
            <w:bookmarkStart w:id="2849" w:name="z1100_096_03"/>
            <w:bookmarkEnd w:id="2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0" w:name="z1100_096_04"/>
            <w:bookmarkStart w:id="2851" w:name="z1100_096_04"/>
            <w:bookmarkEnd w:id="28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2" w:name="z1100_096_05"/>
            <w:bookmarkStart w:id="2853" w:name="z1100_096_05"/>
            <w:bookmarkEnd w:id="2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4" w:name="z1100_096_06"/>
            <w:bookmarkStart w:id="2855" w:name="z1100_096_06"/>
            <w:bookmarkEnd w:id="2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56" w:name="z1100_096_07"/>
            <w:bookmarkStart w:id="2857" w:name="z1100_096_07"/>
            <w:bookmarkEnd w:id="2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58" w:name="z1100_096_08"/>
            <w:bookmarkStart w:id="2859" w:name="z1100_096_08"/>
            <w:bookmarkEnd w:id="28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0" w:name="z1100_096_09"/>
            <w:bookmarkStart w:id="2861" w:name="z1100_096_09"/>
            <w:bookmarkEnd w:id="28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2" w:name="z1100_096_10"/>
            <w:bookmarkStart w:id="2863" w:name="z1100_096_10"/>
            <w:bookmarkEnd w:id="2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4" w:name="z1100_096_11"/>
            <w:bookmarkStart w:id="2865" w:name="z1100_096_11"/>
            <w:bookmarkEnd w:id="28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66" w:name="z1100_096_12"/>
            <w:bookmarkStart w:id="2867" w:name="z1100_096_12"/>
            <w:bookmarkEnd w:id="28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68" w:name="z1100_096_13"/>
            <w:bookmarkStart w:id="2869" w:name="z1100_096_13"/>
            <w:bookmarkEnd w:id="28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0" w:name="z1100_096_14"/>
            <w:bookmarkStart w:id="2871" w:name="z1100_096_14"/>
            <w:bookmarkEnd w:id="2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2" w:name="z1100_096_15"/>
            <w:bookmarkStart w:id="2873" w:name="z1100_096_15"/>
            <w:bookmarkEnd w:id="28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4" w:name="z1100_096_16"/>
            <w:bookmarkStart w:id="2875" w:name="z1100_096_16"/>
            <w:bookmarkEnd w:id="28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76" w:name="z1100_096_17"/>
            <w:bookmarkStart w:id="2877" w:name="z1100_096_17"/>
            <w:bookmarkEnd w:id="28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78" w:name="z1100_097_03"/>
            <w:bookmarkStart w:id="2879" w:name="z1100_097_03"/>
            <w:bookmarkEnd w:id="2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0" w:name="z1100_097_04"/>
            <w:bookmarkStart w:id="2881" w:name="z1100_097_04"/>
            <w:bookmarkEnd w:id="28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2" w:name="z1100_097_05"/>
            <w:bookmarkStart w:id="2883" w:name="z1100_097_05"/>
            <w:bookmarkEnd w:id="2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4" w:name="z1100_097_06"/>
            <w:bookmarkStart w:id="2885" w:name="z1100_097_06"/>
            <w:bookmarkEnd w:id="2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86" w:name="z1100_097_07"/>
            <w:bookmarkStart w:id="2887" w:name="z1100_097_07"/>
            <w:bookmarkEnd w:id="2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88" w:name="z1100_097_08"/>
            <w:bookmarkStart w:id="2889" w:name="z1100_097_08"/>
            <w:bookmarkEnd w:id="28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0" w:name="z1100_097_09"/>
            <w:bookmarkStart w:id="2891" w:name="z1100_097_09"/>
            <w:bookmarkEnd w:id="28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2" w:name="z1100_097_10"/>
            <w:bookmarkStart w:id="2893" w:name="z1100_097_10"/>
            <w:bookmarkEnd w:id="2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4" w:name="z1100_097_11"/>
            <w:bookmarkStart w:id="2895" w:name="z1100_097_11"/>
            <w:bookmarkEnd w:id="28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896" w:name="z1100_097_12"/>
            <w:bookmarkStart w:id="2897" w:name="z1100_097_12"/>
            <w:bookmarkEnd w:id="28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898" w:name="z1100_097_13"/>
            <w:bookmarkStart w:id="2899" w:name="z1100_097_13"/>
            <w:bookmarkEnd w:id="28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0" w:name="z1100_097_14"/>
            <w:bookmarkStart w:id="2901" w:name="z1100_097_14"/>
            <w:bookmarkEnd w:id="2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2" w:name="z1100_097_15"/>
            <w:bookmarkStart w:id="2903" w:name="z1100_097_15"/>
            <w:bookmarkEnd w:id="29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4" w:name="z1100_097_16"/>
            <w:bookmarkStart w:id="2905" w:name="z1100_097_16"/>
            <w:bookmarkEnd w:id="29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06" w:name="z1100_097_17"/>
            <w:bookmarkStart w:id="2907" w:name="z1100_097_17"/>
            <w:bookmarkEnd w:id="29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right="-123" w:hanging="0"/>
              <w:rPr>
                <w:sz w:val="16"/>
                <w:szCs w:val="16"/>
                <w:lang w:val="en-US" w:eastAsia="en-US"/>
              </w:rPr>
            </w:pPr>
            <w:r>
              <w:rPr>
                <w:sz w:val="16"/>
                <w:szCs w:val="16"/>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08" w:name="z1100_098_03"/>
            <w:bookmarkStart w:id="2909" w:name="z1100_098_03"/>
            <w:bookmarkEnd w:id="2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0" w:name="z1100_098_04"/>
            <w:bookmarkStart w:id="2911" w:name="z1100_098_04"/>
            <w:bookmarkEnd w:id="29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2" w:name="z1100_098_05"/>
            <w:bookmarkStart w:id="2913" w:name="z1100_098_05"/>
            <w:bookmarkEnd w:id="2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4" w:name="z1100_098_06"/>
            <w:bookmarkStart w:id="2915" w:name="z1100_098_06"/>
            <w:bookmarkEnd w:id="2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16" w:name="z1100_098_07"/>
            <w:bookmarkStart w:id="2917" w:name="z1100_098_07"/>
            <w:bookmarkEnd w:id="2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18" w:name="z1100_098_08"/>
            <w:bookmarkStart w:id="2919" w:name="z1100_098_08"/>
            <w:bookmarkEnd w:id="29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0" w:name="z1100_098_09"/>
            <w:bookmarkStart w:id="2921" w:name="z1100_098_09"/>
            <w:bookmarkEnd w:id="29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2" w:name="z1100_098_10"/>
            <w:bookmarkStart w:id="2923" w:name="z1100_098_10"/>
            <w:bookmarkEnd w:id="2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4" w:name="z1100_098_11"/>
            <w:bookmarkStart w:id="2925" w:name="z1100_098_11"/>
            <w:bookmarkEnd w:id="29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26" w:name="z1100_098_12"/>
            <w:bookmarkStart w:id="2927" w:name="z1100_098_12"/>
            <w:bookmarkEnd w:id="29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28" w:name="z1100_098_13"/>
            <w:bookmarkStart w:id="2929" w:name="z1100_098_13"/>
            <w:bookmarkEnd w:id="29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0" w:name="z1100_098_14"/>
            <w:bookmarkStart w:id="2931" w:name="z1100_098_14"/>
            <w:bookmarkEnd w:id="2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2" w:name="z1100_098_15"/>
            <w:bookmarkStart w:id="2933" w:name="z1100_098_15"/>
            <w:bookmarkEnd w:id="29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4" w:name="z1100_098_16"/>
            <w:bookmarkStart w:id="2935" w:name="z1100_098_16"/>
            <w:bookmarkEnd w:id="29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36" w:name="z1100_098_17"/>
            <w:bookmarkStart w:id="2937" w:name="z1100_098_17"/>
            <w:bookmarkEnd w:id="29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6"/>
                <w:szCs w:val="16"/>
                <w:lang w:val="en-US" w:eastAsia="en-US"/>
              </w:rPr>
            </w:pPr>
            <w:r>
              <w:rPr>
                <w:sz w:val="16"/>
                <w:szCs w:val="16"/>
                <w:lang w:val="en-US" w:eastAsia="en-US"/>
              </w:rPr>
              <w:t>из них:</w:t>
            </w:r>
          </w:p>
          <w:p>
            <w:pPr>
              <w:pStyle w:val="Normal"/>
              <w:ind w:left="436" w:hanging="96"/>
              <w:rPr>
                <w:sz w:val="16"/>
                <w:szCs w:val="16"/>
              </w:rPr>
            </w:pPr>
            <w:r>
              <w:rPr>
                <w:sz w:val="16"/>
                <w:szCs w:val="16"/>
                <w:lang w:val="en-US" w:eastAsia="en-US"/>
              </w:rPr>
              <w:t xml:space="preserve">   </w:t>
            </w:r>
            <w:r>
              <w:rPr>
                <w:sz w:val="16"/>
                <w:szCs w:val="16"/>
                <w:lang w:val="en-US" w:eastAsia="en-US"/>
              </w:rPr>
              <w:t>терапевты  участков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38" w:name="z1100_099_03"/>
            <w:bookmarkStart w:id="2939" w:name="z1100_099_03"/>
            <w:bookmarkEnd w:id="2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0" w:name="z1100_099_04"/>
            <w:bookmarkStart w:id="2941" w:name="z1100_099_04"/>
            <w:bookmarkEnd w:id="29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2" w:name="z1100_099_05"/>
            <w:bookmarkStart w:id="2943" w:name="z1100_099_05"/>
            <w:bookmarkEnd w:id="2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44" w:name="z1100_099_06"/>
            <w:bookmarkStart w:id="2945" w:name="z1100_099_06"/>
            <w:bookmarkEnd w:id="29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46" w:name="z1100_099_07"/>
            <w:bookmarkEnd w:id="2946"/>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47" w:name="z1100_099_08"/>
            <w:bookmarkEnd w:id="2947"/>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48" w:name="z1100_099_09"/>
            <w:bookmarkStart w:id="2949" w:name="z1100_099_09"/>
            <w:bookmarkEnd w:id="29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0" w:name="z1100_099_10"/>
            <w:bookmarkStart w:id="2951" w:name="z1100_099_10"/>
            <w:bookmarkEnd w:id="29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52" w:name="z1100_099_11"/>
            <w:bookmarkEnd w:id="2952"/>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3" w:name="z1100_099_12"/>
            <w:bookmarkStart w:id="2954" w:name="z1100_099_12"/>
            <w:bookmarkEnd w:id="29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5" w:name="z1100_099_13"/>
            <w:bookmarkStart w:id="2956" w:name="z1100_099_13"/>
            <w:bookmarkEnd w:id="29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57" w:name="z1100_099_14"/>
            <w:bookmarkStart w:id="2958" w:name="z1100_099_14"/>
            <w:bookmarkEnd w:id="29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59" w:name="z1100_099_15"/>
            <w:bookmarkStart w:id="2960" w:name="z1100_099_15"/>
            <w:bookmarkEnd w:id="29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1" w:name="z1100_099_16"/>
            <w:bookmarkStart w:id="2962" w:name="z1100_099_16"/>
            <w:bookmarkEnd w:id="29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3" w:name="z1100_099_17"/>
            <w:bookmarkStart w:id="2964" w:name="z1100_099_17"/>
            <w:bookmarkEnd w:id="29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209"/>
              <w:rPr>
                <w:sz w:val="16"/>
                <w:szCs w:val="16"/>
              </w:rPr>
            </w:pPr>
            <w:r>
              <w:rPr>
                <w:sz w:val="16"/>
                <w:szCs w:val="16"/>
              </w:rPr>
              <w:t xml:space="preserve">     </w:t>
            </w:r>
            <w:r>
              <w:rPr>
                <w:sz w:val="16"/>
                <w:szCs w:val="16"/>
                <w:lang w:val="en-US" w:eastAsia="en-US"/>
              </w:rPr>
              <w:t>терапевты участковые</w:t>
              <w:br/>
              <w:t>цеховых врачебных</w:t>
              <w:br/>
              <w:t>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5" w:name="z1100_100_03"/>
            <w:bookmarkStart w:id="2966" w:name="z1100_100_03"/>
            <w:bookmarkEnd w:id="2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67" w:name="z1100_100_04"/>
            <w:bookmarkStart w:id="2968" w:name="z1100_100_04"/>
            <w:bookmarkEnd w:id="29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69" w:name="z1100_100_05"/>
            <w:bookmarkStart w:id="2970" w:name="z1100_100_05"/>
            <w:bookmarkEnd w:id="2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1" w:name="z1100_100_06"/>
            <w:bookmarkStart w:id="2972" w:name="z1100_100_06"/>
            <w:bookmarkEnd w:id="2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73" w:name="z1100_100_07"/>
            <w:bookmarkEnd w:id="2973"/>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74" w:name="z1100_100_08"/>
            <w:bookmarkEnd w:id="2974"/>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75" w:name="z1100_100_09"/>
            <w:bookmarkStart w:id="2976" w:name="z1100_100_09"/>
            <w:bookmarkEnd w:id="29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77" w:name="z1100_100_10"/>
            <w:bookmarkStart w:id="2978" w:name="z1100_100_10"/>
            <w:bookmarkEnd w:id="2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2979" w:name="z1100_100_11"/>
            <w:bookmarkEnd w:id="2979"/>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0" w:name="z1100_100_12"/>
            <w:bookmarkStart w:id="2981" w:name="z1100_100_12"/>
            <w:bookmarkEnd w:id="29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2" w:name="z1100_100_13"/>
            <w:bookmarkStart w:id="2983" w:name="z1100_100_13"/>
            <w:bookmarkEnd w:id="29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84" w:name="z1100_100_14"/>
            <w:bookmarkStart w:id="2985" w:name="z1100_100_14"/>
            <w:bookmarkEnd w:id="29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6" w:name="z1100_100_15"/>
            <w:bookmarkStart w:id="2987" w:name="z1100_100_15"/>
            <w:bookmarkEnd w:id="298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88" w:name="z1100_100_16"/>
            <w:bookmarkStart w:id="2989" w:name="z1100_100_16"/>
            <w:bookmarkEnd w:id="29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0" w:name="z1100_100_17"/>
            <w:bookmarkStart w:id="2991" w:name="z1100_100_17"/>
            <w:bookmarkEnd w:id="29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436" w:hanging="0"/>
              <w:rPr>
                <w:sz w:val="16"/>
                <w:szCs w:val="16"/>
                <w:lang w:val="en-US" w:eastAsia="en-US"/>
              </w:rPr>
            </w:pPr>
            <w:r>
              <w:rPr>
                <w:sz w:val="16"/>
                <w:szCs w:val="16"/>
                <w:lang w:val="en-US" w:eastAsia="en-US"/>
              </w:rPr>
              <w:t>терапевты</w:t>
            </w:r>
          </w:p>
          <w:p>
            <w:pPr>
              <w:pStyle w:val="Normal"/>
              <w:ind w:left="436" w:hanging="209"/>
              <w:rPr>
                <w:sz w:val="16"/>
                <w:szCs w:val="16"/>
              </w:rPr>
            </w:pPr>
            <w:r>
              <w:rPr>
                <w:sz w:val="16"/>
                <w:szCs w:val="16"/>
                <w:lang w:val="en-US" w:eastAsia="en-US"/>
              </w:rPr>
              <w:t>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2" w:name="z1100_101_03"/>
            <w:bookmarkStart w:id="2993" w:name="z1100_101_03"/>
            <w:bookmarkEnd w:id="2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4" w:name="z1100_101_04"/>
            <w:bookmarkStart w:id="2995" w:name="z1100_101_04"/>
            <w:bookmarkEnd w:id="299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2996" w:name="z1100_101_05"/>
            <w:bookmarkStart w:id="2997" w:name="z1100_101_05"/>
            <w:bookmarkEnd w:id="2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2998" w:name="z1100_101_06"/>
            <w:bookmarkStart w:id="2999" w:name="z1100_101_06"/>
            <w:bookmarkEnd w:id="2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0" w:name="z1100_101_07"/>
            <w:bookmarkEnd w:id="3000"/>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1" w:name="z1100_101_08"/>
            <w:bookmarkEnd w:id="3001"/>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2" w:name="z1100_101_09"/>
            <w:bookmarkStart w:id="3003" w:name="z1100_101_09"/>
            <w:bookmarkEnd w:id="300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4" w:name="z1100_101_10"/>
            <w:bookmarkStart w:id="3005" w:name="z1100_101_10"/>
            <w:bookmarkEnd w:id="30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006" w:name="z1100_101_11"/>
            <w:bookmarkEnd w:id="3006"/>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07" w:name="z1100_101_12"/>
            <w:bookmarkStart w:id="3008" w:name="z1100_101_12"/>
            <w:bookmarkEnd w:id="30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09" w:name="z1100_101_13"/>
            <w:bookmarkStart w:id="3010" w:name="z1100_101_13"/>
            <w:bookmarkEnd w:id="30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1" w:name="z1100_101_14"/>
            <w:bookmarkStart w:id="3012" w:name="z1100_101_14"/>
            <w:bookmarkEnd w:id="30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3" w:name="z1100_101_15"/>
            <w:bookmarkStart w:id="3014" w:name="z1100_101_15"/>
            <w:bookmarkEnd w:id="30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5" w:name="z1100_101_16"/>
            <w:bookmarkStart w:id="3016" w:name="z1100_101_16"/>
            <w:bookmarkEnd w:id="30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17" w:name="z1100_101_17"/>
            <w:bookmarkStart w:id="3018" w:name="z1100_101_17"/>
            <w:bookmarkEnd w:id="30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94" w:hanging="0"/>
              <w:rPr>
                <w:sz w:val="16"/>
                <w:szCs w:val="16"/>
                <w:lang w:val="en-US" w:eastAsia="en-US"/>
              </w:rPr>
            </w:pPr>
            <w:r>
              <w:rPr>
                <w:sz w:val="16"/>
                <w:szCs w:val="16"/>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19" w:name="z1100_102_03"/>
            <w:bookmarkStart w:id="3020" w:name="z1100_102_03"/>
            <w:bookmarkEnd w:id="30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1" w:name="z1100_102_04"/>
            <w:bookmarkStart w:id="3022" w:name="z1100_102_04"/>
            <w:bookmarkEnd w:id="30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3" w:name="z1100_102_05"/>
            <w:bookmarkStart w:id="3024" w:name="z1100_102_05"/>
            <w:bookmarkEnd w:id="3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5" w:name="z1100_102_06"/>
            <w:bookmarkStart w:id="3026" w:name="z1100_102_06"/>
            <w:bookmarkEnd w:id="30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27" w:name="z1100_102_07"/>
            <w:bookmarkStart w:id="3028" w:name="z1100_102_07"/>
            <w:bookmarkEnd w:id="30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29" w:name="z1100_102_08"/>
            <w:bookmarkStart w:id="3030" w:name="z1100_102_08"/>
            <w:bookmarkEnd w:id="30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1" w:name="z1100_102_09"/>
            <w:bookmarkStart w:id="3032" w:name="z1100_102_09"/>
            <w:bookmarkEnd w:id="30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3" w:name="z1100_102_10"/>
            <w:bookmarkStart w:id="3034" w:name="z1100_102_10"/>
            <w:bookmarkEnd w:id="30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5" w:name="z1100_102_11"/>
            <w:bookmarkStart w:id="3036" w:name="z1100_102_11"/>
            <w:bookmarkEnd w:id="30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37" w:name="z1100_102_12"/>
            <w:bookmarkStart w:id="3038" w:name="z1100_102_12"/>
            <w:bookmarkEnd w:id="30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39" w:name="z1100_102_13"/>
            <w:bookmarkStart w:id="3040" w:name="z1100_102_13"/>
            <w:bookmarkEnd w:id="30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1" w:name="z1100_102_14"/>
            <w:bookmarkStart w:id="3042" w:name="z1100_102_14"/>
            <w:bookmarkEnd w:id="30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3" w:name="z1100_102_15"/>
            <w:bookmarkStart w:id="3044" w:name="z1100_102_15"/>
            <w:bookmarkEnd w:id="30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5" w:name="z1100_102_16"/>
            <w:bookmarkStart w:id="3046" w:name="z1100_102_16"/>
            <w:bookmarkEnd w:id="30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47" w:name="z1100_102_17"/>
            <w:bookmarkStart w:id="3048" w:name="z1100_102_17"/>
            <w:bookmarkEnd w:id="30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травматологи-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49" w:name="z1100_103_03"/>
            <w:bookmarkStart w:id="3050" w:name="z1100_103_03"/>
            <w:bookmarkEnd w:id="30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1" w:name="z1100_103_04"/>
            <w:bookmarkStart w:id="3052" w:name="z1100_103_04"/>
            <w:bookmarkEnd w:id="30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3" w:name="z1100_103_05"/>
            <w:bookmarkStart w:id="3054" w:name="z1100_103_05"/>
            <w:bookmarkEnd w:id="30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5" w:name="z1100_103_06"/>
            <w:bookmarkStart w:id="3056" w:name="z1100_103_06"/>
            <w:bookmarkEnd w:id="3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57" w:name="z1100_103_07"/>
            <w:bookmarkStart w:id="3058" w:name="z1100_103_07"/>
            <w:bookmarkEnd w:id="30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59" w:name="z1100_103_08"/>
            <w:bookmarkStart w:id="3060" w:name="z1100_103_08"/>
            <w:bookmarkEnd w:id="30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1" w:name="z1100_103_09"/>
            <w:bookmarkStart w:id="3062" w:name="z1100_103_09"/>
            <w:bookmarkEnd w:id="306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3" w:name="z1100_103_10"/>
            <w:bookmarkStart w:id="3064" w:name="z1100_103_10"/>
            <w:bookmarkEnd w:id="30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5" w:name="z1100_103_11"/>
            <w:bookmarkStart w:id="3066" w:name="z1100_103_11"/>
            <w:bookmarkEnd w:id="306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67" w:name="z1100_103_12"/>
            <w:bookmarkStart w:id="3068" w:name="z1100_103_12"/>
            <w:bookmarkEnd w:id="30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69" w:name="z1100_103_13"/>
            <w:bookmarkStart w:id="3070" w:name="z1100_103_13"/>
            <w:bookmarkEnd w:id="30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1" w:name="z1100_103_14"/>
            <w:bookmarkStart w:id="3072" w:name="z1100_103_14"/>
            <w:bookmarkEnd w:id="30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3" w:name="z1100_103_15"/>
            <w:bookmarkStart w:id="3074" w:name="z1100_103_15"/>
            <w:bookmarkEnd w:id="307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5" w:name="z1100_103_16"/>
            <w:bookmarkStart w:id="3076" w:name="z1100_103_16"/>
            <w:bookmarkEnd w:id="30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77" w:name="z1100_103_17"/>
            <w:bookmarkStart w:id="3078" w:name="z1100_103_17"/>
            <w:bookmarkEnd w:id="30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79" w:name="z1100_104_03"/>
            <w:bookmarkStart w:id="3080" w:name="z1100_104_03"/>
            <w:bookmarkEnd w:id="30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1" w:name="z1100_104_04"/>
            <w:bookmarkStart w:id="3082" w:name="z1100_104_04"/>
            <w:bookmarkEnd w:id="308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3" w:name="z1100_104_05"/>
            <w:bookmarkStart w:id="3084" w:name="z1100_104_05"/>
            <w:bookmarkEnd w:id="30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5" w:name="z1100_104_06"/>
            <w:bookmarkStart w:id="3086" w:name="z1100_104_06"/>
            <w:bookmarkEnd w:id="30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87" w:name="z1100_104_07"/>
            <w:bookmarkStart w:id="3088" w:name="z1100_104_07"/>
            <w:bookmarkEnd w:id="30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89" w:name="z1100_104_08"/>
            <w:bookmarkStart w:id="3090" w:name="z1100_104_08"/>
            <w:bookmarkEnd w:id="30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1" w:name="z1100_104_09"/>
            <w:bookmarkStart w:id="3092" w:name="z1100_104_09"/>
            <w:bookmarkEnd w:id="30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3" w:name="z1100_104_10"/>
            <w:bookmarkStart w:id="3094" w:name="z1100_104_10"/>
            <w:bookmarkEnd w:id="30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5" w:name="z1100_104_11"/>
            <w:bookmarkStart w:id="3096" w:name="z1100_104_11"/>
            <w:bookmarkEnd w:id="309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097" w:name="z1100_104_12"/>
            <w:bookmarkStart w:id="3098" w:name="z1100_104_12"/>
            <w:bookmarkEnd w:id="30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099" w:name="z1100_104_13"/>
            <w:bookmarkStart w:id="3100" w:name="z1100_104_13"/>
            <w:bookmarkEnd w:id="31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1" w:name="z1100_104_14"/>
            <w:bookmarkStart w:id="3102" w:name="z1100_104_14"/>
            <w:bookmarkEnd w:id="31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3" w:name="z1100_104_15"/>
            <w:bookmarkStart w:id="3104" w:name="z1100_104_15"/>
            <w:bookmarkEnd w:id="31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5" w:name="z1100_104_16"/>
            <w:bookmarkStart w:id="3106" w:name="z1100_104_16"/>
            <w:bookmarkEnd w:id="31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07" w:name="z1100_104_17"/>
            <w:bookmarkStart w:id="3108" w:name="z1100_104_17"/>
            <w:bookmarkEnd w:id="31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09" w:name="z1100_105_03"/>
            <w:bookmarkStart w:id="3110" w:name="z1100_105_03"/>
            <w:bookmarkEnd w:id="31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1" w:name="z1100_105_04"/>
            <w:bookmarkStart w:id="3112" w:name="z1100_105_04"/>
            <w:bookmarkEnd w:id="311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3" w:name="z1100_105_05"/>
            <w:bookmarkStart w:id="3114" w:name="z1100_105_05"/>
            <w:bookmarkEnd w:id="31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5" w:name="z1100_105_06"/>
            <w:bookmarkStart w:id="3116" w:name="z1100_105_06"/>
            <w:bookmarkEnd w:id="31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17" w:name="z1100_105_07"/>
            <w:bookmarkStart w:id="3118" w:name="z1100_105_07"/>
            <w:bookmarkEnd w:id="31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19" w:name="z1100_105_08"/>
            <w:bookmarkStart w:id="3120" w:name="z1100_105_08"/>
            <w:bookmarkEnd w:id="31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1" w:name="z1100_105_09"/>
            <w:bookmarkStart w:id="3122" w:name="z1100_105_09"/>
            <w:bookmarkEnd w:id="312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3" w:name="z1100_105_10"/>
            <w:bookmarkStart w:id="3124" w:name="z1100_105_10"/>
            <w:bookmarkEnd w:id="31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5" w:name="z1100_105_11"/>
            <w:bookmarkStart w:id="3126" w:name="z1100_105_11"/>
            <w:bookmarkEnd w:id="312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27" w:name="z1100_105_12"/>
            <w:bookmarkStart w:id="3128" w:name="z1100_105_12"/>
            <w:bookmarkEnd w:id="31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29" w:name="z1100_105_13"/>
            <w:bookmarkStart w:id="3130" w:name="z1100_105_13"/>
            <w:bookmarkEnd w:id="31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1" w:name="z1100_105_14"/>
            <w:bookmarkStart w:id="3132" w:name="z1100_105_14"/>
            <w:bookmarkEnd w:id="31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3" w:name="z1100_105_15"/>
            <w:bookmarkStart w:id="3134" w:name="z1100_105_15"/>
            <w:bookmarkEnd w:id="31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5" w:name="z1100_105_16"/>
            <w:bookmarkStart w:id="3136" w:name="z1100_105_16"/>
            <w:bookmarkEnd w:id="31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37" w:name="z1100_105_17"/>
            <w:bookmarkStart w:id="3138" w:name="z1100_105_17"/>
            <w:bookmarkEnd w:id="31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39" w:name="z1100_106_03"/>
            <w:bookmarkStart w:id="3140" w:name="z1100_106_03"/>
            <w:bookmarkEnd w:id="31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1" w:name="z1100_106_04"/>
            <w:bookmarkStart w:id="3142" w:name="z1100_106_04"/>
            <w:bookmarkEnd w:id="31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3" w:name="z1100_106_05"/>
            <w:bookmarkStart w:id="3144" w:name="z1100_106_05"/>
            <w:bookmarkEnd w:id="31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5" w:name="z1100_106_06"/>
            <w:bookmarkStart w:id="3146" w:name="z1100_106_06"/>
            <w:bookmarkEnd w:id="31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47" w:name="z1100_106_07"/>
            <w:bookmarkStart w:id="3148" w:name="z1100_106_07"/>
            <w:bookmarkEnd w:id="31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49" w:name="z1100_106_08"/>
            <w:bookmarkStart w:id="3150" w:name="z1100_106_08"/>
            <w:bookmarkEnd w:id="31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1" w:name="z1100_106_09"/>
            <w:bookmarkStart w:id="3152" w:name="z1100_106_09"/>
            <w:bookmarkEnd w:id="31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3" w:name="z1100_106_10"/>
            <w:bookmarkStart w:id="3154" w:name="z1100_106_10"/>
            <w:bookmarkEnd w:id="31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5" w:name="z1100_106_11"/>
            <w:bookmarkStart w:id="3156" w:name="z1100_106_11"/>
            <w:bookmarkEnd w:id="31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57" w:name="z1100_106_12"/>
            <w:bookmarkStart w:id="3158" w:name="z1100_106_12"/>
            <w:bookmarkEnd w:id="31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59" w:name="z1100_106_13"/>
            <w:bookmarkStart w:id="3160" w:name="z1100_106_13"/>
            <w:bookmarkEnd w:id="31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1" w:name="z1100_106_14"/>
            <w:bookmarkStart w:id="3162" w:name="z1100_106_14"/>
            <w:bookmarkEnd w:id="31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3" w:name="z1100_106_15"/>
            <w:bookmarkStart w:id="3164" w:name="z1100_106_15"/>
            <w:bookmarkEnd w:id="31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5" w:name="z1100_106_16"/>
            <w:bookmarkStart w:id="3166" w:name="z1100_106_16"/>
            <w:bookmarkEnd w:id="31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67" w:name="z1100_106_17"/>
            <w:bookmarkStart w:id="3168" w:name="z1100_106_17"/>
            <w:bookmarkEnd w:id="31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69" w:name="z1100_107_03"/>
            <w:bookmarkStart w:id="3170" w:name="z1100_107_03"/>
            <w:bookmarkEnd w:id="3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1" w:name="z1100_107_04"/>
            <w:bookmarkStart w:id="3172" w:name="z1100_107_04"/>
            <w:bookmarkEnd w:id="31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3" w:name="z1100_107_05"/>
            <w:bookmarkStart w:id="3174" w:name="z1100_107_05"/>
            <w:bookmarkEnd w:id="31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5" w:name="z1100_107_06"/>
            <w:bookmarkStart w:id="3176" w:name="z1100_107_06"/>
            <w:bookmarkEnd w:id="3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77" w:name="z1100_107_07"/>
            <w:bookmarkStart w:id="3178" w:name="z1100_107_07"/>
            <w:bookmarkEnd w:id="31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79" w:name="z1100_107_08"/>
            <w:bookmarkStart w:id="3180" w:name="z1100_107_08"/>
            <w:bookmarkEnd w:id="31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1" w:name="z1100_107_09"/>
            <w:bookmarkStart w:id="3182" w:name="z1100_107_09"/>
            <w:bookmarkEnd w:id="31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3" w:name="z1100_107_10"/>
            <w:bookmarkStart w:id="3184" w:name="z1100_107_10"/>
            <w:bookmarkEnd w:id="31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5" w:name="z1100_107_11"/>
            <w:bookmarkStart w:id="3186" w:name="z1100_107_11"/>
            <w:bookmarkEnd w:id="31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87" w:name="z1100_107_12"/>
            <w:bookmarkStart w:id="3188" w:name="z1100_107_12"/>
            <w:bookmarkEnd w:id="31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89" w:name="z1100_107_13"/>
            <w:bookmarkStart w:id="3190" w:name="z1100_107_13"/>
            <w:bookmarkEnd w:id="31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1" w:name="z1100_107_14"/>
            <w:bookmarkStart w:id="3192" w:name="z1100_107_14"/>
            <w:bookmarkEnd w:id="31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3" w:name="z1100_107_15"/>
            <w:bookmarkStart w:id="3194" w:name="z1100_107_15"/>
            <w:bookmarkEnd w:id="31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5" w:name="z1100_107_16"/>
            <w:bookmarkStart w:id="3196" w:name="z1100_107_16"/>
            <w:bookmarkEnd w:id="31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197" w:name="z1100_107_17"/>
            <w:bookmarkStart w:id="3198" w:name="z1100_107_17"/>
            <w:bookmarkEnd w:id="3198"/>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199" w:name="z1100_108_03"/>
            <w:bookmarkStart w:id="3200" w:name="z1100_108_03"/>
            <w:bookmarkEnd w:id="3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1" w:name="z1100_108_04"/>
            <w:bookmarkStart w:id="3202" w:name="z1100_108_04"/>
            <w:bookmarkEnd w:id="32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3" w:name="z1100_108_05"/>
            <w:bookmarkStart w:id="3204" w:name="z1100_108_05"/>
            <w:bookmarkEnd w:id="32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5" w:name="z1100_108_06"/>
            <w:bookmarkStart w:id="3206" w:name="z1100_108_06"/>
            <w:bookmarkEnd w:id="3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07" w:name="z1100_108_07"/>
            <w:bookmarkStart w:id="3208" w:name="z1100_108_07"/>
            <w:bookmarkEnd w:id="32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09" w:name="z1100_108_08"/>
            <w:bookmarkStart w:id="3210" w:name="z1100_108_08"/>
            <w:bookmarkEnd w:id="32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1" w:name="z1100_108_09"/>
            <w:bookmarkStart w:id="3212" w:name="z1100_108_09"/>
            <w:bookmarkEnd w:id="32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3" w:name="z1100_108_10"/>
            <w:bookmarkStart w:id="3214" w:name="z1100_108_10"/>
            <w:bookmarkEnd w:id="32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5" w:name="z1100_108_11"/>
            <w:bookmarkStart w:id="3216" w:name="z1100_108_11"/>
            <w:bookmarkEnd w:id="32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17" w:name="z1100_108_12"/>
            <w:bookmarkStart w:id="3218" w:name="z1100_108_12"/>
            <w:bookmarkEnd w:id="32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19" w:name="z1100_108_13"/>
            <w:bookmarkStart w:id="3220" w:name="z1100_108_13"/>
            <w:bookmarkEnd w:id="32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1" w:name="z1100_108_14"/>
            <w:bookmarkStart w:id="3222" w:name="z1100_108_14"/>
            <w:bookmarkEnd w:id="32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3" w:name="z1100_108_15"/>
            <w:bookmarkStart w:id="3224" w:name="z1100_108_15"/>
            <w:bookmarkEnd w:id="32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5" w:name="z1100_108_16"/>
            <w:bookmarkStart w:id="3226" w:name="z1100_108_16"/>
            <w:bookmarkEnd w:id="32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27" w:name="z1100_108_17"/>
            <w:bookmarkStart w:id="3228" w:name="z1100_108_17"/>
            <w:bookmarkEnd w:id="32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29" w:name="z1100_109_03"/>
            <w:bookmarkStart w:id="3230" w:name="z1100_109_03"/>
            <w:bookmarkEnd w:id="32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1" w:name="z1100_109_04"/>
            <w:bookmarkStart w:id="3232" w:name="z1100_109_04"/>
            <w:bookmarkEnd w:id="32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3" w:name="z1100_109_05"/>
            <w:bookmarkStart w:id="3234" w:name="z1100_109_05"/>
            <w:bookmarkEnd w:id="32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5" w:name="z1100_109_06"/>
            <w:bookmarkStart w:id="3236" w:name="z1100_109_06"/>
            <w:bookmarkEnd w:id="32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37" w:name="z1100_109_07"/>
            <w:bookmarkStart w:id="3238" w:name="z1100_109_07"/>
            <w:bookmarkEnd w:id="32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39" w:name="z1100_109_08"/>
            <w:bookmarkStart w:id="3240" w:name="z1100_109_08"/>
            <w:bookmarkEnd w:id="32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1" w:name="z1100_109_09"/>
            <w:bookmarkStart w:id="3242" w:name="z1100_109_09"/>
            <w:bookmarkEnd w:id="32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3" w:name="z1100_109_10"/>
            <w:bookmarkStart w:id="3244" w:name="z1100_109_10"/>
            <w:bookmarkEnd w:id="32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5" w:name="z1100_109_11"/>
            <w:bookmarkStart w:id="3246" w:name="z1100_109_11"/>
            <w:bookmarkEnd w:id="32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47" w:name="z1100_109_12"/>
            <w:bookmarkStart w:id="3248" w:name="z1100_109_12"/>
            <w:bookmarkEnd w:id="32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49" w:name="z1100_109_13"/>
            <w:bookmarkStart w:id="3250" w:name="z1100_109_13"/>
            <w:bookmarkEnd w:id="32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1" w:name="z1100_109_14"/>
            <w:bookmarkStart w:id="3252" w:name="z1100_109_14"/>
            <w:bookmarkEnd w:id="32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3" w:name="z1100_109_15"/>
            <w:bookmarkStart w:id="3254" w:name="z1100_109_15"/>
            <w:bookmarkEnd w:id="32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5" w:name="z1100_109_16"/>
            <w:bookmarkStart w:id="3256" w:name="z1100_109_16"/>
            <w:bookmarkEnd w:id="32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57" w:name="z1100_109_17"/>
            <w:bookmarkStart w:id="3258" w:name="z1100_109_17"/>
            <w:bookmarkEnd w:id="32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физической и реабилитационной медицин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59" w:name="z1100_110_03"/>
            <w:bookmarkStart w:id="3260" w:name="z1100_110_03"/>
            <w:bookmarkEnd w:id="32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1" w:name="z1100_110_04"/>
            <w:bookmarkStart w:id="3262" w:name="z1100_110_04"/>
            <w:bookmarkEnd w:id="32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3" w:name="z1100_110_05"/>
            <w:bookmarkStart w:id="3264" w:name="z1100_110_05"/>
            <w:bookmarkEnd w:id="32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5" w:name="z1100_110_06"/>
            <w:bookmarkStart w:id="3266" w:name="z1100_110_06"/>
            <w:bookmarkEnd w:id="32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67" w:name="z1100_110_07"/>
            <w:bookmarkStart w:id="3268" w:name="z1100_110_07"/>
            <w:bookmarkEnd w:id="32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69" w:name="z1100_110_08"/>
            <w:bookmarkStart w:id="3270" w:name="z1100_110_08"/>
            <w:bookmarkEnd w:id="32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1" w:name="z1100_110_09"/>
            <w:bookmarkStart w:id="3272" w:name="z1100_110_09"/>
            <w:bookmarkEnd w:id="32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3" w:name="z1100_110_10"/>
            <w:bookmarkStart w:id="3274" w:name="z1100_110_10"/>
            <w:bookmarkEnd w:id="32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5" w:name="z1100_110_11"/>
            <w:bookmarkStart w:id="3276" w:name="z1100_110_11"/>
            <w:bookmarkEnd w:id="32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77" w:name="z1100_110_12"/>
            <w:bookmarkStart w:id="3278" w:name="z1100_110_12"/>
            <w:bookmarkEnd w:id="32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79" w:name="z1100_110_13"/>
            <w:bookmarkStart w:id="3280" w:name="z1100_110_13"/>
            <w:bookmarkEnd w:id="32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1" w:name="z1100_110_14"/>
            <w:bookmarkStart w:id="3282" w:name="z1100_110_14"/>
            <w:bookmarkEnd w:id="32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3" w:name="z1100_110_15"/>
            <w:bookmarkStart w:id="3284" w:name="z1100_110_15"/>
            <w:bookmarkEnd w:id="32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5" w:name="z1100_110_16"/>
            <w:bookmarkStart w:id="3286" w:name="z1100_110_16"/>
            <w:bookmarkEnd w:id="32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87" w:name="z1100_110_17"/>
            <w:bookmarkStart w:id="3288" w:name="z1100_110_17"/>
            <w:bookmarkEnd w:id="328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89" w:name="z1100_111_03"/>
            <w:bookmarkStart w:id="3290" w:name="z1100_111_03"/>
            <w:bookmarkEnd w:id="32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1" w:name="z1100_111_04"/>
            <w:bookmarkStart w:id="3292" w:name="z1100_111_04"/>
            <w:bookmarkEnd w:id="32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3" w:name="z1100_111_05"/>
            <w:bookmarkStart w:id="3294" w:name="z1100_111_05"/>
            <w:bookmarkEnd w:id="32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5" w:name="z1100_111_06"/>
            <w:bookmarkStart w:id="3296" w:name="z1100_111_06"/>
            <w:bookmarkEnd w:id="32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297" w:name="z1100_111_07"/>
            <w:bookmarkStart w:id="3298" w:name="z1100_111_07"/>
            <w:bookmarkEnd w:id="32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299" w:name="z1100_111_08"/>
            <w:bookmarkStart w:id="3300" w:name="z1100_111_08"/>
            <w:bookmarkEnd w:id="33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1" w:name="z1100_111_09"/>
            <w:bookmarkStart w:id="3302" w:name="z1100_111_09"/>
            <w:bookmarkEnd w:id="33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3" w:name="z1100_111_10"/>
            <w:bookmarkStart w:id="3304" w:name="z1100_111_10"/>
            <w:bookmarkEnd w:id="33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5" w:name="z1100_111_11"/>
            <w:bookmarkStart w:id="3306" w:name="z1100_111_11"/>
            <w:bookmarkEnd w:id="330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07" w:name="z1100_111_12"/>
            <w:bookmarkStart w:id="3308" w:name="z1100_111_12"/>
            <w:bookmarkEnd w:id="33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09" w:name="z1100_111_13"/>
            <w:bookmarkStart w:id="3310" w:name="z1100_111_13"/>
            <w:bookmarkEnd w:id="33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1" w:name="z1100_111_14"/>
            <w:bookmarkStart w:id="3312" w:name="z1100_111_14"/>
            <w:bookmarkEnd w:id="33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3" w:name="z1100_111_15"/>
            <w:bookmarkStart w:id="3314" w:name="z1100_111_15"/>
            <w:bookmarkEnd w:id="33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5" w:name="z1100_111_16"/>
            <w:bookmarkStart w:id="3316" w:name="z1100_111_16"/>
            <w:bookmarkEnd w:id="33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17" w:name="z1100_111_17"/>
            <w:bookmarkStart w:id="3318" w:name="z1100_111_17"/>
            <w:bookmarkEnd w:id="33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rPr>
              <w:t xml:space="preserve">     </w:t>
            </w:r>
            <w:r>
              <w:rPr>
                <w:sz w:val="16"/>
                <w:szCs w:val="16"/>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19" w:name="z1100_112_03"/>
            <w:bookmarkStart w:id="3320" w:name="z1100_112_03"/>
            <w:bookmarkEnd w:id="3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1" w:name="z1100_112_04"/>
            <w:bookmarkStart w:id="3322" w:name="z1100_112_04"/>
            <w:bookmarkEnd w:id="33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3" w:name="z1100_112_05"/>
            <w:bookmarkStart w:id="3324" w:name="z1100_112_05"/>
            <w:bookmarkEnd w:id="33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25" w:name="z1100_112_06"/>
            <w:bookmarkStart w:id="3326" w:name="z1100_112_06"/>
            <w:bookmarkEnd w:id="33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27" w:name="z1100_112_07"/>
            <w:bookmarkEnd w:id="3327"/>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28" w:name="z1100_112_08"/>
            <w:bookmarkEnd w:id="332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29" w:name="z1100_112_09"/>
            <w:bookmarkStart w:id="3330" w:name="z1100_112_09"/>
            <w:bookmarkEnd w:id="33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1" w:name="z1100_112_10"/>
            <w:bookmarkStart w:id="3332" w:name="z1100_112_10"/>
            <w:bookmarkEnd w:id="33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3333" w:name="z1100_112_11"/>
            <w:bookmarkEnd w:id="3333"/>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4" w:name="z1100_112_12"/>
            <w:bookmarkStart w:id="3335" w:name="z1100_112_12"/>
            <w:bookmarkEnd w:id="33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36" w:name="z1100_112_13"/>
            <w:bookmarkStart w:id="3337" w:name="z1100_112_13"/>
            <w:bookmarkEnd w:id="33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38" w:name="z1100_112_14"/>
            <w:bookmarkStart w:id="3339" w:name="z1100_112_14"/>
            <w:bookmarkEnd w:id="33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0" w:name="z1100_112_15"/>
            <w:bookmarkStart w:id="3341" w:name="z1100_112_15"/>
            <w:bookmarkEnd w:id="33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2" w:name="z1100_112_16"/>
            <w:bookmarkStart w:id="3343" w:name="z1100_112_16"/>
            <w:bookmarkEnd w:id="33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4" w:name="z1100_112_17"/>
            <w:bookmarkStart w:id="3345" w:name="z1100_112_17"/>
            <w:bookmarkEnd w:id="33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46" w:name="z1100_113_03"/>
            <w:bookmarkStart w:id="3347" w:name="z1100_113_03"/>
            <w:bookmarkEnd w:id="3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48" w:name="z1100_113_04"/>
            <w:bookmarkStart w:id="3349" w:name="z1100_113_04"/>
            <w:bookmarkEnd w:id="33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0" w:name="z1100_113_05"/>
            <w:bookmarkStart w:id="3351" w:name="z1100_113_05"/>
            <w:bookmarkEnd w:id="33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2" w:name="z1100_113_06"/>
            <w:bookmarkStart w:id="3353" w:name="z1100_113_06"/>
            <w:bookmarkEnd w:id="3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4" w:name="z1100_113_07"/>
            <w:bookmarkStart w:id="3355" w:name="z1100_113_07"/>
            <w:bookmarkEnd w:id="3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56" w:name="z1100_113_08"/>
            <w:bookmarkStart w:id="3357" w:name="z1100_113_08"/>
            <w:bookmarkEnd w:id="33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58" w:name="z1100_113_09"/>
            <w:bookmarkStart w:id="3359" w:name="z1100_113_09"/>
            <w:bookmarkEnd w:id="33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0" w:name="z1100_113_10"/>
            <w:bookmarkStart w:id="3361" w:name="z1100_113_10"/>
            <w:bookmarkEnd w:id="33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2" w:name="z1100_113_11"/>
            <w:bookmarkStart w:id="3363" w:name="z1100_113_11"/>
            <w:bookmarkEnd w:id="33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4" w:name="z1100_113_12"/>
            <w:bookmarkStart w:id="3365" w:name="z1100_113_12"/>
            <w:bookmarkEnd w:id="33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66" w:name="z1100_113_13"/>
            <w:bookmarkStart w:id="3367" w:name="z1100_113_13"/>
            <w:bookmarkEnd w:id="33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68" w:name="z1100_113_14"/>
            <w:bookmarkStart w:id="3369" w:name="z1100_113_14"/>
            <w:bookmarkEnd w:id="33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0" w:name="z1100_113_15"/>
            <w:bookmarkStart w:id="3371" w:name="z1100_113_15"/>
            <w:bookmarkEnd w:id="33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2" w:name="z1100_113_16"/>
            <w:bookmarkStart w:id="3373" w:name="z1100_113_16"/>
            <w:bookmarkEnd w:id="33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4" w:name="z1100_113_17"/>
            <w:bookmarkStart w:id="3375" w:name="z1100_113_17"/>
            <w:bookmarkEnd w:id="33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76" w:name="z1100_114_03"/>
            <w:bookmarkStart w:id="3377" w:name="z1100_114_03"/>
            <w:bookmarkEnd w:id="33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78" w:name="z1100_114_04"/>
            <w:bookmarkStart w:id="3379" w:name="z1100_114_04"/>
            <w:bookmarkEnd w:id="33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0" w:name="z1100_114_05"/>
            <w:bookmarkStart w:id="3381" w:name="z1100_114_05"/>
            <w:bookmarkEnd w:id="33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2" w:name="z1100_114_06"/>
            <w:bookmarkStart w:id="3383" w:name="z1100_114_06"/>
            <w:bookmarkEnd w:id="3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4" w:name="z1100_114_07"/>
            <w:bookmarkStart w:id="3385" w:name="z1100_114_07"/>
            <w:bookmarkEnd w:id="3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86" w:name="z1100_114_08"/>
            <w:bookmarkStart w:id="3387" w:name="z1100_114_08"/>
            <w:bookmarkEnd w:id="33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88" w:name="z1100_114_09"/>
            <w:bookmarkStart w:id="3389" w:name="z1100_114_09"/>
            <w:bookmarkEnd w:id="33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0" w:name="z1100_114_10"/>
            <w:bookmarkStart w:id="3391" w:name="z1100_114_10"/>
            <w:bookmarkEnd w:id="33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2" w:name="z1100_114_11"/>
            <w:bookmarkStart w:id="3393" w:name="z1100_114_11"/>
            <w:bookmarkEnd w:id="33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4" w:name="z1100_114_12"/>
            <w:bookmarkStart w:id="3395" w:name="z1100_114_12"/>
            <w:bookmarkEnd w:id="33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396" w:name="z1100_114_13"/>
            <w:bookmarkStart w:id="3397" w:name="z1100_114_13"/>
            <w:bookmarkEnd w:id="33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398" w:name="z1100_114_14"/>
            <w:bookmarkStart w:id="3399" w:name="z1100_114_14"/>
            <w:bookmarkEnd w:id="33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0" w:name="z1100_114_15"/>
            <w:bookmarkStart w:id="3401" w:name="z1100_114_15"/>
            <w:bookmarkEnd w:id="34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2" w:name="z1100_114_16"/>
            <w:bookmarkStart w:id="3403" w:name="z1100_114_16"/>
            <w:bookmarkEnd w:id="34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4" w:name="z1100_114_17"/>
            <w:bookmarkStart w:id="3405" w:name="z1100_114_17"/>
            <w:bookmarkEnd w:id="34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06" w:name="z1100_115_03"/>
            <w:bookmarkStart w:id="3407" w:name="z1100_115_03"/>
            <w:bookmarkEnd w:id="34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08" w:name="z1100_115_04"/>
            <w:bookmarkStart w:id="3409" w:name="z1100_115_04"/>
            <w:bookmarkEnd w:id="34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0" w:name="z1100_115_05"/>
            <w:bookmarkStart w:id="3411" w:name="z1100_115_05"/>
            <w:bookmarkEnd w:id="34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2" w:name="z1100_115_06"/>
            <w:bookmarkStart w:id="3413" w:name="z1100_115_06"/>
            <w:bookmarkEnd w:id="3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4" w:name="z1100_115_07"/>
            <w:bookmarkStart w:id="3415" w:name="z1100_115_07"/>
            <w:bookmarkEnd w:id="3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16" w:name="z1100_115_08"/>
            <w:bookmarkStart w:id="3417" w:name="z1100_115_08"/>
            <w:bookmarkEnd w:id="34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18" w:name="z1100_115_09"/>
            <w:bookmarkStart w:id="3419" w:name="z1100_115_09"/>
            <w:bookmarkEnd w:id="34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0" w:name="z1100_115_10"/>
            <w:bookmarkStart w:id="3421" w:name="z1100_115_10"/>
            <w:bookmarkEnd w:id="34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2" w:name="z1100_115_11"/>
            <w:bookmarkStart w:id="3423" w:name="z1100_115_11"/>
            <w:bookmarkEnd w:id="34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4" w:name="z1100_115_12"/>
            <w:bookmarkStart w:id="3425" w:name="z1100_115_12"/>
            <w:bookmarkEnd w:id="34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26" w:name="z1100_115_13"/>
            <w:bookmarkStart w:id="3427" w:name="z1100_115_13"/>
            <w:bookmarkEnd w:id="34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28" w:name="z1100_115_14"/>
            <w:bookmarkStart w:id="3429" w:name="z1100_115_14"/>
            <w:bookmarkEnd w:id="34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0" w:name="z1100_115_15"/>
            <w:bookmarkStart w:id="3431" w:name="z1100_115_15"/>
            <w:bookmarkEnd w:id="34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2" w:name="z1100_115_16"/>
            <w:bookmarkStart w:id="3433" w:name="z1100_115_16"/>
            <w:bookmarkEnd w:id="34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4" w:name="z1100_115_17"/>
            <w:bookmarkStart w:id="3435" w:name="z1100_115_17"/>
            <w:bookmarkEnd w:id="34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36" w:name="z1100_116_03"/>
            <w:bookmarkStart w:id="3437" w:name="z1100_116_03"/>
            <w:bookmarkEnd w:id="3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38" w:name="z1100_116_04"/>
            <w:bookmarkStart w:id="3439" w:name="z1100_116_04"/>
            <w:bookmarkEnd w:id="34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0" w:name="z1100_116_05"/>
            <w:bookmarkStart w:id="3441" w:name="z1100_116_05"/>
            <w:bookmarkEnd w:id="34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2" w:name="z1100_116_06"/>
            <w:bookmarkStart w:id="3443" w:name="z1100_116_06"/>
            <w:bookmarkEnd w:id="3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4" w:name="z1100_116_07"/>
            <w:bookmarkStart w:id="3445" w:name="z1100_116_07"/>
            <w:bookmarkEnd w:id="3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46" w:name="z1100_116_08"/>
            <w:bookmarkStart w:id="3447" w:name="z1100_116_08"/>
            <w:bookmarkEnd w:id="34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48" w:name="z1100_116_09"/>
            <w:bookmarkStart w:id="3449" w:name="z1100_116_09"/>
            <w:bookmarkEnd w:id="34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0" w:name="z1100_116_10"/>
            <w:bookmarkStart w:id="3451" w:name="z1100_116_10"/>
            <w:bookmarkEnd w:id="34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2" w:name="z1100_116_11"/>
            <w:bookmarkStart w:id="3453" w:name="z1100_116_11"/>
            <w:bookmarkEnd w:id="34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4" w:name="z1100_116_12"/>
            <w:bookmarkStart w:id="3455" w:name="z1100_116_12"/>
            <w:bookmarkEnd w:id="34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56" w:name="z1100_116_13"/>
            <w:bookmarkStart w:id="3457" w:name="z1100_116_13"/>
            <w:bookmarkEnd w:id="34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58" w:name="z1100_116_14"/>
            <w:bookmarkStart w:id="3459" w:name="z1100_116_14"/>
            <w:bookmarkEnd w:id="34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0" w:name="z1100_116_15"/>
            <w:bookmarkStart w:id="3461" w:name="z1100_116_15"/>
            <w:bookmarkEnd w:id="34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2" w:name="z1100_116_16"/>
            <w:bookmarkStart w:id="3463" w:name="z1100_116_16"/>
            <w:bookmarkEnd w:id="34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4" w:name="z1100_116_17"/>
            <w:bookmarkStart w:id="3465" w:name="z1100_116_17"/>
            <w:bookmarkEnd w:id="34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66" w:name="z1100_117_03"/>
            <w:bookmarkStart w:id="3467" w:name="z1100_117_03"/>
            <w:bookmarkEnd w:id="34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68" w:name="z1100_117_04"/>
            <w:bookmarkStart w:id="3469" w:name="z1100_117_04"/>
            <w:bookmarkEnd w:id="34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0" w:name="z1100_117_05"/>
            <w:bookmarkStart w:id="3471" w:name="z1100_117_05"/>
            <w:bookmarkEnd w:id="3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2" w:name="z1100_117_06"/>
            <w:bookmarkStart w:id="3473" w:name="z1100_117_06"/>
            <w:bookmarkEnd w:id="3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4" w:name="z1100_117_07"/>
            <w:bookmarkStart w:id="3475" w:name="z1100_117_07"/>
            <w:bookmarkEnd w:id="3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76" w:name="z1100_117_08"/>
            <w:bookmarkStart w:id="3477" w:name="z1100_117_08"/>
            <w:bookmarkEnd w:id="34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78" w:name="z1100_117_09"/>
            <w:bookmarkStart w:id="3479" w:name="z1100_117_09"/>
            <w:bookmarkEnd w:id="34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0" w:name="z1100_117_10"/>
            <w:bookmarkStart w:id="3481" w:name="z1100_117_10"/>
            <w:bookmarkEnd w:id="34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2" w:name="z1100_117_11"/>
            <w:bookmarkStart w:id="3483" w:name="z1100_117_11"/>
            <w:bookmarkEnd w:id="34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4" w:name="z1100_117_12"/>
            <w:bookmarkStart w:id="3485" w:name="z1100_117_12"/>
            <w:bookmarkEnd w:id="3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86" w:name="z1100_117_13"/>
            <w:bookmarkStart w:id="3487" w:name="z1100_117_13"/>
            <w:bookmarkEnd w:id="34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88" w:name="z1100_117_14"/>
            <w:bookmarkStart w:id="3489" w:name="z1100_117_14"/>
            <w:bookmarkEnd w:id="34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0" w:name="z1100_117_15"/>
            <w:bookmarkStart w:id="3491" w:name="z1100_117_15"/>
            <w:bookmarkEnd w:id="34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2" w:name="z1100_117_16"/>
            <w:bookmarkStart w:id="3493" w:name="z1100_117_16"/>
            <w:bookmarkEnd w:id="3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4" w:name="z1100_117_17"/>
            <w:bookmarkStart w:id="3495" w:name="z1100_117_17"/>
            <w:bookmarkEnd w:id="34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496" w:name="z1100_118_03"/>
            <w:bookmarkStart w:id="3497" w:name="z1100_118_03"/>
            <w:bookmarkEnd w:id="3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498" w:name="z1100_118_04"/>
            <w:bookmarkStart w:id="3499" w:name="z1100_118_04"/>
            <w:bookmarkEnd w:id="34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0" w:name="z1100_118_05"/>
            <w:bookmarkStart w:id="3501" w:name="z1100_118_05"/>
            <w:bookmarkEnd w:id="3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2" w:name="z1100_118_06"/>
            <w:bookmarkStart w:id="3503" w:name="z1100_118_06"/>
            <w:bookmarkEnd w:id="3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4" w:name="z1100_118_07"/>
            <w:bookmarkStart w:id="3505" w:name="z1100_118_07"/>
            <w:bookmarkEnd w:id="3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06" w:name="z1100_118_08"/>
            <w:bookmarkStart w:id="3507" w:name="z1100_118_08"/>
            <w:bookmarkEnd w:id="35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08" w:name="z1100_118_09"/>
            <w:bookmarkStart w:id="3509" w:name="z1100_118_09"/>
            <w:bookmarkEnd w:id="35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0" w:name="z1100_118_10"/>
            <w:bookmarkStart w:id="3511" w:name="z1100_118_10"/>
            <w:bookmarkEnd w:id="35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2" w:name="z1100_118_11"/>
            <w:bookmarkStart w:id="3513" w:name="z1100_118_11"/>
            <w:bookmarkEnd w:id="35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4" w:name="z1100_118_12"/>
            <w:bookmarkStart w:id="3515" w:name="z1100_118_12"/>
            <w:bookmarkEnd w:id="3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16" w:name="z1100_118_13"/>
            <w:bookmarkStart w:id="3517" w:name="z1100_118_13"/>
            <w:bookmarkEnd w:id="35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18" w:name="z1100_118_14"/>
            <w:bookmarkStart w:id="3519" w:name="z1100_118_14"/>
            <w:bookmarkEnd w:id="3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0" w:name="z1100_118_15"/>
            <w:bookmarkStart w:id="3521" w:name="z1100_118_15"/>
            <w:bookmarkEnd w:id="35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2" w:name="z1100_118_16"/>
            <w:bookmarkStart w:id="3523" w:name="z1100_118_16"/>
            <w:bookmarkEnd w:id="3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4" w:name="z1100_118_17"/>
            <w:bookmarkStart w:id="3525" w:name="z1100_118_17"/>
            <w:bookmarkEnd w:id="3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26" w:name="z1100_119_03"/>
            <w:bookmarkStart w:id="3527" w:name="z1100_119_03"/>
            <w:bookmarkEnd w:id="3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28" w:name="z1100_119_04"/>
            <w:bookmarkStart w:id="3529" w:name="z1100_119_04"/>
            <w:bookmarkEnd w:id="35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0" w:name="z1100_119_05"/>
            <w:bookmarkStart w:id="3531" w:name="z1100_119_05"/>
            <w:bookmarkEnd w:id="3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2" w:name="z1100_119_06"/>
            <w:bookmarkStart w:id="3533" w:name="z1100_119_06"/>
            <w:bookmarkEnd w:id="3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4" w:name="z1100_119_07"/>
            <w:bookmarkStart w:id="3535" w:name="z1100_119_07"/>
            <w:bookmarkEnd w:id="3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36" w:name="z1100_119_08"/>
            <w:bookmarkStart w:id="3537" w:name="z1100_119_08"/>
            <w:bookmarkEnd w:id="3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38" w:name="z1100_119_09"/>
            <w:bookmarkStart w:id="3539" w:name="z1100_119_09"/>
            <w:bookmarkEnd w:id="35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0" w:name="z1100_119_10"/>
            <w:bookmarkStart w:id="3541" w:name="z1100_119_10"/>
            <w:bookmarkEnd w:id="3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2" w:name="z1100_119_11"/>
            <w:bookmarkStart w:id="3543" w:name="z1100_119_11"/>
            <w:bookmarkEnd w:id="35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4" w:name="z1100_119_12"/>
            <w:bookmarkStart w:id="3545" w:name="z1100_119_12"/>
            <w:bookmarkEnd w:id="35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46" w:name="z1100_119_13"/>
            <w:bookmarkStart w:id="3547" w:name="z1100_119_13"/>
            <w:bookmarkEnd w:id="35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48" w:name="z1100_119_14"/>
            <w:bookmarkStart w:id="3549" w:name="z1100_119_14"/>
            <w:bookmarkEnd w:id="35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0" w:name="z1100_119_15"/>
            <w:bookmarkStart w:id="3551" w:name="z1100_119_15"/>
            <w:bookmarkEnd w:id="35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2" w:name="z1100_119_16"/>
            <w:bookmarkStart w:id="3553" w:name="z1100_119_16"/>
            <w:bookmarkEnd w:id="35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4" w:name="z1100_119_17"/>
            <w:bookmarkStart w:id="3555" w:name="z1100_119_17"/>
            <w:bookmarkEnd w:id="35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rPr>
            </w:pPr>
            <w:r>
              <w:rPr>
                <w:sz w:val="16"/>
                <w:szCs w:val="16"/>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56" w:name="z1100_120_03"/>
            <w:bookmarkStart w:id="3557" w:name="z1100_120_03"/>
            <w:bookmarkEnd w:id="3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58" w:name="z1100_120_04"/>
            <w:bookmarkStart w:id="3559" w:name="z1100_120_04"/>
            <w:bookmarkEnd w:id="35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0" w:name="z1100_120_05"/>
            <w:bookmarkStart w:id="3561" w:name="z1100_120_05"/>
            <w:bookmarkEnd w:id="3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2" w:name="z1100_120_06"/>
            <w:bookmarkStart w:id="3563" w:name="z1100_120_06"/>
            <w:bookmarkEnd w:id="35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4" w:name="z1100_120_07"/>
            <w:bookmarkStart w:id="3565" w:name="z1100_120_07"/>
            <w:bookmarkEnd w:id="3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66" w:name="z1100_120_08"/>
            <w:bookmarkStart w:id="3567" w:name="z1100_120_08"/>
            <w:bookmarkEnd w:id="35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68" w:name="z1100_120_09"/>
            <w:bookmarkStart w:id="3569" w:name="z1100_120_09"/>
            <w:bookmarkEnd w:id="35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0" w:name="z1100_120_10"/>
            <w:bookmarkStart w:id="3571" w:name="z1100_120_10"/>
            <w:bookmarkEnd w:id="35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2" w:name="z1100_120_11"/>
            <w:bookmarkStart w:id="3573" w:name="z1100_120_11"/>
            <w:bookmarkEnd w:id="35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4" w:name="z1100_120_12"/>
            <w:bookmarkStart w:id="3575" w:name="z1100_120_12"/>
            <w:bookmarkEnd w:id="35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76" w:name="z1100_120_13"/>
            <w:bookmarkStart w:id="3577" w:name="z1100_120_13"/>
            <w:bookmarkEnd w:id="35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78" w:name="z1100_120_14"/>
            <w:bookmarkStart w:id="3579" w:name="z1100_120_14"/>
            <w:bookmarkEnd w:id="35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0" w:name="z1100_120_15"/>
            <w:bookmarkStart w:id="3581" w:name="z1100_120_15"/>
            <w:bookmarkEnd w:id="35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2" w:name="z1100_120_16"/>
            <w:bookmarkStart w:id="3583" w:name="z1100_120_16"/>
            <w:bookmarkEnd w:id="35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4" w:name="z1100_120_17"/>
            <w:bookmarkStart w:id="3585" w:name="z1100_120_17"/>
            <w:bookmarkEnd w:id="35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6"/>
                <w:szCs w:val="16"/>
                <w:lang w:val="en-US" w:eastAsia="en-US"/>
              </w:rPr>
            </w:pPr>
            <w:r>
              <w:rPr>
                <w:sz w:val="16"/>
                <w:szCs w:val="16"/>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6"/>
              </w:rPr>
            </w:pPr>
            <w:r>
              <w:rPr>
                <w:sz w:val="16"/>
                <w:szCs w:val="16"/>
              </w:rPr>
              <w:t xml:space="preserve">  </w:t>
            </w:r>
            <w:r>
              <w:rPr>
                <w:sz w:val="16"/>
                <w:szCs w:val="16"/>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86" w:name="z1100_121_03"/>
            <w:bookmarkStart w:id="3587" w:name="z1100_121_03"/>
            <w:bookmarkEnd w:id="3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88" w:name="z1100_121_04"/>
            <w:bookmarkStart w:id="3589" w:name="z1100_121_04"/>
            <w:bookmarkEnd w:id="35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0" w:name="z1100_121_05"/>
            <w:bookmarkStart w:id="3591" w:name="z1100_121_05"/>
            <w:bookmarkEnd w:id="3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2" w:name="z1100_121_06"/>
            <w:bookmarkStart w:id="3593" w:name="z1100_121_06"/>
            <w:bookmarkEnd w:id="35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4" w:name="z1100_121_07"/>
            <w:bookmarkStart w:id="3595" w:name="z1100_121_07"/>
            <w:bookmarkEnd w:id="35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596" w:name="z1100_121_08"/>
            <w:bookmarkStart w:id="3597" w:name="z1100_121_08"/>
            <w:bookmarkEnd w:id="35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598" w:name="z1100_121_09"/>
            <w:bookmarkStart w:id="3599" w:name="z1100_121_09"/>
            <w:bookmarkEnd w:id="35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0" w:name="z1100_121_10"/>
            <w:bookmarkStart w:id="3601" w:name="z1100_121_10"/>
            <w:bookmarkEnd w:id="36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2" w:name="z1100_121_11"/>
            <w:bookmarkStart w:id="3603" w:name="z1100_121_11"/>
            <w:bookmarkEnd w:id="36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4" w:name="z1100_121_12"/>
            <w:bookmarkStart w:id="3605" w:name="z1100_121_12"/>
            <w:bookmarkEnd w:id="36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06" w:name="z1100_121_13"/>
            <w:bookmarkStart w:id="3607" w:name="z1100_121_13"/>
            <w:bookmarkEnd w:id="36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08" w:name="z1100_121_14"/>
            <w:bookmarkStart w:id="3609" w:name="z1100_121_14"/>
            <w:bookmarkEnd w:id="36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0" w:name="z1100_121_15"/>
            <w:bookmarkStart w:id="3611" w:name="z1100_121_15"/>
            <w:bookmarkEnd w:id="36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2" w:name="z1100_121_16"/>
            <w:bookmarkStart w:id="3613" w:name="z1100_121_16"/>
            <w:bookmarkEnd w:id="36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4" w:name="z1100_121_17"/>
            <w:bookmarkStart w:id="3615" w:name="z1100_121_17"/>
            <w:bookmarkEnd w:id="36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6"/>
                <w:szCs w:val="16"/>
                <w:lang w:val="en-US" w:eastAsia="en-US"/>
              </w:rPr>
            </w:pPr>
            <w:r>
              <w:rPr>
                <w:sz w:val="16"/>
                <w:szCs w:val="16"/>
                <w:lang w:val="en-US" w:eastAsia="en-US"/>
              </w:rPr>
              <w:t xml:space="preserve"> </w:t>
            </w:r>
            <w:r>
              <w:rPr>
                <w:sz w:val="16"/>
                <w:szCs w:val="16"/>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16" w:name="z1100_122_03"/>
            <w:bookmarkStart w:id="3617" w:name="z1100_122_03"/>
            <w:bookmarkEnd w:id="36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18" w:name="z1100_122_04"/>
            <w:bookmarkStart w:id="3619" w:name="z1100_122_04"/>
            <w:bookmarkEnd w:id="36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0" w:name="z1100_122_05"/>
            <w:bookmarkStart w:id="3621" w:name="z1100_122_05"/>
            <w:bookmarkEnd w:id="36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2" w:name="z1100_122_06"/>
            <w:bookmarkStart w:id="3623" w:name="z1100_122_06"/>
            <w:bookmarkEnd w:id="36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4" w:name="z1100_122_07"/>
            <w:bookmarkStart w:id="3625" w:name="z1100_122_07"/>
            <w:bookmarkEnd w:id="36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26" w:name="z1100_122_08"/>
            <w:bookmarkStart w:id="3627" w:name="z1100_122_08"/>
            <w:bookmarkEnd w:id="36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28" w:name="z1100_122_09"/>
            <w:bookmarkStart w:id="3629" w:name="z1100_122_09"/>
            <w:bookmarkEnd w:id="36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0" w:name="z1100_122_10"/>
            <w:bookmarkStart w:id="3631" w:name="z1100_122_10"/>
            <w:bookmarkEnd w:id="36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2" w:name="z1100_122_11"/>
            <w:bookmarkStart w:id="3633" w:name="z1100_122_11"/>
            <w:bookmarkEnd w:id="36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4" w:name="z1100_122_12"/>
            <w:bookmarkStart w:id="3635" w:name="z1100_122_12"/>
            <w:bookmarkEnd w:id="36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36" w:name="z1100_122_13"/>
            <w:bookmarkStart w:id="3637" w:name="z1100_122_13"/>
            <w:bookmarkEnd w:id="36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38" w:name="z1100_122_14"/>
            <w:bookmarkStart w:id="3639" w:name="z1100_122_14"/>
            <w:bookmarkEnd w:id="36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0" w:name="z1100_122_15"/>
            <w:bookmarkStart w:id="3641" w:name="z1100_122_15"/>
            <w:bookmarkEnd w:id="36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2" w:name="z1100_122_16"/>
            <w:bookmarkStart w:id="3643" w:name="z1100_122_16"/>
            <w:bookmarkEnd w:id="36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4" w:name="z1100_122_17"/>
            <w:bookmarkStart w:id="3645" w:name="z1100_122_17"/>
            <w:bookmarkEnd w:id="364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2" w:hanging="0"/>
              <w:rPr>
                <w:sz w:val="16"/>
                <w:szCs w:val="16"/>
              </w:rPr>
            </w:pPr>
            <w:r>
              <w:rPr>
                <w:sz w:val="16"/>
                <w:szCs w:val="16"/>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46" w:name="z1100_123_03"/>
            <w:bookmarkStart w:id="3647" w:name="z1100_123_03"/>
            <w:bookmarkEnd w:id="36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48" w:name="z1100_123_04"/>
            <w:bookmarkStart w:id="3649" w:name="z1100_123_04"/>
            <w:bookmarkEnd w:id="36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0" w:name="z1100_123_05"/>
            <w:bookmarkStart w:id="3651" w:name="z1100_123_05"/>
            <w:bookmarkEnd w:id="36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2" w:name="z1100_123_06"/>
            <w:bookmarkStart w:id="3653" w:name="z1100_123_06"/>
            <w:bookmarkEnd w:id="36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4" w:name="z1100_123_07"/>
            <w:bookmarkStart w:id="3655" w:name="z1100_123_07"/>
            <w:bookmarkEnd w:id="3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56" w:name="z1100_123_08"/>
            <w:bookmarkStart w:id="3657" w:name="z1100_123_08"/>
            <w:bookmarkEnd w:id="36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58" w:name="z1100_123_09"/>
            <w:bookmarkStart w:id="3659" w:name="z1100_123_09"/>
            <w:bookmarkEnd w:id="36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0" w:name="z1100_123_10"/>
            <w:bookmarkStart w:id="3661" w:name="z1100_123_10"/>
            <w:bookmarkEnd w:id="36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2" w:name="z1100_123_11"/>
            <w:bookmarkStart w:id="3663" w:name="z1100_123_11"/>
            <w:bookmarkEnd w:id="36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4" w:name="z1100_123_12"/>
            <w:bookmarkStart w:id="3665" w:name="z1100_123_12"/>
            <w:bookmarkEnd w:id="36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66" w:name="z1100_123_13"/>
            <w:bookmarkStart w:id="3667" w:name="z1100_123_13"/>
            <w:bookmarkEnd w:id="36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68" w:name="z1100_123_14"/>
            <w:bookmarkStart w:id="3669" w:name="z1100_123_14"/>
            <w:bookmarkEnd w:id="36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0" w:name="z1100_123_15"/>
            <w:bookmarkStart w:id="3671" w:name="z1100_123_15"/>
            <w:bookmarkEnd w:id="36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2" w:name="z1100_123_16"/>
            <w:bookmarkStart w:id="3673" w:name="z1100_123_16"/>
            <w:bookmarkEnd w:id="36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4" w:name="z1100_123_17"/>
            <w:bookmarkStart w:id="3675" w:name="z1100_123_17"/>
            <w:bookmarkEnd w:id="36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6"/>
                <w:szCs w:val="16"/>
              </w:rPr>
            </w:pPr>
            <w:r>
              <w:rPr>
                <w:sz w:val="16"/>
                <w:szCs w:val="16"/>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76" w:name="z1100_124_03"/>
            <w:bookmarkStart w:id="3677" w:name="z1100_124_03"/>
            <w:bookmarkEnd w:id="36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78" w:name="z1100_124_04"/>
            <w:bookmarkStart w:id="3679" w:name="z1100_124_04"/>
            <w:bookmarkEnd w:id="36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0" w:name="z1100_124_05"/>
            <w:bookmarkStart w:id="3681" w:name="z1100_124_05"/>
            <w:bookmarkEnd w:id="36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2" w:name="z1100_124_06"/>
            <w:bookmarkStart w:id="3683" w:name="z1100_124_06"/>
            <w:bookmarkEnd w:id="36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4" w:name="z1100_124_07"/>
            <w:bookmarkStart w:id="3685" w:name="z1100_124_07"/>
            <w:bookmarkEnd w:id="36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86" w:name="z1100_124_08"/>
            <w:bookmarkStart w:id="3687" w:name="z1100_124_08"/>
            <w:bookmarkEnd w:id="36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88" w:name="z1100_124_09"/>
            <w:bookmarkStart w:id="3689" w:name="z1100_124_09"/>
            <w:bookmarkEnd w:id="36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0" w:name="z1100_124_10"/>
            <w:bookmarkStart w:id="3691" w:name="z1100_124_10"/>
            <w:bookmarkEnd w:id="36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2" w:name="z1100_124_11"/>
            <w:bookmarkStart w:id="3693" w:name="z1100_124_11"/>
            <w:bookmarkEnd w:id="36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4" w:name="z1100_124_12"/>
            <w:bookmarkStart w:id="3695" w:name="z1100_124_12"/>
            <w:bookmarkEnd w:id="36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696" w:name="z1100_124_13"/>
            <w:bookmarkStart w:id="3697" w:name="z1100_124_13"/>
            <w:bookmarkEnd w:id="36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698" w:name="z1100_124_14"/>
            <w:bookmarkStart w:id="3699" w:name="z1100_124_14"/>
            <w:bookmarkEnd w:id="36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0" w:name="z1100_124_15"/>
            <w:bookmarkStart w:id="3701" w:name="z1100_124_15"/>
            <w:bookmarkEnd w:id="37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02" w:name="z1100_124_16"/>
            <w:bookmarkStart w:id="3703" w:name="z1100_124_16"/>
            <w:bookmarkEnd w:id="37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04" w:name="z1100_124_17"/>
            <w:bookmarkStart w:id="3705" w:name="z1100_124_17"/>
            <w:bookmarkEnd w:id="3705"/>
          </w:p>
        </w:tc>
      </w:tr>
    </w:tbl>
    <w:p>
      <w:pPr>
        <w:pStyle w:val="Normal"/>
        <w:rPr>
          <w:sz w:val="22"/>
          <w:szCs w:val="22"/>
          <w:lang w:val="en-US"/>
        </w:rPr>
      </w:pPr>
      <w:r>
        <w:rPr>
          <w:sz w:val="22"/>
          <w:szCs w:val="22"/>
          <w:lang w:val="en-US"/>
        </w:rPr>
      </w:r>
      <w:r>
        <w:br w:type="page"/>
      </w:r>
    </w:p>
    <w:p>
      <w:pPr>
        <w:pStyle w:val="Normal"/>
        <w:rPr>
          <w:b/>
          <w:b/>
          <w:sz w:val="22"/>
          <w:szCs w:val="22"/>
        </w:rPr>
      </w:pP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bCs/>
                <w:sz w:val="16"/>
                <w:szCs w:val="16"/>
                <w:lang w:val="en-US" w:eastAsia="en-US"/>
              </w:rPr>
              <w:t xml:space="preserve"> </w:t>
            </w:r>
            <w:r>
              <w:rPr>
                <w:bCs/>
                <w:sz w:val="16"/>
                <w:szCs w:val="16"/>
                <w:lang w:val="en-US" w:eastAsia="en-US"/>
              </w:rPr>
              <w:t xml:space="preserve">работают на основной работе в организациях подчинения: </w:t>
              <w:b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3706" w:name="z1100_125_03"/>
            <w:bookmarkStart w:id="3707" w:name="z1100_125_03"/>
            <w:bookmarkEnd w:id="37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08" w:name="z1100_125_04"/>
            <w:bookmarkStart w:id="3709" w:name="z1100_125_04"/>
            <w:bookmarkEnd w:id="37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10" w:name="z1100_125_05"/>
            <w:bookmarkStart w:id="3711" w:name="z1100_125_05"/>
            <w:bookmarkEnd w:id="37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12" w:name="z1100_125_06"/>
            <w:bookmarkStart w:id="3713" w:name="z1100_125_06"/>
            <w:bookmarkEnd w:id="37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14" w:name="z1100_125_07"/>
            <w:bookmarkStart w:id="3715" w:name="z1100_125_07"/>
            <w:bookmarkEnd w:id="37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16" w:name="z1100_125_08"/>
            <w:bookmarkStart w:id="3717" w:name="z1100_125_08"/>
            <w:bookmarkEnd w:id="37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18" w:name="z1100_125_09"/>
            <w:bookmarkStart w:id="3719" w:name="z1100_125_09"/>
            <w:bookmarkEnd w:id="37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20" w:name="z1100_125_10"/>
            <w:bookmarkStart w:id="3721" w:name="z1100_125_10"/>
            <w:bookmarkEnd w:id="37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22" w:name="z1100_125_11"/>
            <w:bookmarkStart w:id="3723" w:name="z1100_125_11"/>
            <w:bookmarkEnd w:id="37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24" w:name="z1100_125_12"/>
            <w:bookmarkStart w:id="3725" w:name="z1100_125_12"/>
            <w:bookmarkEnd w:id="37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26" w:name="z1100_125_13"/>
            <w:bookmarkStart w:id="3727" w:name="z1100_125_13"/>
            <w:bookmarkEnd w:id="37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28" w:name="z1100_125_14"/>
            <w:bookmarkStart w:id="3729" w:name="z1100_125_14"/>
            <w:bookmarkEnd w:id="37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30" w:name="z1100_125_15"/>
            <w:bookmarkStart w:id="3731" w:name="z1100_125_15"/>
            <w:bookmarkEnd w:id="37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32" w:name="z1100_125_16"/>
            <w:bookmarkStart w:id="3733" w:name="z1100_125_16"/>
            <w:bookmarkEnd w:id="37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34" w:name="z1100_125_17"/>
            <w:bookmarkStart w:id="3735" w:name="z1100_125_17"/>
            <w:bookmarkEnd w:id="37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bCs/>
                <w:sz w:val="16"/>
                <w:szCs w:val="16"/>
                <w:lang w:val="en-US" w:eastAsia="en-US"/>
              </w:rPr>
            </w:pPr>
            <w:r>
              <w:rPr>
                <w:bCs/>
                <w:sz w:val="16"/>
                <w:szCs w:val="16"/>
                <w:lang w:val="en-US" w:eastAsia="en-US"/>
              </w:rPr>
              <w:t xml:space="preserve"> </w:t>
            </w:r>
            <w:r>
              <w:rPr>
                <w:bCs/>
                <w:sz w:val="16"/>
                <w:szCs w:val="16"/>
                <w:lang w:val="en-US" w:eastAsia="en-US"/>
              </w:rPr>
              <w:t xml:space="preserve">субъектов </w:t>
            </w:r>
          </w:p>
          <w:p>
            <w:pPr>
              <w:pStyle w:val="Normal"/>
              <w:spacing w:lineRule="exact" w:line="220"/>
              <w:ind w:left="227" w:hanging="0"/>
              <w:rPr/>
            </w:pPr>
            <w:r>
              <w:rPr>
                <w:bCs/>
                <w:sz w:val="16"/>
                <w:szCs w:val="16"/>
                <w:lang w:val="en-US" w:eastAsia="en-US"/>
              </w:rPr>
              <w:t>Россий</w:t>
            </w:r>
            <w:r>
              <w:rPr>
                <w:bCs/>
                <w:sz w:val="16"/>
                <w:szCs w:val="16"/>
                <w:lang w:val="en-US" w:eastAsia="en-US"/>
              </w:rPr>
              <w:t>c</w:t>
            </w:r>
            <w:r>
              <w:rPr>
                <w:bCs/>
                <w:sz w:val="16"/>
                <w:szCs w:val="16"/>
                <w:lang w:val="en-US" w:eastAsia="en-US"/>
              </w:rPr>
              <w:t>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3736" w:name="z1100_126_03"/>
            <w:bookmarkStart w:id="3737" w:name="z1100_126_03"/>
            <w:bookmarkEnd w:id="37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38" w:name="z1100_126_04"/>
            <w:bookmarkStart w:id="3739" w:name="z1100_126_04"/>
            <w:bookmarkEnd w:id="37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40" w:name="z1100_126_05"/>
            <w:bookmarkStart w:id="3741" w:name="z1100_126_05"/>
            <w:bookmarkEnd w:id="37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42" w:name="z1100_126_06"/>
            <w:bookmarkStart w:id="3743" w:name="z1100_126_06"/>
            <w:bookmarkEnd w:id="37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44" w:name="z1100_126_07"/>
            <w:bookmarkStart w:id="3745" w:name="z1100_126_07"/>
            <w:bookmarkEnd w:id="37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46" w:name="z1100_126_08"/>
            <w:bookmarkStart w:id="3747" w:name="z1100_126_08"/>
            <w:bookmarkEnd w:id="37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48" w:name="z1100_126_09"/>
            <w:bookmarkStart w:id="3749" w:name="z1100_126_09"/>
            <w:bookmarkEnd w:id="37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50" w:name="z1100_126_10"/>
            <w:bookmarkStart w:id="3751" w:name="z1100_126_10"/>
            <w:bookmarkEnd w:id="37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52" w:name="z1100_126_11"/>
            <w:bookmarkStart w:id="3753" w:name="z1100_126_11"/>
            <w:bookmarkEnd w:id="37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54" w:name="z1100_126_12"/>
            <w:bookmarkStart w:id="3755" w:name="z1100_126_12"/>
            <w:bookmarkEnd w:id="37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56" w:name="z1100_126_13"/>
            <w:bookmarkStart w:id="3757" w:name="z1100_126_13"/>
            <w:bookmarkEnd w:id="37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58" w:name="z1100_126_14"/>
            <w:bookmarkStart w:id="3759" w:name="z1100_126_14"/>
            <w:bookmarkEnd w:id="37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60" w:name="z1100_126_15"/>
            <w:bookmarkStart w:id="3761" w:name="z1100_126_15"/>
            <w:bookmarkEnd w:id="37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62" w:name="z1100_126_16"/>
            <w:bookmarkStart w:id="3763" w:name="z1100_126_16"/>
            <w:bookmarkEnd w:id="37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3764" w:name="z1100_126_17"/>
            <w:bookmarkStart w:id="3765" w:name="z1100_126_17"/>
            <w:bookmarkEnd w:id="37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6"/>
                <w:szCs w:val="16"/>
              </w:rPr>
            </w:pPr>
            <w:r>
              <w:rPr>
                <w:b/>
                <w:bCs/>
                <w:sz w:val="16"/>
                <w:szCs w:val="16"/>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3766" w:name="z1100_127_03"/>
            <w:bookmarkStart w:id="3767" w:name="z1100_127_03"/>
            <w:bookmarkEnd w:id="37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68" w:name="z1100_127_04"/>
            <w:bookmarkStart w:id="3769" w:name="z1100_127_04"/>
            <w:bookmarkEnd w:id="37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0" w:name="z1100_127_05"/>
            <w:bookmarkStart w:id="3771" w:name="z1100_127_05"/>
            <w:bookmarkEnd w:id="37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2" w:name="z1100_127_06"/>
            <w:bookmarkStart w:id="3773" w:name="z1100_127_06"/>
            <w:bookmarkEnd w:id="37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4" w:name="z1100_127_07"/>
            <w:bookmarkStart w:id="3775" w:name="z1100_127_07"/>
            <w:bookmarkEnd w:id="37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76" w:name="z1100_127_08"/>
            <w:bookmarkStart w:id="3777" w:name="z1100_127_08"/>
            <w:bookmarkEnd w:id="37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78" w:name="z1100_127_09"/>
            <w:bookmarkStart w:id="3779" w:name="z1100_127_09"/>
            <w:bookmarkEnd w:id="37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0" w:name="z1100_127_10"/>
            <w:bookmarkStart w:id="3781" w:name="z1100_127_10"/>
            <w:bookmarkEnd w:id="37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2" w:name="z1100_127_11"/>
            <w:bookmarkStart w:id="3783" w:name="z1100_127_11"/>
            <w:bookmarkEnd w:id="37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4" w:name="z1100_127_12"/>
            <w:bookmarkStart w:id="3785" w:name="z1100_127_12"/>
            <w:bookmarkEnd w:id="37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86" w:name="z1100_127_13"/>
            <w:bookmarkStart w:id="3787" w:name="z1100_127_13"/>
            <w:bookmarkEnd w:id="37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88" w:name="z1100_127_14"/>
            <w:bookmarkStart w:id="3789" w:name="z1100_127_14"/>
            <w:bookmarkEnd w:id="37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0" w:name="z1100_127_15"/>
            <w:bookmarkStart w:id="3791" w:name="z1100_127_15"/>
            <w:bookmarkEnd w:id="37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2" w:name="z1100_127_16"/>
            <w:bookmarkStart w:id="3793" w:name="z1100_127_16"/>
            <w:bookmarkEnd w:id="37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4" w:name="z1100_127_17"/>
            <w:bookmarkStart w:id="3795" w:name="z1100_127_17"/>
            <w:bookmarkEnd w:id="37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sz w:val="16"/>
                <w:szCs w:val="16"/>
                <w:lang w:val="en-US" w:eastAsia="en-US"/>
              </w:rPr>
            </w:pPr>
            <w:r>
              <w:rPr>
                <w:sz w:val="16"/>
                <w:szCs w:val="16"/>
                <w:lang w:val="en-US" w:eastAsia="en-US"/>
              </w:rPr>
              <w:t>из них специалисты:</w:t>
            </w:r>
          </w:p>
          <w:p>
            <w:pPr>
              <w:pStyle w:val="Normal"/>
              <w:spacing w:lineRule="exact" w:line="220"/>
              <w:ind w:left="284" w:hanging="0"/>
              <w:rPr>
                <w:sz w:val="16"/>
                <w:szCs w:val="16"/>
                <w:lang w:val="en-US" w:eastAsia="en-US"/>
              </w:rPr>
            </w:pPr>
            <w:r>
              <w:rPr>
                <w:sz w:val="16"/>
                <w:szCs w:val="16"/>
                <w:lang w:val="en-US" w:eastAsia="en-US"/>
              </w:rPr>
              <w:t>б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796" w:name="z1100_128_03"/>
            <w:bookmarkStart w:id="3797" w:name="z1100_128_03"/>
            <w:bookmarkEnd w:id="37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798" w:name="z1100_128_04"/>
            <w:bookmarkStart w:id="3799" w:name="z1100_128_04"/>
            <w:bookmarkEnd w:id="37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0" w:name="z1100_128_05"/>
            <w:bookmarkStart w:id="3801" w:name="z1100_128_05"/>
            <w:bookmarkEnd w:id="38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2" w:name="z1100_128_06"/>
            <w:bookmarkStart w:id="3803" w:name="z1100_128_06"/>
            <w:bookmarkEnd w:id="38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4" w:name="z1100_128_07"/>
            <w:bookmarkStart w:id="3805" w:name="z1100_128_07"/>
            <w:bookmarkEnd w:id="38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06" w:name="z1100_128_08"/>
            <w:bookmarkStart w:id="3807" w:name="z1100_128_08"/>
            <w:bookmarkEnd w:id="38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08" w:name="z1100_128_09"/>
            <w:bookmarkStart w:id="3809" w:name="z1100_128_09"/>
            <w:bookmarkEnd w:id="38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0" w:name="z1100_128_10"/>
            <w:bookmarkStart w:id="3811" w:name="z1100_128_10"/>
            <w:bookmarkEnd w:id="38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2" w:name="z1100_128_11"/>
            <w:bookmarkStart w:id="3813" w:name="z1100_128_11"/>
            <w:bookmarkEnd w:id="38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4" w:name="z1100_128_12"/>
            <w:bookmarkStart w:id="3815" w:name="z1100_128_12"/>
            <w:bookmarkEnd w:id="38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16" w:name="z1100_128_13"/>
            <w:bookmarkStart w:id="3817" w:name="z1100_128_13"/>
            <w:bookmarkEnd w:id="38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18" w:name="z1100_128_14"/>
            <w:bookmarkStart w:id="3819" w:name="z1100_128_14"/>
            <w:bookmarkEnd w:id="38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0" w:name="z1100_128_15"/>
            <w:bookmarkStart w:id="3821" w:name="z1100_128_15"/>
            <w:bookmarkEnd w:id="38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2" w:name="z1100_128_16"/>
            <w:bookmarkStart w:id="3823" w:name="z1100_128_16"/>
            <w:bookmarkEnd w:id="38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4" w:name="z1100_128_17"/>
            <w:bookmarkStart w:id="3825" w:name="z1100_128_17"/>
            <w:bookmarkEnd w:id="38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инструкторы- методисты</w:t>
              <w:b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26" w:name="z1100_129_03"/>
            <w:bookmarkStart w:id="3827" w:name="z1100_129_03"/>
            <w:bookmarkEnd w:id="38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28" w:name="z1100_129_04"/>
            <w:bookmarkStart w:id="3829" w:name="z1100_129_04"/>
            <w:bookmarkEnd w:id="38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0" w:name="z1100_129_05"/>
            <w:bookmarkStart w:id="3831" w:name="z1100_129_05"/>
            <w:bookmarkEnd w:id="38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2" w:name="z1100_129_06"/>
            <w:bookmarkStart w:id="3833" w:name="z1100_129_06"/>
            <w:bookmarkEnd w:id="3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4" w:name="z1100_129_07"/>
            <w:bookmarkStart w:id="3835" w:name="z1100_129_07"/>
            <w:bookmarkEnd w:id="3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36" w:name="z1100_129_08"/>
            <w:bookmarkStart w:id="3837" w:name="z1100_129_08"/>
            <w:bookmarkEnd w:id="38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38" w:name="z1100_129_09"/>
            <w:bookmarkStart w:id="3839" w:name="z1100_129_09"/>
            <w:bookmarkEnd w:id="38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0" w:name="z1100_129_10"/>
            <w:bookmarkStart w:id="3841" w:name="z1100_129_10"/>
            <w:bookmarkEnd w:id="38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2" w:name="z1100_129_11"/>
            <w:bookmarkStart w:id="3843" w:name="z1100_129_11"/>
            <w:bookmarkEnd w:id="38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4" w:name="z1100_129_12"/>
            <w:bookmarkStart w:id="3845" w:name="z1100_129_12"/>
            <w:bookmarkEnd w:id="38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46" w:name="z1100_129_13"/>
            <w:bookmarkStart w:id="3847" w:name="z1100_129_13"/>
            <w:bookmarkEnd w:id="38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48" w:name="z1100_129_14"/>
            <w:bookmarkStart w:id="3849" w:name="z1100_129_14"/>
            <w:bookmarkEnd w:id="38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0" w:name="z1100_129_15"/>
            <w:bookmarkStart w:id="3851" w:name="z1100_129_15"/>
            <w:bookmarkEnd w:id="38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2" w:name="z1100_129_16"/>
            <w:bookmarkStart w:id="3853" w:name="z1100_129_16"/>
            <w:bookmarkEnd w:id="38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4" w:name="z1100_129_17"/>
            <w:bookmarkStart w:id="3855" w:name="z1100_129_17"/>
            <w:bookmarkEnd w:id="38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10"/>
              <w:rPr>
                <w:sz w:val="16"/>
                <w:szCs w:val="16"/>
                <w:lang w:val="en-US" w:eastAsia="en-US"/>
              </w:rPr>
            </w:pPr>
            <w:r>
              <w:rPr>
                <w:sz w:val="16"/>
                <w:szCs w:val="16"/>
                <w:lang w:val="en-US" w:eastAsia="en-US"/>
              </w:rPr>
              <w:t>медицинские 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56" w:name="z1100_130_03"/>
            <w:bookmarkStart w:id="3857" w:name="z1100_130_03"/>
            <w:bookmarkEnd w:id="38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58" w:name="z1100_130_04"/>
            <w:bookmarkStart w:id="3859" w:name="z1100_130_04"/>
            <w:bookmarkEnd w:id="38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0" w:name="z1100_130_05"/>
            <w:bookmarkStart w:id="3861" w:name="z1100_130_05"/>
            <w:bookmarkEnd w:id="38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2" w:name="z1100_130_06"/>
            <w:bookmarkStart w:id="3863" w:name="z1100_130_06"/>
            <w:bookmarkEnd w:id="38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4" w:name="z1100_130_07"/>
            <w:bookmarkStart w:id="3865" w:name="z1100_130_07"/>
            <w:bookmarkEnd w:id="38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66" w:name="z1100_130_08"/>
            <w:bookmarkStart w:id="3867" w:name="z1100_130_08"/>
            <w:bookmarkEnd w:id="38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68" w:name="z1100_130_09"/>
            <w:bookmarkStart w:id="3869" w:name="z1100_130_09"/>
            <w:bookmarkEnd w:id="38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0" w:name="z1100_130_10"/>
            <w:bookmarkStart w:id="3871" w:name="z1100_130_10"/>
            <w:bookmarkEnd w:id="38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2" w:name="z1100_130_11"/>
            <w:bookmarkStart w:id="3873" w:name="z1100_130_11"/>
            <w:bookmarkEnd w:id="38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4" w:name="z1100_130_12"/>
            <w:bookmarkStart w:id="3875" w:name="z1100_130_12"/>
            <w:bookmarkEnd w:id="38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76" w:name="z1100_130_13"/>
            <w:bookmarkStart w:id="3877" w:name="z1100_130_13"/>
            <w:bookmarkEnd w:id="38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78" w:name="z1100_130_14"/>
            <w:bookmarkStart w:id="3879" w:name="z1100_130_14"/>
            <w:bookmarkEnd w:id="38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0" w:name="z1100_130_15"/>
            <w:bookmarkStart w:id="3881" w:name="z1100_130_15"/>
            <w:bookmarkEnd w:id="38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2" w:name="z1100_130_16"/>
            <w:bookmarkStart w:id="3883" w:name="z1100_130_16"/>
            <w:bookmarkEnd w:id="38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4" w:name="z1100_130_17"/>
            <w:bookmarkStart w:id="3885" w:name="z1100_130_17"/>
            <w:bookmarkEnd w:id="38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86" w:name="z1100_131_03"/>
            <w:bookmarkStart w:id="3887" w:name="z1100_131_03"/>
            <w:bookmarkEnd w:id="38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88" w:name="z1100_131_04"/>
            <w:bookmarkStart w:id="3889" w:name="z1100_131_04"/>
            <w:bookmarkEnd w:id="38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0" w:name="z1100_131_05"/>
            <w:bookmarkStart w:id="3891" w:name="z1100_131_05"/>
            <w:bookmarkEnd w:id="38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2" w:name="z1100_131_06"/>
            <w:bookmarkStart w:id="3893" w:name="z1100_131_06"/>
            <w:bookmarkEnd w:id="38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4" w:name="z1100_131_07"/>
            <w:bookmarkStart w:id="3895" w:name="z1100_131_07"/>
            <w:bookmarkEnd w:id="38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896" w:name="z1100_131_08"/>
            <w:bookmarkStart w:id="3897" w:name="z1100_131_08"/>
            <w:bookmarkEnd w:id="38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898" w:name="z1100_131_09"/>
            <w:bookmarkStart w:id="3899" w:name="z1100_131_09"/>
            <w:bookmarkEnd w:id="38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0" w:name="z1100_131_10"/>
            <w:bookmarkStart w:id="3901" w:name="z1100_131_10"/>
            <w:bookmarkEnd w:id="39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2" w:name="z1100_131_11"/>
            <w:bookmarkStart w:id="3903" w:name="z1100_131_11"/>
            <w:bookmarkEnd w:id="39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4" w:name="z1100_131_12"/>
            <w:bookmarkStart w:id="3905" w:name="z1100_131_12"/>
            <w:bookmarkEnd w:id="39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06" w:name="z1100_131_13"/>
            <w:bookmarkStart w:id="3907" w:name="z1100_131_13"/>
            <w:bookmarkEnd w:id="39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08" w:name="z1100_131_14"/>
            <w:bookmarkStart w:id="3909" w:name="z1100_131_14"/>
            <w:bookmarkEnd w:id="39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0" w:name="z1100_131_15"/>
            <w:bookmarkStart w:id="3911" w:name="z1100_131_15"/>
            <w:bookmarkEnd w:id="39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2" w:name="z1100_131_16"/>
            <w:bookmarkStart w:id="3913" w:name="z1100_131_16"/>
            <w:bookmarkEnd w:id="39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4" w:name="z1100_131_17"/>
            <w:bookmarkStart w:id="3915" w:name="z1100_131_17"/>
            <w:bookmarkEnd w:id="39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медицинские 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16" w:name="z1100_132_03"/>
            <w:bookmarkStart w:id="3917" w:name="z1100_132_03"/>
            <w:bookmarkEnd w:id="39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18" w:name="z1100_132_04"/>
            <w:bookmarkStart w:id="3919" w:name="z1100_132_04"/>
            <w:bookmarkEnd w:id="39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0" w:name="z1100_132_05"/>
            <w:bookmarkStart w:id="3921" w:name="z1100_132_05"/>
            <w:bookmarkEnd w:id="39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2" w:name="z1100_132_06"/>
            <w:bookmarkStart w:id="3923" w:name="z1100_132_06"/>
            <w:bookmarkEnd w:id="39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4" w:name="z1100_132_07"/>
            <w:bookmarkStart w:id="3925" w:name="z1100_132_07"/>
            <w:bookmarkEnd w:id="39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26" w:name="z1100_132_08"/>
            <w:bookmarkStart w:id="3927" w:name="z1100_132_08"/>
            <w:bookmarkEnd w:id="39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28" w:name="z1100_132_09"/>
            <w:bookmarkStart w:id="3929" w:name="z1100_132_09"/>
            <w:bookmarkEnd w:id="39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0" w:name="z1100_132_10"/>
            <w:bookmarkStart w:id="3931" w:name="z1100_132_10"/>
            <w:bookmarkEnd w:id="39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2" w:name="z1100_132_11"/>
            <w:bookmarkStart w:id="3933" w:name="z1100_132_11"/>
            <w:bookmarkEnd w:id="39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4" w:name="z1100_132_12"/>
            <w:bookmarkStart w:id="3935" w:name="z1100_132_12"/>
            <w:bookmarkEnd w:id="39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36" w:name="z1100_132_13"/>
            <w:bookmarkStart w:id="3937" w:name="z1100_132_13"/>
            <w:bookmarkEnd w:id="39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38" w:name="z1100_132_14"/>
            <w:bookmarkStart w:id="3939" w:name="z1100_132_14"/>
            <w:bookmarkEnd w:id="39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0" w:name="z1100_132_15"/>
            <w:bookmarkStart w:id="3941" w:name="z1100_132_15"/>
            <w:bookmarkEnd w:id="39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2" w:name="z1100_132_16"/>
            <w:bookmarkStart w:id="3943" w:name="z1100_132_16"/>
            <w:bookmarkEnd w:id="39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4" w:name="z1100_132_17"/>
            <w:bookmarkStart w:id="3945" w:name="z1100_132_17"/>
            <w:bookmarkEnd w:id="39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нейропсих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46" w:name="z1100_133_03"/>
            <w:bookmarkStart w:id="3947" w:name="z1100_133_03"/>
            <w:bookmarkEnd w:id="39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48" w:name="z1100_133_04"/>
            <w:bookmarkStart w:id="3949" w:name="z1100_133_04"/>
            <w:bookmarkEnd w:id="39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0" w:name="z1100_133_05"/>
            <w:bookmarkStart w:id="3951" w:name="z1100_133_05"/>
            <w:bookmarkEnd w:id="39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2" w:name="z1100_133_06"/>
            <w:bookmarkStart w:id="3953" w:name="z1100_133_06"/>
            <w:bookmarkEnd w:id="39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4" w:name="z1100_133_07"/>
            <w:bookmarkStart w:id="3955" w:name="z1100_133_07"/>
            <w:bookmarkEnd w:id="39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56" w:name="z1100_133_08"/>
            <w:bookmarkStart w:id="3957" w:name="z1100_133_08"/>
            <w:bookmarkEnd w:id="39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58" w:name="z1100_133_09"/>
            <w:bookmarkStart w:id="3959" w:name="z1100_133_09"/>
            <w:bookmarkEnd w:id="39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0" w:name="z1100_133_10"/>
            <w:bookmarkStart w:id="3961" w:name="z1100_133_10"/>
            <w:bookmarkEnd w:id="39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2" w:name="z1100_133_11"/>
            <w:bookmarkStart w:id="3963" w:name="z1100_133_11"/>
            <w:bookmarkEnd w:id="39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4" w:name="z1100_133_12"/>
            <w:bookmarkStart w:id="3965" w:name="z1100_133_12"/>
            <w:bookmarkEnd w:id="39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66" w:name="z1100_133_13"/>
            <w:bookmarkStart w:id="3967" w:name="z1100_133_13"/>
            <w:bookmarkEnd w:id="39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68" w:name="z1100_133_14"/>
            <w:bookmarkStart w:id="3969" w:name="z1100_133_14"/>
            <w:bookmarkEnd w:id="39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0" w:name="z1100_133_15"/>
            <w:bookmarkStart w:id="3971" w:name="z1100_133_15"/>
            <w:bookmarkEnd w:id="39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2" w:name="z1100_133_16"/>
            <w:bookmarkStart w:id="3973" w:name="z1100_133_16"/>
            <w:bookmarkEnd w:id="39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4" w:name="z1100_133_17"/>
            <w:bookmarkStart w:id="3975" w:name="z1100_133_17"/>
            <w:bookmarkEnd w:id="397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6"/>
                <w:szCs w:val="16"/>
                <w:lang w:val="en-US" w:eastAsia="en-US"/>
              </w:rPr>
            </w:pPr>
            <w:r>
              <w:rPr>
                <w:sz w:val="16"/>
                <w:szCs w:val="16"/>
                <w:lang w:val="en-US" w:eastAsia="en-US"/>
              </w:rPr>
              <w:t>специалисты по физической реабилитации (кинезио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76" w:name="z1100_134_03"/>
            <w:bookmarkStart w:id="3977" w:name="z1100_134_03"/>
            <w:bookmarkEnd w:id="39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78" w:name="z1100_134_04"/>
            <w:bookmarkStart w:id="3979" w:name="z1100_134_04"/>
            <w:bookmarkEnd w:id="39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0" w:name="z1100_134_05"/>
            <w:bookmarkStart w:id="3981" w:name="z1100_134_05"/>
            <w:bookmarkEnd w:id="39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2" w:name="z1100_134_06"/>
            <w:bookmarkStart w:id="3983" w:name="z1100_134_06"/>
            <w:bookmarkEnd w:id="39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4" w:name="z1100_134_07"/>
            <w:bookmarkStart w:id="3985" w:name="z1100_134_07"/>
            <w:bookmarkEnd w:id="39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86" w:name="z1100_134_08"/>
            <w:bookmarkStart w:id="3987" w:name="z1100_134_08"/>
            <w:bookmarkEnd w:id="39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88" w:name="z1100_134_09"/>
            <w:bookmarkStart w:id="3989" w:name="z1100_134_09"/>
            <w:bookmarkEnd w:id="39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0" w:name="z1100_134_10"/>
            <w:bookmarkStart w:id="3991" w:name="z1100_134_10"/>
            <w:bookmarkEnd w:id="39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2" w:name="z1100_134_11"/>
            <w:bookmarkStart w:id="3993" w:name="z1100_134_11"/>
            <w:bookmarkEnd w:id="39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4" w:name="z1100_134_12"/>
            <w:bookmarkStart w:id="3995" w:name="z1100_134_12"/>
            <w:bookmarkEnd w:id="39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3996" w:name="z1100_134_13"/>
            <w:bookmarkStart w:id="3997" w:name="z1100_134_13"/>
            <w:bookmarkEnd w:id="39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3998" w:name="z1100_134_14"/>
            <w:bookmarkStart w:id="3999" w:name="z1100_134_14"/>
            <w:bookmarkEnd w:id="39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0" w:name="z1100_134_15"/>
            <w:bookmarkStart w:id="4001" w:name="z1100_134_15"/>
            <w:bookmarkEnd w:id="40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2" w:name="z1100_134_16"/>
            <w:bookmarkStart w:id="4003" w:name="z1100_134_16"/>
            <w:bookmarkEnd w:id="40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4" w:name="z1100_134_17"/>
            <w:bookmarkStart w:id="4005" w:name="z1100_134_17"/>
            <w:bookmarkEnd w:id="40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right="-123" w:hanging="0"/>
              <w:rPr>
                <w:sz w:val="16"/>
                <w:szCs w:val="16"/>
                <w:lang w:val="en-US" w:eastAsia="en-US"/>
              </w:rPr>
            </w:pPr>
            <w:r>
              <w:rPr>
                <w:sz w:val="16"/>
                <w:szCs w:val="16"/>
                <w:lang w:val="en-US" w:eastAsia="en-US"/>
              </w:rPr>
              <w:t>судебные эксперты (эксперты-биохимики, эксперты-генетики, эксперты-хим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06" w:name="z1100_135_03"/>
            <w:bookmarkStart w:id="4007" w:name="z1100_135_03"/>
            <w:bookmarkEnd w:id="4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08" w:name="z1100_135_04"/>
            <w:bookmarkStart w:id="4009" w:name="z1100_135_04"/>
            <w:bookmarkEnd w:id="40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0" w:name="z1100_135_05"/>
            <w:bookmarkStart w:id="4011" w:name="z1100_135_05"/>
            <w:bookmarkEnd w:id="40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2" w:name="z1100_135_06"/>
            <w:bookmarkStart w:id="4013" w:name="z1100_135_06"/>
            <w:bookmarkEnd w:id="40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4" w:name="z1100_135_07"/>
            <w:bookmarkStart w:id="4015" w:name="z1100_135_07"/>
            <w:bookmarkEnd w:id="40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16" w:name="z1100_135_08"/>
            <w:bookmarkStart w:id="4017" w:name="z1100_135_08"/>
            <w:bookmarkEnd w:id="40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18" w:name="z1100_135_09"/>
            <w:bookmarkStart w:id="4019" w:name="z1100_135_09"/>
            <w:bookmarkEnd w:id="40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0" w:name="z1100_135_10"/>
            <w:bookmarkStart w:id="4021" w:name="z1100_135_10"/>
            <w:bookmarkEnd w:id="40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2" w:name="z1100_135_11"/>
            <w:bookmarkStart w:id="4023" w:name="z1100_135_11"/>
            <w:bookmarkEnd w:id="40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4" w:name="z1100_135_12"/>
            <w:bookmarkStart w:id="4025" w:name="z1100_135_12"/>
            <w:bookmarkEnd w:id="40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26" w:name="z1100_135_13"/>
            <w:bookmarkStart w:id="4027" w:name="z1100_135_13"/>
            <w:bookmarkEnd w:id="40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28" w:name="z1100_135_14"/>
            <w:bookmarkStart w:id="4029" w:name="z1100_135_14"/>
            <w:bookmarkEnd w:id="40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0" w:name="z1100_135_15"/>
            <w:bookmarkStart w:id="4031" w:name="z1100_135_15"/>
            <w:bookmarkEnd w:id="40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032" w:name="z1100_135_16"/>
            <w:bookmarkStart w:id="4033" w:name="z1100_135_16"/>
            <w:bookmarkEnd w:id="40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034" w:name="z1100_135_17"/>
            <w:bookmarkStart w:id="4035" w:name="z1100_135_17"/>
            <w:bookmarkEnd w:id="40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sz w:val="16"/>
                <w:szCs w:val="16"/>
                <w:lang w:val="en-US" w:eastAsia="en-US"/>
              </w:rPr>
            </w:pPr>
            <w:r>
              <w:rPr>
                <w:sz w:val="16"/>
                <w:szCs w:val="16"/>
                <w:lang w:val="en-US" w:eastAsia="en-US"/>
              </w:rPr>
              <w:t>химики-эксперты медицинской организ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6"/>
                <w:szCs w:val="16"/>
              </w:rPr>
            </w:pPr>
            <w:r>
              <w:rPr>
                <w:sz w:val="16"/>
                <w:szCs w:val="16"/>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36" w:name="z1100_136_03"/>
            <w:bookmarkStart w:id="4037" w:name="z1100_136_03"/>
            <w:bookmarkEnd w:id="40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38" w:name="z1100_136_04"/>
            <w:bookmarkStart w:id="4039" w:name="z1100_136_04"/>
            <w:bookmarkEnd w:id="40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0" w:name="z1100_136_05"/>
            <w:bookmarkStart w:id="4041" w:name="z1100_136_05"/>
            <w:bookmarkEnd w:id="40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2" w:name="z1100_136_06"/>
            <w:bookmarkStart w:id="4043" w:name="z1100_136_06"/>
            <w:bookmarkEnd w:id="40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4" w:name="z1100_136_07"/>
            <w:bookmarkStart w:id="4045" w:name="z1100_136_07"/>
            <w:bookmarkEnd w:id="40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6" w:name="z1100_136_08"/>
            <w:bookmarkStart w:id="4047" w:name="z1100_136_08"/>
            <w:bookmarkEnd w:id="40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48" w:name="z1100_136_09"/>
            <w:bookmarkStart w:id="4049" w:name="z1100_136_09"/>
            <w:bookmarkEnd w:id="40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0" w:name="z1100_136_10"/>
            <w:bookmarkStart w:id="4051" w:name="z1100_136_10"/>
            <w:bookmarkEnd w:id="40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2" w:name="z1100_136_11"/>
            <w:bookmarkStart w:id="4053" w:name="z1100_136_11"/>
            <w:bookmarkEnd w:id="40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4" w:name="z1100_136_12"/>
            <w:bookmarkStart w:id="4055" w:name="z1100_136_12"/>
            <w:bookmarkEnd w:id="40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6" w:name="z1100_136_13"/>
            <w:bookmarkStart w:id="4057" w:name="z1100_136_13"/>
            <w:bookmarkEnd w:id="40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58" w:name="z1100_136_14"/>
            <w:bookmarkStart w:id="4059" w:name="z1100_136_14"/>
            <w:bookmarkEnd w:id="40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0" w:name="z1100_136_15"/>
            <w:bookmarkStart w:id="4061" w:name="z1100_136_15"/>
            <w:bookmarkEnd w:id="40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2" w:name="z1100_136_16"/>
            <w:bookmarkStart w:id="4063" w:name="z1100_136_16"/>
            <w:bookmarkEnd w:id="40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4" w:name="z1100_136_17"/>
            <w:bookmarkStart w:id="4065" w:name="z1100_136_17"/>
            <w:bookmarkEnd w:id="406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66" w:name="z1100_137_03"/>
            <w:bookmarkStart w:id="4067" w:name="z1100_137_03"/>
            <w:bookmarkEnd w:id="40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68" w:name="z1100_137_04"/>
            <w:bookmarkStart w:id="4069" w:name="z1100_137_04"/>
            <w:bookmarkEnd w:id="40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0" w:name="z1100_137_05"/>
            <w:bookmarkStart w:id="4071" w:name="z1100_137_05"/>
            <w:bookmarkEnd w:id="40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2" w:name="z1100_137_06"/>
            <w:bookmarkStart w:id="4073" w:name="z1100_137_06"/>
            <w:bookmarkEnd w:id="40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4" w:name="z1100_137_07"/>
            <w:bookmarkStart w:id="4075" w:name="z1100_137_07"/>
            <w:bookmarkEnd w:id="40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6" w:name="z1100_137_08"/>
            <w:bookmarkStart w:id="4077" w:name="z1100_137_08"/>
            <w:bookmarkEnd w:id="40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78" w:name="z1100_137_09"/>
            <w:bookmarkStart w:id="4079" w:name="z1100_137_09"/>
            <w:bookmarkEnd w:id="40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0" w:name="z1100_137_10"/>
            <w:bookmarkStart w:id="4081" w:name="z1100_137_10"/>
            <w:bookmarkEnd w:id="40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2" w:name="z1100_137_11"/>
            <w:bookmarkStart w:id="4083" w:name="z1100_137_11"/>
            <w:bookmarkEnd w:id="40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4" w:name="z1100_137_12"/>
            <w:bookmarkStart w:id="4085" w:name="z1100_137_12"/>
            <w:bookmarkEnd w:id="40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6" w:name="z1100_137_13"/>
            <w:bookmarkStart w:id="4087" w:name="z1100_137_13"/>
            <w:bookmarkEnd w:id="40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88" w:name="z1100_137_14"/>
            <w:bookmarkStart w:id="4089" w:name="z1100_137_14"/>
            <w:bookmarkEnd w:id="40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0" w:name="z1100_137_15"/>
            <w:bookmarkStart w:id="4091" w:name="z1100_137_15"/>
            <w:bookmarkEnd w:id="40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2" w:name="z1100_137_16"/>
            <w:bookmarkStart w:id="4093" w:name="z1100_137_16"/>
            <w:bookmarkEnd w:id="40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4" w:name="z1100_137_17"/>
            <w:bookmarkStart w:id="4095" w:name="z1100_137_17"/>
            <w:bookmarkEnd w:id="409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эксперты-физики по контролю за источ-никами ионизирующих и неоионизирующих излучен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096" w:name="z1100_138_03"/>
            <w:bookmarkStart w:id="4097" w:name="z1100_138_03"/>
            <w:bookmarkEnd w:id="40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098" w:name="z1100_138_04"/>
            <w:bookmarkStart w:id="4099" w:name="z1100_138_04"/>
            <w:bookmarkEnd w:id="40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0" w:name="z1100_138_05"/>
            <w:bookmarkStart w:id="4101" w:name="z1100_138_05"/>
            <w:bookmarkEnd w:id="41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2" w:name="z1100_138_06"/>
            <w:bookmarkStart w:id="4103" w:name="z1100_138_06"/>
            <w:bookmarkEnd w:id="41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4" w:name="z1100_138_07"/>
            <w:bookmarkStart w:id="4105" w:name="z1100_138_07"/>
            <w:bookmarkEnd w:id="41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6" w:name="z1100_138_08"/>
            <w:bookmarkStart w:id="4107" w:name="z1100_138_08"/>
            <w:bookmarkEnd w:id="41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08" w:name="z1100_138_09"/>
            <w:bookmarkStart w:id="4109" w:name="z1100_138_09"/>
            <w:bookmarkEnd w:id="41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0" w:name="z1100_138_10"/>
            <w:bookmarkStart w:id="4111" w:name="z1100_138_10"/>
            <w:bookmarkEnd w:id="41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2" w:name="z1100_138_11"/>
            <w:bookmarkStart w:id="4113" w:name="z1100_138_11"/>
            <w:bookmarkEnd w:id="41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4" w:name="z1100_138_12"/>
            <w:bookmarkStart w:id="4115" w:name="z1100_138_12"/>
            <w:bookmarkEnd w:id="41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16" w:name="z1100_138_13"/>
            <w:bookmarkStart w:id="4117" w:name="z1100_138_13"/>
            <w:bookmarkEnd w:id="41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18" w:name="z1100_138_14"/>
            <w:bookmarkStart w:id="4119" w:name="z1100_138_14"/>
            <w:bookmarkEnd w:id="41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20" w:name="z1100_138_15"/>
            <w:bookmarkStart w:id="4121" w:name="z1100_138_15"/>
            <w:bookmarkEnd w:id="41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22" w:name="z1100_138_16"/>
            <w:bookmarkStart w:id="4123" w:name="z1100_138_16"/>
            <w:bookmarkEnd w:id="41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24" w:name="z1100_138_17"/>
            <w:bookmarkStart w:id="4125" w:name="z1100_138_17"/>
            <w:bookmarkEnd w:id="412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6" w:hanging="0"/>
              <w:rPr>
                <w:sz w:val="16"/>
                <w:szCs w:val="16"/>
                <w:lang w:val="en-US" w:eastAsia="en-US"/>
              </w:rPr>
            </w:pPr>
            <w:r>
              <w:rPr>
                <w:sz w:val="16"/>
                <w:szCs w:val="16"/>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26" w:name="z1100_139_03"/>
            <w:bookmarkStart w:id="4127" w:name="z1100_139_03"/>
            <w:bookmarkEnd w:id="41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28" w:name="z1100_139_04"/>
            <w:bookmarkStart w:id="4129" w:name="z1100_139_04"/>
            <w:bookmarkEnd w:id="41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30" w:name="z1100_139_05"/>
            <w:bookmarkStart w:id="4131" w:name="z1100_139_05"/>
            <w:bookmarkEnd w:id="4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32" w:name="z1100_139_06"/>
            <w:bookmarkStart w:id="4133" w:name="z1100_139_06"/>
            <w:bookmarkEnd w:id="41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34" w:name="z1100_139_07"/>
            <w:bookmarkStart w:id="4135" w:name="z1100_139_07"/>
            <w:bookmarkEnd w:id="41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36" w:name="z1100_139_08"/>
            <w:bookmarkStart w:id="4137" w:name="z1100_139_08"/>
            <w:bookmarkEnd w:id="41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38" w:name="z1100_139_09"/>
            <w:bookmarkStart w:id="4139" w:name="z1100_139_09"/>
            <w:bookmarkEnd w:id="41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40" w:name="z1100_139_10"/>
            <w:bookmarkStart w:id="4141" w:name="z1100_139_10"/>
            <w:bookmarkEnd w:id="41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42" w:name="z1100_139_11"/>
            <w:bookmarkStart w:id="4143" w:name="z1100_139_11"/>
            <w:bookmarkEnd w:id="41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44" w:name="z1100_139_12"/>
            <w:bookmarkStart w:id="4145" w:name="z1100_139_12"/>
            <w:bookmarkEnd w:id="41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46" w:name="z1100_139_13"/>
            <w:bookmarkStart w:id="4147" w:name="z1100_139_13"/>
            <w:bookmarkEnd w:id="41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48" w:name="z1100_139_14"/>
            <w:bookmarkStart w:id="4149" w:name="z1100_139_14"/>
            <w:bookmarkEnd w:id="41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50" w:name="z1100_139_15"/>
            <w:bookmarkStart w:id="4151" w:name="z1100_139_15"/>
            <w:bookmarkEnd w:id="41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152" w:name="z1100_139_16"/>
            <w:bookmarkStart w:id="4153" w:name="z1100_139_16"/>
            <w:bookmarkEnd w:id="41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154" w:name="z1100_139_17"/>
            <w:bookmarkStart w:id="4155" w:name="z1100_139_17"/>
            <w:bookmarkEnd w:id="415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sz w:val="16"/>
                <w:szCs w:val="16"/>
                <w:lang w:val="en-US" w:eastAsia="en-US"/>
              </w:rPr>
            </w:pPr>
            <w:r>
              <w:rPr>
                <w:sz w:val="16"/>
                <w:szCs w:val="16"/>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56" w:name="z1100_140_03"/>
            <w:bookmarkStart w:id="4157" w:name="z1100_140_03"/>
            <w:bookmarkEnd w:id="41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58" w:name="z1100_140_04"/>
            <w:bookmarkStart w:id="4159" w:name="z1100_140_04"/>
            <w:bookmarkEnd w:id="41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0" w:name="z1100_140_05"/>
            <w:bookmarkStart w:id="4161" w:name="z1100_140_05"/>
            <w:bookmarkEnd w:id="4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2" w:name="z1100_140_06"/>
            <w:bookmarkStart w:id="4163" w:name="z1100_140_06"/>
            <w:bookmarkEnd w:id="4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4" w:name="z1100_140_07"/>
            <w:bookmarkStart w:id="4165" w:name="z1100_140_07"/>
            <w:bookmarkEnd w:id="41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6" w:name="z1100_140_08"/>
            <w:bookmarkStart w:id="4167" w:name="z1100_140_08"/>
            <w:bookmarkEnd w:id="41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68" w:name="z1100_140_09"/>
            <w:bookmarkStart w:id="4169" w:name="z1100_140_09"/>
            <w:bookmarkEnd w:id="41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0" w:name="z1100_140_10"/>
            <w:bookmarkStart w:id="4171" w:name="z1100_140_10"/>
            <w:bookmarkEnd w:id="41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2" w:name="z1100_140_11"/>
            <w:bookmarkStart w:id="4173" w:name="z1100_140_11"/>
            <w:bookmarkEnd w:id="41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4" w:name="z1100_140_12"/>
            <w:bookmarkStart w:id="4175" w:name="z1100_140_12"/>
            <w:bookmarkEnd w:id="41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6" w:name="z1100_140_13"/>
            <w:bookmarkStart w:id="4177" w:name="z1100_140_13"/>
            <w:bookmarkEnd w:id="41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78" w:name="z1100_140_14"/>
            <w:bookmarkStart w:id="4179" w:name="z1100_140_14"/>
            <w:bookmarkEnd w:id="41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0" w:name="z1100_140_15"/>
            <w:bookmarkStart w:id="4181" w:name="z1100_140_15"/>
            <w:bookmarkEnd w:id="41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2" w:name="z1100_140_16"/>
            <w:bookmarkStart w:id="4183" w:name="z1100_140_16"/>
            <w:bookmarkEnd w:id="41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4" w:name="z1100_140_17"/>
            <w:bookmarkStart w:id="4185" w:name="z1100_140_17"/>
            <w:bookmarkEnd w:id="418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24"/>
              <w:rPr/>
            </w:pPr>
            <w:r>
              <w:rPr>
                <w:sz w:val="16"/>
                <w:szCs w:val="16"/>
                <w:lang w:val="en-US" w:eastAsia="en-US"/>
              </w:rPr>
              <w:t>Специалисты по эргореабилитации (эрго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4186" w:name="z1100_141_03"/>
            <w:bookmarkStart w:id="4187" w:name="z1100_141_03"/>
            <w:bookmarkEnd w:id="41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88" w:name="z1100_141_04"/>
            <w:bookmarkStart w:id="4189" w:name="z1100_141_04"/>
            <w:bookmarkEnd w:id="41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0" w:name="z1100_141_05"/>
            <w:bookmarkStart w:id="4191" w:name="z1100_141_05"/>
            <w:bookmarkEnd w:id="4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2" w:name="z1100_141_06"/>
            <w:bookmarkStart w:id="4193" w:name="z1100_141_06"/>
            <w:bookmarkEnd w:id="4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4" w:name="z1100_141_07"/>
            <w:bookmarkStart w:id="4195" w:name="z1100_141_07"/>
            <w:bookmarkEnd w:id="41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6" w:name="z1100_141_08"/>
            <w:bookmarkStart w:id="4197" w:name="z1100_141_08"/>
            <w:bookmarkEnd w:id="41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198" w:name="z1100_141_09"/>
            <w:bookmarkStart w:id="4199" w:name="z1100_141_09"/>
            <w:bookmarkEnd w:id="41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0" w:name="z1100_141_10"/>
            <w:bookmarkStart w:id="4201" w:name="z1100_141_10"/>
            <w:bookmarkEnd w:id="42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2" w:name="z1100_141_11"/>
            <w:bookmarkStart w:id="4203" w:name="z1100_141_11"/>
            <w:bookmarkEnd w:id="42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4" w:name="z1100_141_12"/>
            <w:bookmarkStart w:id="4205" w:name="z1100_141_12"/>
            <w:bookmarkEnd w:id="42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06" w:name="z1100_141_13"/>
            <w:bookmarkStart w:id="4207" w:name="z1100_141_13"/>
            <w:bookmarkEnd w:id="42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08" w:name="z1100_141_14"/>
            <w:bookmarkStart w:id="4209" w:name="z1100_141_14"/>
            <w:bookmarkEnd w:id="42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10" w:name="z1100_141_15"/>
            <w:bookmarkStart w:id="4211" w:name="z1100_141_15"/>
            <w:bookmarkEnd w:id="42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12" w:name="z1100_141_16"/>
            <w:bookmarkStart w:id="4213" w:name="z1100_141_16"/>
            <w:bookmarkEnd w:id="42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14" w:name="z1100_141_17"/>
            <w:bookmarkStart w:id="4215" w:name="z1100_141_17"/>
            <w:bookmarkEnd w:id="42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6"/>
                <w:szCs w:val="16"/>
              </w:rPr>
            </w:pPr>
            <w:r>
              <w:rPr>
                <w:b/>
                <w:sz w:val="16"/>
                <w:szCs w:val="16"/>
                <w:lang w:val="en-US" w:eastAsia="en-US"/>
              </w:rPr>
              <w:t xml:space="preserve">Провизоры-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16" w:name="z1100_142_03"/>
            <w:bookmarkStart w:id="4217" w:name="z1100_142_03"/>
            <w:bookmarkEnd w:id="42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18" w:name="z1100_142_04"/>
            <w:bookmarkStart w:id="4219" w:name="z1100_142_04"/>
            <w:bookmarkEnd w:id="42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20" w:name="z1100_142_05"/>
            <w:bookmarkStart w:id="4221" w:name="z1100_142_05"/>
            <w:bookmarkEnd w:id="4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22" w:name="z1100_142_06"/>
            <w:bookmarkStart w:id="4223" w:name="z1100_142_06"/>
            <w:bookmarkEnd w:id="4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24" w:name="z1100_142_07"/>
            <w:bookmarkStart w:id="4225" w:name="z1100_142_07"/>
            <w:bookmarkEnd w:id="42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26" w:name="z1100_142_08"/>
            <w:bookmarkStart w:id="4227" w:name="z1100_142_08"/>
            <w:bookmarkEnd w:id="42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28" w:name="z1100_142_09"/>
            <w:bookmarkStart w:id="4229" w:name="z1100_142_09"/>
            <w:bookmarkEnd w:id="42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30" w:name="z1100_142_10"/>
            <w:bookmarkStart w:id="4231" w:name="z1100_142_10"/>
            <w:bookmarkEnd w:id="42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32" w:name="z1100_142_11"/>
            <w:bookmarkStart w:id="4233" w:name="z1100_142_11"/>
            <w:bookmarkEnd w:id="42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34" w:name="z1100_142_12"/>
            <w:bookmarkStart w:id="4235" w:name="z1100_142_12"/>
            <w:bookmarkEnd w:id="42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36" w:name="z1100_142_13"/>
            <w:bookmarkStart w:id="4237" w:name="z1100_142_13"/>
            <w:bookmarkEnd w:id="42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38" w:name="z1100_142_14"/>
            <w:bookmarkStart w:id="4239" w:name="z1100_142_14"/>
            <w:bookmarkEnd w:id="42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0" w:name="z1100_142_15"/>
            <w:bookmarkStart w:id="4241" w:name="z1100_142_15"/>
            <w:bookmarkEnd w:id="42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242" w:name="z1100_142_16"/>
            <w:bookmarkStart w:id="4243" w:name="z1100_142_16"/>
            <w:bookmarkEnd w:id="42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44" w:name="z1100_142_17"/>
            <w:bookmarkStart w:id="4245" w:name="z1100_142_17"/>
            <w:bookmarkEnd w:id="424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из них по должностям:</w:t>
            </w:r>
          </w:p>
          <w:p>
            <w:pPr>
              <w:pStyle w:val="Normal"/>
              <w:spacing w:lineRule="exact" w:line="240"/>
              <w:ind w:left="471" w:hanging="0"/>
              <w:rPr>
                <w:sz w:val="16"/>
                <w:szCs w:val="16"/>
              </w:rPr>
            </w:pPr>
            <w:r>
              <w:rPr>
                <w:sz w:val="16"/>
                <w:szCs w:val="16"/>
              </w:rPr>
              <w:t>провиз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bCs/>
                <w:sz w:val="16"/>
                <w:szCs w:val="16"/>
              </w:rPr>
            </w:pPr>
            <w:r>
              <w:rPr>
                <w:bCs/>
                <w:sz w:val="16"/>
                <w:szCs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246" w:name="z1100_143_03"/>
            <w:bookmarkStart w:id="4247" w:name="z1100_143_03"/>
            <w:bookmarkEnd w:id="42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48" w:name="z1100_143_04"/>
            <w:bookmarkStart w:id="4249" w:name="z1100_143_04"/>
            <w:bookmarkEnd w:id="42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0" w:name="z1100_143_05"/>
            <w:bookmarkStart w:id="4251" w:name="z1100_143_05"/>
            <w:bookmarkEnd w:id="4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2" w:name="z1100_143_06"/>
            <w:bookmarkStart w:id="4253" w:name="z1100_143_06"/>
            <w:bookmarkEnd w:id="42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4" w:name="z1100_143_07"/>
            <w:bookmarkStart w:id="4255" w:name="z1100_143_07"/>
            <w:bookmarkEnd w:id="42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6" w:name="z1100_143_08"/>
            <w:bookmarkStart w:id="4257" w:name="z1100_143_08"/>
            <w:bookmarkEnd w:id="42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58" w:name="z1100_143_09"/>
            <w:bookmarkStart w:id="4259" w:name="z1100_143_09"/>
            <w:bookmarkEnd w:id="42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0" w:name="z1100_143_10"/>
            <w:bookmarkStart w:id="4261" w:name="z1100_143_10"/>
            <w:bookmarkEnd w:id="42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2" w:name="z1100_143_11"/>
            <w:bookmarkStart w:id="4263" w:name="z1100_143_11"/>
            <w:bookmarkEnd w:id="42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4" w:name="z1100_143_12"/>
            <w:bookmarkStart w:id="4265" w:name="z1100_143_12"/>
            <w:bookmarkEnd w:id="42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6" w:name="z1100_143_13"/>
            <w:bookmarkStart w:id="4267" w:name="z1100_143_13"/>
            <w:bookmarkEnd w:id="42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68" w:name="z1100_143_14"/>
            <w:bookmarkStart w:id="4269" w:name="z1100_143_14"/>
            <w:bookmarkEnd w:id="42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70" w:name="z1100_143_15"/>
            <w:bookmarkStart w:id="4271" w:name="z1100_143_15"/>
            <w:bookmarkEnd w:id="42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72" w:name="z1100_143_16"/>
            <w:bookmarkStart w:id="4273" w:name="z1100_143_16"/>
            <w:bookmarkEnd w:id="42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74" w:name="z1100_143_17"/>
            <w:bookmarkStart w:id="4275" w:name="z1100_143_17"/>
            <w:bookmarkEnd w:id="427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36" w:hanging="0"/>
              <w:rPr>
                <w:sz w:val="16"/>
                <w:szCs w:val="16"/>
              </w:rPr>
            </w:pPr>
            <w:r>
              <w:rPr>
                <w:sz w:val="16"/>
                <w:szCs w:val="16"/>
              </w:rPr>
              <w:t>провизоры-анали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bCs/>
                <w:sz w:val="16"/>
                <w:szCs w:val="16"/>
              </w:rPr>
            </w:pPr>
            <w:r>
              <w:rPr>
                <w:bCs/>
                <w:sz w:val="16"/>
                <w:szCs w:val="16"/>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276" w:name="z1100_144_03"/>
            <w:bookmarkStart w:id="4277" w:name="z1100_144_03"/>
            <w:bookmarkEnd w:id="42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78" w:name="z1100_144_04"/>
            <w:bookmarkStart w:id="4279" w:name="z1100_144_04"/>
            <w:bookmarkEnd w:id="42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0" w:name="z1100_144_05"/>
            <w:bookmarkStart w:id="4281" w:name="z1100_144_05"/>
            <w:bookmarkEnd w:id="4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2" w:name="z1100_144_06"/>
            <w:bookmarkStart w:id="4283" w:name="z1100_144_06"/>
            <w:bookmarkEnd w:id="4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4" w:name="z1100_144_07"/>
            <w:bookmarkStart w:id="4285" w:name="z1100_144_07"/>
            <w:bookmarkEnd w:id="42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6" w:name="z1100_144_08"/>
            <w:bookmarkStart w:id="4287" w:name="z1100_144_08"/>
            <w:bookmarkEnd w:id="42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88" w:name="z1100_144_09"/>
            <w:bookmarkStart w:id="4289" w:name="z1100_144_09"/>
            <w:bookmarkEnd w:id="42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0" w:name="z1100_144_10"/>
            <w:bookmarkStart w:id="4291" w:name="z1100_144_10"/>
            <w:bookmarkEnd w:id="42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2" w:name="z1100_144_11"/>
            <w:bookmarkStart w:id="4293" w:name="z1100_144_11"/>
            <w:bookmarkEnd w:id="42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4" w:name="z1100_144_12"/>
            <w:bookmarkStart w:id="4295" w:name="z1100_144_12"/>
            <w:bookmarkEnd w:id="42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296" w:name="z1100_144_13"/>
            <w:bookmarkStart w:id="4297" w:name="z1100_144_13"/>
            <w:bookmarkEnd w:id="42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298" w:name="z1100_144_14"/>
            <w:bookmarkStart w:id="4299" w:name="z1100_144_14"/>
            <w:bookmarkEnd w:id="42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00" w:name="z1100_144_15"/>
            <w:bookmarkStart w:id="4301" w:name="z1100_144_15"/>
            <w:bookmarkEnd w:id="43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02" w:name="z1100_144_16"/>
            <w:bookmarkStart w:id="4303" w:name="z1100_144_16"/>
            <w:bookmarkEnd w:id="43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04" w:name="z1100_144_17"/>
            <w:bookmarkStart w:id="4305" w:name="z1100_144_17"/>
            <w:bookmarkEnd w:id="430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36" w:hanging="0"/>
              <w:rPr/>
            </w:pPr>
            <w:r>
              <w:rPr>
                <w:sz w:val="16"/>
                <w:szCs w:val="16"/>
              </w:rPr>
              <w:t>провизоры-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bCs/>
                <w:sz w:val="16"/>
                <w:szCs w:val="16"/>
              </w:rPr>
            </w:pPr>
            <w:r>
              <w:rPr>
                <w:bCs/>
                <w:sz w:val="16"/>
                <w:szCs w:val="16"/>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306" w:name="z1100_145_03"/>
            <w:bookmarkStart w:id="4307" w:name="z1100_145_03"/>
            <w:bookmarkEnd w:id="43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08" w:name="z1100_145_04"/>
            <w:bookmarkStart w:id="4309" w:name="z1100_145_04"/>
            <w:bookmarkEnd w:id="43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0" w:name="z1100_145_05"/>
            <w:bookmarkStart w:id="4311" w:name="z1100_145_05"/>
            <w:bookmarkEnd w:id="4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2" w:name="z1100_145_06"/>
            <w:bookmarkStart w:id="4313" w:name="z1100_145_06"/>
            <w:bookmarkEnd w:id="4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4" w:name="z1100_145_07"/>
            <w:bookmarkStart w:id="4315" w:name="z1100_145_07"/>
            <w:bookmarkEnd w:id="43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6" w:name="z1100_145_08"/>
            <w:bookmarkStart w:id="4317" w:name="z1100_145_08"/>
            <w:bookmarkEnd w:id="43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18" w:name="z1100_145_09"/>
            <w:bookmarkStart w:id="4319" w:name="z1100_145_09"/>
            <w:bookmarkEnd w:id="43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0" w:name="z1100_145_10"/>
            <w:bookmarkStart w:id="4321" w:name="z1100_145_10"/>
            <w:bookmarkEnd w:id="43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2" w:name="z1100_145_11"/>
            <w:bookmarkStart w:id="4323" w:name="z1100_145_11"/>
            <w:bookmarkEnd w:id="43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4" w:name="z1100_145_12"/>
            <w:bookmarkStart w:id="4325" w:name="z1100_145_12"/>
            <w:bookmarkEnd w:id="43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326" w:name="z1100_145_13"/>
            <w:bookmarkStart w:id="4327" w:name="z1100_145_13"/>
            <w:bookmarkEnd w:id="43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28" w:name="z1100_145_14"/>
            <w:bookmarkStart w:id="4329" w:name="z1100_145_14"/>
            <w:bookmarkEnd w:id="43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0" w:name="z1100_145_15"/>
            <w:bookmarkStart w:id="4331" w:name="z1100_145_15"/>
            <w:bookmarkEnd w:id="43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32" w:name="z1100_145_16"/>
            <w:bookmarkStart w:id="4333" w:name="z1100_145_16"/>
            <w:bookmarkEnd w:id="43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34" w:name="z1100_145_17"/>
            <w:bookmarkStart w:id="4335" w:name="z1100_145_17"/>
            <w:bookmarkEnd w:id="433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spacing w:lineRule="exact" w:line="240"/>
              <w:ind w:firstLine="294"/>
              <w:rPr>
                <w:sz w:val="16"/>
                <w:szCs w:val="16"/>
              </w:rPr>
            </w:pPr>
            <w:r>
              <w:rPr>
                <w:sz w:val="16"/>
                <w:szCs w:val="16"/>
              </w:rPr>
              <w:t xml:space="preserve">руководители </w:t>
            </w:r>
          </w:p>
          <w:p>
            <w:pPr>
              <w:pStyle w:val="Normal"/>
              <w:tabs>
                <w:tab w:val="clear" w:pos="708"/>
                <w:tab w:val="left" w:pos="436" w:leader="none"/>
              </w:tabs>
              <w:spacing w:lineRule="exact" w:line="240"/>
              <w:ind w:firstLine="294"/>
              <w:rPr>
                <w:sz w:val="16"/>
                <w:szCs w:val="16"/>
              </w:rPr>
            </w:pPr>
            <w:r>
              <w:rPr>
                <w:sz w:val="16"/>
                <w:szCs w:val="16"/>
              </w:rPr>
              <w:t>фармацевтических</w:t>
            </w:r>
          </w:p>
          <w:p>
            <w:pPr>
              <w:pStyle w:val="Normal"/>
              <w:tabs>
                <w:tab w:val="clear" w:pos="708"/>
                <w:tab w:val="left" w:pos="294" w:leader="none"/>
              </w:tabs>
              <w:spacing w:lineRule="exact" w:line="240"/>
              <w:ind w:left="-132" w:firstLine="471"/>
              <w:rPr>
                <w:sz w:val="16"/>
                <w:szCs w:val="16"/>
              </w:rPr>
            </w:pPr>
            <w:r>
              <w:rPr>
                <w:sz w:val="16"/>
                <w:szCs w:val="16"/>
              </w:rPr>
              <w:t xml:space="preserve">организаций и </w:t>
            </w:r>
          </w:p>
          <w:p>
            <w:pPr>
              <w:pStyle w:val="Normal"/>
              <w:tabs>
                <w:tab w:val="clear" w:pos="708"/>
                <w:tab w:val="left" w:pos="294" w:leader="none"/>
              </w:tabs>
              <w:spacing w:lineRule="exact" w:line="240"/>
              <w:ind w:left="-132" w:firstLine="471"/>
              <w:rPr>
                <w:sz w:val="16"/>
                <w:szCs w:val="16"/>
              </w:rPr>
            </w:pPr>
            <w:r>
              <w:rPr>
                <w:sz w:val="16"/>
                <w:szCs w:val="16"/>
              </w:rPr>
              <w:t xml:space="preserve">структурных </w:t>
            </w:r>
          </w:p>
          <w:p>
            <w:pPr>
              <w:pStyle w:val="Normal"/>
              <w:tabs>
                <w:tab w:val="clear" w:pos="708"/>
                <w:tab w:val="left" w:pos="294" w:leader="none"/>
              </w:tabs>
              <w:spacing w:lineRule="exact" w:line="240"/>
              <w:ind w:left="-132" w:firstLine="471"/>
              <w:rPr>
                <w:sz w:val="16"/>
                <w:szCs w:val="16"/>
              </w:rPr>
            </w:pPr>
            <w:r>
              <w:rPr>
                <w:sz w:val="16"/>
                <w:szCs w:val="16"/>
              </w:rPr>
              <w:t>подразделен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bCs/>
                <w:sz w:val="16"/>
                <w:szCs w:val="16"/>
              </w:rPr>
            </w:pPr>
            <w:r>
              <w:rPr>
                <w:bCs/>
                <w:sz w:val="16"/>
                <w:szCs w:val="16"/>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336" w:name="z1100_146_03"/>
            <w:bookmarkStart w:id="4337" w:name="z1100_146_03"/>
            <w:bookmarkEnd w:id="43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38" w:name="z1100_146_04"/>
            <w:bookmarkStart w:id="4339" w:name="z1100_146_04"/>
            <w:bookmarkEnd w:id="43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0" w:name="z1100_146_05"/>
            <w:bookmarkStart w:id="4341" w:name="z1100_146_05"/>
            <w:bookmarkEnd w:id="4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2" w:name="z1100_146_06"/>
            <w:bookmarkStart w:id="4343" w:name="z1100_146_06"/>
            <w:bookmarkEnd w:id="4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4" w:name="z1100_146_07"/>
            <w:bookmarkStart w:id="4345" w:name="z1100_146_07"/>
            <w:bookmarkEnd w:id="4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46" w:name="z1100_146_08"/>
            <w:bookmarkStart w:id="4347" w:name="z1100_146_08"/>
            <w:bookmarkEnd w:id="43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48" w:name="z1100_146_09"/>
            <w:bookmarkStart w:id="4349" w:name="z1100_146_09"/>
            <w:bookmarkEnd w:id="43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0" w:name="z1100_146_10"/>
            <w:bookmarkStart w:id="4351" w:name="z1100_146_10"/>
            <w:bookmarkEnd w:id="43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2" w:name="z1100_146_11"/>
            <w:bookmarkStart w:id="4353" w:name="z1100_146_11"/>
            <w:bookmarkEnd w:id="43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4" w:name="z1100_146_12"/>
            <w:bookmarkStart w:id="4355" w:name="z1100_146_12"/>
            <w:bookmarkEnd w:id="43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56" w:name="z1100_146_13"/>
            <w:bookmarkStart w:id="4357" w:name="z1100_146_13"/>
            <w:bookmarkEnd w:id="43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58" w:name="z1100_146_14"/>
            <w:bookmarkStart w:id="4359" w:name="z1100_146_14"/>
            <w:bookmarkEnd w:id="43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0" w:name="z1100_146_15"/>
            <w:bookmarkStart w:id="4361" w:name="z1100_146_15"/>
            <w:bookmarkEnd w:id="43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62" w:name="z1100_146_16"/>
            <w:bookmarkStart w:id="4363" w:name="z1100_146_16"/>
            <w:bookmarkEnd w:id="43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4" w:name="z1100_146_17"/>
            <w:bookmarkStart w:id="4365" w:name="z1100_146_17"/>
            <w:bookmarkEnd w:id="436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sz w:val="16"/>
                <w:szCs w:val="16"/>
              </w:rPr>
            </w:pPr>
            <w:r>
              <w:rPr>
                <w:b/>
                <w:sz w:val="16"/>
                <w:szCs w:val="16"/>
                <w:lang w:val="en-US" w:eastAsia="en-US"/>
              </w:rPr>
              <w:t>Средний медицинский 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366" w:name="z1100_147_03"/>
            <w:bookmarkStart w:id="4367" w:name="z1100_147_03"/>
            <w:bookmarkEnd w:id="43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68" w:name="z1100_147_04"/>
            <w:bookmarkStart w:id="4369" w:name="z1100_147_04"/>
            <w:bookmarkEnd w:id="43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0" w:name="z1100_147_05"/>
            <w:bookmarkStart w:id="4371" w:name="z1100_147_05"/>
            <w:bookmarkEnd w:id="43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2" w:name="z1100_147_06"/>
            <w:bookmarkStart w:id="4373" w:name="z1100_147_06"/>
            <w:bookmarkEnd w:id="43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4" w:name="z1100_147_07"/>
            <w:bookmarkStart w:id="4375" w:name="z1100_147_07"/>
            <w:bookmarkEnd w:id="43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76" w:name="z1100_147_08"/>
            <w:bookmarkStart w:id="4377" w:name="z1100_147_08"/>
            <w:bookmarkEnd w:id="43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78" w:name="z1100_147_09"/>
            <w:bookmarkStart w:id="4379" w:name="z1100_147_09"/>
            <w:bookmarkEnd w:id="43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0" w:name="z1100_147_10"/>
            <w:bookmarkStart w:id="4381" w:name="z1100_147_10"/>
            <w:bookmarkEnd w:id="43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2" w:name="z1100_147_11"/>
            <w:bookmarkStart w:id="4383" w:name="z1100_147_11"/>
            <w:bookmarkEnd w:id="43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4" w:name="z1100_147_12"/>
            <w:bookmarkStart w:id="4385" w:name="z1100_147_12"/>
            <w:bookmarkEnd w:id="43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86" w:name="z1100_147_13"/>
            <w:bookmarkStart w:id="4387" w:name="z1100_147_13"/>
            <w:bookmarkEnd w:id="43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88" w:name="z1100_147_14"/>
            <w:bookmarkStart w:id="4389" w:name="z1100_147_14"/>
            <w:bookmarkEnd w:id="43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0" w:name="z1100_147_15"/>
            <w:bookmarkStart w:id="4391" w:name="z1100_147_15"/>
            <w:bookmarkEnd w:id="43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392" w:name="z1100_147_16"/>
            <w:bookmarkStart w:id="4393" w:name="z1100_147_16"/>
            <w:bookmarkEnd w:id="43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4" w:name="z1100_147_17"/>
            <w:bookmarkStart w:id="4395" w:name="z1100_147_17"/>
            <w:bookmarkEnd w:id="43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sz w:val="16"/>
                <w:szCs w:val="16"/>
                <w:lang w:val="en-US" w:eastAsia="en-US"/>
              </w:rPr>
            </w:pPr>
            <w:r>
              <w:rPr>
                <w:sz w:val="16"/>
                <w:szCs w:val="16"/>
                <w:lang w:val="en-US" w:eastAsia="en-US"/>
              </w:rPr>
              <w:t xml:space="preserve">  </w:t>
            </w:r>
            <w:r>
              <w:rPr>
                <w:sz w:val="16"/>
                <w:szCs w:val="16"/>
                <w:lang w:val="en-US" w:eastAsia="en-US"/>
              </w:rPr>
              <w:t xml:space="preserve">из них в организациях, расположенных </w:t>
              <w:b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396" w:name="z1100_148_03"/>
            <w:bookmarkStart w:id="4397" w:name="z1100_148_03"/>
            <w:bookmarkEnd w:id="43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398" w:name="z1100_148_04"/>
            <w:bookmarkStart w:id="4399" w:name="z1100_148_04"/>
            <w:bookmarkEnd w:id="43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0" w:name="z1100_148_05"/>
            <w:bookmarkStart w:id="4401" w:name="z1100_148_05"/>
            <w:bookmarkEnd w:id="4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2" w:name="z1100_148_06"/>
            <w:bookmarkStart w:id="4403" w:name="z1100_148_06"/>
            <w:bookmarkEnd w:id="44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4" w:name="z1100_148_07"/>
            <w:bookmarkStart w:id="4405" w:name="z1100_148_07"/>
            <w:bookmarkEnd w:id="44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06" w:name="z1100_148_08"/>
            <w:bookmarkStart w:id="4407" w:name="z1100_148_08"/>
            <w:bookmarkEnd w:id="44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08" w:name="z1100_148_09"/>
            <w:bookmarkStart w:id="4409" w:name="z1100_148_09"/>
            <w:bookmarkEnd w:id="44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0" w:name="z1100_148_10"/>
            <w:bookmarkStart w:id="4411" w:name="z1100_148_10"/>
            <w:bookmarkEnd w:id="44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2" w:name="z1100_148_11"/>
            <w:bookmarkStart w:id="4413" w:name="z1100_148_11"/>
            <w:bookmarkEnd w:id="44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4" w:name="z1100_148_12"/>
            <w:bookmarkStart w:id="4415" w:name="z1100_148_12"/>
            <w:bookmarkEnd w:id="44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16" w:name="z1100_148_13"/>
            <w:bookmarkStart w:id="4417" w:name="z1100_148_13"/>
            <w:bookmarkEnd w:id="44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18" w:name="z1100_148_14"/>
            <w:bookmarkStart w:id="4419" w:name="z1100_148_14"/>
            <w:bookmarkEnd w:id="44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0" w:name="z1100_148_15"/>
            <w:bookmarkStart w:id="4421" w:name="z1100_148_15"/>
            <w:bookmarkEnd w:id="44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2" w:name="z1100_148_16"/>
            <w:bookmarkStart w:id="4423" w:name="z1100_148_16"/>
            <w:bookmarkEnd w:id="44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4" w:name="z1100_148_17"/>
            <w:bookmarkStart w:id="4425" w:name="z1100_148_17"/>
            <w:bookmarkEnd w:id="44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6"/>
                <w:szCs w:val="16"/>
                <w:lang w:val="en-US" w:eastAsia="en-US"/>
              </w:rPr>
            </w:pPr>
            <w:r>
              <w:rPr>
                <w:sz w:val="16"/>
                <w:szCs w:val="16"/>
                <w:lang w:val="en-US" w:eastAsia="en-US"/>
              </w:rPr>
              <w:t>работают на</w:t>
            </w:r>
          </w:p>
          <w:p>
            <w:pPr>
              <w:pStyle w:val="Normal"/>
              <w:spacing w:lineRule="exact" w:line="220"/>
              <w:ind w:left="152" w:right="-108" w:hanging="0"/>
              <w:rPr>
                <w:sz w:val="16"/>
                <w:szCs w:val="16"/>
                <w:lang w:val="en-US" w:eastAsia="en-US"/>
              </w:rPr>
            </w:pPr>
            <w:r>
              <w:rPr>
                <w:sz w:val="16"/>
                <w:szCs w:val="16"/>
                <w:lang w:val="en-US" w:eastAsia="en-US"/>
              </w:rPr>
              <w:t>основной работе в организациях подчинения:</w:t>
            </w:r>
          </w:p>
          <w:p>
            <w:pPr>
              <w:pStyle w:val="Normal"/>
              <w:spacing w:lineRule="exact" w:line="220"/>
              <w:ind w:left="152" w:right="-108" w:hanging="0"/>
              <w:rPr>
                <w:sz w:val="16"/>
                <w:szCs w:val="16"/>
              </w:rPr>
            </w:pPr>
            <w:r>
              <w:rPr>
                <w:sz w:val="16"/>
                <w:szCs w:val="16"/>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26" w:name="z1100_149_03"/>
            <w:bookmarkStart w:id="4427" w:name="z1100_149_03"/>
            <w:bookmarkEnd w:id="44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28" w:name="z1100_149_04"/>
            <w:bookmarkStart w:id="4429" w:name="z1100_149_04"/>
            <w:bookmarkEnd w:id="44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0" w:name="z1100_149_05"/>
            <w:bookmarkStart w:id="4431" w:name="z1100_149_05"/>
            <w:bookmarkEnd w:id="4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2" w:name="z1100_149_06"/>
            <w:bookmarkStart w:id="4433" w:name="z1100_149_06"/>
            <w:bookmarkEnd w:id="44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4" w:name="z1100_149_07"/>
            <w:bookmarkStart w:id="4435" w:name="z1100_149_07"/>
            <w:bookmarkEnd w:id="4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36" w:name="z1100_149_08"/>
            <w:bookmarkStart w:id="4437" w:name="z1100_149_08"/>
            <w:bookmarkEnd w:id="44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38" w:name="z1100_149_09"/>
            <w:bookmarkStart w:id="4439" w:name="z1100_149_09"/>
            <w:bookmarkEnd w:id="44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0" w:name="z1100_149_10"/>
            <w:bookmarkStart w:id="4441" w:name="z1100_149_10"/>
            <w:bookmarkEnd w:id="44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2" w:name="z1100_149_11"/>
            <w:bookmarkStart w:id="4443" w:name="z1100_149_11"/>
            <w:bookmarkEnd w:id="44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4" w:name="z1100_149_12"/>
            <w:bookmarkStart w:id="4445" w:name="z1100_149_12"/>
            <w:bookmarkEnd w:id="44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46" w:name="z1100_149_13"/>
            <w:bookmarkStart w:id="4447" w:name="z1100_149_13"/>
            <w:bookmarkEnd w:id="44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48" w:name="z1100_149_14"/>
            <w:bookmarkStart w:id="4449" w:name="z1100_149_14"/>
            <w:bookmarkEnd w:id="44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0" w:name="z1100_149_15"/>
            <w:bookmarkStart w:id="4451" w:name="z1100_149_15"/>
            <w:bookmarkEnd w:id="44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2" w:name="z1100_149_16"/>
            <w:bookmarkStart w:id="4453" w:name="z1100_149_16"/>
            <w:bookmarkEnd w:id="44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4" w:name="z1100_149_17"/>
            <w:bookmarkStart w:id="4455" w:name="z1100_149_17"/>
            <w:bookmarkEnd w:id="44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6"/>
                <w:szCs w:val="16"/>
                <w:lang w:val="en-US" w:eastAsia="en-US"/>
              </w:rPr>
            </w:pPr>
            <w:r>
              <w:rPr>
                <w:sz w:val="16"/>
                <w:szCs w:val="16"/>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56" w:name="z1100_150_03"/>
            <w:bookmarkStart w:id="4457" w:name="z1100_150_03"/>
            <w:bookmarkEnd w:id="44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58" w:name="z1100_150_04"/>
            <w:bookmarkStart w:id="4459" w:name="z1100_150_04"/>
            <w:bookmarkEnd w:id="44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0" w:name="z1100_150_05"/>
            <w:bookmarkStart w:id="4461" w:name="z1100_150_05"/>
            <w:bookmarkEnd w:id="44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2" w:name="z1100_150_06"/>
            <w:bookmarkStart w:id="4463" w:name="z1100_150_06"/>
            <w:bookmarkEnd w:id="44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4" w:name="z1100_150_07"/>
            <w:bookmarkStart w:id="4465" w:name="z1100_150_07"/>
            <w:bookmarkEnd w:id="4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66" w:name="z1100_150_08"/>
            <w:bookmarkStart w:id="4467" w:name="z1100_150_08"/>
            <w:bookmarkEnd w:id="44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68" w:name="z1100_150_09"/>
            <w:bookmarkStart w:id="4469" w:name="z1100_150_09"/>
            <w:bookmarkEnd w:id="44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0" w:name="z1100_150_10"/>
            <w:bookmarkStart w:id="4471" w:name="z1100_150_10"/>
            <w:bookmarkEnd w:id="44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2" w:name="z1100_150_11"/>
            <w:bookmarkStart w:id="4473" w:name="z1100_150_11"/>
            <w:bookmarkEnd w:id="44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4" w:name="z1100_150_12"/>
            <w:bookmarkStart w:id="4475" w:name="z1100_150_12"/>
            <w:bookmarkEnd w:id="44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76" w:name="z1100_150_13"/>
            <w:bookmarkStart w:id="4477" w:name="z1100_150_13"/>
            <w:bookmarkEnd w:id="44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78" w:name="z1100_150_14"/>
            <w:bookmarkStart w:id="4479" w:name="z1100_150_14"/>
            <w:bookmarkEnd w:id="44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0" w:name="z1100_150_15"/>
            <w:bookmarkStart w:id="4481" w:name="z1100_150_15"/>
            <w:bookmarkEnd w:id="44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82" w:name="z1100_150_16"/>
            <w:bookmarkStart w:id="4483" w:name="z1100_150_16"/>
            <w:bookmarkEnd w:id="44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4" w:name="z1100_150_17"/>
            <w:bookmarkStart w:id="4485" w:name="z1100_150_17"/>
            <w:bookmarkEnd w:id="448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6"/>
                <w:szCs w:val="16"/>
                <w:lang w:val="en-US" w:eastAsia="en-US"/>
              </w:rPr>
            </w:pPr>
            <w:r>
              <w:rPr>
                <w:sz w:val="16"/>
                <w:szCs w:val="16"/>
                <w:lang w:val="en-US" w:eastAsia="en-US"/>
              </w:rPr>
              <w:t>Из стр. 147:</w:t>
            </w:r>
            <w:r>
              <w:rPr>
                <w:sz w:val="16"/>
                <w:szCs w:val="16"/>
              </w:rPr>
              <w:t xml:space="preserve"> </w:t>
            </w:r>
          </w:p>
          <w:p>
            <w:pPr>
              <w:pStyle w:val="Normal"/>
              <w:spacing w:lineRule="exact" w:line="220"/>
              <w:rPr>
                <w:sz w:val="16"/>
                <w:szCs w:val="16"/>
              </w:rPr>
            </w:pPr>
            <w:r>
              <w:rPr>
                <w:sz w:val="16"/>
                <w:szCs w:val="16"/>
                <w:lang w:val="en-US" w:eastAsia="en-US"/>
              </w:rPr>
              <w:t>руководители (главная медицинская сестра (брат), главная акушерка (акушер), главный фельдшер, заместитель главного врач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eastAsia="ru-RU"/>
              </w:rPr>
            </w:pPr>
            <w:r>
              <w:rPr>
                <w:b/>
                <w:bCs/>
                <w:sz w:val="16"/>
                <w:szCs w:val="18"/>
                <w:lang w:val="en-US" w:eastAsia="ru-RU"/>
              </w:rPr>
            </w:r>
            <w:bookmarkStart w:id="4486" w:name="z1100_151_03"/>
            <w:bookmarkStart w:id="4487" w:name="z1100_151_03"/>
            <w:bookmarkEnd w:id="4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88" w:name="z1100_151_04"/>
            <w:bookmarkStart w:id="4489" w:name="z1100_151_04"/>
            <w:bookmarkEnd w:id="44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0" w:name="z1100_151_05"/>
            <w:bookmarkStart w:id="4491" w:name="z1100_151_05"/>
            <w:bookmarkEnd w:id="4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2" w:name="z1100_151_06"/>
            <w:bookmarkStart w:id="4493" w:name="z1100_151_06"/>
            <w:bookmarkEnd w:id="44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4" w:name="z1100_151_07"/>
            <w:bookmarkStart w:id="4495" w:name="z1100_151_07"/>
            <w:bookmarkEnd w:id="44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496" w:name="z1100_151_08"/>
            <w:bookmarkStart w:id="4497" w:name="z1100_151_08"/>
            <w:bookmarkEnd w:id="44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498" w:name="z1100_151_09"/>
            <w:bookmarkStart w:id="4499" w:name="z1100_151_09"/>
            <w:bookmarkEnd w:id="44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00" w:name="z1100_151_10"/>
            <w:bookmarkStart w:id="4501" w:name="z1100_151_10"/>
            <w:bookmarkEnd w:id="45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02" w:name="z1100_151_11"/>
            <w:bookmarkStart w:id="4503" w:name="z1100_151_11"/>
            <w:bookmarkEnd w:id="45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04" w:name="z1100_151_12"/>
            <w:bookmarkStart w:id="4505" w:name="z1100_151_12"/>
            <w:bookmarkEnd w:id="45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06" w:name="z1100_151_13"/>
            <w:bookmarkStart w:id="4507" w:name="z1100_151_13"/>
            <w:bookmarkEnd w:id="45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08" w:name="z1100_151_14"/>
            <w:bookmarkStart w:id="4509" w:name="z1100_151_14"/>
            <w:bookmarkEnd w:id="45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0" w:name="z1100_151_15"/>
            <w:bookmarkStart w:id="4511" w:name="z1100_151_15"/>
            <w:bookmarkEnd w:id="45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12" w:name="z1100_151_16"/>
            <w:bookmarkStart w:id="4513" w:name="z1100_151_16"/>
            <w:bookmarkEnd w:id="45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14" w:name="z1100_151_17"/>
            <w:bookmarkStart w:id="4515" w:name="z1100_151_17"/>
            <w:bookmarkEnd w:id="45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52" w:right="-123" w:hanging="152"/>
              <w:rPr/>
            </w:pPr>
            <w:r>
              <w:rPr>
                <w:sz w:val="16"/>
                <w:szCs w:val="16"/>
                <w:lang w:val="en-US" w:eastAsia="en-US"/>
              </w:rPr>
              <w:t>акушеры, акушер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6"/>
              </w:rPr>
            </w:pPr>
            <w:r>
              <w:rPr>
                <w:bCs/>
                <w:sz w:val="16"/>
                <w:szCs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bCs/>
                <w:sz w:val="16"/>
                <w:szCs w:val="16"/>
                <w:lang w:val="en-US" w:eastAsia="en-US"/>
              </w:rPr>
            </w:pPr>
            <w:r>
              <w:rPr>
                <w:b/>
                <w:bCs/>
                <w:sz w:val="16"/>
                <w:szCs w:val="16"/>
                <w:lang w:val="en-US" w:eastAsia="en-US"/>
              </w:rPr>
            </w:r>
            <w:bookmarkStart w:id="4516" w:name="z1100_152_03"/>
            <w:bookmarkStart w:id="4517" w:name="z1100_152_03"/>
            <w:bookmarkEnd w:id="4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18" w:name="z1100_152_04"/>
            <w:bookmarkStart w:id="4519" w:name="z1100_152_04"/>
            <w:bookmarkEnd w:id="45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20" w:name="z1100_152_05"/>
            <w:bookmarkStart w:id="4521" w:name="z1100_152_05"/>
            <w:bookmarkEnd w:id="45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22" w:name="z1100_152_06"/>
            <w:bookmarkStart w:id="4523" w:name="z1100_152_06"/>
            <w:bookmarkEnd w:id="45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24" w:name="z1100_152_07"/>
            <w:bookmarkStart w:id="4525" w:name="z1100_152_07"/>
            <w:bookmarkEnd w:id="45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26" w:name="z1100_152_08"/>
            <w:bookmarkStart w:id="4527" w:name="z1100_152_08"/>
            <w:bookmarkEnd w:id="45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28" w:name="z1100_152_09"/>
            <w:bookmarkStart w:id="4529" w:name="z1100_152_09"/>
            <w:bookmarkEnd w:id="45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0" w:name="z1100_152_10"/>
            <w:bookmarkStart w:id="4531" w:name="z1100_152_10"/>
            <w:bookmarkEnd w:id="45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2" w:name="z1100_152_11"/>
            <w:bookmarkStart w:id="4533" w:name="z1100_152_11"/>
            <w:bookmarkEnd w:id="45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4" w:name="z1100_152_12"/>
            <w:bookmarkStart w:id="4535" w:name="z1100_152_12"/>
            <w:bookmarkEnd w:id="45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6" w:name="z1100_152_13"/>
            <w:bookmarkStart w:id="4537" w:name="z1100_152_13"/>
            <w:bookmarkEnd w:id="4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38" w:name="z1100_152_14"/>
            <w:bookmarkStart w:id="4539" w:name="z1100_152_14"/>
            <w:bookmarkEnd w:id="45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0" w:name="z1100_152_15"/>
            <w:bookmarkStart w:id="4541" w:name="z1100_152_15"/>
            <w:bookmarkEnd w:id="45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2" w:name="z1100_152_16"/>
            <w:bookmarkStart w:id="4543" w:name="z1100_152_16"/>
            <w:bookmarkEnd w:id="45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4544" w:name="z1100_152_17"/>
            <w:bookmarkStart w:id="4545" w:name="z1100_152_17"/>
            <w:bookmarkEnd w:id="45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 xml:space="preserve">гигиенисты  </w:t>
            </w:r>
          </w:p>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46" w:name="z1100_153_03"/>
            <w:bookmarkStart w:id="4547" w:name="z1100_153_03"/>
            <w:bookmarkEnd w:id="45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48" w:name="z1100_153_04"/>
            <w:bookmarkStart w:id="4549" w:name="z1100_153_04"/>
            <w:bookmarkEnd w:id="45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0" w:name="z1100_153_05"/>
            <w:bookmarkStart w:id="4551" w:name="z1100_153_05"/>
            <w:bookmarkEnd w:id="45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52" w:name="z1100_153_06"/>
            <w:bookmarkStart w:id="4553" w:name="z1100_153_06"/>
            <w:bookmarkEnd w:id="4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4" w:name="z1100_153_07"/>
            <w:bookmarkStart w:id="4555" w:name="z1100_153_07"/>
            <w:bookmarkEnd w:id="45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56" w:name="z1100_153_08"/>
            <w:bookmarkStart w:id="4557" w:name="z1100_153_08"/>
            <w:bookmarkEnd w:id="45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58" w:name="z1100_153_09"/>
            <w:bookmarkStart w:id="4559" w:name="z1100_153_09"/>
            <w:bookmarkEnd w:id="45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0" w:name="z1100_153_10"/>
            <w:bookmarkStart w:id="4561" w:name="z1100_153_10"/>
            <w:bookmarkEnd w:id="45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2" w:name="z1100_153_11"/>
            <w:bookmarkStart w:id="4563" w:name="z1100_153_11"/>
            <w:bookmarkEnd w:id="45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4" w:name="z1100_153_12"/>
            <w:bookmarkStart w:id="4565" w:name="z1100_153_12"/>
            <w:bookmarkEnd w:id="45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66" w:name="z1100_153_13"/>
            <w:bookmarkStart w:id="4567" w:name="z1100_153_13"/>
            <w:bookmarkEnd w:id="45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68" w:name="z1100_153_14"/>
            <w:bookmarkStart w:id="4569" w:name="z1100_153_14"/>
            <w:bookmarkEnd w:id="45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0" w:name="z1100_153_15"/>
            <w:bookmarkStart w:id="4571" w:name="z1100_153_15"/>
            <w:bookmarkEnd w:id="45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2" w:name="z1100_153_16"/>
            <w:bookmarkStart w:id="4573" w:name="z1100_153_16"/>
            <w:bookmarkEnd w:id="45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4" w:name="z1100_153_17"/>
            <w:bookmarkStart w:id="4575" w:name="z1100_153_17"/>
            <w:bookmarkEnd w:id="45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6"/>
                <w:szCs w:val="16"/>
                <w:lang w:val="en-US" w:eastAsia="en-US"/>
              </w:rPr>
            </w:pPr>
            <w:r>
              <w:rPr>
                <w:sz w:val="16"/>
                <w:szCs w:val="16"/>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76" w:name="z1100_154_03"/>
            <w:bookmarkStart w:id="4577" w:name="z1100_154_03"/>
            <w:bookmarkEnd w:id="45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78" w:name="z1100_154_04"/>
            <w:bookmarkStart w:id="4579" w:name="z1100_154_04"/>
            <w:bookmarkEnd w:id="45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0" w:name="z1100_154_05"/>
            <w:bookmarkStart w:id="4581" w:name="z1100_154_05"/>
            <w:bookmarkEnd w:id="45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2" w:name="z1100_154_06"/>
            <w:bookmarkStart w:id="4583" w:name="z1100_154_06"/>
            <w:bookmarkEnd w:id="4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4" w:name="z1100_154_07"/>
            <w:bookmarkStart w:id="4585" w:name="z1100_154_07"/>
            <w:bookmarkEnd w:id="4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86" w:name="z1100_154_08"/>
            <w:bookmarkStart w:id="4587" w:name="z1100_154_08"/>
            <w:bookmarkEnd w:id="45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88" w:name="z1100_154_09"/>
            <w:bookmarkStart w:id="4589" w:name="z1100_154_09"/>
            <w:bookmarkEnd w:id="45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0" w:name="z1100_154_10"/>
            <w:bookmarkStart w:id="4591" w:name="z1100_154_10"/>
            <w:bookmarkEnd w:id="45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2" w:name="z1100_154_11"/>
            <w:bookmarkStart w:id="4593" w:name="z1100_154_11"/>
            <w:bookmarkEnd w:id="45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4" w:name="z1100_154_12"/>
            <w:bookmarkStart w:id="4595" w:name="z1100_154_12"/>
            <w:bookmarkEnd w:id="45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596" w:name="z1100_154_13"/>
            <w:bookmarkStart w:id="4597" w:name="z1100_154_13"/>
            <w:bookmarkEnd w:id="45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598" w:name="z1100_154_14"/>
            <w:bookmarkStart w:id="4599" w:name="z1100_154_14"/>
            <w:bookmarkEnd w:id="45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0" w:name="z1100_154_15"/>
            <w:bookmarkStart w:id="4601" w:name="z1100_154_15"/>
            <w:bookmarkEnd w:id="46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2" w:name="z1100_154_16"/>
            <w:bookmarkStart w:id="4603" w:name="z1100_154_16"/>
            <w:bookmarkEnd w:id="46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4" w:name="z1100_154_17"/>
            <w:bookmarkStart w:id="4605" w:name="z1100_154_17"/>
            <w:bookmarkEnd w:id="46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rPr>
            </w:pPr>
            <w:r>
              <w:rPr>
                <w:sz w:val="16"/>
                <w:szCs w:val="16"/>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06" w:name="z1100_155_03"/>
            <w:bookmarkStart w:id="4607" w:name="z1100_155_03"/>
            <w:bookmarkEnd w:id="46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08" w:name="z1100_155_04"/>
            <w:bookmarkStart w:id="4609" w:name="z1100_155_04"/>
            <w:bookmarkEnd w:id="46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0" w:name="z1100_155_05"/>
            <w:bookmarkStart w:id="4611" w:name="z1100_155_05"/>
            <w:bookmarkEnd w:id="4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2" w:name="z1100_155_06"/>
            <w:bookmarkStart w:id="4613" w:name="z1100_155_06"/>
            <w:bookmarkEnd w:id="4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4" w:name="z1100_155_07"/>
            <w:bookmarkStart w:id="4615" w:name="z1100_155_07"/>
            <w:bookmarkEnd w:id="46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16" w:name="z1100_155_08"/>
            <w:bookmarkStart w:id="4617" w:name="z1100_155_08"/>
            <w:bookmarkEnd w:id="46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18" w:name="z1100_155_09"/>
            <w:bookmarkStart w:id="4619" w:name="z1100_155_09"/>
            <w:bookmarkEnd w:id="46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0" w:name="z1100_155_10"/>
            <w:bookmarkStart w:id="4621" w:name="z1100_155_10"/>
            <w:bookmarkEnd w:id="46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2" w:name="z1100_155_11"/>
            <w:bookmarkStart w:id="4623" w:name="z1100_155_11"/>
            <w:bookmarkEnd w:id="46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4" w:name="z1100_155_12"/>
            <w:bookmarkStart w:id="4625" w:name="z1100_155_12"/>
            <w:bookmarkEnd w:id="46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26" w:name="z1100_155_13"/>
            <w:bookmarkStart w:id="4627" w:name="z1100_155_13"/>
            <w:bookmarkEnd w:id="46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28" w:name="z1100_155_14"/>
            <w:bookmarkStart w:id="4629" w:name="z1100_155_14"/>
            <w:bookmarkEnd w:id="46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0" w:name="z1100_155_15"/>
            <w:bookmarkStart w:id="4631" w:name="z1100_155_15"/>
            <w:bookmarkEnd w:id="46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2" w:name="z1100_155_16"/>
            <w:bookmarkStart w:id="4633" w:name="z1100_155_16"/>
            <w:bookmarkEnd w:id="46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4" w:name="z1100_155_17"/>
            <w:bookmarkStart w:id="4635" w:name="z1100_155_17"/>
            <w:bookmarkEnd w:id="4635"/>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sz w:val="16"/>
                <w:szCs w:val="16"/>
                <w:lang w:val="en-US" w:eastAsia="en-US"/>
              </w:rPr>
            </w:pPr>
            <w:r>
              <w:rPr>
                <w:sz w:val="16"/>
                <w:szCs w:val="16"/>
                <w:lang w:val="en-US" w:eastAsia="en-US"/>
              </w:rPr>
              <w:t xml:space="preserve"> </w:t>
            </w:r>
            <w:r>
              <w:rPr>
                <w:sz w:val="16"/>
                <w:szCs w:val="16"/>
                <w:lang w:val="en-US" w:eastAsia="en-US"/>
              </w:rPr>
              <w:t>из них в организациях,</w:t>
            </w:r>
          </w:p>
          <w:p>
            <w:pPr>
              <w:pStyle w:val="Normal"/>
              <w:spacing w:lineRule="exact" w:line="210"/>
              <w:ind w:left="294" w:hanging="0"/>
              <w:rPr>
                <w:sz w:val="16"/>
                <w:szCs w:val="16"/>
                <w:lang w:val="en-US" w:eastAsia="en-US"/>
              </w:rPr>
            </w:pPr>
            <w:r>
              <w:rPr>
                <w:sz w:val="16"/>
                <w:szCs w:val="16"/>
                <w:lang w:val="en-US" w:eastAsia="en-US"/>
              </w:rPr>
              <w:t>расположенных</w:t>
            </w:r>
          </w:p>
          <w:p>
            <w:pPr>
              <w:pStyle w:val="Normal"/>
              <w:spacing w:lineRule="exact" w:line="210"/>
              <w:ind w:left="294" w:hanging="0"/>
              <w:rPr>
                <w:sz w:val="16"/>
                <w:szCs w:val="16"/>
                <w:lang w:val="en-US" w:eastAsia="en-US"/>
              </w:rPr>
            </w:pPr>
            <w:r>
              <w:rPr>
                <w:sz w:val="16"/>
                <w:szCs w:val="16"/>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36" w:name="z1100_156_03"/>
            <w:bookmarkStart w:id="4637" w:name="z1100_156_03"/>
            <w:bookmarkEnd w:id="46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38" w:name="z1100_156_04"/>
            <w:bookmarkStart w:id="4639" w:name="z1100_156_04"/>
            <w:bookmarkEnd w:id="46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0" w:name="z1100_156_05"/>
            <w:bookmarkStart w:id="4641" w:name="z1100_156_05"/>
            <w:bookmarkEnd w:id="46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2" w:name="z1100_156_06"/>
            <w:bookmarkStart w:id="4643" w:name="z1100_156_06"/>
            <w:bookmarkEnd w:id="46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4" w:name="z1100_156_07"/>
            <w:bookmarkStart w:id="4645" w:name="z1100_156_07"/>
            <w:bookmarkEnd w:id="46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46" w:name="z1100_156_08"/>
            <w:bookmarkStart w:id="4647" w:name="z1100_156_08"/>
            <w:bookmarkEnd w:id="46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48" w:name="z1100_156_09"/>
            <w:bookmarkStart w:id="4649" w:name="z1100_156_09"/>
            <w:bookmarkEnd w:id="464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0" w:name="z1100_156_10"/>
            <w:bookmarkStart w:id="4651" w:name="z1100_156_10"/>
            <w:bookmarkEnd w:id="46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2" w:name="z1100_156_11"/>
            <w:bookmarkStart w:id="4653" w:name="z1100_156_11"/>
            <w:bookmarkEnd w:id="465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4" w:name="z1100_156_12"/>
            <w:bookmarkStart w:id="4655" w:name="z1100_156_12"/>
            <w:bookmarkEnd w:id="465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56" w:name="z1100_156_13"/>
            <w:bookmarkStart w:id="4657" w:name="z1100_156_13"/>
            <w:bookmarkEnd w:id="46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58" w:name="z1100_156_14"/>
            <w:bookmarkStart w:id="4659" w:name="z1100_156_14"/>
            <w:bookmarkEnd w:id="46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0" w:name="z1100_156_15"/>
            <w:bookmarkStart w:id="4661" w:name="z1100_156_15"/>
            <w:bookmarkEnd w:id="466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2" w:name="z1100_156_16"/>
            <w:bookmarkStart w:id="4663" w:name="z1100_156_16"/>
            <w:bookmarkEnd w:id="466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4" w:name="z1100_156_17"/>
            <w:bookmarkStart w:id="4665" w:name="z1100_156_17"/>
            <w:bookmarkEnd w:id="46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rPr>
            </w:pPr>
            <w:r>
              <w:rPr>
                <w:sz w:val="16"/>
                <w:szCs w:val="16"/>
                <w:lang w:val="en-US" w:eastAsia="en-US"/>
              </w:rPr>
              <w:t>зубные техник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66" w:name="z1100_157_03"/>
            <w:bookmarkStart w:id="4667" w:name="z1100_157_03"/>
            <w:bookmarkEnd w:id="46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68" w:name="z1100_157_04"/>
            <w:bookmarkStart w:id="4669" w:name="z1100_157_04"/>
            <w:bookmarkEnd w:id="466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0" w:name="z1100_157_05"/>
            <w:bookmarkStart w:id="4671" w:name="z1100_157_05"/>
            <w:bookmarkEnd w:id="46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2" w:name="z1100_157_06"/>
            <w:bookmarkStart w:id="4673" w:name="z1100_157_06"/>
            <w:bookmarkEnd w:id="46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4" w:name="z1100_157_07"/>
            <w:bookmarkStart w:id="4675" w:name="z1100_157_07"/>
            <w:bookmarkEnd w:id="46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76" w:name="z1100_157_08"/>
            <w:bookmarkStart w:id="4677" w:name="z1100_157_08"/>
            <w:bookmarkEnd w:id="46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78" w:name="z1100_157_09"/>
            <w:bookmarkStart w:id="4679" w:name="z1100_157_09"/>
            <w:bookmarkEnd w:id="467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0" w:name="z1100_157_10"/>
            <w:bookmarkStart w:id="4681" w:name="z1100_157_10"/>
            <w:bookmarkEnd w:id="46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2" w:name="z1100_157_11"/>
            <w:bookmarkStart w:id="4683" w:name="z1100_157_11"/>
            <w:bookmarkEnd w:id="468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4" w:name="z1100_157_12"/>
            <w:bookmarkStart w:id="4685" w:name="z1100_157_12"/>
            <w:bookmarkEnd w:id="46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86" w:name="z1100_157_13"/>
            <w:bookmarkStart w:id="4687" w:name="z1100_157_13"/>
            <w:bookmarkEnd w:id="46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88" w:name="z1100_157_14"/>
            <w:bookmarkStart w:id="4689" w:name="z1100_157_14"/>
            <w:bookmarkEnd w:id="46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0" w:name="z1100_157_15"/>
            <w:bookmarkStart w:id="4691" w:name="z1100_157_15"/>
            <w:bookmarkEnd w:id="46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2" w:name="z1100_157_16"/>
            <w:bookmarkStart w:id="4693" w:name="z1100_157_16"/>
            <w:bookmarkEnd w:id="46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4" w:name="z1100_157_17"/>
            <w:bookmarkStart w:id="4695" w:name="z1100_157_17"/>
            <w:bookmarkEnd w:id="46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696" w:name="z1100_158_03"/>
            <w:bookmarkStart w:id="4697" w:name="z1100_158_03"/>
            <w:bookmarkEnd w:id="46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698" w:name="z1100_158_04"/>
            <w:bookmarkStart w:id="4699" w:name="z1100_158_04"/>
            <w:bookmarkEnd w:id="46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0" w:name="z1100_158_05"/>
            <w:bookmarkStart w:id="4701" w:name="z1100_158_05"/>
            <w:bookmarkEnd w:id="47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2" w:name="z1100_158_06"/>
            <w:bookmarkStart w:id="4703" w:name="z1100_158_06"/>
            <w:bookmarkEnd w:id="47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4" w:name="z1100_158_07"/>
            <w:bookmarkStart w:id="4705" w:name="z1100_158_07"/>
            <w:bookmarkEnd w:id="47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06" w:name="z1100_158_08"/>
            <w:bookmarkStart w:id="4707" w:name="z1100_158_08"/>
            <w:bookmarkEnd w:id="47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08" w:name="z1100_158_09"/>
            <w:bookmarkStart w:id="4709" w:name="z1100_158_09"/>
            <w:bookmarkEnd w:id="47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0" w:name="z1100_158_10"/>
            <w:bookmarkStart w:id="4711" w:name="z1100_158_10"/>
            <w:bookmarkEnd w:id="47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2" w:name="z1100_158_11"/>
            <w:bookmarkStart w:id="4713" w:name="z1100_158_11"/>
            <w:bookmarkEnd w:id="47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4" w:name="z1100_158_12"/>
            <w:bookmarkStart w:id="4715" w:name="z1100_158_12"/>
            <w:bookmarkEnd w:id="47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16" w:name="z1100_158_13"/>
            <w:bookmarkStart w:id="4717" w:name="z1100_158_13"/>
            <w:bookmarkEnd w:id="47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18" w:name="z1100_158_14"/>
            <w:bookmarkStart w:id="4719" w:name="z1100_158_14"/>
            <w:bookmarkEnd w:id="47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0" w:name="z1100_158_15"/>
            <w:bookmarkStart w:id="4721" w:name="z1100_158_15"/>
            <w:bookmarkEnd w:id="47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2" w:name="z1100_158_16"/>
            <w:bookmarkStart w:id="4723" w:name="z1100_158_16"/>
            <w:bookmarkEnd w:id="47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4" w:name="z1100_158_17"/>
            <w:bookmarkStart w:id="4725" w:name="z1100_158_17"/>
            <w:bookmarkEnd w:id="47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26" w:name="z1100_159_03"/>
            <w:bookmarkStart w:id="4727" w:name="z1100_159_03"/>
            <w:bookmarkEnd w:id="4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28" w:name="z1100_159_04"/>
            <w:bookmarkStart w:id="4729" w:name="z1100_159_04"/>
            <w:bookmarkEnd w:id="47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0" w:name="z1100_159_05"/>
            <w:bookmarkStart w:id="4731" w:name="z1100_159_05"/>
            <w:bookmarkEnd w:id="47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2" w:name="z1100_159_06"/>
            <w:bookmarkStart w:id="4733" w:name="z1100_159_06"/>
            <w:bookmarkEnd w:id="47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4" w:name="z1100_159_07"/>
            <w:bookmarkStart w:id="4735" w:name="z1100_159_07"/>
            <w:bookmarkEnd w:id="47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36" w:name="z1100_159_08"/>
            <w:bookmarkStart w:id="4737" w:name="z1100_159_08"/>
            <w:bookmarkEnd w:id="47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38" w:name="z1100_159_09"/>
            <w:bookmarkStart w:id="4739" w:name="z1100_159_09"/>
            <w:bookmarkEnd w:id="47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0" w:name="z1100_159_10"/>
            <w:bookmarkStart w:id="4741" w:name="z1100_159_10"/>
            <w:bookmarkEnd w:id="47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2" w:name="z1100_159_11"/>
            <w:bookmarkStart w:id="4743" w:name="z1100_159_11"/>
            <w:bookmarkEnd w:id="47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4" w:name="z1100_159_12"/>
            <w:bookmarkStart w:id="4745" w:name="z1100_159_12"/>
            <w:bookmarkEnd w:id="47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46" w:name="z1100_159_13"/>
            <w:bookmarkStart w:id="4747" w:name="z1100_159_13"/>
            <w:bookmarkEnd w:id="47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48" w:name="z1100_159_14"/>
            <w:bookmarkStart w:id="4749" w:name="z1100_159_14"/>
            <w:bookmarkEnd w:id="47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0" w:name="z1100_159_15"/>
            <w:bookmarkStart w:id="4751" w:name="z1100_159_15"/>
            <w:bookmarkEnd w:id="47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2" w:name="z1100_159_16"/>
            <w:bookmarkStart w:id="4753" w:name="z1100_159_16"/>
            <w:bookmarkEnd w:id="47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4" w:name="z1100_159_17"/>
            <w:bookmarkStart w:id="4755" w:name="z1100_159_17"/>
            <w:bookmarkEnd w:id="47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56" w:name="z1100_160_03"/>
            <w:bookmarkStart w:id="4757" w:name="z1100_160_03"/>
            <w:bookmarkEnd w:id="4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58" w:name="z1100_160_04"/>
            <w:bookmarkStart w:id="4759" w:name="z1100_160_04"/>
            <w:bookmarkEnd w:id="47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0" w:name="z1100_160_05"/>
            <w:bookmarkStart w:id="4761" w:name="z1100_160_05"/>
            <w:bookmarkEnd w:id="4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2" w:name="z1100_160_06"/>
            <w:bookmarkStart w:id="4763" w:name="z1100_160_06"/>
            <w:bookmarkEnd w:id="4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4" w:name="z1100_160_07"/>
            <w:bookmarkStart w:id="4765" w:name="z1100_160_07"/>
            <w:bookmarkEnd w:id="47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66" w:name="z1100_160_08"/>
            <w:bookmarkStart w:id="4767" w:name="z1100_160_08"/>
            <w:bookmarkEnd w:id="47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68" w:name="z1100_160_09"/>
            <w:bookmarkStart w:id="4769" w:name="z1100_160_09"/>
            <w:bookmarkEnd w:id="47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0" w:name="z1100_160_10"/>
            <w:bookmarkStart w:id="4771" w:name="z1100_160_10"/>
            <w:bookmarkEnd w:id="47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2" w:name="z1100_160_11"/>
            <w:bookmarkStart w:id="4773" w:name="z1100_160_11"/>
            <w:bookmarkEnd w:id="47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4" w:name="z1100_160_12"/>
            <w:bookmarkStart w:id="4775" w:name="z1100_160_12"/>
            <w:bookmarkEnd w:id="47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76" w:name="z1100_160_13"/>
            <w:bookmarkStart w:id="4777" w:name="z1100_160_13"/>
            <w:bookmarkEnd w:id="47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78" w:name="z1100_160_14"/>
            <w:bookmarkStart w:id="4779" w:name="z1100_160_14"/>
            <w:bookmarkEnd w:id="47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0" w:name="z1100_160_15"/>
            <w:bookmarkStart w:id="4781" w:name="z1100_160_15"/>
            <w:bookmarkEnd w:id="47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2" w:name="z1100_160_16"/>
            <w:bookmarkStart w:id="4783" w:name="z1100_160_16"/>
            <w:bookmarkEnd w:id="47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4" w:name="z1100_160_17"/>
            <w:bookmarkStart w:id="4785" w:name="z1100_160_17"/>
            <w:bookmarkEnd w:id="47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86" w:name="z1100_161_03"/>
            <w:bookmarkStart w:id="4787" w:name="z1100_161_03"/>
            <w:bookmarkEnd w:id="4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88" w:name="z1100_161_04"/>
            <w:bookmarkStart w:id="4789" w:name="z1100_161_04"/>
            <w:bookmarkEnd w:id="47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0" w:name="z1100_161_05"/>
            <w:bookmarkStart w:id="4791" w:name="z1100_161_05"/>
            <w:bookmarkEnd w:id="4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2" w:name="z1100_161_06"/>
            <w:bookmarkStart w:id="4793" w:name="z1100_161_06"/>
            <w:bookmarkEnd w:id="4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4" w:name="z1100_161_07"/>
            <w:bookmarkStart w:id="4795" w:name="z1100_161_07"/>
            <w:bookmarkEnd w:id="47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796" w:name="z1100_161_08"/>
            <w:bookmarkStart w:id="4797" w:name="z1100_161_08"/>
            <w:bookmarkEnd w:id="47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798" w:name="z1100_161_09"/>
            <w:bookmarkStart w:id="4799" w:name="z1100_161_09"/>
            <w:bookmarkEnd w:id="47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0" w:name="z1100_161_10"/>
            <w:bookmarkStart w:id="4801" w:name="z1100_161_10"/>
            <w:bookmarkEnd w:id="48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2" w:name="z1100_161_11"/>
            <w:bookmarkStart w:id="4803" w:name="z1100_161_11"/>
            <w:bookmarkEnd w:id="48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4" w:name="z1100_161_12"/>
            <w:bookmarkStart w:id="4805" w:name="z1100_161_12"/>
            <w:bookmarkEnd w:id="480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06" w:name="z1100_161_13"/>
            <w:bookmarkStart w:id="4807" w:name="z1100_161_13"/>
            <w:bookmarkEnd w:id="48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08" w:name="z1100_161_14"/>
            <w:bookmarkStart w:id="4809" w:name="z1100_161_14"/>
            <w:bookmarkEnd w:id="48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0" w:name="z1100_161_15"/>
            <w:bookmarkStart w:id="4811" w:name="z1100_161_15"/>
            <w:bookmarkEnd w:id="481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2" w:name="z1100_161_16"/>
            <w:bookmarkStart w:id="4813" w:name="z1100_161_16"/>
            <w:bookmarkEnd w:id="481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4" w:name="z1100_161_17"/>
            <w:bookmarkStart w:id="4815" w:name="z1100_161_17"/>
            <w:bookmarkEnd w:id="48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16" w:name="z1100_162_03"/>
            <w:bookmarkStart w:id="4817" w:name="z1100_162_03"/>
            <w:bookmarkEnd w:id="4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18" w:name="z1100_162_04"/>
            <w:bookmarkStart w:id="4819" w:name="z1100_162_04"/>
            <w:bookmarkEnd w:id="481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0" w:name="z1100_162_05"/>
            <w:bookmarkStart w:id="4821" w:name="z1100_162_05"/>
            <w:bookmarkEnd w:id="4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2" w:name="z1100_162_06"/>
            <w:bookmarkStart w:id="4823" w:name="z1100_162_06"/>
            <w:bookmarkEnd w:id="4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4" w:name="z1100_162_07"/>
            <w:bookmarkStart w:id="4825" w:name="z1100_162_07"/>
            <w:bookmarkEnd w:id="48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26" w:name="z1100_162_08"/>
            <w:bookmarkStart w:id="4827" w:name="z1100_162_08"/>
            <w:bookmarkEnd w:id="48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28" w:name="z1100_162_09"/>
            <w:bookmarkStart w:id="4829" w:name="z1100_162_09"/>
            <w:bookmarkEnd w:id="48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0" w:name="z1100_162_10"/>
            <w:bookmarkStart w:id="4831" w:name="z1100_162_10"/>
            <w:bookmarkEnd w:id="48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2" w:name="z1100_162_11"/>
            <w:bookmarkStart w:id="4833" w:name="z1100_162_11"/>
            <w:bookmarkEnd w:id="483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4" w:name="z1100_162_12"/>
            <w:bookmarkStart w:id="4835" w:name="z1100_162_12"/>
            <w:bookmarkEnd w:id="483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36" w:name="z1100_162_13"/>
            <w:bookmarkStart w:id="4837" w:name="z1100_162_13"/>
            <w:bookmarkEnd w:id="48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38" w:name="z1100_162_14"/>
            <w:bookmarkStart w:id="4839" w:name="z1100_162_14"/>
            <w:bookmarkEnd w:id="48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0" w:name="z1100_162_15"/>
            <w:bookmarkStart w:id="4841" w:name="z1100_162_15"/>
            <w:bookmarkEnd w:id="484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2" w:name="z1100_162_16"/>
            <w:bookmarkStart w:id="4843" w:name="z1100_162_16"/>
            <w:bookmarkEnd w:id="484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4" w:name="z1100_162_17"/>
            <w:bookmarkStart w:id="4845" w:name="z1100_162_17"/>
            <w:bookmarkEnd w:id="48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медицинские лабораторные техники (фельдшеры-лаборанты),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46" w:name="z1100_163_03"/>
            <w:bookmarkStart w:id="4847" w:name="z1100_163_03"/>
            <w:bookmarkEnd w:id="4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48" w:name="z1100_163_04"/>
            <w:bookmarkStart w:id="4849" w:name="z1100_163_04"/>
            <w:bookmarkEnd w:id="484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0" w:name="z1100_163_05"/>
            <w:bookmarkStart w:id="4851" w:name="z1100_163_05"/>
            <w:bookmarkEnd w:id="4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2" w:name="z1100_163_06"/>
            <w:bookmarkStart w:id="4853" w:name="z1100_163_06"/>
            <w:bookmarkEnd w:id="4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4" w:name="z1100_163_07"/>
            <w:bookmarkStart w:id="4855" w:name="z1100_163_07"/>
            <w:bookmarkEnd w:id="48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56" w:name="z1100_163_08"/>
            <w:bookmarkStart w:id="4857" w:name="z1100_163_08"/>
            <w:bookmarkEnd w:id="485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58" w:name="z1100_163_09"/>
            <w:bookmarkStart w:id="4859" w:name="z1100_163_09"/>
            <w:bookmarkEnd w:id="485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0" w:name="z1100_163_10"/>
            <w:bookmarkStart w:id="4861" w:name="z1100_163_10"/>
            <w:bookmarkEnd w:id="48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2" w:name="z1100_163_11"/>
            <w:bookmarkStart w:id="4863" w:name="z1100_163_11"/>
            <w:bookmarkEnd w:id="486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4" w:name="z1100_163_12"/>
            <w:bookmarkStart w:id="4865" w:name="z1100_163_12"/>
            <w:bookmarkEnd w:id="486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66" w:name="z1100_163_13"/>
            <w:bookmarkStart w:id="4867" w:name="z1100_163_13"/>
            <w:bookmarkEnd w:id="48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68" w:name="z1100_163_14"/>
            <w:bookmarkStart w:id="4869" w:name="z1100_163_14"/>
            <w:bookmarkEnd w:id="48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0" w:name="z1100_163_15"/>
            <w:bookmarkStart w:id="4871" w:name="z1100_163_15"/>
            <w:bookmarkEnd w:id="487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2" w:name="z1100_163_16"/>
            <w:bookmarkStart w:id="4873" w:name="z1100_163_16"/>
            <w:bookmarkEnd w:id="487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4" w:name="z1100_163_17"/>
            <w:bookmarkStart w:id="4875" w:name="z1100_163_17"/>
            <w:bookmarkEnd w:id="48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lang w:val="en-US" w:eastAsia="en-US"/>
              </w:rPr>
              <w:t>медицинские сестры (медицинские братья),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76" w:name="z1100_164_03"/>
            <w:bookmarkStart w:id="4877" w:name="z1100_164_03"/>
            <w:bookmarkEnd w:id="4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78" w:name="z1100_164_04"/>
            <w:bookmarkStart w:id="4879" w:name="z1100_164_04"/>
            <w:bookmarkEnd w:id="487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0" w:name="z1100_164_05"/>
            <w:bookmarkStart w:id="4881" w:name="z1100_164_05"/>
            <w:bookmarkEnd w:id="4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2" w:name="z1100_164_06"/>
            <w:bookmarkStart w:id="4883" w:name="z1100_164_06"/>
            <w:bookmarkEnd w:id="4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4" w:name="z1100_164_07"/>
            <w:bookmarkStart w:id="4885" w:name="z1100_164_07"/>
            <w:bookmarkEnd w:id="48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86" w:name="z1100_164_08"/>
            <w:bookmarkStart w:id="4887" w:name="z1100_164_08"/>
            <w:bookmarkEnd w:id="48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88" w:name="z1100_164_09"/>
            <w:bookmarkStart w:id="4889" w:name="z1100_164_09"/>
            <w:bookmarkEnd w:id="48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0" w:name="z1100_164_10"/>
            <w:bookmarkStart w:id="4891" w:name="z1100_164_10"/>
            <w:bookmarkEnd w:id="48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2" w:name="z1100_164_11"/>
            <w:bookmarkStart w:id="4893" w:name="z1100_164_11"/>
            <w:bookmarkEnd w:id="489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4" w:name="z1100_164_12"/>
            <w:bookmarkStart w:id="4895" w:name="z1100_164_12"/>
            <w:bookmarkEnd w:id="489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896" w:name="z1100_164_13"/>
            <w:bookmarkStart w:id="4897" w:name="z1100_164_13"/>
            <w:bookmarkEnd w:id="489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898" w:name="z1100_164_14"/>
            <w:bookmarkStart w:id="4899" w:name="z1100_164_14"/>
            <w:bookmarkEnd w:id="48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0" w:name="z1100_164_15"/>
            <w:bookmarkStart w:id="4901" w:name="z1100_164_15"/>
            <w:bookmarkEnd w:id="490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2" w:name="z1100_164_16"/>
            <w:bookmarkStart w:id="4903" w:name="z1100_164_16"/>
            <w:bookmarkEnd w:id="490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4" w:name="z1100_164_17"/>
            <w:bookmarkStart w:id="4905" w:name="z1100_164_17"/>
            <w:bookmarkEnd w:id="49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6"/>
                <w:szCs w:val="16"/>
              </w:rPr>
              <w:t xml:space="preserve">  </w:t>
            </w:r>
            <w:r>
              <w:rPr>
                <w:sz w:val="16"/>
                <w:szCs w:val="16"/>
              </w:rPr>
              <w:t>из строки 164</w:t>
            </w:r>
          </w:p>
          <w:p>
            <w:pPr>
              <w:pStyle w:val="Normal"/>
              <w:ind w:left="152" w:hanging="0"/>
              <w:rPr>
                <w:sz w:val="16"/>
                <w:szCs w:val="16"/>
              </w:rPr>
            </w:pPr>
            <w:r>
              <w:rPr>
                <w:sz w:val="16"/>
                <w:szCs w:val="16"/>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06" w:name="z1100_165_03"/>
            <w:bookmarkStart w:id="4907" w:name="z1100_165_03"/>
            <w:bookmarkEnd w:id="4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08" w:name="z1100_165_04"/>
            <w:bookmarkStart w:id="4909" w:name="z1100_165_04"/>
            <w:bookmarkEnd w:id="490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0" w:name="z1100_165_05"/>
            <w:bookmarkStart w:id="4911" w:name="z1100_165_05"/>
            <w:bookmarkEnd w:id="4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2" w:name="z1100_165_06"/>
            <w:bookmarkStart w:id="4913" w:name="z1100_165_06"/>
            <w:bookmarkEnd w:id="4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4" w:name="z1100_165_07"/>
            <w:bookmarkStart w:id="4915" w:name="z1100_165_07"/>
            <w:bookmarkEnd w:id="49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16" w:name="z1100_165_08"/>
            <w:bookmarkStart w:id="4917" w:name="z1100_165_08"/>
            <w:bookmarkEnd w:id="49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18" w:name="z1100_165_09"/>
            <w:bookmarkStart w:id="4919" w:name="z1100_165_09"/>
            <w:bookmarkEnd w:id="491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0" w:name="z1100_165_10"/>
            <w:bookmarkStart w:id="4921" w:name="z1100_165_10"/>
            <w:bookmarkEnd w:id="49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2" w:name="z1100_165_11"/>
            <w:bookmarkStart w:id="4923" w:name="z1100_165_11"/>
            <w:bookmarkEnd w:id="492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4" w:name="z1100_165_12"/>
            <w:bookmarkStart w:id="4925" w:name="z1100_165_12"/>
            <w:bookmarkEnd w:id="49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26" w:name="z1100_165_13"/>
            <w:bookmarkStart w:id="4927" w:name="z1100_165_13"/>
            <w:bookmarkEnd w:id="49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28" w:name="z1100_165_14"/>
            <w:bookmarkStart w:id="4929" w:name="z1100_165_14"/>
            <w:bookmarkEnd w:id="49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0" w:name="z1100_165_15"/>
            <w:bookmarkStart w:id="4931" w:name="z1100_165_15"/>
            <w:bookmarkEnd w:id="493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2" w:name="z1100_165_16"/>
            <w:bookmarkStart w:id="4933" w:name="z1100_165_16"/>
            <w:bookmarkEnd w:id="49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4" w:name="z1100_165_17"/>
            <w:bookmarkStart w:id="4935" w:name="z1100_165_17"/>
            <w:bookmarkEnd w:id="49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врачей общей практики</w:t>
            </w:r>
          </w:p>
          <w:p>
            <w:pPr>
              <w:pStyle w:val="Normal"/>
              <w:ind w:left="152" w:hanging="0"/>
              <w:rPr>
                <w:sz w:val="16"/>
                <w:szCs w:val="16"/>
              </w:rPr>
            </w:pPr>
            <w:r>
              <w:rPr>
                <w:sz w:val="16"/>
                <w:szCs w:val="16"/>
              </w:rPr>
              <w:t xml:space="preserve"> </w:t>
            </w:r>
            <w:r>
              <w:rPr>
                <w:sz w:val="16"/>
                <w:szCs w:val="16"/>
              </w:rPr>
              <w:t>(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36" w:name="z1100_166_03"/>
            <w:bookmarkStart w:id="4937" w:name="z1100_166_03"/>
            <w:bookmarkEnd w:id="4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38" w:name="z1100_166_04"/>
            <w:bookmarkStart w:id="4939" w:name="z1100_166_04"/>
            <w:bookmarkEnd w:id="493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0" w:name="z1100_166_05"/>
            <w:bookmarkStart w:id="4941" w:name="z1100_166_05"/>
            <w:bookmarkEnd w:id="4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2" w:name="z1100_166_06"/>
            <w:bookmarkStart w:id="4943" w:name="z1100_166_06"/>
            <w:bookmarkEnd w:id="4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4" w:name="z1100_166_07"/>
            <w:bookmarkEnd w:id="4944"/>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45" w:name="z1100_166_08"/>
            <w:bookmarkEnd w:id="4945"/>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46" w:name="z1100_166_09"/>
            <w:bookmarkStart w:id="4947" w:name="z1100_166_09"/>
            <w:bookmarkEnd w:id="4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48" w:name="z1100_166_10"/>
            <w:bookmarkStart w:id="4949" w:name="z1100_166_10"/>
            <w:bookmarkEnd w:id="4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4950" w:name="z1100_166_11"/>
            <w:bookmarkEnd w:id="4950"/>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1" w:name="z1100_166_12"/>
            <w:bookmarkStart w:id="4952" w:name="z1100_166_12"/>
            <w:bookmarkEnd w:id="49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3" w:name="z1100_166_13"/>
            <w:bookmarkStart w:id="4954" w:name="z1100_166_13"/>
            <w:bookmarkEnd w:id="49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55" w:name="z1100_166_14"/>
            <w:bookmarkStart w:id="4956" w:name="z1100_166_14"/>
            <w:bookmarkEnd w:id="4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7" w:name="z1100_166_15"/>
            <w:bookmarkStart w:id="4958" w:name="z1100_166_15"/>
            <w:bookmarkEnd w:id="49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59" w:name="z1100_166_16"/>
            <w:bookmarkStart w:id="4960" w:name="z1100_166_16"/>
            <w:bookmarkEnd w:id="49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1" w:name="z1100_166_17"/>
            <w:bookmarkStart w:id="4962" w:name="z1100_166_17"/>
            <w:bookmarkEnd w:id="49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6"/>
                <w:szCs w:val="16"/>
              </w:rPr>
            </w:pPr>
            <w:r>
              <w:rPr>
                <w:sz w:val="16"/>
                <w:szCs w:val="16"/>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3" w:name="z1100_167_03"/>
            <w:bookmarkStart w:id="4964" w:name="z1100_167_03"/>
            <w:bookmarkEnd w:id="4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5" w:name="z1100_167_04"/>
            <w:bookmarkStart w:id="4966" w:name="z1100_167_04"/>
            <w:bookmarkEnd w:id="49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67" w:name="z1100_167_05"/>
            <w:bookmarkStart w:id="4968" w:name="z1100_167_05"/>
            <w:bookmarkEnd w:id="49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69" w:name="z1100_167_06"/>
            <w:bookmarkStart w:id="4970" w:name="z1100_167_06"/>
            <w:bookmarkEnd w:id="49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1" w:name="z1100_167_07"/>
            <w:bookmarkStart w:id="4972" w:name="z1100_167_07"/>
            <w:bookmarkEnd w:id="4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3" w:name="z1100_167_08"/>
            <w:bookmarkStart w:id="4974" w:name="z1100_167_08"/>
            <w:bookmarkEnd w:id="49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5" w:name="z1100_167_09"/>
            <w:bookmarkStart w:id="4976" w:name="z1100_167_09"/>
            <w:bookmarkEnd w:id="49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77" w:name="z1100_167_10"/>
            <w:bookmarkStart w:id="4978" w:name="z1100_167_10"/>
            <w:bookmarkEnd w:id="4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79" w:name="z1100_167_11"/>
            <w:bookmarkStart w:id="4980" w:name="z1100_167_11"/>
            <w:bookmarkEnd w:id="49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81" w:name="z1100_167_12"/>
            <w:bookmarkStart w:id="4982" w:name="z1100_167_12"/>
            <w:bookmarkEnd w:id="49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3" w:name="z1100_167_13"/>
            <w:bookmarkStart w:id="4984" w:name="z1100_167_13"/>
            <w:bookmarkEnd w:id="49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85" w:name="z1100_167_14"/>
            <w:bookmarkStart w:id="4986" w:name="z1100_167_14"/>
            <w:bookmarkEnd w:id="49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7" w:name="z1100_167_15"/>
            <w:bookmarkStart w:id="4988" w:name="z1100_167_15"/>
            <w:bookmarkEnd w:id="49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89" w:name="z1100_167_16"/>
            <w:bookmarkStart w:id="4990" w:name="z1100_167_16"/>
            <w:bookmarkEnd w:id="49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1" w:name="z1100_167_17"/>
            <w:bookmarkStart w:id="4992" w:name="z1100_167_17"/>
            <w:bookmarkEnd w:id="49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дико-социальной </w:t>
            </w:r>
          </w:p>
          <w:p>
            <w:pPr>
              <w:pStyle w:val="Normal"/>
              <w:ind w:left="152" w:hanging="0"/>
              <w:rPr>
                <w:sz w:val="16"/>
                <w:szCs w:val="16"/>
              </w:rPr>
            </w:pPr>
            <w:r>
              <w:rPr>
                <w:sz w:val="16"/>
                <w:szCs w:val="16"/>
              </w:rPr>
              <w:t xml:space="preserve">     </w:t>
            </w:r>
            <w:r>
              <w:rPr>
                <w:sz w:val="16"/>
                <w:szCs w:val="16"/>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3" w:name="z1100_168_03"/>
            <w:bookmarkStart w:id="4994" w:name="z1100_168_03"/>
            <w:bookmarkEnd w:id="49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5" w:name="z1100_168_04"/>
            <w:bookmarkStart w:id="4996" w:name="z1100_168_04"/>
            <w:bookmarkEnd w:id="49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4997" w:name="z1100_168_05"/>
            <w:bookmarkStart w:id="4998" w:name="z1100_168_05"/>
            <w:bookmarkEnd w:id="49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4999" w:name="z1100_168_06"/>
            <w:bookmarkStart w:id="5000" w:name="z1100_168_06"/>
            <w:bookmarkEnd w:id="50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1" w:name="z1100_168_07"/>
            <w:bookmarkStart w:id="5002" w:name="z1100_168_07"/>
            <w:bookmarkEnd w:id="5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3" w:name="z1100_168_08"/>
            <w:bookmarkStart w:id="5004" w:name="z1100_168_08"/>
            <w:bookmarkEnd w:id="50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5" w:name="z1100_168_09"/>
            <w:bookmarkStart w:id="5006" w:name="z1100_168_09"/>
            <w:bookmarkEnd w:id="50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07" w:name="z1100_168_10"/>
            <w:bookmarkStart w:id="5008" w:name="z1100_168_10"/>
            <w:bookmarkEnd w:id="50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09" w:name="z1100_168_11"/>
            <w:bookmarkStart w:id="5010" w:name="z1100_168_11"/>
            <w:bookmarkEnd w:id="50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1" w:name="z1100_168_12"/>
            <w:bookmarkStart w:id="5012" w:name="z1100_168_12"/>
            <w:bookmarkEnd w:id="50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3" w:name="z1100_168_13"/>
            <w:bookmarkStart w:id="5014" w:name="z1100_168_13"/>
            <w:bookmarkEnd w:id="50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15" w:name="z1100_168_14"/>
            <w:bookmarkStart w:id="5016" w:name="z1100_168_14"/>
            <w:bookmarkEnd w:id="50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7" w:name="z1100_168_15"/>
            <w:bookmarkStart w:id="5018" w:name="z1100_168_15"/>
            <w:bookmarkEnd w:id="50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19" w:name="z1100_168_16"/>
            <w:bookmarkStart w:id="5020" w:name="z1100_168_16"/>
            <w:bookmarkEnd w:id="50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21" w:name="z1100_168_17"/>
            <w:bookmarkStart w:id="5022" w:name="z1100_168_17"/>
            <w:bookmarkEnd w:id="5022"/>
          </w:p>
        </w:tc>
      </w:tr>
    </w:tbl>
    <w:p>
      <w:pPr>
        <w:pStyle w:val="Normal"/>
        <w:rPr>
          <w:b/>
          <w:b/>
          <w:sz w:val="22"/>
          <w:szCs w:val="22"/>
        </w:rPr>
      </w:pPr>
      <w:r>
        <w:br w:type="page"/>
      </w:r>
      <w:r>
        <w:rPr>
          <w:b/>
          <w:sz w:val="22"/>
          <w:szCs w:val="22"/>
          <w:lang w:val="en-US"/>
        </w:rPr>
        <w:t xml:space="preserve"> </w:t>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61" w:hanging="0"/>
              <w:rPr>
                <w:sz w:val="16"/>
                <w:szCs w:val="16"/>
              </w:rPr>
            </w:pPr>
            <w:r>
              <w:rPr>
                <w:sz w:val="16"/>
                <w:szCs w:val="16"/>
                <w:lang w:val="en-US" w:eastAsia="en-US"/>
              </w:rPr>
              <w:t>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023" w:name="z1100_169_03"/>
            <w:bookmarkStart w:id="5024" w:name="z1100_169_03"/>
            <w:bookmarkEnd w:id="50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25" w:name="z1100_169_04"/>
            <w:bookmarkStart w:id="5026" w:name="z1100_169_04"/>
            <w:bookmarkEnd w:id="50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27" w:name="z1100_169_05"/>
            <w:bookmarkEnd w:id="5027"/>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28" w:name="z1100_169_06"/>
            <w:bookmarkEnd w:id="5028"/>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29" w:name="z1100_169_07"/>
            <w:bookmarkEnd w:id="5029"/>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30" w:name="z1100_169_08"/>
            <w:bookmarkEnd w:id="5030"/>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31" w:name="z1100_169_09"/>
            <w:bookmarkStart w:id="5032" w:name="z1100_169_09"/>
            <w:bookmarkEnd w:id="50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33" w:name="z1100_169_10"/>
            <w:bookmarkEnd w:id="5033"/>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034" w:name="z1100_169_11"/>
            <w:bookmarkEnd w:id="5034"/>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35" w:name="z1100_169_12"/>
            <w:bookmarkStart w:id="5036" w:name="z1100_169_12"/>
            <w:bookmarkEnd w:id="50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37" w:name="z1100_169_13"/>
            <w:bookmarkStart w:id="5038" w:name="z1100_169_13"/>
            <w:bookmarkEnd w:id="50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39" w:name="z1100_169_14"/>
            <w:bookmarkStart w:id="5040" w:name="z1100_169_14"/>
            <w:bookmarkEnd w:id="5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41" w:name="z1100_169_15"/>
            <w:bookmarkStart w:id="5042" w:name="z1100_169_15"/>
            <w:bookmarkEnd w:id="50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43" w:name="z1100_169_16"/>
            <w:bookmarkStart w:id="5044" w:name="z1100_169_16"/>
            <w:bookmarkEnd w:id="50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45" w:name="z1100_169_17"/>
            <w:bookmarkStart w:id="5046" w:name="z1100_169_17"/>
            <w:bookmarkEnd w:id="50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30" w:hanging="284"/>
              <w:rPr>
                <w:sz w:val="16"/>
                <w:szCs w:val="16"/>
              </w:rPr>
            </w:pPr>
            <w:r>
              <w:rPr>
                <w:sz w:val="16"/>
                <w:szCs w:val="16"/>
              </w:rPr>
              <w:t xml:space="preserve">     </w:t>
            </w:r>
            <w:r>
              <w:rPr>
                <w:sz w:val="16"/>
                <w:szCs w:val="16"/>
              </w:rPr>
              <w:t>операционные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47" w:name="z1100_170_03"/>
            <w:bookmarkStart w:id="5048" w:name="z1100_170_03"/>
            <w:bookmarkEnd w:id="5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49" w:name="z1100_170_04"/>
            <w:bookmarkStart w:id="5050" w:name="z1100_170_04"/>
            <w:bookmarkEnd w:id="50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1" w:name="z1100_170_05"/>
            <w:bookmarkStart w:id="5052" w:name="z1100_170_05"/>
            <w:bookmarkEnd w:id="5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3" w:name="z1100_170_06"/>
            <w:bookmarkStart w:id="5054" w:name="z1100_170_06"/>
            <w:bookmarkEnd w:id="50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5" w:name="z1100_170_07"/>
            <w:bookmarkStart w:id="5056" w:name="z1100_170_07"/>
            <w:bookmarkEnd w:id="50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57" w:name="z1100_170_08"/>
            <w:bookmarkStart w:id="5058" w:name="z1100_170_08"/>
            <w:bookmarkEnd w:id="50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59" w:name="z1100_170_09"/>
            <w:bookmarkStart w:id="5060" w:name="z1100_170_09"/>
            <w:bookmarkEnd w:id="50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1" w:name="z1100_170_10"/>
            <w:bookmarkStart w:id="5062" w:name="z1100_170_10"/>
            <w:bookmarkEnd w:id="50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3" w:name="z1100_170_11"/>
            <w:bookmarkStart w:id="5064" w:name="z1100_170_11"/>
            <w:bookmarkEnd w:id="50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5" w:name="z1100_170_12"/>
            <w:bookmarkStart w:id="5066" w:name="z1100_170_12"/>
            <w:bookmarkEnd w:id="50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67" w:name="z1100_170_13"/>
            <w:bookmarkStart w:id="5068" w:name="z1100_170_13"/>
            <w:bookmarkEnd w:id="50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69" w:name="z1100_170_14"/>
            <w:bookmarkStart w:id="5070" w:name="z1100_170_14"/>
            <w:bookmarkEnd w:id="5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1" w:name="z1100_170_15"/>
            <w:bookmarkStart w:id="5072" w:name="z1100_170_15"/>
            <w:bookmarkEnd w:id="50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073" w:name="z1100_170_16"/>
            <w:bookmarkStart w:id="5074" w:name="z1100_170_16"/>
            <w:bookmarkEnd w:id="50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075" w:name="z1100_170_17"/>
            <w:bookmarkStart w:id="5076" w:name="z1100_170_17"/>
            <w:bookmarkEnd w:id="50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     </w:t>
            </w:r>
            <w:r>
              <w:rPr>
                <w:sz w:val="16"/>
                <w:szCs w:val="16"/>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077" w:name="z1100_171_03"/>
            <w:bookmarkStart w:id="5078" w:name="z1100_171_03"/>
            <w:bookmarkEnd w:id="5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79" w:name="z1100_171_04"/>
            <w:bookmarkStart w:id="5080" w:name="z1100_171_04"/>
            <w:bookmarkEnd w:id="50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81" w:name="z1100_171_05"/>
            <w:bookmarkStart w:id="5082" w:name="z1100_171_05"/>
            <w:bookmarkEnd w:id="50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83" w:name="z1100_171_06"/>
            <w:bookmarkStart w:id="5084" w:name="z1100_171_06"/>
            <w:bookmarkEnd w:id="50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85" w:name="z1100_171_07"/>
            <w:bookmarkStart w:id="5086" w:name="z1100_171_07"/>
            <w:bookmarkEnd w:id="50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87" w:name="z1100_171_08"/>
            <w:bookmarkStart w:id="5088" w:name="z1100_171_08"/>
            <w:bookmarkEnd w:id="50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89" w:name="z1100_171_09"/>
            <w:bookmarkStart w:id="5090" w:name="z1100_171_09"/>
            <w:bookmarkEnd w:id="50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91" w:name="z1100_171_10"/>
            <w:bookmarkStart w:id="5092" w:name="z1100_171_10"/>
            <w:bookmarkEnd w:id="50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93" w:name="z1100_171_11"/>
            <w:bookmarkStart w:id="5094" w:name="z1100_171_11"/>
            <w:bookmarkEnd w:id="50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95" w:name="z1100_171_12"/>
            <w:bookmarkStart w:id="5096" w:name="z1100_171_12"/>
            <w:bookmarkEnd w:id="50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97" w:name="z1100_171_13"/>
            <w:bookmarkStart w:id="5098" w:name="z1100_171_13"/>
            <w:bookmarkEnd w:id="50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099" w:name="z1100_171_14"/>
            <w:bookmarkStart w:id="5100" w:name="z1100_171_14"/>
            <w:bookmarkEnd w:id="51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01" w:name="z1100_171_15"/>
            <w:bookmarkStart w:id="5102" w:name="z1100_171_15"/>
            <w:bookmarkEnd w:id="51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03" w:name="z1100_171_16"/>
            <w:bookmarkStart w:id="5104" w:name="z1100_171_16"/>
            <w:bookmarkEnd w:id="51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05" w:name="z1100_171_17"/>
            <w:bookmarkStart w:id="5106" w:name="z1100_171_17"/>
            <w:bookmarkEnd w:id="51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     </w:t>
            </w:r>
            <w:r>
              <w:rPr>
                <w:sz w:val="16"/>
                <w:szCs w:val="16"/>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107" w:name="z1100_172_03"/>
            <w:bookmarkStart w:id="5108" w:name="z1100_172_03"/>
            <w:bookmarkEnd w:id="5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09" w:name="z1100_172_04"/>
            <w:bookmarkStart w:id="5110" w:name="z1100_172_04"/>
            <w:bookmarkEnd w:id="51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11" w:name="z1100_172_05"/>
            <w:bookmarkStart w:id="5112" w:name="z1100_172_05"/>
            <w:bookmarkEnd w:id="51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13" w:name="z1100_172_06"/>
            <w:bookmarkStart w:id="5114" w:name="z1100_172_06"/>
            <w:bookmarkEnd w:id="51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15" w:name="z1100_172_07"/>
            <w:bookmarkStart w:id="5116" w:name="z1100_172_07"/>
            <w:bookmarkEnd w:id="51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17" w:name="z1100_172_08"/>
            <w:bookmarkStart w:id="5118" w:name="z1100_172_08"/>
            <w:bookmarkEnd w:id="51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19" w:name="z1100_172_09"/>
            <w:bookmarkStart w:id="5120" w:name="z1100_172_09"/>
            <w:bookmarkEnd w:id="51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21" w:name="z1100_172_10"/>
            <w:bookmarkStart w:id="5122" w:name="z1100_172_10"/>
            <w:bookmarkEnd w:id="51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23" w:name="z1100_172_11"/>
            <w:bookmarkStart w:id="5124" w:name="z1100_172_11"/>
            <w:bookmarkEnd w:id="51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25" w:name="z1100_172_12"/>
            <w:bookmarkStart w:id="5126" w:name="z1100_172_12"/>
            <w:bookmarkEnd w:id="51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27" w:name="z1100_172_13"/>
            <w:bookmarkStart w:id="5128" w:name="z1100_172_13"/>
            <w:bookmarkEnd w:id="51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29" w:name="z1100_172_14"/>
            <w:bookmarkStart w:id="5130" w:name="z1100_172_14"/>
            <w:bookmarkEnd w:id="51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31" w:name="z1100_172_15"/>
            <w:bookmarkStart w:id="5132" w:name="z1100_172_15"/>
            <w:bookmarkEnd w:id="51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33" w:name="z1100_172_16"/>
            <w:bookmarkStart w:id="5134" w:name="z1100_172_16"/>
            <w:bookmarkEnd w:id="51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35" w:name="z1100_172_17"/>
            <w:bookmarkStart w:id="5136" w:name="z1100_172_17"/>
            <w:bookmarkEnd w:id="51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     </w:t>
            </w:r>
            <w:r>
              <w:rPr>
                <w:sz w:val="16"/>
                <w:szCs w:val="16"/>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137" w:name="z1100_173_03"/>
            <w:bookmarkStart w:id="5138" w:name="z1100_173_03"/>
            <w:bookmarkEnd w:id="5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39" w:name="z1100_173_04"/>
            <w:bookmarkStart w:id="5140" w:name="z1100_173_04"/>
            <w:bookmarkEnd w:id="51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41" w:name="z1100_173_05"/>
            <w:bookmarkStart w:id="5142" w:name="z1100_173_05"/>
            <w:bookmarkEnd w:id="51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43" w:name="z1100_173_06"/>
            <w:bookmarkStart w:id="5144" w:name="z1100_173_06"/>
            <w:bookmarkEnd w:id="51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45" w:name="z1100_173_07"/>
            <w:bookmarkStart w:id="5146" w:name="z1100_173_07"/>
            <w:bookmarkEnd w:id="51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47" w:name="z1100_173_08"/>
            <w:bookmarkStart w:id="5148" w:name="z1100_173_08"/>
            <w:bookmarkEnd w:id="51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49" w:name="z1100_173_09"/>
            <w:bookmarkStart w:id="5150" w:name="z1100_173_09"/>
            <w:bookmarkEnd w:id="51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51" w:name="z1100_173_10"/>
            <w:bookmarkStart w:id="5152" w:name="z1100_173_10"/>
            <w:bookmarkEnd w:id="51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53" w:name="z1100_173_11"/>
            <w:bookmarkStart w:id="5154" w:name="z1100_173_11"/>
            <w:bookmarkEnd w:id="51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55" w:name="z1100_173_12"/>
            <w:bookmarkStart w:id="5156" w:name="z1100_173_12"/>
            <w:bookmarkEnd w:id="51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57" w:name="z1100_173_13"/>
            <w:bookmarkStart w:id="5158" w:name="z1100_173_13"/>
            <w:bookmarkEnd w:id="51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59" w:name="z1100_173_14"/>
            <w:bookmarkStart w:id="5160" w:name="z1100_173_14"/>
            <w:bookmarkEnd w:id="51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61" w:name="z1100_173_15"/>
            <w:bookmarkStart w:id="5162" w:name="z1100_173_15"/>
            <w:bookmarkEnd w:id="51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63" w:name="z1100_173_16"/>
            <w:bookmarkStart w:id="5164" w:name="z1100_173_16"/>
            <w:bookmarkEnd w:id="51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65" w:name="z1100_173_17"/>
            <w:bookmarkStart w:id="5166" w:name="z1100_173_17"/>
            <w:bookmarkEnd w:id="51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rPr>
              <w:t xml:space="preserve">     </w:t>
            </w:r>
            <w:r>
              <w:rPr>
                <w:sz w:val="16"/>
                <w:szCs w:val="16"/>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167" w:name="z1100_174_03"/>
            <w:bookmarkStart w:id="5168" w:name="z1100_174_03"/>
            <w:bookmarkEnd w:id="5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69" w:name="z1100_174_04"/>
            <w:bookmarkStart w:id="5170" w:name="z1100_174_04"/>
            <w:bookmarkEnd w:id="51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71" w:name="z1100_174_05"/>
            <w:bookmarkStart w:id="5172" w:name="z1100_174_05"/>
            <w:bookmarkEnd w:id="51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73" w:name="z1100_174_06"/>
            <w:bookmarkStart w:id="5174" w:name="z1100_174_06"/>
            <w:bookmarkEnd w:id="51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75" w:name="z1100_174_07"/>
            <w:bookmarkStart w:id="5176" w:name="z1100_174_07"/>
            <w:bookmarkEnd w:id="5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77" w:name="z1100_174_08"/>
            <w:bookmarkStart w:id="5178" w:name="z1100_174_08"/>
            <w:bookmarkEnd w:id="51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79" w:name="z1100_174_09"/>
            <w:bookmarkStart w:id="5180" w:name="z1100_174_09"/>
            <w:bookmarkEnd w:id="51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81" w:name="z1100_174_10"/>
            <w:bookmarkStart w:id="5182" w:name="z1100_174_10"/>
            <w:bookmarkEnd w:id="51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83" w:name="z1100_174_11"/>
            <w:bookmarkStart w:id="5184" w:name="z1100_174_11"/>
            <w:bookmarkEnd w:id="51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85" w:name="z1100_174_12"/>
            <w:bookmarkStart w:id="5186" w:name="z1100_174_12"/>
            <w:bookmarkEnd w:id="51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87" w:name="z1100_174_13"/>
            <w:bookmarkStart w:id="5188" w:name="z1100_174_13"/>
            <w:bookmarkEnd w:id="51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89" w:name="z1100_174_14"/>
            <w:bookmarkStart w:id="5190" w:name="z1100_174_14"/>
            <w:bookmarkEnd w:id="51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91" w:name="z1100_174_15"/>
            <w:bookmarkStart w:id="5192" w:name="z1100_174_15"/>
            <w:bookmarkEnd w:id="51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93" w:name="z1100_174_16"/>
            <w:bookmarkStart w:id="5194" w:name="z1100_174_16"/>
            <w:bookmarkEnd w:id="51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95" w:name="z1100_174_17"/>
            <w:bookmarkStart w:id="5196" w:name="z1100_174_17"/>
            <w:bookmarkEnd w:id="51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lang w:val="en-US" w:eastAsia="en-US"/>
              </w:rPr>
              <w:t xml:space="preserve">     </w:t>
            </w:r>
            <w:r>
              <w:rPr>
                <w:sz w:val="16"/>
                <w:szCs w:val="16"/>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197" w:name="z1100_175_03"/>
            <w:bookmarkStart w:id="5198" w:name="z1100_175_03"/>
            <w:bookmarkEnd w:id="5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199" w:name="z1100_175_04"/>
            <w:bookmarkStart w:id="5200" w:name="z1100_175_04"/>
            <w:bookmarkEnd w:id="52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01" w:name="z1100_175_05"/>
            <w:bookmarkStart w:id="5202" w:name="z1100_175_05"/>
            <w:bookmarkEnd w:id="52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03" w:name="z1100_175_06"/>
            <w:bookmarkStart w:id="5204" w:name="z1100_175_06"/>
            <w:bookmarkEnd w:id="52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05" w:name="z1100_175_07"/>
            <w:bookmarkStart w:id="5206" w:name="z1100_175_07"/>
            <w:bookmarkEnd w:id="5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07" w:name="z1100_175_08"/>
            <w:bookmarkStart w:id="5208" w:name="z1100_175_08"/>
            <w:bookmarkEnd w:id="52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09" w:name="z1100_175_09"/>
            <w:bookmarkStart w:id="5210" w:name="z1100_175_09"/>
            <w:bookmarkEnd w:id="52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11" w:name="z1100_175_10"/>
            <w:bookmarkStart w:id="5212" w:name="z1100_175_10"/>
            <w:bookmarkEnd w:id="52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13" w:name="z1100_175_11"/>
            <w:bookmarkStart w:id="5214" w:name="z1100_175_11"/>
            <w:bookmarkEnd w:id="52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15" w:name="z1100_175_12"/>
            <w:bookmarkStart w:id="5216" w:name="z1100_175_12"/>
            <w:bookmarkEnd w:id="52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17" w:name="z1100_175_13"/>
            <w:bookmarkStart w:id="5218" w:name="z1100_175_13"/>
            <w:bookmarkEnd w:id="52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19" w:name="z1100_175_14"/>
            <w:bookmarkStart w:id="5220" w:name="z1100_175_14"/>
            <w:bookmarkEnd w:id="52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21" w:name="z1100_175_15"/>
            <w:bookmarkStart w:id="5222" w:name="z1100_175_15"/>
            <w:bookmarkEnd w:id="52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23" w:name="z1100_175_16"/>
            <w:bookmarkStart w:id="5224" w:name="z1100_175_16"/>
            <w:bookmarkEnd w:id="52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25" w:name="z1100_175_17"/>
            <w:bookmarkStart w:id="5226" w:name="z1100_175_17"/>
            <w:bookmarkEnd w:id="52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8" w:hanging="0"/>
              <w:rPr>
                <w:sz w:val="16"/>
                <w:szCs w:val="16"/>
                <w:lang w:val="en-US" w:eastAsia="en-US"/>
              </w:rPr>
            </w:pPr>
            <w:r>
              <w:rPr>
                <w:sz w:val="16"/>
                <w:szCs w:val="16"/>
                <w:lang w:val="en-US" w:eastAsia="en-US"/>
              </w:rPr>
              <w:t xml:space="preserve"> </w:t>
            </w:r>
            <w:r>
              <w:rPr>
                <w:sz w:val="16"/>
                <w:szCs w:val="16"/>
                <w:lang w:val="en-US" w:eastAsia="en-US"/>
              </w:rPr>
              <w:t>по 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227" w:name="z1100_176_03"/>
            <w:bookmarkStart w:id="5228" w:name="z1100_176_03"/>
            <w:bookmarkEnd w:id="5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29" w:name="z1100_176_04"/>
            <w:bookmarkStart w:id="5230" w:name="z1100_176_04"/>
            <w:bookmarkEnd w:id="52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31" w:name="z1100_176_05"/>
            <w:bookmarkStart w:id="5232" w:name="z1100_176_05"/>
            <w:bookmarkEnd w:id="52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33" w:name="z1100_176_06"/>
            <w:bookmarkStart w:id="5234" w:name="z1100_176_06"/>
            <w:bookmarkEnd w:id="52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35" w:name="z1100_176_07"/>
            <w:bookmarkStart w:id="5236" w:name="z1100_176_07"/>
            <w:bookmarkEnd w:id="52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37" w:name="z1100_176_08"/>
            <w:bookmarkStart w:id="5238" w:name="z1100_176_08"/>
            <w:bookmarkEnd w:id="52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39" w:name="z1100_176_09"/>
            <w:bookmarkStart w:id="5240" w:name="z1100_176_09"/>
            <w:bookmarkEnd w:id="52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41" w:name="z1100_176_10"/>
            <w:bookmarkStart w:id="5242" w:name="z1100_176_10"/>
            <w:bookmarkEnd w:id="5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43" w:name="z1100_176_11"/>
            <w:bookmarkStart w:id="5244" w:name="z1100_176_11"/>
            <w:bookmarkEnd w:id="52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45" w:name="z1100_176_12"/>
            <w:bookmarkStart w:id="5246" w:name="z1100_176_12"/>
            <w:bookmarkEnd w:id="52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47" w:name="z1100_176_13"/>
            <w:bookmarkStart w:id="5248" w:name="z1100_176_13"/>
            <w:bookmarkEnd w:id="52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49" w:name="z1100_176_14"/>
            <w:bookmarkStart w:id="5250" w:name="z1100_176_14"/>
            <w:bookmarkEnd w:id="52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51" w:name="z1100_176_15"/>
            <w:bookmarkStart w:id="5252" w:name="z1100_176_15"/>
            <w:bookmarkEnd w:id="52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53" w:name="z1100_176_16"/>
            <w:bookmarkStart w:id="5254" w:name="z1100_176_16"/>
            <w:bookmarkEnd w:id="52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55" w:name="z1100_176_17"/>
            <w:bookmarkStart w:id="5256" w:name="z1100_176_17"/>
            <w:bookmarkEnd w:id="5256"/>
          </w:p>
        </w:tc>
      </w:tr>
      <w:tr>
        <w:trPr>
          <w:trHeight w:val="3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1" w:hanging="0"/>
              <w:rPr>
                <w:sz w:val="16"/>
                <w:szCs w:val="16"/>
              </w:rPr>
            </w:pPr>
            <w:r>
              <w:rPr>
                <w:sz w:val="16"/>
                <w:szCs w:val="16"/>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257" w:name="z1100_177_03"/>
            <w:bookmarkStart w:id="5258" w:name="z1100_177_03"/>
            <w:bookmarkEnd w:id="5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59" w:name="z1100_177_04"/>
            <w:bookmarkStart w:id="5260" w:name="z1100_177_04"/>
            <w:bookmarkEnd w:id="52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61" w:name="z1100_177_05"/>
            <w:bookmarkStart w:id="5262" w:name="z1100_177_05"/>
            <w:bookmarkEnd w:id="5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63" w:name="z1100_177_06"/>
            <w:bookmarkStart w:id="5264" w:name="z1100_177_06"/>
            <w:bookmarkEnd w:id="52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65" w:name="z1100_177_07"/>
            <w:bookmarkStart w:id="5266" w:name="z1100_177_07"/>
            <w:bookmarkEnd w:id="52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67" w:name="z1100_177_08"/>
            <w:bookmarkStart w:id="5268" w:name="z1100_177_08"/>
            <w:bookmarkEnd w:id="52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69" w:name="z1100_177_09"/>
            <w:bookmarkStart w:id="5270" w:name="z1100_177_09"/>
            <w:bookmarkEnd w:id="52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71" w:name="z1100_177_10"/>
            <w:bookmarkStart w:id="5272" w:name="z1100_177_10"/>
            <w:bookmarkEnd w:id="5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73" w:name="z1100_177_11"/>
            <w:bookmarkStart w:id="5274" w:name="z1100_177_11"/>
            <w:bookmarkEnd w:id="52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75" w:name="z1100_177_12"/>
            <w:bookmarkStart w:id="5276" w:name="z1100_177_12"/>
            <w:bookmarkEnd w:id="52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77" w:name="z1100_177_13"/>
            <w:bookmarkStart w:id="5278" w:name="z1100_177_13"/>
            <w:bookmarkEnd w:id="52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79" w:name="z1100_177_14"/>
            <w:bookmarkStart w:id="5280" w:name="z1100_177_14"/>
            <w:bookmarkEnd w:id="52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81" w:name="z1100_177_15"/>
            <w:bookmarkStart w:id="5282" w:name="z1100_177_15"/>
            <w:bookmarkEnd w:id="52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83" w:name="z1100_177_16"/>
            <w:bookmarkStart w:id="5284" w:name="z1100_177_16"/>
            <w:bookmarkEnd w:id="52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85" w:name="z1100_177_17"/>
            <w:bookmarkStart w:id="5286" w:name="z1100_177_17"/>
            <w:bookmarkEnd w:id="52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287" w:name="z1100_178_03"/>
            <w:bookmarkStart w:id="5288" w:name="z1100_178_03"/>
            <w:bookmarkEnd w:id="5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89" w:name="z1100_178_04"/>
            <w:bookmarkStart w:id="5290" w:name="z1100_178_04"/>
            <w:bookmarkEnd w:id="52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91" w:name="z1100_178_05"/>
            <w:bookmarkStart w:id="5292" w:name="z1100_178_05"/>
            <w:bookmarkEnd w:id="5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93" w:name="z1100_178_06"/>
            <w:bookmarkStart w:id="5294" w:name="z1100_178_06"/>
            <w:bookmarkEnd w:id="52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95" w:name="z1100_178_07"/>
            <w:bookmarkStart w:id="5296" w:name="z1100_178_07"/>
            <w:bookmarkEnd w:id="52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97" w:name="z1100_178_08"/>
            <w:bookmarkStart w:id="5298" w:name="z1100_178_08"/>
            <w:bookmarkEnd w:id="52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299" w:name="z1100_178_09"/>
            <w:bookmarkStart w:id="5300" w:name="z1100_178_09"/>
            <w:bookmarkEnd w:id="53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01" w:name="z1100_178_10"/>
            <w:bookmarkStart w:id="5302" w:name="z1100_178_10"/>
            <w:bookmarkEnd w:id="53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03" w:name="z1100_178_11"/>
            <w:bookmarkStart w:id="5304" w:name="z1100_178_11"/>
            <w:bookmarkEnd w:id="53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05" w:name="z1100_178_12"/>
            <w:bookmarkStart w:id="5306" w:name="z1100_178_12"/>
            <w:bookmarkEnd w:id="53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07" w:name="z1100_178_13"/>
            <w:bookmarkStart w:id="5308" w:name="z1100_178_13"/>
            <w:bookmarkEnd w:id="53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09" w:name="z1100_178_14"/>
            <w:bookmarkStart w:id="5310" w:name="z1100_178_14"/>
            <w:bookmarkEnd w:id="53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11" w:name="z1100_178_15"/>
            <w:bookmarkStart w:id="5312" w:name="z1100_178_15"/>
            <w:bookmarkEnd w:id="53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13" w:name="z1100_178_16"/>
            <w:bookmarkStart w:id="5314" w:name="z1100_178_16"/>
            <w:bookmarkEnd w:id="53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315" w:name="z1100_178_17"/>
            <w:bookmarkStart w:id="5316" w:name="z1100_178_17"/>
            <w:bookmarkEnd w:id="53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88" w:hanging="188"/>
              <w:rPr>
                <w:sz w:val="16"/>
                <w:szCs w:val="16"/>
              </w:rPr>
            </w:pPr>
            <w:r>
              <w:rPr>
                <w:sz w:val="16"/>
                <w:szCs w:val="16"/>
              </w:rPr>
              <w:t xml:space="preserve">     </w:t>
            </w:r>
            <w:r>
              <w:rPr>
                <w:sz w:val="16"/>
                <w:szCs w:val="16"/>
              </w:rPr>
              <w:t xml:space="preserve">по медицинской    </w:t>
            </w:r>
          </w:p>
          <w:p>
            <w:pPr>
              <w:pStyle w:val="Normal"/>
              <w:ind w:left="188" w:hanging="188"/>
              <w:rPr>
                <w:sz w:val="16"/>
                <w:szCs w:val="16"/>
              </w:rPr>
            </w:pPr>
            <w:r>
              <w:rPr>
                <w:sz w:val="16"/>
                <w:szCs w:val="16"/>
              </w:rPr>
              <w:t xml:space="preserve">     </w:t>
            </w:r>
            <w:r>
              <w:rPr>
                <w:sz w:val="16"/>
                <w:szCs w:val="16"/>
              </w:rPr>
              <w:t>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17" w:name="z1100_179_03"/>
            <w:bookmarkStart w:id="5318" w:name="z1100_179_03"/>
            <w:bookmarkEnd w:id="5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19" w:name="z1100_179_04"/>
            <w:bookmarkStart w:id="5320" w:name="z1100_179_04"/>
            <w:bookmarkEnd w:id="53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1" w:name="z1100_179_05"/>
            <w:bookmarkStart w:id="5322" w:name="z1100_179_05"/>
            <w:bookmarkEnd w:id="53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3" w:name="z1100_179_06"/>
            <w:bookmarkStart w:id="5324" w:name="z1100_179_06"/>
            <w:bookmarkEnd w:id="53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5" w:name="z1100_179_07"/>
            <w:bookmarkStart w:id="5326" w:name="z1100_179_07"/>
            <w:bookmarkEnd w:id="53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27" w:name="z1100_179_08"/>
            <w:bookmarkStart w:id="5328" w:name="z1100_179_08"/>
            <w:bookmarkEnd w:id="53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29" w:name="z1100_179_09"/>
            <w:bookmarkStart w:id="5330" w:name="z1100_179_09"/>
            <w:bookmarkEnd w:id="53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1" w:name="z1100_179_10"/>
            <w:bookmarkStart w:id="5332" w:name="z1100_179_10"/>
            <w:bookmarkEnd w:id="53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3" w:name="z1100_179_11"/>
            <w:bookmarkStart w:id="5334" w:name="z1100_179_11"/>
            <w:bookmarkEnd w:id="53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5" w:name="z1100_179_12"/>
            <w:bookmarkStart w:id="5336" w:name="z1100_179_12"/>
            <w:bookmarkEnd w:id="53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37" w:name="z1100_179_13"/>
            <w:bookmarkStart w:id="5338" w:name="z1100_179_13"/>
            <w:bookmarkEnd w:id="53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39" w:name="z1100_179_14"/>
            <w:bookmarkStart w:id="5340" w:name="z1100_179_14"/>
            <w:bookmarkEnd w:id="53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1" w:name="z1100_179_15"/>
            <w:bookmarkStart w:id="5342" w:name="z1100_179_15"/>
            <w:bookmarkEnd w:id="53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3" w:name="z1100_179_16"/>
            <w:bookmarkStart w:id="5344" w:name="z1100_179_16"/>
            <w:bookmarkEnd w:id="53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5" w:name="z1100_179_17"/>
            <w:bookmarkStart w:id="5346" w:name="z1100_179_17"/>
            <w:bookmarkEnd w:id="53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88" w:hanging="0"/>
              <w:rPr>
                <w:sz w:val="16"/>
                <w:szCs w:val="16"/>
              </w:rPr>
            </w:pPr>
            <w:r>
              <w:rPr>
                <w:sz w:val="16"/>
                <w:szCs w:val="16"/>
              </w:rPr>
              <w:t xml:space="preserve"> </w:t>
            </w:r>
            <w:r>
              <w:rPr>
                <w:sz w:val="16"/>
                <w:szCs w:val="16"/>
              </w:rPr>
              <w:t xml:space="preserve">по паллиативной    </w:t>
            </w:r>
          </w:p>
          <w:p>
            <w:pPr>
              <w:pStyle w:val="Normal"/>
              <w:ind w:left="188" w:hanging="0"/>
              <w:rPr>
                <w:sz w:val="16"/>
                <w:szCs w:val="16"/>
              </w:rPr>
            </w:pPr>
            <w:r>
              <w:rPr>
                <w:sz w:val="16"/>
                <w:szCs w:val="16"/>
              </w:rPr>
              <w:t xml:space="preserve"> </w:t>
            </w:r>
            <w:r>
              <w:rPr>
                <w:sz w:val="16"/>
                <w:szCs w:val="16"/>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47" w:name="z1100_180_03"/>
            <w:bookmarkStart w:id="5348" w:name="z1100_180_03"/>
            <w:bookmarkEnd w:id="53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49" w:name="z1100_180_04"/>
            <w:bookmarkStart w:id="5350" w:name="z1100_180_04"/>
            <w:bookmarkEnd w:id="53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1" w:name="z1100_180_05"/>
            <w:bookmarkStart w:id="5352" w:name="z1100_180_05"/>
            <w:bookmarkEnd w:id="53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3" w:name="z1100_180_06"/>
            <w:bookmarkStart w:id="5354" w:name="z1100_180_06"/>
            <w:bookmarkEnd w:id="53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5" w:name="z1100_180_07"/>
            <w:bookmarkStart w:id="5356" w:name="z1100_180_07"/>
            <w:bookmarkEnd w:id="53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57" w:name="z1100_180_08"/>
            <w:bookmarkStart w:id="5358" w:name="z1100_180_08"/>
            <w:bookmarkEnd w:id="53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59" w:name="z1100_180_09"/>
            <w:bookmarkStart w:id="5360" w:name="z1100_180_09"/>
            <w:bookmarkEnd w:id="53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1" w:name="z1100_180_10"/>
            <w:bookmarkStart w:id="5362" w:name="z1100_180_10"/>
            <w:bookmarkEnd w:id="53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3" w:name="z1100_180_11"/>
            <w:bookmarkStart w:id="5364" w:name="z1100_180_11"/>
            <w:bookmarkEnd w:id="53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5" w:name="z1100_180_12"/>
            <w:bookmarkStart w:id="5366" w:name="z1100_180_12"/>
            <w:bookmarkEnd w:id="53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67" w:name="z1100_180_13"/>
            <w:bookmarkStart w:id="5368" w:name="z1100_180_13"/>
            <w:bookmarkEnd w:id="53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69" w:name="z1100_180_14"/>
            <w:bookmarkStart w:id="5370" w:name="z1100_180_14"/>
            <w:bookmarkEnd w:id="53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1" w:name="z1100_180_15"/>
            <w:bookmarkStart w:id="5372" w:name="z1100_180_15"/>
            <w:bookmarkEnd w:id="53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3" w:name="z1100_180_16"/>
            <w:bookmarkStart w:id="5374" w:name="z1100_180_16"/>
            <w:bookmarkEnd w:id="53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5" w:name="z1100_180_17"/>
            <w:bookmarkStart w:id="5376" w:name="z1100_180_17"/>
            <w:bookmarkEnd w:id="53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77" w:name="z1100_181_03"/>
            <w:bookmarkStart w:id="5378" w:name="z1100_181_03"/>
            <w:bookmarkEnd w:id="53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79" w:name="z1100_181_04"/>
            <w:bookmarkStart w:id="5380" w:name="z1100_181_04"/>
            <w:bookmarkEnd w:id="53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1" w:name="z1100_181_05"/>
            <w:bookmarkStart w:id="5382" w:name="z1100_181_05"/>
            <w:bookmarkEnd w:id="53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3" w:name="z1100_181_06"/>
            <w:bookmarkStart w:id="5384" w:name="z1100_181_06"/>
            <w:bookmarkEnd w:id="53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5" w:name="z1100_181_07"/>
            <w:bookmarkStart w:id="5386" w:name="z1100_181_07"/>
            <w:bookmarkEnd w:id="53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87" w:name="z1100_181_08"/>
            <w:bookmarkStart w:id="5388" w:name="z1100_181_08"/>
            <w:bookmarkEnd w:id="53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89" w:name="z1100_181_09"/>
            <w:bookmarkStart w:id="5390" w:name="z1100_181_09"/>
            <w:bookmarkEnd w:id="53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1" w:name="z1100_181_10"/>
            <w:bookmarkStart w:id="5392" w:name="z1100_181_10"/>
            <w:bookmarkEnd w:id="53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3" w:name="z1100_181_11"/>
            <w:bookmarkStart w:id="5394" w:name="z1100_181_11"/>
            <w:bookmarkEnd w:id="53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5" w:name="z1100_181_12"/>
            <w:bookmarkStart w:id="5396" w:name="z1100_181_12"/>
            <w:bookmarkEnd w:id="53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397" w:name="z1100_181_13"/>
            <w:bookmarkStart w:id="5398" w:name="z1100_181_13"/>
            <w:bookmarkEnd w:id="53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399" w:name="z1100_181_14"/>
            <w:bookmarkStart w:id="5400" w:name="z1100_181_14"/>
            <w:bookmarkEnd w:id="54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1" w:name="z1100_181_15"/>
            <w:bookmarkStart w:id="5402" w:name="z1100_181_15"/>
            <w:bookmarkEnd w:id="54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3" w:name="z1100_181_16"/>
            <w:bookmarkStart w:id="5404" w:name="z1100_181_16"/>
            <w:bookmarkEnd w:id="54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5" w:name="z1100_181_17"/>
            <w:bookmarkStart w:id="5406" w:name="z1100_181_17"/>
            <w:bookmarkEnd w:id="54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07" w:name="z1100_182_03"/>
            <w:bookmarkStart w:id="5408" w:name="z1100_182_03"/>
            <w:bookmarkEnd w:id="54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09" w:name="z1100_182_04"/>
            <w:bookmarkStart w:id="5410" w:name="z1100_182_04"/>
            <w:bookmarkEnd w:id="54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1" w:name="z1100_182_05"/>
            <w:bookmarkStart w:id="5412" w:name="z1100_182_05"/>
            <w:bookmarkEnd w:id="54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3" w:name="z1100_182_06"/>
            <w:bookmarkStart w:id="5414" w:name="z1100_182_06"/>
            <w:bookmarkEnd w:id="54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5" w:name="z1100_182_07"/>
            <w:bookmarkStart w:id="5416" w:name="z1100_182_07"/>
            <w:bookmarkEnd w:id="54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17" w:name="z1100_182_08"/>
            <w:bookmarkStart w:id="5418" w:name="z1100_182_08"/>
            <w:bookmarkEnd w:id="54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19" w:name="z1100_182_09"/>
            <w:bookmarkStart w:id="5420" w:name="z1100_182_09"/>
            <w:bookmarkEnd w:id="54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1" w:name="z1100_182_10"/>
            <w:bookmarkStart w:id="5422" w:name="z1100_182_10"/>
            <w:bookmarkEnd w:id="54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3" w:name="z1100_182_11"/>
            <w:bookmarkStart w:id="5424" w:name="z1100_182_11"/>
            <w:bookmarkEnd w:id="54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5" w:name="z1100_182_12"/>
            <w:bookmarkStart w:id="5426" w:name="z1100_182_12"/>
            <w:bookmarkEnd w:id="54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27" w:name="z1100_182_13"/>
            <w:bookmarkStart w:id="5428" w:name="z1100_182_13"/>
            <w:bookmarkEnd w:id="54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29" w:name="z1100_182_14"/>
            <w:bookmarkStart w:id="5430" w:name="z1100_182_14"/>
            <w:bookmarkEnd w:id="54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1" w:name="z1100_182_15"/>
            <w:bookmarkStart w:id="5432" w:name="z1100_182_15"/>
            <w:bookmarkEnd w:id="54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33" w:name="z1100_182_16"/>
            <w:bookmarkStart w:id="5434" w:name="z1100_182_16"/>
            <w:bookmarkEnd w:id="54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35" w:name="z1100_182_17"/>
            <w:bookmarkStart w:id="5436" w:name="z1100_182_17"/>
            <w:bookmarkEnd w:id="54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частковые врачей-</w:t>
            </w:r>
          </w:p>
          <w:p>
            <w:pPr>
              <w:pStyle w:val="Normal"/>
              <w:rPr/>
            </w:pPr>
            <w:r>
              <w:rPr>
                <w:sz w:val="16"/>
                <w:szCs w:val="16"/>
              </w:rPr>
              <w:t xml:space="preserve">  </w:t>
            </w:r>
            <w:r>
              <w:rPr>
                <w:sz w:val="16"/>
                <w:szCs w:val="16"/>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437" w:name="z1100_183_03"/>
            <w:bookmarkStart w:id="5438" w:name="z1100_183_03"/>
            <w:bookmarkEnd w:id="54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39" w:name="z1100_183_04"/>
            <w:bookmarkStart w:id="5440" w:name="z1100_183_04"/>
            <w:bookmarkEnd w:id="54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41" w:name="z1100_183_05"/>
            <w:bookmarkStart w:id="5442" w:name="z1100_183_05"/>
            <w:bookmarkEnd w:id="54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43" w:name="z1100_183_06"/>
            <w:bookmarkStart w:id="5444" w:name="z1100_183_06"/>
            <w:bookmarkEnd w:id="54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45" w:name="z1100_183_07"/>
            <w:bookmarkEnd w:id="5445"/>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46" w:name="z1100_183_08"/>
            <w:bookmarkEnd w:id="5446"/>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47" w:name="z1100_183_09"/>
            <w:bookmarkStart w:id="5448" w:name="z1100_183_09"/>
            <w:bookmarkEnd w:id="54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49" w:name="z1100_183_10"/>
            <w:bookmarkStart w:id="5450" w:name="z1100_183_10"/>
            <w:bookmarkEnd w:id="54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51" w:name="z1100_183_11"/>
            <w:bookmarkEnd w:id="5451"/>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52" w:name="z1100_183_12"/>
            <w:bookmarkStart w:id="5453" w:name="z1100_183_12"/>
            <w:bookmarkEnd w:id="54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54" w:name="z1100_183_13"/>
            <w:bookmarkStart w:id="5455" w:name="z1100_183_13"/>
            <w:bookmarkEnd w:id="5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56" w:name="z1100_183_14"/>
            <w:bookmarkStart w:id="5457" w:name="z1100_183_14"/>
            <w:bookmarkEnd w:id="5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58" w:name="z1100_183_15"/>
            <w:bookmarkStart w:id="5459" w:name="z1100_183_15"/>
            <w:bookmarkEnd w:id="54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60" w:name="z1100_183_16"/>
            <w:bookmarkStart w:id="5461" w:name="z1100_183_16"/>
            <w:bookmarkEnd w:id="54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62" w:name="z1100_183_17"/>
            <w:bookmarkStart w:id="5463" w:name="z1100_183_17"/>
            <w:bookmarkEnd w:id="54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rPr>
            </w:pPr>
            <w:r>
              <w:rPr>
                <w:sz w:val="16"/>
                <w:szCs w:val="16"/>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464" w:name="z1100_184_03"/>
            <w:bookmarkStart w:id="5465" w:name="z1100_184_03"/>
            <w:bookmarkEnd w:id="54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66" w:name="z1100_184_04"/>
            <w:bookmarkStart w:id="5467" w:name="z1100_184_04"/>
            <w:bookmarkEnd w:id="54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68" w:name="z1100_184_05"/>
            <w:bookmarkStart w:id="5469" w:name="z1100_184_05"/>
            <w:bookmarkEnd w:id="54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70" w:name="z1100_184_06"/>
            <w:bookmarkStart w:id="5471" w:name="z1100_184_06"/>
            <w:bookmarkEnd w:id="54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72" w:name="z1100_184_07"/>
            <w:bookmarkEnd w:id="5472"/>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73" w:name="z1100_184_08"/>
            <w:bookmarkEnd w:id="5473"/>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74" w:name="z1100_184_09"/>
            <w:bookmarkStart w:id="5475" w:name="z1100_184_09"/>
            <w:bookmarkEnd w:id="54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76" w:name="z1100_184_10"/>
            <w:bookmarkStart w:id="5477" w:name="z1100_184_10"/>
            <w:bookmarkEnd w:id="54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5478" w:name="z1100_184_11"/>
            <w:bookmarkEnd w:id="5478"/>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79" w:name="z1100_184_12"/>
            <w:bookmarkStart w:id="5480" w:name="z1100_184_12"/>
            <w:bookmarkEnd w:id="54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81" w:name="z1100_184_13"/>
            <w:bookmarkStart w:id="5482" w:name="z1100_184_13"/>
            <w:bookmarkEnd w:id="54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83" w:name="z1100_184_14"/>
            <w:bookmarkStart w:id="5484" w:name="z1100_184_14"/>
            <w:bookmarkEnd w:id="54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85" w:name="z1100_184_15"/>
            <w:bookmarkStart w:id="5486" w:name="z1100_184_15"/>
            <w:bookmarkEnd w:id="54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87" w:name="z1100_184_16"/>
            <w:bookmarkStart w:id="5488" w:name="z1100_184_16"/>
            <w:bookmarkEnd w:id="54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489" w:name="z1100_184_17"/>
            <w:bookmarkStart w:id="5490" w:name="z1100_184_17"/>
            <w:bookmarkEnd w:id="54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1" w:name="z1100_185_03"/>
            <w:bookmarkStart w:id="5492" w:name="z1100_185_03"/>
            <w:bookmarkEnd w:id="5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3" w:name="z1100_185_04"/>
            <w:bookmarkStart w:id="5494" w:name="z1100_185_04"/>
            <w:bookmarkEnd w:id="54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5" w:name="z1100_185_05"/>
            <w:bookmarkStart w:id="5496" w:name="z1100_185_05"/>
            <w:bookmarkEnd w:id="54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497" w:name="z1100_185_06"/>
            <w:bookmarkStart w:id="5498" w:name="z1100_185_06"/>
            <w:bookmarkEnd w:id="54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499" w:name="z1100_185_07"/>
            <w:bookmarkStart w:id="5500" w:name="z1100_185_07"/>
            <w:bookmarkEnd w:id="55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1" w:name="z1100_185_08"/>
            <w:bookmarkStart w:id="5502" w:name="z1100_185_08"/>
            <w:bookmarkEnd w:id="55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3" w:name="z1100_185_09"/>
            <w:bookmarkStart w:id="5504" w:name="z1100_185_09"/>
            <w:bookmarkEnd w:id="55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5" w:name="z1100_185_10"/>
            <w:bookmarkStart w:id="5506" w:name="z1100_185_10"/>
            <w:bookmarkEnd w:id="55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07" w:name="z1100_185_11"/>
            <w:bookmarkStart w:id="5508" w:name="z1100_185_11"/>
            <w:bookmarkEnd w:id="55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09" w:name="z1100_185_12"/>
            <w:bookmarkStart w:id="5510" w:name="z1100_185_12"/>
            <w:bookmarkEnd w:id="55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1" w:name="z1100_185_13"/>
            <w:bookmarkStart w:id="5512" w:name="z1100_185_13"/>
            <w:bookmarkEnd w:id="55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3" w:name="z1100_185_14"/>
            <w:bookmarkStart w:id="5514" w:name="z1100_185_14"/>
            <w:bookmarkEnd w:id="55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5" w:name="z1100_185_15"/>
            <w:bookmarkStart w:id="5516" w:name="z1100_185_15"/>
            <w:bookmarkEnd w:id="55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17" w:name="z1100_185_16"/>
            <w:bookmarkStart w:id="5518" w:name="z1100_185_16"/>
            <w:bookmarkEnd w:id="55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19" w:name="z1100_185_17"/>
            <w:bookmarkStart w:id="5520" w:name="z1100_185_17"/>
            <w:bookmarkEnd w:id="55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16"/>
                <w:szCs w:val="16"/>
                <w:lang w:val="en-US" w:eastAsia="en-US"/>
              </w:rPr>
            </w:pPr>
            <w:r>
              <w:rPr>
                <w:sz w:val="16"/>
                <w:szCs w:val="16"/>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1" w:name="z1100_186_03"/>
            <w:bookmarkStart w:id="5522" w:name="z1100_186_03"/>
            <w:bookmarkEnd w:id="5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3" w:name="z1100_186_04"/>
            <w:bookmarkStart w:id="5524" w:name="z1100_186_04"/>
            <w:bookmarkEnd w:id="55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5" w:name="z1100_186_05"/>
            <w:bookmarkStart w:id="5526" w:name="z1100_186_05"/>
            <w:bookmarkEnd w:id="55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27" w:name="z1100_186_06"/>
            <w:bookmarkStart w:id="5528" w:name="z1100_186_06"/>
            <w:bookmarkEnd w:id="55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29" w:name="z1100_186_07"/>
            <w:bookmarkStart w:id="5530" w:name="z1100_186_07"/>
            <w:bookmarkEnd w:id="55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1" w:name="z1100_186_08"/>
            <w:bookmarkStart w:id="5532" w:name="z1100_186_08"/>
            <w:bookmarkEnd w:id="55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3" w:name="z1100_186_09"/>
            <w:bookmarkStart w:id="5534" w:name="z1100_186_09"/>
            <w:bookmarkEnd w:id="55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5" w:name="z1100_186_10"/>
            <w:bookmarkStart w:id="5536" w:name="z1100_186_10"/>
            <w:bookmarkEnd w:id="55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37" w:name="z1100_186_11"/>
            <w:bookmarkStart w:id="5538" w:name="z1100_186_11"/>
            <w:bookmarkEnd w:id="55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39" w:name="z1100_186_12"/>
            <w:bookmarkStart w:id="5540" w:name="z1100_186_12"/>
            <w:bookmarkEnd w:id="55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1" w:name="z1100_186_13"/>
            <w:bookmarkStart w:id="5542" w:name="z1100_186_13"/>
            <w:bookmarkEnd w:id="55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3" w:name="z1100_186_14"/>
            <w:bookmarkStart w:id="5544" w:name="z1100_186_14"/>
            <w:bookmarkEnd w:id="55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5" w:name="z1100_186_15"/>
            <w:bookmarkStart w:id="5546" w:name="z1100_186_15"/>
            <w:bookmarkEnd w:id="55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547" w:name="z1100_186_16"/>
            <w:bookmarkStart w:id="5548" w:name="z1100_186_16"/>
            <w:bookmarkEnd w:id="55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549" w:name="z1100_186_17"/>
            <w:bookmarkStart w:id="5550" w:name="z1100_186_17"/>
            <w:bookmarkEnd w:id="5550"/>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right="-123" w:hanging="0"/>
              <w:rPr>
                <w:sz w:val="16"/>
                <w:szCs w:val="16"/>
                <w:lang w:val="en-US" w:eastAsia="en-US"/>
              </w:rPr>
            </w:pPr>
            <w:r>
              <w:rPr>
                <w:sz w:val="16"/>
                <w:szCs w:val="16"/>
                <w:lang w:val="en-US" w:eastAsia="en-US"/>
              </w:rPr>
              <w:t>специалисты по оказанию медицинской омощи обучающимс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551" w:name="z1100_187_03"/>
            <w:bookmarkStart w:id="5552" w:name="z1100_187_03"/>
            <w:bookmarkEnd w:id="5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53" w:name="z1100_187_04"/>
            <w:bookmarkStart w:id="5554" w:name="z1100_187_04"/>
            <w:bookmarkEnd w:id="55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55" w:name="z1100_187_05"/>
            <w:bookmarkStart w:id="5556" w:name="z1100_187_05"/>
            <w:bookmarkEnd w:id="5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57" w:name="z1100_187_06"/>
            <w:bookmarkStart w:id="5558" w:name="z1100_187_06"/>
            <w:bookmarkEnd w:id="55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59" w:name="z1100_187_07"/>
            <w:bookmarkStart w:id="5560" w:name="z1100_187_07"/>
            <w:bookmarkEnd w:id="55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61" w:name="z1100_187_08"/>
            <w:bookmarkStart w:id="5562" w:name="z1100_187_08"/>
            <w:bookmarkEnd w:id="55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63" w:name="z1100_187_09"/>
            <w:bookmarkStart w:id="5564" w:name="z1100_187_09"/>
            <w:bookmarkEnd w:id="55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65" w:name="z1100_187_10"/>
            <w:bookmarkStart w:id="5566" w:name="z1100_187_10"/>
            <w:bookmarkEnd w:id="5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67" w:name="z1100_187_11"/>
            <w:bookmarkStart w:id="5568" w:name="z1100_187_11"/>
            <w:bookmarkEnd w:id="55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69" w:name="z1100_187_12"/>
            <w:bookmarkStart w:id="5570" w:name="z1100_187_12"/>
            <w:bookmarkEnd w:id="55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71" w:name="z1100_187_13"/>
            <w:bookmarkStart w:id="5572" w:name="z1100_187_13"/>
            <w:bookmarkEnd w:id="55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73" w:name="z1100_187_14"/>
            <w:bookmarkStart w:id="5574" w:name="z1100_187_14"/>
            <w:bookmarkEnd w:id="5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75" w:name="z1100_187_15"/>
            <w:bookmarkStart w:id="5576" w:name="z1100_187_15"/>
            <w:bookmarkEnd w:id="55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77" w:name="z1100_187_16"/>
            <w:bookmarkStart w:id="5578" w:name="z1100_187_16"/>
            <w:bookmarkEnd w:id="55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79" w:name="z1100_187_17"/>
            <w:bookmarkStart w:id="5580" w:name="z1100_187_17"/>
            <w:bookmarkEnd w:id="55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16"/>
                <w:szCs w:val="16"/>
                <w:lang w:val="en-US" w:eastAsia="en-US"/>
              </w:rPr>
              <w:t>прочие должности медицинских сестер (медицинских братье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581" w:name="z1100_188_03"/>
            <w:bookmarkStart w:id="5582" w:name="z1100_188_03"/>
            <w:bookmarkEnd w:id="5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83" w:name="z1100_188_04"/>
            <w:bookmarkStart w:id="5584" w:name="z1100_188_04"/>
            <w:bookmarkEnd w:id="55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85" w:name="z1100_188_05"/>
            <w:bookmarkStart w:id="5586" w:name="z1100_188_05"/>
            <w:bookmarkEnd w:id="5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87" w:name="z1100_188_06"/>
            <w:bookmarkStart w:id="5588" w:name="z1100_188_06"/>
            <w:bookmarkEnd w:id="55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89" w:name="z1100_188_07"/>
            <w:bookmarkStart w:id="5590" w:name="z1100_188_07"/>
            <w:bookmarkEnd w:id="55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91" w:name="z1100_188_08"/>
            <w:bookmarkStart w:id="5592" w:name="z1100_188_08"/>
            <w:bookmarkEnd w:id="55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93" w:name="z1100_188_09"/>
            <w:bookmarkStart w:id="5594" w:name="z1100_188_09"/>
            <w:bookmarkEnd w:id="55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95" w:name="z1100_188_10"/>
            <w:bookmarkStart w:id="5596" w:name="z1100_188_10"/>
            <w:bookmarkEnd w:id="5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97" w:name="z1100_188_11"/>
            <w:bookmarkStart w:id="5598" w:name="z1100_188_11"/>
            <w:bookmarkEnd w:id="55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599" w:name="z1100_188_12"/>
            <w:bookmarkStart w:id="5600" w:name="z1100_188_12"/>
            <w:bookmarkEnd w:id="56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01" w:name="z1100_188_13"/>
            <w:bookmarkStart w:id="5602" w:name="z1100_188_13"/>
            <w:bookmarkEnd w:id="56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03" w:name="z1100_188_14"/>
            <w:bookmarkStart w:id="5604" w:name="z1100_188_14"/>
            <w:bookmarkEnd w:id="5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05" w:name="z1100_188_15"/>
            <w:bookmarkStart w:id="5606" w:name="z1100_188_15"/>
            <w:bookmarkEnd w:id="56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07" w:name="z1100_188_16"/>
            <w:bookmarkStart w:id="5608" w:name="z1100_188_16"/>
            <w:bookmarkEnd w:id="56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09" w:name="z1100_188_17"/>
            <w:bookmarkStart w:id="5610" w:name="z1100_188_17"/>
            <w:bookmarkEnd w:id="56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eastAsia="en-US"/>
              </w:rPr>
              <w:t xml:space="preserve">  </w:t>
            </w:r>
            <w:r>
              <w:rPr>
                <w:sz w:val="16"/>
                <w:szCs w:val="16"/>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611" w:name="z1100_189_03"/>
            <w:bookmarkStart w:id="5612" w:name="z1100_189_03"/>
            <w:bookmarkEnd w:id="5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13" w:name="z1100_189_04"/>
            <w:bookmarkStart w:id="5614" w:name="z1100_189_04"/>
            <w:bookmarkEnd w:id="56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15" w:name="z1100_189_05"/>
            <w:bookmarkStart w:id="5616" w:name="z1100_189_05"/>
            <w:bookmarkEnd w:id="5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17" w:name="z1100_189_06"/>
            <w:bookmarkStart w:id="5618" w:name="z1100_189_06"/>
            <w:bookmarkEnd w:id="56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19" w:name="z1100_189_07"/>
            <w:bookmarkStart w:id="5620" w:name="z1100_189_07"/>
            <w:bookmarkEnd w:id="5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21" w:name="z1100_189_08"/>
            <w:bookmarkStart w:id="5622" w:name="z1100_189_08"/>
            <w:bookmarkEnd w:id="56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23" w:name="z1100_189_09"/>
            <w:bookmarkStart w:id="5624" w:name="z1100_189_09"/>
            <w:bookmarkEnd w:id="56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25" w:name="z1100_189_10"/>
            <w:bookmarkStart w:id="5626" w:name="z1100_189_10"/>
            <w:bookmarkEnd w:id="5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27" w:name="z1100_189_11"/>
            <w:bookmarkStart w:id="5628" w:name="z1100_189_11"/>
            <w:bookmarkEnd w:id="56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29" w:name="z1100_189_12"/>
            <w:bookmarkStart w:id="5630" w:name="z1100_189_12"/>
            <w:bookmarkEnd w:id="56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31" w:name="z1100_189_13"/>
            <w:bookmarkStart w:id="5632" w:name="z1100_189_13"/>
            <w:bookmarkEnd w:id="5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33" w:name="z1100_189_14"/>
            <w:bookmarkStart w:id="5634" w:name="z1100_189_14"/>
            <w:bookmarkEnd w:id="5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35" w:name="z1100_189_15"/>
            <w:bookmarkStart w:id="5636" w:name="z1100_189_15"/>
            <w:bookmarkEnd w:id="56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37" w:name="z1100_189_16"/>
            <w:bookmarkStart w:id="5638" w:name="z1100_189_16"/>
            <w:bookmarkEnd w:id="56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39" w:name="z1100_189_17"/>
            <w:bookmarkStart w:id="5640" w:name="z1100_189_17"/>
            <w:bookmarkEnd w:id="56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16"/>
                <w:szCs w:val="16"/>
                <w:lang w:val="en-US" w:eastAsia="en-US"/>
              </w:rPr>
            </w:pPr>
            <w:r>
              <w:rPr>
                <w:sz w:val="16"/>
                <w:szCs w:val="16"/>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641" w:name="z1100_190_03"/>
            <w:bookmarkStart w:id="5642" w:name="z1100_190_03"/>
            <w:bookmarkEnd w:id="5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43" w:name="z1100_190_04"/>
            <w:bookmarkStart w:id="5644" w:name="z1100_190_04"/>
            <w:bookmarkEnd w:id="56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45" w:name="z1100_190_05"/>
            <w:bookmarkStart w:id="5646" w:name="z1100_190_05"/>
            <w:bookmarkEnd w:id="5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47" w:name="z1100_190_06"/>
            <w:bookmarkStart w:id="5648" w:name="z1100_190_06"/>
            <w:bookmarkEnd w:id="56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49" w:name="z1100_190_07"/>
            <w:bookmarkStart w:id="5650" w:name="z1100_190_07"/>
            <w:bookmarkEnd w:id="5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51" w:name="z1100_190_08"/>
            <w:bookmarkStart w:id="5652" w:name="z1100_190_08"/>
            <w:bookmarkEnd w:id="56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53" w:name="z1100_190_09"/>
            <w:bookmarkStart w:id="5654" w:name="z1100_190_09"/>
            <w:bookmarkEnd w:id="56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55" w:name="z1100_190_10"/>
            <w:bookmarkStart w:id="5656" w:name="z1100_190_10"/>
            <w:bookmarkEnd w:id="5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57" w:name="z1100_190_11"/>
            <w:bookmarkStart w:id="5658" w:name="z1100_190_11"/>
            <w:bookmarkEnd w:id="56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59" w:name="z1100_190_12"/>
            <w:bookmarkStart w:id="5660" w:name="z1100_190_12"/>
            <w:bookmarkEnd w:id="56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61" w:name="z1100_190_13"/>
            <w:bookmarkStart w:id="5662" w:name="z1100_190_13"/>
            <w:bookmarkEnd w:id="56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63" w:name="z1100_190_14"/>
            <w:bookmarkStart w:id="5664" w:name="z1100_190_14"/>
            <w:bookmarkEnd w:id="5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65" w:name="z1100_190_15"/>
            <w:bookmarkStart w:id="5666" w:name="z1100_190_15"/>
            <w:bookmarkEnd w:id="56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67" w:name="z1100_190_16"/>
            <w:bookmarkStart w:id="5668" w:name="z1100_190_16"/>
            <w:bookmarkEnd w:id="56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69" w:name="z1100_190_17"/>
            <w:bookmarkStart w:id="5670" w:name="z1100_190_17"/>
            <w:bookmarkEnd w:id="56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lang w:val="en-US" w:eastAsia="en-US"/>
              </w:rPr>
            </w:pPr>
            <w:r>
              <w:rPr>
                <w:sz w:val="16"/>
                <w:szCs w:val="16"/>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671" w:name="z1100_191_03"/>
            <w:bookmarkStart w:id="5672" w:name="z1100_191_03"/>
            <w:bookmarkEnd w:id="5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73" w:name="z1100_191_04"/>
            <w:bookmarkStart w:id="5674" w:name="z1100_191_04"/>
            <w:bookmarkEnd w:id="56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75" w:name="z1100_191_05"/>
            <w:bookmarkStart w:id="5676" w:name="z1100_191_05"/>
            <w:bookmarkEnd w:id="5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77" w:name="z1100_191_06"/>
            <w:bookmarkStart w:id="5678" w:name="z1100_191_06"/>
            <w:bookmarkEnd w:id="5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79" w:name="z1100_191_07"/>
            <w:bookmarkStart w:id="5680" w:name="z1100_191_07"/>
            <w:bookmarkEnd w:id="5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81" w:name="z1100_191_08"/>
            <w:bookmarkStart w:id="5682" w:name="z1100_191_08"/>
            <w:bookmarkEnd w:id="56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83" w:name="z1100_191_09"/>
            <w:bookmarkStart w:id="5684" w:name="z1100_191_09"/>
            <w:bookmarkEnd w:id="56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85" w:name="z1100_191_10"/>
            <w:bookmarkStart w:id="5686" w:name="z1100_191_10"/>
            <w:bookmarkEnd w:id="5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87" w:name="z1100_191_11"/>
            <w:bookmarkStart w:id="5688" w:name="z1100_191_11"/>
            <w:bookmarkEnd w:id="56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89" w:name="z1100_191_12"/>
            <w:bookmarkStart w:id="5690" w:name="z1100_191_12"/>
            <w:bookmarkEnd w:id="56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91" w:name="z1100_191_13"/>
            <w:bookmarkStart w:id="5692" w:name="z1100_191_13"/>
            <w:bookmarkEnd w:id="56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93" w:name="z1100_191_14"/>
            <w:bookmarkStart w:id="5694" w:name="z1100_191_14"/>
            <w:bookmarkEnd w:id="5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95" w:name="z1100_191_15"/>
            <w:bookmarkStart w:id="5696" w:name="z1100_191_15"/>
            <w:bookmarkEnd w:id="56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97" w:name="z1100_191_16"/>
            <w:bookmarkStart w:id="5698" w:name="z1100_191_16"/>
            <w:bookmarkEnd w:id="56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699" w:name="z1100_191_17"/>
            <w:bookmarkStart w:id="5700" w:name="z1100_191_17"/>
            <w:bookmarkEnd w:id="57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rPr>
            </w:pPr>
            <w:r>
              <w:rPr>
                <w:sz w:val="16"/>
                <w:szCs w:val="16"/>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1" w:name="z1100_192_03"/>
            <w:bookmarkStart w:id="5702" w:name="z1100_192_03"/>
            <w:bookmarkEnd w:id="5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3" w:name="z1100_192_04"/>
            <w:bookmarkStart w:id="5704" w:name="z1100_192_04"/>
            <w:bookmarkEnd w:id="57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5" w:name="z1100_192_05"/>
            <w:bookmarkStart w:id="5706" w:name="z1100_192_05"/>
            <w:bookmarkEnd w:id="5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07" w:name="z1100_192_06"/>
            <w:bookmarkStart w:id="5708" w:name="z1100_192_06"/>
            <w:bookmarkEnd w:id="57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09" w:name="z1100_192_07"/>
            <w:bookmarkStart w:id="5710" w:name="z1100_192_07"/>
            <w:bookmarkEnd w:id="5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1" w:name="z1100_192_08"/>
            <w:bookmarkStart w:id="5712" w:name="z1100_192_08"/>
            <w:bookmarkEnd w:id="57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3" w:name="z1100_192_09"/>
            <w:bookmarkStart w:id="5714" w:name="z1100_192_09"/>
            <w:bookmarkEnd w:id="57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5" w:name="z1100_192_10"/>
            <w:bookmarkStart w:id="5716" w:name="z1100_192_10"/>
            <w:bookmarkEnd w:id="5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17" w:name="z1100_192_11"/>
            <w:bookmarkStart w:id="5718" w:name="z1100_192_11"/>
            <w:bookmarkEnd w:id="57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19" w:name="z1100_192_12"/>
            <w:bookmarkStart w:id="5720" w:name="z1100_192_12"/>
            <w:bookmarkEnd w:id="57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1" w:name="z1100_192_13"/>
            <w:bookmarkStart w:id="5722" w:name="z1100_192_13"/>
            <w:bookmarkEnd w:id="57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3" w:name="z1100_192_14"/>
            <w:bookmarkStart w:id="5724" w:name="z1100_192_14"/>
            <w:bookmarkEnd w:id="5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5" w:name="z1100_192_15"/>
            <w:bookmarkStart w:id="5726" w:name="z1100_192_15"/>
            <w:bookmarkEnd w:id="57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27" w:name="z1100_192_16"/>
            <w:bookmarkStart w:id="5728" w:name="z1100_192_16"/>
            <w:bookmarkEnd w:id="57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29" w:name="z1100_192_17"/>
            <w:bookmarkStart w:id="5730" w:name="z1100_192_17"/>
            <w:bookmarkEnd w:id="573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rPr>
            </w:pPr>
            <w:r>
              <w:rPr>
                <w:sz w:val="16"/>
                <w:szCs w:val="16"/>
                <w:lang w:val="en-US" w:eastAsia="en-US"/>
              </w:rPr>
              <w:t>медицинские технологи (включая старши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1" w:name="z1100_193_03"/>
            <w:bookmarkStart w:id="5732" w:name="z1100_193_03"/>
            <w:bookmarkEnd w:id="5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3" w:name="z1100_193_04"/>
            <w:bookmarkStart w:id="5734" w:name="z1100_193_04"/>
            <w:bookmarkEnd w:id="57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5" w:name="z1100_193_05"/>
            <w:bookmarkStart w:id="5736" w:name="z1100_193_05"/>
            <w:bookmarkEnd w:id="5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37" w:name="z1100_193_06"/>
            <w:bookmarkStart w:id="5738" w:name="z1100_193_06"/>
            <w:bookmarkEnd w:id="57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39" w:name="z1100_193_07"/>
            <w:bookmarkStart w:id="5740" w:name="z1100_193_07"/>
            <w:bookmarkEnd w:id="5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1" w:name="z1100_193_08"/>
            <w:bookmarkStart w:id="5742" w:name="z1100_193_08"/>
            <w:bookmarkEnd w:id="57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3" w:name="z1100_193_09"/>
            <w:bookmarkStart w:id="5744" w:name="z1100_193_09"/>
            <w:bookmarkEnd w:id="57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5" w:name="z1100_193_10"/>
            <w:bookmarkStart w:id="5746" w:name="z1100_193_10"/>
            <w:bookmarkEnd w:id="5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47" w:name="z1100_193_11"/>
            <w:bookmarkStart w:id="5748" w:name="z1100_193_11"/>
            <w:bookmarkEnd w:id="57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49" w:name="z1100_193_12"/>
            <w:bookmarkStart w:id="5750" w:name="z1100_193_12"/>
            <w:bookmarkEnd w:id="57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1" w:name="z1100_193_13"/>
            <w:bookmarkStart w:id="5752" w:name="z1100_193_13"/>
            <w:bookmarkEnd w:id="57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3" w:name="z1100_193_14"/>
            <w:bookmarkStart w:id="5754" w:name="z1100_193_14"/>
            <w:bookmarkEnd w:id="5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5" w:name="z1100_193_15"/>
            <w:bookmarkStart w:id="5756" w:name="z1100_193_15"/>
            <w:bookmarkEnd w:id="57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57" w:name="z1100_193_16"/>
            <w:bookmarkStart w:id="5758" w:name="z1100_193_16"/>
            <w:bookmarkEnd w:id="57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59" w:name="z1100_193_17"/>
            <w:bookmarkStart w:id="5760" w:name="z1100_193_17"/>
            <w:bookmarkEnd w:id="57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6"/>
              </w:rPr>
            </w:pPr>
            <w:r>
              <w:rPr>
                <w:sz w:val="16"/>
                <w:szCs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1" w:name="z1100_194_03"/>
            <w:bookmarkStart w:id="5762" w:name="z1100_194_03"/>
            <w:bookmarkEnd w:id="5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3" w:name="z1100_194_04"/>
            <w:bookmarkStart w:id="5764" w:name="z1100_194_04"/>
            <w:bookmarkEnd w:id="57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5" w:name="z1100_194_05"/>
            <w:bookmarkStart w:id="5766" w:name="z1100_194_05"/>
            <w:bookmarkEnd w:id="5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67" w:name="z1100_194_06"/>
            <w:bookmarkStart w:id="5768" w:name="z1100_194_06"/>
            <w:bookmarkEnd w:id="57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69" w:name="z1100_194_07"/>
            <w:bookmarkStart w:id="5770" w:name="z1100_194_07"/>
            <w:bookmarkEnd w:id="5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1" w:name="z1100_194_08"/>
            <w:bookmarkStart w:id="5772" w:name="z1100_194_08"/>
            <w:bookmarkEnd w:id="57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3" w:name="z1100_194_09"/>
            <w:bookmarkStart w:id="5774" w:name="z1100_194_09"/>
            <w:bookmarkEnd w:id="57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5" w:name="z1100_194_10"/>
            <w:bookmarkStart w:id="5776" w:name="z1100_194_10"/>
            <w:bookmarkEnd w:id="5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77" w:name="z1100_194_11"/>
            <w:bookmarkStart w:id="5778" w:name="z1100_194_11"/>
            <w:bookmarkEnd w:id="57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79" w:name="z1100_194_12"/>
            <w:bookmarkStart w:id="5780" w:name="z1100_194_12"/>
            <w:bookmarkEnd w:id="57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1" w:name="z1100_194_13"/>
            <w:bookmarkStart w:id="5782" w:name="z1100_194_13"/>
            <w:bookmarkEnd w:id="57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3" w:name="z1100_194_14"/>
            <w:bookmarkStart w:id="5784" w:name="z1100_194_14"/>
            <w:bookmarkEnd w:id="5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5" w:name="z1100_194_15"/>
            <w:bookmarkStart w:id="5786" w:name="z1100_194_15"/>
            <w:bookmarkEnd w:id="57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87" w:name="z1100_194_16"/>
            <w:bookmarkStart w:id="5788" w:name="z1100_194_16"/>
            <w:bookmarkEnd w:id="57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89" w:name="z1100_194_17"/>
            <w:bookmarkStart w:id="5790" w:name="z1100_194_17"/>
            <w:bookmarkEnd w:id="57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36" w:hanging="142"/>
              <w:rPr>
                <w:sz w:val="16"/>
                <w:szCs w:val="16"/>
                <w:lang w:val="en-US" w:eastAsia="en-US"/>
              </w:rPr>
            </w:pPr>
            <w:r>
              <w:rPr>
                <w:sz w:val="16"/>
                <w:szCs w:val="16"/>
                <w:lang w:val="en-US" w:eastAsia="en-US"/>
              </w:rPr>
              <w:t xml:space="preserve">    </w:t>
            </w:r>
            <w:r>
              <w:rPr>
                <w:sz w:val="16"/>
                <w:szCs w:val="16"/>
                <w:lang w:val="en-US" w:eastAsia="en-US"/>
              </w:rPr>
              <w:t xml:space="preserve">из них, врачей эпидемиологов </w:t>
              <w:br/>
              <w:t>и паразит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6"/>
              </w:rPr>
            </w:pPr>
            <w:r>
              <w:rPr>
                <w:sz w:val="16"/>
                <w:szCs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1" w:name="z1100_195_03"/>
            <w:bookmarkStart w:id="5792" w:name="z1100_195_03"/>
            <w:bookmarkEnd w:id="5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3" w:name="z1100_195_04"/>
            <w:bookmarkStart w:id="5794" w:name="z1100_195_04"/>
            <w:bookmarkEnd w:id="57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5" w:name="z1100_195_05"/>
            <w:bookmarkStart w:id="5796" w:name="z1100_195_05"/>
            <w:bookmarkEnd w:id="5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797" w:name="z1100_195_06"/>
            <w:bookmarkStart w:id="5798" w:name="z1100_195_06"/>
            <w:bookmarkEnd w:id="57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799" w:name="z1100_195_07"/>
            <w:bookmarkStart w:id="5800" w:name="z1100_195_07"/>
            <w:bookmarkEnd w:id="58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1" w:name="z1100_195_08"/>
            <w:bookmarkStart w:id="5802" w:name="z1100_195_08"/>
            <w:bookmarkEnd w:id="58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3" w:name="z1100_195_09"/>
            <w:bookmarkStart w:id="5804" w:name="z1100_195_09"/>
            <w:bookmarkEnd w:id="58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5" w:name="z1100_195_10"/>
            <w:bookmarkStart w:id="5806" w:name="z1100_195_10"/>
            <w:bookmarkEnd w:id="5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07" w:name="z1100_195_11"/>
            <w:bookmarkStart w:id="5808" w:name="z1100_195_11"/>
            <w:bookmarkEnd w:id="58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09" w:name="z1100_195_12"/>
            <w:bookmarkStart w:id="5810" w:name="z1100_195_12"/>
            <w:bookmarkEnd w:id="58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1" w:name="z1100_195_13"/>
            <w:bookmarkStart w:id="5812" w:name="z1100_195_13"/>
            <w:bookmarkEnd w:id="58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3" w:name="z1100_195_14"/>
            <w:bookmarkStart w:id="5814" w:name="z1100_195_14"/>
            <w:bookmarkEnd w:id="5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5" w:name="z1100_195_15"/>
            <w:bookmarkStart w:id="5816" w:name="z1100_195_15"/>
            <w:bookmarkEnd w:id="58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17" w:name="z1100_195_16"/>
            <w:bookmarkStart w:id="5818" w:name="z1100_195_16"/>
            <w:bookmarkEnd w:id="58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19" w:name="z1100_195_17"/>
            <w:bookmarkStart w:id="5820" w:name="z1100_195_17"/>
            <w:bookmarkEnd w:id="58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36" w:hanging="0"/>
              <w:rPr>
                <w:sz w:val="16"/>
                <w:szCs w:val="16"/>
                <w:lang w:val="en-US" w:eastAsia="en-US"/>
              </w:rPr>
            </w:pPr>
            <w:r>
              <w:rPr>
                <w:sz w:val="16"/>
                <w:szCs w:val="16"/>
                <w:lang w:val="en-US" w:eastAsia="en-US"/>
              </w:rPr>
              <w:t xml:space="preserve">врачей по гигиене детей </w:t>
              <w:br/>
              <w:t xml:space="preserve">и подростков, по гигиене питания, по гигиене труда, по гигиеничексому воспитанию, по коммунальной гигиене, </w:t>
              <w:br/>
              <w:t xml:space="preserve">по общей гигиене, </w:t>
              <w:b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6"/>
              </w:rPr>
            </w:pPr>
            <w:r>
              <w:rPr>
                <w:sz w:val="16"/>
                <w:szCs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821" w:name="z1100_196_03"/>
            <w:bookmarkStart w:id="5822" w:name="z1100_196_03"/>
            <w:bookmarkEnd w:id="5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23" w:name="z1100_196_04"/>
            <w:bookmarkStart w:id="5824" w:name="z1100_196_04"/>
            <w:bookmarkEnd w:id="58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25" w:name="z1100_196_05"/>
            <w:bookmarkStart w:id="5826" w:name="z1100_196_05"/>
            <w:bookmarkEnd w:id="5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27" w:name="z1100_196_06"/>
            <w:bookmarkStart w:id="5828" w:name="z1100_196_06"/>
            <w:bookmarkEnd w:id="58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29" w:name="z1100_196_07"/>
            <w:bookmarkStart w:id="5830" w:name="z1100_196_07"/>
            <w:bookmarkEnd w:id="58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31" w:name="z1100_196_08"/>
            <w:bookmarkStart w:id="5832" w:name="z1100_196_08"/>
            <w:bookmarkEnd w:id="58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33" w:name="z1100_196_09"/>
            <w:bookmarkStart w:id="5834" w:name="z1100_196_09"/>
            <w:bookmarkEnd w:id="58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35" w:name="z1100_196_10"/>
            <w:bookmarkStart w:id="5836" w:name="z1100_196_10"/>
            <w:bookmarkEnd w:id="5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37" w:name="z1100_196_11"/>
            <w:bookmarkStart w:id="5838" w:name="z1100_196_11"/>
            <w:bookmarkEnd w:id="58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39" w:name="z1100_196_12"/>
            <w:bookmarkStart w:id="5840" w:name="z1100_196_12"/>
            <w:bookmarkEnd w:id="58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1" w:name="z1100_196_13"/>
            <w:bookmarkStart w:id="5842" w:name="z1100_196_13"/>
            <w:bookmarkEnd w:id="58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3" w:name="z1100_196_14"/>
            <w:bookmarkStart w:id="5844" w:name="z1100_196_14"/>
            <w:bookmarkEnd w:id="5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5" w:name="z1100_196_15"/>
            <w:bookmarkStart w:id="5846" w:name="z1100_196_15"/>
            <w:bookmarkEnd w:id="58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47" w:name="z1100_196_16"/>
            <w:bookmarkStart w:id="5848" w:name="z1100_196_16"/>
            <w:bookmarkEnd w:id="58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49" w:name="z1100_196_17"/>
            <w:bookmarkStart w:id="5850" w:name="z1100_196_17"/>
            <w:bookmarkEnd w:id="5850"/>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firstLine="223"/>
              <w:rPr>
                <w:sz w:val="16"/>
                <w:szCs w:val="16"/>
                <w:lang w:val="en-US" w:eastAsia="en-US"/>
              </w:rPr>
            </w:pPr>
            <w:r>
              <w:rPr>
                <w:sz w:val="16"/>
                <w:szCs w:val="16"/>
                <w:lang w:val="en-US" w:eastAsia="en-US"/>
              </w:rPr>
              <w:t>энтом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1" w:name="z1100_197_03"/>
            <w:bookmarkStart w:id="5852" w:name="z1100_197_03"/>
            <w:bookmarkEnd w:id="5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3" w:name="z1100_197_04"/>
            <w:bookmarkStart w:id="5854" w:name="z1100_197_04"/>
            <w:bookmarkEnd w:id="58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5" w:name="z1100_197_05"/>
            <w:bookmarkStart w:id="5856" w:name="z1100_197_05"/>
            <w:bookmarkEnd w:id="5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57" w:name="z1100_197_06"/>
            <w:bookmarkStart w:id="5858" w:name="z1100_197_06"/>
            <w:bookmarkEnd w:id="58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59" w:name="z1100_197_07"/>
            <w:bookmarkStart w:id="5860" w:name="z1100_197_07"/>
            <w:bookmarkEnd w:id="5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1" w:name="z1100_197_08"/>
            <w:bookmarkStart w:id="5862" w:name="z1100_197_08"/>
            <w:bookmarkEnd w:id="58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3" w:name="z1100_197_09"/>
            <w:bookmarkStart w:id="5864" w:name="z1100_197_09"/>
            <w:bookmarkEnd w:id="58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5" w:name="z1100_197_10"/>
            <w:bookmarkStart w:id="5866" w:name="z1100_197_10"/>
            <w:bookmarkEnd w:id="5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67" w:name="z1100_197_11"/>
            <w:bookmarkStart w:id="5868" w:name="z1100_197_11"/>
            <w:bookmarkEnd w:id="58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69" w:name="z1100_197_12"/>
            <w:bookmarkStart w:id="5870" w:name="z1100_197_12"/>
            <w:bookmarkEnd w:id="58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1" w:name="z1100_197_13"/>
            <w:bookmarkStart w:id="5872" w:name="z1100_197_13"/>
            <w:bookmarkEnd w:id="58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3" w:name="z1100_197_14"/>
            <w:bookmarkStart w:id="5874" w:name="z1100_197_14"/>
            <w:bookmarkEnd w:id="5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5" w:name="z1100_197_15"/>
            <w:bookmarkStart w:id="5876" w:name="z1100_197_15"/>
            <w:bookmarkEnd w:id="58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877" w:name="z1100_197_16"/>
            <w:bookmarkStart w:id="5878" w:name="z1100_197_16"/>
            <w:bookmarkEnd w:id="58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879" w:name="z1100_197_17"/>
            <w:bookmarkStart w:id="5880" w:name="z1100_197_17"/>
            <w:bookmarkEnd w:id="58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rPr>
            </w:pPr>
            <w:r>
              <w:rPr>
                <w:sz w:val="16"/>
                <w:szCs w:val="16"/>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881" w:name="z1100_198_03"/>
            <w:bookmarkStart w:id="5882" w:name="z1100_198_03"/>
            <w:bookmarkEnd w:id="5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83" w:name="z1100_198_04"/>
            <w:bookmarkStart w:id="5884" w:name="z1100_198_04"/>
            <w:bookmarkEnd w:id="58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85" w:name="z1100_198_05"/>
            <w:bookmarkStart w:id="5886" w:name="z1100_198_05"/>
            <w:bookmarkEnd w:id="5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87" w:name="z1100_198_06"/>
            <w:bookmarkStart w:id="5888" w:name="z1100_198_06"/>
            <w:bookmarkEnd w:id="58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89" w:name="z1100_198_07"/>
            <w:bookmarkStart w:id="5890" w:name="z1100_198_07"/>
            <w:bookmarkEnd w:id="5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91" w:name="z1100_198_08"/>
            <w:bookmarkStart w:id="5892" w:name="z1100_198_08"/>
            <w:bookmarkEnd w:id="58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93" w:name="z1100_198_09"/>
            <w:bookmarkStart w:id="5894" w:name="z1100_198_09"/>
            <w:bookmarkEnd w:id="58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95" w:name="z1100_198_10"/>
            <w:bookmarkStart w:id="5896" w:name="z1100_198_10"/>
            <w:bookmarkEnd w:id="5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97" w:name="z1100_198_11"/>
            <w:bookmarkStart w:id="5898" w:name="z1100_198_11"/>
            <w:bookmarkEnd w:id="58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899" w:name="z1100_198_12"/>
            <w:bookmarkStart w:id="5900" w:name="z1100_198_12"/>
            <w:bookmarkEnd w:id="59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01" w:name="z1100_198_13"/>
            <w:bookmarkStart w:id="5902" w:name="z1100_198_13"/>
            <w:bookmarkEnd w:id="59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03" w:name="z1100_198_14"/>
            <w:bookmarkStart w:id="5904" w:name="z1100_198_14"/>
            <w:bookmarkEnd w:id="5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05" w:name="z1100_198_15"/>
            <w:bookmarkStart w:id="5906" w:name="z1100_198_15"/>
            <w:bookmarkEnd w:id="59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07" w:name="z1100_198_16"/>
            <w:bookmarkStart w:id="5908" w:name="z1100_198_16"/>
            <w:bookmarkEnd w:id="5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09" w:name="z1100_198_17"/>
            <w:bookmarkStart w:id="5910" w:name="z1100_198_17"/>
            <w:bookmarkEnd w:id="59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US" w:eastAsia="en-US"/>
              </w:rPr>
            </w:pPr>
            <w:r>
              <w:rPr>
                <w:sz w:val="16"/>
                <w:szCs w:val="16"/>
                <w:lang w:val="en-US" w:eastAsia="en-US"/>
              </w:rPr>
              <w:t>фельдшеры (включая старших и заведующих),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911" w:name="z1100_199_03"/>
            <w:bookmarkStart w:id="5912" w:name="z1100_199_03"/>
            <w:bookmarkEnd w:id="5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13" w:name="z1100_199_04"/>
            <w:bookmarkStart w:id="5914" w:name="z1100_199_04"/>
            <w:bookmarkEnd w:id="59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15" w:name="z1100_199_05"/>
            <w:bookmarkStart w:id="5916" w:name="z1100_199_05"/>
            <w:bookmarkEnd w:id="5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17" w:name="z1100_199_06"/>
            <w:bookmarkStart w:id="5918" w:name="z1100_199_06"/>
            <w:bookmarkEnd w:id="59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19" w:name="z1100_199_07"/>
            <w:bookmarkStart w:id="5920" w:name="z1100_199_07"/>
            <w:bookmarkEnd w:id="5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21" w:name="z1100_199_08"/>
            <w:bookmarkStart w:id="5922" w:name="z1100_199_08"/>
            <w:bookmarkEnd w:id="59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23" w:name="z1100_199_09"/>
            <w:bookmarkStart w:id="5924" w:name="z1100_199_09"/>
            <w:bookmarkEnd w:id="59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25" w:name="z1100_199_10"/>
            <w:bookmarkStart w:id="5926" w:name="z1100_199_10"/>
            <w:bookmarkEnd w:id="59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27" w:name="z1100_199_11"/>
            <w:bookmarkStart w:id="5928" w:name="z1100_199_11"/>
            <w:bookmarkEnd w:id="59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29" w:name="z1100_199_12"/>
            <w:bookmarkStart w:id="5930" w:name="z1100_199_12"/>
            <w:bookmarkEnd w:id="59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31" w:name="z1100_199_13"/>
            <w:bookmarkStart w:id="5932" w:name="z1100_199_13"/>
            <w:bookmarkEnd w:id="59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33" w:name="z1100_199_14"/>
            <w:bookmarkStart w:id="5934" w:name="z1100_199_14"/>
            <w:bookmarkEnd w:id="5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35" w:name="z1100_199_15"/>
            <w:bookmarkStart w:id="5936" w:name="z1100_199_15"/>
            <w:bookmarkEnd w:id="59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37" w:name="z1100_199_16"/>
            <w:bookmarkStart w:id="5938" w:name="z1100_199_16"/>
            <w:bookmarkEnd w:id="59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5939" w:name="z1100_199_17"/>
            <w:bookmarkStart w:id="5940" w:name="z1100_199_17"/>
            <w:bookmarkEnd w:id="59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6"/>
                <w:szCs w:val="16"/>
                <w:lang w:val="en-US" w:eastAsia="en-US"/>
              </w:rPr>
            </w:pPr>
            <w:r>
              <w:rPr>
                <w:sz w:val="16"/>
                <w:szCs w:val="16"/>
                <w:lang w:val="en-US" w:eastAsia="en-US"/>
              </w:rPr>
              <w:t xml:space="preserve">         </w:t>
            </w:r>
            <w:r>
              <w:rPr>
                <w:sz w:val="16"/>
                <w:szCs w:val="16"/>
                <w:lang w:val="en-US" w:eastAsia="en-US"/>
              </w:rPr>
              <w:t>из них, 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1" w:name="z1100_200_03"/>
            <w:bookmarkStart w:id="5942" w:name="z1100_200_03"/>
            <w:bookmarkEnd w:id="5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3" w:name="z1100_200_04"/>
            <w:bookmarkStart w:id="5944" w:name="z1100_200_04"/>
            <w:bookmarkEnd w:id="59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5" w:name="z1100_200_05"/>
            <w:bookmarkStart w:id="5946" w:name="z1100_200_05"/>
            <w:bookmarkEnd w:id="59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47" w:name="z1100_200_06"/>
            <w:bookmarkStart w:id="5948" w:name="z1100_200_06"/>
            <w:bookmarkEnd w:id="59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49" w:name="z1100_200_07"/>
            <w:bookmarkStart w:id="5950" w:name="z1100_200_07"/>
            <w:bookmarkEnd w:id="59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1" w:name="z1100_200_08"/>
            <w:bookmarkStart w:id="5952" w:name="z1100_200_08"/>
            <w:bookmarkEnd w:id="59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3" w:name="z1100_200_09"/>
            <w:bookmarkStart w:id="5954" w:name="z1100_200_09"/>
            <w:bookmarkEnd w:id="59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5" w:name="z1100_200_10"/>
            <w:bookmarkStart w:id="5956" w:name="z1100_200_10"/>
            <w:bookmarkEnd w:id="59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57" w:name="z1100_200_11"/>
            <w:bookmarkStart w:id="5958" w:name="z1100_200_11"/>
            <w:bookmarkEnd w:id="59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59" w:name="z1100_200_12"/>
            <w:bookmarkStart w:id="5960" w:name="z1100_200_12"/>
            <w:bookmarkEnd w:id="59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1" w:name="z1100_200_13"/>
            <w:bookmarkStart w:id="5962" w:name="z1100_200_13"/>
            <w:bookmarkEnd w:id="59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3" w:name="z1100_200_14"/>
            <w:bookmarkStart w:id="5964" w:name="z1100_200_14"/>
            <w:bookmarkEnd w:id="59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5" w:name="z1100_200_15"/>
            <w:bookmarkStart w:id="5966" w:name="z1100_200_15"/>
            <w:bookmarkEnd w:id="59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67" w:name="z1100_200_16"/>
            <w:bookmarkStart w:id="5968" w:name="z1100_200_16"/>
            <w:bookmarkEnd w:id="59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69" w:name="z1100_200_17"/>
            <w:bookmarkStart w:id="5970" w:name="z1100_200_17"/>
            <w:bookmarkEnd w:id="59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фельдшеры скорой</w:t>
            </w:r>
          </w:p>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 xml:space="preserve">медицинской 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1" w:name="z1100_201_03"/>
            <w:bookmarkStart w:id="5972" w:name="z1100_201_03"/>
            <w:bookmarkEnd w:id="5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3" w:name="z1100_201_04"/>
            <w:bookmarkStart w:id="5974" w:name="z1100_201_04"/>
            <w:bookmarkEnd w:id="59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75" w:name="z1100_201_05"/>
            <w:bookmarkStart w:id="5976" w:name="z1100_201_05"/>
            <w:bookmarkEnd w:id="59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77" w:name="z1100_201_06"/>
            <w:bookmarkStart w:id="5978" w:name="z1100_201_06"/>
            <w:bookmarkEnd w:id="59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79" w:name="z1100_201_07"/>
            <w:bookmarkEnd w:id="5979"/>
            <w:r>
              <w:rPr>
                <w:b/>
                <w:sz w:val="16"/>
                <w:szCs w:val="18"/>
                <w:lang w:val="en-US" w:eastAsia="ru-RU"/>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0" w:name="z1100_201_08"/>
            <w:bookmarkEnd w:id="5980"/>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81" w:name="z1100_201_09"/>
            <w:bookmarkStart w:id="5982" w:name="z1100_201_09"/>
            <w:bookmarkEnd w:id="59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3" w:name="z1100_201_10"/>
            <w:bookmarkStart w:id="5984" w:name="z1100_201_10"/>
            <w:bookmarkEnd w:id="59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5985" w:name="z1100_201_11"/>
            <w:bookmarkEnd w:id="5985"/>
            <w:r>
              <w:rPr>
                <w:b/>
                <w:sz w:val="16"/>
                <w:szCs w:val="18"/>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86" w:name="z1100_201_12"/>
            <w:bookmarkStart w:id="5987" w:name="z1100_201_12"/>
            <w:bookmarkEnd w:id="59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88" w:name="z1100_201_13"/>
            <w:bookmarkStart w:id="5989" w:name="z1100_201_13"/>
            <w:bookmarkEnd w:id="59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0" w:name="z1100_201_14"/>
            <w:bookmarkStart w:id="5991" w:name="z1100_201_14"/>
            <w:bookmarkEnd w:id="5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2" w:name="z1100_201_15"/>
            <w:bookmarkStart w:id="5993" w:name="z1100_201_15"/>
            <w:bookmarkEnd w:id="59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5994" w:name="z1100_201_16"/>
            <w:bookmarkStart w:id="5995" w:name="z1100_201_16"/>
            <w:bookmarkEnd w:id="59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5996" w:name="z1100_201_17"/>
            <w:bookmarkStart w:id="5997" w:name="z1100_201_17"/>
            <w:bookmarkEnd w:id="59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фельдшер</w:t>
            </w:r>
          </w:p>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стоматологическ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5998" w:name="z1100_202_03"/>
            <w:bookmarkStart w:id="5999" w:name="z1100_202_03"/>
            <w:bookmarkEnd w:id="5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00" w:name="z1100_202_04"/>
            <w:bookmarkStart w:id="6001" w:name="z1100_202_04"/>
            <w:bookmarkEnd w:id="60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02" w:name="z1100_202_05"/>
            <w:bookmarkStart w:id="6003" w:name="z1100_202_05"/>
            <w:bookmarkEnd w:id="6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04" w:name="z1100_202_06"/>
            <w:bookmarkStart w:id="6005" w:name="z1100_202_06"/>
            <w:bookmarkEnd w:id="60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06" w:name="z1100_202_07"/>
            <w:bookmarkStart w:id="6007" w:name="z1100_202_07"/>
            <w:bookmarkEnd w:id="60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08" w:name="z1100_202_08"/>
            <w:bookmarkStart w:id="6009" w:name="z1100_202_08"/>
            <w:bookmarkEnd w:id="60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10" w:name="z1100_202_09"/>
            <w:bookmarkStart w:id="6011" w:name="z1100_202_09"/>
            <w:bookmarkEnd w:id="60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12" w:name="z1100_202_10"/>
            <w:bookmarkStart w:id="6013" w:name="z1100_202_10"/>
            <w:bookmarkEnd w:id="6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14" w:name="z1100_202_11"/>
            <w:bookmarkStart w:id="6015" w:name="z1100_202_11"/>
            <w:bookmarkEnd w:id="60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16" w:name="z1100_202_12"/>
            <w:bookmarkStart w:id="6017" w:name="z1100_202_12"/>
            <w:bookmarkEnd w:id="60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18" w:name="z1100_202_13"/>
            <w:bookmarkStart w:id="6019" w:name="z1100_202_13"/>
            <w:bookmarkEnd w:id="60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20" w:name="z1100_202_14"/>
            <w:bookmarkStart w:id="6021" w:name="z1100_202_14"/>
            <w:bookmarkEnd w:id="6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22" w:name="z1100_202_15"/>
            <w:bookmarkStart w:id="6023" w:name="z1100_202_15"/>
            <w:bookmarkEnd w:id="60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24" w:name="z1100_202_16"/>
            <w:bookmarkStart w:id="6025" w:name="z1100_202_16"/>
            <w:bookmarkEnd w:id="60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26" w:name="z1100_202_17"/>
            <w:bookmarkStart w:id="6027" w:name="z1100_202_17"/>
            <w:bookmarkEnd w:id="60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 xml:space="preserve">по приему вызовов </w:t>
            </w:r>
          </w:p>
          <w:p>
            <w:pPr>
              <w:pStyle w:val="Normal"/>
              <w:tabs>
                <w:tab w:val="clear" w:pos="708"/>
                <w:tab w:val="left" w:pos="390" w:leader="none"/>
              </w:tabs>
              <w:spacing w:lineRule="exact" w:line="220"/>
              <w:ind w:left="436" w:hanging="0"/>
              <w:rPr>
                <w:sz w:val="16"/>
                <w:szCs w:val="16"/>
                <w:lang w:val="en-US" w:eastAsia="en-US"/>
              </w:rPr>
            </w:pPr>
            <w:r>
              <w:rPr>
                <w:sz w:val="16"/>
                <w:szCs w:val="16"/>
                <w:lang w:val="en-US" w:eastAsia="en-US"/>
              </w:rPr>
              <w:t>скорой медицинской</w:t>
            </w:r>
          </w:p>
          <w:p>
            <w:pPr>
              <w:pStyle w:val="Normal"/>
              <w:tabs>
                <w:tab w:val="clear" w:pos="708"/>
                <w:tab w:val="left" w:pos="390" w:leader="none"/>
              </w:tabs>
              <w:spacing w:lineRule="exact" w:line="220"/>
              <w:rPr>
                <w:sz w:val="16"/>
                <w:szCs w:val="16"/>
                <w:lang w:val="en-US" w:eastAsia="en-US"/>
              </w:rPr>
            </w:pPr>
            <w:r>
              <w:rPr>
                <w:sz w:val="16"/>
                <w:szCs w:val="16"/>
                <w:lang w:val="en-US" w:eastAsia="en-US"/>
              </w:rPr>
              <w:t xml:space="preserve">        </w:t>
            </w:r>
            <w:r>
              <w:rPr>
                <w:sz w:val="16"/>
                <w:szCs w:val="16"/>
                <w:lang w:val="en-US" w:eastAsia="en-US"/>
              </w:rPr>
              <w:t xml:space="preserve">помощи и передаче </w:t>
            </w:r>
          </w:p>
          <w:p>
            <w:pPr>
              <w:pStyle w:val="Normal"/>
              <w:tabs>
                <w:tab w:val="clear" w:pos="708"/>
                <w:tab w:val="left" w:pos="390" w:leader="none"/>
              </w:tabs>
              <w:spacing w:lineRule="exact" w:line="220"/>
              <w:ind w:left="294" w:hanging="0"/>
              <w:rPr/>
            </w:pPr>
            <w:r>
              <w:rPr>
                <w:sz w:val="16"/>
                <w:szCs w:val="16"/>
                <w:lang w:val="en-US" w:eastAsia="en-US"/>
              </w:rPr>
              <w:t>их выездным  бригада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028" w:name="z1100_203_03"/>
            <w:bookmarkStart w:id="6029" w:name="z1100_203_03"/>
            <w:bookmarkEnd w:id="6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30" w:name="z1100_203_04"/>
            <w:bookmarkStart w:id="6031" w:name="z1100_203_04"/>
            <w:bookmarkEnd w:id="60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2" w:name="z1100_203_05"/>
            <w:bookmarkEnd w:id="6032"/>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3" w:name="z1100_203_06"/>
            <w:bookmarkEnd w:id="6033"/>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4" w:name="z1100_203_07"/>
            <w:bookmarkEnd w:id="6034"/>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5" w:name="z1100_203_08"/>
            <w:bookmarkEnd w:id="6035"/>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36" w:name="z1100_203_09"/>
            <w:bookmarkStart w:id="6037" w:name="z1100_203_09"/>
            <w:bookmarkEnd w:id="6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8" w:name="z1100_203_10"/>
            <w:bookmarkEnd w:id="6038"/>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039" w:name="z1100_203_11"/>
            <w:bookmarkEnd w:id="6039"/>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40" w:name="z1100_203_12"/>
            <w:bookmarkStart w:id="6041" w:name="z1100_203_12"/>
            <w:bookmarkEnd w:id="60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42" w:name="z1100_203_13"/>
            <w:bookmarkStart w:id="6043" w:name="z1100_203_13"/>
            <w:bookmarkEnd w:id="60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44" w:name="z1100_203_14"/>
            <w:bookmarkStart w:id="6045" w:name="z1100_203_14"/>
            <w:bookmarkEnd w:id="60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46" w:name="z1100_203_15"/>
            <w:bookmarkStart w:id="6047" w:name="z1100_203_15"/>
            <w:bookmarkEnd w:id="604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48" w:name="z1100_203_16"/>
            <w:bookmarkStart w:id="6049" w:name="z1100_203_16"/>
            <w:bookmarkEnd w:id="60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50" w:name="z1100_203_17"/>
            <w:bookmarkStart w:id="6051" w:name="z1100_203_17"/>
            <w:bookmarkEnd w:id="60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rPr>
            </w:pPr>
            <w:r>
              <w:rPr>
                <w:sz w:val="16"/>
                <w:szCs w:val="16"/>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052" w:name="z1100_204_03"/>
            <w:bookmarkStart w:id="6053" w:name="z1100_204_03"/>
            <w:bookmarkEnd w:id="6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54" w:name="z1100_204_04"/>
            <w:bookmarkStart w:id="6055" w:name="z1100_204_04"/>
            <w:bookmarkEnd w:id="60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56" w:name="z1100_204_05"/>
            <w:bookmarkStart w:id="6057" w:name="z1100_204_05"/>
            <w:bookmarkEnd w:id="6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58" w:name="z1100_204_06"/>
            <w:bookmarkStart w:id="6059" w:name="z1100_204_06"/>
            <w:bookmarkEnd w:id="6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60" w:name="z1100_204_07"/>
            <w:bookmarkStart w:id="6061" w:name="z1100_204_07"/>
            <w:bookmarkEnd w:id="6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62" w:name="z1100_204_08"/>
            <w:bookmarkStart w:id="6063" w:name="z1100_204_08"/>
            <w:bookmarkEnd w:id="60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64" w:name="z1100_204_09"/>
            <w:bookmarkStart w:id="6065" w:name="z1100_204_09"/>
            <w:bookmarkEnd w:id="60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66" w:name="z1100_204_10"/>
            <w:bookmarkStart w:id="6067" w:name="z1100_204_10"/>
            <w:bookmarkEnd w:id="60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68" w:name="z1100_204_11"/>
            <w:bookmarkStart w:id="6069" w:name="z1100_204_11"/>
            <w:bookmarkEnd w:id="60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70" w:name="z1100_204_12"/>
            <w:bookmarkStart w:id="6071" w:name="z1100_204_12"/>
            <w:bookmarkEnd w:id="60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72" w:name="z1100_204_13"/>
            <w:bookmarkStart w:id="6073" w:name="z1100_204_13"/>
            <w:bookmarkEnd w:id="60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74" w:name="z1100_204_14"/>
            <w:bookmarkStart w:id="6075" w:name="z1100_204_14"/>
            <w:bookmarkEnd w:id="6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76" w:name="z1100_204_15"/>
            <w:bookmarkStart w:id="6077" w:name="z1100_204_15"/>
            <w:bookmarkEnd w:id="60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78" w:name="z1100_204_16"/>
            <w:bookmarkStart w:id="6079" w:name="z1100_204_16"/>
            <w:bookmarkEnd w:id="60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80" w:name="z1100_204_17"/>
            <w:bookmarkStart w:id="6081" w:name="z1100_204_17"/>
            <w:bookmarkEnd w:id="60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6"/>
                <w:szCs w:val="16"/>
              </w:rPr>
            </w:pPr>
            <w:r>
              <w:rPr>
                <w:b/>
                <w:sz w:val="16"/>
                <w:szCs w:val="16"/>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082" w:name="z1100_205_03"/>
            <w:bookmarkStart w:id="6083" w:name="z1100_205_03"/>
            <w:bookmarkEnd w:id="6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84" w:name="z1100_205_04"/>
            <w:bookmarkStart w:id="6085" w:name="z1100_205_04"/>
            <w:bookmarkEnd w:id="60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86" w:name="z1100_205_05"/>
            <w:bookmarkStart w:id="6087" w:name="z1100_205_05"/>
            <w:bookmarkEnd w:id="6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88" w:name="z1100_205_06"/>
            <w:bookmarkStart w:id="6089" w:name="z1100_205_06"/>
            <w:bookmarkEnd w:id="6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90" w:name="z1100_205_07"/>
            <w:bookmarkStart w:id="6091" w:name="z1100_205_07"/>
            <w:bookmarkEnd w:id="6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92" w:name="z1100_205_08"/>
            <w:bookmarkStart w:id="6093" w:name="z1100_205_08"/>
            <w:bookmarkEnd w:id="60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94" w:name="z1100_205_09"/>
            <w:bookmarkStart w:id="6095" w:name="z1100_205_09"/>
            <w:bookmarkEnd w:id="60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96" w:name="z1100_205_10"/>
            <w:bookmarkStart w:id="6097" w:name="z1100_205_10"/>
            <w:bookmarkEnd w:id="6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098" w:name="z1100_205_11"/>
            <w:bookmarkStart w:id="6099" w:name="z1100_205_11"/>
            <w:bookmarkEnd w:id="60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00" w:name="z1100_205_12"/>
            <w:bookmarkStart w:id="6101" w:name="z1100_205_12"/>
            <w:bookmarkEnd w:id="6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02" w:name="z1100_205_13"/>
            <w:bookmarkStart w:id="6103" w:name="z1100_205_13"/>
            <w:bookmarkEnd w:id="61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04" w:name="z1100_205_14"/>
            <w:bookmarkStart w:id="6105" w:name="z1100_205_14"/>
            <w:bookmarkEnd w:id="6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06" w:name="z1100_205_15"/>
            <w:bookmarkStart w:id="6107" w:name="z1100_205_15"/>
            <w:bookmarkEnd w:id="61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08" w:name="z1100_205_16"/>
            <w:bookmarkStart w:id="6109" w:name="z1100_205_16"/>
            <w:bookmarkEnd w:id="61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10" w:name="z1100_205_17"/>
            <w:bookmarkStart w:id="6111" w:name="z1100_205_17"/>
            <w:bookmarkEnd w:id="61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6"/>
                <w:szCs w:val="16"/>
                <w:lang w:val="en-US" w:eastAsia="en-US"/>
              </w:rPr>
            </w:pPr>
            <w:r>
              <w:rPr>
                <w:bCs/>
                <w:sz w:val="16"/>
                <w:szCs w:val="16"/>
                <w:lang w:val="en-US" w:eastAsia="en-US"/>
              </w:rPr>
              <w:t>из них работают</w:t>
              <w:br/>
              <w:t xml:space="preserve">            на основной работе  в организациях</w:t>
              <w:br/>
              <w:t xml:space="preserve">            подчинения: </w:t>
            </w:r>
          </w:p>
          <w:p>
            <w:pPr>
              <w:pStyle w:val="Normal"/>
              <w:tabs>
                <w:tab w:val="clear" w:pos="708"/>
                <w:tab w:val="left" w:pos="972" w:leader="none"/>
              </w:tabs>
              <w:spacing w:lineRule="exact" w:line="220"/>
              <w:ind w:left="227" w:hanging="0"/>
              <w:rPr>
                <w:bCs/>
                <w:sz w:val="16"/>
                <w:szCs w:val="16"/>
                <w:lang w:val="en-US" w:eastAsia="en-US"/>
              </w:rPr>
            </w:pPr>
            <w:r>
              <w:rPr>
                <w:bCs/>
                <w:sz w:val="16"/>
                <w:szCs w:val="16"/>
                <w:lang w:val="en-US" w:eastAsia="en-US"/>
              </w:rPr>
              <w:t xml:space="preserve">     </w:t>
            </w:r>
            <w:r>
              <w:rPr>
                <w:bCs/>
                <w:sz w:val="16"/>
                <w:szCs w:val="16"/>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2" w:name="z1100_206_03"/>
            <w:bookmarkStart w:id="6113" w:name="z1100_206_03"/>
            <w:bookmarkEnd w:id="6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4" w:name="z1100_206_04"/>
            <w:bookmarkStart w:id="6115" w:name="z1100_206_04"/>
            <w:bookmarkEnd w:id="61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16" w:name="z1100_206_05"/>
            <w:bookmarkStart w:id="6117" w:name="z1100_206_05"/>
            <w:bookmarkEnd w:id="6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18" w:name="z1100_206_06"/>
            <w:bookmarkStart w:id="6119" w:name="z1100_206_06"/>
            <w:bookmarkEnd w:id="6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0" w:name="z1100_206_07"/>
            <w:bookmarkStart w:id="6121" w:name="z1100_206_07"/>
            <w:bookmarkEnd w:id="6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2" w:name="z1100_206_08"/>
            <w:bookmarkStart w:id="6123" w:name="z1100_206_08"/>
            <w:bookmarkEnd w:id="61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4" w:name="z1100_206_09"/>
            <w:bookmarkStart w:id="6125" w:name="z1100_206_09"/>
            <w:bookmarkEnd w:id="61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26" w:name="z1100_206_10"/>
            <w:bookmarkStart w:id="6127" w:name="z1100_206_10"/>
            <w:bookmarkEnd w:id="6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28" w:name="z1100_206_11"/>
            <w:bookmarkStart w:id="6129" w:name="z1100_206_11"/>
            <w:bookmarkEnd w:id="612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0" w:name="z1100_206_12"/>
            <w:bookmarkStart w:id="6131" w:name="z1100_206_12"/>
            <w:bookmarkEnd w:id="61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2" w:name="z1100_206_13"/>
            <w:bookmarkStart w:id="6133" w:name="z1100_206_13"/>
            <w:bookmarkEnd w:id="61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34" w:name="z1100_206_14"/>
            <w:bookmarkStart w:id="6135" w:name="z1100_206_14"/>
            <w:bookmarkEnd w:id="6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6" w:name="z1100_206_15"/>
            <w:bookmarkStart w:id="6137" w:name="z1100_206_15"/>
            <w:bookmarkEnd w:id="61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38" w:name="z1100_206_16"/>
            <w:bookmarkStart w:id="6139" w:name="z1100_206_16"/>
            <w:bookmarkEnd w:id="61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0" w:name="z1100_206_17"/>
            <w:bookmarkStart w:id="6141" w:name="z1100_206_17"/>
            <w:bookmarkEnd w:id="6141"/>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bCs/>
                <w:sz w:val="16"/>
                <w:szCs w:val="16"/>
                <w:lang w:val="en-US" w:eastAsia="en-US"/>
              </w:rPr>
              <w:t xml:space="preserve"> </w:t>
            </w:r>
            <w:r>
              <w:rPr>
                <w:bCs/>
                <w:sz w:val="16"/>
                <w:szCs w:val="16"/>
                <w:lang w:val="en-US" w:eastAsia="en-US"/>
              </w:rPr>
              <w:t>субъектов Россий</w:t>
            </w:r>
            <w:r>
              <w:rPr>
                <w:bCs/>
                <w:sz w:val="16"/>
                <w:szCs w:val="16"/>
                <w:lang w:val="en-US" w:eastAsia="en-US"/>
              </w:rPr>
              <w:t>c</w:t>
            </w:r>
            <w:r>
              <w:rPr>
                <w:bCs/>
                <w:sz w:val="16"/>
                <w:szCs w:val="16"/>
                <w:lang w:val="en-US" w:eastAsia="en-US"/>
              </w:rPr>
              <w:t>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2" w:name="z1100_207_03"/>
            <w:bookmarkStart w:id="6143" w:name="z1100_207_03"/>
            <w:bookmarkEnd w:id="6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4" w:name="z1100_207_04"/>
            <w:bookmarkStart w:id="6145" w:name="z1100_207_04"/>
            <w:bookmarkEnd w:id="61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46" w:name="z1100_207_05"/>
            <w:bookmarkStart w:id="6147" w:name="z1100_207_05"/>
            <w:bookmarkEnd w:id="6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48" w:name="z1100_207_06"/>
            <w:bookmarkStart w:id="6149" w:name="z1100_207_06"/>
            <w:bookmarkEnd w:id="6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0" w:name="z1100_207_07"/>
            <w:bookmarkStart w:id="6151" w:name="z1100_207_07"/>
            <w:bookmarkEnd w:id="6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2" w:name="z1100_207_08"/>
            <w:bookmarkStart w:id="6153" w:name="z1100_207_08"/>
            <w:bookmarkEnd w:id="61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4" w:name="z1100_207_09"/>
            <w:bookmarkStart w:id="6155" w:name="z1100_207_09"/>
            <w:bookmarkEnd w:id="61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56" w:name="z1100_207_10"/>
            <w:bookmarkStart w:id="6157" w:name="z1100_207_10"/>
            <w:bookmarkEnd w:id="6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58" w:name="z1100_207_11"/>
            <w:bookmarkStart w:id="6159" w:name="z1100_207_11"/>
            <w:bookmarkEnd w:id="61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0" w:name="z1100_207_12"/>
            <w:bookmarkStart w:id="6161" w:name="z1100_207_12"/>
            <w:bookmarkEnd w:id="61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2" w:name="z1100_207_13"/>
            <w:bookmarkStart w:id="6163" w:name="z1100_207_13"/>
            <w:bookmarkEnd w:id="61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64" w:name="z1100_207_14"/>
            <w:bookmarkStart w:id="6165" w:name="z1100_207_14"/>
            <w:bookmarkEnd w:id="6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6" w:name="z1100_207_15"/>
            <w:bookmarkStart w:id="6167" w:name="z1100_207_15"/>
            <w:bookmarkEnd w:id="616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168" w:name="z1100_207_16"/>
            <w:bookmarkStart w:id="6169" w:name="z1100_207_16"/>
            <w:bookmarkEnd w:id="61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170" w:name="z1100_207_17"/>
            <w:bookmarkStart w:id="6171" w:name="z1100_207_17"/>
            <w:bookmarkEnd w:id="61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6"/>
                <w:szCs w:val="16"/>
                <w:lang w:val="en-US" w:eastAsia="en-US"/>
              </w:rPr>
            </w:pPr>
            <w:r>
              <w:rPr>
                <w:b/>
                <w:sz w:val="16"/>
                <w:szCs w:val="16"/>
                <w:lang w:val="en-US" w:eastAsia="en-US"/>
              </w:rPr>
              <w:t>Младший медицинский и фармацевтиче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172" w:name="z1100_208_03"/>
            <w:bookmarkStart w:id="6173" w:name="z1100_208_03"/>
            <w:bookmarkEnd w:id="61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74" w:name="z1100_208_04"/>
            <w:bookmarkStart w:id="6175" w:name="z1100_208_04"/>
            <w:bookmarkEnd w:id="617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76" w:name="z1100_208_05"/>
            <w:bookmarkStart w:id="6177" w:name="z1100_208_05"/>
            <w:bookmarkEnd w:id="61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78" w:name="z1100_208_06"/>
            <w:bookmarkStart w:id="6179" w:name="z1100_208_06"/>
            <w:bookmarkEnd w:id="6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80" w:name="z1100_208_07"/>
            <w:bookmarkStart w:id="6181" w:name="z1100_208_07"/>
            <w:bookmarkEnd w:id="6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82" w:name="z1100_208_08"/>
            <w:bookmarkStart w:id="6183" w:name="z1100_208_08"/>
            <w:bookmarkEnd w:id="61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84" w:name="z1100_208_09"/>
            <w:bookmarkStart w:id="6185" w:name="z1100_208_09"/>
            <w:bookmarkEnd w:id="61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86" w:name="z1100_208_10"/>
            <w:bookmarkStart w:id="6187" w:name="z1100_208_10"/>
            <w:bookmarkEnd w:id="61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88" w:name="z1100_208_11"/>
            <w:bookmarkStart w:id="6189" w:name="z1100_208_11"/>
            <w:bookmarkEnd w:id="618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90" w:name="z1100_208_12"/>
            <w:bookmarkStart w:id="6191" w:name="z1100_208_12"/>
            <w:bookmarkEnd w:id="619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92" w:name="z1100_208_13"/>
            <w:bookmarkStart w:id="6193" w:name="z1100_208_13"/>
            <w:bookmarkEnd w:id="61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94" w:name="z1100_208_14"/>
            <w:bookmarkStart w:id="6195" w:name="z1100_208_14"/>
            <w:bookmarkEnd w:id="61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96" w:name="z1100_208_15"/>
            <w:bookmarkStart w:id="6197" w:name="z1100_208_15"/>
            <w:bookmarkEnd w:id="619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198" w:name="z1100_208_16"/>
            <w:bookmarkStart w:id="6199" w:name="z1100_208_16"/>
            <w:bookmarkEnd w:id="619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00" w:name="z1100_208_17"/>
            <w:bookmarkStart w:id="6201" w:name="z1100_208_17"/>
            <w:bookmarkEnd w:id="62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755" w:hanging="567"/>
              <w:rPr>
                <w:sz w:val="16"/>
                <w:szCs w:val="16"/>
                <w:lang w:val="en-US" w:eastAsia="en-US"/>
              </w:rPr>
            </w:pPr>
            <w:r>
              <w:rPr>
                <w:sz w:val="16"/>
                <w:szCs w:val="16"/>
                <w:lang w:val="en-US" w:eastAsia="en-US"/>
              </w:rPr>
              <w:t>из них: младшие 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202" w:name="z1100_209_03"/>
            <w:bookmarkStart w:id="6203" w:name="z1100_209_03"/>
            <w:bookmarkEnd w:id="62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04" w:name="z1100_209_04"/>
            <w:bookmarkStart w:id="6205" w:name="z1100_209_04"/>
            <w:bookmarkEnd w:id="620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06" w:name="z1100_209_05"/>
            <w:bookmarkStart w:id="6207" w:name="z1100_209_05"/>
            <w:bookmarkEnd w:id="62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08" w:name="z1100_209_06"/>
            <w:bookmarkStart w:id="6209" w:name="z1100_209_06"/>
            <w:bookmarkEnd w:id="6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10" w:name="z1100_209_07"/>
            <w:bookmarkStart w:id="6211" w:name="z1100_209_07"/>
            <w:bookmarkEnd w:id="6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12" w:name="z1100_209_08"/>
            <w:bookmarkStart w:id="6213" w:name="z1100_209_08"/>
            <w:bookmarkEnd w:id="62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14" w:name="z1100_209_09"/>
            <w:bookmarkStart w:id="6215" w:name="z1100_209_09"/>
            <w:bookmarkEnd w:id="621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16" w:name="z1100_209_10"/>
            <w:bookmarkStart w:id="6217" w:name="z1100_209_10"/>
            <w:bookmarkEnd w:id="62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18" w:name="z1100_209_11"/>
            <w:bookmarkStart w:id="6219" w:name="z1100_209_11"/>
            <w:bookmarkEnd w:id="621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20" w:name="z1100_209_12"/>
            <w:bookmarkStart w:id="6221" w:name="z1100_209_12"/>
            <w:bookmarkEnd w:id="622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22" w:name="z1100_209_13"/>
            <w:bookmarkStart w:id="6223" w:name="z1100_209_13"/>
            <w:bookmarkEnd w:id="62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24" w:name="z1100_209_14"/>
            <w:bookmarkStart w:id="6225" w:name="z1100_209_14"/>
            <w:bookmarkEnd w:id="62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26" w:name="z1100_209_15"/>
            <w:bookmarkStart w:id="6227" w:name="z1100_209_15"/>
            <w:bookmarkEnd w:id="622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28" w:name="z1100_209_16"/>
            <w:bookmarkStart w:id="6229" w:name="z1100_209_16"/>
            <w:bookmarkEnd w:id="622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30" w:name="z1100_209_17"/>
            <w:bookmarkStart w:id="6231" w:name="z1100_209_17"/>
            <w:bookmarkEnd w:id="623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8" w:hanging="0"/>
              <w:rPr>
                <w:sz w:val="16"/>
                <w:szCs w:val="16"/>
                <w:lang w:val="en-US" w:eastAsia="en-US"/>
              </w:rPr>
            </w:pPr>
            <w:r>
              <w:rPr>
                <w:sz w:val="16"/>
                <w:szCs w:val="16"/>
                <w:lang w:val="en-US" w:eastAsia="en-US"/>
              </w:rPr>
              <w:t xml:space="preserve"> </w:t>
            </w:r>
            <w:r>
              <w:rPr>
                <w:sz w:val="16"/>
                <w:szCs w:val="16"/>
                <w:lang w:val="en-US" w:eastAsia="en-US"/>
              </w:rPr>
              <w:t xml:space="preserve">младшие </w:t>
              <w:br/>
              <w:t xml:space="preserve"> медицинские сестры по уходу </w:t>
            </w:r>
          </w:p>
          <w:p>
            <w:pPr>
              <w:pStyle w:val="Normal"/>
              <w:spacing w:lineRule="exact" w:line="220"/>
              <w:ind w:left="578" w:hanging="0"/>
              <w:rPr>
                <w:sz w:val="16"/>
                <w:szCs w:val="16"/>
                <w:lang w:val="en-US" w:eastAsia="en-US"/>
              </w:rPr>
            </w:pPr>
            <w:r>
              <w:rPr>
                <w:sz w:val="16"/>
                <w:szCs w:val="16"/>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232" w:name="z1100_210_03"/>
            <w:bookmarkStart w:id="6233" w:name="z1100_210_03"/>
            <w:bookmarkEnd w:id="62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34" w:name="z1100_210_04"/>
            <w:bookmarkStart w:id="6235" w:name="z1100_210_04"/>
            <w:bookmarkEnd w:id="623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236" w:name="z1100_210_05"/>
            <w:bookmarkStart w:id="6237" w:name="z1100_210_05"/>
            <w:bookmarkEnd w:id="62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38" w:name="z1100_210_06"/>
            <w:bookmarkStart w:id="6239" w:name="z1100_210_06"/>
            <w:bookmarkEnd w:id="6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0" w:name="z1100_210_07"/>
            <w:bookmarkStart w:id="6241" w:name="z1100_210_07"/>
            <w:bookmarkEnd w:id="6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2" w:name="z1100_210_08"/>
            <w:bookmarkStart w:id="6243" w:name="z1100_210_08"/>
            <w:bookmarkEnd w:id="62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4" w:name="z1100_210_09"/>
            <w:bookmarkStart w:id="6245" w:name="z1100_210_09"/>
            <w:bookmarkEnd w:id="624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46" w:name="z1100_210_10"/>
            <w:bookmarkStart w:id="6247" w:name="z1100_210_10"/>
            <w:bookmarkEnd w:id="62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48" w:name="z1100_210_11"/>
            <w:bookmarkStart w:id="6249" w:name="z1100_210_11"/>
            <w:bookmarkEnd w:id="624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0" w:name="z1100_210_12"/>
            <w:bookmarkStart w:id="6251" w:name="z1100_210_12"/>
            <w:bookmarkEnd w:id="625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2" w:name="z1100_210_13"/>
            <w:bookmarkStart w:id="6253" w:name="z1100_210_13"/>
            <w:bookmarkEnd w:id="62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54" w:name="z1100_210_14"/>
            <w:bookmarkStart w:id="6255" w:name="z1100_210_14"/>
            <w:bookmarkEnd w:id="62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6" w:name="z1100_210_15"/>
            <w:bookmarkStart w:id="6257" w:name="z1100_210_15"/>
            <w:bookmarkEnd w:id="625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58" w:name="z1100_210_16"/>
            <w:bookmarkStart w:id="6259" w:name="z1100_210_16"/>
            <w:bookmarkEnd w:id="625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0" w:name="z1100_210_17"/>
            <w:bookmarkStart w:id="6261" w:name="z1100_210_17"/>
            <w:bookmarkEnd w:id="626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6"/>
                <w:szCs w:val="16"/>
                <w:lang w:val="en-US" w:eastAsia="en-US"/>
              </w:rPr>
              <w:t xml:space="preserve">              </w:t>
            </w:r>
            <w:r>
              <w:rPr>
                <w:sz w:val="16"/>
                <w:szCs w:val="16"/>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6"/>
              </w:rPr>
            </w:pPr>
            <w:r>
              <w:rPr>
                <w:sz w:val="16"/>
                <w:szCs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2" w:name="z1100_211_03"/>
            <w:bookmarkStart w:id="6263" w:name="z1100_211_03"/>
            <w:bookmarkEnd w:id="62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4" w:name="z1100_211_04"/>
            <w:bookmarkStart w:id="6265" w:name="z1100_211_04"/>
            <w:bookmarkEnd w:id="626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66" w:name="z1100_211_05"/>
            <w:bookmarkStart w:id="6267" w:name="z1100_211_05"/>
            <w:bookmarkEnd w:id="62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68" w:name="z1100_211_06"/>
            <w:bookmarkStart w:id="6269" w:name="z1100_211_06"/>
            <w:bookmarkEnd w:id="6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0" w:name="z1100_211_07"/>
            <w:bookmarkStart w:id="6271" w:name="z1100_211_07"/>
            <w:bookmarkEnd w:id="6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2" w:name="z1100_211_08"/>
            <w:bookmarkStart w:id="6273" w:name="z1100_211_08"/>
            <w:bookmarkEnd w:id="62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4" w:name="z1100_211_09"/>
            <w:bookmarkStart w:id="6275" w:name="z1100_211_09"/>
            <w:bookmarkEnd w:id="62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76" w:name="z1100_211_10"/>
            <w:bookmarkStart w:id="6277" w:name="z1100_211_10"/>
            <w:bookmarkEnd w:id="62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78" w:name="z1100_211_11"/>
            <w:bookmarkStart w:id="6279" w:name="z1100_211_11"/>
            <w:bookmarkEnd w:id="627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0" w:name="z1100_211_12"/>
            <w:bookmarkStart w:id="6281" w:name="z1100_211_12"/>
            <w:bookmarkEnd w:id="628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2" w:name="z1100_211_13"/>
            <w:bookmarkStart w:id="6283" w:name="z1100_211_13"/>
            <w:bookmarkEnd w:id="628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84" w:name="z1100_211_14"/>
            <w:bookmarkStart w:id="6285" w:name="z1100_211_14"/>
            <w:bookmarkEnd w:id="62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6" w:name="z1100_211_15"/>
            <w:bookmarkStart w:id="6287" w:name="z1100_211_15"/>
            <w:bookmarkEnd w:id="628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88" w:name="z1100_211_16"/>
            <w:bookmarkStart w:id="6289" w:name="z1100_211_16"/>
            <w:bookmarkEnd w:id="62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0" w:name="z1100_211_17"/>
            <w:bookmarkStart w:id="6291" w:name="z1100_211_17"/>
            <w:bookmarkEnd w:id="629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5" w:hanging="0"/>
              <w:rPr>
                <w:bCs/>
                <w:sz w:val="16"/>
                <w:szCs w:val="16"/>
                <w:lang w:val="en-US" w:eastAsia="en-US"/>
              </w:rPr>
            </w:pPr>
            <w:r>
              <w:rPr>
                <w:bCs/>
                <w:sz w:val="16"/>
                <w:szCs w:val="16"/>
                <w:lang w:val="en-US" w:eastAsia="en-US"/>
              </w:rPr>
              <w:t>сестры-хозяй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2" w:name="z1100_212_03"/>
            <w:bookmarkStart w:id="6293" w:name="z1100_212_03"/>
            <w:bookmarkEnd w:id="62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4" w:name="z1100_212_04"/>
            <w:bookmarkStart w:id="6295" w:name="z1100_212_04"/>
            <w:bookmarkEnd w:id="629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296" w:name="z1100_212_05"/>
            <w:bookmarkStart w:id="6297" w:name="z1100_212_05"/>
            <w:bookmarkEnd w:id="62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298" w:name="z1100_212_06"/>
            <w:bookmarkStart w:id="6299" w:name="z1100_212_06"/>
            <w:bookmarkEnd w:id="6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0" w:name="z1100_212_07"/>
            <w:bookmarkStart w:id="6301" w:name="z1100_212_07"/>
            <w:bookmarkEnd w:id="6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2" w:name="z1100_212_08"/>
            <w:bookmarkStart w:id="6303" w:name="z1100_212_08"/>
            <w:bookmarkEnd w:id="63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4" w:name="z1100_212_09"/>
            <w:bookmarkStart w:id="6305" w:name="z1100_212_09"/>
            <w:bookmarkEnd w:id="63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06" w:name="z1100_212_10"/>
            <w:bookmarkStart w:id="6307" w:name="z1100_212_10"/>
            <w:bookmarkEnd w:id="63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08" w:name="z1100_212_11"/>
            <w:bookmarkStart w:id="6309" w:name="z1100_212_11"/>
            <w:bookmarkEnd w:id="630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0" w:name="z1100_212_12"/>
            <w:bookmarkStart w:id="6311" w:name="z1100_212_12"/>
            <w:bookmarkEnd w:id="63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2" w:name="z1100_212_13"/>
            <w:bookmarkStart w:id="6313" w:name="z1100_212_13"/>
            <w:bookmarkEnd w:id="631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14" w:name="z1100_212_14"/>
            <w:bookmarkStart w:id="6315" w:name="z1100_212_14"/>
            <w:bookmarkEnd w:id="63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6" w:name="z1100_212_15"/>
            <w:bookmarkStart w:id="6317" w:name="z1100_212_15"/>
            <w:bookmarkEnd w:id="631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18" w:name="z1100_212_16"/>
            <w:bookmarkStart w:id="6319" w:name="z1100_212_16"/>
            <w:bookmarkEnd w:id="63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0" w:name="z1100_212_17"/>
            <w:bookmarkStart w:id="6321" w:name="z1100_212_17"/>
            <w:bookmarkEnd w:id="63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55" w:hanging="0"/>
              <w:rPr>
                <w:bCs/>
                <w:sz w:val="16"/>
                <w:szCs w:val="16"/>
                <w:lang w:val="en-US" w:eastAsia="en-US"/>
              </w:rPr>
            </w:pPr>
            <w:r>
              <w:rPr>
                <w:bCs/>
                <w:sz w:val="16"/>
                <w:szCs w:val="16"/>
                <w:lang w:val="en-US" w:eastAsia="en-US"/>
              </w:rPr>
              <w:t>фасовщ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2" w:name="z1100_213_03"/>
            <w:bookmarkStart w:id="6323" w:name="z1100_213_03"/>
            <w:bookmarkEnd w:id="63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4" w:name="z1100_213_04"/>
            <w:bookmarkStart w:id="6325" w:name="z1100_213_04"/>
            <w:bookmarkEnd w:id="632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26" w:name="z1100_213_05"/>
            <w:bookmarkStart w:id="6327" w:name="z1100_213_05"/>
            <w:bookmarkEnd w:id="63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28" w:name="z1100_213_06"/>
            <w:bookmarkStart w:id="6329" w:name="z1100_213_06"/>
            <w:bookmarkEnd w:id="6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0" w:name="z1100_213_07"/>
            <w:bookmarkStart w:id="6331" w:name="z1100_213_07"/>
            <w:bookmarkEnd w:id="6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2" w:name="z1100_213_08"/>
            <w:bookmarkStart w:id="6333" w:name="z1100_213_08"/>
            <w:bookmarkEnd w:id="63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4" w:name="z1100_213_09"/>
            <w:bookmarkStart w:id="6335" w:name="z1100_213_09"/>
            <w:bookmarkEnd w:id="633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36" w:name="z1100_213_10"/>
            <w:bookmarkStart w:id="6337" w:name="z1100_213_10"/>
            <w:bookmarkEnd w:id="63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38" w:name="z1100_213_11"/>
            <w:bookmarkStart w:id="6339" w:name="z1100_213_11"/>
            <w:bookmarkEnd w:id="633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0" w:name="z1100_213_12"/>
            <w:bookmarkStart w:id="6341" w:name="z1100_213_12"/>
            <w:bookmarkEnd w:id="63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2" w:name="z1100_213_13"/>
            <w:bookmarkStart w:id="6343" w:name="z1100_213_13"/>
            <w:bookmarkEnd w:id="634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44" w:name="z1100_213_14"/>
            <w:bookmarkStart w:id="6345" w:name="z1100_213_14"/>
            <w:bookmarkEnd w:id="63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6" w:name="z1100_213_15"/>
            <w:bookmarkStart w:id="6347" w:name="z1100_213_15"/>
            <w:bookmarkEnd w:id="634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348" w:name="z1100_213_16"/>
            <w:bookmarkStart w:id="6349" w:name="z1100_213_16"/>
            <w:bookmarkEnd w:id="63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350" w:name="z1100_213_17"/>
            <w:bookmarkStart w:id="6351" w:name="z1100_213_17"/>
            <w:bookmarkEnd w:id="63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6"/>
                <w:szCs w:val="16"/>
              </w:rPr>
            </w:pPr>
            <w:r>
              <w:rPr>
                <w:b/>
                <w:sz w:val="16"/>
                <w:szCs w:val="16"/>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352" w:name="z1100_214_03"/>
            <w:bookmarkStart w:id="6353" w:name="z1100_214_03"/>
            <w:bookmarkEnd w:id="63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54" w:name="z1100_214_04"/>
            <w:bookmarkStart w:id="6355" w:name="z1100_214_04"/>
            <w:bookmarkEnd w:id="63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56" w:name="z1100_214_05"/>
            <w:bookmarkStart w:id="6357" w:name="z1100_214_05"/>
            <w:bookmarkEnd w:id="63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58" w:name="z1100_214_06"/>
            <w:bookmarkStart w:id="6359" w:name="z1100_214_06"/>
            <w:bookmarkEnd w:id="6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60" w:name="z1100_214_07"/>
            <w:bookmarkStart w:id="6361" w:name="z1100_214_07"/>
            <w:bookmarkEnd w:id="6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62" w:name="z1100_214_08"/>
            <w:bookmarkStart w:id="6363" w:name="z1100_214_08"/>
            <w:bookmarkEnd w:id="63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64" w:name="z1100_214_09"/>
            <w:bookmarkStart w:id="6365" w:name="z1100_214_09"/>
            <w:bookmarkEnd w:id="63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66" w:name="z1100_214_10"/>
            <w:bookmarkStart w:id="6367" w:name="z1100_214_10"/>
            <w:bookmarkEnd w:id="63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68" w:name="z1100_214_11"/>
            <w:bookmarkStart w:id="6369" w:name="z1100_214_11"/>
            <w:bookmarkEnd w:id="63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70" w:name="z1100_214_12"/>
            <w:bookmarkStart w:id="6371" w:name="z1100_214_12"/>
            <w:bookmarkEnd w:id="63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72" w:name="z1100_214_13"/>
            <w:bookmarkStart w:id="6373" w:name="z1100_214_13"/>
            <w:bookmarkEnd w:id="63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74" w:name="z1100_214_14"/>
            <w:bookmarkStart w:id="6375" w:name="z1100_214_14"/>
            <w:bookmarkEnd w:id="63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76" w:name="z1100_214_15"/>
            <w:bookmarkStart w:id="6377" w:name="z1100_214_15"/>
            <w:bookmarkEnd w:id="63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78" w:name="z1100_214_16"/>
            <w:bookmarkStart w:id="6379" w:name="z1100_214_16"/>
            <w:bookmarkEnd w:id="63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80" w:name="z1100_214_17"/>
            <w:bookmarkStart w:id="6381" w:name="z1100_214_17"/>
            <w:bookmarkEnd w:id="63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16"/>
                <w:szCs w:val="16"/>
                <w:lang w:val="en-US" w:eastAsia="en-US"/>
              </w:rPr>
            </w:pPr>
            <w:r>
              <w:rPr>
                <w:sz w:val="16"/>
                <w:szCs w:val="16"/>
                <w:lang w:val="en-US" w:eastAsia="en-US"/>
              </w:rPr>
              <w:t xml:space="preserve">из них:  социальные </w:t>
            </w:r>
          </w:p>
          <w:p>
            <w:pPr>
              <w:pStyle w:val="Normal"/>
              <w:spacing w:lineRule="exact" w:line="240"/>
              <w:ind w:left="113" w:hanging="0"/>
              <w:rPr>
                <w:sz w:val="16"/>
                <w:szCs w:val="16"/>
                <w:lang w:val="en-US" w:eastAsia="en-US"/>
              </w:rPr>
            </w:pPr>
            <w:r>
              <w:rPr>
                <w:sz w:val="16"/>
                <w:szCs w:val="16"/>
                <w:lang w:val="en-US" w:eastAsia="en-US"/>
              </w:rPr>
              <w:t xml:space="preserve">              </w:t>
            </w:r>
            <w:r>
              <w:rPr>
                <w:sz w:val="16"/>
                <w:szCs w:val="16"/>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382" w:name="z1100_215_03"/>
            <w:bookmarkStart w:id="6383" w:name="z1100_215_03"/>
            <w:bookmarkEnd w:id="63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84" w:name="z1100_215_04"/>
            <w:bookmarkStart w:id="6385" w:name="z1100_215_04"/>
            <w:bookmarkEnd w:id="63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86" w:name="z1100_215_05"/>
            <w:bookmarkStart w:id="6387" w:name="z1100_215_05"/>
            <w:bookmarkEnd w:id="63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88" w:name="z1100_215_06"/>
            <w:bookmarkStart w:id="6389" w:name="z1100_215_06"/>
            <w:bookmarkEnd w:id="6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90" w:name="z1100_215_07"/>
            <w:bookmarkStart w:id="6391" w:name="z1100_215_07"/>
            <w:bookmarkEnd w:id="6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92" w:name="z1100_215_08"/>
            <w:bookmarkStart w:id="6393" w:name="z1100_215_08"/>
            <w:bookmarkEnd w:id="63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94" w:name="z1100_215_09"/>
            <w:bookmarkStart w:id="6395" w:name="z1100_215_09"/>
            <w:bookmarkEnd w:id="63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96" w:name="z1100_215_10"/>
            <w:bookmarkStart w:id="6397" w:name="z1100_215_10"/>
            <w:bookmarkEnd w:id="63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398" w:name="z1100_215_11"/>
            <w:bookmarkStart w:id="6399" w:name="z1100_215_11"/>
            <w:bookmarkEnd w:id="63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0" w:name="z1100_215_12"/>
            <w:bookmarkStart w:id="6401" w:name="z1100_215_12"/>
            <w:bookmarkEnd w:id="64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02" w:name="z1100_215_13"/>
            <w:bookmarkStart w:id="6403" w:name="z1100_215_13"/>
            <w:bookmarkEnd w:id="64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04" w:name="z1100_215_14"/>
            <w:bookmarkStart w:id="6405" w:name="z1100_215_14"/>
            <w:bookmarkEnd w:id="64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06" w:name="z1100_215_15"/>
            <w:bookmarkStart w:id="6407" w:name="z1100_215_15"/>
            <w:bookmarkEnd w:id="64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08" w:name="z1100_215_16"/>
            <w:bookmarkStart w:id="6409" w:name="z1100_215_16"/>
            <w:bookmarkEnd w:id="64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0" w:name="z1100_215_17"/>
            <w:bookmarkStart w:id="6411" w:name="z1100_215_17"/>
            <w:bookmarkEnd w:id="641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6"/>
              <w:rPr>
                <w:sz w:val="16"/>
                <w:szCs w:val="16"/>
                <w:lang w:val="en-US" w:eastAsia="en-US"/>
              </w:rPr>
            </w:pPr>
            <w:r>
              <w:rPr>
                <w:sz w:val="16"/>
                <w:szCs w:val="16"/>
                <w:lang w:val="en-US" w:eastAsia="en-US"/>
              </w:rPr>
              <w:t xml:space="preserve"> </w:t>
            </w:r>
            <w:r>
              <w:rPr>
                <w:sz w:val="16"/>
                <w:szCs w:val="16"/>
                <w:lang w:val="en-US" w:eastAsia="en-US"/>
              </w:rPr>
              <w:t xml:space="preserve">специалисты по        </w:t>
            </w:r>
          </w:p>
          <w:p>
            <w:pPr>
              <w:pStyle w:val="Normal"/>
              <w:spacing w:lineRule="exact" w:line="240"/>
              <w:ind w:left="113" w:hanging="6"/>
              <w:rPr>
                <w:sz w:val="16"/>
                <w:szCs w:val="16"/>
                <w:lang w:val="en-US" w:eastAsia="en-US"/>
              </w:rPr>
            </w:pPr>
            <w:r>
              <w:rPr>
                <w:sz w:val="16"/>
                <w:szCs w:val="16"/>
                <w:lang w:val="en-US" w:eastAsia="en-US"/>
              </w:rPr>
              <w:t xml:space="preserve"> </w:t>
            </w:r>
            <w:r>
              <w:rPr>
                <w:sz w:val="16"/>
                <w:szCs w:val="16"/>
                <w:lang w:val="en-US" w:eastAsia="en-US"/>
              </w:rPr>
              <w:t>социальной работ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12" w:name="z1100_216_03"/>
            <w:bookmarkStart w:id="6413" w:name="z1100_216_03"/>
            <w:bookmarkEnd w:id="64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4" w:name="z1100_216_04"/>
            <w:bookmarkStart w:id="6415" w:name="z1100_216_04"/>
            <w:bookmarkEnd w:id="64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16" w:name="z1100_216_05"/>
            <w:bookmarkStart w:id="6417" w:name="z1100_216_05"/>
            <w:bookmarkEnd w:id="64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18" w:name="z1100_216_06"/>
            <w:bookmarkStart w:id="6419" w:name="z1100_216_06"/>
            <w:bookmarkEnd w:id="6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0" w:name="z1100_216_07"/>
            <w:bookmarkStart w:id="6421" w:name="z1100_216_07"/>
            <w:bookmarkEnd w:id="6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2" w:name="z1100_216_08"/>
            <w:bookmarkStart w:id="6423" w:name="z1100_216_08"/>
            <w:bookmarkEnd w:id="642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4" w:name="z1100_216_09"/>
            <w:bookmarkStart w:id="6425" w:name="z1100_216_09"/>
            <w:bookmarkEnd w:id="642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26" w:name="z1100_216_10"/>
            <w:bookmarkStart w:id="6427" w:name="z1100_216_10"/>
            <w:bookmarkEnd w:id="64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28" w:name="z1100_216_11"/>
            <w:bookmarkStart w:id="6429" w:name="z1100_216_11"/>
            <w:bookmarkEnd w:id="642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0" w:name="z1100_216_12"/>
            <w:bookmarkStart w:id="6431" w:name="z1100_216_12"/>
            <w:bookmarkEnd w:id="643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2" w:name="z1100_216_13"/>
            <w:bookmarkStart w:id="6433" w:name="z1100_216_13"/>
            <w:bookmarkEnd w:id="643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34" w:name="z1100_216_14"/>
            <w:bookmarkStart w:id="6435" w:name="z1100_216_14"/>
            <w:bookmarkEnd w:id="64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6" w:name="z1100_216_15"/>
            <w:bookmarkStart w:id="6437" w:name="z1100_216_15"/>
            <w:bookmarkEnd w:id="643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eastAsia="ru-RU"/>
              </w:rPr>
            </w:pPr>
            <w:r>
              <w:rPr>
                <w:b/>
                <w:sz w:val="16"/>
                <w:szCs w:val="18"/>
                <w:lang w:val="en-US" w:eastAsia="ru-RU"/>
              </w:rPr>
            </w:r>
            <w:bookmarkStart w:id="6438" w:name="z1100_216_16"/>
            <w:bookmarkStart w:id="6439" w:name="z1100_216_16"/>
            <w:bookmarkEnd w:id="643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440" w:name="z1100_216_17"/>
            <w:bookmarkStart w:id="6441" w:name="z1100_216_17"/>
            <w:bookmarkEnd w:id="6441"/>
          </w:p>
        </w:tc>
      </w:tr>
    </w:tbl>
    <w:p>
      <w:pPr>
        <w:pStyle w:val="Normal"/>
        <w:rPr>
          <w:b/>
          <w:b/>
          <w:sz w:val="22"/>
          <w:szCs w:val="22"/>
        </w:rPr>
      </w:pPr>
      <w:r>
        <w:br w:type="page"/>
      </w:r>
      <w:r>
        <w:rPr>
          <w:b/>
          <w:sz w:val="22"/>
          <w:szCs w:val="22"/>
          <w:lang w:val="en-US"/>
        </w:rPr>
        <w:t>(1100)</w:t>
      </w:r>
      <w:r>
        <w:rPr>
          <w:b/>
          <w:sz w:val="22"/>
          <w:szCs w:val="22"/>
        </w:rPr>
        <w:tab/>
        <w:tab/>
        <w:tab/>
        <w:tab/>
        <w:tab/>
        <w:tab/>
        <w:tab/>
        <w:tab/>
        <w:tab/>
        <w:tab/>
        <w:tab/>
        <w:tab/>
        <w:tab/>
        <w:tab/>
        <w:tab/>
        <w:tab/>
        <w:tab/>
        <w:tab/>
        <w:tab/>
        <w:t>продолжение</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ind w:left="-80" w:right="-162" w:hanging="0"/>
              <w:rPr/>
            </w:pPr>
            <w:r>
              <w:rPr/>
              <w:t>Число физи-ческих лиц основ-ных работ-ников на занятых долж-ностях,</w:t>
            </w:r>
          </w:p>
          <w:p>
            <w:pPr>
              <w:pStyle w:val="Style31"/>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before="0" w:after="60"/>
              <w:ind w:left="-55" w:right="-19" w:hanging="0"/>
              <w:jc w:val="center"/>
              <w:rPr>
                <w:b/>
                <w:b/>
              </w:rPr>
            </w:pPr>
            <w:r>
              <w:rPr/>
              <w:t>Имеют квалификационную категорию (из гр. 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31"/>
              <w:spacing w:before="0" w:after="60"/>
              <w:ind w:left="-55" w:right="-19" w:hanging="0"/>
              <w:jc w:val="center"/>
              <w:rPr>
                <w:b/>
                <w:b/>
              </w:rPr>
            </w:pPr>
            <w:r>
              <w:rPr/>
              <w:t>(из гр. 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шли</w:t>
            </w:r>
            <w:r>
              <w:rPr>
                <w:strike/>
                <w:sz w:val="18"/>
                <w:szCs w:val="18"/>
              </w:rPr>
              <w:t xml:space="preserve"> </w:t>
            </w:r>
            <w:r>
              <w:rPr>
                <w:sz w:val="18"/>
                <w:szCs w:val="18"/>
              </w:rPr>
              <w:t xml:space="preserve">аккреди-тацию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lang w:val="ru-RU" w:eastAsia="ru-RU"/>
              </w:rPr>
            </w:pPr>
            <w:r>
              <w:rPr>
                <w:sz w:val="18"/>
                <w:szCs w:val="18"/>
                <w:lang w:val="ru-RU" w:eastAsia="ru-RU"/>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ru-RU" w:eastAsia="ru-RU"/>
              </w:rPr>
            </w:pPr>
            <w:r>
              <w:rPr>
                <w:b/>
                <w:sz w:val="18"/>
                <w:szCs w:val="18"/>
                <w:lang w:val="ru-RU" w:eastAsia="ru-RU"/>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right="-108" w:hanging="0"/>
              <w:rPr>
                <w:sz w:val="16"/>
                <w:szCs w:val="16"/>
                <w:lang w:val="en-US" w:eastAsia="en-US"/>
              </w:rPr>
            </w:pPr>
            <w:r>
              <w:rPr>
                <w:sz w:val="16"/>
                <w:szCs w:val="16"/>
                <w:lang w:val="en-US" w:eastAsia="en-US"/>
              </w:rPr>
              <w:t xml:space="preserve"> </w:t>
            </w:r>
            <w:r>
              <w:rPr>
                <w:sz w:val="16"/>
                <w:szCs w:val="16"/>
                <w:lang w:val="en-US" w:eastAsia="en-US"/>
              </w:rPr>
              <w:t xml:space="preserve">специалисты в области       </w:t>
            </w:r>
          </w:p>
          <w:p>
            <w:pPr>
              <w:pStyle w:val="Normal"/>
              <w:spacing w:lineRule="exact" w:line="200"/>
              <w:ind w:left="113" w:right="-108" w:hanging="0"/>
              <w:rPr>
                <w:sz w:val="16"/>
                <w:szCs w:val="16"/>
                <w:lang w:val="en-US" w:eastAsia="en-US"/>
              </w:rPr>
            </w:pPr>
            <w:r>
              <w:rPr>
                <w:sz w:val="16"/>
                <w:szCs w:val="16"/>
                <w:lang w:val="en-US" w:eastAsia="en-US"/>
              </w:rPr>
              <w:t xml:space="preserve"> </w:t>
            </w:r>
            <w:r>
              <w:rPr>
                <w:sz w:val="16"/>
                <w:szCs w:val="16"/>
                <w:lang w:val="en-US" w:eastAsia="en-US"/>
              </w:rPr>
              <w:t xml:space="preserve">слухопротезирования      </w:t>
            </w:r>
          </w:p>
          <w:p>
            <w:pPr>
              <w:pStyle w:val="Normal"/>
              <w:spacing w:lineRule="exact" w:line="240"/>
              <w:ind w:left="113" w:hanging="6"/>
              <w:rPr>
                <w:sz w:val="16"/>
                <w:szCs w:val="16"/>
                <w:lang w:val="en-US" w:eastAsia="en-US"/>
              </w:rPr>
            </w:pPr>
            <w:r>
              <w:rPr>
                <w:sz w:val="16"/>
                <w:szCs w:val="16"/>
                <w:lang w:val="en-US" w:eastAsia="en-US"/>
              </w:rPr>
              <w:t xml:space="preserve"> </w:t>
            </w:r>
            <w:r>
              <w:rPr>
                <w:sz w:val="16"/>
                <w:szCs w:val="16"/>
                <w:lang w:val="en-US" w:eastAsia="en-US"/>
              </w:rPr>
              <w:t>(сурдоакустик) (техник)</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40"/>
              <w:jc w:val="center"/>
              <w:rPr>
                <w:sz w:val="16"/>
                <w:szCs w:val="16"/>
              </w:rPr>
            </w:pPr>
            <w:r>
              <w:rPr>
                <w:sz w:val="16"/>
                <w:szCs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rPr>
            </w:pPr>
            <w:r>
              <w:rPr>
                <w:b/>
                <w:sz w:val="16"/>
                <w:szCs w:val="16"/>
              </w:rPr>
            </w:r>
            <w:bookmarkStart w:id="6442" w:name="z1100_217_03"/>
            <w:bookmarkStart w:id="6443" w:name="z1100_217_03"/>
            <w:bookmarkEnd w:id="64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44" w:name="z1100_217_04"/>
            <w:bookmarkStart w:id="6445" w:name="z1100_217_04"/>
            <w:bookmarkEnd w:id="644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46" w:name="z1100_217_05"/>
            <w:bookmarkStart w:id="6447" w:name="z1100_217_05"/>
            <w:bookmarkEnd w:id="64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48" w:name="z1100_217_06"/>
            <w:bookmarkStart w:id="6449" w:name="z1100_217_06"/>
            <w:bookmarkEnd w:id="6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50" w:name="z1100_217_07"/>
            <w:bookmarkStart w:id="6451" w:name="z1100_217_07"/>
            <w:bookmarkEnd w:id="6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52" w:name="z1100_217_08"/>
            <w:bookmarkStart w:id="6453" w:name="z1100_217_08"/>
            <w:bookmarkEnd w:id="645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54" w:name="z1100_217_09"/>
            <w:bookmarkStart w:id="6455" w:name="z1100_217_09"/>
            <w:bookmarkEnd w:id="645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56" w:name="z1100_217_10"/>
            <w:bookmarkStart w:id="6457" w:name="z1100_217_10"/>
            <w:bookmarkEnd w:id="64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58" w:name="z1100_217_11"/>
            <w:bookmarkStart w:id="6459" w:name="z1100_217_11"/>
            <w:bookmarkEnd w:id="645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60" w:name="z1100_217_12"/>
            <w:bookmarkStart w:id="6461" w:name="z1100_217_12"/>
            <w:bookmarkEnd w:id="646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62" w:name="z1100_217_13"/>
            <w:bookmarkStart w:id="6463" w:name="z1100_217_13"/>
            <w:bookmarkEnd w:id="64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64" w:name="z1100_217_14"/>
            <w:bookmarkStart w:id="6465" w:name="z1100_217_14"/>
            <w:bookmarkEnd w:id="64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66" w:name="z1100_217_15"/>
            <w:bookmarkStart w:id="6467" w:name="z1100_217_15"/>
            <w:bookmarkEnd w:id="646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68" w:name="z1100_217_16"/>
            <w:bookmarkStart w:id="6469" w:name="z1100_217_16"/>
            <w:bookmarkEnd w:id="646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470" w:name="z1100_217_17"/>
            <w:bookmarkStart w:id="6471" w:name="z1100_217_17"/>
            <w:bookmarkEnd w:id="64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 xml:space="preserve">водители скорой </w:t>
            </w:r>
          </w:p>
          <w:p>
            <w:pPr>
              <w:pStyle w:val="Normal"/>
              <w:spacing w:lineRule="exact" w:line="210"/>
              <w:ind w:left="113" w:hanging="0"/>
              <w:rPr>
                <w:sz w:val="16"/>
                <w:szCs w:val="16"/>
                <w:lang w:val="en-US" w:eastAsia="en-US"/>
              </w:rPr>
            </w:pPr>
            <w:r>
              <w:rPr>
                <w:sz w:val="16"/>
                <w:szCs w:val="16"/>
                <w:lang w:val="en-US" w:eastAsia="en-US"/>
              </w:rPr>
              <w:t xml:space="preserve">   </w:t>
            </w:r>
            <w:r>
              <w:rPr>
                <w:sz w:val="16"/>
                <w:szCs w:val="16"/>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472" w:name="z1100_218_03"/>
            <w:bookmarkStart w:id="6473" w:name="z1100_218_03"/>
            <w:bookmarkEnd w:id="64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74" w:name="z1100_218_04"/>
            <w:bookmarkStart w:id="6475" w:name="z1100_218_04"/>
            <w:bookmarkEnd w:id="647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76" w:name="z1100_218_05"/>
            <w:bookmarkEnd w:id="6476"/>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77" w:name="z1100_218_06"/>
            <w:bookmarkEnd w:id="6477"/>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78" w:name="z1100_218_07"/>
            <w:bookmarkEnd w:id="6478"/>
            <w:r>
              <w:rPr>
                <w:b/>
                <w:sz w:val="16"/>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79" w:name="z1100_218_08"/>
            <w:bookmarkEnd w:id="6479"/>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80" w:name="z1100_218_09"/>
            <w:bookmarkStart w:id="6481" w:name="z1100_218_09"/>
            <w:bookmarkEnd w:id="64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82" w:name="z1100_218_10"/>
            <w:bookmarkEnd w:id="6482"/>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483" w:name="z1100_218_11"/>
            <w:bookmarkEnd w:id="6483"/>
            <w:r>
              <w:rPr>
                <w:b/>
                <w:sz w:val="16"/>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84" w:name="z1100_218_12"/>
            <w:bookmarkStart w:id="6485" w:name="z1100_218_12"/>
            <w:bookmarkEnd w:id="64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86" w:name="z1100_218_13"/>
            <w:bookmarkStart w:id="6487" w:name="z1100_218_13"/>
            <w:bookmarkEnd w:id="64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88" w:name="z1100_218_14"/>
            <w:bookmarkStart w:id="6489" w:name="z1100_218_14"/>
            <w:bookmarkEnd w:id="64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90" w:name="z1100_218_15"/>
            <w:bookmarkStart w:id="6491" w:name="z1100_218_15"/>
            <w:bookmarkEnd w:id="64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92" w:name="z1100_218_16"/>
            <w:bookmarkStart w:id="6493" w:name="z1100_218_16"/>
            <w:bookmarkEnd w:id="64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94" w:name="z1100_218_17"/>
            <w:bookmarkStart w:id="6495" w:name="z1100_218_17"/>
            <w:bookmarkEnd w:id="649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496" w:name="z1100_219_03"/>
            <w:bookmarkStart w:id="6497" w:name="z1100_219_03"/>
            <w:bookmarkEnd w:id="64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498" w:name="z1100_219_04"/>
            <w:bookmarkStart w:id="6499" w:name="z1100_219_04"/>
            <w:bookmarkEnd w:id="64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00" w:name="z1100_219_05"/>
            <w:bookmarkStart w:id="6501" w:name="z1100_219_05"/>
            <w:bookmarkEnd w:id="65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02" w:name="z1100_219_06"/>
            <w:bookmarkStart w:id="6503" w:name="z1100_219_06"/>
            <w:bookmarkEnd w:id="65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04" w:name="z1100_219_07"/>
            <w:bookmarkStart w:id="6505" w:name="z1100_219_07"/>
            <w:bookmarkEnd w:id="65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06" w:name="z1100_219_08"/>
            <w:bookmarkStart w:id="6507" w:name="z1100_219_08"/>
            <w:bookmarkEnd w:id="65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08" w:name="z1100_219_09"/>
            <w:bookmarkStart w:id="6509" w:name="z1100_219_09"/>
            <w:bookmarkEnd w:id="65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10" w:name="z1100_219_10"/>
            <w:bookmarkStart w:id="6511" w:name="z1100_219_10"/>
            <w:bookmarkEnd w:id="65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12" w:name="z1100_219_11"/>
            <w:bookmarkStart w:id="6513" w:name="z1100_219_11"/>
            <w:bookmarkEnd w:id="65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14" w:name="z1100_219_12"/>
            <w:bookmarkStart w:id="6515" w:name="z1100_219_12"/>
            <w:bookmarkEnd w:id="6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16" w:name="z1100_219_13"/>
            <w:bookmarkStart w:id="6517" w:name="z1100_219_13"/>
            <w:bookmarkEnd w:id="65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18" w:name="z1100_219_14"/>
            <w:bookmarkStart w:id="6519" w:name="z1100_219_14"/>
            <w:bookmarkEnd w:id="6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20" w:name="z1100_219_15"/>
            <w:bookmarkStart w:id="6521" w:name="z1100_219_15"/>
            <w:bookmarkEnd w:id="65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22" w:name="z1100_219_16"/>
            <w:bookmarkStart w:id="6523" w:name="z1100_219_16"/>
            <w:bookmarkEnd w:id="6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24" w:name="z1100_219_17"/>
            <w:bookmarkStart w:id="6525" w:name="z1100_219_17"/>
            <w:bookmarkEnd w:id="652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6"/>
                <w:szCs w:val="16"/>
                <w:lang w:val="en-US" w:eastAsia="en-US"/>
              </w:rPr>
            </w:pPr>
            <w:r>
              <w:rPr>
                <w:b/>
                <w:sz w:val="16"/>
                <w:szCs w:val="16"/>
                <w:lang w:val="en-US" w:eastAsia="en-US"/>
              </w:rPr>
              <w:t>Специалисты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lang w:val="en-US" w:eastAsia="en-US"/>
              </w:rPr>
            </w:pPr>
            <w:r>
              <w:rPr>
                <w:b/>
                <w:sz w:val="16"/>
                <w:szCs w:val="16"/>
                <w:lang w:val="en-US" w:eastAsia="en-US"/>
              </w:rPr>
            </w:r>
            <w:bookmarkStart w:id="6526" w:name="z1100_220_03"/>
            <w:bookmarkStart w:id="6527" w:name="z1100_220_03"/>
            <w:bookmarkEnd w:id="6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28" w:name="z1100_220_04"/>
            <w:bookmarkStart w:id="6529" w:name="z1100_220_04"/>
            <w:bookmarkEnd w:id="65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30" w:name="z1100_220_05"/>
            <w:bookmarkStart w:id="6531" w:name="z1100_220_05"/>
            <w:bookmarkEnd w:id="6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32" w:name="z1100_220_06"/>
            <w:bookmarkStart w:id="6533" w:name="z1100_220_06"/>
            <w:bookmarkEnd w:id="6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34" w:name="z1100_220_07"/>
            <w:bookmarkStart w:id="6535" w:name="z1100_220_07"/>
            <w:bookmarkEnd w:id="6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36" w:name="z1100_220_08"/>
            <w:bookmarkStart w:id="6537" w:name="z1100_220_08"/>
            <w:bookmarkEnd w:id="6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38" w:name="z1100_220_09"/>
            <w:bookmarkStart w:id="6539" w:name="z1100_220_09"/>
            <w:bookmarkEnd w:id="65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40" w:name="z1100_220_10"/>
            <w:bookmarkStart w:id="6541" w:name="z1100_220_10"/>
            <w:bookmarkEnd w:id="6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42" w:name="z1100_220_11"/>
            <w:bookmarkStart w:id="6543" w:name="z1100_220_11"/>
            <w:bookmarkEnd w:id="65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44" w:name="z1100_220_12"/>
            <w:bookmarkEnd w:id="6544"/>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45" w:name="z1100_220_13"/>
            <w:bookmarkEnd w:id="6545"/>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46" w:name="z1100_220_14"/>
            <w:bookmarkEnd w:id="6546"/>
            <w:r>
              <w:rPr>
                <w:b/>
                <w:sz w:val="16"/>
                <w:lang w:val="en-US" w:eastAsia="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47" w:name="z1100_220_15"/>
            <w:bookmarkEnd w:id="6547"/>
            <w:r>
              <w:rPr>
                <w:b/>
                <w:sz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48" w:name="z1100_220_16"/>
            <w:bookmarkStart w:id="6549" w:name="z1100_220_16"/>
            <w:bookmarkEnd w:id="65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50" w:name="z1100_220_17"/>
            <w:bookmarkStart w:id="6551" w:name="z1100_220_17"/>
            <w:bookmarkEnd w:id="6551"/>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16"/>
                <w:szCs w:val="16"/>
                <w:lang w:val="en-US" w:eastAsia="en-US"/>
              </w:rPr>
            </w:pPr>
            <w:r>
              <w:rPr>
                <w:sz w:val="16"/>
                <w:szCs w:val="16"/>
                <w:lang w:val="en-US" w:eastAsia="en-US"/>
              </w:rPr>
              <w:t xml:space="preserve">   </w:t>
            </w:r>
            <w:r>
              <w:rPr>
                <w:sz w:val="16"/>
                <w:szCs w:val="16"/>
                <w:lang w:val="en-US" w:eastAsia="en-US"/>
              </w:rPr>
              <w:t xml:space="preserve">из них врачей: </w:t>
              <w:br/>
            </w:r>
            <w:r>
              <w:rPr>
                <w:sz w:val="16"/>
                <w:szCs w:val="16"/>
                <w:lang w:val="en-US" w:eastAsia="en-US"/>
              </w:rPr>
              <w:t xml:space="preserve">                  </w:t>
            </w:r>
            <w:r>
              <w:rPr>
                <w:sz w:val="16"/>
                <w:szCs w:val="16"/>
                <w:lang w:val="en-US" w:eastAsia="en-US"/>
              </w:rPr>
              <w:t xml:space="preserve">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rPr>
            </w:pPr>
            <w:r>
              <w:rPr>
                <w:b/>
                <w:sz w:val="16"/>
                <w:szCs w:val="16"/>
              </w:rPr>
            </w:r>
            <w:bookmarkStart w:id="6552" w:name="z1100_221_03"/>
            <w:bookmarkStart w:id="6553" w:name="z1100_221_03"/>
            <w:bookmarkEnd w:id="65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54" w:name="z1100_221_04"/>
            <w:bookmarkStart w:id="6555" w:name="z1100_221_04"/>
            <w:bookmarkEnd w:id="655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56" w:name="z1100_221_05"/>
            <w:bookmarkStart w:id="6557" w:name="z1100_221_05"/>
            <w:bookmarkEnd w:id="6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58" w:name="z1100_221_06"/>
            <w:bookmarkStart w:id="6559" w:name="z1100_221_06"/>
            <w:bookmarkEnd w:id="65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60" w:name="z1100_221_07"/>
            <w:bookmarkStart w:id="6561" w:name="z1100_221_07"/>
            <w:bookmarkEnd w:id="6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62" w:name="z1100_221_08"/>
            <w:bookmarkStart w:id="6563" w:name="z1100_221_08"/>
            <w:bookmarkEnd w:id="656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64" w:name="z1100_221_09"/>
            <w:bookmarkStart w:id="6565" w:name="z1100_221_09"/>
            <w:bookmarkEnd w:id="656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66" w:name="z1100_221_10"/>
            <w:bookmarkStart w:id="6567" w:name="z1100_221_10"/>
            <w:bookmarkEnd w:id="65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68" w:name="z1100_221_11"/>
            <w:bookmarkStart w:id="6569" w:name="z1100_221_11"/>
            <w:bookmarkEnd w:id="656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70" w:name="z1100_221_12"/>
            <w:bookmarkEnd w:id="6570"/>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71" w:name="z1100_221_13"/>
            <w:bookmarkEnd w:id="6571"/>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72" w:name="z1100_221_14"/>
            <w:bookmarkEnd w:id="6572"/>
            <w:r>
              <w:rPr>
                <w:b/>
                <w:sz w:val="16"/>
                <w:lang w:val="en-US" w:eastAsia="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73" w:name="z1100_221_15"/>
            <w:bookmarkEnd w:id="6573"/>
            <w:r>
              <w:rPr>
                <w:b/>
                <w:sz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574" w:name="z1100_221_16"/>
            <w:bookmarkStart w:id="6575" w:name="z1100_221_16"/>
            <w:bookmarkEnd w:id="65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76" w:name="z1100_221_17"/>
            <w:bookmarkStart w:id="6577" w:name="z1100_221_17"/>
            <w:bookmarkEnd w:id="6577"/>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sz w:val="16"/>
                <w:szCs w:val="16"/>
                <w:lang w:val="en-US" w:eastAsia="en-US"/>
              </w:rPr>
            </w:pPr>
            <w:r>
              <w:rPr>
                <w:sz w:val="16"/>
                <w:szCs w:val="16"/>
                <w:lang w:val="en-US" w:eastAsia="en-US"/>
              </w:rPr>
              <w:t xml:space="preserve">                 </w:t>
            </w:r>
            <w:r>
              <w:rPr>
                <w:sz w:val="16"/>
                <w:szCs w:val="16"/>
                <w:lang w:val="en-US" w:eastAsia="en-US"/>
              </w:rPr>
              <w:t>бактериолог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szCs w:val="16"/>
              </w:rPr>
            </w:pPr>
            <w:r>
              <w:rPr>
                <w:b/>
                <w:sz w:val="16"/>
                <w:szCs w:val="16"/>
              </w:rPr>
            </w:r>
            <w:bookmarkStart w:id="6578" w:name="z1100_222_03"/>
            <w:bookmarkStart w:id="6579" w:name="z1100_222_03"/>
            <w:bookmarkEnd w:id="65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80" w:name="z1100_222_04"/>
            <w:bookmarkStart w:id="6581" w:name="z1100_222_04"/>
            <w:bookmarkEnd w:id="65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82" w:name="z1100_222_05"/>
            <w:bookmarkStart w:id="6583" w:name="z1100_222_05"/>
            <w:bookmarkEnd w:id="65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84" w:name="z1100_222_06"/>
            <w:bookmarkStart w:id="6585" w:name="z1100_222_06"/>
            <w:bookmarkEnd w:id="65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86" w:name="z1100_222_07"/>
            <w:bookmarkStart w:id="6587" w:name="z1100_222_07"/>
            <w:bookmarkEnd w:id="6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88" w:name="z1100_222_08"/>
            <w:bookmarkStart w:id="6589" w:name="z1100_222_08"/>
            <w:bookmarkEnd w:id="65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90" w:name="z1100_222_09"/>
            <w:bookmarkStart w:id="6591" w:name="z1100_222_09"/>
            <w:bookmarkEnd w:id="65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92" w:name="z1100_222_10"/>
            <w:bookmarkStart w:id="6593" w:name="z1100_222_10"/>
            <w:bookmarkEnd w:id="65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594" w:name="z1100_222_11"/>
            <w:bookmarkStart w:id="6595" w:name="z1100_222_11"/>
            <w:bookmarkEnd w:id="65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96" w:name="z1100_222_12"/>
            <w:bookmarkEnd w:id="6596"/>
            <w:r>
              <w:rPr>
                <w:b/>
                <w:sz w:val="16"/>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97" w:name="z1100_222_13"/>
            <w:bookmarkEnd w:id="6597"/>
            <w:r>
              <w:rPr>
                <w:b/>
                <w:sz w:val="16"/>
                <w:lang w:val="en-US" w:eastAsia="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98" w:name="z1100_222_14"/>
            <w:bookmarkEnd w:id="6598"/>
            <w:r>
              <w:rPr>
                <w:b/>
                <w:sz w:val="16"/>
                <w:lang w:val="en-US" w:eastAsia="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pacing w:before="0" w:after="60"/>
              <w:ind w:left="360" w:right="0" w:hanging="360"/>
              <w:rPr>
                <w:b/>
                <w:b/>
                <w:sz w:val="16"/>
                <w:lang w:val="en-US" w:eastAsia="en-US"/>
              </w:rPr>
            </w:pPr>
            <w:bookmarkStart w:id="6599" w:name="z1100_222_15"/>
            <w:bookmarkEnd w:id="6599"/>
            <w:r>
              <w:rPr>
                <w:b/>
                <w:sz w:val="16"/>
                <w:lang w:val="en-US" w:eastAsia="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lang w:val="en-US" w:eastAsia="en-US"/>
              </w:rPr>
            </w:pPr>
            <w:r>
              <w:rPr>
                <w:b/>
                <w:sz w:val="16"/>
                <w:lang w:val="en-US" w:eastAsia="en-US"/>
              </w:rPr>
            </w:r>
            <w:bookmarkStart w:id="6600" w:name="z1100_222_16"/>
            <w:bookmarkStart w:id="6601" w:name="z1100_222_16"/>
            <w:bookmarkEnd w:id="66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31"/>
              <w:tabs>
                <w:tab w:val="clear" w:pos="708"/>
                <w:tab w:val="left" w:pos="360" w:leader="none"/>
              </w:tabs>
              <w:snapToGrid w:val="false"/>
              <w:spacing w:before="0" w:after="60"/>
              <w:ind w:left="360" w:right="0" w:hanging="360"/>
              <w:rPr>
                <w:b/>
                <w:b/>
                <w:sz w:val="16"/>
              </w:rPr>
            </w:pPr>
            <w:r>
              <w:rPr>
                <w:b/>
                <w:sz w:val="16"/>
              </w:rPr>
            </w:r>
            <w:bookmarkStart w:id="6602" w:name="z1100_222_17"/>
            <w:bookmarkStart w:id="6603" w:name="z1100_222_17"/>
            <w:bookmarkEnd w:id="660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b/>
                <w:b/>
                <w:sz w:val="16"/>
                <w:szCs w:val="16"/>
                <w:lang w:val="en-US" w:eastAsia="en-US"/>
              </w:rPr>
            </w:pPr>
            <w:r>
              <w:rPr>
                <w:b/>
                <w:sz w:val="16"/>
                <w:szCs w:val="16"/>
                <w:lang w:val="en-US" w:eastAsia="en-US"/>
              </w:rPr>
              <w:t>Специалисты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180"/>
              <w:jc w:val="center"/>
              <w:rPr>
                <w:sz w:val="16"/>
                <w:szCs w:val="16"/>
              </w:rPr>
            </w:pPr>
            <w:r>
              <w:rPr>
                <w:sz w:val="16"/>
                <w:szCs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4" w:name="z1100_223_03"/>
            <w:bookmarkStart w:id="6605" w:name="z1100_223_03"/>
            <w:bookmarkEnd w:id="6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6" w:name="z1100_223_04"/>
            <w:bookmarkStart w:id="6607" w:name="z1100_223_04"/>
            <w:bookmarkEnd w:id="66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08" w:name="z1100_223_05"/>
            <w:bookmarkStart w:id="6609" w:name="z1100_223_05"/>
            <w:bookmarkEnd w:id="66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0" w:name="z1100_223_06"/>
            <w:bookmarkStart w:id="6611" w:name="z1100_223_06"/>
            <w:bookmarkEnd w:id="66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2" w:name="z1100_223_07"/>
            <w:bookmarkStart w:id="6613" w:name="z1100_223_07"/>
            <w:bookmarkEnd w:id="66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4" w:name="z1100_223_08"/>
            <w:bookmarkStart w:id="6615" w:name="z1100_223_08"/>
            <w:bookmarkEnd w:id="66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6" w:name="z1100_223_09"/>
            <w:bookmarkStart w:id="6617" w:name="z1100_223_09"/>
            <w:bookmarkEnd w:id="66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18" w:name="z1100_223_10"/>
            <w:bookmarkStart w:id="6619" w:name="z1100_223_10"/>
            <w:bookmarkEnd w:id="66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0" w:name="z1100_223_11"/>
            <w:bookmarkStart w:id="6621" w:name="z1100_223_11"/>
            <w:bookmarkEnd w:id="66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22" w:name="z1100_223_12"/>
            <w:bookmarkEnd w:id="6622"/>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23" w:name="z1100_223_13"/>
            <w:bookmarkEnd w:id="6623"/>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24" w:name="z1100_223_14"/>
            <w:bookmarkEnd w:id="6624"/>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25" w:name="z1100_223_15"/>
            <w:bookmarkEnd w:id="6625"/>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26" w:name="z1100_223_16"/>
            <w:bookmarkEnd w:id="6626"/>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7" w:name="z1100_223_17"/>
            <w:bookmarkStart w:id="6628" w:name="z1100_223_17"/>
            <w:bookmarkEnd w:id="662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92" w:right="-108" w:hanging="0"/>
              <w:rPr/>
            </w:pPr>
            <w:r>
              <w:rPr>
                <w:sz w:val="16"/>
                <w:szCs w:val="16"/>
                <w:lang w:val="en-US" w:eastAsia="en-US"/>
              </w:rPr>
              <w:t xml:space="preserve">из них, специалисты не завершившие освоение образовательных программ высшего медицинского образован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29" w:name="z1100_224_03"/>
            <w:bookmarkStart w:id="6630" w:name="z1100_224_03"/>
            <w:bookmarkEnd w:id="66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1" w:name="z1100_224_04"/>
            <w:bookmarkStart w:id="6632" w:name="z1100_224_04"/>
            <w:bookmarkEnd w:id="66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3" w:name="z1100_224_05"/>
            <w:bookmarkStart w:id="6634" w:name="z1100_224_05"/>
            <w:bookmarkEnd w:id="66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5" w:name="z1100_224_06"/>
            <w:bookmarkStart w:id="6636" w:name="z1100_224_06"/>
            <w:bookmarkEnd w:id="6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7" w:name="z1100_224_07"/>
            <w:bookmarkStart w:id="6638" w:name="z1100_224_07"/>
            <w:bookmarkEnd w:id="6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39" w:name="z1100_224_08"/>
            <w:bookmarkStart w:id="6640" w:name="z1100_224_08"/>
            <w:bookmarkEnd w:id="66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1" w:name="z1100_224_09"/>
            <w:bookmarkStart w:id="6642" w:name="z1100_224_09"/>
            <w:bookmarkEnd w:id="66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3" w:name="z1100_224_10"/>
            <w:bookmarkStart w:id="6644" w:name="z1100_224_10"/>
            <w:bookmarkEnd w:id="66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45" w:name="z1100_224_11"/>
            <w:bookmarkStart w:id="6646" w:name="z1100_224_11"/>
            <w:bookmarkEnd w:id="66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47" w:name="z1100_224_12"/>
            <w:bookmarkEnd w:id="6647"/>
            <w:r>
              <w:rPr>
                <w:b/>
                <w:sz w:val="16"/>
                <w:szCs w:val="18"/>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48" w:name="z1100_224_13"/>
            <w:bookmarkEnd w:id="6648"/>
            <w:r>
              <w:rPr>
                <w:b/>
                <w:sz w:val="16"/>
                <w:szCs w:val="18"/>
                <w:lang w:val="en-US" w:eastAsia="ru-RU"/>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49" w:name="z1100_224_14"/>
            <w:bookmarkEnd w:id="6649"/>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50" w:name="z1100_224_15"/>
            <w:bookmarkEnd w:id="6650"/>
            <w:r>
              <w:rPr>
                <w:b/>
                <w:sz w:val="16"/>
                <w:szCs w:val="18"/>
                <w:lang w:val="en-US" w:eastAsia="ru-RU"/>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eastAsia="ru-RU"/>
              </w:rPr>
            </w:pPr>
            <w:bookmarkStart w:id="6651" w:name="z1100_224_16"/>
            <w:bookmarkEnd w:id="6651"/>
            <w:r>
              <w:rPr>
                <w:b/>
                <w:sz w:val="16"/>
                <w:szCs w:val="18"/>
                <w:lang w:val="en-US" w:eastAsia="ru-RU"/>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2" w:name="z1100_224_17"/>
            <w:bookmarkStart w:id="6653" w:name="z1100_224_17"/>
            <w:bookmarkEnd w:id="665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b/>
                <w:b/>
                <w:sz w:val="16"/>
                <w:szCs w:val="16"/>
                <w:lang w:val="en-US" w:eastAsia="en-US"/>
              </w:rPr>
            </w:pPr>
            <w:r>
              <w:rPr>
                <w:b/>
                <w:sz w:val="16"/>
                <w:szCs w:val="16"/>
                <w:lang w:val="en-US" w:eastAsia="en-US"/>
              </w:rPr>
              <w:t>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szCs w:val="16"/>
              </w:rPr>
            </w:pPr>
            <w:r>
              <w:rPr>
                <w:sz w:val="16"/>
                <w:szCs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4" w:name="z1100_225_03"/>
            <w:bookmarkStart w:id="6655" w:name="z1100_225_03"/>
            <w:bookmarkEnd w:id="66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6" w:name="z1100_225_04"/>
            <w:bookmarkStart w:id="6657" w:name="z1100_225_04"/>
            <w:bookmarkEnd w:id="66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58" w:name="z1100_225_05"/>
            <w:bookmarkStart w:id="6659" w:name="z1100_225_05"/>
            <w:bookmarkEnd w:id="66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0" w:name="z1100_225_06"/>
            <w:bookmarkStart w:id="6661" w:name="z1100_225_06"/>
            <w:bookmarkEnd w:id="66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2" w:name="z1100_225_07"/>
            <w:bookmarkStart w:id="6663" w:name="z1100_225_07"/>
            <w:bookmarkEnd w:id="66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4" w:name="z1100_225_08"/>
            <w:bookmarkStart w:id="6665" w:name="z1100_225_08"/>
            <w:bookmarkEnd w:id="66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6" w:name="z1100_225_09"/>
            <w:bookmarkStart w:id="6667" w:name="z1100_225_09"/>
            <w:bookmarkEnd w:id="66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68" w:name="z1100_225_10"/>
            <w:bookmarkStart w:id="6669" w:name="z1100_225_10"/>
            <w:bookmarkEnd w:id="66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0" w:name="z1100_225_11"/>
            <w:bookmarkStart w:id="6671" w:name="z1100_225_11"/>
            <w:bookmarkEnd w:id="66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2" w:name="z1100_225_12"/>
            <w:bookmarkStart w:id="6673" w:name="z1100_225_12"/>
            <w:bookmarkEnd w:id="66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4" w:name="z1100_225_13"/>
            <w:bookmarkStart w:id="6675" w:name="z1100_225_13"/>
            <w:bookmarkEnd w:id="66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6" w:name="z1100_225_14"/>
            <w:bookmarkStart w:id="6677" w:name="z1100_225_14"/>
            <w:bookmarkEnd w:id="66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78" w:name="z1100_225_15"/>
            <w:bookmarkStart w:id="6679" w:name="z1100_225_15"/>
            <w:bookmarkEnd w:id="66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0" w:name="z1100_225_16"/>
            <w:bookmarkStart w:id="6681" w:name="z1100_225_16"/>
            <w:bookmarkEnd w:id="66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ru-RU" w:eastAsia="ru-RU"/>
              </w:rPr>
            </w:pPr>
            <w:r>
              <w:rPr>
                <w:b/>
                <w:sz w:val="16"/>
                <w:szCs w:val="18"/>
                <w:lang w:val="ru-RU" w:eastAsia="ru-RU"/>
              </w:rPr>
            </w:r>
            <w:bookmarkStart w:id="6682" w:name="z1100_225_17"/>
            <w:bookmarkStart w:id="6683" w:name="z1100_225_17"/>
            <w:bookmarkEnd w:id="6683"/>
          </w:p>
        </w:tc>
      </w:tr>
    </w:tbl>
    <w:p>
      <w:pPr>
        <w:pStyle w:val="Normal"/>
        <w:jc w:val="both"/>
        <w:rPr>
          <w:b/>
          <w:b/>
          <w:sz w:val="22"/>
          <w:szCs w:val="22"/>
          <w:lang w:val="en-US" w:eastAsia="en-US"/>
        </w:rPr>
      </w:pPr>
      <w:r>
        <w:br w:type="page"/>
      </w:r>
      <w:r>
        <w:rPr>
          <w:b/>
          <w:sz w:val="22"/>
          <w:szCs w:val="22"/>
          <w:lang w:val="en-US" w:eastAsia="en-US"/>
        </w:rPr>
      </w:r>
    </w:p>
    <w:p>
      <w:pPr>
        <w:pStyle w:val="Normal"/>
        <w:jc w:val="both"/>
        <w:rPr>
          <w:szCs w:val="22"/>
          <w:lang w:val="en-US" w:eastAsia="en-US"/>
        </w:rPr>
      </w:pPr>
      <w:r>
        <w:rPr>
          <w:b/>
          <w:szCs w:val="22"/>
          <w:lang w:val="en-US" w:eastAsia="en-US"/>
        </w:rPr>
        <w:t>(1101)</w:t>
        <w:tab/>
        <w:tab/>
        <w:tab/>
        <w:tab/>
        <w:tab/>
        <w:tab/>
        <w:tab/>
        <w:tab/>
        <w:tab/>
        <w:tab/>
        <w:tab/>
        <w:tab/>
        <w:tab/>
      </w:r>
      <w:r>
        <w:rPr>
          <w:szCs w:val="22"/>
          <w:lang w:val="en-US" w:eastAsia="en-US"/>
        </w:rPr>
        <w:t xml:space="preserve"> </w:t>
      </w:r>
    </w:p>
    <w:tbl>
      <w:tblPr>
        <w:tblW w:w="14000" w:type="dxa"/>
        <w:jc w:val="left"/>
        <w:tblInd w:w="-113" w:type="dxa"/>
        <w:tblLayout w:type="fixed"/>
        <w:tblCellMar>
          <w:top w:w="0" w:type="dxa"/>
          <w:left w:w="108" w:type="dxa"/>
          <w:bottom w:w="0" w:type="dxa"/>
          <w:right w:w="108" w:type="dxa"/>
        </w:tblCellMar>
      </w:tblPr>
      <w:tblGrid>
        <w:gridCol w:w="8472"/>
        <w:gridCol w:w="1134"/>
        <w:gridCol w:w="1488"/>
        <w:gridCol w:w="1488"/>
        <w:gridCol w:w="1418"/>
      </w:tblGrid>
      <w:tr>
        <w:trPr>
          <w:trHeight w:val="251" w:hRule="atLeast"/>
          <w:cantSplit w:val="true"/>
        </w:trPr>
        <w:tc>
          <w:tcPr>
            <w:tcW w:w="847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 чел</w:t>
            </w:r>
          </w:p>
        </w:tc>
      </w:tr>
      <w:tr>
        <w:trPr>
          <w:trHeight w:val="491" w:hRule="atLeast"/>
          <w:cantSplit w:val="true"/>
        </w:trPr>
        <w:tc>
          <w:tcPr>
            <w:tcW w:w="847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4" w:name="z1101_001_03"/>
            <w:bookmarkStart w:id="6685" w:name="z1101_001_03"/>
            <w:bookmarkEnd w:id="6685"/>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6" w:name="z1101_001_04"/>
            <w:bookmarkStart w:id="6687" w:name="z1101_001_04"/>
            <w:bookmarkEnd w:id="6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8" w:name="z1101_001_05"/>
            <w:bookmarkStart w:id="6689" w:name="z1101_001_05"/>
            <w:bookmarkEnd w:id="6689"/>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его медицинского персонала (из стр. 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0" w:name="z1101_002_03"/>
            <w:bookmarkStart w:id="6691" w:name="z1101_002_03"/>
            <w:bookmarkEnd w:id="6691"/>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2" w:name="z1101_002_04"/>
            <w:bookmarkStart w:id="6693" w:name="z1101_002_04"/>
            <w:bookmarkEnd w:id="6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4" w:name="z1101_002_05"/>
            <w:bookmarkStart w:id="6695" w:name="z1101_002_05"/>
            <w:bookmarkEnd w:id="6695"/>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 xml:space="preserve"> </w:t>
      </w:r>
    </w:p>
    <w:tbl>
      <w:tblPr>
        <w:tblW w:w="9889" w:type="dxa"/>
        <w:jc w:val="left"/>
        <w:tblInd w:w="-113" w:type="dxa"/>
        <w:tblLayout w:type="fixed"/>
        <w:tblCellMar>
          <w:top w:w="0" w:type="dxa"/>
          <w:left w:w="108" w:type="dxa"/>
          <w:bottom w:w="0" w:type="dxa"/>
          <w:right w:w="108" w:type="dxa"/>
        </w:tblCellMar>
      </w:tblPr>
      <w:tblGrid>
        <w:gridCol w:w="4927"/>
        <w:gridCol w:w="710"/>
        <w:gridCol w:w="1416"/>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1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олжностей, ед</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 чел</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6" w:name="z1102_001_03"/>
            <w:bookmarkStart w:id="6697" w:name="z1102_001_03"/>
            <w:bookmarkEnd w:id="6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8" w:name="z1102_001_04"/>
            <w:bookmarkStart w:id="6699" w:name="z1102_001_04"/>
            <w:bookmarkEnd w:id="6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0" w:name="z1102_001_05"/>
            <w:bookmarkStart w:id="6701" w:name="z1102_001_05"/>
            <w:bookmarkEnd w:id="6701"/>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2" w:name="z1102_002_03"/>
            <w:bookmarkStart w:id="6703" w:name="z1102_002_03"/>
            <w:bookmarkEnd w:id="6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4" w:name="z1102_002_04"/>
            <w:bookmarkStart w:id="6705" w:name="z1102_002_04"/>
            <w:bookmarkEnd w:id="67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6" w:name="z1102_002_05"/>
            <w:bookmarkStart w:id="6707" w:name="z1102_002_05"/>
            <w:bookmarkEnd w:id="6707"/>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8" w:name="z1102_003_03"/>
            <w:bookmarkStart w:id="6709" w:name="z1102_003_03"/>
            <w:bookmarkEnd w:id="6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0" w:name="z1102_003_04"/>
            <w:bookmarkStart w:id="6711" w:name="z1102_003_04"/>
            <w:bookmarkEnd w:id="6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2" w:name="z1102_003_05"/>
            <w:bookmarkStart w:id="6713" w:name="z1102_003_05"/>
            <w:bookmarkEnd w:id="6713"/>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4" w:name="z1102_004_03"/>
            <w:bookmarkStart w:id="6715" w:name="z1102_004_03"/>
            <w:bookmarkEnd w:id="6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6" w:name="z1102_004_04"/>
            <w:bookmarkStart w:id="6717" w:name="z1102_004_04"/>
            <w:bookmarkEnd w:id="6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8" w:name="z1102_004_05"/>
            <w:bookmarkStart w:id="6719" w:name="z1102_004_05"/>
            <w:bookmarkEnd w:id="6719"/>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зубной вра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0" w:name="z1102_005_03"/>
            <w:bookmarkStart w:id="6721" w:name="z1102_005_03"/>
            <w:bookmarkEnd w:id="67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2" w:name="z1102_005_04"/>
            <w:bookmarkStart w:id="6723" w:name="z1102_005_04"/>
            <w:bookmarkEnd w:id="6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4" w:name="z1102_005_05"/>
            <w:bookmarkStart w:id="6725" w:name="z1102_005_05"/>
            <w:bookmarkEnd w:id="6725"/>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 xml:space="preserve"> </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7)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6" w:name="z1103_001_03"/>
            <w:bookmarkStart w:id="6727" w:name="z1103_001_03"/>
            <w:bookmarkEnd w:id="6727"/>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28" w:name="z1103_002_03"/>
            <w:bookmarkStart w:id="6729" w:name="z1103_002_03"/>
            <w:bookmarkEnd w:id="672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0" w:name="z1103_003_03"/>
            <w:bookmarkStart w:id="6731" w:name="z1103_003_03"/>
            <w:bookmarkEnd w:id="6731"/>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0"/>
              </w:rPr>
              <w:t>Должности и физические лица врачебных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 чел</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2" w:name="z1104_001_03"/>
            <w:bookmarkStart w:id="6733" w:name="z1104_001_03"/>
            <w:bookmarkEnd w:id="6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4" w:name="z1104_001_04"/>
            <w:bookmarkStart w:id="6735" w:name="z1104_001_04"/>
            <w:bookmarkEnd w:id="67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6" w:name="z1104_001_05"/>
            <w:bookmarkStart w:id="6737" w:name="z1104_001_05"/>
            <w:bookmarkEnd w:id="673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8" w:name="z1104_002_03"/>
            <w:bookmarkStart w:id="6739" w:name="z1104_002_03"/>
            <w:bookmarkEnd w:id="6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0" w:name="z1104_002_04"/>
            <w:bookmarkStart w:id="6741" w:name="z1104_002_04"/>
            <w:bookmarkEnd w:id="67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2" w:name="z1104_002_05"/>
            <w:bookmarkStart w:id="6743" w:name="z1104_002_05"/>
            <w:bookmarkEnd w:id="674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4" w:name="z1104_003_03"/>
            <w:bookmarkStart w:id="6745" w:name="z1104_003_03"/>
            <w:bookmarkEnd w:id="6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6" w:name="z1104_003_04"/>
            <w:bookmarkStart w:id="6747" w:name="z1104_003_04"/>
            <w:bookmarkEnd w:id="67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8" w:name="z1104_003_05"/>
            <w:bookmarkStart w:id="6749" w:name="z1104_003_05"/>
            <w:bookmarkEnd w:id="674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0" w:name="z1104_004_03"/>
            <w:bookmarkStart w:id="6751" w:name="z1104_004_03"/>
            <w:bookmarkEnd w:id="6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2" w:name="z1104_004_04"/>
            <w:bookmarkStart w:id="6753" w:name="z1104_004_04"/>
            <w:bookmarkEnd w:id="67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4" w:name="z1104_004_05"/>
            <w:bookmarkStart w:id="6755" w:name="z1104_004_05"/>
            <w:bookmarkEnd w:id="675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6" w:name="z1104_005_03"/>
            <w:bookmarkStart w:id="6757" w:name="z1104_005_03"/>
            <w:bookmarkEnd w:id="6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8" w:name="z1104_005_04"/>
            <w:bookmarkStart w:id="6759" w:name="z1104_005_04"/>
            <w:bookmarkEnd w:id="67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0" w:name="z1104_005_05"/>
            <w:bookmarkStart w:id="6761" w:name="z1104_005_05"/>
            <w:bookmarkEnd w:id="676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2" w:name="z1104_006_03"/>
            <w:bookmarkStart w:id="6763" w:name="z1104_006_03"/>
            <w:bookmarkEnd w:id="6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4" w:name="z1104_006_04"/>
            <w:bookmarkStart w:id="6765" w:name="z1104_006_04"/>
            <w:bookmarkEnd w:id="67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6" w:name="z1104_006_05"/>
            <w:bookmarkStart w:id="6767" w:name="z1104_006_05"/>
            <w:bookmarkEnd w:id="676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8" w:name="z1104_007_03"/>
            <w:bookmarkStart w:id="6769" w:name="z1104_007_03"/>
            <w:bookmarkEnd w:id="67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0" w:name="z1104_007_04"/>
            <w:bookmarkStart w:id="6771" w:name="z1104_007_04"/>
            <w:bookmarkEnd w:id="67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2" w:name="z1104_007_05"/>
            <w:bookmarkStart w:id="6773" w:name="z1104_007_05"/>
            <w:bookmarkEnd w:id="677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4" w:name="z1104_008_03"/>
            <w:bookmarkStart w:id="6775" w:name="z1104_008_03"/>
            <w:bookmarkEnd w:id="6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6" w:name="z1104_008_04"/>
            <w:bookmarkStart w:id="6777" w:name="z1104_008_04"/>
            <w:bookmarkEnd w:id="67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8" w:name="z1104_008_05"/>
            <w:bookmarkStart w:id="6779" w:name="z1104_008_05"/>
            <w:bookmarkEnd w:id="677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76" w:hanging="176"/>
              <w:outlineLvl w:val="0"/>
              <w:rPr/>
            </w:pPr>
            <w:r>
              <w:rPr>
                <w:sz w:val="20"/>
              </w:rPr>
              <w:t xml:space="preserve">   </w:t>
            </w:r>
            <w:r>
              <w:rPr>
                <w:sz w:val="20"/>
              </w:rPr>
              <w:t>Кроме того, число должностей и физических лиц специалистов с высшим немедицинским образованием, занимающих 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0" w:name="z1104_009_03"/>
            <w:bookmarkStart w:id="6781" w:name="z1104_009_03"/>
            <w:bookmarkEnd w:id="67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2" w:name="z1104_009_04"/>
            <w:bookmarkStart w:id="6783" w:name="z1104_009_04"/>
            <w:bookmarkEnd w:id="6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4" w:name="z1104_009_05"/>
            <w:bookmarkStart w:id="6785" w:name="z1104_009_05"/>
            <w:bookmarkEnd w:id="678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 xml:space="preserve">Кроме того, число должностей и физических лиц без  </w:t>
            </w:r>
          </w:p>
          <w:p>
            <w:pPr>
              <w:pStyle w:val="Normal"/>
              <w:numPr>
                <w:ilvl w:val="0"/>
                <w:numId w:val="0"/>
              </w:numPr>
              <w:ind w:left="176" w:hanging="176"/>
              <w:outlineLvl w:val="0"/>
              <w:rPr/>
            </w:pPr>
            <w:r>
              <w:rPr>
                <w:sz w:val="20"/>
              </w:rPr>
              <w:t xml:space="preserve">   </w:t>
            </w:r>
            <w:r>
              <w:rPr>
                <w:sz w:val="20"/>
              </w:rPr>
              <w:t>медицинского образования, занимающих 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6" w:name="z1104_010_03"/>
            <w:bookmarkStart w:id="6787" w:name="z1104_010_03"/>
            <w:bookmarkEnd w:id="6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8" w:name="z1104_010_04"/>
            <w:bookmarkStart w:id="6789" w:name="z1104_010_04"/>
            <w:bookmarkEnd w:id="67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0" w:name="z1104_010_05"/>
            <w:bookmarkStart w:id="6791" w:name="z1104_010_05"/>
            <w:bookmarkEnd w:id="6791"/>
          </w:p>
        </w:tc>
      </w:tr>
    </w:tbl>
    <w:p>
      <w:pPr>
        <w:pStyle w:val="Normal"/>
        <w:numPr>
          <w:ilvl w:val="0"/>
          <w:numId w:val="0"/>
        </w:numPr>
        <w:jc w:val="center"/>
        <w:outlineLvl w:val="0"/>
        <w:rPr>
          <w:b/>
          <w:b/>
          <w:sz w:val="20"/>
          <w:highlight w:val="yellow"/>
        </w:rPr>
      </w:pPr>
      <w:r>
        <w:rPr>
          <w:b/>
          <w:sz w:val="20"/>
          <w:highlight w:val="yellow"/>
        </w:rPr>
      </w:r>
      <w:r>
        <w:br w:type="page"/>
      </w:r>
    </w:p>
    <w:p>
      <w:pPr>
        <w:pStyle w:val="Normal"/>
        <w:numPr>
          <w:ilvl w:val="0"/>
          <w:numId w:val="0"/>
        </w:numPr>
        <w:outlineLvl w:val="0"/>
        <w:rPr>
          <w:b/>
          <w:b/>
          <w:sz w:val="22"/>
          <w:szCs w:val="22"/>
          <w:lang w:val="en-US" w:eastAsia="en-US"/>
        </w:rPr>
      </w:pPr>
      <w:r>
        <w:rPr>
          <w:b/>
          <w:sz w:val="22"/>
          <w:szCs w:val="22"/>
          <w:lang w:val="en-US" w:eastAsia="en-US"/>
        </w:rPr>
        <w:t>(1105)</w:t>
        <w:tab/>
        <w:tab/>
        <w:tab/>
        <w:tab/>
        <w:tab/>
        <w:tab/>
        <w:tab/>
        <w:tab/>
        <w:tab/>
        <w:tab/>
        <w:tab/>
        <w:tab/>
        <w:tab/>
        <w:tab/>
        <w:tab/>
        <w:t xml:space="preserve"> </w:t>
      </w:r>
    </w:p>
    <w:tbl>
      <w:tblPr>
        <w:tblW w:w="15026" w:type="dxa"/>
        <w:jc w:val="left"/>
        <w:tblInd w:w="-147" w:type="dxa"/>
        <w:tblLayout w:type="fixed"/>
        <w:tblCellMar>
          <w:top w:w="0" w:type="dxa"/>
          <w:left w:w="108" w:type="dxa"/>
          <w:bottom w:w="0" w:type="dxa"/>
          <w:right w:w="108" w:type="dxa"/>
        </w:tblCellMar>
      </w:tblPr>
      <w:tblGrid>
        <w:gridCol w:w="9498"/>
        <w:gridCol w:w="1134"/>
        <w:gridCol w:w="1276"/>
        <w:gridCol w:w="1559"/>
        <w:gridCol w:w="1559"/>
      </w:tblGrid>
      <w:tr>
        <w:trPr>
          <w:trHeight w:val="1161" w:hRule="atLeast"/>
        </w:trPr>
        <w:tc>
          <w:tcPr>
            <w:tcW w:w="9498" w:type="dxa"/>
            <w:tcBorders>
              <w:top w:val="single" w:sz="4" w:space="0" w:color="000000"/>
              <w:left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1134" w:type="dxa"/>
            <w:tcBorders>
              <w:top w:val="single" w:sz="4" w:space="0" w:color="000000"/>
              <w:left w:val="single" w:sz="4" w:space="0" w:color="000000"/>
              <w:right w:val="single" w:sz="4" w:space="0" w:color="000000"/>
            </w:tcBorders>
            <w:vAlign w:val="center"/>
          </w:tcPr>
          <w:p>
            <w:pPr>
              <w:pStyle w:val="Normal"/>
              <w:spacing w:lineRule="exact" w:line="220"/>
              <w:jc w:val="center"/>
              <w:rPr>
                <w:sz w:val="18"/>
                <w:szCs w:val="18"/>
              </w:rPr>
            </w:pPr>
            <w:r>
              <w:rPr>
                <w:sz w:val="18"/>
                <w:szCs w:val="18"/>
              </w:rPr>
              <w:t>№</w:t>
            </w:r>
            <w:r>
              <w:rPr>
                <w:sz w:val="18"/>
                <w:szCs w:val="18"/>
              </w:rPr>
              <w:br/>
              <w:t>строки</w:t>
            </w:r>
          </w:p>
        </w:tc>
        <w:tc>
          <w:tcPr>
            <w:tcW w:w="1276" w:type="dxa"/>
            <w:tcBorders>
              <w:top w:val="single" w:sz="4" w:space="0" w:color="000000"/>
              <w:left w:val="single" w:sz="4" w:space="0" w:color="000000"/>
              <w:right w:val="single" w:sz="4" w:space="0" w:color="000000"/>
            </w:tcBorders>
            <w:vAlign w:val="center"/>
          </w:tcPr>
          <w:p>
            <w:pPr>
              <w:pStyle w:val="Normal"/>
              <w:spacing w:lineRule="exact" w:line="220"/>
              <w:jc w:val="center"/>
              <w:rPr>
                <w:sz w:val="18"/>
                <w:szCs w:val="18"/>
              </w:rPr>
            </w:pPr>
            <w:r>
              <w:rPr>
                <w:sz w:val="18"/>
                <w:szCs w:val="18"/>
              </w:rPr>
              <w:t>Число штатных должностей, ед</w:t>
            </w:r>
          </w:p>
        </w:tc>
        <w:tc>
          <w:tcPr>
            <w:tcW w:w="1559" w:type="dxa"/>
            <w:tcBorders>
              <w:top w:val="single" w:sz="4" w:space="0" w:color="000000"/>
              <w:left w:val="single" w:sz="4" w:space="0" w:color="000000"/>
              <w:right w:val="single" w:sz="4" w:space="0" w:color="000000"/>
            </w:tcBorders>
            <w:vAlign w:val="center"/>
          </w:tcPr>
          <w:p>
            <w:pPr>
              <w:pStyle w:val="Normal"/>
              <w:spacing w:lineRule="exact" w:line="220"/>
              <w:jc w:val="center"/>
              <w:rPr>
                <w:sz w:val="18"/>
                <w:szCs w:val="18"/>
              </w:rPr>
            </w:pPr>
            <w:r>
              <w:rPr>
                <w:sz w:val="18"/>
                <w:szCs w:val="18"/>
              </w:rPr>
              <w:t>Число занятых должностей, ед</w:t>
            </w:r>
          </w:p>
        </w:tc>
        <w:tc>
          <w:tcPr>
            <w:tcW w:w="1559" w:type="dxa"/>
            <w:tcBorders>
              <w:top w:val="single" w:sz="4" w:space="0" w:color="000000"/>
              <w:left w:val="single" w:sz="4" w:space="0" w:color="000000"/>
              <w:right w:val="single" w:sz="4" w:space="0" w:color="000000"/>
            </w:tcBorders>
            <w:vAlign w:val="center"/>
          </w:tcPr>
          <w:p>
            <w:pPr>
              <w:pStyle w:val="Normal"/>
              <w:spacing w:lineRule="exact" w:line="180"/>
              <w:jc w:val="center"/>
              <w:rPr>
                <w:sz w:val="18"/>
                <w:szCs w:val="18"/>
              </w:rPr>
            </w:pPr>
            <w:r>
              <w:rPr>
                <w:sz w:val="18"/>
                <w:szCs w:val="18"/>
                <w:lang w:val="en-US" w:eastAsia="en-US"/>
              </w:rPr>
              <w:t>Число физических лиц      основных работников на занятых должностях, чел</w:t>
            </w:r>
          </w:p>
        </w:tc>
      </w:tr>
      <w:tr>
        <w:trPr>
          <w:trHeight w:val="33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sz w:val="18"/>
                <w:szCs w:val="18"/>
              </w:rPr>
              <w:t>5</w:t>
            </w:r>
          </w:p>
        </w:tc>
      </w:tr>
      <w:tr>
        <w:trPr>
          <w:trHeight w:val="32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Врачи, всего (из табл. 1100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92" w:name="z1105_001_03"/>
            <w:bookmarkStart w:id="6793" w:name="z1105_001_03"/>
            <w:bookmarkEnd w:id="67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94" w:name="z1105_001_04"/>
            <w:bookmarkStart w:id="6795" w:name="z1105_001_04"/>
            <w:bookmarkEnd w:id="67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96" w:name="z1105_001_05"/>
            <w:bookmarkStart w:id="6797" w:name="z1105_001_05"/>
            <w:bookmarkEnd w:id="6797"/>
          </w:p>
        </w:tc>
      </w:tr>
      <w:tr>
        <w:trPr>
          <w:trHeight w:val="28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 xml:space="preserve">     </w:t>
            </w:r>
            <w:r>
              <w:rPr>
                <w:sz w:val="18"/>
                <w:szCs w:val="18"/>
                <w:lang w:val="en-US" w:eastAsia="en-US"/>
              </w:rPr>
              <w:t xml:space="preserve">анестезиологи-реаниматологи </w:t>
            </w:r>
            <w:r>
              <w:rPr>
                <w:sz w:val="18"/>
                <w:szCs w:val="18"/>
              </w:rPr>
              <w:t>(из табл. 1100 стр.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798" w:name="z1105_011_03"/>
            <w:bookmarkStart w:id="6799" w:name="z1105_011_03"/>
            <w:bookmarkEnd w:id="67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0" w:name="z1105_011_04"/>
            <w:bookmarkStart w:id="6801" w:name="z1105_011_04"/>
            <w:bookmarkEnd w:id="68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2" w:name="z1105_011_05"/>
            <w:bookmarkStart w:id="6803" w:name="z1105_011_05"/>
            <w:bookmarkEnd w:id="6803"/>
          </w:p>
        </w:tc>
      </w:tr>
      <w:tr>
        <w:trPr>
          <w:trHeight w:val="20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    </w:t>
            </w:r>
            <w:r>
              <w:rPr>
                <w:sz w:val="18"/>
                <w:szCs w:val="18"/>
                <w:lang w:val="en-US" w:eastAsia="en-US"/>
              </w:rPr>
              <w:t xml:space="preserve">педиатры </w:t>
            </w:r>
            <w:r>
              <w:rPr>
                <w:sz w:val="18"/>
                <w:szCs w:val="18"/>
              </w:rPr>
              <w:t>(из табл. 1100 стр.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4" w:name="z1105_012_03"/>
            <w:bookmarkStart w:id="6805" w:name="z1105_012_03"/>
            <w:bookmarkEnd w:id="68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6" w:name="z1105_012_04"/>
            <w:bookmarkStart w:id="6807" w:name="z1105_012_04"/>
            <w:bookmarkEnd w:id="68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08" w:name="z1105_012_05"/>
            <w:bookmarkStart w:id="6809" w:name="z1105_012_05"/>
            <w:bookmarkEnd w:id="6809"/>
          </w:p>
        </w:tc>
      </w:tr>
      <w:tr>
        <w:trPr>
          <w:trHeight w:val="25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   </w:t>
            </w:r>
            <w:r>
              <w:rPr>
                <w:sz w:val="18"/>
                <w:szCs w:val="18"/>
                <w:lang w:val="en-US" w:eastAsia="en-US"/>
              </w:rPr>
              <w:t xml:space="preserve">психиатры </w:t>
            </w:r>
            <w:r>
              <w:rPr>
                <w:sz w:val="18"/>
                <w:szCs w:val="18"/>
              </w:rPr>
              <w:t>(из табл. 1100 стр.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10" w:name="z1105_013_03"/>
            <w:bookmarkStart w:id="6811" w:name="z1105_013_03"/>
            <w:bookmarkEnd w:id="68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12" w:name="z1105_013_04"/>
            <w:bookmarkStart w:id="6813" w:name="z1105_013_04"/>
            <w:bookmarkEnd w:id="68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14" w:name="z1105_013_05"/>
            <w:bookmarkStart w:id="6815" w:name="z1105_013_05"/>
            <w:bookmarkEnd w:id="6815"/>
          </w:p>
        </w:tc>
      </w:tr>
      <w:tr>
        <w:trPr>
          <w:trHeight w:val="29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rPr>
            </w:pPr>
            <w:r>
              <w:rPr>
                <w:sz w:val="18"/>
                <w:szCs w:val="18"/>
              </w:rPr>
              <w:t>скорой медицинской помощи (из табл. 1100 стр.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16" w:name="z1105_014_03"/>
            <w:bookmarkStart w:id="6817" w:name="z1105_014_03"/>
            <w:bookmarkEnd w:id="68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18" w:name="z1105_014_04"/>
            <w:bookmarkStart w:id="6819" w:name="z1105_014_04"/>
            <w:bookmarkEnd w:id="68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0" w:name="z1105_014_05"/>
            <w:bookmarkStart w:id="6821" w:name="z1105_014_05"/>
            <w:bookmarkEnd w:id="6821"/>
          </w:p>
        </w:tc>
      </w:tr>
      <w:tr>
        <w:trPr>
          <w:trHeight w:val="218"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lang w:val="en-US" w:eastAsia="en-US"/>
              </w:rPr>
            </w:pPr>
            <w:r>
              <w:rPr>
                <w:sz w:val="18"/>
                <w:szCs w:val="18"/>
                <w:lang w:val="en-US" w:eastAsia="en-US"/>
              </w:rPr>
              <w:t xml:space="preserve">старший врач станции (отделения) скорой медицинской помоши </w:t>
            </w:r>
            <w:r>
              <w:rPr>
                <w:sz w:val="18"/>
                <w:szCs w:val="18"/>
              </w:rPr>
              <w:t>(из табл. 1100 стр.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2" w:name="z1105_015_03"/>
            <w:bookmarkStart w:id="6823" w:name="z1105_015_03"/>
            <w:bookmarkEnd w:id="68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4" w:name="z1105_015_04"/>
            <w:bookmarkStart w:id="6825" w:name="z1105_015_04"/>
            <w:bookmarkEnd w:id="68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6" w:name="z1105_015_05"/>
            <w:bookmarkStart w:id="6827" w:name="z1105_015_05"/>
            <w:bookmarkEnd w:id="6827"/>
          </w:p>
        </w:tc>
      </w:tr>
      <w:tr>
        <w:trPr>
          <w:trHeight w:val="25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lang w:val="en-US" w:eastAsia="en-US"/>
              </w:rPr>
            </w:pPr>
            <w:r>
              <w:rPr>
                <w:sz w:val="18"/>
                <w:szCs w:val="18"/>
                <w:lang w:val="en-US" w:eastAsia="en-US"/>
              </w:rPr>
              <w:t xml:space="preserve">выездной бригады скорой медицинской помощи </w:t>
            </w:r>
            <w:r>
              <w:rPr>
                <w:sz w:val="18"/>
                <w:szCs w:val="18"/>
              </w:rPr>
              <w:t>(из табл. 1100 стр.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28" w:name="z1105_016_03"/>
            <w:bookmarkStart w:id="6829" w:name="z1105_016_03"/>
            <w:bookmarkEnd w:id="68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30" w:name="z1105_016_04"/>
            <w:bookmarkStart w:id="6831" w:name="z1105_016_04"/>
            <w:bookmarkEnd w:id="68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32" w:name="z1105_016_05"/>
            <w:bookmarkStart w:id="6833" w:name="z1105_016_05"/>
            <w:bookmarkEnd w:id="6833"/>
          </w:p>
        </w:tc>
      </w:tr>
      <w:tr>
        <w:trPr>
          <w:trHeight w:val="29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Средний медицинский персонал, всего </w:t>
            </w:r>
            <w:r>
              <w:rPr>
                <w:sz w:val="18"/>
                <w:szCs w:val="18"/>
              </w:rPr>
              <w:t>(из табл. 1100 стр.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34" w:name="z1105_002_03"/>
            <w:bookmarkStart w:id="6835" w:name="z1105_002_03"/>
            <w:bookmarkEnd w:id="68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36" w:name="z1105_002_04"/>
            <w:bookmarkStart w:id="6837" w:name="z1105_002_04"/>
            <w:bookmarkEnd w:id="68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38" w:name="z1105_002_05"/>
            <w:bookmarkStart w:id="6839" w:name="z1105_002_05"/>
            <w:bookmarkEnd w:id="6839"/>
          </w:p>
        </w:tc>
      </w:tr>
      <w:tr>
        <w:trPr>
          <w:trHeight w:val="20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    </w:t>
            </w:r>
            <w:r>
              <w:rPr>
                <w:sz w:val="18"/>
                <w:szCs w:val="18"/>
                <w:lang w:val="en-US" w:eastAsia="en-US"/>
              </w:rPr>
              <w:t xml:space="preserve">медицинские сестры (медицинские братья), всего </w:t>
            </w:r>
            <w:r>
              <w:rPr>
                <w:sz w:val="18"/>
                <w:szCs w:val="18"/>
              </w:rPr>
              <w:t>(из табл. 1100 стр.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0" w:name="z1105_021_03"/>
            <w:bookmarkStart w:id="6841" w:name="z1105_021_03"/>
            <w:bookmarkEnd w:id="68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2" w:name="z1105_021_04"/>
            <w:bookmarkStart w:id="6843" w:name="z1105_021_04"/>
            <w:bookmarkEnd w:id="68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4" w:name="z1105_021_05"/>
            <w:bookmarkStart w:id="6845" w:name="z1105_021_05"/>
            <w:bookmarkEnd w:id="6845"/>
          </w:p>
        </w:tc>
      </w:tr>
      <w:tr>
        <w:trPr>
          <w:trHeight w:val="2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         </w:t>
            </w:r>
            <w:r>
              <w:rPr>
                <w:sz w:val="18"/>
                <w:szCs w:val="18"/>
                <w:lang w:val="en-US" w:eastAsia="en-US"/>
              </w:rPr>
              <w:t xml:space="preserve">в том числе: анестезисты </w:t>
            </w:r>
            <w:r>
              <w:rPr>
                <w:sz w:val="18"/>
                <w:szCs w:val="18"/>
              </w:rPr>
              <w:t>(из табл. 1100 стр.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6" w:name="z1105_211_03"/>
            <w:bookmarkStart w:id="6847" w:name="z1105_211_03"/>
            <w:bookmarkEnd w:id="68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48" w:name="z1105_211_04"/>
            <w:bookmarkStart w:id="6849" w:name="z1105_211_04"/>
            <w:bookmarkEnd w:id="68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50" w:name="z1105_211_05"/>
            <w:bookmarkStart w:id="6851" w:name="z1105_211_05"/>
            <w:bookmarkEnd w:id="6851"/>
          </w:p>
        </w:tc>
      </w:tr>
      <w:tr>
        <w:trPr>
          <w:trHeight w:val="37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 xml:space="preserve">        </w:t>
            </w:r>
            <w:r>
              <w:rPr>
                <w:sz w:val="18"/>
                <w:szCs w:val="18"/>
                <w:lang w:val="en-US" w:eastAsia="en-US"/>
              </w:rPr>
              <w:t>по приему вызовов скорой медицинской помощи и передаче их выездным бригадам скорой медицинской помощи</w:t>
            </w:r>
          </w:p>
          <w:p>
            <w:pPr>
              <w:pStyle w:val="Normal"/>
              <w:spacing w:lineRule="exact" w:line="180"/>
              <w:rPr>
                <w:sz w:val="18"/>
                <w:szCs w:val="18"/>
                <w:lang w:val="en-US" w:eastAsia="en-US"/>
              </w:rPr>
            </w:pPr>
            <w:r>
              <w:rPr>
                <w:sz w:val="18"/>
                <w:szCs w:val="18"/>
              </w:rPr>
              <w:t>(из табл. 1100 стр.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52" w:name="z1105_212_03"/>
            <w:bookmarkStart w:id="6853" w:name="z1105_212_03"/>
            <w:bookmarkEnd w:id="68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54" w:name="z1105_212_04"/>
            <w:bookmarkStart w:id="6855" w:name="z1105_212_04"/>
            <w:bookmarkEnd w:id="68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56" w:name="z1105_212_05"/>
            <w:bookmarkStart w:id="6857" w:name="z1105_212_05"/>
            <w:bookmarkEnd w:id="6857"/>
          </w:p>
        </w:tc>
      </w:tr>
      <w:tr>
        <w:trPr>
          <w:trHeight w:val="24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lang w:val="en-US" w:eastAsia="en-US"/>
              </w:rPr>
            </w:pPr>
            <w:r>
              <w:rPr>
                <w:sz w:val="18"/>
                <w:szCs w:val="18"/>
                <w:lang w:val="en-US" w:eastAsia="en-US"/>
              </w:rPr>
              <w:t xml:space="preserve">фельдшеры, всего </w:t>
            </w:r>
            <w:r>
              <w:rPr>
                <w:sz w:val="18"/>
                <w:szCs w:val="18"/>
              </w:rPr>
              <w:t>(из табл. 1100 стр.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58" w:name="z1105_022_03"/>
            <w:bookmarkStart w:id="6859" w:name="z1105_022_03"/>
            <w:bookmarkEnd w:id="68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0" w:name="z1105_022_04"/>
            <w:bookmarkStart w:id="6861" w:name="z1105_022_04"/>
            <w:bookmarkEnd w:id="68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2" w:name="z1105_022_05"/>
            <w:bookmarkStart w:id="6863" w:name="z1105_022_05"/>
            <w:bookmarkEnd w:id="6863"/>
          </w:p>
        </w:tc>
      </w:tr>
      <w:tr>
        <w:trPr>
          <w:trHeight w:val="268"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lang w:val="en-US" w:eastAsia="en-US"/>
              </w:rPr>
            </w:pPr>
            <w:r>
              <w:rPr>
                <w:sz w:val="18"/>
                <w:szCs w:val="18"/>
                <w:lang w:val="en-US" w:eastAsia="en-US"/>
              </w:rPr>
              <w:t xml:space="preserve">    </w:t>
            </w:r>
            <w:r>
              <w:rPr>
                <w:sz w:val="18"/>
                <w:szCs w:val="18"/>
                <w:lang w:val="en-US" w:eastAsia="en-US"/>
              </w:rPr>
              <w:t xml:space="preserve">в том числе: фельдшеры скорой медицинской помощи </w:t>
            </w:r>
            <w:r>
              <w:rPr>
                <w:sz w:val="18"/>
                <w:szCs w:val="18"/>
              </w:rPr>
              <w:t>(из табл. 1100 стр.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4" w:name="z1105_221_03"/>
            <w:bookmarkStart w:id="6865" w:name="z1105_221_03"/>
            <w:bookmarkEnd w:id="68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6" w:name="z1105_221_04"/>
            <w:bookmarkStart w:id="6867" w:name="z1105_221_04"/>
            <w:bookmarkEnd w:id="686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68" w:name="z1105_221_05"/>
            <w:bookmarkStart w:id="6869" w:name="z1105_221_05"/>
            <w:bookmarkEnd w:id="6869"/>
          </w:p>
        </w:tc>
      </w:tr>
      <w:tr>
        <w:trPr>
          <w:trHeight w:val="28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172"/>
              <w:rPr>
                <w:sz w:val="18"/>
                <w:szCs w:val="18"/>
                <w:lang w:val="en-US" w:eastAsia="en-US"/>
              </w:rPr>
            </w:pPr>
            <w:r>
              <w:rPr>
                <w:sz w:val="18"/>
                <w:szCs w:val="18"/>
                <w:lang w:val="en-US" w:eastAsia="en-US"/>
              </w:rPr>
              <w:t xml:space="preserve">    </w:t>
            </w:r>
            <w:r>
              <w:rPr>
                <w:sz w:val="18"/>
                <w:szCs w:val="18"/>
                <w:lang w:val="en-US" w:eastAsia="en-US"/>
              </w:rPr>
              <w:t xml:space="preserve">по приему вызовов скорой медицинской помощи и передаче их выездным бригадам </w:t>
            </w:r>
            <w:r>
              <w:rPr>
                <w:sz w:val="18"/>
                <w:szCs w:val="18"/>
              </w:rPr>
              <w:t>(из табл. 1100 стр.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70" w:name="z1105_222_03"/>
            <w:bookmarkStart w:id="6871" w:name="z1105_222_03"/>
            <w:bookmarkEnd w:id="68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72" w:name="z1105_222_04"/>
            <w:bookmarkStart w:id="6873" w:name="z1105_222_04"/>
            <w:bookmarkEnd w:id="68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74" w:name="z1105_222_05"/>
            <w:bookmarkStart w:id="6875" w:name="z1105_222_05"/>
            <w:bookmarkEnd w:id="6875"/>
          </w:p>
        </w:tc>
      </w:tr>
      <w:tr>
        <w:trPr>
          <w:trHeight w:val="2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Младший медицинский персона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76" w:name="z1105_003_03"/>
            <w:bookmarkStart w:id="6877" w:name="z1105_003_03"/>
            <w:bookmarkEnd w:id="68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78" w:name="z1105_003_04"/>
            <w:bookmarkStart w:id="6879" w:name="z1105_003_04"/>
            <w:bookmarkEnd w:id="68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0" w:name="z1105_003_05"/>
            <w:bookmarkStart w:id="6881" w:name="z1105_003_05"/>
            <w:bookmarkEnd w:id="6881"/>
          </w:p>
        </w:tc>
      </w:tr>
      <w:tr>
        <w:trPr>
          <w:trHeight w:val="28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lang w:val="en-US" w:eastAsia="en-US"/>
              </w:rPr>
            </w:pPr>
            <w:r>
              <w:rPr>
                <w:sz w:val="18"/>
                <w:szCs w:val="18"/>
                <w:lang w:val="en-US" w:eastAsia="en-US"/>
              </w:rPr>
              <w:t>Прочие, всего (специалисты с высшим немедицинским образованием, провизоры, фармацевты, прочий персо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2" w:name="z1105_004_03"/>
            <w:bookmarkStart w:id="6883" w:name="z1105_004_03"/>
            <w:bookmarkEnd w:id="688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4" w:name="z1105_004_04"/>
            <w:bookmarkStart w:id="6885" w:name="z1105_004_04"/>
            <w:bookmarkEnd w:id="68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6" w:name="z1105_004_05"/>
            <w:bookmarkStart w:id="6887" w:name="z1105_004_05"/>
            <w:bookmarkEnd w:id="6887"/>
          </w:p>
        </w:tc>
      </w:tr>
      <w:tr>
        <w:trPr>
          <w:trHeight w:val="28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szCs w:val="18"/>
                <w:lang w:val="en-US" w:eastAsia="en-US"/>
              </w:rPr>
            </w:pPr>
            <w:r>
              <w:rPr>
                <w:b/>
                <w:sz w:val="18"/>
                <w:szCs w:val="18"/>
                <w:lang w:val="en-US" w:eastAsia="en-U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88" w:name="z1105_005_03"/>
            <w:bookmarkStart w:id="6889" w:name="z1105_005_03"/>
            <w:bookmarkEnd w:id="68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90" w:name="z1105_005_04"/>
            <w:bookmarkStart w:id="6891" w:name="z1105_005_04"/>
            <w:bookmarkEnd w:id="68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6892" w:name="z1105_005_05"/>
            <w:bookmarkStart w:id="6893" w:name="z1105_005_05"/>
            <w:bookmarkEnd w:id="6893"/>
          </w:p>
        </w:tc>
      </w:tr>
    </w:tbl>
    <w:p>
      <w:pPr>
        <w:pStyle w:val="Normal"/>
        <w:spacing w:lineRule="exact" w:line="220"/>
        <w:rPr>
          <w:b/>
          <w:b/>
          <w:sz w:val="20"/>
          <w:lang w:val="en-US" w:eastAsia="en-US"/>
        </w:rPr>
      </w:pPr>
      <w:r>
        <w:rPr>
          <w:b/>
          <w:sz w:val="20"/>
          <w:lang w:val="en-US" w:eastAsia="en-US"/>
        </w:rPr>
      </w:r>
    </w:p>
    <w:p>
      <w:pPr>
        <w:pStyle w:val="Normal"/>
        <w:numPr>
          <w:ilvl w:val="0"/>
          <w:numId w:val="0"/>
        </w:numPr>
        <w:jc w:val="center"/>
        <w:outlineLvl w:val="0"/>
        <w:rPr>
          <w:b/>
          <w:b/>
          <w:sz w:val="22"/>
          <w:szCs w:val="22"/>
        </w:rPr>
      </w:pPr>
      <w:r>
        <w:rPr>
          <w:b/>
          <w:sz w:val="22"/>
          <w:szCs w:val="22"/>
        </w:rPr>
        <w:t xml:space="preserve">Должности и физические лица в отделениях  организации медицинской помощи несовершеннолетним в образовательных организациях </w:t>
      </w:r>
    </w:p>
    <w:p>
      <w:pPr>
        <w:pStyle w:val="Normal"/>
        <w:rPr>
          <w:sz w:val="20"/>
        </w:rPr>
      </w:pPr>
      <w:r>
        <w:rPr>
          <w:b/>
          <w:sz w:val="20"/>
        </w:rPr>
        <w:t>(1106)</w:t>
      </w:r>
      <w:r>
        <w:rPr>
          <w:sz w:val="20"/>
        </w:rPr>
        <w:t xml:space="preserve"> </w:t>
        <w:tab/>
        <w:tab/>
        <w:tab/>
        <w:tab/>
        <w:tab/>
        <w:tab/>
        <w:tab/>
        <w:tab/>
        <w:tab/>
        <w:tab/>
        <w:tab/>
        <w:t xml:space="preserve"> </w:t>
      </w:r>
    </w:p>
    <w:tbl>
      <w:tblPr>
        <w:tblW w:w="15190" w:type="dxa"/>
        <w:jc w:val="left"/>
        <w:tblInd w:w="-113" w:type="dxa"/>
        <w:tblLayout w:type="fixed"/>
        <w:tblCellMar>
          <w:top w:w="0" w:type="dxa"/>
          <w:left w:w="108" w:type="dxa"/>
          <w:bottom w:w="0" w:type="dxa"/>
          <w:right w:w="108" w:type="dxa"/>
        </w:tblCellMar>
      </w:tblPr>
      <w:tblGrid>
        <w:gridCol w:w="5670"/>
        <w:gridCol w:w="851"/>
        <w:gridCol w:w="1445"/>
        <w:gridCol w:w="1444"/>
        <w:gridCol w:w="1445"/>
        <w:gridCol w:w="1445"/>
        <w:gridCol w:w="1445"/>
        <w:gridCol w:w="1445"/>
      </w:tblGrid>
      <w:tr>
        <w:trPr>
          <w:trHeight w:val="480"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 </w:t>
            </w:r>
            <w:r>
              <w:rPr>
                <w:sz w:val="18"/>
                <w:szCs w:val="18"/>
              </w:rPr>
              <w:t>строки</w:t>
            </w:r>
          </w:p>
        </w:tc>
        <w:tc>
          <w:tcPr>
            <w:tcW w:w="43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Всего</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з них в общеобразовательных организациях</w:t>
            </w:r>
          </w:p>
          <w:p>
            <w:pPr>
              <w:pStyle w:val="Normal"/>
              <w:numPr>
                <w:ilvl w:val="0"/>
                <w:numId w:val="0"/>
              </w:numPr>
              <w:jc w:val="center"/>
              <w:outlineLvl w:val="0"/>
              <w:rPr>
                <w:sz w:val="18"/>
                <w:szCs w:val="18"/>
              </w:rPr>
            </w:pPr>
            <w:r>
              <w:rPr>
                <w:sz w:val="18"/>
                <w:szCs w:val="18"/>
              </w:rPr>
              <w:t>следующих уровней: начальное общее, основное общее и среднее общее</w:t>
            </w:r>
          </w:p>
        </w:tc>
      </w:tr>
      <w:tr>
        <w:trPr>
          <w:trHeight w:val="480"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rPr>
              <w:t>штатных, е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физических лиц, чел</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rPr>
              <w:t>штатн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занятых, е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физических лиц, чел</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4" w:name="z1106_001_03"/>
            <w:bookmarkStart w:id="6895" w:name="z1106_001_03"/>
            <w:bookmarkEnd w:id="689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6" w:name="z1106_001_04"/>
            <w:bookmarkStart w:id="6897" w:name="z1106_001_04"/>
            <w:bookmarkEnd w:id="689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98" w:name="z1106_001_05"/>
            <w:bookmarkStart w:id="6899" w:name="z1106_001_05"/>
            <w:bookmarkEnd w:id="689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0" w:name="z1106_001_06"/>
            <w:bookmarkStart w:id="6901" w:name="z1106_001_06"/>
            <w:bookmarkEnd w:id="690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2" w:name="z1106_001_07"/>
            <w:bookmarkStart w:id="6903" w:name="z1106_001_07"/>
            <w:bookmarkEnd w:id="690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4" w:name="z1106_001_08"/>
            <w:bookmarkStart w:id="6905" w:name="z1106_001_08"/>
            <w:bookmarkEnd w:id="6905"/>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з них: в сельской местности (из табл. 1100, стр.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6" w:name="z1106_011_03"/>
            <w:bookmarkStart w:id="6907" w:name="z1106_011_03"/>
            <w:bookmarkEnd w:id="690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8" w:name="z1106_011_04"/>
            <w:bookmarkStart w:id="6909" w:name="z1106_011_04"/>
            <w:bookmarkEnd w:id="690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0" w:name="z1106_011_05"/>
            <w:bookmarkStart w:id="6911" w:name="z1106_011_05"/>
            <w:bookmarkEnd w:id="691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2" w:name="z1106_011_06"/>
            <w:bookmarkStart w:id="6913" w:name="z1106_011_06"/>
            <w:bookmarkEnd w:id="691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4" w:name="z1106_011_07"/>
            <w:bookmarkStart w:id="6915" w:name="z1106_011_07"/>
            <w:bookmarkEnd w:id="691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6" w:name="z1106_011_08"/>
            <w:bookmarkStart w:id="6917" w:name="z1106_011_08"/>
            <w:bookmarkEnd w:id="6917"/>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по гигиене детей и подростков (из табл. 1100, стр. 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1.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18" w:name="z1106_012_03"/>
            <w:bookmarkStart w:id="6919" w:name="z1106_012_03"/>
            <w:bookmarkEnd w:id="691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0" w:name="z1106_012_04"/>
            <w:bookmarkStart w:id="6921" w:name="z1106_012_04"/>
            <w:bookmarkEnd w:id="692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2" w:name="z1106_012_05"/>
            <w:bookmarkStart w:id="6923" w:name="z1106_012_05"/>
            <w:bookmarkEnd w:id="692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4" w:name="z1106_012_06"/>
            <w:bookmarkStart w:id="6925" w:name="z1106_012_06"/>
            <w:bookmarkEnd w:id="692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6" w:name="z1106_012_07"/>
            <w:bookmarkStart w:id="6927" w:name="z1106_012_07"/>
            <w:bookmarkEnd w:id="692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8" w:name="z1106_012_08"/>
            <w:bookmarkStart w:id="6929" w:name="z1106_012_08"/>
            <w:bookmarkEnd w:id="6929"/>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Средний медицинский персонал (из табл. 1100, стр. 1</w:t>
            </w:r>
            <w:r>
              <w:rPr>
                <w:sz w:val="18"/>
                <w:szCs w:val="18"/>
                <w:lang w:val="en-US"/>
              </w:rPr>
              <w:t>47</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0" w:name="z1106_002_03"/>
            <w:bookmarkStart w:id="6931" w:name="z1106_002_03"/>
            <w:bookmarkEnd w:id="693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2" w:name="z1106_002_04"/>
            <w:bookmarkStart w:id="6933" w:name="z1106_002_04"/>
            <w:bookmarkEnd w:id="693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4" w:name="z1106_002_05"/>
            <w:bookmarkStart w:id="6935" w:name="z1106_002_05"/>
            <w:bookmarkEnd w:id="693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6" w:name="z1106_002_06"/>
            <w:bookmarkStart w:id="6937" w:name="z1106_002_06"/>
            <w:bookmarkEnd w:id="693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38" w:name="z1106_002_07"/>
            <w:bookmarkStart w:id="6939" w:name="z1106_002_07"/>
            <w:bookmarkEnd w:id="693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0" w:name="z1106_002_08"/>
            <w:bookmarkStart w:id="6941" w:name="z1106_002_08"/>
            <w:bookmarkEnd w:id="6941"/>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   </w:t>
            </w:r>
            <w:r>
              <w:rPr>
                <w:sz w:val="18"/>
                <w:szCs w:val="18"/>
              </w:rPr>
              <w:t>из них в сельской местности (из табл. 1100, стр. 1</w:t>
            </w:r>
            <w:r>
              <w:rPr>
                <w:sz w:val="18"/>
                <w:szCs w:val="18"/>
                <w:lang w:val="en-US"/>
              </w:rPr>
              <w:t>48</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2.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2" w:name="z1106_021_03"/>
            <w:bookmarkStart w:id="6943" w:name="z1106_021_03"/>
            <w:bookmarkEnd w:id="6943"/>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4" w:name="z1106_021_04"/>
            <w:bookmarkStart w:id="6945" w:name="z1106_021_04"/>
            <w:bookmarkEnd w:id="694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6" w:name="z1106_021_05"/>
            <w:bookmarkStart w:id="6947" w:name="z1106_021_05"/>
            <w:bookmarkEnd w:id="694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8" w:name="z1106_021_06"/>
            <w:bookmarkStart w:id="6949" w:name="z1106_021_06"/>
            <w:bookmarkEnd w:id="694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0" w:name="z1106_021_07"/>
            <w:bookmarkStart w:id="6951" w:name="z1106_021_07"/>
            <w:bookmarkEnd w:id="695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52" w:name="z1106_021_08"/>
            <w:bookmarkStart w:id="6953" w:name="z1106_021_08"/>
            <w:bookmarkEnd w:id="695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54" w:name="z1106_003_03"/>
            <w:bookmarkStart w:id="6955" w:name="z1106_003_03"/>
            <w:bookmarkEnd w:id="695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56" w:name="z1106_003_04"/>
            <w:bookmarkStart w:id="6957" w:name="z1106_003_04"/>
            <w:bookmarkEnd w:id="6957"/>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58" w:name="z1106_003_05"/>
            <w:bookmarkStart w:id="6959" w:name="z1106_003_05"/>
            <w:bookmarkEnd w:id="695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60" w:name="z1106_003_06"/>
            <w:bookmarkStart w:id="6961" w:name="z1106_003_06"/>
            <w:bookmarkEnd w:id="696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62" w:name="z1106_003_07"/>
            <w:bookmarkStart w:id="6963" w:name="z1106_003_07"/>
            <w:bookmarkEnd w:id="6963"/>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6964" w:name="z1106_003_08"/>
            <w:bookmarkStart w:id="6965" w:name="z1106_003_08"/>
            <w:bookmarkEnd w:id="6965"/>
          </w:p>
        </w:tc>
      </w:tr>
    </w:tbl>
    <w:p>
      <w:pPr>
        <w:pStyle w:val="Normal"/>
        <w:rPr/>
      </w:pPr>
      <w:r>
        <w:rPr/>
      </w:r>
      <w:r>
        <w:br w:type="page"/>
      </w:r>
    </w:p>
    <w:p>
      <w:pPr>
        <w:pStyle w:val="Normal"/>
        <w:rPr/>
      </w:pPr>
      <w:r>
        <w:rPr/>
      </w:r>
    </w:p>
    <w:p>
      <w:pPr>
        <w:pStyle w:val="Normal"/>
        <w:rPr/>
      </w:pPr>
      <w:r>
        <w:rPr/>
      </w:r>
    </w:p>
    <w:p>
      <w:pPr>
        <w:pStyle w:val="Normal"/>
        <w:rPr>
          <w:bCs/>
          <w:sz w:val="22"/>
          <w:szCs w:val="22"/>
          <w:lang w:val="en-US" w:eastAsia="en-US"/>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 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66" w:name="z1107_001_03"/>
            <w:bookmarkStart w:id="6967" w:name="z1107_001_03"/>
            <w:bookmarkEnd w:id="696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68" w:name="z1107_002_03"/>
            <w:bookmarkStart w:id="6969" w:name="z1107_002_03"/>
            <w:bookmarkEnd w:id="696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0" w:name="z1107_003_03"/>
            <w:bookmarkStart w:id="6971" w:name="z1107_003_03"/>
            <w:bookmarkEnd w:id="697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2" w:name="z1107_004_03"/>
            <w:bookmarkStart w:id="6973" w:name="z1107_004_03"/>
            <w:bookmarkEnd w:id="697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4" w:name="z1107_005_03"/>
            <w:bookmarkStart w:id="6975" w:name="z1107_005_03"/>
            <w:bookmarkEnd w:id="697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6" w:name="z1107_006_03"/>
            <w:bookmarkStart w:id="6977" w:name="z1107_006_03"/>
            <w:bookmarkEnd w:id="697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льдшер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8" w:name="z1107_007_03"/>
            <w:bookmarkStart w:id="6979" w:name="z1107_007_03"/>
            <w:bookmarkEnd w:id="6979"/>
          </w:p>
        </w:tc>
      </w:tr>
    </w:tbl>
    <w:p>
      <w:pPr>
        <w:pStyle w:val="Normal"/>
        <w:jc w:val="center"/>
        <w:rPr>
          <w:b/>
          <w:b/>
          <w:sz w:val="18"/>
          <w:lang w:val="en-US"/>
        </w:rPr>
      </w:pPr>
      <w:r>
        <w:rPr>
          <w:b/>
          <w:sz w:val="18"/>
          <w:lang w:val="en-US"/>
        </w:rPr>
      </w:r>
    </w:p>
    <w:p>
      <w:pPr>
        <w:pStyle w:val="Normal"/>
        <w:jc w:val="center"/>
        <w:rPr>
          <w:b/>
          <w:b/>
          <w:sz w:val="18"/>
          <w:lang w:val="en-US"/>
        </w:rPr>
      </w:pPr>
      <w:r>
        <w:rPr>
          <w:b/>
          <w:sz w:val="18"/>
          <w:lang w:val="en-US"/>
        </w:rPr>
      </w:r>
    </w:p>
    <w:p>
      <w:pPr>
        <w:pStyle w:val="Normal"/>
        <w:rPr>
          <w:b/>
          <w:b/>
          <w:sz w:val="18"/>
          <w:szCs w:val="22"/>
          <w:lang w:val="en-US" w:eastAsia="en-US"/>
        </w:rPr>
      </w:pPr>
      <w:r>
        <w:rPr>
          <w:b/>
          <w:sz w:val="18"/>
          <w:szCs w:val="22"/>
          <w:lang w:val="en-US" w:eastAsia="en-US"/>
        </w:rPr>
        <w:t xml:space="preserve"> </w:t>
      </w:r>
      <w:r>
        <w:rPr>
          <w:b/>
          <w:sz w:val="18"/>
          <w:szCs w:val="22"/>
          <w:lang w:val="en-US" w:eastAsia="en-US"/>
        </w:rPr>
        <w:t>(1108)</w:t>
      </w:r>
    </w:p>
    <w:tbl>
      <w:tblPr>
        <w:tblW w:w="15354" w:type="dxa"/>
        <w:jc w:val="left"/>
        <w:tblInd w:w="-108" w:type="dxa"/>
        <w:tblLayout w:type="fixed"/>
        <w:tblCellMar>
          <w:top w:w="0" w:type="dxa"/>
          <w:left w:w="108" w:type="dxa"/>
          <w:bottom w:w="0" w:type="dxa"/>
          <w:right w:w="108" w:type="dxa"/>
        </w:tblCellMar>
      </w:tblPr>
      <w:tblGrid>
        <w:gridCol w:w="10000"/>
        <w:gridCol w:w="1732"/>
        <w:gridCol w:w="3622"/>
      </w:tblGrid>
      <w:tr>
        <w:trPr/>
        <w:tc>
          <w:tcPr>
            <w:tcW w:w="10000" w:type="dxa"/>
            <w:tcBorders/>
          </w:tcPr>
          <w:p>
            <w:pPr>
              <w:pStyle w:val="Normal"/>
              <w:jc w:val="center"/>
              <w:rPr>
                <w:b/>
                <w:b/>
                <w:sz w:val="18"/>
              </w:rPr>
            </w:pPr>
            <w:r>
              <w:rPr>
                <w:bCs/>
                <w:sz w:val="20"/>
                <w:lang w:val="en-US" w:eastAsia="en-US"/>
              </w:rPr>
              <w:t>Из числа физических лиц врачей – стажеров (из. табл.1100 стр. 86 гр.9): ординаторы второго года обучения, чел 1</w:t>
            </w:r>
          </w:p>
        </w:tc>
        <w:tc>
          <w:tcPr>
            <w:tcW w:w="1732" w:type="dxa"/>
            <w:tcBorders>
              <w:bottom w:val="single" w:sz="4" w:space="0" w:color="000000"/>
            </w:tcBorders>
            <w:vAlign w:val="bottom"/>
          </w:tcPr>
          <w:p>
            <w:pPr>
              <w:pStyle w:val="Normal"/>
              <w:snapToGrid w:val="false"/>
              <w:jc w:val="center"/>
              <w:rPr>
                <w:b/>
                <w:b/>
                <w:bCs/>
                <w:sz w:val="20"/>
              </w:rPr>
            </w:pPr>
            <w:r>
              <w:rPr>
                <w:b/>
                <w:bCs/>
                <w:sz w:val="20"/>
              </w:rPr>
            </w:r>
            <w:bookmarkStart w:id="6980" w:name="z1108_001_01"/>
            <w:bookmarkStart w:id="6981" w:name="z1108_001_01"/>
            <w:bookmarkEnd w:id="6981"/>
          </w:p>
        </w:tc>
        <w:tc>
          <w:tcPr>
            <w:tcW w:w="3622" w:type="dxa"/>
            <w:tcBorders/>
          </w:tcPr>
          <w:p>
            <w:pPr>
              <w:pStyle w:val="Normal"/>
              <w:rPr>
                <w:b/>
                <w:b/>
                <w:sz w:val="18"/>
                <w:lang w:val="en-US"/>
              </w:rPr>
            </w:pPr>
            <w:r>
              <w:rPr>
                <w:b/>
                <w:sz w:val="18"/>
                <w:lang w:val="en-US"/>
              </w:rPr>
              <w:t>.</w:t>
            </w:r>
          </w:p>
        </w:tc>
      </w:tr>
    </w:tbl>
    <w:p>
      <w:pPr>
        <w:pStyle w:val="Normal"/>
        <w:jc w:val="center"/>
        <w:rPr>
          <w:b/>
          <w:b/>
          <w:sz w:val="18"/>
        </w:rPr>
      </w:pPr>
      <w:r>
        <w:rPr>
          <w:b/>
          <w:sz w:val="18"/>
        </w:rPr>
      </w:r>
    </w:p>
    <w:p>
      <w:pPr>
        <w:pStyle w:val="Normal"/>
        <w:jc w:val="center"/>
        <w:rPr>
          <w:b/>
          <w:b/>
          <w:sz w:val="18"/>
        </w:rPr>
      </w:pPr>
      <w:r>
        <w:rPr>
          <w:b/>
          <w:sz w:val="18"/>
        </w:rPr>
      </w:r>
    </w:p>
    <w:p>
      <w:pPr>
        <w:pStyle w:val="Normal"/>
        <w:autoSpaceDE w:val="false"/>
        <w:rPr>
          <w:sz w:val="20"/>
        </w:rPr>
      </w:pPr>
      <w:r>
        <w:rPr>
          <w:sz w:val="20"/>
        </w:rPr>
        <w:t xml:space="preserve"> </w:t>
      </w:r>
    </w:p>
    <w:p>
      <w:pPr>
        <w:pStyle w:val="Normal"/>
        <w:autoSpaceDE w:val="false"/>
        <w:rPr>
          <w:sz w:val="20"/>
        </w:rPr>
      </w:pPr>
      <w:r>
        <w:rPr>
          <w:b/>
          <w:sz w:val="20"/>
        </w:rPr>
        <w:t>(1109)</w:t>
        <w:tab/>
        <w:tab/>
        <w:tab/>
        <w:tab/>
        <w:tab/>
        <w:tab/>
        <w:tab/>
        <w:tab/>
        <w:tab/>
        <w:tab/>
        <w:tab/>
        <w:tab/>
        <w:tab/>
        <w:t xml:space="preserve"> </w:t>
      </w:r>
      <w:r>
        <w:rPr>
          <w:sz w:val="20"/>
        </w:rPr>
        <w:t xml:space="preserve"> </w:t>
      </w:r>
    </w:p>
    <w:tbl>
      <w:tblPr>
        <w:tblW w:w="15388" w:type="dxa"/>
        <w:jc w:val="left"/>
        <w:tblInd w:w="-147" w:type="dxa"/>
        <w:tblLayout w:type="fixed"/>
        <w:tblCellMar>
          <w:top w:w="0" w:type="dxa"/>
          <w:left w:w="108" w:type="dxa"/>
          <w:bottom w:w="0" w:type="dxa"/>
          <w:right w:w="108" w:type="dxa"/>
        </w:tblCellMar>
      </w:tblPr>
      <w:tblGrid>
        <w:gridCol w:w="3686"/>
        <w:gridCol w:w="851"/>
        <w:gridCol w:w="567"/>
        <w:gridCol w:w="1285"/>
        <w:gridCol w:w="1286"/>
        <w:gridCol w:w="1285"/>
        <w:gridCol w:w="1286"/>
        <w:gridCol w:w="1285"/>
        <w:gridCol w:w="1286"/>
        <w:gridCol w:w="1285"/>
        <w:gridCol w:w="1286"/>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 (из табл.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 чел</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2" w:name="z1109_001_04"/>
            <w:bookmarkStart w:id="6983" w:name="z1109_001_04"/>
            <w:bookmarkEnd w:id="69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4" w:name="z1109_001_05"/>
            <w:bookmarkStart w:id="6985" w:name="z1109_001_05"/>
            <w:bookmarkEnd w:id="69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6" w:name="z1109_001_06"/>
            <w:bookmarkStart w:id="6987" w:name="z1109_001_06"/>
            <w:bookmarkEnd w:id="69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88" w:name="z1109_001_07"/>
            <w:bookmarkStart w:id="6989" w:name="z1109_001_07"/>
            <w:bookmarkEnd w:id="69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0" w:name="z1109_001_08"/>
            <w:bookmarkStart w:id="6991" w:name="z1109_001_08"/>
            <w:bookmarkEnd w:id="69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2" w:name="z1109_001_09"/>
            <w:bookmarkStart w:id="6993" w:name="z1109_001_09"/>
            <w:bookmarkEnd w:id="699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4" w:name="z1109_001_10"/>
            <w:bookmarkStart w:id="6995" w:name="z1109_001_10"/>
            <w:bookmarkEnd w:id="69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6" w:name="z1109_001_11"/>
            <w:bookmarkStart w:id="6997" w:name="z1109_001_11"/>
            <w:bookmarkEnd w:id="6997"/>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6998" w:name="z1109_002_04"/>
            <w:bookmarkStart w:id="6999" w:name="z1109_002_04"/>
            <w:bookmarkEnd w:id="69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0" w:name="z1109_002_05"/>
            <w:bookmarkStart w:id="7001" w:name="z1109_002_05"/>
            <w:bookmarkEnd w:id="70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2" w:name="z1109_002_06"/>
            <w:bookmarkStart w:id="7003" w:name="z1109_002_06"/>
            <w:bookmarkEnd w:id="70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4" w:name="z1109_002_07"/>
            <w:bookmarkStart w:id="7005" w:name="z1109_002_07"/>
            <w:bookmarkEnd w:id="70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6" w:name="z1109_002_08"/>
            <w:bookmarkStart w:id="7007" w:name="z1109_002_08"/>
            <w:bookmarkEnd w:id="70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08" w:name="z1109_002_09"/>
            <w:bookmarkStart w:id="7009" w:name="z1109_002_09"/>
            <w:bookmarkEnd w:id="70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0" w:name="z1109_002_10"/>
            <w:bookmarkStart w:id="7011" w:name="z1109_002_10"/>
            <w:bookmarkEnd w:id="70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2" w:name="z1109_002_11"/>
            <w:bookmarkStart w:id="7013" w:name="z1109_002_11"/>
            <w:bookmarkEnd w:id="7013"/>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руководители и их заместител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4" w:name="z1109_003_04"/>
            <w:bookmarkStart w:id="7015" w:name="z1109_003_04"/>
            <w:bookmarkEnd w:id="70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6" w:name="z1109_003_05"/>
            <w:bookmarkStart w:id="7017" w:name="z1109_003_05"/>
            <w:bookmarkEnd w:id="70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18" w:name="z1109_003_06"/>
            <w:bookmarkStart w:id="7019" w:name="z1109_003_06"/>
            <w:bookmarkEnd w:id="70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0" w:name="z1109_003_07"/>
            <w:bookmarkStart w:id="7021" w:name="z1109_003_07"/>
            <w:bookmarkEnd w:id="70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2" w:name="z1109_003_08"/>
            <w:bookmarkStart w:id="7023" w:name="z1109_003_08"/>
            <w:bookmarkEnd w:id="70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4" w:name="z1109_003_09"/>
            <w:bookmarkStart w:id="7025" w:name="z1109_003_09"/>
            <w:bookmarkEnd w:id="70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6" w:name="z1109_003_10"/>
            <w:bookmarkStart w:id="7027" w:name="z1109_003_10"/>
            <w:bookmarkEnd w:id="70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28" w:name="z1109_003_11"/>
            <w:bookmarkStart w:id="7029" w:name="z1109_003_11"/>
            <w:bookmarkEnd w:id="7029"/>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0" w:name="z1109_004_04"/>
            <w:bookmarkStart w:id="7031" w:name="z1109_004_04"/>
            <w:bookmarkEnd w:id="70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2" w:name="z1109_004_05"/>
            <w:bookmarkStart w:id="7033" w:name="z1109_004_05"/>
            <w:bookmarkEnd w:id="70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4" w:name="z1109_004_06"/>
            <w:bookmarkStart w:id="7035" w:name="z1109_004_06"/>
            <w:bookmarkEnd w:id="70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6" w:name="z1109_004_07"/>
            <w:bookmarkStart w:id="7037" w:name="z1109_004_07"/>
            <w:bookmarkEnd w:id="70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38" w:name="z1109_004_08"/>
            <w:bookmarkStart w:id="7039" w:name="z1109_004_08"/>
            <w:bookmarkEnd w:id="70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0" w:name="z1109_004_09"/>
            <w:bookmarkStart w:id="7041" w:name="z1109_004_09"/>
            <w:bookmarkEnd w:id="70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2" w:name="z1109_004_10"/>
            <w:bookmarkStart w:id="7043" w:name="z1109_004_10"/>
            <w:bookmarkEnd w:id="70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4" w:name="z1109_004_11"/>
            <w:bookmarkStart w:id="7045" w:name="z1109_004_11"/>
            <w:bookmarkEnd w:id="7045"/>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6" w:name="z1109_005_04"/>
            <w:bookmarkStart w:id="7047" w:name="z1109_005_04"/>
            <w:bookmarkEnd w:id="70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48" w:name="z1109_005_05"/>
            <w:bookmarkStart w:id="7049" w:name="z1109_005_05"/>
            <w:bookmarkEnd w:id="70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0" w:name="z1109_005_06"/>
            <w:bookmarkStart w:id="7051" w:name="z1109_005_06"/>
            <w:bookmarkEnd w:id="70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2" w:name="z1109_005_07"/>
            <w:bookmarkStart w:id="7053" w:name="z1109_005_07"/>
            <w:bookmarkEnd w:id="70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4" w:name="z1109_005_08"/>
            <w:bookmarkStart w:id="7055" w:name="z1109_005_08"/>
            <w:bookmarkEnd w:id="70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6" w:name="z1109_005_09"/>
            <w:bookmarkStart w:id="7057" w:name="z1109_005_09"/>
            <w:bookmarkEnd w:id="70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58" w:name="z1109_005_10"/>
            <w:bookmarkStart w:id="7059" w:name="z1109_005_10"/>
            <w:bookmarkEnd w:id="70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0" w:name="z1109_005_11"/>
            <w:bookmarkStart w:id="7061" w:name="z1109_005_11"/>
            <w:bookmarkEnd w:id="7061"/>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2" w:name="z1109_006_04"/>
            <w:bookmarkStart w:id="7063" w:name="z1109_006_04"/>
            <w:bookmarkEnd w:id="70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4" w:name="z1109_006_05"/>
            <w:bookmarkStart w:id="7065" w:name="z1109_006_05"/>
            <w:bookmarkEnd w:id="70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6" w:name="z1109_006_06"/>
            <w:bookmarkStart w:id="7067" w:name="z1109_006_06"/>
            <w:bookmarkEnd w:id="70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68" w:name="z1109_006_07"/>
            <w:bookmarkStart w:id="7069" w:name="z1109_006_07"/>
            <w:bookmarkEnd w:id="70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0" w:name="z1109_006_08"/>
            <w:bookmarkStart w:id="7071" w:name="z1109_006_08"/>
            <w:bookmarkEnd w:id="70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2" w:name="z1109_006_09"/>
            <w:bookmarkStart w:id="7073" w:name="z1109_006_09"/>
            <w:bookmarkEnd w:id="70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4" w:name="z1109_006_10"/>
            <w:bookmarkStart w:id="7075" w:name="z1109_006_10"/>
            <w:bookmarkEnd w:id="70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6" w:name="z1109_006_11"/>
            <w:bookmarkStart w:id="7077" w:name="z1109_006_11"/>
            <w:bookmarkEnd w:id="7077"/>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й медицинский</w:t>
            </w:r>
          </w:p>
          <w:p>
            <w:pPr>
              <w:pStyle w:val="Normal"/>
              <w:rPr>
                <w:sz w:val="20"/>
              </w:rPr>
            </w:pPr>
            <w:r>
              <w:rPr>
                <w:sz w:val="20"/>
              </w:rPr>
              <w:t>персона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78" w:name="z1109_007_04"/>
            <w:bookmarkStart w:id="7079" w:name="z1109_007_04"/>
            <w:bookmarkEnd w:id="70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0" w:name="z1109_007_05"/>
            <w:bookmarkStart w:id="7081" w:name="z1109_007_05"/>
            <w:bookmarkEnd w:id="70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2" w:name="z1109_007_06"/>
            <w:bookmarkStart w:id="7083" w:name="z1109_007_06"/>
            <w:bookmarkEnd w:id="70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4" w:name="z1109_007_07"/>
            <w:bookmarkStart w:id="7085" w:name="z1109_007_07"/>
            <w:bookmarkEnd w:id="70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6" w:name="z1109_007_08"/>
            <w:bookmarkStart w:id="7087" w:name="z1109_007_08"/>
            <w:bookmarkEnd w:id="70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88" w:name="z1109_007_09"/>
            <w:bookmarkStart w:id="7089" w:name="z1109_007_09"/>
            <w:bookmarkEnd w:id="70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0" w:name="z1109_007_10"/>
            <w:bookmarkStart w:id="7091" w:name="z1109_007_10"/>
            <w:bookmarkEnd w:id="709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2" w:name="z1109_007_11"/>
            <w:bookmarkStart w:id="7093" w:name="z1109_007_11"/>
            <w:bookmarkEnd w:id="7093"/>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4" w:name="z1109_008_04"/>
            <w:bookmarkStart w:id="7095" w:name="z1109_008_04"/>
            <w:bookmarkEnd w:id="70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6" w:name="z1109_008_05"/>
            <w:bookmarkStart w:id="7097" w:name="z1109_008_05"/>
            <w:bookmarkEnd w:id="70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098" w:name="z1109_008_06"/>
            <w:bookmarkStart w:id="7099" w:name="z1109_008_06"/>
            <w:bookmarkEnd w:id="70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0" w:name="z1109_008_07"/>
            <w:bookmarkStart w:id="7101" w:name="z1109_008_07"/>
            <w:bookmarkEnd w:id="71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2" w:name="z1109_008_08"/>
            <w:bookmarkStart w:id="7103" w:name="z1109_008_08"/>
            <w:bookmarkEnd w:id="71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4" w:name="z1109_008_09"/>
            <w:bookmarkStart w:id="7105" w:name="z1109_008_09"/>
            <w:bookmarkEnd w:id="71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6" w:name="z1109_008_10"/>
            <w:bookmarkStart w:id="7107" w:name="z1109_008_10"/>
            <w:bookmarkEnd w:id="71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08" w:name="z1109_008_11"/>
            <w:bookmarkStart w:id="7109" w:name="z1109_008_11"/>
            <w:bookmarkEnd w:id="7109"/>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0" w:name="z1109_009_04"/>
            <w:bookmarkStart w:id="7111" w:name="z1109_009_04"/>
            <w:bookmarkEnd w:id="71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2" w:name="z1109_009_05"/>
            <w:bookmarkStart w:id="7113" w:name="z1109_009_05"/>
            <w:bookmarkEnd w:id="71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4" w:name="z1109_009_06"/>
            <w:bookmarkStart w:id="7115" w:name="z1109_009_06"/>
            <w:bookmarkEnd w:id="71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6" w:name="z1109_009_07"/>
            <w:bookmarkStart w:id="7117" w:name="z1109_009_07"/>
            <w:bookmarkEnd w:id="71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18" w:name="z1109_009_08"/>
            <w:bookmarkStart w:id="7119" w:name="z1109_009_08"/>
            <w:bookmarkEnd w:id="71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0" w:name="z1109_009_09"/>
            <w:bookmarkStart w:id="7121" w:name="z1109_009_09"/>
            <w:bookmarkEnd w:id="71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2" w:name="z1109_009_10"/>
            <w:bookmarkStart w:id="7123" w:name="z1109_009_10"/>
            <w:bookmarkEnd w:id="71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4" w:name="z1109_009_11"/>
            <w:bookmarkStart w:id="7125" w:name="z1109_009_11"/>
            <w:bookmarkEnd w:id="7125"/>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6" w:name="z1109_010_04"/>
            <w:bookmarkStart w:id="7127" w:name="z1109_010_04"/>
            <w:bookmarkEnd w:id="71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28" w:name="z1109_010_05"/>
            <w:bookmarkStart w:id="7129" w:name="z1109_010_05"/>
            <w:bookmarkEnd w:id="71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0" w:name="z1109_010_06"/>
            <w:bookmarkStart w:id="7131" w:name="z1109_010_06"/>
            <w:bookmarkEnd w:id="71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2" w:name="z1109_010_07"/>
            <w:bookmarkStart w:id="7133" w:name="z1109_010_07"/>
            <w:bookmarkEnd w:id="71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4" w:name="z1109_010_08"/>
            <w:bookmarkStart w:id="7135" w:name="z1109_010_08"/>
            <w:bookmarkEnd w:id="71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6" w:name="z1109_010_09"/>
            <w:bookmarkStart w:id="7137" w:name="z1109_010_09"/>
            <w:bookmarkEnd w:id="71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38" w:name="z1109_010_10"/>
            <w:bookmarkStart w:id="7139" w:name="z1109_010_10"/>
            <w:bookmarkEnd w:id="71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0" w:name="z1109_010_11"/>
            <w:bookmarkStart w:id="7141" w:name="z1109_010_11"/>
            <w:bookmarkEnd w:id="7141"/>
          </w:p>
        </w:tc>
      </w:tr>
      <w:tr>
        <w:trPr>
          <w:trHeight w:val="23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2" w:name="z1109_011_04"/>
            <w:bookmarkStart w:id="7143" w:name="z1109_011_04"/>
            <w:bookmarkEnd w:id="71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4" w:name="z1109_011_05"/>
            <w:bookmarkStart w:id="7145" w:name="z1109_011_05"/>
            <w:bookmarkEnd w:id="71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6" w:name="z1109_011_06"/>
            <w:bookmarkStart w:id="7147" w:name="z1109_011_06"/>
            <w:bookmarkEnd w:id="71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48" w:name="z1109_011_07"/>
            <w:bookmarkStart w:id="7149" w:name="z1109_011_07"/>
            <w:bookmarkEnd w:id="71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0" w:name="z1109_011_08"/>
            <w:bookmarkStart w:id="7151" w:name="z1109_011_08"/>
            <w:bookmarkEnd w:id="71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2" w:name="z1109_011_09"/>
            <w:bookmarkStart w:id="7153" w:name="z1109_011_09"/>
            <w:bookmarkEnd w:id="71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4" w:name="z1109_011_10"/>
            <w:bookmarkStart w:id="7155" w:name="z1109_011_10"/>
            <w:bookmarkEnd w:id="71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6" w:name="z1109_011_11"/>
            <w:bookmarkStart w:id="7157" w:name="z1109_011_11"/>
            <w:bookmarkEnd w:id="7157"/>
          </w:p>
        </w:tc>
      </w:tr>
      <w:tr>
        <w:trPr>
          <w:trHeight w:val="23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ru-RU" w:eastAsia="ru-RU"/>
              </w:rPr>
            </w:pPr>
            <w:r>
              <w:rPr>
                <w:b/>
                <w:sz w:val="20"/>
                <w:szCs w:val="18"/>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58" w:name="z1109_012_04"/>
            <w:bookmarkStart w:id="7159" w:name="z1109_012_04"/>
            <w:bookmarkEnd w:id="71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0" w:name="z1109_012_05"/>
            <w:bookmarkStart w:id="7161" w:name="z1109_012_05"/>
            <w:bookmarkEnd w:id="71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2" w:name="z1109_012_06"/>
            <w:bookmarkStart w:id="7163" w:name="z1109_012_06"/>
            <w:bookmarkEnd w:id="71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4" w:name="z1109_012_07"/>
            <w:bookmarkStart w:id="7165" w:name="z1109_012_07"/>
            <w:bookmarkEnd w:id="71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6" w:name="z1109_012_08"/>
            <w:bookmarkStart w:id="7167" w:name="z1109_012_08"/>
            <w:bookmarkEnd w:id="71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68" w:name="z1109_012_09"/>
            <w:bookmarkStart w:id="7169" w:name="z1109_012_09"/>
            <w:bookmarkEnd w:id="71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0" w:name="z1109_012_10"/>
            <w:bookmarkStart w:id="7171" w:name="z1109_012_10"/>
            <w:bookmarkEnd w:id="71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lang w:val="ru-RU" w:eastAsia="ru-RU"/>
              </w:rPr>
            </w:pPr>
            <w:r>
              <w:rPr>
                <w:b/>
                <w:sz w:val="18"/>
                <w:szCs w:val="18"/>
                <w:lang w:val="ru-RU" w:eastAsia="ru-RU"/>
              </w:rPr>
            </w:r>
            <w:bookmarkStart w:id="7172" w:name="z1109_012_11"/>
            <w:bookmarkStart w:id="7173" w:name="z1109_012_11"/>
            <w:bookmarkEnd w:id="7173"/>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r>
        <w:br w:type="page"/>
      </w:r>
    </w:p>
    <w:p>
      <w:pPr>
        <w:pStyle w:val="Normal"/>
        <w:autoSpaceDE w:val="false"/>
        <w:rPr>
          <w:b/>
          <w:b/>
          <w:sz w:val="20"/>
        </w:rPr>
      </w:pPr>
      <w:r>
        <w:rPr>
          <w:b/>
          <w:sz w:val="20"/>
        </w:rPr>
        <w:t xml:space="preserve">(1110)                                                                                                                                          </w:t>
      </w:r>
      <w:r>
        <w:rPr>
          <w:b/>
          <w:sz w:val="20"/>
          <w:lang w:val="en-US" w:eastAsia="en-US"/>
        </w:rPr>
        <w:t xml:space="preserve"> </w:t>
      </w:r>
    </w:p>
    <w:tbl>
      <w:tblPr>
        <w:tblW w:w="12158" w:type="dxa"/>
        <w:jc w:val="left"/>
        <w:tblInd w:w="-113" w:type="dxa"/>
        <w:tblLayout w:type="fixed"/>
        <w:tblCellMar>
          <w:top w:w="0" w:type="dxa"/>
          <w:left w:w="108" w:type="dxa"/>
          <w:bottom w:w="0" w:type="dxa"/>
          <w:right w:w="108" w:type="dxa"/>
        </w:tblCellMar>
      </w:tblPr>
      <w:tblGrid>
        <w:gridCol w:w="6487"/>
        <w:gridCol w:w="992"/>
        <w:gridCol w:w="1559"/>
        <w:gridCol w:w="1560"/>
        <w:gridCol w:w="1560"/>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олжности и физические лица центров (отделений) медико-социальной поддержки беременных женщин, оказавшихся в трудной жизненной ситуации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n-US"/>
              </w:rPr>
            </w:pPr>
            <w:r>
              <w:rPr>
                <w:sz w:val="20"/>
                <w:lang w:val="en-US"/>
              </w:rPr>
              <w:t>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74" w:name="z1110_001_03"/>
            <w:bookmarkStart w:id="7175" w:name="z1110_001_03"/>
            <w:bookmarkEnd w:id="71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76" w:name="z1110_001_04"/>
            <w:bookmarkStart w:id="7177" w:name="z1110_001_04"/>
            <w:bookmarkEnd w:id="71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78" w:name="z1110_001_05"/>
            <w:bookmarkStart w:id="7179" w:name="z1110_001_05"/>
            <w:bookmarkEnd w:id="7179"/>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80" w:name="z1110_002_03"/>
            <w:bookmarkStart w:id="7181" w:name="z1110_002_03"/>
            <w:bookmarkEnd w:id="718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82" w:name="z1110_002_04"/>
            <w:bookmarkStart w:id="7183" w:name="z1110_002_04"/>
            <w:bookmarkEnd w:id="71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84" w:name="z1110_002_05"/>
            <w:bookmarkStart w:id="7185" w:name="z1110_002_05"/>
            <w:bookmarkEnd w:id="7185"/>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86" w:name="z1110_021_03"/>
            <w:bookmarkStart w:id="7187" w:name="z1110_021_03"/>
            <w:bookmarkEnd w:id="71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88" w:name="z1110_021_04"/>
            <w:bookmarkStart w:id="7189" w:name="z1110_021_04"/>
            <w:bookmarkEnd w:id="71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90" w:name="z1110_021_05"/>
            <w:bookmarkStart w:id="7191" w:name="z1110_021_05"/>
            <w:bookmarkEnd w:id="719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сихотерапев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92" w:name="z1110_022_03"/>
            <w:bookmarkStart w:id="7193" w:name="z1110_022_03"/>
            <w:bookmarkEnd w:id="719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94" w:name="z1110_022_04"/>
            <w:bookmarkStart w:id="7195" w:name="z1110_022_04"/>
            <w:bookmarkEnd w:id="71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96" w:name="z1110_022_05"/>
            <w:bookmarkStart w:id="7197" w:name="z1110_022_05"/>
            <w:bookmarkEnd w:id="719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198" w:name="z1110_003_03"/>
            <w:bookmarkStart w:id="7199" w:name="z1110_003_03"/>
            <w:bookmarkEnd w:id="719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00" w:name="z1110_003_04"/>
            <w:bookmarkStart w:id="7201" w:name="z1110_003_04"/>
            <w:bookmarkEnd w:id="72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02" w:name="z1110_003_05"/>
            <w:bookmarkStart w:id="7203" w:name="z1110_003_05"/>
            <w:bookmarkEnd w:id="720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ий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04" w:name="z1110_031_03"/>
            <w:bookmarkStart w:id="7205" w:name="z1110_031_03"/>
            <w:bookmarkEnd w:id="72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06" w:name="z1110_031_04"/>
            <w:bookmarkStart w:id="7207" w:name="z1110_031_04"/>
            <w:bookmarkEnd w:id="720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08" w:name="z1110_031_05"/>
            <w:bookmarkStart w:id="7209" w:name="z1110_031_05"/>
            <w:bookmarkEnd w:id="7209"/>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10" w:name="z1110_004_03"/>
            <w:bookmarkStart w:id="7211" w:name="z1110_004_03"/>
            <w:bookmarkEnd w:id="721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12" w:name="z1110_004_04"/>
            <w:bookmarkStart w:id="7213" w:name="z1110_004_04"/>
            <w:bookmarkEnd w:id="721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14" w:name="z1110_004_05"/>
            <w:bookmarkStart w:id="7215" w:name="z1110_004_05"/>
            <w:bookmarkEnd w:id="7215"/>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медицинская сест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16" w:name="z1110_041_03"/>
            <w:bookmarkStart w:id="7217" w:name="z1110_041_03"/>
            <w:bookmarkEnd w:id="72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18" w:name="z1110_041_04"/>
            <w:bookmarkStart w:id="7219" w:name="z1110_041_04"/>
            <w:bookmarkEnd w:id="72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20" w:name="z1110_041_05"/>
            <w:bookmarkStart w:id="7221" w:name="z1110_041_05"/>
            <w:bookmarkEnd w:id="722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22" w:name="z1110_005_03"/>
            <w:bookmarkStart w:id="7223" w:name="z1110_005_03"/>
            <w:bookmarkEnd w:id="722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24" w:name="z1110_005_04"/>
            <w:bookmarkStart w:id="7225" w:name="z1110_005_04"/>
            <w:bookmarkEnd w:id="722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26" w:name="z1110_005_05"/>
            <w:bookmarkStart w:id="7227" w:name="z1110_005_05"/>
            <w:bookmarkEnd w:id="7227"/>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28" w:name="z1110_006_03"/>
            <w:bookmarkStart w:id="7229" w:name="z1110_006_03"/>
            <w:bookmarkEnd w:id="72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30" w:name="z1110_006_04"/>
            <w:bookmarkStart w:id="7231" w:name="z1110_006_04"/>
            <w:bookmarkEnd w:id="72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32" w:name="z1110_006_05"/>
            <w:bookmarkStart w:id="7233" w:name="z1110_006_05"/>
            <w:bookmarkEnd w:id="723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в том числе: психол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34" w:name="z1110_061_03"/>
            <w:bookmarkStart w:id="7235" w:name="z1110_061_03"/>
            <w:bookmarkEnd w:id="723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36" w:name="z1110_061_04"/>
            <w:bookmarkStart w:id="7237" w:name="z1110_061_04"/>
            <w:bookmarkEnd w:id="723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38" w:name="z1110_061_05"/>
            <w:bookmarkStart w:id="7239" w:name="z1110_061_05"/>
            <w:bookmarkEnd w:id="7239"/>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специалист по социальной рабо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40" w:name="z1110_062_03"/>
            <w:bookmarkStart w:id="7241" w:name="z1110_062_03"/>
            <w:bookmarkEnd w:id="724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42" w:name="z1110_062_04"/>
            <w:bookmarkStart w:id="7243" w:name="z1110_062_04"/>
            <w:bookmarkEnd w:id="72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44" w:name="z1110_062_05"/>
            <w:bookmarkStart w:id="7245" w:name="z1110_062_05"/>
            <w:bookmarkEnd w:id="7245"/>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rPr>
              <w:t xml:space="preserve">                              </w:t>
            </w:r>
            <w:r>
              <w:rPr>
                <w:sz w:val="20"/>
              </w:rPr>
              <w:t>с</w:t>
            </w:r>
            <w:r>
              <w:rPr>
                <w:sz w:val="20"/>
                <w:lang w:val="en-US"/>
              </w:rPr>
              <w:t xml:space="preserve">оциальный </w:t>
            </w:r>
            <w:r>
              <w:rPr>
                <w:sz w:val="20"/>
              </w:rPr>
              <w:t>работни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46" w:name="z1110_063_03"/>
            <w:bookmarkStart w:id="7247" w:name="z1110_063_03"/>
            <w:bookmarkEnd w:id="72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48" w:name="z1110_063_04"/>
            <w:bookmarkStart w:id="7249" w:name="z1110_063_04"/>
            <w:bookmarkEnd w:id="72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50" w:name="z1110_063_05"/>
            <w:bookmarkStart w:id="7251" w:name="z1110_063_05"/>
            <w:bookmarkEnd w:id="7251"/>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юрис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en-US"/>
              </w:rPr>
            </w:pPr>
            <w:r>
              <w:rPr>
                <w:sz w:val="20"/>
                <w:lang w:val="en-US"/>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52" w:name="z1110_064_03"/>
            <w:bookmarkStart w:id="7253" w:name="z1110_064_03"/>
            <w:bookmarkEnd w:id="725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54" w:name="z1110_064_04"/>
            <w:bookmarkStart w:id="7255" w:name="z1110_064_04"/>
            <w:bookmarkEnd w:id="725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56" w:name="z1110_064_05"/>
            <w:bookmarkStart w:id="7257" w:name="z1110_064_05"/>
            <w:bookmarkEnd w:id="7257"/>
          </w:p>
        </w:tc>
      </w:tr>
    </w:tbl>
    <w:p>
      <w:pPr>
        <w:pStyle w:val="Normal"/>
        <w:autoSpaceDE w:val="false"/>
        <w:rPr>
          <w:sz w:val="20"/>
          <w:lang w:val="en-US"/>
        </w:rPr>
      </w:pPr>
      <w:r>
        <w:rPr>
          <w:sz w:val="20"/>
          <w:lang w:val="en-US"/>
        </w:rPr>
      </w:r>
    </w:p>
    <w:p>
      <w:pPr>
        <w:pStyle w:val="Normal"/>
        <w:numPr>
          <w:ilvl w:val="0"/>
          <w:numId w:val="0"/>
        </w:numPr>
        <w:ind w:left="142" w:hanging="0"/>
        <w:outlineLvl w:val="0"/>
        <w:rPr>
          <w:b/>
          <w:b/>
          <w:sz w:val="20"/>
        </w:rPr>
      </w:pPr>
      <w:r>
        <w:rPr>
          <w:b/>
          <w:sz w:val="20"/>
        </w:rPr>
        <w:t xml:space="preserve"> </w:t>
      </w:r>
      <w:r>
        <w:rPr>
          <w:b/>
          <w:sz w:val="20"/>
        </w:rPr>
        <w:t xml:space="preserve">(1111)                                                                                                                                          </w:t>
      </w:r>
      <w:r>
        <w:rPr>
          <w:b/>
          <w:sz w:val="20"/>
          <w:lang w:val="en-US" w:eastAsia="en-US"/>
        </w:rPr>
        <w:t xml:space="preserve"> </w:t>
      </w:r>
    </w:p>
    <w:tbl>
      <w:tblPr>
        <w:tblW w:w="12191" w:type="dxa"/>
        <w:jc w:val="left"/>
        <w:tblInd w:w="-147" w:type="dxa"/>
        <w:tblLayout w:type="fixed"/>
        <w:tblCellMar>
          <w:top w:w="0" w:type="dxa"/>
          <w:left w:w="108" w:type="dxa"/>
          <w:bottom w:w="0" w:type="dxa"/>
          <w:right w:w="108" w:type="dxa"/>
        </w:tblCellMar>
      </w:tblPr>
      <w:tblGrid>
        <w:gridCol w:w="6522"/>
        <w:gridCol w:w="992"/>
        <w:gridCol w:w="1559"/>
        <w:gridCol w:w="1559"/>
        <w:gridCol w:w="1559"/>
      </w:tblGrid>
      <w:tr>
        <w:trPr>
          <w:trHeight w:val="480" w:hRule="atLeast"/>
        </w:trPr>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rPr>
            </w:pPr>
            <w:r>
              <w:rPr>
                <w:sz w:val="20"/>
              </w:rPr>
              <w:t xml:space="preserve">Должности и физические лица центров (отделений) </w:t>
            </w:r>
          </w:p>
          <w:p>
            <w:pPr>
              <w:pStyle w:val="Normal"/>
              <w:numPr>
                <w:ilvl w:val="0"/>
                <w:numId w:val="0"/>
              </w:numPr>
              <w:outlineLvl w:val="0"/>
              <w:rPr/>
            </w:pPr>
            <w:r>
              <w:rPr>
                <w:sz w:val="20"/>
              </w:rPr>
              <w:t>вспомогательных репродуктивных технологий (из табл. 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штатн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заняты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физических лиц, чел</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58" w:name="z1111_001_03"/>
            <w:bookmarkStart w:id="7259" w:name="z1111_001_03"/>
            <w:bookmarkEnd w:id="72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60" w:name="z1111_001_04"/>
            <w:bookmarkStart w:id="7261" w:name="z1111_001_04"/>
            <w:bookmarkEnd w:id="72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62" w:name="z1111_001_05"/>
            <w:bookmarkStart w:id="7263" w:name="z1111_001_05"/>
            <w:bookmarkEnd w:id="7263"/>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64" w:name="z1111_002_03"/>
            <w:bookmarkStart w:id="7265" w:name="z1111_002_03"/>
            <w:bookmarkEnd w:id="72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66" w:name="z1111_002_04"/>
            <w:bookmarkStart w:id="7267" w:name="z1111_002_04"/>
            <w:bookmarkEnd w:id="72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68" w:name="z1111_002_05"/>
            <w:bookmarkStart w:id="7269" w:name="z1111_002_05"/>
            <w:bookmarkEnd w:id="7269"/>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акушер-гинек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70" w:name="z1111_021_03"/>
            <w:bookmarkStart w:id="7271" w:name="z1111_021_03"/>
            <w:bookmarkEnd w:id="72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72" w:name="z1111_021_04"/>
            <w:bookmarkStart w:id="7273" w:name="z1111_021_04"/>
            <w:bookmarkEnd w:id="72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74" w:name="z1111_021_05"/>
            <w:bookmarkStart w:id="7275" w:name="z1111_021_05"/>
            <w:bookmarkEnd w:id="7275"/>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из них: акушер-гинеколог (для проведения программы ЭК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76" w:name="z1111_211_03"/>
            <w:bookmarkStart w:id="7277" w:name="z1111_211_03"/>
            <w:bookmarkEnd w:id="72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78" w:name="z1111_211_04"/>
            <w:bookmarkStart w:id="7279" w:name="z1111_211_04"/>
            <w:bookmarkEnd w:id="727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80" w:name="z1111_211_05"/>
            <w:bookmarkStart w:id="7281" w:name="z1111_211_05"/>
            <w:bookmarkEnd w:id="7281"/>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анестезиолог-реаниматоло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82" w:name="z1111_022_03"/>
            <w:bookmarkStart w:id="7283" w:name="z1111_022_03"/>
            <w:bookmarkEnd w:id="728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84" w:name="z1111_022_04"/>
            <w:bookmarkStart w:id="7285" w:name="z1111_022_04"/>
            <w:bookmarkEnd w:id="72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86" w:name="z1111_022_05"/>
            <w:bookmarkStart w:id="7287" w:name="z1111_022_05"/>
            <w:bookmarkEnd w:id="7287"/>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ультразвуков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88" w:name="z1111_023_03"/>
            <w:bookmarkStart w:id="7289" w:name="z1111_023_03"/>
            <w:bookmarkEnd w:id="72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90" w:name="z1111_023_04"/>
            <w:bookmarkStart w:id="7291" w:name="z1111_023_04"/>
            <w:bookmarkEnd w:id="729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92" w:name="z1111_023_05"/>
            <w:bookmarkStart w:id="7293" w:name="z1111_023_05"/>
            <w:bookmarkEnd w:id="7293"/>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линической лабораторной диагност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94" w:name="z1111_024_03"/>
            <w:bookmarkStart w:id="7295" w:name="z1111_024_03"/>
            <w:bookmarkEnd w:id="729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96" w:name="z1111_024_04"/>
            <w:bookmarkStart w:id="7297" w:name="z1111_024_04"/>
            <w:bookmarkEnd w:id="72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298" w:name="z1111_024_05"/>
            <w:bookmarkStart w:id="7299" w:name="z1111_024_05"/>
            <w:bookmarkEnd w:id="7299"/>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00" w:name="z1111_003_03"/>
            <w:bookmarkStart w:id="7301" w:name="z1111_003_03"/>
            <w:bookmarkEnd w:id="73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02" w:name="z1111_003_04"/>
            <w:bookmarkStart w:id="7303" w:name="z1111_003_04"/>
            <w:bookmarkEnd w:id="730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04" w:name="z1111_003_05"/>
            <w:bookmarkStart w:id="7305" w:name="z1111_003_05"/>
            <w:bookmarkEnd w:id="7305"/>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 том числе: эмбри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06" w:name="z1111_031_03"/>
            <w:bookmarkStart w:id="7307" w:name="z1111_031_03"/>
            <w:bookmarkEnd w:id="73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08" w:name="z1111_031_04"/>
            <w:bookmarkStart w:id="7309" w:name="z1111_031_04"/>
            <w:bookmarkEnd w:id="73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10" w:name="z1111_031_05"/>
            <w:bookmarkStart w:id="7311" w:name="z1111_031_05"/>
            <w:bookmarkEnd w:id="7311"/>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12" w:name="z1111_004_03"/>
            <w:bookmarkStart w:id="7313" w:name="z1111_004_03"/>
            <w:bookmarkEnd w:id="73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14" w:name="z1111_004_04"/>
            <w:bookmarkStart w:id="7315" w:name="z1111_004_04"/>
            <w:bookmarkEnd w:id="731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16" w:name="z1111_004_05"/>
            <w:bookmarkStart w:id="7317" w:name="z1111_004_05"/>
            <w:bookmarkEnd w:id="7317"/>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0"/>
              </w:rPr>
              <w:t xml:space="preserve">   </w:t>
            </w:r>
            <w:r>
              <w:rPr>
                <w:sz w:val="20"/>
              </w:rPr>
              <w:t>младший медицинский и фармацевтическ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18" w:name="z1111_005_03"/>
            <w:bookmarkStart w:id="7319" w:name="z1111_005_03"/>
            <w:bookmarkEnd w:id="73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20" w:name="z1111_005_04"/>
            <w:bookmarkStart w:id="7321" w:name="z1111_005_04"/>
            <w:bookmarkEnd w:id="73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22" w:name="z1111_005_05"/>
            <w:bookmarkStart w:id="7323" w:name="z1111_005_05"/>
            <w:bookmarkEnd w:id="7323"/>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24" w:name="z1111_006_03"/>
            <w:bookmarkStart w:id="7325" w:name="z1111_006_03"/>
            <w:bookmarkEnd w:id="73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26" w:name="z1111_006_04"/>
            <w:bookmarkStart w:id="7327" w:name="z1111_006_04"/>
            <w:bookmarkEnd w:id="73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20"/>
                <w:lang w:val="ru-RU" w:eastAsia="ru-RU"/>
              </w:rPr>
            </w:pPr>
            <w:r>
              <w:rPr>
                <w:b/>
                <w:sz w:val="20"/>
                <w:lang w:val="ru-RU" w:eastAsia="ru-RU"/>
              </w:rPr>
            </w:r>
            <w:bookmarkStart w:id="7328" w:name="z1111_006_05"/>
            <w:bookmarkStart w:id="7329" w:name="z1111_006_05"/>
            <w:bookmarkEnd w:id="7329"/>
          </w:p>
        </w:tc>
      </w:tr>
    </w:tbl>
    <w:p>
      <w:pPr>
        <w:pStyle w:val="Normal"/>
        <w:tabs>
          <w:tab w:val="clear" w:pos="708"/>
          <w:tab w:val="left" w:pos="2280" w:leader="none"/>
        </w:tabs>
        <w:rPr>
          <w:sz w:val="22"/>
          <w:szCs w:val="22"/>
          <w:lang w:val="en-US"/>
        </w:rPr>
      </w:pPr>
      <w:r>
        <w:rPr>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0"/>
      <w:numFmt w:val="decimal"/>
      <w:lvlText w:val="(%1)"/>
      <w:lvlJc w:val="left"/>
      <w:pPr>
        <w:tabs>
          <w:tab w:val="num" w:pos="10685"/>
        </w:tabs>
        <w:ind w:left="10685" w:hanging="99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b/>
      <w:bCs/>
      <w:sz w:val="22"/>
      <w:szCs w:val="22"/>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b/>
      <w:sz w:val="24"/>
    </w:rPr>
  </w:style>
  <w:style w:type="character" w:styleId="WW8Num5z0">
    <w:name w:val="WW8Num5z0"/>
    <w:qFormat/>
    <w:rPr>
      <w:rFonts w:cs="Times New Roman"/>
      <w:b/>
    </w:rPr>
  </w:style>
  <w:style w:type="character" w:styleId="WW8Num6z0">
    <w:name w:val="WW8Num6z0"/>
    <w:qFormat/>
    <w:rPr>
      <w:b/>
      <w:sz w:val="22"/>
      <w:szCs w:val="22"/>
    </w:rPr>
  </w:style>
  <w:style w:type="character" w:styleId="WW8Num7z0">
    <w:name w:val="WW8Num7z0"/>
    <w:qFormat/>
    <w:rPr>
      <w:b/>
    </w:rPr>
  </w:style>
  <w:style w:type="character" w:styleId="WW8Num8z0">
    <w:name w:val="WW8Num8z0"/>
    <w:qFormat/>
    <w:rPr>
      <w:b/>
    </w:rPr>
  </w:style>
  <w:style w:type="character" w:styleId="WW8Num9z0">
    <w:name w:val="WW8Num9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Style9">
    <w:name w:val="Тема примечания Знак"/>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10">
    <w:name w:val="Текст концевой сноски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1">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2">
    <w:name w:val="Выделенная цитата Знак"/>
    <w:qFormat/>
    <w:rPr>
      <w:rFonts w:ascii="Calibri" w:hAnsi="Calibri" w:cs="Calibri"/>
      <w:b/>
      <w:i/>
      <w:sz w:val="24"/>
      <w:lang w:val="ru-RU" w:bidi="ar-SA"/>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8">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9">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20">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rFonts w:ascii="Cambria" w:hAnsi="Cambria"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Endnote">
    <w:name w:val="Endnote Text"/>
    <w:basedOn w:val="Normal"/>
    <w:pPr/>
    <w:rPr>
      <w:rFonts w:ascii="Cambria" w:hAnsi="Cambria" w:cs="Cambria"/>
      <w:szCs w:val="24"/>
    </w:rPr>
  </w:style>
  <w:style w:type="paragraph" w:styleId="Style25">
    <w:name w:val="Без интервала"/>
    <w:basedOn w:val="Normal"/>
    <w:qFormat/>
    <w:pPr/>
    <w:rPr>
      <w:rFonts w:ascii="Calibri" w:hAnsi="Calibri" w:cs="Calibri"/>
      <w:szCs w:val="32"/>
      <w:lang w:val="en-US" w:bidi="en-US"/>
    </w:rPr>
  </w:style>
  <w:style w:type="paragraph" w:styleId="Style26">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7">
    <w:name w:val="Выделенная цитата"/>
    <w:basedOn w:val="Normal"/>
    <w:next w:val="Normal"/>
    <w:qFormat/>
    <w:pPr>
      <w:ind w:left="720" w:right="720" w:hanging="0"/>
    </w:pPr>
    <w:rPr>
      <w:rFonts w:ascii="Calibri" w:hAnsi="Calibri" w:cs="Calibri"/>
      <w:b/>
      <w:i/>
    </w:rPr>
  </w:style>
  <w:style w:type="paragraph" w:styleId="Style28">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9">
    <w:name w:val="Цитата"/>
    <w:basedOn w:val="Normal"/>
    <w:qFormat/>
    <w:pPr>
      <w:ind w:left="57" w:right="57" w:firstLine="709"/>
      <w:jc w:val="both"/>
    </w:pPr>
    <w:rPr>
      <w:sz w:val="28"/>
      <w:szCs w:val="28"/>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1">
    <w:name w:val="Маркированный список"/>
    <w:basedOn w:val="Normal"/>
    <w:qFormat/>
    <w:pPr>
      <w:spacing w:before="0" w:after="60"/>
      <w:ind w:left="-55" w:right="-19" w:hanging="0"/>
      <w:jc w:val="center"/>
    </w:pPr>
    <w:rPr>
      <w:sz w:val="18"/>
      <w:szCs w:val="18"/>
      <w:lang w:val="en-US" w:eastAsia="en-US"/>
    </w:rPr>
  </w:style>
  <w:style w:type="paragraph" w:styleId="Style32">
    <w:name w:val="Дата"/>
    <w:basedOn w:val="Normal"/>
    <w:next w:val="Normal"/>
    <w:qFormat/>
    <w:pPr/>
    <w:rPr>
      <w:szCs w:val="24"/>
    </w:rPr>
  </w:style>
  <w:style w:type="paragraph" w:styleId="Style33">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Style34">
    <w:name w:val="Название объекта"/>
    <w:basedOn w:val="Normal"/>
    <w:next w:val="Normal"/>
    <w:qFormat/>
    <w:pPr>
      <w:spacing w:before="120" w:after="0"/>
      <w:jc w:val="center"/>
    </w:pPr>
    <w:rPr>
      <w:b/>
      <w:szCs w:val="24"/>
    </w:rPr>
  </w:style>
  <w:style w:type="paragraph" w:styleId="Style35">
    <w:name w:val="Âåðõíèé êîëîíòèòóë"/>
    <w:basedOn w:val="Normal"/>
    <w:qFormat/>
    <w:pPr>
      <w:tabs>
        <w:tab w:val="clear" w:pos="708"/>
        <w:tab w:val="center" w:pos="4153" w:leader="none"/>
        <w:tab w:val="right" w:pos="8306" w:leader="none"/>
      </w:tabs>
    </w:pPr>
    <w:rPr>
      <w:sz w:val="20"/>
    </w:rPr>
  </w:style>
  <w:style w:type="paragraph" w:styleId="114">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5">
    <w:name w:val="Стиль1"/>
    <w:basedOn w:val="Normal"/>
    <w:qFormat/>
    <w:pPr>
      <w:ind w:firstLine="709"/>
      <w:jc w:val="both"/>
    </w:pPr>
    <w:rPr/>
  </w:style>
  <w:style w:type="paragraph" w:styleId="Style36">
    <w:name w:val="Обычный  Красный"/>
    <w:basedOn w:val="Normal"/>
    <w:qFormat/>
    <w:pPr>
      <w:jc w:val="center"/>
    </w:pPr>
    <w:rPr>
      <w:color w:val="FF0000"/>
      <w:sz w:val="20"/>
      <w:lang w:val="en-US" w:eastAsia="en-US"/>
    </w:rPr>
  </w:style>
  <w:style w:type="paragraph" w:styleId="Style37">
    <w:name w:val="Обычный (веб)"/>
    <w:basedOn w:val="Normal"/>
    <w:qFormat/>
    <w:pPr>
      <w:spacing w:before="100" w:after="100"/>
    </w:pPr>
    <w:rPr>
      <w:szCs w:val="24"/>
    </w:rPr>
  </w:style>
  <w:style w:type="paragraph" w:styleId="Style3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0:27:00Z</dcterms:created>
  <dc:creator>555</dc:creator>
  <dc:description/>
  <dc:language>en-US</dc:language>
  <cp:lastModifiedBy>sly</cp:lastModifiedBy>
  <cp:lastPrinted>2025-12-02T12:30:00Z</cp:lastPrinted>
  <dcterms:modified xsi:type="dcterms:W3CDTF">2026-01-12T10:27:00Z</dcterms:modified>
  <cp:revision>2</cp:revision>
  <dc:subject/>
  <dc:title>ФЕДЕРАЛЬНОЕ ГОСУДАРСТВЕННОЕ СТАТИСТИЧЕСКОЕ НАБЛЮДЕНИЕ</dc:title>
</cp:coreProperties>
</file>