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sz w:val="10"/>
        </w:rPr>
      </w:pPr>
      <w:r>
        <w:rPr>
          <w:sz w:val="10"/>
        </w:rPr>
      </w:r>
    </w:p>
    <w:p>
      <w:pPr>
        <w:pStyle w:val="Normal"/>
        <w:numPr>
          <w:ilvl w:val="0"/>
          <w:numId w:val="0"/>
        </w:numPr>
        <w:jc w:val="cente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 </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 коек</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3100_001_03"/>
            <w:bookmarkStart w:id="1" w:name="z3100_001_03"/>
            <w:bookmarkEnd w:id="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3100_001_04"/>
            <w:bookmarkStart w:id="3" w:name="z3100_001_04"/>
            <w:bookmarkEnd w:id="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3100_001_05"/>
            <w:bookmarkStart w:id="5" w:name="z3100_001_05"/>
            <w:bookmarkEnd w:id="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3100_001_06"/>
            <w:bookmarkStart w:id="7" w:name="z3100_001_06"/>
            <w:bookmarkEnd w:id="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3100_001_07"/>
            <w:bookmarkStart w:id="9" w:name="z3100_001_07"/>
            <w:bookmarkEnd w:id="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3100_001_08"/>
            <w:bookmarkStart w:id="11" w:name="z3100_001_08"/>
            <w:bookmarkEnd w:id="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3100_001_09"/>
            <w:bookmarkStart w:id="13" w:name="z3100_001_09"/>
            <w:bookmarkEnd w:id="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3100_002_03"/>
            <w:bookmarkStart w:id="15" w:name="z3100_002_03"/>
            <w:bookmarkEnd w:id="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3100_002_04"/>
            <w:bookmarkStart w:id="17" w:name="z3100_002_04"/>
            <w:bookmarkEnd w:id="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3100_002_05"/>
            <w:bookmarkStart w:id="19" w:name="z3100_002_05"/>
            <w:bookmarkEnd w:id="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3100_002_06"/>
            <w:bookmarkStart w:id="21" w:name="z3100_002_06"/>
            <w:bookmarkEnd w:id="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3100_002_07"/>
            <w:bookmarkStart w:id="23" w:name="z3100_002_07"/>
            <w:bookmarkEnd w:id="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3100_002_08"/>
            <w:bookmarkStart w:id="25" w:name="z3100_002_08"/>
            <w:bookmarkEnd w:id="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3100_002_09"/>
            <w:bookmarkStart w:id="27" w:name="z3100_002_09"/>
            <w:bookmarkEnd w:id="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3100_003_03"/>
            <w:bookmarkStart w:id="29" w:name="z3100_003_03"/>
            <w:bookmarkEnd w:id="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3100_003_04"/>
            <w:bookmarkStart w:id="31" w:name="z3100_003_04"/>
            <w:bookmarkEnd w:id="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3100_003_05"/>
            <w:bookmarkStart w:id="33" w:name="z3100_003_05"/>
            <w:bookmarkEnd w:id="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3100_003_06"/>
            <w:bookmarkStart w:id="35" w:name="z3100_003_06"/>
            <w:bookmarkEnd w:id="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 w:name="z3100_003_07"/>
            <w:bookmarkStart w:id="37" w:name="z3100_003_07"/>
            <w:bookmarkEnd w:id="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3100_003_08"/>
            <w:bookmarkStart w:id="39" w:name="z3100_003_08"/>
            <w:bookmarkEnd w:id="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3100_003_09"/>
            <w:bookmarkStart w:id="41" w:name="z3100_003_09"/>
            <w:bookmarkEnd w:id="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3100_004_03"/>
            <w:bookmarkStart w:id="43" w:name="z3100_004_03"/>
            <w:bookmarkEnd w:id="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3100_004_04"/>
            <w:bookmarkStart w:id="45" w:name="z3100_004_04"/>
            <w:bookmarkEnd w:id="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3100_004_05"/>
            <w:bookmarkStart w:id="47" w:name="z3100_004_05"/>
            <w:bookmarkEnd w:id="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3100_004_06"/>
            <w:bookmarkStart w:id="49" w:name="z3100_004_06"/>
            <w:bookmarkEnd w:id="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3100_004_07"/>
            <w:bookmarkStart w:id="51" w:name="z3100_004_07"/>
            <w:bookmarkEnd w:id="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3100_004_08"/>
            <w:bookmarkStart w:id="53" w:name="z3100_004_08"/>
            <w:bookmarkEnd w:id="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 w:name="z3100_004_09"/>
            <w:bookmarkStart w:id="55" w:name="z3100_004_09"/>
            <w:bookmarkEnd w:id="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3100_005_03"/>
            <w:bookmarkStart w:id="57" w:name="z3100_005_03"/>
            <w:bookmarkEnd w:id="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3100_005_04"/>
            <w:bookmarkStart w:id="59" w:name="z3100_005_04"/>
            <w:bookmarkEnd w:id="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3100_005_05"/>
            <w:bookmarkStart w:id="61" w:name="z3100_005_05"/>
            <w:bookmarkEnd w:id="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3100_005_06"/>
            <w:bookmarkStart w:id="63" w:name="z3100_005_06"/>
            <w:bookmarkEnd w:id="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3100_005_07"/>
            <w:bookmarkStart w:id="65" w:name="z3100_005_07"/>
            <w:bookmarkEnd w:id="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3100_005_08"/>
            <w:bookmarkStart w:id="67" w:name="z3100_005_08"/>
            <w:bookmarkEnd w:id="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3100_005_09"/>
            <w:bookmarkStart w:id="69" w:name="z3100_005_09"/>
            <w:bookmarkEnd w:id="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3100_006_03"/>
            <w:bookmarkStart w:id="71" w:name="z3100_006_03"/>
            <w:bookmarkEnd w:id="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 w:name="z3100_006_04"/>
            <w:bookmarkStart w:id="73" w:name="z3100_006_04"/>
            <w:bookmarkEnd w:id="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3100_006_05"/>
            <w:bookmarkStart w:id="75" w:name="z3100_006_05"/>
            <w:bookmarkEnd w:id="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3100_006_06"/>
            <w:bookmarkStart w:id="77" w:name="z3100_006_06"/>
            <w:bookmarkEnd w:id="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3100_006_07"/>
            <w:bookmarkStart w:id="79" w:name="z3100_006_07"/>
            <w:bookmarkEnd w:id="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3100_006_08"/>
            <w:bookmarkStart w:id="81" w:name="z3100_006_08"/>
            <w:bookmarkEnd w:id="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3100_006_09"/>
            <w:bookmarkStart w:id="83" w:name="z3100_006_09"/>
            <w:bookmarkEnd w:id="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3100_611_03"/>
            <w:bookmarkStart w:id="85" w:name="z3100_611_03"/>
            <w:bookmarkEnd w:id="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3100_611_04"/>
            <w:bookmarkStart w:id="87" w:name="z3100_611_04"/>
            <w:bookmarkEnd w:id="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3100_611_05"/>
            <w:bookmarkStart w:id="89" w:name="z3100_611_05"/>
            <w:bookmarkEnd w:id="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3100_611_06"/>
            <w:bookmarkStart w:id="91" w:name="z3100_611_06"/>
            <w:bookmarkEnd w:id="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3100_611_07"/>
            <w:bookmarkStart w:id="93" w:name="z3100_611_07"/>
            <w:bookmarkEnd w:id="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3100_611_08"/>
            <w:bookmarkStart w:id="95" w:name="z3100_611_08"/>
            <w:bookmarkEnd w:id="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3100_611_09"/>
            <w:bookmarkStart w:id="97" w:name="z3100_611_09"/>
            <w:bookmarkEnd w:id="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3100_007_03"/>
            <w:bookmarkStart w:id="99" w:name="z3100_007_03"/>
            <w:bookmarkEnd w:id="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3100_007_04"/>
            <w:bookmarkStart w:id="101" w:name="z3100_007_04"/>
            <w:bookmarkEnd w:id="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3100_007_05"/>
            <w:bookmarkStart w:id="103" w:name="z3100_007_05"/>
            <w:bookmarkEnd w:id="1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3100_007_06"/>
            <w:bookmarkStart w:id="105" w:name="z3100_007_06"/>
            <w:bookmarkEnd w:id="1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3100_007_07"/>
            <w:bookmarkStart w:id="107" w:name="z3100_007_07"/>
            <w:bookmarkEnd w:id="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3100_007_08"/>
            <w:bookmarkStart w:id="109" w:name="z3100_007_08"/>
            <w:bookmarkEnd w:id="1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3100_007_09"/>
            <w:bookmarkStart w:id="111" w:name="z3100_007_09"/>
            <w:bookmarkEnd w:id="1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3100_008_03"/>
            <w:bookmarkStart w:id="113" w:name="z3100_008_03"/>
            <w:bookmarkEnd w:id="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3100_008_04"/>
            <w:bookmarkStart w:id="115" w:name="z3100_008_04"/>
            <w:bookmarkEnd w:id="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3100_008_05"/>
            <w:bookmarkStart w:id="117" w:name="z3100_008_05"/>
            <w:bookmarkEnd w:id="1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3100_008_06"/>
            <w:bookmarkStart w:id="119" w:name="z3100_008_06"/>
            <w:bookmarkEnd w:id="1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3100_008_07"/>
            <w:bookmarkStart w:id="121" w:name="z3100_008_07"/>
            <w:bookmarkEnd w:id="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3100_008_08"/>
            <w:bookmarkStart w:id="123" w:name="z3100_008_08"/>
            <w:bookmarkEnd w:id="1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3100_008_09"/>
            <w:bookmarkStart w:id="125" w:name="z3100_008_09"/>
            <w:bookmarkEnd w:id="1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3100_009_03"/>
            <w:bookmarkStart w:id="127" w:name="z3100_009_03"/>
            <w:bookmarkEnd w:id="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3100_009_04"/>
            <w:bookmarkStart w:id="129" w:name="z3100_009_04"/>
            <w:bookmarkEnd w:id="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3100_009_05"/>
            <w:bookmarkStart w:id="131" w:name="z3100_009_05"/>
            <w:bookmarkEnd w:id="1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3100_009_06"/>
            <w:bookmarkStart w:id="133" w:name="z3100_009_06"/>
            <w:bookmarkEnd w:id="1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3100_009_07"/>
            <w:bookmarkStart w:id="135" w:name="z3100_009_07"/>
            <w:bookmarkEnd w:id="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3100_009_08"/>
            <w:bookmarkStart w:id="137" w:name="z3100_009_08"/>
            <w:bookmarkEnd w:id="1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3100_009_09"/>
            <w:bookmarkStart w:id="139" w:name="z3100_009_09"/>
            <w:bookmarkEnd w:id="1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3100_010_03"/>
            <w:bookmarkStart w:id="141" w:name="z3100_010_03"/>
            <w:bookmarkEnd w:id="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3100_010_04"/>
            <w:bookmarkStart w:id="143" w:name="z3100_010_04"/>
            <w:bookmarkEnd w:id="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3100_010_05"/>
            <w:bookmarkStart w:id="145" w:name="z3100_010_05"/>
            <w:bookmarkEnd w:id="1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3100_010_06"/>
            <w:bookmarkStart w:id="147" w:name="z3100_010_06"/>
            <w:bookmarkEnd w:id="1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3100_010_07"/>
            <w:bookmarkStart w:id="149" w:name="z3100_010_07"/>
            <w:bookmarkEnd w:id="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3100_010_08"/>
            <w:bookmarkStart w:id="151" w:name="z3100_010_08"/>
            <w:bookmarkEnd w:id="1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3100_010_09"/>
            <w:bookmarkStart w:id="153" w:name="z3100_010_09"/>
            <w:bookmarkEnd w:id="1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3100_011_03"/>
            <w:bookmarkStart w:id="155" w:name="z3100_011_03"/>
            <w:bookmarkEnd w:id="1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3100_011_04"/>
            <w:bookmarkStart w:id="157" w:name="z3100_011_04"/>
            <w:bookmarkEnd w:id="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3100_011_05"/>
            <w:bookmarkStart w:id="159" w:name="z3100_011_05"/>
            <w:bookmarkEnd w:id="1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3100_011_06"/>
            <w:bookmarkStart w:id="161" w:name="z3100_011_06"/>
            <w:bookmarkEnd w:id="1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3100_011_07"/>
            <w:bookmarkStart w:id="163" w:name="z3100_011_07"/>
            <w:bookmarkEnd w:id="1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3100_011_08"/>
            <w:bookmarkStart w:id="165" w:name="z3100_011_08"/>
            <w:bookmarkEnd w:id="1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3100_011_09"/>
            <w:bookmarkStart w:id="167" w:name="z3100_011_09"/>
            <w:bookmarkEnd w:id="1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3100_012_03"/>
            <w:bookmarkStart w:id="169" w:name="z3100_012_03"/>
            <w:bookmarkEnd w:id="1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3100_012_04"/>
            <w:bookmarkStart w:id="171" w:name="z3100_012_04"/>
            <w:bookmarkEnd w:id="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3100_012_05"/>
            <w:bookmarkStart w:id="173" w:name="z3100_012_05"/>
            <w:bookmarkEnd w:id="1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3100_012_06"/>
            <w:bookmarkStart w:id="175" w:name="z3100_012_06"/>
            <w:bookmarkEnd w:id="1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3100_012_07"/>
            <w:bookmarkStart w:id="177" w:name="z3100_012_07"/>
            <w:bookmarkEnd w:id="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3100_012_08"/>
            <w:bookmarkStart w:id="179" w:name="z3100_012_08"/>
            <w:bookmarkEnd w:id="1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3100_012_09"/>
            <w:bookmarkStart w:id="181" w:name="z3100_012_09"/>
            <w:bookmarkEnd w:id="1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3100_013_03"/>
            <w:bookmarkStart w:id="183" w:name="z3100_013_03"/>
            <w:bookmarkEnd w:id="1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3100_013_04"/>
            <w:bookmarkStart w:id="185" w:name="z3100_013_04"/>
            <w:bookmarkEnd w:id="1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3100_013_05"/>
            <w:bookmarkStart w:id="187" w:name="z3100_013_05"/>
            <w:bookmarkEnd w:id="1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3100_013_06"/>
            <w:bookmarkStart w:id="189" w:name="z3100_013_06"/>
            <w:bookmarkEnd w:id="1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3100_013_07"/>
            <w:bookmarkStart w:id="191" w:name="z3100_013_07"/>
            <w:bookmarkEnd w:id="1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3100_013_08"/>
            <w:bookmarkStart w:id="193" w:name="z3100_013_08"/>
            <w:bookmarkEnd w:id="1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3100_013_09"/>
            <w:bookmarkStart w:id="195" w:name="z3100_013_09"/>
            <w:bookmarkEnd w:id="1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3100_014_03"/>
            <w:bookmarkStart w:id="197" w:name="z3100_014_03"/>
            <w:bookmarkEnd w:id="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3100_014_04"/>
            <w:bookmarkStart w:id="199" w:name="z3100_014_04"/>
            <w:bookmarkEnd w:id="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3100_014_05"/>
            <w:bookmarkStart w:id="201" w:name="z3100_014_05"/>
            <w:bookmarkEnd w:id="2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3100_014_06"/>
            <w:bookmarkStart w:id="203" w:name="z3100_014_06"/>
            <w:bookmarkEnd w:id="2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3100_014_07"/>
            <w:bookmarkStart w:id="205" w:name="z3100_014_07"/>
            <w:bookmarkEnd w:id="2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3100_014_08"/>
            <w:bookmarkStart w:id="207" w:name="z3100_014_08"/>
            <w:bookmarkEnd w:id="2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3100_014_09"/>
            <w:bookmarkStart w:id="209" w:name="z3100_014_09"/>
            <w:bookmarkEnd w:id="2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3100_015_03"/>
            <w:bookmarkStart w:id="211" w:name="z3100_015_03"/>
            <w:bookmarkEnd w:id="2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3100_015_04"/>
            <w:bookmarkStart w:id="213" w:name="z3100_015_04"/>
            <w:bookmarkEnd w:id="2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3100_015_05"/>
            <w:bookmarkStart w:id="215" w:name="z3100_015_05"/>
            <w:bookmarkEnd w:id="2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3100_015_06"/>
            <w:bookmarkStart w:id="217" w:name="z3100_015_06"/>
            <w:bookmarkEnd w:id="2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3100_015_07"/>
            <w:bookmarkStart w:id="219" w:name="z3100_015_07"/>
            <w:bookmarkEnd w:id="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3100_015_08"/>
            <w:bookmarkStart w:id="221" w:name="z3100_015_08"/>
            <w:bookmarkEnd w:id="2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3100_015_09"/>
            <w:bookmarkStart w:id="223" w:name="z3100_015_09"/>
            <w:bookmarkEnd w:id="2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3100_016_03"/>
            <w:bookmarkStart w:id="225" w:name="z3100_016_03"/>
            <w:bookmarkEnd w:id="2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3100_016_04"/>
            <w:bookmarkStart w:id="227" w:name="z3100_016_04"/>
            <w:bookmarkEnd w:id="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3100_016_05"/>
            <w:bookmarkStart w:id="229" w:name="z3100_016_05"/>
            <w:bookmarkEnd w:id="2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3100_016_06"/>
            <w:bookmarkStart w:id="231" w:name="z3100_016_06"/>
            <w:bookmarkEnd w:id="2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3100_016_07"/>
            <w:bookmarkStart w:id="233" w:name="z3100_016_07"/>
            <w:bookmarkEnd w:id="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3100_016_08"/>
            <w:bookmarkStart w:id="235" w:name="z3100_016_08"/>
            <w:bookmarkEnd w:id="2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3100_016_09"/>
            <w:bookmarkStart w:id="237" w:name="z3100_016_09"/>
            <w:bookmarkEnd w:id="2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3100_017_03"/>
            <w:bookmarkStart w:id="239" w:name="z3100_017_03"/>
            <w:bookmarkEnd w:id="2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3100_017_04"/>
            <w:bookmarkStart w:id="241" w:name="z3100_017_04"/>
            <w:bookmarkEnd w:id="2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3100_017_05"/>
            <w:bookmarkStart w:id="243" w:name="z3100_017_05"/>
            <w:bookmarkEnd w:id="2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3100_017_06"/>
            <w:bookmarkStart w:id="245" w:name="z3100_017_06"/>
            <w:bookmarkEnd w:id="2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3100_017_07"/>
            <w:bookmarkStart w:id="247" w:name="z3100_017_07"/>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3100_017_08"/>
            <w:bookmarkStart w:id="249" w:name="z3100_017_08"/>
            <w:bookmarkEnd w:id="2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3100_017_09"/>
            <w:bookmarkStart w:id="251" w:name="z3100_017_09"/>
            <w:bookmarkEnd w:id="2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3100_171_03"/>
            <w:bookmarkStart w:id="253" w:name="z3100_171_03"/>
            <w:bookmarkEnd w:id="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3100_171_04"/>
            <w:bookmarkStart w:id="255" w:name="z3100_171_04"/>
            <w:bookmarkEnd w:id="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3100_171_05"/>
            <w:bookmarkStart w:id="257" w:name="z3100_171_05"/>
            <w:bookmarkEnd w:id="2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3100_171_06"/>
            <w:bookmarkStart w:id="259" w:name="z3100_171_06"/>
            <w:bookmarkEnd w:id="2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3100_171_07"/>
            <w:bookmarkStart w:id="261" w:name="z3100_171_07"/>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3100_171_08"/>
            <w:bookmarkStart w:id="263" w:name="z3100_171_08"/>
            <w:bookmarkEnd w:id="2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3100_171_09"/>
            <w:bookmarkStart w:id="265" w:name="z3100_171_09"/>
            <w:bookmarkEnd w:id="2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3100_018_03"/>
            <w:bookmarkStart w:id="267" w:name="z3100_018_03"/>
            <w:bookmarkEnd w:id="2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3100_018_04"/>
            <w:bookmarkStart w:id="269" w:name="z3100_018_04"/>
            <w:bookmarkEnd w:id="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3100_018_05"/>
            <w:bookmarkStart w:id="271" w:name="z3100_018_05"/>
            <w:bookmarkEnd w:id="2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3100_018_06"/>
            <w:bookmarkStart w:id="273" w:name="z3100_018_06"/>
            <w:bookmarkEnd w:id="2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3100_018_07"/>
            <w:bookmarkStart w:id="275" w:name="z3100_018_07"/>
            <w:bookmarkEnd w:id="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3100_018_08"/>
            <w:bookmarkStart w:id="277" w:name="z3100_018_08"/>
            <w:bookmarkEnd w:id="2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3100_018_09"/>
            <w:bookmarkStart w:id="279" w:name="z3100_018_09"/>
            <w:bookmarkEnd w:id="2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3100_181_03"/>
            <w:bookmarkStart w:id="281" w:name="z3100_181_03"/>
            <w:bookmarkEnd w:id="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3100_181_04"/>
            <w:bookmarkStart w:id="283" w:name="z3100_181_04"/>
            <w:bookmarkEnd w:id="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3100_181_05"/>
            <w:bookmarkStart w:id="285" w:name="z3100_181_05"/>
            <w:bookmarkEnd w:id="2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3100_181_06"/>
            <w:bookmarkStart w:id="287" w:name="z3100_181_06"/>
            <w:bookmarkEnd w:id="2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 w:name="z3100_181_07"/>
            <w:bookmarkStart w:id="289" w:name="z3100_181_07"/>
            <w:bookmarkEnd w:id="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 w:name="z3100_181_08"/>
            <w:bookmarkStart w:id="291" w:name="z3100_181_08"/>
            <w:bookmarkEnd w:id="2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 w:name="z3100_181_09"/>
            <w:bookmarkStart w:id="293" w:name="z3100_181_09"/>
            <w:bookmarkEnd w:id="2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3100_019_03"/>
            <w:bookmarkStart w:id="295" w:name="z3100_019_03"/>
            <w:bookmarkEnd w:id="2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 w:name="z3100_019_04"/>
            <w:bookmarkStart w:id="297" w:name="z3100_019_04"/>
            <w:bookmarkEnd w:id="2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 w:name="z3100_019_05"/>
            <w:bookmarkStart w:id="299" w:name="z3100_019_05"/>
            <w:bookmarkEnd w:id="2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 w:name="z3100_019_06"/>
            <w:bookmarkStart w:id="301" w:name="z3100_019_06"/>
            <w:bookmarkEnd w:id="3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 w:name="z3100_019_07"/>
            <w:bookmarkStart w:id="303" w:name="z3100_019_07"/>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 w:name="z3100_019_08"/>
            <w:bookmarkStart w:id="305" w:name="z3100_019_08"/>
            <w:bookmarkEnd w:id="3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 w:name="z3100_019_09"/>
            <w:bookmarkStart w:id="307" w:name="z3100_019_09"/>
            <w:bookmarkEnd w:id="3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3100_191_03"/>
            <w:bookmarkStart w:id="309" w:name="z3100_191_03"/>
            <w:bookmarkEnd w:id="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3100_191_04"/>
            <w:bookmarkStart w:id="311" w:name="z3100_191_04"/>
            <w:bookmarkEnd w:id="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3100_191_05"/>
            <w:bookmarkStart w:id="313" w:name="z3100_191_05"/>
            <w:bookmarkEnd w:id="3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 w:name="z3100_191_06"/>
            <w:bookmarkStart w:id="315" w:name="z3100_191_06"/>
            <w:bookmarkEnd w:id="3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3100_191_07"/>
            <w:bookmarkStart w:id="317" w:name="z3100_191_07"/>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3100_191_08"/>
            <w:bookmarkStart w:id="319" w:name="z3100_191_08"/>
            <w:bookmarkEnd w:id="3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3100_191_09"/>
            <w:bookmarkStart w:id="321" w:name="z3100_191_09"/>
            <w:bookmarkEnd w:id="3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3100_192_03"/>
            <w:bookmarkStart w:id="323" w:name="z3100_192_03"/>
            <w:bookmarkEnd w:id="3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3100_192_04"/>
            <w:bookmarkStart w:id="325" w:name="z3100_192_04"/>
            <w:bookmarkEnd w:id="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3100_192_05"/>
            <w:bookmarkStart w:id="327" w:name="z3100_192_05"/>
            <w:bookmarkEnd w:id="3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3100_192_06"/>
            <w:bookmarkStart w:id="329" w:name="z3100_192_06"/>
            <w:bookmarkEnd w:id="3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3100_192_07"/>
            <w:bookmarkStart w:id="331" w:name="z3100_192_07"/>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3100_192_08"/>
            <w:bookmarkStart w:id="333" w:name="z3100_192_08"/>
            <w:bookmarkEnd w:id="3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3100_192_09"/>
            <w:bookmarkStart w:id="335" w:name="z3100_192_09"/>
            <w:bookmarkEnd w:id="3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3100_020_03"/>
            <w:bookmarkStart w:id="337" w:name="z3100_020_03"/>
            <w:bookmarkEnd w:id="3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3100_020_04"/>
            <w:bookmarkStart w:id="339" w:name="z3100_020_04"/>
            <w:bookmarkEnd w:id="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3100_020_05"/>
            <w:bookmarkStart w:id="341" w:name="z3100_020_05"/>
            <w:bookmarkEnd w:id="3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3100_020_06"/>
            <w:bookmarkStart w:id="343" w:name="z3100_020_06"/>
            <w:bookmarkEnd w:id="3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3100_020_07"/>
            <w:bookmarkStart w:id="345" w:name="z3100_020_07"/>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3100_020_08"/>
            <w:bookmarkStart w:id="347" w:name="z3100_020_08"/>
            <w:bookmarkEnd w:id="3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3100_020_09"/>
            <w:bookmarkStart w:id="349" w:name="z3100_020_09"/>
            <w:bookmarkEnd w:id="3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3100_021_03"/>
            <w:bookmarkStart w:id="351" w:name="z3100_021_03"/>
            <w:bookmarkEnd w:id="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3100_021_04"/>
            <w:bookmarkStart w:id="353" w:name="z3100_021_04"/>
            <w:bookmarkEnd w:id="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3100_021_05"/>
            <w:bookmarkStart w:id="355" w:name="z3100_021_05"/>
            <w:bookmarkEnd w:id="3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3100_021_06"/>
            <w:bookmarkStart w:id="357" w:name="z3100_021_06"/>
            <w:bookmarkEnd w:id="3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3100_021_07"/>
            <w:bookmarkStart w:id="359" w:name="z3100_021_07"/>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3100_021_08"/>
            <w:bookmarkStart w:id="361" w:name="z3100_021_08"/>
            <w:bookmarkEnd w:id="3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3100_021_09"/>
            <w:bookmarkStart w:id="363" w:name="z3100_021_09"/>
            <w:bookmarkEnd w:id="3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3100_211_03"/>
            <w:bookmarkStart w:id="365" w:name="z3100_211_03"/>
            <w:bookmarkEnd w:id="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3100_211_04"/>
            <w:bookmarkStart w:id="367" w:name="z3100_211_04"/>
            <w:bookmarkEnd w:id="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3100_211_05"/>
            <w:bookmarkStart w:id="369" w:name="z3100_211_05"/>
            <w:bookmarkEnd w:id="3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3100_211_06"/>
            <w:bookmarkStart w:id="371" w:name="z3100_211_06"/>
            <w:bookmarkEnd w:id="3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3100_211_07"/>
            <w:bookmarkStart w:id="373" w:name="z3100_211_07"/>
            <w:bookmarkEnd w:id="3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3100_211_08"/>
            <w:bookmarkStart w:id="375" w:name="z3100_211_08"/>
            <w:bookmarkEnd w:id="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3100_211_09"/>
            <w:bookmarkStart w:id="377" w:name="z3100_211_09"/>
            <w:bookmarkEnd w:id="3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3100_022_03"/>
            <w:bookmarkStart w:id="379" w:name="z3100_022_03"/>
            <w:bookmarkEnd w:id="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3100_022_04"/>
            <w:bookmarkStart w:id="381" w:name="z3100_022_04"/>
            <w:bookmarkEnd w:id="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3100_022_05"/>
            <w:bookmarkStart w:id="383" w:name="z3100_022_05"/>
            <w:bookmarkEnd w:id="3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3100_022_06"/>
            <w:bookmarkStart w:id="385" w:name="z3100_022_06"/>
            <w:bookmarkEnd w:id="3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3100_022_07"/>
            <w:bookmarkStart w:id="387" w:name="z3100_022_07"/>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3100_022_08"/>
            <w:bookmarkStart w:id="389" w:name="z3100_022_08"/>
            <w:bookmarkEnd w:id="3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3100_022_09"/>
            <w:bookmarkStart w:id="391" w:name="z3100_022_09"/>
            <w:bookmarkEnd w:id="3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3100_221_03"/>
            <w:bookmarkStart w:id="393" w:name="z3100_221_03"/>
            <w:bookmarkEnd w:id="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3100_221_04"/>
            <w:bookmarkStart w:id="395" w:name="z3100_221_04"/>
            <w:bookmarkEnd w:id="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3100_221_05"/>
            <w:bookmarkStart w:id="397" w:name="z3100_221_05"/>
            <w:bookmarkEnd w:id="3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3100_221_06"/>
            <w:bookmarkStart w:id="399" w:name="z3100_221_06"/>
            <w:bookmarkEnd w:id="3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3100_221_07"/>
            <w:bookmarkStart w:id="401" w:name="z3100_221_07"/>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3100_221_08"/>
            <w:bookmarkStart w:id="403" w:name="z3100_221_08"/>
            <w:bookmarkEnd w:id="4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3100_221_09"/>
            <w:bookmarkStart w:id="405" w:name="z3100_221_09"/>
            <w:bookmarkEnd w:id="4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3100_222_03"/>
            <w:bookmarkStart w:id="407" w:name="z3100_222_03"/>
            <w:bookmarkEnd w:id="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3100_222_04"/>
            <w:bookmarkStart w:id="409" w:name="z3100_222_04"/>
            <w:bookmarkEnd w:id="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3100_222_05"/>
            <w:bookmarkStart w:id="411" w:name="z3100_222_05"/>
            <w:bookmarkEnd w:id="4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3100_222_06"/>
            <w:bookmarkStart w:id="413" w:name="z3100_222_06"/>
            <w:bookmarkEnd w:id="4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3100_222_07"/>
            <w:bookmarkStart w:id="415" w:name="z3100_222_07"/>
            <w:bookmarkEnd w:id="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3100_222_08"/>
            <w:bookmarkStart w:id="417" w:name="z3100_222_08"/>
            <w:bookmarkEnd w:id="4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3100_222_09"/>
            <w:bookmarkStart w:id="419" w:name="z3100_222_09"/>
            <w:bookmarkEnd w:id="4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3100_023_03"/>
            <w:bookmarkStart w:id="421" w:name="z3100_023_03"/>
            <w:bookmarkEnd w:id="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3100_023_04"/>
            <w:bookmarkStart w:id="423" w:name="z3100_023_04"/>
            <w:bookmarkEnd w:id="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3100_023_05"/>
            <w:bookmarkStart w:id="425" w:name="z3100_023_05"/>
            <w:bookmarkEnd w:id="4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3100_023_06"/>
            <w:bookmarkStart w:id="427" w:name="z3100_023_06"/>
            <w:bookmarkEnd w:id="4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3100_023_07"/>
            <w:bookmarkStart w:id="429" w:name="z3100_023_07"/>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3100_023_08"/>
            <w:bookmarkStart w:id="431" w:name="z3100_023_08"/>
            <w:bookmarkEnd w:id="4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3100_023_09"/>
            <w:bookmarkStart w:id="433" w:name="z3100_023_09"/>
            <w:bookmarkEnd w:id="4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3100_231_03"/>
            <w:bookmarkStart w:id="435" w:name="z3100_231_03"/>
            <w:bookmarkEnd w:id="4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3100_231_04"/>
            <w:bookmarkStart w:id="437" w:name="z3100_231_04"/>
            <w:bookmarkEnd w:id="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3100_231_05"/>
            <w:bookmarkStart w:id="439" w:name="z3100_231_05"/>
            <w:bookmarkEnd w:id="4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3100_231_06"/>
            <w:bookmarkStart w:id="441" w:name="z3100_231_06"/>
            <w:bookmarkEnd w:id="4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3100_231_07"/>
            <w:bookmarkStart w:id="443" w:name="z3100_231_07"/>
            <w:bookmarkEnd w:id="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3100_231_08"/>
            <w:bookmarkStart w:id="445" w:name="z3100_231_08"/>
            <w:bookmarkEnd w:id="4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3100_231_09"/>
            <w:bookmarkStart w:id="447" w:name="z3100_231_09"/>
            <w:bookmarkEnd w:id="4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3100_024_03"/>
            <w:bookmarkStart w:id="449" w:name="z3100_024_03"/>
            <w:bookmarkEnd w:id="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3100_024_04"/>
            <w:bookmarkStart w:id="451" w:name="z3100_024_04"/>
            <w:bookmarkEnd w:id="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3100_024_05"/>
            <w:bookmarkStart w:id="453" w:name="z3100_024_05"/>
            <w:bookmarkEnd w:id="4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3100_024_06"/>
            <w:bookmarkStart w:id="455" w:name="z3100_024_06"/>
            <w:bookmarkEnd w:id="4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3100_024_07"/>
            <w:bookmarkStart w:id="457" w:name="z3100_024_07"/>
            <w:bookmarkEnd w:id="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3100_024_08"/>
            <w:bookmarkStart w:id="459" w:name="z3100_024_08"/>
            <w:bookmarkEnd w:id="4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3100_024_09"/>
            <w:bookmarkStart w:id="461" w:name="z3100_024_09"/>
            <w:bookmarkEnd w:id="4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3100_025_03"/>
            <w:bookmarkStart w:id="463" w:name="z3100_025_03"/>
            <w:bookmarkEnd w:id="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3100_025_04"/>
            <w:bookmarkStart w:id="465" w:name="z3100_025_04"/>
            <w:bookmarkEnd w:id="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3100_025_05"/>
            <w:bookmarkStart w:id="467" w:name="z3100_025_05"/>
            <w:bookmarkEnd w:id="4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3100_025_06"/>
            <w:bookmarkStart w:id="469" w:name="z3100_025_06"/>
            <w:bookmarkEnd w:id="4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3100_025_07"/>
            <w:bookmarkStart w:id="471" w:name="z3100_025_07"/>
            <w:bookmarkEnd w:id="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3100_025_08"/>
            <w:bookmarkStart w:id="473" w:name="z3100_025_08"/>
            <w:bookmarkEnd w:id="4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3100_025_09"/>
            <w:bookmarkStart w:id="475" w:name="z3100_025_09"/>
            <w:bookmarkEnd w:id="4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3100_026_03"/>
            <w:bookmarkStart w:id="477" w:name="z3100_026_03"/>
            <w:bookmarkEnd w:id="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3100_026_04"/>
            <w:bookmarkStart w:id="479" w:name="z3100_026_04"/>
            <w:bookmarkEnd w:id="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3100_026_05"/>
            <w:bookmarkStart w:id="481" w:name="z3100_026_05"/>
            <w:bookmarkEnd w:id="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3100_026_06"/>
            <w:bookmarkStart w:id="483" w:name="z3100_026_06"/>
            <w:bookmarkEnd w:id="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3100_026_07"/>
            <w:bookmarkStart w:id="485" w:name="z3100_026_07"/>
            <w:bookmarkEnd w:id="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3100_026_08"/>
            <w:bookmarkStart w:id="487" w:name="z3100_026_08"/>
            <w:bookmarkEnd w:id="4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3100_026_09"/>
            <w:bookmarkStart w:id="489" w:name="z3100_026_09"/>
            <w:bookmarkEnd w:id="4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3100_261_03"/>
            <w:bookmarkStart w:id="491" w:name="z3100_261_03"/>
            <w:bookmarkEnd w:id="4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3100_261_04"/>
            <w:bookmarkStart w:id="493" w:name="z3100_261_04"/>
            <w:bookmarkEnd w:id="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3100_261_05"/>
            <w:bookmarkStart w:id="495" w:name="z3100_261_05"/>
            <w:bookmarkEnd w:id="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3100_261_06"/>
            <w:bookmarkStart w:id="497" w:name="z3100_261_06"/>
            <w:bookmarkEnd w:id="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3100_261_07"/>
            <w:bookmarkStart w:id="499" w:name="z3100_261_07"/>
            <w:bookmarkEnd w:id="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3100_261_08"/>
            <w:bookmarkStart w:id="501" w:name="z3100_261_08"/>
            <w:bookmarkEnd w:id="5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3100_261_09"/>
            <w:bookmarkStart w:id="503" w:name="z3100_261_09"/>
            <w:bookmarkEnd w:id="5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3100_262_03"/>
            <w:bookmarkStart w:id="505" w:name="z3100_262_03"/>
            <w:bookmarkEnd w:id="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3100_262_04"/>
            <w:bookmarkStart w:id="507" w:name="z3100_262_04"/>
            <w:bookmarkEnd w:id="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3100_262_05"/>
            <w:bookmarkStart w:id="509" w:name="z3100_262_05"/>
            <w:bookmarkEnd w:id="5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3100_262_06"/>
            <w:bookmarkStart w:id="511" w:name="z3100_262_06"/>
            <w:bookmarkEnd w:id="5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3100_262_07"/>
            <w:bookmarkStart w:id="513" w:name="z3100_262_07"/>
            <w:bookmarkEnd w:id="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3100_262_08"/>
            <w:bookmarkStart w:id="515" w:name="z3100_262_08"/>
            <w:bookmarkEnd w:id="5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3100_262_09"/>
            <w:bookmarkStart w:id="517" w:name="z3100_262_09"/>
            <w:bookmarkEnd w:id="5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3100_263_03"/>
            <w:bookmarkStart w:id="519" w:name="z3100_263_03"/>
            <w:bookmarkEnd w:id="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3100_263_04"/>
            <w:bookmarkStart w:id="521" w:name="z3100_263_04"/>
            <w:bookmarkEnd w:id="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3100_263_05"/>
            <w:bookmarkStart w:id="523" w:name="z3100_263_05"/>
            <w:bookmarkEnd w:id="5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3100_263_06"/>
            <w:bookmarkStart w:id="525" w:name="z3100_263_06"/>
            <w:bookmarkEnd w:id="5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3100_263_07"/>
            <w:bookmarkStart w:id="527" w:name="z3100_263_07"/>
            <w:bookmarkEnd w:id="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3100_263_08"/>
            <w:bookmarkStart w:id="529" w:name="z3100_263_08"/>
            <w:bookmarkEnd w:id="5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3100_263_09"/>
            <w:bookmarkStart w:id="531" w:name="z3100_263_09"/>
            <w:bookmarkEnd w:id="5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3100_264_03"/>
            <w:bookmarkStart w:id="533" w:name="z3100_264_03"/>
            <w:bookmarkEnd w:id="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3100_264_04"/>
            <w:bookmarkStart w:id="535" w:name="z3100_264_04"/>
            <w:bookmarkEnd w:id="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3100_264_05"/>
            <w:bookmarkStart w:id="537" w:name="z3100_264_05"/>
            <w:bookmarkEnd w:id="5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3100_264_06"/>
            <w:bookmarkStart w:id="539" w:name="z3100_264_06"/>
            <w:bookmarkEnd w:id="5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3100_264_07"/>
            <w:bookmarkStart w:id="541" w:name="z3100_264_07"/>
            <w:bookmarkEnd w:id="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3100_264_08"/>
            <w:bookmarkStart w:id="543" w:name="z3100_264_08"/>
            <w:bookmarkEnd w:id="5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3100_264_09"/>
            <w:bookmarkStart w:id="545" w:name="z3100_264_09"/>
            <w:bookmarkEnd w:id="5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3100_265_03"/>
            <w:bookmarkStart w:id="547" w:name="z3100_265_03"/>
            <w:bookmarkEnd w:id="5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3100_265_04"/>
            <w:bookmarkStart w:id="549" w:name="z3100_265_04"/>
            <w:bookmarkEnd w:id="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3100_265_05"/>
            <w:bookmarkStart w:id="551" w:name="z3100_265_05"/>
            <w:bookmarkEnd w:id="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3100_265_06"/>
            <w:bookmarkStart w:id="553" w:name="z3100_265_06"/>
            <w:bookmarkEnd w:id="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3100_265_07"/>
            <w:bookmarkStart w:id="555" w:name="z3100_265_07"/>
            <w:bookmarkEnd w:id="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3100_265_08"/>
            <w:bookmarkStart w:id="557" w:name="z3100_265_08"/>
            <w:bookmarkEnd w:id="5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3100_265_09"/>
            <w:bookmarkStart w:id="559" w:name="z3100_265_09"/>
            <w:bookmarkEnd w:id="5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3100_266_03"/>
            <w:bookmarkStart w:id="561" w:name="z3100_266_03"/>
            <w:bookmarkEnd w:id="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3100_266_04"/>
            <w:bookmarkStart w:id="563" w:name="z3100_266_04"/>
            <w:bookmarkEnd w:id="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3100_266_05"/>
            <w:bookmarkStart w:id="565" w:name="z3100_266_05"/>
            <w:bookmarkEnd w:id="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3100_266_06"/>
            <w:bookmarkStart w:id="567" w:name="z3100_266_06"/>
            <w:bookmarkEnd w:id="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3100_266_07"/>
            <w:bookmarkStart w:id="569" w:name="z3100_266_07"/>
            <w:bookmarkEnd w:id="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3100_266_08"/>
            <w:bookmarkStart w:id="571" w:name="z3100_266_08"/>
            <w:bookmarkEnd w:id="5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3100_266_09"/>
            <w:bookmarkStart w:id="573" w:name="z3100_266_09"/>
            <w:bookmarkEnd w:id="5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3100_267_03"/>
            <w:bookmarkStart w:id="575" w:name="z3100_267_03"/>
            <w:bookmarkEnd w:id="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3100_267_04"/>
            <w:bookmarkStart w:id="577" w:name="z3100_267_04"/>
            <w:bookmarkEnd w:id="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3100_267_05"/>
            <w:bookmarkStart w:id="579" w:name="z3100_267_05"/>
            <w:bookmarkEnd w:id="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3100_267_06"/>
            <w:bookmarkStart w:id="581" w:name="z3100_267_06"/>
            <w:bookmarkEnd w:id="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3100_267_07"/>
            <w:bookmarkStart w:id="583" w:name="z3100_267_07"/>
            <w:bookmarkEnd w:id="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3100_267_08"/>
            <w:bookmarkStart w:id="585" w:name="z3100_267_08"/>
            <w:bookmarkEnd w:id="5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3100_267_09"/>
            <w:bookmarkStart w:id="587" w:name="z3100_267_09"/>
            <w:bookmarkEnd w:id="5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3100_027_03"/>
            <w:bookmarkStart w:id="589" w:name="z3100_027_03"/>
            <w:bookmarkEnd w:id="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3100_027_04"/>
            <w:bookmarkStart w:id="591" w:name="z3100_027_04"/>
            <w:bookmarkEnd w:id="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3100_027_05"/>
            <w:bookmarkStart w:id="593" w:name="z3100_027_05"/>
            <w:bookmarkEnd w:id="5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3100_027_06"/>
            <w:bookmarkStart w:id="595" w:name="z3100_027_06"/>
            <w:bookmarkEnd w:id="5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3100_027_07"/>
            <w:bookmarkStart w:id="597" w:name="z3100_027_07"/>
            <w:bookmarkEnd w:id="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3100_027_08"/>
            <w:bookmarkStart w:id="599" w:name="z3100_027_08"/>
            <w:bookmarkEnd w:id="5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3100_027_09"/>
            <w:bookmarkStart w:id="601" w:name="z3100_027_09"/>
            <w:bookmarkEnd w:id="6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3100_028_03"/>
            <w:bookmarkStart w:id="603" w:name="z3100_028_03"/>
            <w:bookmarkEnd w:id="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3100_028_04"/>
            <w:bookmarkStart w:id="605" w:name="z3100_028_04"/>
            <w:bookmarkEnd w:id="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 w:name="z3100_028_05"/>
            <w:bookmarkStart w:id="607" w:name="z3100_028_05"/>
            <w:bookmarkEnd w:id="6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 w:name="z3100_028_06"/>
            <w:bookmarkStart w:id="609" w:name="z3100_028_06"/>
            <w:bookmarkEnd w:id="6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 w:name="z3100_028_07"/>
            <w:bookmarkStart w:id="611" w:name="z3100_028_07"/>
            <w:bookmarkEnd w:id="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 w:name="z3100_028_08"/>
            <w:bookmarkStart w:id="613" w:name="z3100_028_08"/>
            <w:bookmarkEnd w:id="6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 w:name="z3100_028_09"/>
            <w:bookmarkStart w:id="615" w:name="z3100_028_09"/>
            <w:bookmarkEnd w:id="6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 w:name="z3100_281_03"/>
            <w:bookmarkStart w:id="617" w:name="z3100_281_03"/>
            <w:bookmarkEnd w:id="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 w:name="z3100_281_04"/>
            <w:bookmarkStart w:id="619" w:name="z3100_281_04"/>
            <w:bookmarkEnd w:id="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 w:name="z3100_281_05"/>
            <w:bookmarkStart w:id="621" w:name="z3100_281_05"/>
            <w:bookmarkEnd w:id="6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 w:name="z3100_281_06"/>
            <w:bookmarkStart w:id="623" w:name="z3100_281_06"/>
            <w:bookmarkEnd w:id="6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 w:name="z3100_281_07"/>
            <w:bookmarkStart w:id="625" w:name="z3100_281_07"/>
            <w:bookmarkEnd w:id="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 w:name="z3100_281_08"/>
            <w:bookmarkStart w:id="627" w:name="z3100_281_08"/>
            <w:bookmarkEnd w:id="6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 w:name="z3100_281_09"/>
            <w:bookmarkStart w:id="629" w:name="z3100_281_09"/>
            <w:bookmarkEnd w:id="6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 w:name="z3100_029_03"/>
            <w:bookmarkStart w:id="631" w:name="z3100_029_03"/>
            <w:bookmarkEnd w:id="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 w:name="z3100_029_04"/>
            <w:bookmarkStart w:id="633" w:name="z3100_029_04"/>
            <w:bookmarkEnd w:id="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4" w:name="z3100_029_05"/>
            <w:bookmarkStart w:id="635" w:name="z3100_029_05"/>
            <w:bookmarkEnd w:id="6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6" w:name="z3100_029_06"/>
            <w:bookmarkStart w:id="637" w:name="z3100_029_06"/>
            <w:bookmarkEnd w:id="6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8" w:name="z3100_029_07"/>
            <w:bookmarkStart w:id="639" w:name="z3100_029_07"/>
            <w:bookmarkEnd w:id="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0" w:name="z3100_029_08"/>
            <w:bookmarkStart w:id="641" w:name="z3100_029_08"/>
            <w:bookmarkEnd w:id="6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2" w:name="z3100_029_09"/>
            <w:bookmarkStart w:id="643" w:name="z3100_029_09"/>
            <w:bookmarkEnd w:id="6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4" w:name="z3100_291_03"/>
            <w:bookmarkStart w:id="645" w:name="z3100_291_03"/>
            <w:bookmarkEnd w:id="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 w:name="z3100_291_04"/>
            <w:bookmarkStart w:id="647" w:name="z3100_291_04"/>
            <w:bookmarkEnd w:id="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 w:name="z3100_291_05"/>
            <w:bookmarkStart w:id="649" w:name="z3100_291_05"/>
            <w:bookmarkEnd w:id="6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 w:name="z3100_291_06"/>
            <w:bookmarkStart w:id="651" w:name="z3100_291_06"/>
            <w:bookmarkEnd w:id="6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 w:name="z3100_291_07"/>
            <w:bookmarkStart w:id="653" w:name="z3100_291_07"/>
            <w:bookmarkEnd w:id="6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 w:name="z3100_291_08"/>
            <w:bookmarkStart w:id="655" w:name="z3100_291_08"/>
            <w:bookmarkEnd w:id="6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 w:name="z3100_291_09"/>
            <w:bookmarkStart w:id="657" w:name="z3100_291_09"/>
            <w:bookmarkEnd w:id="6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 w:name="z3100_030_03"/>
            <w:bookmarkStart w:id="659" w:name="z3100_030_03"/>
            <w:bookmarkEnd w:id="6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 w:name="z3100_030_04"/>
            <w:bookmarkStart w:id="661" w:name="z3100_030_04"/>
            <w:bookmarkEnd w:id="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 w:name="z3100_030_05"/>
            <w:bookmarkStart w:id="663" w:name="z3100_030_05"/>
            <w:bookmarkEnd w:id="6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 w:name="z3100_030_06"/>
            <w:bookmarkStart w:id="665" w:name="z3100_030_06"/>
            <w:bookmarkEnd w:id="6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 w:name="z3100_030_07"/>
            <w:bookmarkStart w:id="667" w:name="z3100_030_07"/>
            <w:bookmarkEnd w:id="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 w:name="z3100_030_08"/>
            <w:bookmarkStart w:id="669" w:name="z3100_030_08"/>
            <w:bookmarkEnd w:id="6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 w:name="z3100_030_09"/>
            <w:bookmarkStart w:id="671" w:name="z3100_030_09"/>
            <w:bookmarkEnd w:id="6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 w:name="z3100_031_03"/>
            <w:bookmarkStart w:id="673" w:name="z3100_031_03"/>
            <w:bookmarkEnd w:id="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4" w:name="z3100_031_04"/>
            <w:bookmarkStart w:id="675" w:name="z3100_031_04"/>
            <w:bookmarkEnd w:id="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6" w:name="z3100_031_05"/>
            <w:bookmarkStart w:id="677" w:name="z3100_031_05"/>
            <w:bookmarkEnd w:id="6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8" w:name="z3100_031_06"/>
            <w:bookmarkStart w:id="679" w:name="z3100_031_06"/>
            <w:bookmarkEnd w:id="6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0" w:name="z3100_031_07"/>
            <w:bookmarkStart w:id="681" w:name="z3100_031_07"/>
            <w:bookmarkEnd w:id="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2" w:name="z3100_031_08"/>
            <w:bookmarkStart w:id="683" w:name="z3100_031_08"/>
            <w:bookmarkEnd w:id="6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4" w:name="z3100_031_09"/>
            <w:bookmarkStart w:id="685" w:name="z3100_031_09"/>
            <w:bookmarkEnd w:id="6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6" w:name="z3100_032_03"/>
            <w:bookmarkStart w:id="687" w:name="z3100_032_03"/>
            <w:bookmarkEnd w:id="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 w:name="z3100_032_04"/>
            <w:bookmarkStart w:id="689" w:name="z3100_032_04"/>
            <w:bookmarkEnd w:id="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 w:name="z3100_032_05"/>
            <w:bookmarkStart w:id="691" w:name="z3100_032_05"/>
            <w:bookmarkEnd w:id="6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 w:name="z3100_032_06"/>
            <w:bookmarkStart w:id="693" w:name="z3100_032_06"/>
            <w:bookmarkEnd w:id="6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 w:name="z3100_032_07"/>
            <w:bookmarkStart w:id="695" w:name="z3100_032_07"/>
            <w:bookmarkEnd w:id="6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 w:name="z3100_032_08"/>
            <w:bookmarkStart w:id="697" w:name="z3100_032_08"/>
            <w:bookmarkEnd w:id="6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 w:name="z3100_032_09"/>
            <w:bookmarkStart w:id="699" w:name="z3100_032_09"/>
            <w:bookmarkEnd w:id="6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 w:name="z3100_033_03"/>
            <w:bookmarkStart w:id="701" w:name="z3100_033_03"/>
            <w:bookmarkEnd w:id="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 w:name="z3100_033_04"/>
            <w:bookmarkStart w:id="703" w:name="z3100_033_04"/>
            <w:bookmarkEnd w:id="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 w:name="z3100_033_05"/>
            <w:bookmarkStart w:id="705" w:name="z3100_033_05"/>
            <w:bookmarkEnd w:id="7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 w:name="z3100_033_06"/>
            <w:bookmarkStart w:id="707" w:name="z3100_033_06"/>
            <w:bookmarkEnd w:id="7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 w:name="z3100_033_07"/>
            <w:bookmarkStart w:id="709" w:name="z3100_033_07"/>
            <w:bookmarkEnd w:id="7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 w:name="z3100_033_08"/>
            <w:bookmarkStart w:id="711" w:name="z3100_033_08"/>
            <w:bookmarkEnd w:id="7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 w:name="z3100_033_09"/>
            <w:bookmarkStart w:id="713" w:name="z3100_033_09"/>
            <w:bookmarkEnd w:id="7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 w:name="z3100_034_03"/>
            <w:bookmarkStart w:id="715" w:name="z3100_034_03"/>
            <w:bookmarkEnd w:id="7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6" w:name="z3100_034_04"/>
            <w:bookmarkStart w:id="717" w:name="z3100_034_04"/>
            <w:bookmarkEnd w:id="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8" w:name="z3100_034_05"/>
            <w:bookmarkStart w:id="719" w:name="z3100_034_05"/>
            <w:bookmarkEnd w:id="7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0" w:name="z3100_034_06"/>
            <w:bookmarkStart w:id="721" w:name="z3100_034_06"/>
            <w:bookmarkEnd w:id="7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2" w:name="z3100_034_07"/>
            <w:bookmarkStart w:id="723" w:name="z3100_034_07"/>
            <w:bookmarkEnd w:id="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4" w:name="z3100_034_08"/>
            <w:bookmarkStart w:id="725" w:name="z3100_034_08"/>
            <w:bookmarkEnd w:id="7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6" w:name="z3100_034_09"/>
            <w:bookmarkStart w:id="727" w:name="z3100_034_09"/>
            <w:bookmarkEnd w:id="7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8" w:name="z3100_035_03"/>
            <w:bookmarkStart w:id="729" w:name="z3100_035_03"/>
            <w:bookmarkEnd w:id="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 w:name="z3100_035_04"/>
            <w:bookmarkStart w:id="731" w:name="z3100_035_04"/>
            <w:bookmarkEnd w:id="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 w:name="z3100_035_05"/>
            <w:bookmarkStart w:id="733" w:name="z3100_035_05"/>
            <w:bookmarkEnd w:id="7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 w:name="z3100_035_06"/>
            <w:bookmarkStart w:id="735" w:name="z3100_035_06"/>
            <w:bookmarkEnd w:id="7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 w:name="z3100_035_07"/>
            <w:bookmarkStart w:id="737" w:name="z3100_035_07"/>
            <w:bookmarkEnd w:id="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8" w:name="z3100_035_08"/>
            <w:bookmarkStart w:id="739" w:name="z3100_035_08"/>
            <w:bookmarkEnd w:id="7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 w:name="z3100_035_09"/>
            <w:bookmarkStart w:id="741" w:name="z3100_035_09"/>
            <w:bookmarkEnd w:id="7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 w:name="z3100_351_03"/>
            <w:bookmarkStart w:id="743" w:name="z3100_351_03"/>
            <w:bookmarkEnd w:id="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 w:name="z3100_351_04"/>
            <w:bookmarkStart w:id="745" w:name="z3100_351_04"/>
            <w:bookmarkEnd w:id="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6" w:name="z3100_351_05"/>
            <w:bookmarkStart w:id="747" w:name="z3100_351_05"/>
            <w:bookmarkEnd w:id="7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8" w:name="z3100_351_06"/>
            <w:bookmarkStart w:id="749" w:name="z3100_351_06"/>
            <w:bookmarkEnd w:id="7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0" w:name="z3100_351_07"/>
            <w:bookmarkStart w:id="751" w:name="z3100_351_07"/>
            <w:bookmarkEnd w:id="7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2" w:name="z3100_351_08"/>
            <w:bookmarkStart w:id="753" w:name="z3100_351_08"/>
            <w:bookmarkEnd w:id="7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 w:name="z3100_351_09"/>
            <w:bookmarkStart w:id="755" w:name="z3100_351_09"/>
            <w:bookmarkEnd w:id="7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6" w:name="z3100_352_03"/>
            <w:bookmarkStart w:id="757" w:name="z3100_352_03"/>
            <w:bookmarkEnd w:id="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8" w:name="z3100_352_04"/>
            <w:bookmarkStart w:id="759" w:name="z3100_352_04"/>
            <w:bookmarkEnd w:id="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0" w:name="z3100_352_05"/>
            <w:bookmarkStart w:id="761" w:name="z3100_352_05"/>
            <w:bookmarkEnd w:id="7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2" w:name="z3100_352_06"/>
            <w:bookmarkStart w:id="763" w:name="z3100_352_06"/>
            <w:bookmarkEnd w:id="7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4" w:name="z3100_352_07"/>
            <w:bookmarkStart w:id="765" w:name="z3100_352_07"/>
            <w:bookmarkEnd w:id="7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6" w:name="z3100_352_08"/>
            <w:bookmarkStart w:id="767" w:name="z3100_352_08"/>
            <w:bookmarkEnd w:id="7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8" w:name="z3100_352_09"/>
            <w:bookmarkStart w:id="769" w:name="z3100_352_09"/>
            <w:bookmarkEnd w:id="7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0" w:name="z3100_036_03"/>
            <w:bookmarkStart w:id="771" w:name="z3100_036_03"/>
            <w:bookmarkEnd w:id="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2" w:name="z3100_036_04"/>
            <w:bookmarkStart w:id="773" w:name="z3100_036_04"/>
            <w:bookmarkEnd w:id="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4" w:name="z3100_036_05"/>
            <w:bookmarkStart w:id="775" w:name="z3100_036_05"/>
            <w:bookmarkEnd w:id="7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6" w:name="z3100_036_06"/>
            <w:bookmarkStart w:id="777" w:name="z3100_036_06"/>
            <w:bookmarkEnd w:id="7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8" w:name="z3100_036_07"/>
            <w:bookmarkStart w:id="779" w:name="z3100_036_07"/>
            <w:bookmarkEnd w:id="7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0" w:name="z3100_036_08"/>
            <w:bookmarkStart w:id="781" w:name="z3100_036_08"/>
            <w:bookmarkEnd w:id="7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2" w:name="z3100_036_09"/>
            <w:bookmarkStart w:id="783" w:name="z3100_036_09"/>
            <w:bookmarkEnd w:id="7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4" w:name="z3100_037_03"/>
            <w:bookmarkStart w:id="785" w:name="z3100_037_03"/>
            <w:bookmarkEnd w:id="7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6" w:name="z3100_037_04"/>
            <w:bookmarkStart w:id="787" w:name="z3100_037_04"/>
            <w:bookmarkEnd w:id="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8" w:name="z3100_037_05"/>
            <w:bookmarkStart w:id="789" w:name="z3100_037_05"/>
            <w:bookmarkEnd w:id="7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0" w:name="z3100_037_06"/>
            <w:bookmarkStart w:id="791" w:name="z3100_037_06"/>
            <w:bookmarkEnd w:id="7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2" w:name="z3100_037_07"/>
            <w:bookmarkStart w:id="793" w:name="z3100_037_07"/>
            <w:bookmarkEnd w:id="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4" w:name="z3100_037_08"/>
            <w:bookmarkStart w:id="795" w:name="z3100_037_08"/>
            <w:bookmarkEnd w:id="7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6" w:name="z3100_037_09"/>
            <w:bookmarkStart w:id="797" w:name="z3100_037_09"/>
            <w:bookmarkEnd w:id="7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8" w:name="z3100_371_03"/>
            <w:bookmarkStart w:id="799" w:name="z3100_371_03"/>
            <w:bookmarkEnd w:id="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0" w:name="z3100_371_04"/>
            <w:bookmarkStart w:id="801" w:name="z3100_371_04"/>
            <w:bookmarkEnd w:id="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2" w:name="z3100_371_05"/>
            <w:bookmarkStart w:id="803" w:name="z3100_371_05"/>
            <w:bookmarkEnd w:id="8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4" w:name="z3100_371_06"/>
            <w:bookmarkStart w:id="805" w:name="z3100_371_06"/>
            <w:bookmarkEnd w:id="8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6" w:name="z3100_371_07"/>
            <w:bookmarkStart w:id="807" w:name="z3100_371_07"/>
            <w:bookmarkEnd w:id="8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8" w:name="z3100_371_08"/>
            <w:bookmarkStart w:id="809" w:name="z3100_371_08"/>
            <w:bookmarkEnd w:id="8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0" w:name="z3100_371_09"/>
            <w:bookmarkStart w:id="811" w:name="z3100_371_09"/>
            <w:bookmarkEnd w:id="8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2" w:name="z3100_372_03"/>
            <w:bookmarkStart w:id="813" w:name="z3100_372_03"/>
            <w:bookmarkEnd w:id="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4" w:name="z3100_372_04"/>
            <w:bookmarkStart w:id="815" w:name="z3100_372_04"/>
            <w:bookmarkEnd w:id="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6" w:name="z3100_372_05"/>
            <w:bookmarkStart w:id="817" w:name="z3100_372_05"/>
            <w:bookmarkEnd w:id="8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8" w:name="z3100_372_06"/>
            <w:bookmarkStart w:id="819" w:name="z3100_372_06"/>
            <w:bookmarkEnd w:id="8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0" w:name="z3100_372_07"/>
            <w:bookmarkStart w:id="821" w:name="z3100_372_07"/>
            <w:bookmarkEnd w:id="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2" w:name="z3100_372_08"/>
            <w:bookmarkStart w:id="823" w:name="z3100_372_08"/>
            <w:bookmarkEnd w:id="8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4" w:name="z3100_372_09"/>
            <w:bookmarkStart w:id="825" w:name="z3100_372_09"/>
            <w:bookmarkEnd w:id="8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6" w:name="z3100_373_03"/>
            <w:bookmarkStart w:id="827" w:name="z3100_373_03"/>
            <w:bookmarkEnd w:id="8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8" w:name="z3100_373_04"/>
            <w:bookmarkStart w:id="829" w:name="z3100_373_04"/>
            <w:bookmarkEnd w:id="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0" w:name="z3100_373_05"/>
            <w:bookmarkStart w:id="831" w:name="z3100_373_05"/>
            <w:bookmarkEnd w:id="8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2" w:name="z3100_373_06"/>
            <w:bookmarkStart w:id="833" w:name="z3100_373_06"/>
            <w:bookmarkEnd w:id="8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4" w:name="z3100_373_07"/>
            <w:bookmarkStart w:id="835" w:name="z3100_373_07"/>
            <w:bookmarkEnd w:id="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6" w:name="z3100_373_08"/>
            <w:bookmarkStart w:id="837" w:name="z3100_373_08"/>
            <w:bookmarkEnd w:id="8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8" w:name="z3100_373_09"/>
            <w:bookmarkStart w:id="839" w:name="z3100_373_09"/>
            <w:bookmarkEnd w:id="8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0" w:name="z3100_038_03"/>
            <w:bookmarkStart w:id="841" w:name="z3100_038_03"/>
            <w:bookmarkEnd w:id="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2" w:name="z3100_038_04"/>
            <w:bookmarkStart w:id="843" w:name="z3100_038_04"/>
            <w:bookmarkEnd w:id="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4" w:name="z3100_038_05"/>
            <w:bookmarkStart w:id="845" w:name="z3100_038_05"/>
            <w:bookmarkEnd w:id="8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6" w:name="z3100_038_06"/>
            <w:bookmarkStart w:id="847" w:name="z3100_038_06"/>
            <w:bookmarkEnd w:id="8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8" w:name="z3100_038_07"/>
            <w:bookmarkStart w:id="849" w:name="z3100_038_07"/>
            <w:bookmarkEnd w:id="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0" w:name="z3100_038_08"/>
            <w:bookmarkStart w:id="851" w:name="z3100_038_08"/>
            <w:bookmarkEnd w:id="8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2" w:name="z3100_038_09"/>
            <w:bookmarkStart w:id="853" w:name="z3100_038_09"/>
            <w:bookmarkEnd w:id="8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4" w:name="z3100_039_03"/>
            <w:bookmarkStart w:id="855" w:name="z3100_039_03"/>
            <w:bookmarkEnd w:id="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6" w:name="z3100_039_04"/>
            <w:bookmarkStart w:id="857" w:name="z3100_039_04"/>
            <w:bookmarkEnd w:id="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8" w:name="z3100_039_05"/>
            <w:bookmarkStart w:id="859" w:name="z3100_039_05"/>
            <w:bookmarkEnd w:id="8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0" w:name="z3100_039_06"/>
            <w:bookmarkStart w:id="861" w:name="z3100_039_06"/>
            <w:bookmarkEnd w:id="8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2" w:name="z3100_039_07"/>
            <w:bookmarkStart w:id="863" w:name="z3100_039_07"/>
            <w:bookmarkEnd w:id="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4" w:name="z3100_039_08"/>
            <w:bookmarkStart w:id="865" w:name="z3100_039_08"/>
            <w:bookmarkEnd w:id="8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6" w:name="z3100_039_09"/>
            <w:bookmarkStart w:id="867" w:name="z3100_039_09"/>
            <w:bookmarkEnd w:id="8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8" w:name="z3100_040_03"/>
            <w:bookmarkStart w:id="869" w:name="z3100_040_03"/>
            <w:bookmarkEnd w:id="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0" w:name="z3100_040_04"/>
            <w:bookmarkStart w:id="871" w:name="z3100_040_04"/>
            <w:bookmarkEnd w:id="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2" w:name="z3100_040_05"/>
            <w:bookmarkStart w:id="873" w:name="z3100_040_05"/>
            <w:bookmarkEnd w:id="8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4" w:name="z3100_040_06"/>
            <w:bookmarkStart w:id="875" w:name="z3100_040_06"/>
            <w:bookmarkEnd w:id="8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6" w:name="z3100_040_07"/>
            <w:bookmarkStart w:id="877" w:name="z3100_040_07"/>
            <w:bookmarkEnd w:id="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8" w:name="z3100_040_08"/>
            <w:bookmarkStart w:id="879" w:name="z3100_040_08"/>
            <w:bookmarkEnd w:id="8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0" w:name="z3100_040_09"/>
            <w:bookmarkStart w:id="881" w:name="z3100_040_09"/>
            <w:bookmarkEnd w:id="8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2" w:name="z3100_041_03"/>
            <w:bookmarkStart w:id="883" w:name="z3100_041_03"/>
            <w:bookmarkEnd w:id="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4" w:name="z3100_041_04"/>
            <w:bookmarkStart w:id="885" w:name="z3100_041_04"/>
            <w:bookmarkEnd w:id="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6" w:name="z3100_041_05"/>
            <w:bookmarkStart w:id="887" w:name="z3100_041_05"/>
            <w:bookmarkEnd w:id="8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8" w:name="z3100_041_06"/>
            <w:bookmarkStart w:id="889" w:name="z3100_041_06"/>
            <w:bookmarkEnd w:id="8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0" w:name="z3100_041_07"/>
            <w:bookmarkStart w:id="891" w:name="z3100_041_07"/>
            <w:bookmarkEnd w:id="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2" w:name="z3100_041_08"/>
            <w:bookmarkStart w:id="893" w:name="z3100_041_08"/>
            <w:bookmarkEnd w:id="8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4" w:name="z3100_041_09"/>
            <w:bookmarkStart w:id="895" w:name="z3100_041_09"/>
            <w:bookmarkEnd w:id="8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6" w:name="z3100_042_03"/>
            <w:bookmarkStart w:id="897" w:name="z3100_042_03"/>
            <w:bookmarkEnd w:id="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8" w:name="z3100_042_04"/>
            <w:bookmarkStart w:id="899" w:name="z3100_042_04"/>
            <w:bookmarkEnd w:id="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0" w:name="z3100_042_05"/>
            <w:bookmarkStart w:id="901" w:name="z3100_042_05"/>
            <w:bookmarkEnd w:id="9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2" w:name="z3100_042_06"/>
            <w:bookmarkStart w:id="903" w:name="z3100_042_06"/>
            <w:bookmarkEnd w:id="9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4" w:name="z3100_042_07"/>
            <w:bookmarkStart w:id="905" w:name="z3100_042_07"/>
            <w:bookmarkEnd w:id="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6" w:name="z3100_042_08"/>
            <w:bookmarkStart w:id="907" w:name="z3100_042_08"/>
            <w:bookmarkEnd w:id="9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8" w:name="z3100_042_09"/>
            <w:bookmarkStart w:id="909" w:name="z3100_042_09"/>
            <w:bookmarkEnd w:id="9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0" w:name="z3100_043_03"/>
            <w:bookmarkStart w:id="911" w:name="z3100_043_03"/>
            <w:bookmarkEnd w:id="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2" w:name="z3100_043_04"/>
            <w:bookmarkStart w:id="913" w:name="z3100_043_04"/>
            <w:bookmarkEnd w:id="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4" w:name="z3100_043_05"/>
            <w:bookmarkStart w:id="915" w:name="z3100_043_05"/>
            <w:bookmarkEnd w:id="9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6" w:name="z3100_043_06"/>
            <w:bookmarkStart w:id="917" w:name="z3100_043_06"/>
            <w:bookmarkEnd w:id="9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8" w:name="z3100_043_07"/>
            <w:bookmarkStart w:id="919" w:name="z3100_043_07"/>
            <w:bookmarkEnd w:id="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0" w:name="z3100_043_08"/>
            <w:bookmarkStart w:id="921" w:name="z3100_043_08"/>
            <w:bookmarkEnd w:id="9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2" w:name="z3100_043_09"/>
            <w:bookmarkStart w:id="923" w:name="z3100_043_09"/>
            <w:bookmarkEnd w:id="9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4" w:name="z3100_431_03"/>
            <w:bookmarkStart w:id="925" w:name="z3100_431_03"/>
            <w:bookmarkEnd w:id="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6" w:name="z3100_431_04"/>
            <w:bookmarkStart w:id="927" w:name="z3100_431_04"/>
            <w:bookmarkEnd w:id="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8" w:name="z3100_431_05"/>
            <w:bookmarkStart w:id="929" w:name="z3100_431_05"/>
            <w:bookmarkEnd w:id="9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0" w:name="z3100_431_06"/>
            <w:bookmarkStart w:id="931" w:name="z3100_431_06"/>
            <w:bookmarkEnd w:id="9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2" w:name="z3100_431_07"/>
            <w:bookmarkStart w:id="933" w:name="z3100_431_07"/>
            <w:bookmarkEnd w:id="9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 w:name="z3100_431_08"/>
            <w:bookmarkStart w:id="935" w:name="z3100_431_08"/>
            <w:bookmarkEnd w:id="9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 w:name="z3100_431_09"/>
            <w:bookmarkStart w:id="937" w:name="z3100_431_09"/>
            <w:bookmarkEnd w:id="9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 w:name="z3100_432_03"/>
            <w:bookmarkStart w:id="939" w:name="z3100_432_03"/>
            <w:bookmarkEnd w:id="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 w:name="z3100_432_04"/>
            <w:bookmarkStart w:id="941" w:name="z3100_432_04"/>
            <w:bookmarkEnd w:id="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 w:name="z3100_432_05"/>
            <w:bookmarkStart w:id="943" w:name="z3100_432_05"/>
            <w:bookmarkEnd w:id="9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 w:name="z3100_432_06"/>
            <w:bookmarkStart w:id="945" w:name="z3100_432_06"/>
            <w:bookmarkEnd w:id="9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 w:name="z3100_432_07"/>
            <w:bookmarkStart w:id="947" w:name="z3100_432_07"/>
            <w:bookmarkEnd w:id="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 w:name="z3100_432_08"/>
            <w:bookmarkStart w:id="949" w:name="z3100_432_08"/>
            <w:bookmarkEnd w:id="9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0" w:name="z3100_432_09"/>
            <w:bookmarkStart w:id="951" w:name="z3100_432_09"/>
            <w:bookmarkEnd w:id="9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2" w:name="z3100_433_03"/>
            <w:bookmarkStart w:id="953" w:name="z3100_433_03"/>
            <w:bookmarkEnd w:id="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4" w:name="z3100_433_04"/>
            <w:bookmarkStart w:id="955" w:name="z3100_433_04"/>
            <w:bookmarkEnd w:id="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6" w:name="z3100_433_05"/>
            <w:bookmarkStart w:id="957" w:name="z3100_433_05"/>
            <w:bookmarkEnd w:id="9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8" w:name="z3100_433_06"/>
            <w:bookmarkStart w:id="959" w:name="z3100_433_06"/>
            <w:bookmarkEnd w:id="9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0" w:name="z3100_433_07"/>
            <w:bookmarkStart w:id="961" w:name="z3100_433_07"/>
            <w:bookmarkEnd w:id="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 w:name="z3100_433_08"/>
            <w:bookmarkStart w:id="963" w:name="z3100_433_08"/>
            <w:bookmarkEnd w:id="9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 w:name="z3100_433_09"/>
            <w:bookmarkStart w:id="965" w:name="z3100_433_09"/>
            <w:bookmarkEnd w:id="9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 w:name="z3100_434_03"/>
            <w:bookmarkStart w:id="967" w:name="z3100_434_03"/>
            <w:bookmarkEnd w:id="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 w:name="z3100_434_04"/>
            <w:bookmarkStart w:id="969" w:name="z3100_434_04"/>
            <w:bookmarkEnd w:id="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 w:name="z3100_434_05"/>
            <w:bookmarkStart w:id="971" w:name="z3100_434_05"/>
            <w:bookmarkEnd w:id="9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 w:name="z3100_434_06"/>
            <w:bookmarkStart w:id="973" w:name="z3100_434_06"/>
            <w:bookmarkEnd w:id="9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 w:name="z3100_434_07"/>
            <w:bookmarkStart w:id="975" w:name="z3100_434_07"/>
            <w:bookmarkEnd w:id="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 w:name="z3100_434_08"/>
            <w:bookmarkStart w:id="977" w:name="z3100_434_08"/>
            <w:bookmarkEnd w:id="9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 w:name="z3100_434_09"/>
            <w:bookmarkStart w:id="979" w:name="z3100_434_09"/>
            <w:bookmarkEnd w:id="9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 w:name="z3100_044_03"/>
            <w:bookmarkStart w:id="981" w:name="z3100_044_03"/>
            <w:bookmarkEnd w:id="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 w:name="z3100_044_04"/>
            <w:bookmarkStart w:id="983" w:name="z3100_044_04"/>
            <w:bookmarkEnd w:id="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 w:name="z3100_044_05"/>
            <w:bookmarkStart w:id="985" w:name="z3100_044_05"/>
            <w:bookmarkEnd w:id="9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 w:name="z3100_044_06"/>
            <w:bookmarkStart w:id="987" w:name="z3100_044_06"/>
            <w:bookmarkEnd w:id="9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 w:name="z3100_044_07"/>
            <w:bookmarkStart w:id="989" w:name="z3100_044_07"/>
            <w:bookmarkEnd w:id="9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 w:name="z3100_044_08"/>
            <w:bookmarkStart w:id="991" w:name="z3100_044_08"/>
            <w:bookmarkEnd w:id="9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 w:name="z3100_044_09"/>
            <w:bookmarkStart w:id="993" w:name="z3100_044_09"/>
            <w:bookmarkEnd w:id="9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sz w:val="2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 w:name="z3100_441_03"/>
            <w:bookmarkStart w:id="995" w:name="z3100_441_03"/>
            <w:bookmarkEnd w:id="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 w:name="z3100_441_04"/>
            <w:bookmarkStart w:id="997" w:name="z3100_441_04"/>
            <w:bookmarkEnd w:id="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 w:name="z3100_441_05"/>
            <w:bookmarkStart w:id="999" w:name="z3100_441_05"/>
            <w:bookmarkEnd w:id="9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 w:name="z3100_441_06"/>
            <w:bookmarkStart w:id="1001" w:name="z3100_441_06"/>
            <w:bookmarkEnd w:id="10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 w:name="z3100_441_07"/>
            <w:bookmarkStart w:id="1003" w:name="z3100_441_07"/>
            <w:bookmarkEnd w:id="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 w:name="z3100_441_08"/>
            <w:bookmarkStart w:id="1005" w:name="z3100_441_08"/>
            <w:bookmarkEnd w:id="10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3100_441_09"/>
            <w:bookmarkStart w:id="1007" w:name="z3100_441_09"/>
            <w:bookmarkEnd w:id="10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3100_442_03"/>
            <w:bookmarkStart w:id="1009" w:name="z3100_442_03"/>
            <w:bookmarkEnd w:id="1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3100_442_04"/>
            <w:bookmarkStart w:id="1011" w:name="z3100_442_04"/>
            <w:bookmarkEnd w:id="1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3100_442_05"/>
            <w:bookmarkStart w:id="1013" w:name="z3100_442_05"/>
            <w:bookmarkEnd w:id="10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3100_442_06"/>
            <w:bookmarkStart w:id="1015" w:name="z3100_442_06"/>
            <w:bookmarkEnd w:id="10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3100_442_07"/>
            <w:bookmarkStart w:id="1017" w:name="z3100_442_07"/>
            <w:bookmarkEnd w:id="1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3100_442_08"/>
            <w:bookmarkStart w:id="1019" w:name="z3100_442_08"/>
            <w:bookmarkEnd w:id="10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3100_442_09"/>
            <w:bookmarkStart w:id="1021" w:name="z3100_442_09"/>
            <w:bookmarkEnd w:id="10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3100_443_03"/>
            <w:bookmarkStart w:id="1023" w:name="z3100_443_03"/>
            <w:bookmarkEnd w:id="1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3100_443_04"/>
            <w:bookmarkStart w:id="1025" w:name="z3100_443_04"/>
            <w:bookmarkEnd w:id="1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3100_443_05"/>
            <w:bookmarkStart w:id="1027" w:name="z3100_443_05"/>
            <w:bookmarkEnd w:id="10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3100_443_06"/>
            <w:bookmarkStart w:id="1029" w:name="z3100_443_06"/>
            <w:bookmarkEnd w:id="10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3100_443_07"/>
            <w:bookmarkStart w:id="1031" w:name="z3100_443_07"/>
            <w:bookmarkEnd w:id="1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3100_443_08"/>
            <w:bookmarkStart w:id="1033" w:name="z3100_443_08"/>
            <w:bookmarkEnd w:id="10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3100_443_09"/>
            <w:bookmarkStart w:id="1035" w:name="z3100_443_09"/>
            <w:bookmarkEnd w:id="10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85"/>
              <w:rPr>
                <w:sz w:val="20"/>
              </w:rPr>
            </w:pPr>
            <w:r>
              <w:rPr>
                <w:sz w:val="20"/>
              </w:rPr>
              <w:t xml:space="preserve">   </w:t>
            </w:r>
            <w:r>
              <w:rPr>
                <w:sz w:val="20"/>
              </w:rPr>
              <w:t>реабилитационные для детей с наркологическими   расстройствам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3100_444_03"/>
            <w:bookmarkStart w:id="1037" w:name="z3100_444_03"/>
            <w:bookmarkEnd w:id="1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3100_444_04"/>
            <w:bookmarkStart w:id="1039" w:name="z3100_444_04"/>
            <w:bookmarkEnd w:id="1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3100_444_05"/>
            <w:bookmarkStart w:id="1041" w:name="z3100_444_05"/>
            <w:bookmarkEnd w:id="10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3100_444_06"/>
            <w:bookmarkStart w:id="1043" w:name="z3100_444_06"/>
            <w:bookmarkEnd w:id="10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3100_444_07"/>
            <w:bookmarkStart w:id="1045" w:name="z3100_444_07"/>
            <w:bookmarkEnd w:id="10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3100_444_08"/>
            <w:bookmarkStart w:id="1047" w:name="z3100_444_08"/>
            <w:bookmarkEnd w:id="10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3100_444_09"/>
            <w:bookmarkStart w:id="1049" w:name="z3100_444_09"/>
            <w:bookmarkEnd w:id="10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3100_045_03"/>
            <w:bookmarkStart w:id="1051" w:name="z3100_045_03"/>
            <w:bookmarkEnd w:id="1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3100_045_04"/>
            <w:bookmarkStart w:id="1053" w:name="z3100_045_04"/>
            <w:bookmarkEnd w:id="1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3100_045_05"/>
            <w:bookmarkStart w:id="1055" w:name="z3100_045_05"/>
            <w:bookmarkEnd w:id="1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3100_045_06"/>
            <w:bookmarkStart w:id="1057" w:name="z3100_045_06"/>
            <w:bookmarkEnd w:id="1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3100_045_07"/>
            <w:bookmarkStart w:id="1059" w:name="z3100_045_07"/>
            <w:bookmarkEnd w:id="1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3100_045_08"/>
            <w:bookmarkStart w:id="1061" w:name="z3100_045_08"/>
            <w:bookmarkEnd w:id="1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3100_045_09"/>
            <w:bookmarkStart w:id="1063" w:name="z3100_045_09"/>
            <w:bookmarkEnd w:id="1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3100_451_03"/>
            <w:bookmarkStart w:id="1065" w:name="z3100_451_03"/>
            <w:bookmarkEnd w:id="1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3100_451_04"/>
            <w:bookmarkStart w:id="1067" w:name="z3100_451_04"/>
            <w:bookmarkEnd w:id="1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3100_451_05"/>
            <w:bookmarkStart w:id="1069" w:name="z3100_451_05"/>
            <w:bookmarkEnd w:id="1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3100_451_06"/>
            <w:bookmarkStart w:id="1071" w:name="z3100_451_06"/>
            <w:bookmarkEnd w:id="1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3100_451_07"/>
            <w:bookmarkStart w:id="1073" w:name="z3100_451_07"/>
            <w:bookmarkEnd w:id="1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3100_451_08"/>
            <w:bookmarkStart w:id="1075" w:name="z3100_451_08"/>
            <w:bookmarkEnd w:id="1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3100_451_09"/>
            <w:bookmarkStart w:id="1077" w:name="z3100_451_09"/>
            <w:bookmarkEnd w:id="1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3100_452_03"/>
            <w:bookmarkStart w:id="1079" w:name="z3100_452_03"/>
            <w:bookmarkEnd w:id="1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3100_452_04"/>
            <w:bookmarkStart w:id="1081" w:name="z3100_452_04"/>
            <w:bookmarkEnd w:id="1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3100_452_05"/>
            <w:bookmarkStart w:id="1083" w:name="z3100_452_05"/>
            <w:bookmarkEnd w:id="1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3100_452_06"/>
            <w:bookmarkStart w:id="1085" w:name="z3100_452_06"/>
            <w:bookmarkEnd w:id="1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3100_452_07"/>
            <w:bookmarkStart w:id="1087" w:name="z3100_452_07"/>
            <w:bookmarkEnd w:id="1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3100_452_08"/>
            <w:bookmarkStart w:id="1089" w:name="z3100_452_08"/>
            <w:bookmarkEnd w:id="1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3100_452_09"/>
            <w:bookmarkStart w:id="1091" w:name="z3100_452_09"/>
            <w:bookmarkEnd w:id="1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2" w:name="z3100_453_03"/>
            <w:bookmarkStart w:id="1093" w:name="z3100_453_03"/>
            <w:bookmarkEnd w:id="10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4" w:name="z3100_453_04"/>
            <w:bookmarkStart w:id="1095" w:name="z3100_453_04"/>
            <w:bookmarkEnd w:id="10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6" w:name="z3100_453_05"/>
            <w:bookmarkStart w:id="1097" w:name="z3100_453_05"/>
            <w:bookmarkEnd w:id="109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 w:name="z3100_453_06"/>
            <w:bookmarkStart w:id="1099" w:name="z3100_453_06"/>
            <w:bookmarkEnd w:id="109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0" w:name="z3100_453_07"/>
            <w:bookmarkStart w:id="1101" w:name="z3100_453_07"/>
            <w:bookmarkEnd w:id="11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3100_453_08"/>
            <w:bookmarkStart w:id="1103" w:name="z3100_453_08"/>
            <w:bookmarkEnd w:id="110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4" w:name="z3100_453_09"/>
            <w:bookmarkStart w:id="1105" w:name="z3100_453_09"/>
            <w:bookmarkEnd w:id="1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6" w:name="z3100_046_03"/>
            <w:bookmarkStart w:id="1107" w:name="z3100_046_03"/>
            <w:bookmarkEnd w:id="11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 w:name="z3100_046_04"/>
            <w:bookmarkStart w:id="1109" w:name="z3100_046_04"/>
            <w:bookmarkEnd w:id="11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 w:name="z3100_046_05"/>
            <w:bookmarkStart w:id="1111" w:name="z3100_046_05"/>
            <w:bookmarkEnd w:id="111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2" w:name="z3100_046_06"/>
            <w:bookmarkStart w:id="1113" w:name="z3100_046_06"/>
            <w:bookmarkEnd w:id="111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4" w:name="z3100_046_07"/>
            <w:bookmarkStart w:id="1115" w:name="z3100_046_07"/>
            <w:bookmarkEnd w:id="11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6" w:name="z3100_046_08"/>
            <w:bookmarkStart w:id="1117" w:name="z3100_046_08"/>
            <w:bookmarkEnd w:id="111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8" w:name="z3100_046_09"/>
            <w:bookmarkStart w:id="1119" w:name="z3100_046_09"/>
            <w:bookmarkEnd w:id="1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3100_047_03"/>
            <w:bookmarkStart w:id="1121" w:name="z3100_047_03"/>
            <w:bookmarkEnd w:id="11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 w:name="z3100_047_04"/>
            <w:bookmarkStart w:id="1123" w:name="z3100_047_04"/>
            <w:bookmarkEnd w:id="11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4" w:name="z3100_047_05"/>
            <w:bookmarkStart w:id="1125" w:name="z3100_047_05"/>
            <w:bookmarkEnd w:id="112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 w:name="z3100_047_06"/>
            <w:bookmarkStart w:id="1127" w:name="z3100_047_06"/>
            <w:bookmarkEnd w:id="112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 w:name="z3100_047_07"/>
            <w:bookmarkStart w:id="1129" w:name="z3100_047_07"/>
            <w:bookmarkEnd w:id="11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 w:name="z3100_047_08"/>
            <w:bookmarkStart w:id="1131" w:name="z3100_047_08"/>
            <w:bookmarkEnd w:id="113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 w:name="z3100_047_09"/>
            <w:bookmarkStart w:id="1133" w:name="z3100_047_09"/>
            <w:bookmarkEnd w:id="1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 w:name="z3100_048_03"/>
            <w:bookmarkStart w:id="1135" w:name="z3100_048_03"/>
            <w:bookmarkEnd w:id="11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6" w:name="z3100_048_04"/>
            <w:bookmarkStart w:id="1137" w:name="z3100_048_04"/>
            <w:bookmarkEnd w:id="11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 w:name="z3100_048_05"/>
            <w:bookmarkStart w:id="1139" w:name="z3100_048_05"/>
            <w:bookmarkEnd w:id="113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0" w:name="z3100_048_06"/>
            <w:bookmarkStart w:id="1141" w:name="z3100_048_06"/>
            <w:bookmarkEnd w:id="114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 w:name="z3100_048_07"/>
            <w:bookmarkStart w:id="1143" w:name="z3100_048_07"/>
            <w:bookmarkEnd w:id="11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4" w:name="z3100_048_08"/>
            <w:bookmarkStart w:id="1145" w:name="z3100_048_08"/>
            <w:bookmarkEnd w:id="114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 w:name="z3100_048_09"/>
            <w:bookmarkStart w:id="1147" w:name="z3100_048_09"/>
            <w:bookmarkEnd w:id="1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8" w:name="z3100_049_03"/>
            <w:bookmarkStart w:id="1149" w:name="z3100_049_03"/>
            <w:bookmarkEnd w:id="11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0" w:name="z3100_049_04"/>
            <w:bookmarkStart w:id="1151" w:name="z3100_049_04"/>
            <w:bookmarkEnd w:id="1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2" w:name="z3100_049_05"/>
            <w:bookmarkStart w:id="1153" w:name="z3100_049_05"/>
            <w:bookmarkEnd w:id="11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4" w:name="z3100_049_06"/>
            <w:bookmarkStart w:id="1155" w:name="z3100_049_06"/>
            <w:bookmarkEnd w:id="115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3100_049_07"/>
            <w:bookmarkStart w:id="1157" w:name="z3100_049_07"/>
            <w:bookmarkEnd w:id="11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8" w:name="z3100_049_08"/>
            <w:bookmarkStart w:id="1159" w:name="z3100_049_08"/>
            <w:bookmarkEnd w:id="115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0" w:name="z3100_049_09"/>
            <w:bookmarkStart w:id="1161" w:name="z3100_049_09"/>
            <w:bookmarkEnd w:id="1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2" w:name="z3100_050_03"/>
            <w:bookmarkStart w:id="1163" w:name="z3100_050_03"/>
            <w:bookmarkEnd w:id="11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4" w:name="z3100_050_04"/>
            <w:bookmarkStart w:id="1165" w:name="z3100_050_04"/>
            <w:bookmarkEnd w:id="11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3100_050_05"/>
            <w:bookmarkStart w:id="1167" w:name="z3100_050_05"/>
            <w:bookmarkEnd w:id="116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 w:name="z3100_050_06"/>
            <w:bookmarkStart w:id="1169" w:name="z3100_050_06"/>
            <w:bookmarkEnd w:id="116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 w:name="z3100_050_07"/>
            <w:bookmarkStart w:id="1171" w:name="z3100_050_07"/>
            <w:bookmarkEnd w:id="11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2" w:name="z3100_050_08"/>
            <w:bookmarkStart w:id="1173" w:name="z3100_050_08"/>
            <w:bookmarkEnd w:id="117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3100_050_09"/>
            <w:bookmarkStart w:id="1175" w:name="z3100_050_09"/>
            <w:bookmarkEnd w:id="1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то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6" w:name="z3100_051_03"/>
            <w:bookmarkStart w:id="1177" w:name="z3100_051_03"/>
            <w:bookmarkEnd w:id="11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 w:name="z3100_051_04"/>
            <w:bookmarkStart w:id="1179" w:name="z3100_051_04"/>
            <w:bookmarkEnd w:id="1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 w:name="z3100_051_05"/>
            <w:bookmarkStart w:id="1181" w:name="z3100_051_05"/>
            <w:bookmarkEnd w:id="118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 w:name="z3100_051_06"/>
            <w:bookmarkStart w:id="1183" w:name="z3100_051_06"/>
            <w:bookmarkEnd w:id="118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 w:name="z3100_051_07"/>
            <w:bookmarkStart w:id="1185" w:name="z3100_051_07"/>
            <w:bookmarkEnd w:id="11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 w:name="z3100_051_08"/>
            <w:bookmarkStart w:id="1187" w:name="z3100_051_08"/>
            <w:bookmarkEnd w:id="118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 w:name="z3100_051_09"/>
            <w:bookmarkStart w:id="1189" w:name="z3100_051_09"/>
            <w:bookmarkEnd w:id="1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 w:name="z3100_052_03"/>
            <w:bookmarkStart w:id="1191" w:name="z3100_052_03"/>
            <w:bookmarkEnd w:id="119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 w:name="z3100_052_04"/>
            <w:bookmarkStart w:id="1193" w:name="z3100_052_04"/>
            <w:bookmarkEnd w:id="119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 w:name="z3100_052_05"/>
            <w:bookmarkStart w:id="1195" w:name="z3100_052_05"/>
            <w:bookmarkEnd w:id="119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 w:name="z3100_052_06"/>
            <w:bookmarkStart w:id="1197" w:name="z3100_052_06"/>
            <w:bookmarkEnd w:id="119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8" w:name="z3100_052_07"/>
            <w:bookmarkStart w:id="1199" w:name="z3100_052_07"/>
            <w:bookmarkEnd w:id="11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0" w:name="z3100_052_08"/>
            <w:bookmarkStart w:id="1201" w:name="z3100_052_08"/>
            <w:bookmarkEnd w:id="120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02" w:name="z3100_052_09"/>
            <w:bookmarkStart w:id="1203" w:name="z3100_052_09"/>
            <w:bookmarkEnd w:id="1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3100_053_03"/>
            <w:bookmarkStart w:id="1205" w:name="z3100_053_03"/>
            <w:bookmarkEnd w:id="1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3100_053_04"/>
            <w:bookmarkStart w:id="1207" w:name="z3100_053_04"/>
            <w:bookmarkEnd w:id="1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3100_053_05"/>
            <w:bookmarkStart w:id="1209" w:name="z3100_053_05"/>
            <w:bookmarkEnd w:id="12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3100_053_06"/>
            <w:bookmarkStart w:id="1211" w:name="z3100_053_06"/>
            <w:bookmarkEnd w:id="12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3100_053_07"/>
            <w:bookmarkStart w:id="1213" w:name="z3100_053_07"/>
            <w:bookmarkEnd w:id="12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3100_053_08"/>
            <w:bookmarkStart w:id="1215" w:name="z3100_053_08"/>
            <w:bookmarkEnd w:id="12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3100_053_09"/>
            <w:bookmarkStart w:id="1217" w:name="z3100_053_09"/>
            <w:bookmarkEnd w:id="1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3100_054_03"/>
            <w:bookmarkStart w:id="1219" w:name="z3100_054_03"/>
            <w:bookmarkEnd w:id="12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3100_054_04"/>
            <w:bookmarkStart w:id="1221" w:name="z3100_054_04"/>
            <w:bookmarkEnd w:id="12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3100_054_05"/>
            <w:bookmarkStart w:id="1223" w:name="z3100_054_05"/>
            <w:bookmarkEnd w:id="12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3100_054_06"/>
            <w:bookmarkStart w:id="1225" w:name="z3100_054_06"/>
            <w:bookmarkEnd w:id="12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3100_054_07"/>
            <w:bookmarkStart w:id="1227" w:name="z3100_054_07"/>
            <w:bookmarkEnd w:id="1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3100_054_08"/>
            <w:bookmarkStart w:id="1229" w:name="z3100_054_08"/>
            <w:bookmarkEnd w:id="12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3100_054_09"/>
            <w:bookmarkStart w:id="1231" w:name="z3100_054_09"/>
            <w:bookmarkEnd w:id="1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3100_055_03"/>
            <w:bookmarkStart w:id="1233" w:name="z3100_055_03"/>
            <w:bookmarkEnd w:id="1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3100_055_04"/>
            <w:bookmarkStart w:id="1235" w:name="z3100_055_04"/>
            <w:bookmarkEnd w:id="1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3100_055_05"/>
            <w:bookmarkStart w:id="1237" w:name="z3100_055_05"/>
            <w:bookmarkEnd w:id="1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3100_055_06"/>
            <w:bookmarkStart w:id="1239" w:name="z3100_055_06"/>
            <w:bookmarkEnd w:id="1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3100_055_07"/>
            <w:bookmarkStart w:id="1241" w:name="z3100_055_07"/>
            <w:bookmarkEnd w:id="1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3100_055_08"/>
            <w:bookmarkStart w:id="1243" w:name="z3100_055_08"/>
            <w:bookmarkEnd w:id="1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3100_055_09"/>
            <w:bookmarkStart w:id="1245" w:name="z3100_055_09"/>
            <w:bookmarkEnd w:id="1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3100_056_03"/>
            <w:bookmarkStart w:id="1247" w:name="z3100_056_03"/>
            <w:bookmarkEnd w:id="1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3100_056_04"/>
            <w:bookmarkStart w:id="1249" w:name="z3100_056_04"/>
            <w:bookmarkEnd w:id="1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3100_056_05"/>
            <w:bookmarkStart w:id="1251" w:name="z3100_056_05"/>
            <w:bookmarkEnd w:id="1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3100_056_06"/>
            <w:bookmarkStart w:id="1253" w:name="z3100_056_06"/>
            <w:bookmarkEnd w:id="1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3100_056_07"/>
            <w:bookmarkStart w:id="1255" w:name="z3100_056_07"/>
            <w:bookmarkEnd w:id="1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3100_056_08"/>
            <w:bookmarkStart w:id="1257" w:name="z3100_056_08"/>
            <w:bookmarkEnd w:id="1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3100_056_09"/>
            <w:bookmarkStart w:id="1259" w:name="z3100_056_09"/>
            <w:bookmarkEnd w:id="1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3100_057_03"/>
            <w:bookmarkStart w:id="1261" w:name="z3100_057_03"/>
            <w:bookmarkEnd w:id="1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3100_057_04"/>
            <w:bookmarkStart w:id="1263" w:name="z3100_057_04"/>
            <w:bookmarkEnd w:id="1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3100_057_05"/>
            <w:bookmarkStart w:id="1265" w:name="z3100_057_05"/>
            <w:bookmarkEnd w:id="1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3100_057_06"/>
            <w:bookmarkStart w:id="1267" w:name="z3100_057_06"/>
            <w:bookmarkEnd w:id="1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3100_057_07"/>
            <w:bookmarkStart w:id="1269" w:name="z3100_057_07"/>
            <w:bookmarkEnd w:id="1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3100_057_08"/>
            <w:bookmarkStart w:id="1271" w:name="z3100_057_08"/>
            <w:bookmarkEnd w:id="1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3100_057_09"/>
            <w:bookmarkStart w:id="1273" w:name="z3100_057_09"/>
            <w:bookmarkEnd w:id="1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3100_058_03"/>
            <w:bookmarkStart w:id="1275" w:name="z3100_058_03"/>
            <w:bookmarkEnd w:id="1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3100_058_04"/>
            <w:bookmarkStart w:id="1277" w:name="z3100_058_04"/>
            <w:bookmarkEnd w:id="1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3100_058_05"/>
            <w:bookmarkStart w:id="1279" w:name="z3100_058_05"/>
            <w:bookmarkEnd w:id="1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3100_058_06"/>
            <w:bookmarkStart w:id="1281" w:name="z3100_058_06"/>
            <w:bookmarkEnd w:id="1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3100_058_07"/>
            <w:bookmarkStart w:id="1283" w:name="z3100_058_07"/>
            <w:bookmarkEnd w:id="1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3100_058_08"/>
            <w:bookmarkStart w:id="1285" w:name="z3100_058_08"/>
            <w:bookmarkEnd w:id="1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3100_058_09"/>
            <w:bookmarkStart w:id="1287" w:name="z3100_058_09"/>
            <w:bookmarkEnd w:id="1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3100_059_03"/>
            <w:bookmarkStart w:id="1289" w:name="z3100_059_03"/>
            <w:bookmarkEnd w:id="1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3100_059_04"/>
            <w:bookmarkStart w:id="1291" w:name="z3100_059_04"/>
            <w:bookmarkEnd w:id="1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3100_059_05"/>
            <w:bookmarkStart w:id="1293" w:name="z3100_059_05"/>
            <w:bookmarkEnd w:id="1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3100_059_06"/>
            <w:bookmarkStart w:id="1295" w:name="z3100_059_06"/>
            <w:bookmarkEnd w:id="1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3100_059_07"/>
            <w:bookmarkStart w:id="1297" w:name="z3100_059_07"/>
            <w:bookmarkEnd w:id="1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3100_059_08"/>
            <w:bookmarkStart w:id="1299" w:name="z3100_059_08"/>
            <w:bookmarkEnd w:id="1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3100_059_09"/>
            <w:bookmarkStart w:id="1301" w:name="z3100_059_09"/>
            <w:bookmarkEnd w:id="1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3100_060_03"/>
            <w:bookmarkStart w:id="1303" w:name="z3100_060_03"/>
            <w:bookmarkEnd w:id="1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3100_060_04"/>
            <w:bookmarkStart w:id="1305" w:name="z3100_060_04"/>
            <w:bookmarkEnd w:id="1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3100_060_05"/>
            <w:bookmarkStart w:id="1307" w:name="z3100_060_05"/>
            <w:bookmarkEnd w:id="1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3100_060_06"/>
            <w:bookmarkStart w:id="1309" w:name="z3100_060_06"/>
            <w:bookmarkEnd w:id="1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3100_060_07"/>
            <w:bookmarkStart w:id="1311" w:name="z3100_060_07"/>
            <w:bookmarkEnd w:id="1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3100_060_08"/>
            <w:bookmarkStart w:id="1313" w:name="z3100_060_08"/>
            <w:bookmarkEnd w:id="1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3100_060_09"/>
            <w:bookmarkStart w:id="1315" w:name="z3100_060_09"/>
            <w:bookmarkEnd w:id="1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3100_061_03"/>
            <w:bookmarkStart w:id="1317" w:name="z3100_061_03"/>
            <w:bookmarkEnd w:id="1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3100_061_04"/>
            <w:bookmarkStart w:id="1319" w:name="z3100_061_04"/>
            <w:bookmarkEnd w:id="1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3100_061_05"/>
            <w:bookmarkStart w:id="1321" w:name="z3100_061_05"/>
            <w:bookmarkEnd w:id="1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3100_061_06"/>
            <w:bookmarkStart w:id="1323" w:name="z3100_061_06"/>
            <w:bookmarkEnd w:id="1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3100_061_07"/>
            <w:bookmarkStart w:id="1325" w:name="z3100_061_07"/>
            <w:bookmarkEnd w:id="1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3100_061_08"/>
            <w:bookmarkStart w:id="1327" w:name="z3100_061_08"/>
            <w:bookmarkEnd w:id="1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3100_061_09"/>
            <w:bookmarkStart w:id="1329" w:name="z3100_061_09"/>
            <w:bookmarkEnd w:id="1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3100_610_03"/>
            <w:bookmarkStart w:id="1331" w:name="z3100_610_03"/>
            <w:bookmarkEnd w:id="1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3100_610_04"/>
            <w:bookmarkStart w:id="1333" w:name="z3100_610_04"/>
            <w:bookmarkEnd w:id="1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3100_610_05"/>
            <w:bookmarkStart w:id="1335" w:name="z3100_610_05"/>
            <w:bookmarkEnd w:id="1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3100_610_06"/>
            <w:bookmarkStart w:id="1337" w:name="z3100_610_06"/>
            <w:bookmarkEnd w:id="1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3100_610_07"/>
            <w:bookmarkStart w:id="1339" w:name="z3100_610_07"/>
            <w:bookmarkEnd w:id="1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3100_610_08"/>
            <w:bookmarkStart w:id="1341" w:name="z3100_610_08"/>
            <w:bookmarkEnd w:id="1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3100_610_09"/>
            <w:bookmarkStart w:id="1343" w:name="z3100_610_09"/>
            <w:bookmarkEnd w:id="1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3100_062_03"/>
            <w:bookmarkStart w:id="1345" w:name="z3100_062_03"/>
            <w:bookmarkEnd w:id="1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3100_062_04"/>
            <w:bookmarkStart w:id="1347" w:name="z3100_062_04"/>
            <w:bookmarkEnd w:id="1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3100_062_05"/>
            <w:bookmarkStart w:id="1349" w:name="z3100_062_05"/>
            <w:bookmarkEnd w:id="1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3100_062_06"/>
            <w:bookmarkStart w:id="1351" w:name="z3100_062_06"/>
            <w:bookmarkEnd w:id="1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3100_062_07"/>
            <w:bookmarkStart w:id="1353" w:name="z3100_062_07"/>
            <w:bookmarkEnd w:id="1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3100_062_08"/>
            <w:bookmarkStart w:id="1355" w:name="z3100_062_08"/>
            <w:bookmarkEnd w:id="1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3100_062_09"/>
            <w:bookmarkStart w:id="1357" w:name="z3100_062_09"/>
            <w:bookmarkEnd w:id="1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3100_063_03"/>
            <w:bookmarkStart w:id="1359" w:name="z3100_063_03"/>
            <w:bookmarkEnd w:id="1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3100_063_04"/>
            <w:bookmarkStart w:id="1361" w:name="z3100_063_04"/>
            <w:bookmarkEnd w:id="1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3100_063_05"/>
            <w:bookmarkStart w:id="1363" w:name="z3100_063_05"/>
            <w:bookmarkEnd w:id="1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3100_063_06"/>
            <w:bookmarkStart w:id="1365" w:name="z3100_063_06"/>
            <w:bookmarkEnd w:id="1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3100_063_07"/>
            <w:bookmarkStart w:id="1367" w:name="z3100_063_07"/>
            <w:bookmarkEnd w:id="1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3100_063_08"/>
            <w:bookmarkStart w:id="1369" w:name="z3100_063_08"/>
            <w:bookmarkEnd w:id="1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3100_063_09"/>
            <w:bookmarkStart w:id="1371" w:name="z3100_063_09"/>
            <w:bookmarkEnd w:id="1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3100_064_03"/>
            <w:bookmarkStart w:id="1373" w:name="z3100_064_03"/>
            <w:bookmarkEnd w:id="1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3100_064_04"/>
            <w:bookmarkStart w:id="1375" w:name="z3100_064_04"/>
            <w:bookmarkEnd w:id="1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3100_064_05"/>
            <w:bookmarkStart w:id="1377" w:name="z3100_064_05"/>
            <w:bookmarkEnd w:id="1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3100_064_06"/>
            <w:bookmarkStart w:id="1379" w:name="z3100_064_06"/>
            <w:bookmarkEnd w:id="1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3100_064_07"/>
            <w:bookmarkStart w:id="1381" w:name="z3100_064_07"/>
            <w:bookmarkEnd w:id="1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3100_064_08"/>
            <w:bookmarkStart w:id="1383" w:name="z3100_064_08"/>
            <w:bookmarkEnd w:id="1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3100_064_09"/>
            <w:bookmarkStart w:id="1385" w:name="z3100_064_09"/>
            <w:bookmarkEnd w:id="1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3100_065_03"/>
            <w:bookmarkStart w:id="1387" w:name="z3100_065_03"/>
            <w:bookmarkEnd w:id="1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3100_065_04"/>
            <w:bookmarkStart w:id="1389" w:name="z3100_065_04"/>
            <w:bookmarkEnd w:id="1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3100_065_05"/>
            <w:bookmarkStart w:id="1391" w:name="z3100_065_05"/>
            <w:bookmarkEnd w:id="1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3100_065_06"/>
            <w:bookmarkStart w:id="1393" w:name="z3100_065_06"/>
            <w:bookmarkEnd w:id="1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3100_065_07"/>
            <w:bookmarkStart w:id="1395" w:name="z3100_065_07"/>
            <w:bookmarkEnd w:id="1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3100_065_08"/>
            <w:bookmarkStart w:id="1397" w:name="z3100_065_08"/>
            <w:bookmarkEnd w:id="1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3100_065_09"/>
            <w:bookmarkStart w:id="1399" w:name="z3100_065_09"/>
            <w:bookmarkEnd w:id="1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3100_066_03"/>
            <w:bookmarkStart w:id="1401" w:name="z3100_066_03"/>
            <w:bookmarkEnd w:id="1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3100_066_04"/>
            <w:bookmarkStart w:id="1403" w:name="z3100_066_04"/>
            <w:bookmarkEnd w:id="1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3100_066_05"/>
            <w:bookmarkStart w:id="1405" w:name="z3100_066_05"/>
            <w:bookmarkEnd w:id="1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3100_066_06"/>
            <w:bookmarkStart w:id="1407" w:name="z3100_066_06"/>
            <w:bookmarkEnd w:id="1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3100_066_07"/>
            <w:bookmarkStart w:id="1409" w:name="z3100_066_07"/>
            <w:bookmarkEnd w:id="1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3100_066_08"/>
            <w:bookmarkStart w:id="1411" w:name="z3100_066_08"/>
            <w:bookmarkEnd w:id="1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3100_066_09"/>
            <w:bookmarkStart w:id="1413" w:name="z3100_066_09"/>
            <w:bookmarkEnd w:id="1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3100_067_03"/>
            <w:bookmarkStart w:id="1415" w:name="z3100_067_03"/>
            <w:bookmarkEnd w:id="1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3100_067_04"/>
            <w:bookmarkStart w:id="1417" w:name="z3100_067_04"/>
            <w:bookmarkEnd w:id="1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3100_067_05"/>
            <w:bookmarkStart w:id="1419" w:name="z3100_067_05"/>
            <w:bookmarkEnd w:id="1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3100_067_06"/>
            <w:bookmarkStart w:id="1421" w:name="z3100_067_06"/>
            <w:bookmarkEnd w:id="1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3100_067_07"/>
            <w:bookmarkStart w:id="1423" w:name="z3100_067_07"/>
            <w:bookmarkEnd w:id="1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3100_067_08"/>
            <w:bookmarkStart w:id="1425" w:name="z3100_067_08"/>
            <w:bookmarkEnd w:id="1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3100_067_09"/>
            <w:bookmarkStart w:id="1427" w:name="z3100_067_09"/>
            <w:bookmarkEnd w:id="1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3100_068_03"/>
            <w:bookmarkStart w:id="1429" w:name="z3100_068_03"/>
            <w:bookmarkEnd w:id="1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3100_068_04"/>
            <w:bookmarkStart w:id="1431" w:name="z3100_068_04"/>
            <w:bookmarkEnd w:id="1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3100_068_05"/>
            <w:bookmarkStart w:id="1433" w:name="z3100_068_05"/>
            <w:bookmarkEnd w:id="1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3100_068_06"/>
            <w:bookmarkStart w:id="1435" w:name="z3100_068_06"/>
            <w:bookmarkEnd w:id="1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3100_068_07"/>
            <w:bookmarkStart w:id="1437" w:name="z3100_068_07"/>
            <w:bookmarkEnd w:id="1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3100_068_08"/>
            <w:bookmarkStart w:id="1439" w:name="z3100_068_08"/>
            <w:bookmarkEnd w:id="1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3100_068_09"/>
            <w:bookmarkStart w:id="1441" w:name="z3100_068_09"/>
            <w:bookmarkEnd w:id="14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3100_069_03"/>
            <w:bookmarkStart w:id="1443" w:name="z3100_069_03"/>
            <w:bookmarkEnd w:id="1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3100_069_04"/>
            <w:bookmarkStart w:id="1445" w:name="z3100_069_04"/>
            <w:bookmarkEnd w:id="1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3100_069_05"/>
            <w:bookmarkStart w:id="1447" w:name="z3100_069_05"/>
            <w:bookmarkEnd w:id="14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3100_069_06"/>
            <w:bookmarkStart w:id="1449" w:name="z3100_069_06"/>
            <w:bookmarkEnd w:id="14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3100_069_07"/>
            <w:bookmarkStart w:id="1451" w:name="z3100_069_07"/>
            <w:bookmarkEnd w:id="1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3100_069_08"/>
            <w:bookmarkStart w:id="1453" w:name="z3100_069_08"/>
            <w:bookmarkEnd w:id="14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3100_069_09"/>
            <w:bookmarkStart w:id="1455" w:name="z3100_069_09"/>
            <w:bookmarkEnd w:id="14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3100_070_03"/>
            <w:bookmarkStart w:id="1457" w:name="z3100_070_03"/>
            <w:bookmarkEnd w:id="14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3100_070_04"/>
            <w:bookmarkStart w:id="1459" w:name="z3100_070_04"/>
            <w:bookmarkEnd w:id="1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3100_070_05"/>
            <w:bookmarkStart w:id="1461" w:name="z3100_070_05"/>
            <w:bookmarkEnd w:id="14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3100_070_06"/>
            <w:bookmarkStart w:id="1463" w:name="z3100_070_06"/>
            <w:bookmarkEnd w:id="14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3100_070_07"/>
            <w:bookmarkStart w:id="1465" w:name="z3100_070_07"/>
            <w:bookmarkEnd w:id="1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3100_070_08"/>
            <w:bookmarkStart w:id="1467" w:name="z3100_070_08"/>
            <w:bookmarkEnd w:id="14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3100_070_09"/>
            <w:bookmarkStart w:id="1469" w:name="z3100_070_09"/>
            <w:bookmarkEnd w:id="14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3100_071_03"/>
            <w:bookmarkStart w:id="1471" w:name="z3100_071_03"/>
            <w:bookmarkEnd w:id="1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3100_071_04"/>
            <w:bookmarkStart w:id="1473" w:name="z3100_071_04"/>
            <w:bookmarkEnd w:id="1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3100_071_05"/>
            <w:bookmarkStart w:id="1475" w:name="z3100_071_05"/>
            <w:bookmarkEnd w:id="14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3100_071_06"/>
            <w:bookmarkStart w:id="1477" w:name="z3100_071_06"/>
            <w:bookmarkEnd w:id="14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71_07"/>
            <w:bookmarkStart w:id="1479" w:name="z3100_071_07"/>
            <w:bookmarkEnd w:id="1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3100_071_08"/>
            <w:bookmarkStart w:id="1481" w:name="z3100_071_08"/>
            <w:bookmarkEnd w:id="14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71_09"/>
            <w:bookmarkStart w:id="1483" w:name="z3100_071_09"/>
            <w:bookmarkEnd w:id="14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72_03"/>
            <w:bookmarkStart w:id="1485" w:name="z3100_072_03"/>
            <w:bookmarkEnd w:id="1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72_04"/>
            <w:bookmarkStart w:id="1487" w:name="z3100_072_04"/>
            <w:bookmarkEnd w:id="1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72_05"/>
            <w:bookmarkStart w:id="1489" w:name="z3100_072_05"/>
            <w:bookmarkEnd w:id="14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72_06"/>
            <w:bookmarkStart w:id="1491" w:name="z3100_072_06"/>
            <w:bookmarkEnd w:id="14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072_07"/>
            <w:bookmarkStart w:id="1493" w:name="z3100_072_07"/>
            <w:bookmarkEnd w:id="1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072_08"/>
            <w:bookmarkStart w:id="1495" w:name="z3100_072_08"/>
            <w:bookmarkEnd w:id="14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072_09"/>
            <w:bookmarkStart w:id="1497" w:name="z3100_072_09"/>
            <w:bookmarkEnd w:id="14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073_03"/>
            <w:bookmarkStart w:id="1499" w:name="z3100_073_03"/>
            <w:bookmarkEnd w:id="14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073_04"/>
            <w:bookmarkStart w:id="1501" w:name="z3100_073_04"/>
            <w:bookmarkEnd w:id="1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073_05"/>
            <w:bookmarkStart w:id="1503" w:name="z3100_073_05"/>
            <w:bookmarkEnd w:id="15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073_06"/>
            <w:bookmarkStart w:id="1505" w:name="z3100_073_06"/>
            <w:bookmarkEnd w:id="15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073_07"/>
            <w:bookmarkStart w:id="1507" w:name="z3100_073_07"/>
            <w:bookmarkEnd w:id="1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073_08"/>
            <w:bookmarkStart w:id="1509" w:name="z3100_073_08"/>
            <w:bookmarkEnd w:id="15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073_09"/>
            <w:bookmarkStart w:id="1511" w:name="z3100_073_09"/>
            <w:bookmarkEnd w:id="15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74_03"/>
            <w:bookmarkStart w:id="1513" w:name="z3100_074_03"/>
            <w:bookmarkEnd w:id="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74_04"/>
            <w:bookmarkStart w:id="1515" w:name="z3100_074_04"/>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74_05"/>
            <w:bookmarkStart w:id="1517" w:name="z3100_074_05"/>
            <w:bookmarkEnd w:id="1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74_06"/>
            <w:bookmarkStart w:id="1519" w:name="z3100_074_06"/>
            <w:bookmarkEnd w:id="1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74_07"/>
            <w:bookmarkStart w:id="1521" w:name="z3100_074_07"/>
            <w:bookmarkEnd w:id="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74_08"/>
            <w:bookmarkStart w:id="1523" w:name="z3100_074_08"/>
            <w:bookmarkEnd w:id="15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74_09"/>
            <w:bookmarkStart w:id="1525" w:name="z3100_074_09"/>
            <w:bookmarkEnd w:id="15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75_03"/>
            <w:bookmarkStart w:id="1527" w:name="z3100_075_03"/>
            <w:bookmarkEnd w:id="1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75_04"/>
            <w:bookmarkStart w:id="1529" w:name="z3100_075_04"/>
            <w:bookmarkEnd w:id="1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75_05"/>
            <w:bookmarkStart w:id="1531" w:name="z3100_075_05"/>
            <w:bookmarkEnd w:id="15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75_06"/>
            <w:bookmarkStart w:id="1533" w:name="z3100_075_06"/>
            <w:bookmarkEnd w:id="15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75_07"/>
            <w:bookmarkStart w:id="1535" w:name="z3100_075_07"/>
            <w:bookmarkEnd w:id="1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075_08"/>
            <w:bookmarkStart w:id="1537" w:name="z3100_075_08"/>
            <w:bookmarkEnd w:id="15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075_09"/>
            <w:bookmarkStart w:id="1539" w:name="z3100_075_09"/>
            <w:bookmarkEnd w:id="15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076_03"/>
            <w:bookmarkStart w:id="1541" w:name="z3100_076_03"/>
            <w:bookmarkEnd w:id="1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076_04"/>
            <w:bookmarkStart w:id="1543" w:name="z3100_076_04"/>
            <w:bookmarkEnd w:id="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076_05"/>
            <w:bookmarkStart w:id="1545" w:name="z3100_076_05"/>
            <w:bookmarkEnd w:id="15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076_06"/>
            <w:bookmarkStart w:id="1547" w:name="z3100_076_06"/>
            <w:bookmarkEnd w:id="15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76_07"/>
            <w:bookmarkStart w:id="1549" w:name="z3100_076_07"/>
            <w:bookmarkEnd w:id="1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76_08"/>
            <w:bookmarkStart w:id="1551" w:name="z3100_076_08"/>
            <w:bookmarkEnd w:id="15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76_09"/>
            <w:bookmarkStart w:id="1553" w:name="z3100_076_09"/>
            <w:bookmarkEnd w:id="1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77_03"/>
            <w:bookmarkStart w:id="1555" w:name="z3100_077_03"/>
            <w:bookmarkEnd w:id="1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77_04"/>
            <w:bookmarkStart w:id="1557" w:name="z3100_077_04"/>
            <w:bookmarkEnd w:id="1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77_05"/>
            <w:bookmarkStart w:id="1559" w:name="z3100_077_05"/>
            <w:bookmarkEnd w:id="1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077_06"/>
            <w:bookmarkStart w:id="1561" w:name="z3100_077_06"/>
            <w:bookmarkEnd w:id="1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077_07"/>
            <w:bookmarkStart w:id="1563" w:name="z3100_077_07"/>
            <w:bookmarkEnd w:id="1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077_08"/>
            <w:bookmarkStart w:id="1565" w:name="z3100_077_08"/>
            <w:bookmarkEnd w:id="1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077_09"/>
            <w:bookmarkStart w:id="1567" w:name="z3100_077_09"/>
            <w:bookmarkEnd w:id="1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68" w:name="z3100_078_03"/>
            <w:bookmarkStart w:id="1569" w:name="z3100_078_03"/>
            <w:bookmarkEnd w:id="15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078_04"/>
            <w:bookmarkStart w:id="1571" w:name="z3100_078_04"/>
            <w:bookmarkEnd w:id="1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78_05"/>
            <w:bookmarkStart w:id="1573" w:name="z3100_078_05"/>
            <w:bookmarkEnd w:id="15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78_06"/>
            <w:bookmarkStart w:id="1575" w:name="z3100_078_06"/>
            <w:bookmarkEnd w:id="15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078_07"/>
            <w:bookmarkStart w:id="1577" w:name="z3100_078_07"/>
            <w:bookmarkEnd w:id="1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078_08"/>
            <w:bookmarkStart w:id="1579" w:name="z3100_078_08"/>
            <w:bookmarkEnd w:id="15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78_09"/>
            <w:bookmarkStart w:id="1581" w:name="z3100_078_09"/>
            <w:bookmarkEnd w:id="15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82" w:name="z3100_079_03"/>
            <w:bookmarkEnd w:id="1582"/>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83" w:name="z3100_079_04"/>
            <w:bookmarkEnd w:id="1583"/>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84" w:name="z3100_079_05"/>
            <w:bookmarkEnd w:id="1584"/>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85" w:name="z3100_079_06"/>
            <w:bookmarkStart w:id="1586" w:name="z3100_079_06"/>
            <w:bookmarkEnd w:id="15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 w:name="z3100_079_07"/>
            <w:bookmarkStart w:id="1588" w:name="z3100_079_07"/>
            <w:bookmarkEnd w:id="158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 w:name="z3100_079_08"/>
            <w:bookmarkStart w:id="1590" w:name="z3100_079_08"/>
            <w:bookmarkEnd w:id="1590"/>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91" w:name="z3100_079_09"/>
            <w:bookmarkEnd w:id="1591"/>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92" w:name="z3100_080_03"/>
            <w:bookmarkStart w:id="1593" w:name="z3100_080_03"/>
            <w:bookmarkEnd w:id="1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080_04"/>
            <w:bookmarkStart w:id="1595" w:name="z3100_080_04"/>
            <w:bookmarkEnd w:id="15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80_05"/>
            <w:bookmarkStart w:id="1597" w:name="z3100_080_05"/>
            <w:bookmarkEnd w:id="15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80_06"/>
            <w:bookmarkStart w:id="1599" w:name="z3100_080_06"/>
            <w:bookmarkEnd w:id="15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80_07"/>
            <w:bookmarkStart w:id="1601" w:name="z3100_080_07"/>
            <w:bookmarkEnd w:id="16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80_08"/>
            <w:bookmarkStart w:id="1603" w:name="z3100_080_08"/>
            <w:bookmarkEnd w:id="16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80_09"/>
            <w:bookmarkStart w:id="1605" w:name="z3100_080_09"/>
            <w:bookmarkEnd w:id="16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081_03"/>
            <w:bookmarkStart w:id="1607" w:name="z3100_081_03"/>
            <w:bookmarkEnd w:id="16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081_04"/>
            <w:bookmarkStart w:id="1609" w:name="z3100_081_04"/>
            <w:bookmarkEnd w:id="16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3100_081_05"/>
            <w:bookmarkStart w:id="1611" w:name="z3100_081_05"/>
            <w:bookmarkEnd w:id="16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081_06"/>
            <w:bookmarkStart w:id="1613" w:name="z3100_081_06"/>
            <w:bookmarkEnd w:id="16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081_07"/>
            <w:bookmarkStart w:id="1615" w:name="z3100_081_07"/>
            <w:bookmarkEnd w:id="16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081_08"/>
            <w:bookmarkStart w:id="1617" w:name="z3100_081_08"/>
            <w:bookmarkEnd w:id="16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081_09"/>
            <w:bookmarkStart w:id="1619" w:name="z3100_081_09"/>
            <w:bookmarkEnd w:id="16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х них (из стр.81) койки для особых цел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811_03"/>
            <w:bookmarkStart w:id="1621" w:name="z3100_811_03"/>
            <w:bookmarkEnd w:id="1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811_04"/>
            <w:bookmarkStart w:id="1623" w:name="z3100_811_04"/>
            <w:bookmarkEnd w:id="1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811_05"/>
            <w:bookmarkStart w:id="1625" w:name="z3100_811_05"/>
            <w:bookmarkEnd w:id="16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811_06"/>
            <w:bookmarkStart w:id="1627" w:name="z3100_811_06"/>
            <w:bookmarkEnd w:id="16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811_07"/>
            <w:bookmarkStart w:id="1629" w:name="z3100_811_07"/>
            <w:bookmarkEnd w:id="16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811_08"/>
            <w:bookmarkStart w:id="1631" w:name="z3100_811_08"/>
            <w:bookmarkEnd w:id="16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811_09"/>
            <w:bookmarkStart w:id="1633" w:name="z3100_811_09"/>
            <w:bookmarkEnd w:id="1633"/>
          </w:p>
        </w:tc>
      </w:tr>
    </w:tbl>
    <w:p>
      <w:pPr>
        <w:pStyle w:val="Normal"/>
        <w:rPr>
          <w:sz w:val="22"/>
          <w:szCs w:val="22"/>
        </w:rPr>
      </w:pPr>
      <w:r>
        <w:rPr>
          <w:sz w:val="22"/>
          <w:szCs w:val="22"/>
        </w:rPr>
      </w:r>
      <w:r>
        <w:br w:type="page"/>
      </w:r>
    </w:p>
    <w:p>
      <w:pPr>
        <w:pStyle w:val="Normal"/>
        <w:numPr>
          <w:ilvl w:val="0"/>
          <w:numId w:val="2"/>
        </w:numPr>
        <w:rPr>
          <w:b/>
          <w:b/>
          <w:sz w:val="20"/>
        </w:rPr>
      </w:pPr>
      <w:r>
        <w:rPr>
          <w:b/>
          <w:sz w:val="20"/>
        </w:rPr>
        <w:t>продолжение</w:t>
      </w:r>
    </w:p>
    <w:tbl>
      <w:tblPr>
        <w:tblW w:w="15559" w:type="dxa"/>
        <w:jc w:val="left"/>
        <w:tblInd w:w="-113" w:type="dxa"/>
        <w:tblLayout w:type="fixed"/>
        <w:tblCellMar>
          <w:top w:w="0" w:type="dxa"/>
          <w:left w:w="108" w:type="dxa"/>
          <w:bottom w:w="0" w:type="dxa"/>
          <w:right w:w="108" w:type="dxa"/>
        </w:tblCellMar>
      </w:tblPr>
      <w:tblGrid>
        <w:gridCol w:w="3648"/>
        <w:gridCol w:w="851"/>
        <w:gridCol w:w="850"/>
        <w:gridCol w:w="709"/>
        <w:gridCol w:w="1279"/>
        <w:gridCol w:w="1275"/>
        <w:gridCol w:w="709"/>
        <w:gridCol w:w="710"/>
        <w:gridCol w:w="1275"/>
        <w:gridCol w:w="850"/>
        <w:gridCol w:w="709"/>
        <w:gridCol w:w="1277"/>
        <w:gridCol w:w="1417"/>
      </w:tblGrid>
      <w:tr>
        <w:trPr>
          <w:tblHeader w:val="true"/>
          <w:cantSplit w:val="true"/>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bookmarkStart w:id="1634" w:name="_Hlk211347694"/>
            <w:bookmarkEnd w:id="1634"/>
            <w:r>
              <w:rPr>
                <w:sz w:val="20"/>
                <w:lang w:val="en-US" w:eastAsia="en-US"/>
              </w:rPr>
              <w:t>Профиль ко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64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В отчетном го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 дн</w:t>
            </w:r>
          </w:p>
        </w:tc>
      </w:tr>
      <w:tr>
        <w:trPr>
          <w:tblHeader w:val="true"/>
          <w:cantSplit w:val="true"/>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из них</w:t>
              <w:br/>
              <w:t xml:space="preserve">в дневные стационары  (всех </w:t>
              <w:br/>
              <w:t>типов)</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умерло, чел</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 д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детей (0-17 ле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лиц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детей (0-17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лиц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rPr>
            </w:pPr>
            <w:r>
              <w:rPr>
                <w:sz w:val="20"/>
              </w:rPr>
              <w:t>детей (0-17 ле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лиц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0</w:t>
            </w:r>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 w:name="z3100_001_10"/>
            <w:bookmarkStart w:id="1636" w:name="z3100_001_10"/>
            <w:bookmarkEnd w:id="16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 w:name="z3100_001_11"/>
            <w:bookmarkStart w:id="1638" w:name="z3100_001_11"/>
            <w:bookmarkEnd w:id="163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 w:name="z3100_001_12"/>
            <w:bookmarkStart w:id="1640" w:name="z3100_001_12"/>
            <w:bookmarkEnd w:id="16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 w:name="z3100_001_13"/>
            <w:bookmarkStart w:id="1642" w:name="z3100_001_13"/>
            <w:bookmarkEnd w:id="16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 w:name="z3100_001_14"/>
            <w:bookmarkStart w:id="1644" w:name="z3100_001_14"/>
            <w:bookmarkEnd w:id="164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 w:name="z3100_001_15"/>
            <w:bookmarkStart w:id="1646" w:name="z3100_001_15"/>
            <w:bookmarkEnd w:id="16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 w:name="z3100_001_16"/>
            <w:bookmarkStart w:id="1648" w:name="z3100_001_16"/>
            <w:bookmarkEnd w:id="16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 w:name="z3100_001_17"/>
            <w:bookmarkStart w:id="1650" w:name="z3100_001_17"/>
            <w:bookmarkEnd w:id="16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 w:name="z3100_001_18"/>
            <w:bookmarkStart w:id="1652" w:name="z3100_001_18"/>
            <w:bookmarkEnd w:id="16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 w:name="z3100_001_19"/>
            <w:bookmarkStart w:id="1654" w:name="z3100_001_19"/>
            <w:bookmarkEnd w:id="16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 w:name="z3100_001_20"/>
            <w:bookmarkStart w:id="1656" w:name="z3100_001_20"/>
            <w:bookmarkEnd w:id="165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 w:name="z3100_002_10"/>
            <w:bookmarkStart w:id="1658" w:name="z3100_002_10"/>
            <w:bookmarkEnd w:id="16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 w:name="z3100_002_11"/>
            <w:bookmarkStart w:id="1660" w:name="z3100_002_11"/>
            <w:bookmarkEnd w:id="166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 w:name="z3100_002_12"/>
            <w:bookmarkStart w:id="1662" w:name="z3100_002_12"/>
            <w:bookmarkEnd w:id="16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 w:name="z3100_002_13"/>
            <w:bookmarkStart w:id="1664" w:name="z3100_002_13"/>
            <w:bookmarkEnd w:id="16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 w:name="z3100_002_14"/>
            <w:bookmarkStart w:id="1666" w:name="z3100_002_14"/>
            <w:bookmarkEnd w:id="166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 w:name="z3100_002_15"/>
            <w:bookmarkStart w:id="1668" w:name="z3100_002_15"/>
            <w:bookmarkEnd w:id="16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 w:name="z3100_002_16"/>
            <w:bookmarkStart w:id="1670" w:name="z3100_002_16"/>
            <w:bookmarkEnd w:id="1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 w:name="z3100_002_17"/>
            <w:bookmarkStart w:id="1672" w:name="z3100_002_17"/>
            <w:bookmarkEnd w:id="16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 w:name="z3100_002_18"/>
            <w:bookmarkStart w:id="1674" w:name="z3100_002_18"/>
            <w:bookmarkEnd w:id="16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 w:name="z3100_002_19"/>
            <w:bookmarkStart w:id="1676" w:name="z3100_002_19"/>
            <w:bookmarkEnd w:id="16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 w:name="z3100_002_20"/>
            <w:bookmarkStart w:id="1678" w:name="z3100_002_20"/>
            <w:bookmarkEnd w:id="167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 w:name="z3100_003_10"/>
            <w:bookmarkStart w:id="1680" w:name="z3100_003_10"/>
            <w:bookmarkEnd w:id="16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 w:name="z3100_003_11"/>
            <w:bookmarkStart w:id="1682" w:name="z3100_003_11"/>
            <w:bookmarkEnd w:id="168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 w:name="z3100_003_12"/>
            <w:bookmarkStart w:id="1684" w:name="z3100_003_12"/>
            <w:bookmarkEnd w:id="16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 w:name="z3100_003_13"/>
            <w:bookmarkStart w:id="1686" w:name="z3100_003_13"/>
            <w:bookmarkEnd w:id="16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 w:name="z3100_003_14"/>
            <w:bookmarkStart w:id="1688" w:name="z3100_003_14"/>
            <w:bookmarkEnd w:id="168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 w:name="z3100_003_15"/>
            <w:bookmarkStart w:id="1690" w:name="z3100_003_15"/>
            <w:bookmarkEnd w:id="16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 w:name="z3100_003_16"/>
            <w:bookmarkStart w:id="1692" w:name="z3100_003_16"/>
            <w:bookmarkEnd w:id="16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 w:name="z3100_003_17"/>
            <w:bookmarkStart w:id="1694" w:name="z3100_003_17"/>
            <w:bookmarkEnd w:id="16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 w:name="z3100_003_18"/>
            <w:bookmarkStart w:id="1696" w:name="z3100_003_18"/>
            <w:bookmarkEnd w:id="16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 w:name="z3100_003_19"/>
            <w:bookmarkStart w:id="1698" w:name="z3100_003_19"/>
            <w:bookmarkEnd w:id="16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 w:name="z3100_003_20"/>
            <w:bookmarkStart w:id="1700" w:name="z3100_003_20"/>
            <w:bookmarkEnd w:id="170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 w:name="z3100_004_10"/>
            <w:bookmarkStart w:id="1702" w:name="z3100_004_10"/>
            <w:bookmarkEnd w:id="17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 w:name="z3100_004_11"/>
            <w:bookmarkStart w:id="1704" w:name="z3100_004_11"/>
            <w:bookmarkEnd w:id="170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 w:name="z3100_004_12"/>
            <w:bookmarkStart w:id="1706" w:name="z3100_004_12"/>
            <w:bookmarkEnd w:id="17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 w:name="z3100_004_13"/>
            <w:bookmarkStart w:id="1708" w:name="z3100_004_13"/>
            <w:bookmarkEnd w:id="17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 w:name="z3100_004_14"/>
            <w:bookmarkStart w:id="1710" w:name="z3100_004_14"/>
            <w:bookmarkEnd w:id="171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 w:name="z3100_004_15"/>
            <w:bookmarkStart w:id="1712" w:name="z3100_004_15"/>
            <w:bookmarkEnd w:id="17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 w:name="z3100_004_16"/>
            <w:bookmarkStart w:id="1714" w:name="z3100_004_16"/>
            <w:bookmarkEnd w:id="17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 w:name="z3100_004_17"/>
            <w:bookmarkStart w:id="1716" w:name="z3100_004_17"/>
            <w:bookmarkEnd w:id="17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 w:name="z3100_004_18"/>
            <w:bookmarkStart w:id="1718" w:name="z3100_004_18"/>
            <w:bookmarkEnd w:id="17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 w:name="z3100_004_19"/>
            <w:bookmarkStart w:id="1720" w:name="z3100_004_19"/>
            <w:bookmarkEnd w:id="17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 w:name="z3100_004_20"/>
            <w:bookmarkStart w:id="1722" w:name="z3100_004_20"/>
            <w:bookmarkEnd w:id="172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 w:name="z3100_005_10"/>
            <w:bookmarkStart w:id="1724" w:name="z3100_005_10"/>
            <w:bookmarkEnd w:id="17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 w:name="z3100_005_11"/>
            <w:bookmarkStart w:id="1726" w:name="z3100_005_11"/>
            <w:bookmarkEnd w:id="172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 w:name="z3100_005_12"/>
            <w:bookmarkStart w:id="1728" w:name="z3100_005_12"/>
            <w:bookmarkEnd w:id="17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 w:name="z3100_005_13"/>
            <w:bookmarkStart w:id="1730" w:name="z3100_005_13"/>
            <w:bookmarkEnd w:id="17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 w:name="z3100_005_14"/>
            <w:bookmarkStart w:id="1732" w:name="z3100_005_14"/>
            <w:bookmarkEnd w:id="173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 w:name="z3100_005_15"/>
            <w:bookmarkStart w:id="1734" w:name="z3100_005_15"/>
            <w:bookmarkEnd w:id="17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 w:name="z3100_005_16"/>
            <w:bookmarkStart w:id="1736" w:name="z3100_005_16"/>
            <w:bookmarkEnd w:id="1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 w:name="z3100_005_17"/>
            <w:bookmarkStart w:id="1738" w:name="z3100_005_17"/>
            <w:bookmarkEnd w:id="17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 w:name="z3100_005_18"/>
            <w:bookmarkStart w:id="1740" w:name="z3100_005_18"/>
            <w:bookmarkEnd w:id="17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 w:name="z3100_005_19"/>
            <w:bookmarkStart w:id="1742" w:name="z3100_005_19"/>
            <w:bookmarkEnd w:id="17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 w:name="z3100_005_20"/>
            <w:bookmarkStart w:id="1744" w:name="z3100_005_20"/>
            <w:bookmarkEnd w:id="174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 w:name="z3100_006_10"/>
            <w:bookmarkStart w:id="1746" w:name="z3100_006_10"/>
            <w:bookmarkEnd w:id="17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 w:name="z3100_006_11"/>
            <w:bookmarkStart w:id="1748" w:name="z3100_006_11"/>
            <w:bookmarkEnd w:id="174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 w:name="z3100_006_12"/>
            <w:bookmarkStart w:id="1750" w:name="z3100_006_12"/>
            <w:bookmarkEnd w:id="17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 w:name="z3100_006_13"/>
            <w:bookmarkStart w:id="1752" w:name="z3100_006_13"/>
            <w:bookmarkEnd w:id="17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 w:name="z3100_006_14"/>
            <w:bookmarkStart w:id="1754" w:name="z3100_006_14"/>
            <w:bookmarkEnd w:id="175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 w:name="z3100_006_15"/>
            <w:bookmarkStart w:id="1756" w:name="z3100_006_15"/>
            <w:bookmarkEnd w:id="17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 w:name="z3100_006_16"/>
            <w:bookmarkStart w:id="1758" w:name="z3100_006_16"/>
            <w:bookmarkEnd w:id="17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 w:name="z3100_006_17"/>
            <w:bookmarkStart w:id="1760" w:name="z3100_006_17"/>
            <w:bookmarkEnd w:id="17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 w:name="z3100_006_18"/>
            <w:bookmarkStart w:id="1762" w:name="z3100_006_18"/>
            <w:bookmarkEnd w:id="17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 w:name="z3100_006_19"/>
            <w:bookmarkStart w:id="1764" w:name="z3100_006_19"/>
            <w:bookmarkEnd w:id="17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 w:name="z3100_006_20"/>
            <w:bookmarkStart w:id="1766" w:name="z3100_006_20"/>
            <w:bookmarkEnd w:id="176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 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 w:name="z3100_611_10"/>
            <w:bookmarkStart w:id="1768" w:name="z3100_611_10"/>
            <w:bookmarkEnd w:id="17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9" w:name="z3100_611_11"/>
            <w:bookmarkStart w:id="1770" w:name="z3100_611_11"/>
            <w:bookmarkEnd w:id="177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 w:name="z3100_611_12"/>
            <w:bookmarkStart w:id="1772" w:name="z3100_611_12"/>
            <w:bookmarkEnd w:id="17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 w:name="z3100_611_13"/>
            <w:bookmarkStart w:id="1774" w:name="z3100_611_13"/>
            <w:bookmarkEnd w:id="17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 w:name="z3100_611_14"/>
            <w:bookmarkStart w:id="1776" w:name="z3100_611_14"/>
            <w:bookmarkEnd w:id="177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 w:name="z3100_611_15"/>
            <w:bookmarkStart w:id="1778" w:name="z3100_611_15"/>
            <w:bookmarkEnd w:id="17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 w:name="z3100_611_16"/>
            <w:bookmarkStart w:id="1780" w:name="z3100_611_16"/>
            <w:bookmarkEnd w:id="1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1" w:name="z3100_611_17"/>
            <w:bookmarkStart w:id="1782" w:name="z3100_611_17"/>
            <w:bookmarkEnd w:id="17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 w:name="z3100_611_18"/>
            <w:bookmarkStart w:id="1784" w:name="z3100_611_18"/>
            <w:bookmarkEnd w:id="178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 w:name="z3100_611_19"/>
            <w:bookmarkStart w:id="1786" w:name="z3100_611_19"/>
            <w:bookmarkEnd w:id="17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 w:name="z3100_611_20"/>
            <w:bookmarkStart w:id="1788" w:name="z3100_611_20"/>
            <w:bookmarkEnd w:id="178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 w:name="z3100_007_10"/>
            <w:bookmarkStart w:id="1790" w:name="z3100_007_10"/>
            <w:bookmarkEnd w:id="17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 w:name="z3100_007_11"/>
            <w:bookmarkStart w:id="1792" w:name="z3100_007_11"/>
            <w:bookmarkEnd w:id="179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 w:name="z3100_007_12"/>
            <w:bookmarkStart w:id="1794" w:name="z3100_007_12"/>
            <w:bookmarkEnd w:id="17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 w:name="z3100_007_13"/>
            <w:bookmarkStart w:id="1796" w:name="z3100_007_13"/>
            <w:bookmarkEnd w:id="17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 w:name="z3100_007_14"/>
            <w:bookmarkStart w:id="1798" w:name="z3100_007_14"/>
            <w:bookmarkEnd w:id="179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 w:name="z3100_007_15"/>
            <w:bookmarkStart w:id="1800" w:name="z3100_007_15"/>
            <w:bookmarkEnd w:id="18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 w:name="z3100_007_16"/>
            <w:bookmarkStart w:id="1802" w:name="z3100_007_16"/>
            <w:bookmarkEnd w:id="18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 w:name="z3100_007_17"/>
            <w:bookmarkStart w:id="1804" w:name="z3100_007_17"/>
            <w:bookmarkEnd w:id="18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 w:name="z3100_007_18"/>
            <w:bookmarkStart w:id="1806" w:name="z3100_007_18"/>
            <w:bookmarkEnd w:id="18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 w:name="z3100_007_19"/>
            <w:bookmarkStart w:id="1808" w:name="z3100_007_19"/>
            <w:bookmarkEnd w:id="18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 w:name="z3100_007_20"/>
            <w:bookmarkStart w:id="1810" w:name="z3100_007_20"/>
            <w:bookmarkEnd w:id="181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 w:name="z3100_008_10"/>
            <w:bookmarkStart w:id="1812" w:name="z3100_008_10"/>
            <w:bookmarkEnd w:id="18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 w:name="z3100_008_11"/>
            <w:bookmarkStart w:id="1814" w:name="z3100_008_11"/>
            <w:bookmarkEnd w:id="181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 w:name="z3100_008_12"/>
            <w:bookmarkStart w:id="1816" w:name="z3100_008_12"/>
            <w:bookmarkEnd w:id="18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 w:name="z3100_008_13"/>
            <w:bookmarkStart w:id="1818" w:name="z3100_008_13"/>
            <w:bookmarkEnd w:id="18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 w:name="z3100_008_14"/>
            <w:bookmarkStart w:id="1820" w:name="z3100_008_14"/>
            <w:bookmarkEnd w:id="182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 w:name="z3100_008_15"/>
            <w:bookmarkStart w:id="1822" w:name="z3100_008_15"/>
            <w:bookmarkEnd w:id="18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 w:name="z3100_008_16"/>
            <w:bookmarkStart w:id="1824" w:name="z3100_008_16"/>
            <w:bookmarkEnd w:id="18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 w:name="z3100_008_17"/>
            <w:bookmarkStart w:id="1826" w:name="z3100_008_17"/>
            <w:bookmarkEnd w:id="18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 w:name="z3100_008_18"/>
            <w:bookmarkStart w:id="1828" w:name="z3100_008_18"/>
            <w:bookmarkEnd w:id="182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 w:name="z3100_008_19"/>
            <w:bookmarkStart w:id="1830" w:name="z3100_008_19"/>
            <w:bookmarkEnd w:id="18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 w:name="z3100_008_20"/>
            <w:bookmarkStart w:id="1832" w:name="z3100_008_20"/>
            <w:bookmarkEnd w:id="183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 w:name="z3100_009_10"/>
            <w:bookmarkStart w:id="1834" w:name="z3100_009_10"/>
            <w:bookmarkEnd w:id="18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 w:name="z3100_009_11"/>
            <w:bookmarkStart w:id="1836" w:name="z3100_009_11"/>
            <w:bookmarkEnd w:id="183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 w:name="z3100_009_12"/>
            <w:bookmarkStart w:id="1838" w:name="z3100_009_12"/>
            <w:bookmarkEnd w:id="18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 w:name="z3100_009_13"/>
            <w:bookmarkStart w:id="1840" w:name="z3100_009_13"/>
            <w:bookmarkEnd w:id="18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 w:name="z3100_009_14"/>
            <w:bookmarkStart w:id="1842" w:name="z3100_009_14"/>
            <w:bookmarkEnd w:id="184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 w:name="z3100_009_15"/>
            <w:bookmarkStart w:id="1844" w:name="z3100_009_15"/>
            <w:bookmarkEnd w:id="18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 w:name="z3100_009_16"/>
            <w:bookmarkStart w:id="1846" w:name="z3100_009_16"/>
            <w:bookmarkEnd w:id="18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 w:name="z3100_009_17"/>
            <w:bookmarkStart w:id="1848" w:name="z3100_009_17"/>
            <w:bookmarkEnd w:id="18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 w:name="z3100_009_18"/>
            <w:bookmarkStart w:id="1850" w:name="z3100_009_18"/>
            <w:bookmarkEnd w:id="18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 w:name="z3100_009_19"/>
            <w:bookmarkStart w:id="1852" w:name="z3100_009_19"/>
            <w:bookmarkEnd w:id="18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 w:name="z3100_009_20"/>
            <w:bookmarkStart w:id="1854" w:name="z3100_009_20"/>
            <w:bookmarkEnd w:id="185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 w:name="z3100_010_10"/>
            <w:bookmarkStart w:id="1856" w:name="z3100_010_10"/>
            <w:bookmarkEnd w:id="18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 w:name="z3100_010_11"/>
            <w:bookmarkStart w:id="1858" w:name="z3100_010_11"/>
            <w:bookmarkEnd w:id="185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 w:name="z3100_010_12"/>
            <w:bookmarkStart w:id="1860" w:name="z3100_010_12"/>
            <w:bookmarkEnd w:id="18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 w:name="z3100_010_13"/>
            <w:bookmarkStart w:id="1862" w:name="z3100_010_13"/>
            <w:bookmarkEnd w:id="18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 w:name="z3100_010_14"/>
            <w:bookmarkStart w:id="1864" w:name="z3100_010_14"/>
            <w:bookmarkEnd w:id="186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 w:name="z3100_010_15"/>
            <w:bookmarkStart w:id="1866" w:name="z3100_010_15"/>
            <w:bookmarkEnd w:id="18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 w:name="z3100_010_16"/>
            <w:bookmarkStart w:id="1868" w:name="z3100_010_16"/>
            <w:bookmarkEnd w:id="1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 w:name="z3100_010_17"/>
            <w:bookmarkStart w:id="1870" w:name="z3100_010_17"/>
            <w:bookmarkEnd w:id="18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 w:name="z3100_010_18"/>
            <w:bookmarkStart w:id="1872" w:name="z3100_010_18"/>
            <w:bookmarkEnd w:id="18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 w:name="z3100_010_19"/>
            <w:bookmarkStart w:id="1874" w:name="z3100_010_19"/>
            <w:bookmarkEnd w:id="18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 w:name="z3100_010_20"/>
            <w:bookmarkStart w:id="1876" w:name="z3100_010_20"/>
            <w:bookmarkEnd w:id="187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 w:name="z3100_011_10"/>
            <w:bookmarkStart w:id="1878" w:name="z3100_011_10"/>
            <w:bookmarkEnd w:id="18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 w:name="z3100_011_11"/>
            <w:bookmarkStart w:id="1880" w:name="z3100_011_11"/>
            <w:bookmarkEnd w:id="188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 w:name="z3100_011_12"/>
            <w:bookmarkStart w:id="1882" w:name="z3100_011_12"/>
            <w:bookmarkEnd w:id="18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 w:name="z3100_011_13"/>
            <w:bookmarkStart w:id="1884" w:name="z3100_011_13"/>
            <w:bookmarkEnd w:id="18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 w:name="z3100_011_14"/>
            <w:bookmarkStart w:id="1886" w:name="z3100_011_14"/>
            <w:bookmarkEnd w:id="188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 w:name="z3100_011_15"/>
            <w:bookmarkStart w:id="1888" w:name="z3100_011_15"/>
            <w:bookmarkEnd w:id="18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 w:name="z3100_011_16"/>
            <w:bookmarkStart w:id="1890" w:name="z3100_011_16"/>
            <w:bookmarkEnd w:id="1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 w:name="z3100_011_17"/>
            <w:bookmarkStart w:id="1892" w:name="z3100_011_17"/>
            <w:bookmarkEnd w:id="18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 w:name="z3100_011_18"/>
            <w:bookmarkStart w:id="1894" w:name="z3100_011_18"/>
            <w:bookmarkEnd w:id="18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 w:name="z3100_011_19"/>
            <w:bookmarkStart w:id="1896" w:name="z3100_011_19"/>
            <w:bookmarkEnd w:id="18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 w:name="z3100_011_20"/>
            <w:bookmarkStart w:id="1898" w:name="z3100_011_20"/>
            <w:bookmarkEnd w:id="189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 w:name="z3100_012_10"/>
            <w:bookmarkStart w:id="1900" w:name="z3100_012_10"/>
            <w:bookmarkEnd w:id="19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 w:name="z3100_012_11"/>
            <w:bookmarkStart w:id="1902" w:name="z3100_012_11"/>
            <w:bookmarkEnd w:id="190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 w:name="z3100_012_12"/>
            <w:bookmarkStart w:id="1904" w:name="z3100_012_12"/>
            <w:bookmarkEnd w:id="19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 w:name="z3100_012_13"/>
            <w:bookmarkStart w:id="1906" w:name="z3100_012_13"/>
            <w:bookmarkEnd w:id="19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 w:name="z3100_012_14"/>
            <w:bookmarkStart w:id="1908" w:name="z3100_012_14"/>
            <w:bookmarkEnd w:id="190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 w:name="z3100_012_15"/>
            <w:bookmarkStart w:id="1910" w:name="z3100_012_15"/>
            <w:bookmarkEnd w:id="19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 w:name="z3100_012_16"/>
            <w:bookmarkStart w:id="1912" w:name="z3100_012_16"/>
            <w:bookmarkEnd w:id="1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 w:name="z3100_012_17"/>
            <w:bookmarkStart w:id="1914" w:name="z3100_012_17"/>
            <w:bookmarkEnd w:id="19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 w:name="z3100_012_18"/>
            <w:bookmarkStart w:id="1916" w:name="z3100_012_18"/>
            <w:bookmarkEnd w:id="19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 w:name="z3100_012_19"/>
            <w:bookmarkStart w:id="1918" w:name="z3100_012_19"/>
            <w:bookmarkEnd w:id="19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 w:name="z3100_012_20"/>
            <w:bookmarkStart w:id="1920" w:name="z3100_012_20"/>
            <w:bookmarkEnd w:id="192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1" w:name="z3100_013_10"/>
            <w:bookmarkStart w:id="1922" w:name="z3100_013_10"/>
            <w:bookmarkEnd w:id="19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3" w:name="z3100_013_11"/>
            <w:bookmarkStart w:id="1924" w:name="z3100_013_11"/>
            <w:bookmarkEnd w:id="192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5" w:name="z3100_013_12"/>
            <w:bookmarkStart w:id="1926" w:name="z3100_013_12"/>
            <w:bookmarkEnd w:id="19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7" w:name="z3100_013_13"/>
            <w:bookmarkStart w:id="1928" w:name="z3100_013_13"/>
            <w:bookmarkEnd w:id="19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9" w:name="z3100_013_14"/>
            <w:bookmarkStart w:id="1930" w:name="z3100_013_14"/>
            <w:bookmarkEnd w:id="193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1" w:name="z3100_013_15"/>
            <w:bookmarkStart w:id="1932" w:name="z3100_013_15"/>
            <w:bookmarkEnd w:id="19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3" w:name="z3100_013_16"/>
            <w:bookmarkStart w:id="1934" w:name="z3100_013_16"/>
            <w:bookmarkEnd w:id="1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5" w:name="z3100_013_17"/>
            <w:bookmarkStart w:id="1936" w:name="z3100_013_17"/>
            <w:bookmarkEnd w:id="19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7" w:name="z3100_013_18"/>
            <w:bookmarkStart w:id="1938" w:name="z3100_013_18"/>
            <w:bookmarkEnd w:id="193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9" w:name="z3100_013_19"/>
            <w:bookmarkStart w:id="1940" w:name="z3100_013_19"/>
            <w:bookmarkEnd w:id="19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1" w:name="z3100_013_20"/>
            <w:bookmarkStart w:id="1942" w:name="z3100_013_20"/>
            <w:bookmarkEnd w:id="194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3" w:name="z3100_014_10"/>
            <w:bookmarkStart w:id="1944" w:name="z3100_014_10"/>
            <w:bookmarkEnd w:id="19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5" w:name="z3100_014_11"/>
            <w:bookmarkStart w:id="1946" w:name="z3100_014_11"/>
            <w:bookmarkEnd w:id="194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 w:name="z3100_014_12"/>
            <w:bookmarkStart w:id="1948" w:name="z3100_014_12"/>
            <w:bookmarkEnd w:id="19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 w:name="z3100_014_13"/>
            <w:bookmarkStart w:id="1950" w:name="z3100_014_13"/>
            <w:bookmarkEnd w:id="19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 w:name="z3100_014_14"/>
            <w:bookmarkStart w:id="1952" w:name="z3100_014_14"/>
            <w:bookmarkEnd w:id="195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 w:name="z3100_014_15"/>
            <w:bookmarkStart w:id="1954" w:name="z3100_014_15"/>
            <w:bookmarkEnd w:id="19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 w:name="z3100_014_16"/>
            <w:bookmarkStart w:id="1956" w:name="z3100_014_16"/>
            <w:bookmarkEnd w:id="19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 w:name="z3100_014_17"/>
            <w:bookmarkStart w:id="1958" w:name="z3100_014_17"/>
            <w:bookmarkEnd w:id="19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3100_014_18"/>
            <w:bookmarkStart w:id="1960" w:name="z3100_014_18"/>
            <w:bookmarkEnd w:id="196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 w:name="z3100_014_19"/>
            <w:bookmarkStart w:id="1962" w:name="z3100_014_19"/>
            <w:bookmarkEnd w:id="19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 w:name="z3100_014_20"/>
            <w:bookmarkStart w:id="1964" w:name="z3100_014_20"/>
            <w:bookmarkEnd w:id="196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 w:name="z3100_015_10"/>
            <w:bookmarkStart w:id="1966" w:name="z3100_015_10"/>
            <w:bookmarkEnd w:id="19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 w:name="z3100_015_11"/>
            <w:bookmarkStart w:id="1968" w:name="z3100_015_11"/>
            <w:bookmarkEnd w:id="196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 w:name="z3100_015_12"/>
            <w:bookmarkStart w:id="1970" w:name="z3100_015_12"/>
            <w:bookmarkEnd w:id="19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 w:name="z3100_015_13"/>
            <w:bookmarkStart w:id="1972" w:name="z3100_015_13"/>
            <w:bookmarkEnd w:id="19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 w:name="z3100_015_14"/>
            <w:bookmarkStart w:id="1974" w:name="z3100_015_14"/>
            <w:bookmarkEnd w:id="197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 w:name="z3100_015_15"/>
            <w:bookmarkStart w:id="1976" w:name="z3100_015_15"/>
            <w:bookmarkEnd w:id="19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 w:name="z3100_015_16"/>
            <w:bookmarkStart w:id="1978" w:name="z3100_015_16"/>
            <w:bookmarkEnd w:id="19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 w:name="z3100_015_17"/>
            <w:bookmarkStart w:id="1980" w:name="z3100_015_17"/>
            <w:bookmarkEnd w:id="19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 w:name="z3100_015_18"/>
            <w:bookmarkStart w:id="1982" w:name="z3100_015_18"/>
            <w:bookmarkEnd w:id="19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3100_015_19"/>
            <w:bookmarkStart w:id="1984" w:name="z3100_015_19"/>
            <w:bookmarkEnd w:id="19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5" w:name="z3100_015_20"/>
            <w:bookmarkStart w:id="1986" w:name="z3100_015_20"/>
            <w:bookmarkEnd w:id="198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3100_016_10"/>
            <w:bookmarkStart w:id="1988" w:name="z3100_016_10"/>
            <w:bookmarkEnd w:id="19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 w:name="z3100_016_11"/>
            <w:bookmarkStart w:id="1990" w:name="z3100_016_11"/>
            <w:bookmarkEnd w:id="199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 w:name="z3100_016_12"/>
            <w:bookmarkStart w:id="1992" w:name="z3100_016_12"/>
            <w:bookmarkEnd w:id="19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 w:name="z3100_016_13"/>
            <w:bookmarkStart w:id="1994" w:name="z3100_016_13"/>
            <w:bookmarkEnd w:id="19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 w:name="z3100_016_14"/>
            <w:bookmarkStart w:id="1996" w:name="z3100_016_14"/>
            <w:bookmarkEnd w:id="199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 w:name="z3100_016_15"/>
            <w:bookmarkStart w:id="1998" w:name="z3100_016_15"/>
            <w:bookmarkEnd w:id="19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 w:name="z3100_016_16"/>
            <w:bookmarkStart w:id="2000" w:name="z3100_016_16"/>
            <w:bookmarkEnd w:id="20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 w:name="z3100_016_17"/>
            <w:bookmarkStart w:id="2002" w:name="z3100_016_17"/>
            <w:bookmarkEnd w:id="20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 w:name="z3100_016_18"/>
            <w:bookmarkStart w:id="2004" w:name="z3100_016_18"/>
            <w:bookmarkEnd w:id="20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 w:name="z3100_016_19"/>
            <w:bookmarkStart w:id="2006" w:name="z3100_016_19"/>
            <w:bookmarkEnd w:id="20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 w:name="z3100_016_20"/>
            <w:bookmarkStart w:id="2008" w:name="z3100_016_20"/>
            <w:bookmarkEnd w:id="200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 w:name="z3100_017_10"/>
            <w:bookmarkStart w:id="2010" w:name="z3100_017_10"/>
            <w:bookmarkEnd w:id="20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 w:name="z3100_017_11"/>
            <w:bookmarkStart w:id="2012" w:name="z3100_017_11"/>
            <w:bookmarkEnd w:id="201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 w:name="z3100_017_12"/>
            <w:bookmarkStart w:id="2014" w:name="z3100_017_12"/>
            <w:bookmarkEnd w:id="20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 w:name="z3100_017_13"/>
            <w:bookmarkStart w:id="2016" w:name="z3100_017_13"/>
            <w:bookmarkEnd w:id="20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 w:name="z3100_017_14"/>
            <w:bookmarkStart w:id="2018" w:name="z3100_017_14"/>
            <w:bookmarkEnd w:id="201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 w:name="z3100_017_15"/>
            <w:bookmarkStart w:id="2020" w:name="z3100_017_15"/>
            <w:bookmarkEnd w:id="20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 w:name="z3100_017_16"/>
            <w:bookmarkStart w:id="2022" w:name="z3100_017_16"/>
            <w:bookmarkEnd w:id="2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3" w:name="z3100_017_17"/>
            <w:bookmarkStart w:id="2024" w:name="z3100_017_17"/>
            <w:bookmarkEnd w:id="20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5" w:name="z3100_017_18"/>
            <w:bookmarkStart w:id="2026" w:name="z3100_017_18"/>
            <w:bookmarkEnd w:id="202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7" w:name="z3100_017_19"/>
            <w:bookmarkStart w:id="2028" w:name="z3100_017_19"/>
            <w:bookmarkEnd w:id="20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9" w:name="z3100_017_20"/>
            <w:bookmarkStart w:id="2030" w:name="z3100_017_20"/>
            <w:bookmarkEnd w:id="203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1" w:name="z3100_171_10"/>
            <w:bookmarkStart w:id="2032" w:name="z3100_171_10"/>
            <w:bookmarkEnd w:id="20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3" w:name="z3100_171_11"/>
            <w:bookmarkStart w:id="2034" w:name="z3100_171_11"/>
            <w:bookmarkEnd w:id="203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 w:name="z3100_171_12"/>
            <w:bookmarkStart w:id="2036" w:name="z3100_171_12"/>
            <w:bookmarkEnd w:id="20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 w:name="z3100_171_13"/>
            <w:bookmarkStart w:id="2038" w:name="z3100_171_13"/>
            <w:bookmarkEnd w:id="20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 w:name="z3100_171_14"/>
            <w:bookmarkStart w:id="2040" w:name="z3100_171_14"/>
            <w:bookmarkEnd w:id="204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 w:name="z3100_171_15"/>
            <w:bookmarkStart w:id="2042" w:name="z3100_171_15"/>
            <w:bookmarkEnd w:id="20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 w:name="z3100_171_16"/>
            <w:bookmarkStart w:id="2044" w:name="z3100_171_16"/>
            <w:bookmarkEnd w:id="20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 w:name="z3100_171_17"/>
            <w:bookmarkStart w:id="2046" w:name="z3100_171_17"/>
            <w:bookmarkEnd w:id="20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 w:name="z3100_171_18"/>
            <w:bookmarkStart w:id="2048" w:name="z3100_171_18"/>
            <w:bookmarkEnd w:id="20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 w:name="z3100_171_19"/>
            <w:bookmarkStart w:id="2050" w:name="z3100_171_19"/>
            <w:bookmarkEnd w:id="20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 w:name="z3100_171_20"/>
            <w:bookmarkStart w:id="2052" w:name="z3100_171_20"/>
            <w:bookmarkEnd w:id="205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 w:name="z3100_018_10"/>
            <w:bookmarkStart w:id="2054" w:name="z3100_018_10"/>
            <w:bookmarkEnd w:id="20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 w:name="z3100_018_11"/>
            <w:bookmarkStart w:id="2056" w:name="z3100_018_11"/>
            <w:bookmarkEnd w:id="205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 w:name="z3100_018_12"/>
            <w:bookmarkStart w:id="2058" w:name="z3100_018_12"/>
            <w:bookmarkEnd w:id="20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 w:name="z3100_018_13"/>
            <w:bookmarkStart w:id="2060" w:name="z3100_018_13"/>
            <w:bookmarkEnd w:id="20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 w:name="z3100_018_14"/>
            <w:bookmarkStart w:id="2062" w:name="z3100_018_14"/>
            <w:bookmarkEnd w:id="206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 w:name="z3100_018_15"/>
            <w:bookmarkStart w:id="2064" w:name="z3100_018_15"/>
            <w:bookmarkEnd w:id="20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5" w:name="z3100_018_16"/>
            <w:bookmarkStart w:id="2066" w:name="z3100_018_16"/>
            <w:bookmarkEnd w:id="2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7" w:name="z3100_018_17"/>
            <w:bookmarkStart w:id="2068" w:name="z3100_018_17"/>
            <w:bookmarkEnd w:id="20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9" w:name="z3100_018_18"/>
            <w:bookmarkStart w:id="2070" w:name="z3100_018_18"/>
            <w:bookmarkEnd w:id="207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1" w:name="z3100_018_19"/>
            <w:bookmarkStart w:id="2072" w:name="z3100_018_19"/>
            <w:bookmarkEnd w:id="20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3" w:name="z3100_018_20"/>
            <w:bookmarkStart w:id="2074" w:name="z3100_018_20"/>
            <w:bookmarkEnd w:id="207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 w:name="z3100_181_10"/>
            <w:bookmarkStart w:id="2076" w:name="z3100_181_10"/>
            <w:bookmarkEnd w:id="20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 w:name="z3100_181_11"/>
            <w:bookmarkStart w:id="2078" w:name="z3100_181_11"/>
            <w:bookmarkEnd w:id="207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 w:name="z3100_181_12"/>
            <w:bookmarkStart w:id="2080" w:name="z3100_181_12"/>
            <w:bookmarkEnd w:id="20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 w:name="z3100_181_13"/>
            <w:bookmarkStart w:id="2082" w:name="z3100_181_13"/>
            <w:bookmarkEnd w:id="20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 w:name="z3100_181_14"/>
            <w:bookmarkStart w:id="2084" w:name="z3100_181_14"/>
            <w:bookmarkEnd w:id="208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 w:name="z3100_181_15"/>
            <w:bookmarkStart w:id="2086" w:name="z3100_181_15"/>
            <w:bookmarkEnd w:id="20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 w:name="z3100_181_16"/>
            <w:bookmarkStart w:id="2088" w:name="z3100_181_16"/>
            <w:bookmarkEnd w:id="20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 w:name="z3100_181_17"/>
            <w:bookmarkStart w:id="2090" w:name="z3100_181_17"/>
            <w:bookmarkEnd w:id="20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 w:name="z3100_181_18"/>
            <w:bookmarkStart w:id="2092" w:name="z3100_181_18"/>
            <w:bookmarkEnd w:id="20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 w:name="z3100_181_19"/>
            <w:bookmarkStart w:id="2094" w:name="z3100_181_19"/>
            <w:bookmarkEnd w:id="20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 w:name="z3100_181_20"/>
            <w:bookmarkStart w:id="2096" w:name="z3100_181_20"/>
            <w:bookmarkEnd w:id="209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 w:name="z3100_019_10"/>
            <w:bookmarkStart w:id="2098" w:name="z3100_019_10"/>
            <w:bookmarkEnd w:id="20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 w:name="z3100_019_11"/>
            <w:bookmarkStart w:id="2100" w:name="z3100_019_11"/>
            <w:bookmarkEnd w:id="210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 w:name="z3100_019_12"/>
            <w:bookmarkStart w:id="2102" w:name="z3100_019_12"/>
            <w:bookmarkEnd w:id="21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3" w:name="z3100_019_13"/>
            <w:bookmarkStart w:id="2104" w:name="z3100_019_13"/>
            <w:bookmarkEnd w:id="21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5" w:name="z3100_019_14"/>
            <w:bookmarkStart w:id="2106" w:name="z3100_019_14"/>
            <w:bookmarkEnd w:id="210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7" w:name="z3100_019_15"/>
            <w:bookmarkStart w:id="2108" w:name="z3100_019_15"/>
            <w:bookmarkEnd w:id="21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9" w:name="z3100_019_16"/>
            <w:bookmarkStart w:id="2110" w:name="z3100_019_16"/>
            <w:bookmarkEnd w:id="2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1" w:name="z3100_019_17"/>
            <w:bookmarkStart w:id="2112" w:name="z3100_019_17"/>
            <w:bookmarkEnd w:id="21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3" w:name="z3100_019_18"/>
            <w:bookmarkStart w:id="2114" w:name="z3100_019_18"/>
            <w:bookmarkEnd w:id="21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5" w:name="z3100_019_19"/>
            <w:bookmarkStart w:id="2116" w:name="z3100_019_19"/>
            <w:bookmarkEnd w:id="21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7" w:name="z3100_019_20"/>
            <w:bookmarkStart w:id="2118" w:name="z3100_019_20"/>
            <w:bookmarkEnd w:id="211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кардиологические</w:t>
            </w:r>
          </w:p>
          <w:p>
            <w:pPr>
              <w:pStyle w:val="Normal"/>
              <w:ind w:left="57" w:hanging="0"/>
              <w:rPr>
                <w:sz w:val="20"/>
              </w:rPr>
            </w:pPr>
            <w:r>
              <w:rPr>
                <w:sz w:val="20"/>
              </w:rPr>
              <w:t>интенсивной   терап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9" w:name="z3100_191_10"/>
            <w:bookmarkStart w:id="2120" w:name="z3100_191_10"/>
            <w:bookmarkEnd w:id="212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1" w:name="z3100_191_11"/>
            <w:bookmarkStart w:id="2122" w:name="z3100_191_11"/>
            <w:bookmarkEnd w:id="212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3" w:name="z3100_191_12"/>
            <w:bookmarkStart w:id="2124" w:name="z3100_191_12"/>
            <w:bookmarkEnd w:id="21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5" w:name="z3100_191_13"/>
            <w:bookmarkStart w:id="2126" w:name="z3100_191_13"/>
            <w:bookmarkEnd w:id="21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7" w:name="z3100_191_14"/>
            <w:bookmarkStart w:id="2128" w:name="z3100_191_14"/>
            <w:bookmarkEnd w:id="212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9" w:name="z3100_191_15"/>
            <w:bookmarkStart w:id="2130" w:name="z3100_191_15"/>
            <w:bookmarkEnd w:id="21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1" w:name="z3100_191_16"/>
            <w:bookmarkStart w:id="2132" w:name="z3100_191_16"/>
            <w:bookmarkEnd w:id="21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3" w:name="z3100_191_17"/>
            <w:bookmarkStart w:id="2134" w:name="z3100_191_17"/>
            <w:bookmarkEnd w:id="21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5" w:name="z3100_191_18"/>
            <w:bookmarkStart w:id="2136" w:name="z3100_191_18"/>
            <w:bookmarkEnd w:id="21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7" w:name="z3100_191_19"/>
            <w:bookmarkStart w:id="2138" w:name="z3100_191_19"/>
            <w:bookmarkEnd w:id="21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9" w:name="z3100_191_20"/>
            <w:bookmarkStart w:id="2140" w:name="z3100_191_20"/>
            <w:bookmarkEnd w:id="214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1" w:name="z3100_192_10"/>
            <w:bookmarkStart w:id="2142" w:name="z3100_192_10"/>
            <w:bookmarkEnd w:id="21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 w:name="z3100_192_11"/>
            <w:bookmarkStart w:id="2144" w:name="z3100_192_11"/>
            <w:bookmarkEnd w:id="214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 w:name="z3100_192_12"/>
            <w:bookmarkStart w:id="2146" w:name="z3100_192_12"/>
            <w:bookmarkEnd w:id="21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 w:name="z3100_192_13"/>
            <w:bookmarkStart w:id="2148" w:name="z3100_192_13"/>
            <w:bookmarkEnd w:id="21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 w:name="z3100_192_14"/>
            <w:bookmarkStart w:id="2150" w:name="z3100_192_14"/>
            <w:bookmarkEnd w:id="215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 w:name="z3100_192_15"/>
            <w:bookmarkStart w:id="2152" w:name="z3100_192_15"/>
            <w:bookmarkEnd w:id="21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 w:name="z3100_192_16"/>
            <w:bookmarkStart w:id="2154" w:name="z3100_192_16"/>
            <w:bookmarkEnd w:id="2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 w:name="z3100_192_17"/>
            <w:bookmarkStart w:id="2156" w:name="z3100_192_17"/>
            <w:bookmarkEnd w:id="21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 w:name="z3100_192_18"/>
            <w:bookmarkStart w:id="2158" w:name="z3100_192_18"/>
            <w:bookmarkEnd w:id="21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 w:name="z3100_192_19"/>
            <w:bookmarkStart w:id="2160" w:name="z3100_192_19"/>
            <w:bookmarkEnd w:id="21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 w:name="z3100_192_20"/>
            <w:bookmarkStart w:id="2162" w:name="z3100_192_20"/>
            <w:bookmarkEnd w:id="216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карди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 w:name="z3100_020_10"/>
            <w:bookmarkStart w:id="2164" w:name="z3100_020_10"/>
            <w:bookmarkEnd w:id="21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 w:name="z3100_020_11"/>
            <w:bookmarkStart w:id="2166" w:name="z3100_020_11"/>
            <w:bookmarkEnd w:id="216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 w:name="z3100_020_12"/>
            <w:bookmarkStart w:id="2168" w:name="z3100_020_12"/>
            <w:bookmarkEnd w:id="21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 w:name="z3100_020_13"/>
            <w:bookmarkStart w:id="2170" w:name="z3100_020_13"/>
            <w:bookmarkEnd w:id="21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 w:name="z3100_020_14"/>
            <w:bookmarkStart w:id="2172" w:name="z3100_020_14"/>
            <w:bookmarkEnd w:id="217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 w:name="z3100_020_15"/>
            <w:bookmarkStart w:id="2174" w:name="z3100_020_15"/>
            <w:bookmarkEnd w:id="21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 w:name="z3100_020_16"/>
            <w:bookmarkStart w:id="2176" w:name="z3100_020_16"/>
            <w:bookmarkEnd w:id="2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 w:name="z3100_020_17"/>
            <w:bookmarkStart w:id="2178" w:name="z3100_020_17"/>
            <w:bookmarkEnd w:id="21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9" w:name="z3100_020_18"/>
            <w:bookmarkStart w:id="2180" w:name="z3100_020_18"/>
            <w:bookmarkEnd w:id="21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1" w:name="z3100_020_19"/>
            <w:bookmarkStart w:id="2182" w:name="z3100_020_19"/>
            <w:bookmarkEnd w:id="21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3" w:name="z3100_020_20"/>
            <w:bookmarkStart w:id="2184" w:name="z3100_020_20"/>
            <w:bookmarkEnd w:id="218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арк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5" w:name="z3100_021_10"/>
            <w:bookmarkStart w:id="2186" w:name="z3100_021_10"/>
            <w:bookmarkEnd w:id="21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7" w:name="z3100_021_11"/>
            <w:bookmarkStart w:id="2188" w:name="z3100_021_11"/>
            <w:bookmarkEnd w:id="218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9" w:name="z3100_021_12"/>
            <w:bookmarkStart w:id="2190" w:name="z3100_021_12"/>
            <w:bookmarkEnd w:id="21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1" w:name="z3100_021_13"/>
            <w:bookmarkStart w:id="2192" w:name="z3100_021_13"/>
            <w:bookmarkEnd w:id="21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 w:name="z3100_021_14"/>
            <w:bookmarkStart w:id="2194" w:name="z3100_021_14"/>
            <w:bookmarkEnd w:id="219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 w:name="z3100_021_15"/>
            <w:bookmarkStart w:id="2196" w:name="z3100_021_15"/>
            <w:bookmarkEnd w:id="21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 w:name="z3100_021_16"/>
            <w:bookmarkStart w:id="2198" w:name="z3100_021_16"/>
            <w:bookmarkEnd w:id="21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 w:name="z3100_021_17"/>
            <w:bookmarkStart w:id="2200" w:name="z3100_021_17"/>
            <w:bookmarkEnd w:id="22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 w:name="z3100_021_18"/>
            <w:bookmarkStart w:id="2202" w:name="z3100_021_18"/>
            <w:bookmarkEnd w:id="220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 w:name="z3100_021_19"/>
            <w:bookmarkStart w:id="2204" w:name="z3100_021_19"/>
            <w:bookmarkEnd w:id="22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 w:name="z3100_021_20"/>
            <w:bookmarkStart w:id="2206" w:name="z3100_021_20"/>
            <w:bookmarkEnd w:id="220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 w:name="z3100_211_10"/>
            <w:bookmarkStart w:id="2208" w:name="z3100_211_10"/>
            <w:bookmarkEnd w:id="22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 w:name="z3100_211_11"/>
            <w:bookmarkStart w:id="2210" w:name="z3100_211_11"/>
            <w:bookmarkEnd w:id="221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 w:name="z3100_211_12"/>
            <w:bookmarkStart w:id="2212" w:name="z3100_211_12"/>
            <w:bookmarkEnd w:id="22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 w:name="z3100_211_13"/>
            <w:bookmarkStart w:id="2214" w:name="z3100_211_13"/>
            <w:bookmarkEnd w:id="22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 w:name="z3100_211_14"/>
            <w:bookmarkStart w:id="2216" w:name="z3100_211_14"/>
            <w:bookmarkEnd w:id="221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 w:name="z3100_211_15"/>
            <w:bookmarkStart w:id="2218" w:name="z3100_211_15"/>
            <w:bookmarkEnd w:id="22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 w:name="z3100_211_16"/>
            <w:bookmarkStart w:id="2220" w:name="z3100_211_16"/>
            <w:bookmarkEnd w:id="22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1" w:name="z3100_211_17"/>
            <w:bookmarkStart w:id="2222" w:name="z3100_211_17"/>
            <w:bookmarkEnd w:id="22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3" w:name="z3100_211_18"/>
            <w:bookmarkStart w:id="2224" w:name="z3100_211_18"/>
            <w:bookmarkEnd w:id="222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5" w:name="z3100_211_19"/>
            <w:bookmarkStart w:id="2226" w:name="z3100_211_19"/>
            <w:bookmarkEnd w:id="22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7" w:name="z3100_211_20"/>
            <w:bookmarkStart w:id="2228" w:name="z3100_211_20"/>
            <w:bookmarkEnd w:id="222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невр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9" w:name="z3100_022_10"/>
            <w:bookmarkStart w:id="2230" w:name="z3100_022_10"/>
            <w:bookmarkEnd w:id="22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1" w:name="z3100_022_11"/>
            <w:bookmarkStart w:id="2232" w:name="z3100_022_11"/>
            <w:bookmarkEnd w:id="223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3" w:name="z3100_022_12"/>
            <w:bookmarkStart w:id="2234" w:name="z3100_022_12"/>
            <w:bookmarkEnd w:id="22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 w:name="z3100_022_13"/>
            <w:bookmarkStart w:id="2236" w:name="z3100_022_13"/>
            <w:bookmarkEnd w:id="22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 w:name="z3100_022_14"/>
            <w:bookmarkStart w:id="2238" w:name="z3100_022_14"/>
            <w:bookmarkEnd w:id="223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 w:name="z3100_022_15"/>
            <w:bookmarkStart w:id="2240" w:name="z3100_022_15"/>
            <w:bookmarkEnd w:id="22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 w:name="z3100_022_16"/>
            <w:bookmarkStart w:id="2242" w:name="z3100_022_16"/>
            <w:bookmarkEnd w:id="2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 w:name="z3100_022_17"/>
            <w:bookmarkStart w:id="2244" w:name="z3100_022_17"/>
            <w:bookmarkEnd w:id="22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 w:name="z3100_022_18"/>
            <w:bookmarkStart w:id="2246" w:name="z3100_022_18"/>
            <w:bookmarkEnd w:id="22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 w:name="z3100_022_19"/>
            <w:bookmarkStart w:id="2248" w:name="z3100_022_19"/>
            <w:bookmarkEnd w:id="22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 w:name="z3100_022_20"/>
            <w:bookmarkStart w:id="2250" w:name="z3100_022_20"/>
            <w:bookmarkEnd w:id="225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неврологические                        для больных с острыми нарушениями мозгового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 w:name="z3100_221_10"/>
            <w:bookmarkStart w:id="2252" w:name="z3100_221_10"/>
            <w:bookmarkEnd w:id="22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 w:name="z3100_221_11"/>
            <w:bookmarkStart w:id="2254" w:name="z3100_221_11"/>
            <w:bookmarkEnd w:id="225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 w:name="z3100_221_12"/>
            <w:bookmarkStart w:id="2256" w:name="z3100_221_12"/>
            <w:bookmarkEnd w:id="22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 w:name="z3100_221_13"/>
            <w:bookmarkStart w:id="2258" w:name="z3100_221_13"/>
            <w:bookmarkEnd w:id="22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 w:name="z3100_221_14"/>
            <w:bookmarkStart w:id="2260" w:name="z3100_221_14"/>
            <w:bookmarkEnd w:id="226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1" w:name="z3100_221_15"/>
            <w:bookmarkStart w:id="2262" w:name="z3100_221_15"/>
            <w:bookmarkEnd w:id="22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3" w:name="z3100_221_16"/>
            <w:bookmarkStart w:id="2264" w:name="z3100_221_16"/>
            <w:bookmarkEnd w:id="22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5" w:name="z3100_221_17"/>
            <w:bookmarkStart w:id="2266" w:name="z3100_221_17"/>
            <w:bookmarkEnd w:id="22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7" w:name="z3100_221_18"/>
            <w:bookmarkStart w:id="2268" w:name="z3100_221_18"/>
            <w:bookmarkEnd w:id="226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9" w:name="z3100_221_19"/>
            <w:bookmarkStart w:id="2270" w:name="z3100_221_19"/>
            <w:bookmarkEnd w:id="22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1" w:name="z3100_221_20"/>
            <w:bookmarkStart w:id="2272" w:name="z3100_221_20"/>
            <w:bookmarkEnd w:id="227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3" w:name="z3100_222_10"/>
            <w:bookmarkStart w:id="2274" w:name="z3100_222_10"/>
            <w:bookmarkEnd w:id="22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5" w:name="z3100_222_11"/>
            <w:bookmarkStart w:id="2276" w:name="z3100_222_11"/>
            <w:bookmarkEnd w:id="227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7" w:name="z3100_222_12"/>
            <w:bookmarkStart w:id="2278" w:name="z3100_222_12"/>
            <w:bookmarkEnd w:id="22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9" w:name="z3100_222_13"/>
            <w:bookmarkStart w:id="2280" w:name="z3100_222_13"/>
            <w:bookmarkEnd w:id="22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1" w:name="z3100_222_14"/>
            <w:bookmarkStart w:id="2282" w:name="z3100_222_14"/>
            <w:bookmarkEnd w:id="228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3" w:name="z3100_222_15"/>
            <w:bookmarkStart w:id="2284" w:name="z3100_222_15"/>
            <w:bookmarkEnd w:id="22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5" w:name="z3100_222_16"/>
            <w:bookmarkStart w:id="2286" w:name="z3100_222_16"/>
            <w:bookmarkEnd w:id="2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7" w:name="z3100_222_17"/>
            <w:bookmarkStart w:id="2288" w:name="z3100_222_17"/>
            <w:bookmarkEnd w:id="22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9" w:name="z3100_222_18"/>
            <w:bookmarkStart w:id="2290" w:name="z3100_222_18"/>
            <w:bookmarkEnd w:id="22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1" w:name="z3100_222_19"/>
            <w:bookmarkStart w:id="2292" w:name="z3100_222_19"/>
            <w:bookmarkEnd w:id="22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3" w:name="z3100_222_20"/>
            <w:bookmarkStart w:id="2294" w:name="z3100_222_20"/>
            <w:bookmarkEnd w:id="229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5" w:name="z3100_023_10"/>
            <w:bookmarkStart w:id="2296" w:name="z3100_023_10"/>
            <w:bookmarkEnd w:id="22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7" w:name="z3100_023_11"/>
            <w:bookmarkStart w:id="2298" w:name="z3100_023_11"/>
            <w:bookmarkEnd w:id="229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9" w:name="z3100_023_12"/>
            <w:bookmarkStart w:id="2300" w:name="z3100_023_12"/>
            <w:bookmarkEnd w:id="23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1" w:name="z3100_023_13"/>
            <w:bookmarkStart w:id="2302" w:name="z3100_023_13"/>
            <w:bookmarkEnd w:id="23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3" w:name="z3100_023_14"/>
            <w:bookmarkStart w:id="2304" w:name="z3100_023_14"/>
            <w:bookmarkEnd w:id="230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5" w:name="z3100_023_15"/>
            <w:bookmarkStart w:id="2306" w:name="z3100_023_15"/>
            <w:bookmarkEnd w:id="23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7" w:name="z3100_023_16"/>
            <w:bookmarkStart w:id="2308" w:name="z3100_023_16"/>
            <w:bookmarkEnd w:id="23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9" w:name="z3100_023_17"/>
            <w:bookmarkStart w:id="2310" w:name="z3100_023_17"/>
            <w:bookmarkEnd w:id="23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1" w:name="z3100_023_18"/>
            <w:bookmarkStart w:id="2312" w:name="z3100_023_18"/>
            <w:bookmarkEnd w:id="231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3" w:name="z3100_023_19"/>
            <w:bookmarkStart w:id="2314" w:name="z3100_023_19"/>
            <w:bookmarkEnd w:id="23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5" w:name="z3100_023_20"/>
            <w:bookmarkStart w:id="2316" w:name="z3100_023_20"/>
            <w:bookmarkEnd w:id="231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7" w:name="z3100_231_10"/>
            <w:bookmarkStart w:id="2318" w:name="z3100_231_10"/>
            <w:bookmarkEnd w:id="23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9" w:name="z3100_231_11"/>
            <w:bookmarkStart w:id="2320" w:name="z3100_231_11"/>
            <w:bookmarkEnd w:id="232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1" w:name="z3100_231_12"/>
            <w:bookmarkStart w:id="2322" w:name="z3100_231_12"/>
            <w:bookmarkEnd w:id="23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3" w:name="z3100_231_13"/>
            <w:bookmarkStart w:id="2324" w:name="z3100_231_13"/>
            <w:bookmarkEnd w:id="23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5" w:name="z3100_231_14"/>
            <w:bookmarkStart w:id="2326" w:name="z3100_231_14"/>
            <w:bookmarkEnd w:id="232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7" w:name="z3100_231_15"/>
            <w:bookmarkStart w:id="2328" w:name="z3100_231_15"/>
            <w:bookmarkEnd w:id="23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9" w:name="z3100_231_16"/>
            <w:bookmarkStart w:id="2330" w:name="z3100_231_16"/>
            <w:bookmarkEnd w:id="2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1" w:name="z3100_231_17"/>
            <w:bookmarkStart w:id="2332" w:name="z3100_231_17"/>
            <w:bookmarkEnd w:id="23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3" w:name="z3100_231_18"/>
            <w:bookmarkStart w:id="2334" w:name="z3100_231_18"/>
            <w:bookmarkEnd w:id="23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5" w:name="z3100_231_19"/>
            <w:bookmarkStart w:id="2336" w:name="z3100_231_19"/>
            <w:bookmarkEnd w:id="23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7" w:name="z3100_231_20"/>
            <w:bookmarkStart w:id="2338" w:name="z3100_231_20"/>
            <w:bookmarkEnd w:id="233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9" w:name="z3100_024_10"/>
            <w:bookmarkStart w:id="2340" w:name="z3100_024_10"/>
            <w:bookmarkEnd w:id="23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1" w:name="z3100_024_11"/>
            <w:bookmarkStart w:id="2342" w:name="z3100_024_11"/>
            <w:bookmarkEnd w:id="234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3" w:name="z3100_024_12"/>
            <w:bookmarkStart w:id="2344" w:name="z3100_024_12"/>
            <w:bookmarkEnd w:id="23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5" w:name="z3100_024_13"/>
            <w:bookmarkStart w:id="2346" w:name="z3100_024_13"/>
            <w:bookmarkEnd w:id="23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7" w:name="z3100_024_14"/>
            <w:bookmarkStart w:id="2348" w:name="z3100_024_14"/>
            <w:bookmarkEnd w:id="234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9" w:name="z3100_024_15"/>
            <w:bookmarkStart w:id="2350" w:name="z3100_024_15"/>
            <w:bookmarkEnd w:id="2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1" w:name="z3100_024_16"/>
            <w:bookmarkStart w:id="2352" w:name="z3100_024_16"/>
            <w:bookmarkEnd w:id="23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3" w:name="z3100_024_17"/>
            <w:bookmarkStart w:id="2354" w:name="z3100_024_17"/>
            <w:bookmarkEnd w:id="23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5" w:name="z3100_024_18"/>
            <w:bookmarkStart w:id="2356" w:name="z3100_024_18"/>
            <w:bookmarkEnd w:id="235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7" w:name="z3100_024_19"/>
            <w:bookmarkStart w:id="2358" w:name="z3100_024_19"/>
            <w:bookmarkEnd w:id="23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9" w:name="z3100_024_20"/>
            <w:bookmarkStart w:id="2360" w:name="z3100_024_20"/>
            <w:bookmarkEnd w:id="236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1" w:name="z3100_025_10"/>
            <w:bookmarkStart w:id="2362" w:name="z3100_025_10"/>
            <w:bookmarkEnd w:id="23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3" w:name="z3100_025_11"/>
            <w:bookmarkStart w:id="2364" w:name="z3100_025_11"/>
            <w:bookmarkEnd w:id="236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5" w:name="z3100_025_12"/>
            <w:bookmarkStart w:id="2366" w:name="z3100_025_12"/>
            <w:bookmarkEnd w:id="2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7" w:name="z3100_025_13"/>
            <w:bookmarkStart w:id="2368" w:name="z3100_025_13"/>
            <w:bookmarkEnd w:id="23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9" w:name="z3100_025_14"/>
            <w:bookmarkStart w:id="2370" w:name="z3100_025_14"/>
            <w:bookmarkEnd w:id="237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1" w:name="z3100_025_15"/>
            <w:bookmarkStart w:id="2372" w:name="z3100_025_15"/>
            <w:bookmarkEnd w:id="23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3" w:name="z3100_025_16"/>
            <w:bookmarkStart w:id="2374" w:name="z3100_025_16"/>
            <w:bookmarkEnd w:id="23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5" w:name="z3100_025_17"/>
            <w:bookmarkStart w:id="2376" w:name="z3100_025_17"/>
            <w:bookmarkEnd w:id="23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7" w:name="z3100_025_18"/>
            <w:bookmarkStart w:id="2378" w:name="z3100_025_18"/>
            <w:bookmarkEnd w:id="23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9" w:name="z3100_025_19"/>
            <w:bookmarkStart w:id="2380" w:name="z3100_025_19"/>
            <w:bookmarkEnd w:id="23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1" w:name="z3100_025_20"/>
            <w:bookmarkStart w:id="2382" w:name="z3100_025_20"/>
            <w:bookmarkEnd w:id="238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3" w:name="z3100_026_10"/>
            <w:bookmarkStart w:id="2384" w:name="z3100_026_10"/>
            <w:bookmarkEnd w:id="23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5" w:name="z3100_026_11"/>
            <w:bookmarkStart w:id="2386" w:name="z3100_026_11"/>
            <w:bookmarkEnd w:id="238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7" w:name="z3100_026_12"/>
            <w:bookmarkStart w:id="2388" w:name="z3100_026_12"/>
            <w:bookmarkEnd w:id="23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9" w:name="z3100_026_13"/>
            <w:bookmarkStart w:id="2390" w:name="z3100_026_13"/>
            <w:bookmarkEnd w:id="23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1" w:name="z3100_026_14"/>
            <w:bookmarkStart w:id="2392" w:name="z3100_026_14"/>
            <w:bookmarkEnd w:id="239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3" w:name="z3100_026_15"/>
            <w:bookmarkStart w:id="2394" w:name="z3100_026_15"/>
            <w:bookmarkEnd w:id="23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5" w:name="z3100_026_16"/>
            <w:bookmarkStart w:id="2396" w:name="z3100_026_16"/>
            <w:bookmarkEnd w:id="2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7" w:name="z3100_026_17"/>
            <w:bookmarkStart w:id="2398" w:name="z3100_026_17"/>
            <w:bookmarkEnd w:id="23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9" w:name="z3100_026_18"/>
            <w:bookmarkStart w:id="2400" w:name="z3100_026_18"/>
            <w:bookmarkEnd w:id="24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1" w:name="z3100_026_19"/>
            <w:bookmarkStart w:id="2402" w:name="z3100_026_19"/>
            <w:bookmarkEnd w:id="24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3" w:name="z3100_026_20"/>
            <w:bookmarkStart w:id="2404" w:name="z3100_026_20"/>
            <w:bookmarkEnd w:id="240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5" w:name="z3100_261_10"/>
            <w:bookmarkStart w:id="2406" w:name="z3100_261_10"/>
            <w:bookmarkEnd w:id="24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7" w:name="z3100_261_11"/>
            <w:bookmarkStart w:id="2408" w:name="z3100_261_11"/>
            <w:bookmarkEnd w:id="240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9" w:name="z3100_261_12"/>
            <w:bookmarkStart w:id="2410" w:name="z3100_261_12"/>
            <w:bookmarkEnd w:id="24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1" w:name="z3100_261_13"/>
            <w:bookmarkStart w:id="2412" w:name="z3100_261_13"/>
            <w:bookmarkEnd w:id="24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3" w:name="z3100_261_14"/>
            <w:bookmarkStart w:id="2414" w:name="z3100_261_14"/>
            <w:bookmarkEnd w:id="241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5" w:name="z3100_261_15"/>
            <w:bookmarkStart w:id="2416" w:name="z3100_261_15"/>
            <w:bookmarkEnd w:id="24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7" w:name="z3100_261_16"/>
            <w:bookmarkStart w:id="2418" w:name="z3100_261_16"/>
            <w:bookmarkEnd w:id="2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9" w:name="z3100_261_17"/>
            <w:bookmarkStart w:id="2420" w:name="z3100_261_17"/>
            <w:bookmarkEnd w:id="242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1" w:name="z3100_261_18"/>
            <w:bookmarkStart w:id="2422" w:name="z3100_261_18"/>
            <w:bookmarkEnd w:id="24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3" w:name="z3100_261_19"/>
            <w:bookmarkStart w:id="2424" w:name="z3100_261_19"/>
            <w:bookmarkEnd w:id="24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5" w:name="z3100_261_20"/>
            <w:bookmarkStart w:id="2426" w:name="z3100_261_20"/>
            <w:bookmarkEnd w:id="242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7" w:name="z3100_262_10"/>
            <w:bookmarkStart w:id="2428" w:name="z3100_262_10"/>
            <w:bookmarkEnd w:id="24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9" w:name="z3100_262_11"/>
            <w:bookmarkStart w:id="2430" w:name="z3100_262_11"/>
            <w:bookmarkEnd w:id="243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1" w:name="z3100_262_12"/>
            <w:bookmarkStart w:id="2432" w:name="z3100_262_12"/>
            <w:bookmarkEnd w:id="24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3" w:name="z3100_262_13"/>
            <w:bookmarkStart w:id="2434" w:name="z3100_262_13"/>
            <w:bookmarkEnd w:id="24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5" w:name="z3100_262_14"/>
            <w:bookmarkStart w:id="2436" w:name="z3100_262_14"/>
            <w:bookmarkEnd w:id="243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7" w:name="z3100_262_15"/>
            <w:bookmarkStart w:id="2438" w:name="z3100_262_15"/>
            <w:bookmarkEnd w:id="24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9" w:name="z3100_262_16"/>
            <w:bookmarkStart w:id="2440" w:name="z3100_262_16"/>
            <w:bookmarkEnd w:id="2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1" w:name="z3100_262_17"/>
            <w:bookmarkStart w:id="2442" w:name="z3100_262_17"/>
            <w:bookmarkEnd w:id="24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3" w:name="z3100_262_18"/>
            <w:bookmarkStart w:id="2444" w:name="z3100_262_18"/>
            <w:bookmarkEnd w:id="244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5" w:name="z3100_262_19"/>
            <w:bookmarkStart w:id="2446" w:name="z3100_262_19"/>
            <w:bookmarkEnd w:id="24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7" w:name="z3100_262_20"/>
            <w:bookmarkStart w:id="2448" w:name="z3100_262_20"/>
            <w:bookmarkEnd w:id="244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9" w:name="z3100_263_10"/>
            <w:bookmarkStart w:id="2450" w:name="z3100_263_10"/>
            <w:bookmarkEnd w:id="24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1" w:name="z3100_263_11"/>
            <w:bookmarkStart w:id="2452" w:name="z3100_263_11"/>
            <w:bookmarkEnd w:id="245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3" w:name="z3100_263_12"/>
            <w:bookmarkStart w:id="2454" w:name="z3100_263_12"/>
            <w:bookmarkEnd w:id="24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5" w:name="z3100_263_13"/>
            <w:bookmarkStart w:id="2456" w:name="z3100_263_13"/>
            <w:bookmarkEnd w:id="24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7" w:name="z3100_263_14"/>
            <w:bookmarkStart w:id="2458" w:name="z3100_263_14"/>
            <w:bookmarkEnd w:id="245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9" w:name="z3100_263_15"/>
            <w:bookmarkStart w:id="2460" w:name="z3100_263_15"/>
            <w:bookmarkEnd w:id="24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1" w:name="z3100_263_16"/>
            <w:bookmarkStart w:id="2462" w:name="z3100_263_16"/>
            <w:bookmarkEnd w:id="2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3" w:name="z3100_263_17"/>
            <w:bookmarkStart w:id="2464" w:name="z3100_263_17"/>
            <w:bookmarkEnd w:id="24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5" w:name="z3100_263_18"/>
            <w:bookmarkStart w:id="2466" w:name="z3100_263_18"/>
            <w:bookmarkEnd w:id="246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7" w:name="z3100_263_19"/>
            <w:bookmarkStart w:id="2468" w:name="z3100_263_19"/>
            <w:bookmarkEnd w:id="24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9" w:name="z3100_263_20"/>
            <w:bookmarkStart w:id="2470" w:name="z3100_263_20"/>
            <w:bookmarkEnd w:id="247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1" w:name="z3100_264_10"/>
            <w:bookmarkStart w:id="2472" w:name="z3100_264_10"/>
            <w:bookmarkEnd w:id="24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3" w:name="z3100_264_11"/>
            <w:bookmarkStart w:id="2474" w:name="z3100_264_11"/>
            <w:bookmarkEnd w:id="247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5" w:name="z3100_264_12"/>
            <w:bookmarkStart w:id="2476" w:name="z3100_264_12"/>
            <w:bookmarkEnd w:id="24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7" w:name="z3100_264_13"/>
            <w:bookmarkStart w:id="2478" w:name="z3100_264_13"/>
            <w:bookmarkEnd w:id="24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9" w:name="z3100_264_14"/>
            <w:bookmarkStart w:id="2480" w:name="z3100_264_14"/>
            <w:bookmarkEnd w:id="248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1" w:name="z3100_264_15"/>
            <w:bookmarkStart w:id="2482" w:name="z3100_264_15"/>
            <w:bookmarkEnd w:id="24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3" w:name="z3100_264_16"/>
            <w:bookmarkStart w:id="2484" w:name="z3100_264_16"/>
            <w:bookmarkEnd w:id="24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5" w:name="z3100_264_17"/>
            <w:bookmarkStart w:id="2486" w:name="z3100_264_17"/>
            <w:bookmarkEnd w:id="24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7" w:name="z3100_264_18"/>
            <w:bookmarkStart w:id="2488" w:name="z3100_264_18"/>
            <w:bookmarkEnd w:id="248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9" w:name="z3100_264_19"/>
            <w:bookmarkStart w:id="2490" w:name="z3100_264_19"/>
            <w:bookmarkEnd w:id="24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1" w:name="z3100_264_20"/>
            <w:bookmarkStart w:id="2492" w:name="z3100_264_20"/>
            <w:bookmarkEnd w:id="249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3" w:name="z3100_265_10"/>
            <w:bookmarkStart w:id="2494" w:name="z3100_265_10"/>
            <w:bookmarkEnd w:id="24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5" w:name="z3100_265_11"/>
            <w:bookmarkStart w:id="2496" w:name="z3100_265_11"/>
            <w:bookmarkEnd w:id="249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7" w:name="z3100_265_12"/>
            <w:bookmarkStart w:id="2498" w:name="z3100_265_12"/>
            <w:bookmarkEnd w:id="24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9" w:name="z3100_265_13"/>
            <w:bookmarkStart w:id="2500" w:name="z3100_265_13"/>
            <w:bookmarkEnd w:id="25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1" w:name="z3100_265_14"/>
            <w:bookmarkStart w:id="2502" w:name="z3100_265_14"/>
            <w:bookmarkEnd w:id="250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3" w:name="z3100_265_15"/>
            <w:bookmarkStart w:id="2504" w:name="z3100_265_15"/>
            <w:bookmarkEnd w:id="25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5" w:name="z3100_265_16"/>
            <w:bookmarkStart w:id="2506" w:name="z3100_265_16"/>
            <w:bookmarkEnd w:id="25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7" w:name="z3100_265_17"/>
            <w:bookmarkStart w:id="2508" w:name="z3100_265_17"/>
            <w:bookmarkEnd w:id="25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9" w:name="z3100_265_18"/>
            <w:bookmarkStart w:id="2510" w:name="z3100_265_18"/>
            <w:bookmarkEnd w:id="251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1" w:name="z3100_265_19"/>
            <w:bookmarkStart w:id="2512" w:name="z3100_265_19"/>
            <w:bookmarkEnd w:id="25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3" w:name="z3100_265_20"/>
            <w:bookmarkStart w:id="2514" w:name="z3100_265_20"/>
            <w:bookmarkEnd w:id="251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5" w:name="z3100_266_10"/>
            <w:bookmarkStart w:id="2516" w:name="z3100_266_10"/>
            <w:bookmarkEnd w:id="25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7" w:name="z3100_266_11"/>
            <w:bookmarkStart w:id="2518" w:name="z3100_266_11"/>
            <w:bookmarkEnd w:id="251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9" w:name="z3100_266_12"/>
            <w:bookmarkStart w:id="2520" w:name="z3100_266_12"/>
            <w:bookmarkEnd w:id="25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1" w:name="z3100_266_13"/>
            <w:bookmarkStart w:id="2522" w:name="z3100_266_13"/>
            <w:bookmarkEnd w:id="25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3" w:name="z3100_266_14"/>
            <w:bookmarkStart w:id="2524" w:name="z3100_266_14"/>
            <w:bookmarkEnd w:id="252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5" w:name="z3100_266_15"/>
            <w:bookmarkStart w:id="2526" w:name="z3100_266_15"/>
            <w:bookmarkEnd w:id="2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7" w:name="z3100_266_16"/>
            <w:bookmarkStart w:id="2528" w:name="z3100_266_16"/>
            <w:bookmarkEnd w:id="25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9" w:name="z3100_266_17"/>
            <w:bookmarkStart w:id="2530" w:name="z3100_266_17"/>
            <w:bookmarkEnd w:id="25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1" w:name="z3100_266_18"/>
            <w:bookmarkStart w:id="2532" w:name="z3100_266_18"/>
            <w:bookmarkEnd w:id="25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3" w:name="z3100_266_19"/>
            <w:bookmarkStart w:id="2534" w:name="z3100_266_19"/>
            <w:bookmarkEnd w:id="25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5" w:name="z3100_266_20"/>
            <w:bookmarkStart w:id="2536" w:name="z3100_266_20"/>
            <w:bookmarkEnd w:id="253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7" w:name="z3100_267_10"/>
            <w:bookmarkStart w:id="2538" w:name="z3100_267_10"/>
            <w:bookmarkEnd w:id="25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9" w:name="z3100_267_11"/>
            <w:bookmarkStart w:id="2540" w:name="z3100_267_11"/>
            <w:bookmarkEnd w:id="254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1" w:name="z3100_267_12"/>
            <w:bookmarkStart w:id="2542" w:name="z3100_267_12"/>
            <w:bookmarkEnd w:id="25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3" w:name="z3100_267_13"/>
            <w:bookmarkStart w:id="2544" w:name="z3100_267_13"/>
            <w:bookmarkEnd w:id="25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5" w:name="z3100_267_14"/>
            <w:bookmarkStart w:id="2546" w:name="z3100_267_14"/>
            <w:bookmarkEnd w:id="254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7" w:name="z3100_267_15"/>
            <w:bookmarkStart w:id="2548" w:name="z3100_267_15"/>
            <w:bookmarkEnd w:id="25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9" w:name="z3100_267_16"/>
            <w:bookmarkStart w:id="2550" w:name="z3100_267_16"/>
            <w:bookmarkEnd w:id="25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1" w:name="z3100_267_17"/>
            <w:bookmarkStart w:id="2552" w:name="z3100_267_17"/>
            <w:bookmarkEnd w:id="25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3" w:name="z3100_267_18"/>
            <w:bookmarkStart w:id="2554" w:name="z3100_267_18"/>
            <w:bookmarkEnd w:id="25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5" w:name="z3100_267_19"/>
            <w:bookmarkStart w:id="2556" w:name="z3100_267_19"/>
            <w:bookmarkEnd w:id="25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7" w:name="z3100_267_20"/>
            <w:bookmarkStart w:id="2558" w:name="z3100_267_20"/>
            <w:bookmarkEnd w:id="255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9" w:name="z3100_027_10"/>
            <w:bookmarkStart w:id="2560" w:name="z3100_027_10"/>
            <w:bookmarkEnd w:id="25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1" w:name="z3100_027_11"/>
            <w:bookmarkStart w:id="2562" w:name="z3100_027_11"/>
            <w:bookmarkEnd w:id="256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3" w:name="z3100_027_12"/>
            <w:bookmarkStart w:id="2564" w:name="z3100_027_12"/>
            <w:bookmarkEnd w:id="25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5" w:name="z3100_027_13"/>
            <w:bookmarkStart w:id="2566" w:name="z3100_027_13"/>
            <w:bookmarkEnd w:id="25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7" w:name="z3100_027_14"/>
            <w:bookmarkStart w:id="2568" w:name="z3100_027_14"/>
            <w:bookmarkEnd w:id="256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9" w:name="z3100_027_15"/>
            <w:bookmarkStart w:id="2570" w:name="z3100_027_15"/>
            <w:bookmarkEnd w:id="25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1" w:name="z3100_027_16"/>
            <w:bookmarkStart w:id="2572" w:name="z3100_027_16"/>
            <w:bookmarkEnd w:id="25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3" w:name="z3100_027_17"/>
            <w:bookmarkStart w:id="2574" w:name="z3100_027_17"/>
            <w:bookmarkEnd w:id="25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5" w:name="z3100_027_18"/>
            <w:bookmarkStart w:id="2576" w:name="z3100_027_18"/>
            <w:bookmarkEnd w:id="25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7" w:name="z3100_027_19"/>
            <w:bookmarkStart w:id="2578" w:name="z3100_027_19"/>
            <w:bookmarkEnd w:id="25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9" w:name="z3100_027_20"/>
            <w:bookmarkStart w:id="2580" w:name="z3100_027_20"/>
            <w:bookmarkEnd w:id="258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1" w:name="z3100_028_10"/>
            <w:bookmarkStart w:id="2582" w:name="z3100_028_10"/>
            <w:bookmarkEnd w:id="25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3" w:name="z3100_028_11"/>
            <w:bookmarkStart w:id="2584" w:name="z3100_028_11"/>
            <w:bookmarkEnd w:id="258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5" w:name="z3100_028_12"/>
            <w:bookmarkStart w:id="2586" w:name="z3100_028_12"/>
            <w:bookmarkEnd w:id="25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7" w:name="z3100_028_13"/>
            <w:bookmarkStart w:id="2588" w:name="z3100_028_13"/>
            <w:bookmarkEnd w:id="25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9" w:name="z3100_028_14"/>
            <w:bookmarkStart w:id="2590" w:name="z3100_028_14"/>
            <w:bookmarkEnd w:id="259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1" w:name="z3100_028_15"/>
            <w:bookmarkStart w:id="2592" w:name="z3100_028_15"/>
            <w:bookmarkEnd w:id="25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3" w:name="z3100_028_16"/>
            <w:bookmarkStart w:id="2594" w:name="z3100_028_16"/>
            <w:bookmarkEnd w:id="25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5" w:name="z3100_028_17"/>
            <w:bookmarkStart w:id="2596" w:name="z3100_028_17"/>
            <w:bookmarkEnd w:id="25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7" w:name="z3100_028_18"/>
            <w:bookmarkStart w:id="2598" w:name="z3100_028_18"/>
            <w:bookmarkEnd w:id="259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9" w:name="z3100_028_19"/>
            <w:bookmarkStart w:id="2600" w:name="z3100_028_19"/>
            <w:bookmarkEnd w:id="26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1" w:name="z3100_028_20"/>
            <w:bookmarkStart w:id="2602" w:name="z3100_028_20"/>
            <w:bookmarkEnd w:id="260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3" w:name="z3100_281_10"/>
            <w:bookmarkStart w:id="2604" w:name="z3100_281_10"/>
            <w:bookmarkEnd w:id="26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5" w:name="z3100_281_11"/>
            <w:bookmarkStart w:id="2606" w:name="z3100_281_11"/>
            <w:bookmarkEnd w:id="260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7" w:name="z3100_281_12"/>
            <w:bookmarkStart w:id="2608" w:name="z3100_281_12"/>
            <w:bookmarkEnd w:id="26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9" w:name="z3100_281_13"/>
            <w:bookmarkStart w:id="2610" w:name="z3100_281_13"/>
            <w:bookmarkEnd w:id="26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1" w:name="z3100_281_14"/>
            <w:bookmarkStart w:id="2612" w:name="z3100_281_14"/>
            <w:bookmarkEnd w:id="261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3" w:name="z3100_281_15"/>
            <w:bookmarkStart w:id="2614" w:name="z3100_281_15"/>
            <w:bookmarkEnd w:id="26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5" w:name="z3100_281_16"/>
            <w:bookmarkStart w:id="2616" w:name="z3100_281_16"/>
            <w:bookmarkEnd w:id="2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7" w:name="z3100_281_17"/>
            <w:bookmarkStart w:id="2618" w:name="z3100_281_17"/>
            <w:bookmarkEnd w:id="26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9" w:name="z3100_281_18"/>
            <w:bookmarkStart w:id="2620" w:name="z3100_281_18"/>
            <w:bookmarkEnd w:id="26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1" w:name="z3100_281_19"/>
            <w:bookmarkStart w:id="2622" w:name="z3100_281_19"/>
            <w:bookmarkEnd w:id="26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3" w:name="z3100_281_20"/>
            <w:bookmarkStart w:id="2624" w:name="z3100_281_20"/>
            <w:bookmarkEnd w:id="262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5" w:name="z3100_029_10"/>
            <w:bookmarkStart w:id="2626" w:name="z3100_029_10"/>
            <w:bookmarkEnd w:id="26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7" w:name="z3100_029_11"/>
            <w:bookmarkStart w:id="2628" w:name="z3100_029_11"/>
            <w:bookmarkEnd w:id="262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9" w:name="z3100_029_12"/>
            <w:bookmarkStart w:id="2630" w:name="z3100_029_12"/>
            <w:bookmarkEnd w:id="26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1" w:name="z3100_029_13"/>
            <w:bookmarkStart w:id="2632" w:name="z3100_029_13"/>
            <w:bookmarkEnd w:id="26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3" w:name="z3100_029_14"/>
            <w:bookmarkStart w:id="2634" w:name="z3100_029_14"/>
            <w:bookmarkEnd w:id="263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5" w:name="z3100_029_15"/>
            <w:bookmarkStart w:id="2636" w:name="z3100_029_15"/>
            <w:bookmarkEnd w:id="26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7" w:name="z3100_029_16"/>
            <w:bookmarkStart w:id="2638" w:name="z3100_029_16"/>
            <w:bookmarkEnd w:id="26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9" w:name="z3100_029_17"/>
            <w:bookmarkStart w:id="2640" w:name="z3100_029_17"/>
            <w:bookmarkEnd w:id="26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1" w:name="z3100_029_18"/>
            <w:bookmarkStart w:id="2642" w:name="z3100_029_18"/>
            <w:bookmarkEnd w:id="264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3" w:name="z3100_029_19"/>
            <w:bookmarkStart w:id="2644" w:name="z3100_029_19"/>
            <w:bookmarkEnd w:id="26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5" w:name="z3100_029_20"/>
            <w:bookmarkStart w:id="2646" w:name="z3100_029_20"/>
            <w:bookmarkEnd w:id="264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из них оториноларингологические     для  детей для кохлеарной имплан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jc w:val="center"/>
              <w:rPr>
                <w:sz w:val="20"/>
              </w:rPr>
            </w:pPr>
            <w:r>
              <w:rPr>
                <w:sz w:val="20"/>
              </w:rPr>
              <w:t>2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7" w:name="z3100_291_10"/>
            <w:bookmarkStart w:id="2648" w:name="z3100_291_10"/>
            <w:bookmarkEnd w:id="26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9" w:name="z3100_291_11"/>
            <w:bookmarkStart w:id="2650" w:name="z3100_291_11"/>
            <w:bookmarkEnd w:id="265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1" w:name="z3100_291_12"/>
            <w:bookmarkStart w:id="2652" w:name="z3100_291_12"/>
            <w:bookmarkEnd w:id="26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3" w:name="z3100_291_13"/>
            <w:bookmarkStart w:id="2654" w:name="z3100_291_13"/>
            <w:bookmarkEnd w:id="26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5" w:name="z3100_291_14"/>
            <w:bookmarkStart w:id="2656" w:name="z3100_291_14"/>
            <w:bookmarkEnd w:id="265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7" w:name="z3100_291_15"/>
            <w:bookmarkStart w:id="2658" w:name="z3100_291_15"/>
            <w:bookmarkEnd w:id="26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9" w:name="z3100_291_16"/>
            <w:bookmarkStart w:id="2660" w:name="z3100_291_16"/>
            <w:bookmarkEnd w:id="26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1" w:name="z3100_291_17"/>
            <w:bookmarkStart w:id="2662" w:name="z3100_291_17"/>
            <w:bookmarkEnd w:id="26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3" w:name="z3100_291_18"/>
            <w:bookmarkStart w:id="2664" w:name="z3100_291_18"/>
            <w:bookmarkEnd w:id="26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5" w:name="z3100_291_19"/>
            <w:bookmarkStart w:id="2666" w:name="z3100_291_19"/>
            <w:bookmarkEnd w:id="26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7" w:name="z3100_291_20"/>
            <w:bookmarkStart w:id="2668" w:name="z3100_291_20"/>
            <w:bookmarkEnd w:id="266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9" w:name="z3100_030_10"/>
            <w:bookmarkStart w:id="2670" w:name="z3100_030_10"/>
            <w:bookmarkEnd w:id="26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1" w:name="z3100_030_11"/>
            <w:bookmarkStart w:id="2672" w:name="z3100_030_11"/>
            <w:bookmarkEnd w:id="267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3" w:name="z3100_030_12"/>
            <w:bookmarkStart w:id="2674" w:name="z3100_030_12"/>
            <w:bookmarkEnd w:id="26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5" w:name="z3100_030_13"/>
            <w:bookmarkStart w:id="2676" w:name="z3100_030_13"/>
            <w:bookmarkEnd w:id="26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7" w:name="z3100_030_14"/>
            <w:bookmarkStart w:id="2678" w:name="z3100_030_14"/>
            <w:bookmarkEnd w:id="267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9" w:name="z3100_030_15"/>
            <w:bookmarkStart w:id="2680" w:name="z3100_030_15"/>
            <w:bookmarkEnd w:id="26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1" w:name="z3100_030_16"/>
            <w:bookmarkStart w:id="2682" w:name="z3100_030_16"/>
            <w:bookmarkEnd w:id="26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3" w:name="z3100_030_17"/>
            <w:bookmarkStart w:id="2684" w:name="z3100_030_17"/>
            <w:bookmarkEnd w:id="26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5" w:name="z3100_030_18"/>
            <w:bookmarkStart w:id="2686" w:name="z3100_030_18"/>
            <w:bookmarkEnd w:id="26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7" w:name="z3100_030_19"/>
            <w:bookmarkStart w:id="2688" w:name="z3100_030_19"/>
            <w:bookmarkEnd w:id="26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9" w:name="z3100_030_20"/>
            <w:bookmarkStart w:id="2690" w:name="z3100_030_20"/>
            <w:bookmarkEnd w:id="269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1" w:name="z3100_031_10"/>
            <w:bookmarkStart w:id="2692" w:name="z3100_031_10"/>
            <w:bookmarkEnd w:id="26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3" w:name="z3100_031_11"/>
            <w:bookmarkStart w:id="2694" w:name="z3100_031_11"/>
            <w:bookmarkEnd w:id="269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5" w:name="z3100_031_12"/>
            <w:bookmarkStart w:id="2696" w:name="z3100_031_12"/>
            <w:bookmarkEnd w:id="26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7" w:name="z3100_031_13"/>
            <w:bookmarkStart w:id="2698" w:name="z3100_031_13"/>
            <w:bookmarkEnd w:id="26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9" w:name="z3100_031_14"/>
            <w:bookmarkStart w:id="2700" w:name="z3100_031_14"/>
            <w:bookmarkEnd w:id="270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1" w:name="z3100_031_15"/>
            <w:bookmarkStart w:id="2702" w:name="z3100_031_15"/>
            <w:bookmarkEnd w:id="27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3" w:name="z3100_031_16"/>
            <w:bookmarkStart w:id="2704" w:name="z3100_031_16"/>
            <w:bookmarkEnd w:id="2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5" w:name="z3100_031_17"/>
            <w:bookmarkStart w:id="2706" w:name="z3100_031_17"/>
            <w:bookmarkEnd w:id="27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7" w:name="z3100_031_18"/>
            <w:bookmarkStart w:id="2708" w:name="z3100_031_18"/>
            <w:bookmarkEnd w:id="270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9" w:name="z3100_031_19"/>
            <w:bookmarkStart w:id="2710" w:name="z3100_031_19"/>
            <w:bookmarkEnd w:id="27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1" w:name="z3100_031_20"/>
            <w:bookmarkStart w:id="2712" w:name="z3100_031_20"/>
            <w:bookmarkEnd w:id="271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3" w:name="z3100_032_10"/>
            <w:bookmarkStart w:id="2714" w:name="z3100_032_10"/>
            <w:bookmarkEnd w:id="27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5" w:name="z3100_032_11"/>
            <w:bookmarkStart w:id="2716" w:name="z3100_032_11"/>
            <w:bookmarkEnd w:id="271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7" w:name="z3100_032_12"/>
            <w:bookmarkStart w:id="2718" w:name="z3100_032_12"/>
            <w:bookmarkEnd w:id="27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9" w:name="z3100_032_13"/>
            <w:bookmarkStart w:id="2720" w:name="z3100_032_13"/>
            <w:bookmarkEnd w:id="272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1" w:name="z3100_032_14"/>
            <w:bookmarkStart w:id="2722" w:name="z3100_032_14"/>
            <w:bookmarkEnd w:id="272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3" w:name="z3100_032_15"/>
            <w:bookmarkStart w:id="2724" w:name="z3100_032_15"/>
            <w:bookmarkEnd w:id="27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5" w:name="z3100_032_16"/>
            <w:bookmarkStart w:id="2726" w:name="z3100_032_16"/>
            <w:bookmarkEnd w:id="27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7" w:name="z3100_032_17"/>
            <w:bookmarkStart w:id="2728" w:name="z3100_032_17"/>
            <w:bookmarkEnd w:id="27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9" w:name="z3100_032_18"/>
            <w:bookmarkStart w:id="2730" w:name="z3100_032_18"/>
            <w:bookmarkEnd w:id="27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1" w:name="z3100_032_19"/>
            <w:bookmarkStart w:id="2732" w:name="z3100_032_19"/>
            <w:bookmarkEnd w:id="27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3" w:name="z3100_032_20"/>
            <w:bookmarkStart w:id="2734" w:name="z3100_032_20"/>
            <w:bookmarkEnd w:id="273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5" w:name="z3100_033_10"/>
            <w:bookmarkStart w:id="2736" w:name="z3100_033_10"/>
            <w:bookmarkEnd w:id="27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7" w:name="z3100_033_11"/>
            <w:bookmarkStart w:id="2738" w:name="z3100_033_11"/>
            <w:bookmarkEnd w:id="273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9" w:name="z3100_033_12"/>
            <w:bookmarkStart w:id="2740" w:name="z3100_033_12"/>
            <w:bookmarkEnd w:id="27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1" w:name="z3100_033_13"/>
            <w:bookmarkStart w:id="2742" w:name="z3100_033_13"/>
            <w:bookmarkEnd w:id="27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3" w:name="z3100_033_14"/>
            <w:bookmarkStart w:id="2744" w:name="z3100_033_14"/>
            <w:bookmarkEnd w:id="274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5" w:name="z3100_033_15"/>
            <w:bookmarkStart w:id="2746" w:name="z3100_033_15"/>
            <w:bookmarkEnd w:id="27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7" w:name="z3100_033_16"/>
            <w:bookmarkStart w:id="2748" w:name="z3100_033_16"/>
            <w:bookmarkEnd w:id="27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9" w:name="z3100_033_17"/>
            <w:bookmarkStart w:id="2750" w:name="z3100_033_17"/>
            <w:bookmarkEnd w:id="27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1" w:name="z3100_033_18"/>
            <w:bookmarkStart w:id="2752" w:name="z3100_033_18"/>
            <w:bookmarkEnd w:id="27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3" w:name="z3100_033_19"/>
            <w:bookmarkStart w:id="2754" w:name="z3100_033_19"/>
            <w:bookmarkEnd w:id="27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5" w:name="z3100_033_20"/>
            <w:bookmarkStart w:id="2756" w:name="z3100_033_20"/>
            <w:bookmarkEnd w:id="275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7" w:name="z3100_034_10"/>
            <w:bookmarkStart w:id="2758" w:name="z3100_034_10"/>
            <w:bookmarkEnd w:id="27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9" w:name="z3100_034_11"/>
            <w:bookmarkStart w:id="2760" w:name="z3100_034_11"/>
            <w:bookmarkEnd w:id="276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1" w:name="z3100_034_12"/>
            <w:bookmarkStart w:id="2762" w:name="z3100_034_12"/>
            <w:bookmarkEnd w:id="27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3" w:name="z3100_034_13"/>
            <w:bookmarkStart w:id="2764" w:name="z3100_034_13"/>
            <w:bookmarkEnd w:id="27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5" w:name="z3100_034_14"/>
            <w:bookmarkStart w:id="2766" w:name="z3100_034_14"/>
            <w:bookmarkEnd w:id="276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7" w:name="z3100_034_15"/>
            <w:bookmarkStart w:id="2768" w:name="z3100_034_15"/>
            <w:bookmarkEnd w:id="27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9" w:name="z3100_034_16"/>
            <w:bookmarkStart w:id="2770" w:name="z3100_034_16"/>
            <w:bookmarkEnd w:id="2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1" w:name="z3100_034_17"/>
            <w:bookmarkStart w:id="2772" w:name="z3100_034_17"/>
            <w:bookmarkEnd w:id="27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3" w:name="z3100_034_18"/>
            <w:bookmarkStart w:id="2774" w:name="z3100_034_18"/>
            <w:bookmarkEnd w:id="27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5" w:name="z3100_034_19"/>
            <w:bookmarkStart w:id="2776" w:name="z3100_034_19"/>
            <w:bookmarkEnd w:id="27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7" w:name="z3100_034_20"/>
            <w:bookmarkStart w:id="2778" w:name="z3100_034_20"/>
            <w:bookmarkEnd w:id="277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едиатрические сома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9" w:name="z3100_035_10"/>
            <w:bookmarkStart w:id="2780" w:name="z3100_035_10"/>
            <w:bookmarkEnd w:id="27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1" w:name="z3100_035_11"/>
            <w:bookmarkStart w:id="2782" w:name="z3100_035_11"/>
            <w:bookmarkEnd w:id="278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3" w:name="z3100_035_12"/>
            <w:bookmarkStart w:id="2784" w:name="z3100_035_12"/>
            <w:bookmarkEnd w:id="27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5" w:name="z3100_035_13"/>
            <w:bookmarkStart w:id="2786" w:name="z3100_035_13"/>
            <w:bookmarkEnd w:id="27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7" w:name="z3100_035_14"/>
            <w:bookmarkStart w:id="2788" w:name="z3100_035_14"/>
            <w:bookmarkEnd w:id="278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9" w:name="z3100_035_15"/>
            <w:bookmarkStart w:id="2790" w:name="z3100_035_15"/>
            <w:bookmarkEnd w:id="27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1" w:name="z3100_035_16"/>
            <w:bookmarkStart w:id="2792" w:name="z3100_035_16"/>
            <w:bookmarkEnd w:id="27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3" w:name="z3100_035_17"/>
            <w:bookmarkStart w:id="2794" w:name="z3100_035_17"/>
            <w:bookmarkEnd w:id="27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5" w:name="z3100_035_18"/>
            <w:bookmarkStart w:id="2796" w:name="z3100_035_18"/>
            <w:bookmarkEnd w:id="27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7" w:name="z3100_035_19"/>
            <w:bookmarkStart w:id="2798" w:name="z3100_035_19"/>
            <w:bookmarkEnd w:id="27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9" w:name="z3100_035_20"/>
            <w:bookmarkStart w:id="2800" w:name="z3100_035_20"/>
            <w:bookmarkEnd w:id="280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 xml:space="preserve">из них: патологии новорожденных </w:t>
              <w:br/>
              <w:t xml:space="preserve">   и недоношенных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1" w:name="z3100_351_10"/>
            <w:bookmarkStart w:id="2802" w:name="z3100_351_10"/>
            <w:bookmarkEnd w:id="28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3" w:name="z3100_351_11"/>
            <w:bookmarkStart w:id="2804" w:name="z3100_351_11"/>
            <w:bookmarkEnd w:id="280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5" w:name="z3100_351_12"/>
            <w:bookmarkStart w:id="2806" w:name="z3100_351_12"/>
            <w:bookmarkEnd w:id="28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7" w:name="z3100_351_13"/>
            <w:bookmarkStart w:id="2808" w:name="z3100_351_13"/>
            <w:bookmarkEnd w:id="28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9" w:name="z3100_351_14"/>
            <w:bookmarkStart w:id="2810" w:name="z3100_351_14"/>
            <w:bookmarkEnd w:id="281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1" w:name="z3100_351_15"/>
            <w:bookmarkStart w:id="2812" w:name="z3100_351_15"/>
            <w:bookmarkEnd w:id="28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3" w:name="z3100_351_16"/>
            <w:bookmarkStart w:id="2814" w:name="z3100_351_16"/>
            <w:bookmarkEnd w:id="2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5" w:name="z3100_351_17"/>
            <w:bookmarkStart w:id="2816" w:name="z3100_351_17"/>
            <w:bookmarkEnd w:id="28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7" w:name="z3100_351_18"/>
            <w:bookmarkStart w:id="2818" w:name="z3100_351_18"/>
            <w:bookmarkEnd w:id="28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9" w:name="z3100_351_19"/>
            <w:bookmarkStart w:id="2820" w:name="z3100_351_19"/>
            <w:bookmarkEnd w:id="28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1" w:name="z3100_351_20"/>
            <w:bookmarkStart w:id="2822" w:name="z3100_351_20"/>
            <w:bookmarkEnd w:id="282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 w:hanging="0"/>
              <w:rPr>
                <w:sz w:val="20"/>
              </w:rPr>
            </w:pPr>
            <w:r>
              <w:rPr>
                <w:sz w:val="20"/>
              </w:rPr>
              <w:t xml:space="preserve">   </w:t>
            </w:r>
            <w:r>
              <w:rPr>
                <w:sz w:val="20"/>
              </w:rPr>
              <w:t>койки для новорожд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3" w:name="z3100_352_10"/>
            <w:bookmarkStart w:id="2824" w:name="z3100_352_10"/>
            <w:bookmarkEnd w:id="28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5" w:name="z3100_352_11"/>
            <w:bookmarkStart w:id="2826" w:name="z3100_352_11"/>
            <w:bookmarkEnd w:id="282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7" w:name="z3100_352_12"/>
            <w:bookmarkStart w:id="2828" w:name="z3100_352_12"/>
            <w:bookmarkEnd w:id="28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9" w:name="z3100_352_13"/>
            <w:bookmarkStart w:id="2830" w:name="z3100_352_13"/>
            <w:bookmarkEnd w:id="28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1" w:name="z3100_352_14"/>
            <w:bookmarkStart w:id="2832" w:name="z3100_352_14"/>
            <w:bookmarkEnd w:id="283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3" w:name="z3100_352_15"/>
            <w:bookmarkStart w:id="2834" w:name="z3100_352_15"/>
            <w:bookmarkEnd w:id="28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5" w:name="z3100_352_16"/>
            <w:bookmarkStart w:id="2836" w:name="z3100_352_16"/>
            <w:bookmarkEnd w:id="28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7" w:name="z3100_352_17"/>
            <w:bookmarkStart w:id="2838" w:name="z3100_352_17"/>
            <w:bookmarkEnd w:id="28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9" w:name="z3100_352_18"/>
            <w:bookmarkStart w:id="2840" w:name="z3100_352_18"/>
            <w:bookmarkEnd w:id="28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1" w:name="z3100_352_19"/>
            <w:bookmarkStart w:id="2842" w:name="z3100_352_19"/>
            <w:bookmarkEnd w:id="28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3" w:name="z3100_352_20"/>
            <w:bookmarkStart w:id="2844" w:name="z3100_352_20"/>
            <w:bookmarkEnd w:id="284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кт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5" w:name="z3100_036_10"/>
            <w:bookmarkStart w:id="2846" w:name="z3100_036_10"/>
            <w:bookmarkEnd w:id="28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7" w:name="z3100_036_11"/>
            <w:bookmarkStart w:id="2848" w:name="z3100_036_11"/>
            <w:bookmarkEnd w:id="284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9" w:name="z3100_036_12"/>
            <w:bookmarkStart w:id="2850" w:name="z3100_036_12"/>
            <w:bookmarkEnd w:id="28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1" w:name="z3100_036_13"/>
            <w:bookmarkStart w:id="2852" w:name="z3100_036_13"/>
            <w:bookmarkEnd w:id="28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3" w:name="z3100_036_14"/>
            <w:bookmarkStart w:id="2854" w:name="z3100_036_14"/>
            <w:bookmarkEnd w:id="285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5" w:name="z3100_036_15"/>
            <w:bookmarkStart w:id="2856" w:name="z3100_036_15"/>
            <w:bookmarkEnd w:id="28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7" w:name="z3100_036_16"/>
            <w:bookmarkStart w:id="2858" w:name="z3100_036_16"/>
            <w:bookmarkEnd w:id="28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9" w:name="z3100_036_17"/>
            <w:bookmarkStart w:id="2860" w:name="z3100_036_17"/>
            <w:bookmarkEnd w:id="28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1" w:name="z3100_036_18"/>
            <w:bookmarkStart w:id="2862" w:name="z3100_036_18"/>
            <w:bookmarkEnd w:id="28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3" w:name="z3100_036_19"/>
            <w:bookmarkStart w:id="2864" w:name="z3100_036_19"/>
            <w:bookmarkEnd w:id="28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5" w:name="z3100_036_20"/>
            <w:bookmarkStart w:id="2866" w:name="z3100_036_20"/>
            <w:bookmarkEnd w:id="286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7" w:name="z3100_037_10"/>
            <w:bookmarkStart w:id="2868" w:name="z3100_037_10"/>
            <w:bookmarkEnd w:id="28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9" w:name="z3100_037_11"/>
            <w:bookmarkStart w:id="2870" w:name="z3100_037_11"/>
            <w:bookmarkEnd w:id="287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1" w:name="z3100_037_12"/>
            <w:bookmarkStart w:id="2872" w:name="z3100_037_12"/>
            <w:bookmarkEnd w:id="28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3" w:name="z3100_037_13"/>
            <w:bookmarkStart w:id="2874" w:name="z3100_037_13"/>
            <w:bookmarkEnd w:id="28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5" w:name="z3100_037_14"/>
            <w:bookmarkStart w:id="2876" w:name="z3100_037_14"/>
            <w:bookmarkEnd w:id="287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7" w:name="z3100_037_15"/>
            <w:bookmarkStart w:id="2878" w:name="z3100_037_15"/>
            <w:bookmarkEnd w:id="28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9" w:name="z3100_037_16"/>
            <w:bookmarkStart w:id="2880" w:name="z3100_037_16"/>
            <w:bookmarkEnd w:id="28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1" w:name="z3100_037_17"/>
            <w:bookmarkStart w:id="2882" w:name="z3100_037_17"/>
            <w:bookmarkEnd w:id="28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3" w:name="z3100_037_18"/>
            <w:bookmarkStart w:id="2884" w:name="z3100_037_18"/>
            <w:bookmarkEnd w:id="288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5" w:name="z3100_037_19"/>
            <w:bookmarkStart w:id="2886" w:name="z3100_037_19"/>
            <w:bookmarkEnd w:id="28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7" w:name="z3100_037_20"/>
            <w:bookmarkStart w:id="2888" w:name="z3100_037_20"/>
            <w:bookmarkEnd w:id="288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w:t>
            </w:r>
          </w:p>
          <w:p>
            <w:pPr>
              <w:pStyle w:val="Normal"/>
              <w:spacing w:lineRule="exact" w:line="240"/>
              <w:ind w:left="57" w:hanging="0"/>
              <w:rPr>
                <w:sz w:val="20"/>
              </w:rPr>
            </w:pPr>
            <w:r>
              <w:rPr>
                <w:sz w:val="20"/>
              </w:rPr>
              <w:t xml:space="preserve">   </w:t>
            </w:r>
            <w:r>
              <w:rPr>
                <w:sz w:val="20"/>
              </w:rPr>
              <w:t>психосома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9" w:name="z3100_371_10"/>
            <w:bookmarkStart w:id="2890" w:name="z3100_371_10"/>
            <w:bookmarkEnd w:id="28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1" w:name="z3100_371_11"/>
            <w:bookmarkStart w:id="2892" w:name="z3100_371_11"/>
            <w:bookmarkEnd w:id="289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3" w:name="z3100_371_12"/>
            <w:bookmarkStart w:id="2894" w:name="z3100_371_12"/>
            <w:bookmarkEnd w:id="28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5" w:name="z3100_371_13"/>
            <w:bookmarkStart w:id="2896" w:name="z3100_371_13"/>
            <w:bookmarkEnd w:id="28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7" w:name="z3100_371_14"/>
            <w:bookmarkStart w:id="2898" w:name="z3100_371_14"/>
            <w:bookmarkEnd w:id="289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9" w:name="z3100_371_15"/>
            <w:bookmarkStart w:id="2900" w:name="z3100_371_15"/>
            <w:bookmarkEnd w:id="29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1" w:name="z3100_371_16"/>
            <w:bookmarkStart w:id="2902" w:name="z3100_371_16"/>
            <w:bookmarkEnd w:id="29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3" w:name="z3100_371_17"/>
            <w:bookmarkStart w:id="2904" w:name="z3100_371_17"/>
            <w:bookmarkEnd w:id="29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5" w:name="z3100_371_18"/>
            <w:bookmarkStart w:id="2906" w:name="z3100_371_18"/>
            <w:bookmarkEnd w:id="29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7" w:name="z3100_371_19"/>
            <w:bookmarkStart w:id="2908" w:name="z3100_371_19"/>
            <w:bookmarkEnd w:id="29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9" w:name="z3100_371_20"/>
            <w:bookmarkStart w:id="2910" w:name="z3100_371_20"/>
            <w:bookmarkEnd w:id="291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соматопсихиатр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1" w:name="z3100_372_10"/>
            <w:bookmarkStart w:id="2912" w:name="z3100_372_10"/>
            <w:bookmarkEnd w:id="29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3" w:name="z3100_372_11"/>
            <w:bookmarkStart w:id="2914" w:name="z3100_372_11"/>
            <w:bookmarkEnd w:id="291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5" w:name="z3100_372_12"/>
            <w:bookmarkStart w:id="2916" w:name="z3100_372_12"/>
            <w:bookmarkEnd w:id="29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7" w:name="z3100_372_13"/>
            <w:bookmarkStart w:id="2918" w:name="z3100_372_13"/>
            <w:bookmarkEnd w:id="29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9" w:name="z3100_372_14"/>
            <w:bookmarkStart w:id="2920" w:name="z3100_372_14"/>
            <w:bookmarkEnd w:id="292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1" w:name="z3100_372_15"/>
            <w:bookmarkStart w:id="2922" w:name="z3100_372_15"/>
            <w:bookmarkEnd w:id="29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3" w:name="z3100_372_16"/>
            <w:bookmarkStart w:id="2924" w:name="z3100_372_16"/>
            <w:bookmarkEnd w:id="29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5" w:name="z3100_372_17"/>
            <w:bookmarkStart w:id="2926" w:name="z3100_372_17"/>
            <w:bookmarkEnd w:id="29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7" w:name="z3100_372_18"/>
            <w:bookmarkStart w:id="2928" w:name="z3100_372_18"/>
            <w:bookmarkEnd w:id="292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9" w:name="z3100_372_19"/>
            <w:bookmarkStart w:id="2930" w:name="z3100_372_19"/>
            <w:bookmarkEnd w:id="29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1" w:name="z3100_372_20"/>
            <w:bookmarkStart w:id="2932" w:name="z3100_372_20"/>
            <w:bookmarkEnd w:id="293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психиатрические для судебно-</w:t>
            </w:r>
          </w:p>
          <w:p>
            <w:pPr>
              <w:pStyle w:val="Normal"/>
              <w:spacing w:lineRule="exact" w:line="240"/>
              <w:ind w:left="57" w:hanging="0"/>
              <w:rPr>
                <w:sz w:val="20"/>
              </w:rPr>
            </w:pPr>
            <w:r>
              <w:rPr>
                <w:sz w:val="20"/>
              </w:rPr>
              <w:t xml:space="preserve">   </w:t>
            </w:r>
            <w:r>
              <w:rPr>
                <w:sz w:val="20"/>
              </w:rPr>
              <w:t xml:space="preserve">психиатрической экспертиз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3" w:name="z3100_373_10"/>
            <w:bookmarkStart w:id="2934" w:name="z3100_373_10"/>
            <w:bookmarkEnd w:id="29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5" w:name="z3100_373_11"/>
            <w:bookmarkStart w:id="2936" w:name="z3100_373_11"/>
            <w:bookmarkEnd w:id="293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7" w:name="z3100_373_12"/>
            <w:bookmarkStart w:id="2938" w:name="z3100_373_12"/>
            <w:bookmarkEnd w:id="29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9" w:name="z3100_373_13"/>
            <w:bookmarkStart w:id="2940" w:name="z3100_373_13"/>
            <w:bookmarkEnd w:id="29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1" w:name="z3100_373_14"/>
            <w:bookmarkStart w:id="2942" w:name="z3100_373_14"/>
            <w:bookmarkEnd w:id="294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3" w:name="z3100_373_15"/>
            <w:bookmarkStart w:id="2944" w:name="z3100_373_15"/>
            <w:bookmarkEnd w:id="29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5" w:name="z3100_373_16"/>
            <w:bookmarkStart w:id="2946" w:name="z3100_373_16"/>
            <w:bookmarkEnd w:id="29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7" w:name="z3100_373_17"/>
            <w:bookmarkStart w:id="2948" w:name="z3100_373_17"/>
            <w:bookmarkEnd w:id="29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9" w:name="z3100_373_18"/>
            <w:bookmarkStart w:id="2950" w:name="z3100_373_18"/>
            <w:bookmarkEnd w:id="29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1" w:name="z3100_373_19"/>
            <w:bookmarkStart w:id="2952" w:name="z3100_373_19"/>
            <w:bookmarkEnd w:id="29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3" w:name="z3100_373_20"/>
            <w:bookmarkStart w:id="2954" w:name="z3100_373_20"/>
            <w:bookmarkEnd w:id="295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сихиатр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5" w:name="z3100_038_10"/>
            <w:bookmarkStart w:id="2956" w:name="z3100_038_10"/>
            <w:bookmarkEnd w:id="29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7" w:name="z3100_038_11"/>
            <w:bookmarkStart w:id="2958" w:name="z3100_038_11"/>
            <w:bookmarkEnd w:id="295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9" w:name="z3100_038_12"/>
            <w:bookmarkStart w:id="2960" w:name="z3100_038_12"/>
            <w:bookmarkEnd w:id="29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1" w:name="z3100_038_13"/>
            <w:bookmarkStart w:id="2962" w:name="z3100_038_13"/>
            <w:bookmarkEnd w:id="29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3" w:name="z3100_038_14"/>
            <w:bookmarkStart w:id="2964" w:name="z3100_038_14"/>
            <w:bookmarkEnd w:id="296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5" w:name="z3100_038_15"/>
            <w:bookmarkStart w:id="2966" w:name="z3100_038_15"/>
            <w:bookmarkEnd w:id="29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7" w:name="z3100_038_16"/>
            <w:bookmarkStart w:id="2968" w:name="z3100_038_16"/>
            <w:bookmarkEnd w:id="2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9" w:name="z3100_038_17"/>
            <w:bookmarkStart w:id="2970" w:name="z3100_038_17"/>
            <w:bookmarkEnd w:id="29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1" w:name="z3100_038_18"/>
            <w:bookmarkStart w:id="2972" w:name="z3100_038_18"/>
            <w:bookmarkEnd w:id="29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3" w:name="z3100_038_19"/>
            <w:bookmarkStart w:id="2974" w:name="z3100_038_19"/>
            <w:bookmarkEnd w:id="29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5" w:name="z3100_038_20"/>
            <w:bookmarkStart w:id="2976" w:name="z3100_038_20"/>
            <w:bookmarkEnd w:id="297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рофпат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7" w:name="z3100_039_10"/>
            <w:bookmarkStart w:id="2978" w:name="z3100_039_10"/>
            <w:bookmarkEnd w:id="29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9" w:name="z3100_039_11"/>
            <w:bookmarkStart w:id="2980" w:name="z3100_039_11"/>
            <w:bookmarkEnd w:id="298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1" w:name="z3100_039_12"/>
            <w:bookmarkStart w:id="2982" w:name="z3100_039_12"/>
            <w:bookmarkEnd w:id="29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3" w:name="z3100_039_13"/>
            <w:bookmarkStart w:id="2984" w:name="z3100_039_13"/>
            <w:bookmarkEnd w:id="29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5" w:name="z3100_039_14"/>
            <w:bookmarkStart w:id="2986" w:name="z3100_039_14"/>
            <w:bookmarkEnd w:id="298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7" w:name="z3100_039_15"/>
            <w:bookmarkStart w:id="2988" w:name="z3100_039_15"/>
            <w:bookmarkEnd w:id="29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9" w:name="z3100_039_16"/>
            <w:bookmarkStart w:id="2990" w:name="z3100_039_16"/>
            <w:bookmarkEnd w:id="2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1" w:name="z3100_039_17"/>
            <w:bookmarkStart w:id="2992" w:name="z3100_039_17"/>
            <w:bookmarkEnd w:id="29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3" w:name="z3100_039_18"/>
            <w:bookmarkStart w:id="2994" w:name="z3100_039_18"/>
            <w:bookmarkEnd w:id="29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5" w:name="z3100_039_19"/>
            <w:bookmarkStart w:id="2996" w:name="z3100_039_19"/>
            <w:bookmarkEnd w:id="29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7" w:name="z3100_039_20"/>
            <w:bookmarkStart w:id="2998" w:name="z3100_039_20"/>
            <w:bookmarkEnd w:id="299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9" w:name="z3100_040_10"/>
            <w:bookmarkStart w:id="3000" w:name="z3100_040_10"/>
            <w:bookmarkEnd w:id="30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1" w:name="z3100_040_11"/>
            <w:bookmarkStart w:id="3002" w:name="z3100_040_11"/>
            <w:bookmarkEnd w:id="300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3" w:name="z3100_040_12"/>
            <w:bookmarkStart w:id="3004" w:name="z3100_040_12"/>
            <w:bookmarkEnd w:id="30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5" w:name="z3100_040_13"/>
            <w:bookmarkStart w:id="3006" w:name="z3100_040_13"/>
            <w:bookmarkEnd w:id="30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7" w:name="z3100_040_14"/>
            <w:bookmarkStart w:id="3008" w:name="z3100_040_14"/>
            <w:bookmarkEnd w:id="300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9" w:name="z3100_040_15"/>
            <w:bookmarkStart w:id="3010" w:name="z3100_040_15"/>
            <w:bookmarkEnd w:id="30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1" w:name="z3100_040_16"/>
            <w:bookmarkStart w:id="3012" w:name="z3100_040_16"/>
            <w:bookmarkEnd w:id="30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3" w:name="z3100_040_17"/>
            <w:bookmarkStart w:id="3014" w:name="z3100_040_17"/>
            <w:bookmarkEnd w:id="30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5" w:name="z3100_040_18"/>
            <w:bookmarkStart w:id="3016" w:name="z3100_040_18"/>
            <w:bookmarkEnd w:id="30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7" w:name="z3100_040_19"/>
            <w:bookmarkStart w:id="3018" w:name="z3100_040_19"/>
            <w:bookmarkEnd w:id="30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9" w:name="z3100_040_20"/>
            <w:bookmarkStart w:id="3020" w:name="z3100_040_20"/>
            <w:bookmarkEnd w:id="302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пульмон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1" w:name="z3100_041_10"/>
            <w:bookmarkStart w:id="3022" w:name="z3100_041_10"/>
            <w:bookmarkEnd w:id="30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3" w:name="z3100_041_11"/>
            <w:bookmarkStart w:id="3024" w:name="z3100_041_11"/>
            <w:bookmarkEnd w:id="302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5" w:name="z3100_041_12"/>
            <w:bookmarkStart w:id="3026" w:name="z3100_041_12"/>
            <w:bookmarkEnd w:id="30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7" w:name="z3100_041_13"/>
            <w:bookmarkStart w:id="3028" w:name="z3100_041_13"/>
            <w:bookmarkEnd w:id="30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9" w:name="z3100_041_14"/>
            <w:bookmarkStart w:id="3030" w:name="z3100_041_14"/>
            <w:bookmarkEnd w:id="303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1" w:name="z3100_041_15"/>
            <w:bookmarkStart w:id="3032" w:name="z3100_041_15"/>
            <w:bookmarkEnd w:id="30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3" w:name="z3100_041_16"/>
            <w:bookmarkStart w:id="3034" w:name="z3100_041_16"/>
            <w:bookmarkEnd w:id="30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5" w:name="z3100_041_17"/>
            <w:bookmarkStart w:id="3036" w:name="z3100_041_17"/>
            <w:bookmarkEnd w:id="30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7" w:name="z3100_041_18"/>
            <w:bookmarkStart w:id="3038" w:name="z3100_041_18"/>
            <w:bookmarkEnd w:id="303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9" w:name="z3100_041_19"/>
            <w:bookmarkStart w:id="3040" w:name="z3100_041_19"/>
            <w:bookmarkEnd w:id="30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1" w:name="z3100_041_20"/>
            <w:bookmarkStart w:id="3042" w:name="z3100_041_20"/>
            <w:bookmarkEnd w:id="304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ади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3" w:name="z3100_042_10"/>
            <w:bookmarkStart w:id="3044" w:name="z3100_042_10"/>
            <w:bookmarkEnd w:id="30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5" w:name="z3100_042_11"/>
            <w:bookmarkStart w:id="3046" w:name="z3100_042_11"/>
            <w:bookmarkEnd w:id="304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7" w:name="z3100_042_12"/>
            <w:bookmarkStart w:id="3048" w:name="z3100_042_12"/>
            <w:bookmarkEnd w:id="30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9" w:name="z3100_042_13"/>
            <w:bookmarkStart w:id="3050" w:name="z3100_042_13"/>
            <w:bookmarkEnd w:id="30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1" w:name="z3100_042_14"/>
            <w:bookmarkStart w:id="3052" w:name="z3100_042_14"/>
            <w:bookmarkEnd w:id="305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3" w:name="z3100_042_15"/>
            <w:bookmarkStart w:id="3054" w:name="z3100_042_15"/>
            <w:bookmarkEnd w:id="30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5" w:name="z3100_042_16"/>
            <w:bookmarkStart w:id="3056" w:name="z3100_042_16"/>
            <w:bookmarkEnd w:id="3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7" w:name="z3100_042_17"/>
            <w:bookmarkStart w:id="3058" w:name="z3100_042_17"/>
            <w:bookmarkEnd w:id="30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9" w:name="z3100_042_18"/>
            <w:bookmarkStart w:id="3060" w:name="z3100_042_18"/>
            <w:bookmarkEnd w:id="306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1" w:name="z3100_042_19"/>
            <w:bookmarkStart w:id="3062" w:name="z3100_042_19"/>
            <w:bookmarkEnd w:id="306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3" w:name="z3100_042_20"/>
            <w:bookmarkStart w:id="3064" w:name="z3100_042_20"/>
            <w:bookmarkEnd w:id="306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реабилитацион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5" w:name="z3100_043_10"/>
            <w:bookmarkStart w:id="3066" w:name="z3100_043_10"/>
            <w:bookmarkEnd w:id="30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7" w:name="z3100_043_11"/>
            <w:bookmarkStart w:id="3068" w:name="z3100_043_11"/>
            <w:bookmarkEnd w:id="306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9" w:name="z3100_043_12"/>
            <w:bookmarkStart w:id="3070" w:name="z3100_043_12"/>
            <w:bookmarkEnd w:id="30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1" w:name="z3100_043_13"/>
            <w:bookmarkStart w:id="3072" w:name="z3100_043_13"/>
            <w:bookmarkEnd w:id="30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3" w:name="z3100_043_14"/>
            <w:bookmarkStart w:id="3074" w:name="z3100_043_14"/>
            <w:bookmarkEnd w:id="307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5" w:name="z3100_043_15"/>
            <w:bookmarkStart w:id="3076" w:name="z3100_043_15"/>
            <w:bookmarkEnd w:id="30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7" w:name="z3100_043_16"/>
            <w:bookmarkStart w:id="3078" w:name="z3100_043_16"/>
            <w:bookmarkEnd w:id="30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9" w:name="z3100_043_17"/>
            <w:bookmarkStart w:id="3080" w:name="z3100_043_17"/>
            <w:bookmarkEnd w:id="30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1" w:name="z3100_043_18"/>
            <w:bookmarkStart w:id="3082" w:name="z3100_043_18"/>
            <w:bookmarkEnd w:id="308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3" w:name="z3100_043_19"/>
            <w:bookmarkStart w:id="3084" w:name="z3100_043_19"/>
            <w:bookmarkEnd w:id="30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5" w:name="z3100_043_20"/>
            <w:bookmarkStart w:id="3086" w:name="z3100_043_20"/>
            <w:bookmarkEnd w:id="308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ind w:left="57" w:hanging="0"/>
              <w:rPr>
                <w:sz w:val="20"/>
              </w:rPr>
            </w:pPr>
            <w:r>
              <w:rPr>
                <w:sz w:val="20"/>
              </w:rPr>
              <w:t xml:space="preserve">   </w:t>
            </w:r>
            <w:r>
              <w:rPr>
                <w:sz w:val="20"/>
              </w:rPr>
              <w:t>реабилитационные для взрослых</w:t>
            </w:r>
          </w:p>
          <w:p>
            <w:pPr>
              <w:pStyle w:val="Normal"/>
              <w:ind w:left="57" w:hanging="0"/>
              <w:rPr>
                <w:sz w:val="20"/>
              </w:rPr>
            </w:pPr>
            <w:r>
              <w:rPr>
                <w:sz w:val="20"/>
              </w:rPr>
              <w:t xml:space="preserve">   </w:t>
            </w:r>
            <w:r>
              <w:rPr>
                <w:sz w:val="20"/>
              </w:rPr>
              <w:t xml:space="preserve">больных с заболеваниями </w:t>
            </w:r>
          </w:p>
          <w:p>
            <w:pPr>
              <w:pStyle w:val="Normal"/>
              <w:ind w:left="57" w:hanging="0"/>
              <w:rPr>
                <w:sz w:val="20"/>
              </w:rPr>
            </w:pPr>
            <w:r>
              <w:rPr>
                <w:sz w:val="20"/>
              </w:rPr>
              <w:t xml:space="preserve">   </w:t>
            </w:r>
            <w:r>
              <w:rPr>
                <w:sz w:val="20"/>
              </w:rPr>
              <w:t xml:space="preserve">центральной нервной системы </w:t>
            </w:r>
          </w:p>
          <w:p>
            <w:pPr>
              <w:pStyle w:val="Normal"/>
              <w:ind w:left="57" w:hanging="0"/>
              <w:rPr>
                <w:sz w:val="20"/>
              </w:rPr>
            </w:pPr>
            <w:r>
              <w:rPr>
                <w:sz w:val="20"/>
              </w:rPr>
              <w:t xml:space="preserve">   </w:t>
            </w:r>
            <w:r>
              <w:rPr>
                <w:sz w:val="20"/>
              </w:rPr>
              <w:t>и органов чув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7" w:name="z3100_431_10"/>
            <w:bookmarkStart w:id="3088" w:name="z3100_431_10"/>
            <w:bookmarkEnd w:id="30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9" w:name="z3100_431_11"/>
            <w:bookmarkStart w:id="3090" w:name="z3100_431_11"/>
            <w:bookmarkEnd w:id="309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1" w:name="z3100_431_12"/>
            <w:bookmarkStart w:id="3092" w:name="z3100_431_12"/>
            <w:bookmarkEnd w:id="30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3" w:name="z3100_431_13"/>
            <w:bookmarkStart w:id="3094" w:name="z3100_431_13"/>
            <w:bookmarkEnd w:id="30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5" w:name="z3100_431_14"/>
            <w:bookmarkStart w:id="3096" w:name="z3100_431_14"/>
            <w:bookmarkEnd w:id="309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7" w:name="z3100_431_15"/>
            <w:bookmarkStart w:id="3098" w:name="z3100_431_15"/>
            <w:bookmarkEnd w:id="30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9" w:name="z3100_431_16"/>
            <w:bookmarkStart w:id="3100" w:name="z3100_431_16"/>
            <w:bookmarkEnd w:id="31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1" w:name="z3100_431_17"/>
            <w:bookmarkStart w:id="3102" w:name="z3100_431_17"/>
            <w:bookmarkEnd w:id="31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3" w:name="z3100_431_18"/>
            <w:bookmarkStart w:id="3104" w:name="z3100_431_18"/>
            <w:bookmarkEnd w:id="31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5" w:name="z3100_431_19"/>
            <w:bookmarkStart w:id="3106" w:name="z3100_431_19"/>
            <w:bookmarkEnd w:id="31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7" w:name="z3100_431_20"/>
            <w:bookmarkStart w:id="3108" w:name="z3100_431_20"/>
            <w:bookmarkEnd w:id="310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реабилитационные для взрослых </w:t>
            </w:r>
          </w:p>
          <w:p>
            <w:pPr>
              <w:pStyle w:val="Normal"/>
              <w:spacing w:lineRule="exact" w:line="200"/>
              <w:ind w:left="57" w:hanging="0"/>
              <w:rPr>
                <w:sz w:val="20"/>
              </w:rPr>
            </w:pPr>
            <w:r>
              <w:rPr>
                <w:sz w:val="20"/>
              </w:rPr>
              <w:t xml:space="preserve">   </w:t>
            </w:r>
            <w:r>
              <w:rPr>
                <w:sz w:val="20"/>
              </w:rPr>
              <w:t>больных с заболеваниями опорно-</w:t>
            </w:r>
          </w:p>
          <w:p>
            <w:pPr>
              <w:pStyle w:val="Normal"/>
              <w:spacing w:lineRule="exact" w:line="200"/>
              <w:ind w:left="57" w:hanging="0"/>
              <w:rPr>
                <w:sz w:val="20"/>
              </w:rPr>
            </w:pPr>
            <w:r>
              <w:rPr>
                <w:sz w:val="20"/>
              </w:rPr>
              <w:t xml:space="preserve">   </w:t>
            </w:r>
            <w:r>
              <w:rPr>
                <w:sz w:val="20"/>
              </w:rPr>
              <w:t xml:space="preserve">двигательного аппарата </w:t>
            </w:r>
          </w:p>
          <w:p>
            <w:pPr>
              <w:pStyle w:val="Normal"/>
              <w:spacing w:lineRule="exact" w:line="200"/>
              <w:ind w:left="57" w:hanging="0"/>
              <w:rPr>
                <w:sz w:val="20"/>
              </w:rPr>
            </w:pPr>
            <w:r>
              <w:rPr>
                <w:sz w:val="20"/>
              </w:rPr>
              <w:t xml:space="preserve">   </w:t>
            </w:r>
            <w:r>
              <w:rPr>
                <w:sz w:val="20"/>
              </w:rPr>
              <w:t>и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9" w:name="z3100_432_10"/>
            <w:bookmarkStart w:id="3110" w:name="z3100_432_10"/>
            <w:bookmarkEnd w:id="31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1" w:name="z3100_432_11"/>
            <w:bookmarkStart w:id="3112" w:name="z3100_432_11"/>
            <w:bookmarkEnd w:id="311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3" w:name="z3100_432_12"/>
            <w:bookmarkStart w:id="3114" w:name="z3100_432_12"/>
            <w:bookmarkEnd w:id="31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5" w:name="z3100_432_13"/>
            <w:bookmarkStart w:id="3116" w:name="z3100_432_13"/>
            <w:bookmarkEnd w:id="31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7" w:name="z3100_432_14"/>
            <w:bookmarkStart w:id="3118" w:name="z3100_432_14"/>
            <w:bookmarkEnd w:id="311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9" w:name="z3100_432_15"/>
            <w:bookmarkStart w:id="3120" w:name="z3100_432_15"/>
            <w:bookmarkEnd w:id="31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1" w:name="z3100_432_16"/>
            <w:bookmarkStart w:id="3122" w:name="z3100_432_16"/>
            <w:bookmarkEnd w:id="31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3" w:name="z3100_432_17"/>
            <w:bookmarkStart w:id="3124" w:name="z3100_432_17"/>
            <w:bookmarkEnd w:id="31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5" w:name="z3100_432_18"/>
            <w:bookmarkStart w:id="3126" w:name="z3100_432_18"/>
            <w:bookmarkEnd w:id="312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7" w:name="z3100_432_19"/>
            <w:bookmarkStart w:id="3128" w:name="z3100_432_19"/>
            <w:bookmarkEnd w:id="31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9" w:name="z3100_432_20"/>
            <w:bookmarkStart w:id="3130" w:name="z3100_432_20"/>
            <w:bookmarkEnd w:id="313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1" w:name="z3100_433_10"/>
            <w:bookmarkStart w:id="3132" w:name="z3100_433_10"/>
            <w:bookmarkEnd w:id="31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3" w:name="z3100_433_11"/>
            <w:bookmarkStart w:id="3134" w:name="z3100_433_11"/>
            <w:bookmarkEnd w:id="313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5" w:name="z3100_433_12"/>
            <w:bookmarkStart w:id="3136" w:name="z3100_433_12"/>
            <w:bookmarkEnd w:id="31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7" w:name="z3100_433_13"/>
            <w:bookmarkStart w:id="3138" w:name="z3100_433_13"/>
            <w:bookmarkEnd w:id="31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9" w:name="z3100_433_14"/>
            <w:bookmarkStart w:id="3140" w:name="z3100_433_14"/>
            <w:bookmarkEnd w:id="314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1" w:name="z3100_433_15"/>
            <w:bookmarkStart w:id="3142" w:name="z3100_433_15"/>
            <w:bookmarkEnd w:id="31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3" w:name="z3100_433_16"/>
            <w:bookmarkStart w:id="3144" w:name="z3100_433_16"/>
            <w:bookmarkEnd w:id="3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5" w:name="z3100_433_17"/>
            <w:bookmarkStart w:id="3146" w:name="z3100_433_17"/>
            <w:bookmarkEnd w:id="31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7" w:name="z3100_433_18"/>
            <w:bookmarkStart w:id="3148" w:name="z3100_433_18"/>
            <w:bookmarkEnd w:id="314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9" w:name="z3100_433_19"/>
            <w:bookmarkStart w:id="3150" w:name="z3100_433_19"/>
            <w:bookmarkEnd w:id="31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1" w:name="z3100_433_20"/>
            <w:bookmarkStart w:id="3152" w:name="z3100_433_20"/>
            <w:bookmarkEnd w:id="315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реабилитационные сома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3" w:name="z3100_434_10"/>
            <w:bookmarkStart w:id="3154" w:name="z3100_434_10"/>
            <w:bookmarkEnd w:id="31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5" w:name="z3100_434_11"/>
            <w:bookmarkStart w:id="3156" w:name="z3100_434_11"/>
            <w:bookmarkEnd w:id="315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7" w:name="z3100_434_12"/>
            <w:bookmarkStart w:id="3158" w:name="z3100_434_12"/>
            <w:bookmarkEnd w:id="31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9" w:name="z3100_434_13"/>
            <w:bookmarkStart w:id="3160" w:name="z3100_434_13"/>
            <w:bookmarkEnd w:id="31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1" w:name="z3100_434_14"/>
            <w:bookmarkStart w:id="3162" w:name="z3100_434_14"/>
            <w:bookmarkEnd w:id="316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3" w:name="z3100_434_15"/>
            <w:bookmarkStart w:id="3164" w:name="z3100_434_15"/>
            <w:bookmarkEnd w:id="31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5" w:name="z3100_434_16"/>
            <w:bookmarkStart w:id="3166" w:name="z3100_434_16"/>
            <w:bookmarkEnd w:id="31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7" w:name="z3100_434_17"/>
            <w:bookmarkStart w:id="3168" w:name="z3100_434_17"/>
            <w:bookmarkEnd w:id="31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9" w:name="z3100_434_18"/>
            <w:bookmarkStart w:id="3170" w:name="z3100_434_18"/>
            <w:bookmarkEnd w:id="317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1" w:name="z3100_434_19"/>
            <w:bookmarkStart w:id="3172" w:name="z3100_434_19"/>
            <w:bookmarkEnd w:id="317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3" w:name="z3100_434_20"/>
            <w:bookmarkStart w:id="3174" w:name="z3100_434_20"/>
            <w:bookmarkEnd w:id="317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абилитационны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5" w:name="z3100_044_10"/>
            <w:bookmarkStart w:id="3176" w:name="z3100_044_10"/>
            <w:bookmarkEnd w:id="31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7" w:name="z3100_044_11"/>
            <w:bookmarkStart w:id="3178" w:name="z3100_044_11"/>
            <w:bookmarkEnd w:id="317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9" w:name="z3100_044_12"/>
            <w:bookmarkStart w:id="3180" w:name="z3100_044_12"/>
            <w:bookmarkEnd w:id="31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1" w:name="z3100_044_13"/>
            <w:bookmarkStart w:id="3182" w:name="z3100_044_13"/>
            <w:bookmarkEnd w:id="31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3" w:name="z3100_044_14"/>
            <w:bookmarkStart w:id="3184" w:name="z3100_044_14"/>
            <w:bookmarkEnd w:id="318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5" w:name="z3100_044_15"/>
            <w:bookmarkStart w:id="3186" w:name="z3100_044_15"/>
            <w:bookmarkEnd w:id="31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7" w:name="z3100_044_16"/>
            <w:bookmarkStart w:id="3188" w:name="z3100_044_16"/>
            <w:bookmarkEnd w:id="31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9" w:name="z3100_044_17"/>
            <w:bookmarkStart w:id="3190" w:name="z3100_044_17"/>
            <w:bookmarkEnd w:id="31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1" w:name="z3100_044_18"/>
            <w:bookmarkStart w:id="3192" w:name="z3100_044_18"/>
            <w:bookmarkEnd w:id="319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3" w:name="z3100_044_19"/>
            <w:bookmarkStart w:id="3194" w:name="z3100_044_19"/>
            <w:bookmarkEnd w:id="31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5" w:name="z3100_044_20"/>
            <w:bookmarkStart w:id="3196" w:name="z3100_044_20"/>
            <w:bookmarkEnd w:id="319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в том числе:</w:t>
            </w:r>
          </w:p>
          <w:p>
            <w:pPr>
              <w:pStyle w:val="Normal"/>
              <w:spacing w:lineRule="exact" w:line="220"/>
              <w:ind w:left="57" w:hanging="0"/>
              <w:rPr>
                <w:sz w:val="20"/>
              </w:rPr>
            </w:pPr>
            <w:r>
              <w:rPr>
                <w:sz w:val="20"/>
              </w:rPr>
              <w:t xml:space="preserve">   </w:t>
            </w:r>
            <w:r>
              <w:rPr>
                <w:sz w:val="20"/>
              </w:rPr>
              <w:t>реабилитационные для детей</w:t>
              <w:br/>
              <w:t xml:space="preserve">   с заболеваниями центральной</w:t>
              <w:br/>
              <w:t xml:space="preserve">   нервной системы и органов чув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7" w:name="z3100_441_10"/>
            <w:bookmarkStart w:id="3198" w:name="z3100_441_10"/>
            <w:bookmarkEnd w:id="31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9" w:name="z3100_441_11"/>
            <w:bookmarkStart w:id="3200" w:name="z3100_441_11"/>
            <w:bookmarkEnd w:id="320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1" w:name="z3100_441_12"/>
            <w:bookmarkStart w:id="3202" w:name="z3100_441_12"/>
            <w:bookmarkEnd w:id="32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3" w:name="z3100_441_13"/>
            <w:bookmarkStart w:id="3204" w:name="z3100_441_13"/>
            <w:bookmarkEnd w:id="32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5" w:name="z3100_441_14"/>
            <w:bookmarkStart w:id="3206" w:name="z3100_441_14"/>
            <w:bookmarkEnd w:id="320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7" w:name="z3100_441_15"/>
            <w:bookmarkStart w:id="3208" w:name="z3100_441_15"/>
            <w:bookmarkEnd w:id="32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9" w:name="z3100_441_16"/>
            <w:bookmarkStart w:id="3210" w:name="z3100_441_16"/>
            <w:bookmarkEnd w:id="32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1" w:name="z3100_441_17"/>
            <w:bookmarkStart w:id="3212" w:name="z3100_441_17"/>
            <w:bookmarkEnd w:id="32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3" w:name="z3100_441_18"/>
            <w:bookmarkStart w:id="3214" w:name="z3100_441_18"/>
            <w:bookmarkEnd w:id="321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5" w:name="z3100_441_19"/>
            <w:bookmarkStart w:id="3216" w:name="z3100_441_19"/>
            <w:bookmarkEnd w:id="32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7" w:name="z3100_441_20"/>
            <w:bookmarkStart w:id="3218" w:name="z3100_441_20"/>
            <w:bookmarkEnd w:id="321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sz w:val="2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9" w:name="z3100_442_10"/>
            <w:bookmarkStart w:id="3220" w:name="z3100_442_10"/>
            <w:bookmarkEnd w:id="322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1" w:name="z3100_442_11"/>
            <w:bookmarkStart w:id="3222" w:name="z3100_442_11"/>
            <w:bookmarkEnd w:id="322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3" w:name="z3100_442_12"/>
            <w:bookmarkStart w:id="3224" w:name="z3100_442_12"/>
            <w:bookmarkEnd w:id="32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5" w:name="z3100_442_13"/>
            <w:bookmarkStart w:id="3226" w:name="z3100_442_13"/>
            <w:bookmarkEnd w:id="32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7" w:name="z3100_442_14"/>
            <w:bookmarkStart w:id="3228" w:name="z3100_442_14"/>
            <w:bookmarkEnd w:id="322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9" w:name="z3100_442_15"/>
            <w:bookmarkStart w:id="3230" w:name="z3100_442_15"/>
            <w:bookmarkEnd w:id="32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1" w:name="z3100_442_16"/>
            <w:bookmarkStart w:id="3232" w:name="z3100_442_16"/>
            <w:bookmarkEnd w:id="32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3" w:name="z3100_442_17"/>
            <w:bookmarkStart w:id="3234" w:name="z3100_442_17"/>
            <w:bookmarkEnd w:id="32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5" w:name="z3100_442_18"/>
            <w:bookmarkStart w:id="3236" w:name="z3100_442_18"/>
            <w:bookmarkEnd w:id="323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7" w:name="z3100_442_19"/>
            <w:bookmarkStart w:id="3238" w:name="z3100_442_19"/>
            <w:bookmarkEnd w:id="32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9" w:name="z3100_442_20"/>
            <w:bookmarkStart w:id="3240" w:name="z3100_442_20"/>
            <w:bookmarkEnd w:id="324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1" w:name="z3100_443_10"/>
            <w:bookmarkStart w:id="3242" w:name="z3100_443_10"/>
            <w:bookmarkEnd w:id="32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3" w:name="z3100_443_11"/>
            <w:bookmarkStart w:id="3244" w:name="z3100_443_11"/>
            <w:bookmarkEnd w:id="324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5" w:name="z3100_443_12"/>
            <w:bookmarkStart w:id="3246" w:name="z3100_443_12"/>
            <w:bookmarkEnd w:id="32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7" w:name="z3100_443_13"/>
            <w:bookmarkStart w:id="3248" w:name="z3100_443_13"/>
            <w:bookmarkEnd w:id="32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9" w:name="z3100_443_14"/>
            <w:bookmarkStart w:id="3250" w:name="z3100_443_14"/>
            <w:bookmarkEnd w:id="325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1" w:name="z3100_443_15"/>
            <w:bookmarkStart w:id="3252" w:name="z3100_443_15"/>
            <w:bookmarkEnd w:id="32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3" w:name="z3100_443_16"/>
            <w:bookmarkStart w:id="3254" w:name="z3100_443_16"/>
            <w:bookmarkEnd w:id="32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5" w:name="z3100_443_17"/>
            <w:bookmarkStart w:id="3256" w:name="z3100_443_17"/>
            <w:bookmarkEnd w:id="32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7" w:name="z3100_443_18"/>
            <w:bookmarkStart w:id="3258" w:name="z3100_443_18"/>
            <w:bookmarkEnd w:id="325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9" w:name="z3100_443_19"/>
            <w:bookmarkStart w:id="3260" w:name="z3100_443_19"/>
            <w:bookmarkEnd w:id="326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1" w:name="z3100_443_20"/>
            <w:bookmarkStart w:id="3262" w:name="z3100_443_20"/>
            <w:bookmarkEnd w:id="326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реабилитационные для детей</w:t>
              <w:br/>
              <w:t xml:space="preserve">   с наркологическими расстрой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3" w:name="z3100_444_10"/>
            <w:bookmarkStart w:id="3264" w:name="z3100_444_10"/>
            <w:bookmarkEnd w:id="32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5" w:name="z3100_444_11"/>
            <w:bookmarkStart w:id="3266" w:name="z3100_444_11"/>
            <w:bookmarkEnd w:id="326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7" w:name="z3100_444_12"/>
            <w:bookmarkStart w:id="3268" w:name="z3100_444_12"/>
            <w:bookmarkEnd w:id="32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9" w:name="z3100_444_13"/>
            <w:bookmarkStart w:id="3270" w:name="z3100_444_13"/>
            <w:bookmarkEnd w:id="32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1" w:name="z3100_444_14"/>
            <w:bookmarkStart w:id="3272" w:name="z3100_444_14"/>
            <w:bookmarkEnd w:id="327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3" w:name="z3100_444_15"/>
            <w:bookmarkStart w:id="3274" w:name="z3100_444_15"/>
            <w:bookmarkEnd w:id="32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5" w:name="z3100_444_16"/>
            <w:bookmarkStart w:id="3276" w:name="z3100_444_16"/>
            <w:bookmarkEnd w:id="3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7" w:name="z3100_444_17"/>
            <w:bookmarkStart w:id="3278" w:name="z3100_444_17"/>
            <w:bookmarkEnd w:id="32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9" w:name="z3100_444_18"/>
            <w:bookmarkStart w:id="3280" w:name="z3100_444_18"/>
            <w:bookmarkEnd w:id="328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1" w:name="z3100_444_19"/>
            <w:bookmarkStart w:id="3282" w:name="z3100_444_19"/>
            <w:bookmarkEnd w:id="3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3" w:name="z3100_444_20"/>
            <w:bookmarkStart w:id="3284" w:name="z3100_444_20"/>
            <w:bookmarkEnd w:id="328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5" w:name="z3100_045_10"/>
            <w:bookmarkStart w:id="3286" w:name="z3100_045_10"/>
            <w:bookmarkEnd w:id="32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7" w:name="z3100_045_11"/>
            <w:bookmarkStart w:id="3288" w:name="z3100_045_11"/>
            <w:bookmarkEnd w:id="328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9" w:name="z3100_045_12"/>
            <w:bookmarkStart w:id="3290" w:name="z3100_045_12"/>
            <w:bookmarkEnd w:id="32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1" w:name="z3100_045_13"/>
            <w:bookmarkStart w:id="3292" w:name="z3100_045_13"/>
            <w:bookmarkEnd w:id="32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3" w:name="z3100_045_14"/>
            <w:bookmarkStart w:id="3294" w:name="z3100_045_14"/>
            <w:bookmarkEnd w:id="329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5" w:name="z3100_045_15"/>
            <w:bookmarkStart w:id="3296" w:name="z3100_045_15"/>
            <w:bookmarkEnd w:id="32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7" w:name="z3100_045_16"/>
            <w:bookmarkStart w:id="3298" w:name="z3100_045_16"/>
            <w:bookmarkEnd w:id="32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9" w:name="z3100_045_17"/>
            <w:bookmarkStart w:id="3300" w:name="z3100_045_17"/>
            <w:bookmarkEnd w:id="33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1" w:name="z3100_045_18"/>
            <w:bookmarkStart w:id="3302" w:name="z3100_045_18"/>
            <w:bookmarkEnd w:id="330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3" w:name="z3100_045_19"/>
            <w:bookmarkStart w:id="3304" w:name="z3100_045_19"/>
            <w:bookmarkEnd w:id="330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5" w:name="z3100_045_20"/>
            <w:bookmarkStart w:id="3306" w:name="z3100_045_20"/>
            <w:bookmarkEnd w:id="330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7" w:name="z3100_451_10"/>
            <w:bookmarkStart w:id="3308" w:name="z3100_451_10"/>
            <w:bookmarkEnd w:id="33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9" w:name="z3100_451_11"/>
            <w:bookmarkStart w:id="3310" w:name="z3100_451_11"/>
            <w:bookmarkEnd w:id="331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1" w:name="z3100_451_12"/>
            <w:bookmarkStart w:id="3312" w:name="z3100_451_12"/>
            <w:bookmarkEnd w:id="33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3" w:name="z3100_451_13"/>
            <w:bookmarkStart w:id="3314" w:name="z3100_451_13"/>
            <w:bookmarkEnd w:id="33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5" w:name="z3100_451_14"/>
            <w:bookmarkStart w:id="3316" w:name="z3100_451_14"/>
            <w:bookmarkEnd w:id="331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7" w:name="z3100_451_15"/>
            <w:bookmarkStart w:id="3318" w:name="z3100_451_15"/>
            <w:bookmarkEnd w:id="33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9" w:name="z3100_451_16"/>
            <w:bookmarkStart w:id="3320" w:name="z3100_451_16"/>
            <w:bookmarkEnd w:id="33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1" w:name="z3100_451_17"/>
            <w:bookmarkStart w:id="3322" w:name="z3100_451_17"/>
            <w:bookmarkEnd w:id="33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3" w:name="z3100_451_18"/>
            <w:bookmarkStart w:id="3324" w:name="z3100_451_18"/>
            <w:bookmarkEnd w:id="332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5" w:name="z3100_451_19"/>
            <w:bookmarkStart w:id="3326" w:name="z3100_451_19"/>
            <w:bookmarkEnd w:id="33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7" w:name="z3100_451_20"/>
            <w:bookmarkStart w:id="3328" w:name="z3100_451_20"/>
            <w:bookmarkEnd w:id="332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9" w:name="z3100_452_10"/>
            <w:bookmarkStart w:id="3330" w:name="z3100_452_10"/>
            <w:bookmarkEnd w:id="33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1" w:name="z3100_452_11"/>
            <w:bookmarkStart w:id="3332" w:name="z3100_452_11"/>
            <w:bookmarkEnd w:id="333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3" w:name="z3100_452_12"/>
            <w:bookmarkStart w:id="3334" w:name="z3100_452_12"/>
            <w:bookmarkEnd w:id="33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5" w:name="z3100_452_13"/>
            <w:bookmarkStart w:id="3336" w:name="z3100_452_13"/>
            <w:bookmarkEnd w:id="33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7" w:name="z3100_452_14"/>
            <w:bookmarkStart w:id="3338" w:name="z3100_452_14"/>
            <w:bookmarkEnd w:id="333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9" w:name="z3100_452_15"/>
            <w:bookmarkStart w:id="3340" w:name="z3100_452_15"/>
            <w:bookmarkEnd w:id="33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1" w:name="z3100_452_16"/>
            <w:bookmarkStart w:id="3342" w:name="z3100_452_16"/>
            <w:bookmarkEnd w:id="3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3" w:name="z3100_452_17"/>
            <w:bookmarkStart w:id="3344" w:name="z3100_452_17"/>
            <w:bookmarkEnd w:id="33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5" w:name="z3100_452_18"/>
            <w:bookmarkStart w:id="3346" w:name="z3100_452_18"/>
            <w:bookmarkEnd w:id="334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7" w:name="z3100_452_19"/>
            <w:bookmarkStart w:id="3348" w:name="z3100_452_19"/>
            <w:bookmarkEnd w:id="33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9" w:name="z3100_452_20"/>
            <w:bookmarkStart w:id="3350" w:name="z3100_452_20"/>
            <w:bookmarkEnd w:id="335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1" w:name="z3100_453_10"/>
            <w:bookmarkStart w:id="3352" w:name="z3100_453_10"/>
            <w:bookmarkEnd w:id="33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3" w:name="z3100_453_11"/>
            <w:bookmarkStart w:id="3354" w:name="z3100_453_11"/>
            <w:bookmarkEnd w:id="335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5" w:name="z3100_453_12"/>
            <w:bookmarkStart w:id="3356" w:name="z3100_453_12"/>
            <w:bookmarkEnd w:id="33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7" w:name="z3100_453_13"/>
            <w:bookmarkStart w:id="3358" w:name="z3100_453_13"/>
            <w:bookmarkEnd w:id="33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9" w:name="z3100_453_14"/>
            <w:bookmarkStart w:id="3360" w:name="z3100_453_14"/>
            <w:bookmarkEnd w:id="336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1" w:name="z3100_453_15"/>
            <w:bookmarkStart w:id="3362" w:name="z3100_453_15"/>
            <w:bookmarkEnd w:id="33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3" w:name="z3100_453_16"/>
            <w:bookmarkStart w:id="3364" w:name="z3100_453_16"/>
            <w:bookmarkEnd w:id="33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5" w:name="z3100_453_17"/>
            <w:bookmarkStart w:id="3366" w:name="z3100_453_17"/>
            <w:bookmarkEnd w:id="33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7" w:name="z3100_453_18"/>
            <w:bookmarkStart w:id="3368" w:name="z3100_453_18"/>
            <w:bookmarkEnd w:id="336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9" w:name="z3100_453_19"/>
            <w:bookmarkStart w:id="3370" w:name="z3100_453_19"/>
            <w:bookmarkEnd w:id="33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1" w:name="z3100_453_20"/>
            <w:bookmarkStart w:id="3372" w:name="z3100_453_20"/>
            <w:bookmarkEnd w:id="337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3" w:name="z3100_046_10"/>
            <w:bookmarkStart w:id="3374" w:name="z3100_046_10"/>
            <w:bookmarkEnd w:id="33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5" w:name="z3100_046_11"/>
            <w:bookmarkStart w:id="3376" w:name="z3100_046_11"/>
            <w:bookmarkEnd w:id="337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7" w:name="z3100_046_12"/>
            <w:bookmarkStart w:id="3378" w:name="z3100_046_12"/>
            <w:bookmarkEnd w:id="33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9" w:name="z3100_046_13"/>
            <w:bookmarkStart w:id="3380" w:name="z3100_046_13"/>
            <w:bookmarkEnd w:id="33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1" w:name="z3100_046_14"/>
            <w:bookmarkStart w:id="3382" w:name="z3100_046_14"/>
            <w:bookmarkEnd w:id="338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3" w:name="z3100_046_15"/>
            <w:bookmarkStart w:id="3384" w:name="z3100_046_15"/>
            <w:bookmarkEnd w:id="33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5" w:name="z3100_046_16"/>
            <w:bookmarkStart w:id="3386" w:name="z3100_046_16"/>
            <w:bookmarkEnd w:id="3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7" w:name="z3100_046_17"/>
            <w:bookmarkStart w:id="3388" w:name="z3100_046_17"/>
            <w:bookmarkEnd w:id="33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9" w:name="z3100_046_18"/>
            <w:bookmarkStart w:id="3390" w:name="z3100_046_18"/>
            <w:bookmarkEnd w:id="339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1" w:name="z3100_046_19"/>
            <w:bookmarkStart w:id="3392" w:name="z3100_046_19"/>
            <w:bookmarkEnd w:id="339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3" w:name="z3100_046_20"/>
            <w:bookmarkStart w:id="3394" w:name="z3100_046_20"/>
            <w:bookmarkEnd w:id="339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5" w:name="z3100_047_10"/>
            <w:bookmarkStart w:id="3396" w:name="z3100_047_10"/>
            <w:bookmarkEnd w:id="33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7" w:name="z3100_047_11"/>
            <w:bookmarkStart w:id="3398" w:name="z3100_047_11"/>
            <w:bookmarkEnd w:id="339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9" w:name="z3100_047_12"/>
            <w:bookmarkStart w:id="3400" w:name="z3100_047_12"/>
            <w:bookmarkEnd w:id="34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1" w:name="z3100_047_13"/>
            <w:bookmarkStart w:id="3402" w:name="z3100_047_13"/>
            <w:bookmarkEnd w:id="34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3" w:name="z3100_047_14"/>
            <w:bookmarkStart w:id="3404" w:name="z3100_047_14"/>
            <w:bookmarkEnd w:id="340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5" w:name="z3100_047_15"/>
            <w:bookmarkStart w:id="3406" w:name="z3100_047_15"/>
            <w:bookmarkEnd w:id="3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7" w:name="z3100_047_16"/>
            <w:bookmarkStart w:id="3408" w:name="z3100_047_16"/>
            <w:bookmarkEnd w:id="3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9" w:name="z3100_047_17"/>
            <w:bookmarkStart w:id="3410" w:name="z3100_047_17"/>
            <w:bookmarkEnd w:id="34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1" w:name="z3100_047_18"/>
            <w:bookmarkStart w:id="3412" w:name="z3100_047_18"/>
            <w:bookmarkEnd w:id="341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3" w:name="z3100_047_19"/>
            <w:bookmarkStart w:id="3414" w:name="z3100_047_19"/>
            <w:bookmarkEnd w:id="341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5" w:name="z3100_047_20"/>
            <w:bookmarkStart w:id="3416" w:name="z3100_047_20"/>
            <w:bookmarkEnd w:id="341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7" w:name="z3100_048_10"/>
            <w:bookmarkStart w:id="3418" w:name="z3100_048_10"/>
            <w:bookmarkEnd w:id="34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9" w:name="z3100_048_11"/>
            <w:bookmarkStart w:id="3420" w:name="z3100_048_11"/>
            <w:bookmarkEnd w:id="342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1" w:name="z3100_048_12"/>
            <w:bookmarkStart w:id="3422" w:name="z3100_048_12"/>
            <w:bookmarkEnd w:id="34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3" w:name="z3100_048_13"/>
            <w:bookmarkStart w:id="3424" w:name="z3100_048_13"/>
            <w:bookmarkEnd w:id="34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5" w:name="z3100_048_14"/>
            <w:bookmarkStart w:id="3426" w:name="z3100_048_14"/>
            <w:bookmarkEnd w:id="342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7" w:name="z3100_048_15"/>
            <w:bookmarkStart w:id="3428" w:name="z3100_048_15"/>
            <w:bookmarkEnd w:id="34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9" w:name="z3100_048_16"/>
            <w:bookmarkStart w:id="3430" w:name="z3100_048_16"/>
            <w:bookmarkEnd w:id="34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1" w:name="z3100_048_17"/>
            <w:bookmarkStart w:id="3432" w:name="z3100_048_17"/>
            <w:bookmarkEnd w:id="34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3" w:name="z3100_048_18"/>
            <w:bookmarkStart w:id="3434" w:name="z3100_048_18"/>
            <w:bookmarkEnd w:id="34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5" w:name="z3100_048_19"/>
            <w:bookmarkStart w:id="3436" w:name="z3100_048_19"/>
            <w:bookmarkEnd w:id="34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7" w:name="z3100_048_20"/>
            <w:bookmarkStart w:id="3438" w:name="z3100_048_20"/>
            <w:bookmarkEnd w:id="343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rPr>
            </w:pPr>
            <w:r>
              <w:rPr>
                <w:sz w:val="20"/>
              </w:rPr>
              <w:t>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9" w:name="z3100_049_10"/>
            <w:bookmarkStart w:id="3440" w:name="z3100_049_10"/>
            <w:bookmarkEnd w:id="34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1" w:name="z3100_049_11"/>
            <w:bookmarkStart w:id="3442" w:name="z3100_049_11"/>
            <w:bookmarkEnd w:id="344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3" w:name="z3100_049_12"/>
            <w:bookmarkStart w:id="3444" w:name="z3100_049_12"/>
            <w:bookmarkEnd w:id="34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5" w:name="z3100_049_13"/>
            <w:bookmarkStart w:id="3446" w:name="z3100_049_13"/>
            <w:bookmarkEnd w:id="34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7" w:name="z3100_049_14"/>
            <w:bookmarkStart w:id="3448" w:name="z3100_049_14"/>
            <w:bookmarkEnd w:id="344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9" w:name="z3100_049_15"/>
            <w:bookmarkStart w:id="3450" w:name="z3100_049_15"/>
            <w:bookmarkEnd w:id="34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1" w:name="z3100_049_16"/>
            <w:bookmarkStart w:id="3452" w:name="z3100_049_16"/>
            <w:bookmarkEnd w:id="34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3" w:name="z3100_049_17"/>
            <w:bookmarkStart w:id="3454" w:name="z3100_049_17"/>
            <w:bookmarkEnd w:id="34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5" w:name="z3100_049_18"/>
            <w:bookmarkStart w:id="3456" w:name="z3100_049_18"/>
            <w:bookmarkEnd w:id="345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7" w:name="z3100_049_19"/>
            <w:bookmarkStart w:id="3458" w:name="z3100_049_19"/>
            <w:bookmarkEnd w:id="34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9" w:name="z3100_049_20"/>
            <w:bookmarkStart w:id="3460" w:name="z3100_049_20"/>
            <w:bookmarkEnd w:id="346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1" w:name="z3100_050_10"/>
            <w:bookmarkStart w:id="3462" w:name="z3100_050_10"/>
            <w:bookmarkEnd w:id="34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3" w:name="z3100_050_11"/>
            <w:bookmarkStart w:id="3464" w:name="z3100_050_11"/>
            <w:bookmarkEnd w:id="346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5" w:name="z3100_050_12"/>
            <w:bookmarkStart w:id="3466" w:name="z3100_050_12"/>
            <w:bookmarkEnd w:id="34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7" w:name="z3100_050_13"/>
            <w:bookmarkStart w:id="3468" w:name="z3100_050_13"/>
            <w:bookmarkEnd w:id="34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9" w:name="z3100_050_14"/>
            <w:bookmarkStart w:id="3470" w:name="z3100_050_14"/>
            <w:bookmarkEnd w:id="347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1" w:name="z3100_050_15"/>
            <w:bookmarkStart w:id="3472" w:name="z3100_050_15"/>
            <w:bookmarkEnd w:id="34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3" w:name="z3100_050_16"/>
            <w:bookmarkStart w:id="3474" w:name="z3100_050_16"/>
            <w:bookmarkEnd w:id="34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5" w:name="z3100_050_17"/>
            <w:bookmarkStart w:id="3476" w:name="z3100_050_17"/>
            <w:bookmarkEnd w:id="34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7" w:name="z3100_050_18"/>
            <w:bookmarkStart w:id="3478" w:name="z3100_050_18"/>
            <w:bookmarkEnd w:id="34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9" w:name="z3100_050_19"/>
            <w:bookmarkStart w:id="3480" w:name="z3100_050_19"/>
            <w:bookmarkEnd w:id="34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1" w:name="z3100_050_20"/>
            <w:bookmarkStart w:id="3482" w:name="z3100_050_20"/>
            <w:bookmarkEnd w:id="348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томат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3" w:name="z3100_051_10"/>
            <w:bookmarkStart w:id="3484" w:name="z3100_051_10"/>
            <w:bookmarkEnd w:id="34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5" w:name="z3100_051_11"/>
            <w:bookmarkStart w:id="3486" w:name="z3100_051_11"/>
            <w:bookmarkEnd w:id="348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7" w:name="z3100_051_12"/>
            <w:bookmarkStart w:id="3488" w:name="z3100_051_12"/>
            <w:bookmarkEnd w:id="34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9" w:name="z3100_051_13"/>
            <w:bookmarkStart w:id="3490" w:name="z3100_051_13"/>
            <w:bookmarkEnd w:id="34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1" w:name="z3100_051_14"/>
            <w:bookmarkStart w:id="3492" w:name="z3100_051_14"/>
            <w:bookmarkEnd w:id="349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3" w:name="z3100_051_15"/>
            <w:bookmarkStart w:id="3494" w:name="z3100_051_15"/>
            <w:bookmarkEnd w:id="34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5" w:name="z3100_051_16"/>
            <w:bookmarkStart w:id="3496" w:name="z3100_051_16"/>
            <w:bookmarkEnd w:id="3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7" w:name="z3100_051_17"/>
            <w:bookmarkStart w:id="3498" w:name="z3100_051_17"/>
            <w:bookmarkEnd w:id="34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9" w:name="z3100_051_18"/>
            <w:bookmarkStart w:id="3500" w:name="z3100_051_18"/>
            <w:bookmarkEnd w:id="35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1" w:name="z3100_051_19"/>
            <w:bookmarkStart w:id="3502" w:name="z3100_051_19"/>
            <w:bookmarkEnd w:id="35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3" w:name="z3100_051_20"/>
            <w:bookmarkStart w:id="3504" w:name="z3100_051_20"/>
            <w:bookmarkEnd w:id="350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5" w:name="z3100_052_10"/>
            <w:bookmarkStart w:id="3506" w:name="z3100_052_10"/>
            <w:bookmarkEnd w:id="35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7" w:name="z3100_052_11"/>
            <w:bookmarkStart w:id="3508" w:name="z3100_052_11"/>
            <w:bookmarkEnd w:id="350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9" w:name="z3100_052_12"/>
            <w:bookmarkStart w:id="3510" w:name="z3100_052_12"/>
            <w:bookmarkEnd w:id="35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1" w:name="z3100_052_13"/>
            <w:bookmarkStart w:id="3512" w:name="z3100_052_13"/>
            <w:bookmarkEnd w:id="35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3" w:name="z3100_052_14"/>
            <w:bookmarkStart w:id="3514" w:name="z3100_052_14"/>
            <w:bookmarkEnd w:id="351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5" w:name="z3100_052_15"/>
            <w:bookmarkStart w:id="3516" w:name="z3100_052_15"/>
            <w:bookmarkEnd w:id="35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7" w:name="z3100_052_16"/>
            <w:bookmarkStart w:id="3518" w:name="z3100_052_16"/>
            <w:bookmarkEnd w:id="3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9" w:name="z3100_052_17"/>
            <w:bookmarkStart w:id="3520" w:name="z3100_052_17"/>
            <w:bookmarkEnd w:id="352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1" w:name="z3100_052_18"/>
            <w:bookmarkStart w:id="3522" w:name="z3100_052_18"/>
            <w:bookmarkEnd w:id="352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3" w:name="z3100_052_19"/>
            <w:bookmarkStart w:id="3524" w:name="z3100_052_19"/>
            <w:bookmarkEnd w:id="352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5" w:name="z3100_052_20"/>
            <w:bookmarkStart w:id="3526" w:name="z3100_052_20"/>
            <w:bookmarkEnd w:id="352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7" w:name="z3100_053_10"/>
            <w:bookmarkStart w:id="3528" w:name="z3100_053_10"/>
            <w:bookmarkEnd w:id="35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9" w:name="z3100_053_11"/>
            <w:bookmarkStart w:id="3530" w:name="z3100_053_11"/>
            <w:bookmarkEnd w:id="353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1" w:name="z3100_053_12"/>
            <w:bookmarkStart w:id="3532" w:name="z3100_053_12"/>
            <w:bookmarkEnd w:id="35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3" w:name="z3100_053_13"/>
            <w:bookmarkStart w:id="3534" w:name="z3100_053_13"/>
            <w:bookmarkEnd w:id="35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5" w:name="z3100_053_14"/>
            <w:bookmarkStart w:id="3536" w:name="z3100_053_14"/>
            <w:bookmarkEnd w:id="353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7" w:name="z3100_053_15"/>
            <w:bookmarkStart w:id="3538" w:name="z3100_053_15"/>
            <w:bookmarkEnd w:id="35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9" w:name="z3100_053_16"/>
            <w:bookmarkStart w:id="3540" w:name="z3100_053_16"/>
            <w:bookmarkEnd w:id="35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1" w:name="z3100_053_17"/>
            <w:bookmarkStart w:id="3542" w:name="z3100_053_17"/>
            <w:bookmarkEnd w:id="35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3" w:name="z3100_053_18"/>
            <w:bookmarkStart w:id="3544" w:name="z3100_053_18"/>
            <w:bookmarkEnd w:id="354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5" w:name="z3100_053_19"/>
            <w:bookmarkStart w:id="3546" w:name="z3100_053_19"/>
            <w:bookmarkEnd w:id="35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7" w:name="z3100_053_20"/>
            <w:bookmarkStart w:id="3548" w:name="z3100_053_20"/>
            <w:bookmarkEnd w:id="354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9" w:name="z3100_054_10"/>
            <w:bookmarkStart w:id="3550" w:name="z3100_054_10"/>
            <w:bookmarkEnd w:id="35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1" w:name="z3100_054_11"/>
            <w:bookmarkStart w:id="3552" w:name="z3100_054_11"/>
            <w:bookmarkEnd w:id="355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3" w:name="z3100_054_12"/>
            <w:bookmarkStart w:id="3554" w:name="z3100_054_12"/>
            <w:bookmarkEnd w:id="35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5" w:name="z3100_054_13"/>
            <w:bookmarkStart w:id="3556" w:name="z3100_054_13"/>
            <w:bookmarkEnd w:id="35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7" w:name="z3100_054_14"/>
            <w:bookmarkStart w:id="3558" w:name="z3100_054_14"/>
            <w:bookmarkEnd w:id="355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9" w:name="z3100_054_15"/>
            <w:bookmarkStart w:id="3560" w:name="z3100_054_15"/>
            <w:bookmarkEnd w:id="35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1" w:name="z3100_054_16"/>
            <w:bookmarkStart w:id="3562" w:name="z3100_054_16"/>
            <w:bookmarkEnd w:id="35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3" w:name="z3100_054_17"/>
            <w:bookmarkStart w:id="3564" w:name="z3100_054_17"/>
            <w:bookmarkEnd w:id="35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5" w:name="z3100_054_18"/>
            <w:bookmarkStart w:id="3566" w:name="z3100_054_18"/>
            <w:bookmarkEnd w:id="356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7" w:name="z3100_054_19"/>
            <w:bookmarkStart w:id="3568" w:name="z3100_054_19"/>
            <w:bookmarkEnd w:id="356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9" w:name="z3100_054_20"/>
            <w:bookmarkStart w:id="3570" w:name="z3100_054_20"/>
            <w:bookmarkEnd w:id="357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1" w:name="z3100_055_10"/>
            <w:bookmarkStart w:id="3572" w:name="z3100_055_10"/>
            <w:bookmarkEnd w:id="35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3" w:name="z3100_055_11"/>
            <w:bookmarkStart w:id="3574" w:name="z3100_055_11"/>
            <w:bookmarkEnd w:id="357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5" w:name="z3100_055_12"/>
            <w:bookmarkStart w:id="3576" w:name="z3100_055_12"/>
            <w:bookmarkEnd w:id="35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7" w:name="z3100_055_13"/>
            <w:bookmarkStart w:id="3578" w:name="z3100_055_13"/>
            <w:bookmarkEnd w:id="35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9" w:name="z3100_055_14"/>
            <w:bookmarkStart w:id="3580" w:name="z3100_055_14"/>
            <w:bookmarkEnd w:id="358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1" w:name="z3100_055_15"/>
            <w:bookmarkStart w:id="3582" w:name="z3100_055_15"/>
            <w:bookmarkEnd w:id="35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3" w:name="z3100_055_16"/>
            <w:bookmarkStart w:id="3584" w:name="z3100_055_16"/>
            <w:bookmarkEnd w:id="35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5" w:name="z3100_055_17"/>
            <w:bookmarkStart w:id="3586" w:name="z3100_055_17"/>
            <w:bookmarkEnd w:id="35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7" w:name="z3100_055_18"/>
            <w:bookmarkStart w:id="3588" w:name="z3100_055_18"/>
            <w:bookmarkEnd w:id="358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9" w:name="z3100_055_19"/>
            <w:bookmarkStart w:id="3590" w:name="z3100_055_19"/>
            <w:bookmarkEnd w:id="35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1" w:name="z3100_055_20"/>
            <w:bookmarkStart w:id="3592" w:name="z3100_055_20"/>
            <w:bookmarkEnd w:id="359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3" w:name="z3100_056_10"/>
            <w:bookmarkStart w:id="3594" w:name="z3100_056_10"/>
            <w:bookmarkEnd w:id="35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5" w:name="z3100_056_11"/>
            <w:bookmarkStart w:id="3596" w:name="z3100_056_11"/>
            <w:bookmarkEnd w:id="359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7" w:name="z3100_056_12"/>
            <w:bookmarkStart w:id="3598" w:name="z3100_056_12"/>
            <w:bookmarkEnd w:id="35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9" w:name="z3100_056_13"/>
            <w:bookmarkStart w:id="3600" w:name="z3100_056_13"/>
            <w:bookmarkEnd w:id="36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1" w:name="z3100_056_14"/>
            <w:bookmarkStart w:id="3602" w:name="z3100_056_14"/>
            <w:bookmarkEnd w:id="360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3" w:name="z3100_056_15"/>
            <w:bookmarkStart w:id="3604" w:name="z3100_056_15"/>
            <w:bookmarkEnd w:id="36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5" w:name="z3100_056_16"/>
            <w:bookmarkStart w:id="3606" w:name="z3100_056_16"/>
            <w:bookmarkEnd w:id="36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7" w:name="z3100_056_17"/>
            <w:bookmarkStart w:id="3608" w:name="z3100_056_17"/>
            <w:bookmarkEnd w:id="36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9" w:name="z3100_056_18"/>
            <w:bookmarkStart w:id="3610" w:name="z3100_056_18"/>
            <w:bookmarkEnd w:id="361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1" w:name="z3100_056_19"/>
            <w:bookmarkStart w:id="3612" w:name="z3100_056_19"/>
            <w:bookmarkEnd w:id="361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3" w:name="z3100_056_20"/>
            <w:bookmarkStart w:id="3614" w:name="z3100_056_20"/>
            <w:bookmarkEnd w:id="361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5" w:name="z3100_057_10"/>
            <w:bookmarkStart w:id="3616" w:name="z3100_057_10"/>
            <w:bookmarkEnd w:id="36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7" w:name="z3100_057_11"/>
            <w:bookmarkStart w:id="3618" w:name="z3100_057_11"/>
            <w:bookmarkEnd w:id="361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9" w:name="z3100_057_12"/>
            <w:bookmarkStart w:id="3620" w:name="z3100_057_12"/>
            <w:bookmarkEnd w:id="36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1" w:name="z3100_057_13"/>
            <w:bookmarkStart w:id="3622" w:name="z3100_057_13"/>
            <w:bookmarkEnd w:id="36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3" w:name="z3100_057_14"/>
            <w:bookmarkStart w:id="3624" w:name="z3100_057_14"/>
            <w:bookmarkEnd w:id="362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5" w:name="z3100_057_15"/>
            <w:bookmarkStart w:id="3626" w:name="z3100_057_15"/>
            <w:bookmarkEnd w:id="36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7" w:name="z3100_057_16"/>
            <w:bookmarkStart w:id="3628" w:name="z3100_057_16"/>
            <w:bookmarkEnd w:id="36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9" w:name="z3100_057_17"/>
            <w:bookmarkStart w:id="3630" w:name="z3100_057_17"/>
            <w:bookmarkEnd w:id="36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1" w:name="z3100_057_18"/>
            <w:bookmarkStart w:id="3632" w:name="z3100_057_18"/>
            <w:bookmarkEnd w:id="363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3" w:name="z3100_057_19"/>
            <w:bookmarkStart w:id="3634" w:name="z3100_057_19"/>
            <w:bookmarkEnd w:id="36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5" w:name="z3100_057_20"/>
            <w:bookmarkStart w:id="3636" w:name="z3100_057_20"/>
            <w:bookmarkEnd w:id="363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7" w:name="z3100_058_10"/>
            <w:bookmarkStart w:id="3638" w:name="z3100_058_10"/>
            <w:bookmarkEnd w:id="36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9" w:name="z3100_058_11"/>
            <w:bookmarkStart w:id="3640" w:name="z3100_058_11"/>
            <w:bookmarkEnd w:id="364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1" w:name="z3100_058_12"/>
            <w:bookmarkStart w:id="3642" w:name="z3100_058_12"/>
            <w:bookmarkEnd w:id="36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3" w:name="z3100_058_13"/>
            <w:bookmarkStart w:id="3644" w:name="z3100_058_13"/>
            <w:bookmarkEnd w:id="364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5" w:name="z3100_058_14"/>
            <w:bookmarkStart w:id="3646" w:name="z3100_058_14"/>
            <w:bookmarkEnd w:id="364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7" w:name="z3100_058_15"/>
            <w:bookmarkStart w:id="3648" w:name="z3100_058_15"/>
            <w:bookmarkEnd w:id="36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9" w:name="z3100_058_16"/>
            <w:bookmarkStart w:id="3650" w:name="z3100_058_16"/>
            <w:bookmarkEnd w:id="3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1" w:name="z3100_058_17"/>
            <w:bookmarkStart w:id="3652" w:name="z3100_058_17"/>
            <w:bookmarkEnd w:id="36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3" w:name="z3100_058_18"/>
            <w:bookmarkStart w:id="3654" w:name="z3100_058_18"/>
            <w:bookmarkEnd w:id="365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5" w:name="z3100_058_19"/>
            <w:bookmarkStart w:id="3656" w:name="z3100_058_19"/>
            <w:bookmarkEnd w:id="36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7" w:name="z3100_058_20"/>
            <w:bookmarkStart w:id="3658" w:name="z3100_058_20"/>
            <w:bookmarkEnd w:id="365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9" w:name="z3100_059_10"/>
            <w:bookmarkStart w:id="3660" w:name="z3100_059_10"/>
            <w:bookmarkEnd w:id="36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1" w:name="z3100_059_11"/>
            <w:bookmarkStart w:id="3662" w:name="z3100_059_11"/>
            <w:bookmarkEnd w:id="366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3" w:name="z3100_059_12"/>
            <w:bookmarkStart w:id="3664" w:name="z3100_059_12"/>
            <w:bookmarkEnd w:id="36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5" w:name="z3100_059_13"/>
            <w:bookmarkStart w:id="3666" w:name="z3100_059_13"/>
            <w:bookmarkEnd w:id="366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7" w:name="z3100_059_14"/>
            <w:bookmarkStart w:id="3668" w:name="z3100_059_14"/>
            <w:bookmarkEnd w:id="366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9" w:name="z3100_059_15"/>
            <w:bookmarkStart w:id="3670" w:name="z3100_059_15"/>
            <w:bookmarkEnd w:id="36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1" w:name="z3100_059_16"/>
            <w:bookmarkStart w:id="3672" w:name="z3100_059_16"/>
            <w:bookmarkEnd w:id="36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3" w:name="z3100_059_17"/>
            <w:bookmarkStart w:id="3674" w:name="z3100_059_17"/>
            <w:bookmarkEnd w:id="36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5" w:name="z3100_059_18"/>
            <w:bookmarkStart w:id="3676" w:name="z3100_059_18"/>
            <w:bookmarkEnd w:id="367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7" w:name="z3100_059_19"/>
            <w:bookmarkStart w:id="3678" w:name="z3100_059_19"/>
            <w:bookmarkEnd w:id="367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9" w:name="z3100_059_20"/>
            <w:bookmarkStart w:id="3680" w:name="z3100_059_20"/>
            <w:bookmarkEnd w:id="368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1" w:name="z3100_060_10"/>
            <w:bookmarkStart w:id="3682" w:name="z3100_060_10"/>
            <w:bookmarkEnd w:id="36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3" w:name="z3100_060_11"/>
            <w:bookmarkStart w:id="3684" w:name="z3100_060_11"/>
            <w:bookmarkEnd w:id="368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5" w:name="z3100_060_12"/>
            <w:bookmarkStart w:id="3686" w:name="z3100_060_12"/>
            <w:bookmarkEnd w:id="36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7" w:name="z3100_060_13"/>
            <w:bookmarkStart w:id="3688" w:name="z3100_060_13"/>
            <w:bookmarkEnd w:id="36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9" w:name="z3100_060_14"/>
            <w:bookmarkStart w:id="3690" w:name="z3100_060_14"/>
            <w:bookmarkEnd w:id="369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1" w:name="z3100_060_15"/>
            <w:bookmarkStart w:id="3692" w:name="z3100_060_15"/>
            <w:bookmarkEnd w:id="36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3" w:name="z3100_060_16"/>
            <w:bookmarkStart w:id="3694" w:name="z3100_060_16"/>
            <w:bookmarkEnd w:id="3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5" w:name="z3100_060_17"/>
            <w:bookmarkStart w:id="3696" w:name="z3100_060_17"/>
            <w:bookmarkEnd w:id="36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7" w:name="z3100_060_18"/>
            <w:bookmarkStart w:id="3698" w:name="z3100_060_18"/>
            <w:bookmarkEnd w:id="369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9" w:name="z3100_060_19"/>
            <w:bookmarkStart w:id="3700" w:name="z3100_060_19"/>
            <w:bookmarkEnd w:id="37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1" w:name="z3100_060_20"/>
            <w:bookmarkStart w:id="3702" w:name="z3100_060_20"/>
            <w:bookmarkEnd w:id="370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3" w:name="z3100_061_10"/>
            <w:bookmarkStart w:id="3704" w:name="z3100_061_10"/>
            <w:bookmarkEnd w:id="37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5" w:name="z3100_061_11"/>
            <w:bookmarkStart w:id="3706" w:name="z3100_061_11"/>
            <w:bookmarkEnd w:id="370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7" w:name="z3100_061_12"/>
            <w:bookmarkStart w:id="3708" w:name="z3100_061_12"/>
            <w:bookmarkEnd w:id="370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9" w:name="z3100_061_13"/>
            <w:bookmarkStart w:id="3710" w:name="z3100_061_13"/>
            <w:bookmarkEnd w:id="371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1" w:name="z3100_061_14"/>
            <w:bookmarkStart w:id="3712" w:name="z3100_061_14"/>
            <w:bookmarkEnd w:id="371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3" w:name="z3100_061_15"/>
            <w:bookmarkStart w:id="3714" w:name="z3100_061_15"/>
            <w:bookmarkEnd w:id="37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5" w:name="z3100_061_16"/>
            <w:bookmarkStart w:id="3716" w:name="z3100_061_16"/>
            <w:bookmarkEnd w:id="37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7" w:name="z3100_061_17"/>
            <w:bookmarkStart w:id="3718" w:name="z3100_061_17"/>
            <w:bookmarkEnd w:id="37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9" w:name="z3100_061_18"/>
            <w:bookmarkStart w:id="3720" w:name="z3100_061_18"/>
            <w:bookmarkEnd w:id="372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1" w:name="z3100_061_19"/>
            <w:bookmarkStart w:id="3722" w:name="z3100_061_19"/>
            <w:bookmarkEnd w:id="372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3" w:name="z3100_061_20"/>
            <w:bookmarkStart w:id="3724" w:name="z3100_061_20"/>
            <w:bookmarkEnd w:id="372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5" w:name="z3100_610_10"/>
            <w:bookmarkStart w:id="3726" w:name="z3100_610_10"/>
            <w:bookmarkEnd w:id="37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7" w:name="z3100_610_11"/>
            <w:bookmarkStart w:id="3728" w:name="z3100_610_11"/>
            <w:bookmarkEnd w:id="372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9" w:name="z3100_610_12"/>
            <w:bookmarkStart w:id="3730" w:name="z3100_610_12"/>
            <w:bookmarkEnd w:id="37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1" w:name="z3100_610_13"/>
            <w:bookmarkStart w:id="3732" w:name="z3100_610_13"/>
            <w:bookmarkEnd w:id="373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3" w:name="z3100_610_14"/>
            <w:bookmarkStart w:id="3734" w:name="z3100_610_14"/>
            <w:bookmarkEnd w:id="373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5" w:name="z3100_610_15"/>
            <w:bookmarkStart w:id="3736" w:name="z3100_610_15"/>
            <w:bookmarkEnd w:id="373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7" w:name="z3100_610_16"/>
            <w:bookmarkStart w:id="3738" w:name="z3100_610_16"/>
            <w:bookmarkEnd w:id="37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9" w:name="z3100_610_17"/>
            <w:bookmarkStart w:id="3740" w:name="z3100_610_17"/>
            <w:bookmarkEnd w:id="37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1" w:name="z3100_610_18"/>
            <w:bookmarkStart w:id="3742" w:name="z3100_610_18"/>
            <w:bookmarkEnd w:id="374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3" w:name="z3100_610_19"/>
            <w:bookmarkStart w:id="3744" w:name="z3100_610_19"/>
            <w:bookmarkEnd w:id="37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5" w:name="z3100_610_20"/>
            <w:bookmarkStart w:id="3746" w:name="z3100_610_20"/>
            <w:bookmarkEnd w:id="374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7" w:name="z3100_062_10"/>
            <w:bookmarkStart w:id="3748" w:name="z3100_062_10"/>
            <w:bookmarkEnd w:id="37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9" w:name="z3100_062_11"/>
            <w:bookmarkStart w:id="3750" w:name="z3100_062_11"/>
            <w:bookmarkEnd w:id="375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1" w:name="z3100_062_12"/>
            <w:bookmarkStart w:id="3752" w:name="z3100_062_12"/>
            <w:bookmarkEnd w:id="37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3" w:name="z3100_062_13"/>
            <w:bookmarkStart w:id="3754" w:name="z3100_062_13"/>
            <w:bookmarkEnd w:id="37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5" w:name="z3100_062_14"/>
            <w:bookmarkStart w:id="3756" w:name="z3100_062_14"/>
            <w:bookmarkEnd w:id="375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7" w:name="z3100_062_15"/>
            <w:bookmarkStart w:id="3758" w:name="z3100_062_15"/>
            <w:bookmarkEnd w:id="37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9" w:name="z3100_062_16"/>
            <w:bookmarkStart w:id="3760" w:name="z3100_062_16"/>
            <w:bookmarkEnd w:id="3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1" w:name="z3100_062_17"/>
            <w:bookmarkStart w:id="3762" w:name="z3100_062_17"/>
            <w:bookmarkEnd w:id="37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3" w:name="z3100_062_18"/>
            <w:bookmarkStart w:id="3764" w:name="z3100_062_18"/>
            <w:bookmarkEnd w:id="376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5" w:name="z3100_062_19"/>
            <w:bookmarkStart w:id="3766" w:name="z3100_062_19"/>
            <w:bookmarkEnd w:id="37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7" w:name="z3100_062_20"/>
            <w:bookmarkStart w:id="3768" w:name="z3100_062_20"/>
            <w:bookmarkEnd w:id="376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9" w:name="z3100_063_10"/>
            <w:bookmarkStart w:id="3770" w:name="z3100_063_10"/>
            <w:bookmarkEnd w:id="37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1" w:name="z3100_063_11"/>
            <w:bookmarkStart w:id="3772" w:name="z3100_063_11"/>
            <w:bookmarkEnd w:id="377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3" w:name="z3100_063_12"/>
            <w:bookmarkStart w:id="3774" w:name="z3100_063_12"/>
            <w:bookmarkEnd w:id="37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5" w:name="z3100_063_13"/>
            <w:bookmarkStart w:id="3776" w:name="z3100_063_13"/>
            <w:bookmarkEnd w:id="37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7" w:name="z3100_063_14"/>
            <w:bookmarkStart w:id="3778" w:name="z3100_063_14"/>
            <w:bookmarkEnd w:id="377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9" w:name="z3100_063_15"/>
            <w:bookmarkStart w:id="3780" w:name="z3100_063_15"/>
            <w:bookmarkEnd w:id="378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1" w:name="z3100_063_16"/>
            <w:bookmarkStart w:id="3782" w:name="z3100_063_16"/>
            <w:bookmarkEnd w:id="3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3" w:name="z3100_063_17"/>
            <w:bookmarkStart w:id="3784" w:name="z3100_063_17"/>
            <w:bookmarkEnd w:id="37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5" w:name="z3100_063_18"/>
            <w:bookmarkStart w:id="3786" w:name="z3100_063_18"/>
            <w:bookmarkEnd w:id="378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7" w:name="z3100_063_19"/>
            <w:bookmarkStart w:id="3788" w:name="z3100_063_19"/>
            <w:bookmarkEnd w:id="37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9" w:name="z3100_063_20"/>
            <w:bookmarkStart w:id="3790" w:name="z3100_063_20"/>
            <w:bookmarkEnd w:id="379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1" w:name="z3100_064_10"/>
            <w:bookmarkStart w:id="3792" w:name="z3100_064_10"/>
            <w:bookmarkEnd w:id="37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3" w:name="z3100_064_11"/>
            <w:bookmarkStart w:id="3794" w:name="z3100_064_11"/>
            <w:bookmarkEnd w:id="379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5" w:name="z3100_064_12"/>
            <w:bookmarkStart w:id="3796" w:name="z3100_064_12"/>
            <w:bookmarkEnd w:id="379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7" w:name="z3100_064_13"/>
            <w:bookmarkStart w:id="3798" w:name="z3100_064_13"/>
            <w:bookmarkEnd w:id="37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9" w:name="z3100_064_14"/>
            <w:bookmarkStart w:id="3800" w:name="z3100_064_14"/>
            <w:bookmarkEnd w:id="380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1" w:name="z3100_064_15"/>
            <w:bookmarkStart w:id="3802" w:name="z3100_064_15"/>
            <w:bookmarkEnd w:id="38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3" w:name="z3100_064_16"/>
            <w:bookmarkStart w:id="3804" w:name="z3100_064_16"/>
            <w:bookmarkEnd w:id="38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5" w:name="z3100_064_17"/>
            <w:bookmarkStart w:id="3806" w:name="z3100_064_17"/>
            <w:bookmarkEnd w:id="38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7" w:name="z3100_064_18"/>
            <w:bookmarkStart w:id="3808" w:name="z3100_064_18"/>
            <w:bookmarkEnd w:id="380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9" w:name="z3100_064_19"/>
            <w:bookmarkStart w:id="3810" w:name="z3100_064_19"/>
            <w:bookmarkEnd w:id="38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1" w:name="z3100_064_20"/>
            <w:bookmarkStart w:id="3812" w:name="z3100_064_20"/>
            <w:bookmarkEnd w:id="381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3" w:name="z3100_065_10"/>
            <w:bookmarkStart w:id="3814" w:name="z3100_065_10"/>
            <w:bookmarkEnd w:id="38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5" w:name="z3100_065_11"/>
            <w:bookmarkStart w:id="3816" w:name="z3100_065_11"/>
            <w:bookmarkEnd w:id="381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7" w:name="z3100_065_12"/>
            <w:bookmarkStart w:id="3818" w:name="z3100_065_12"/>
            <w:bookmarkEnd w:id="38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9" w:name="z3100_065_13"/>
            <w:bookmarkStart w:id="3820" w:name="z3100_065_13"/>
            <w:bookmarkEnd w:id="382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1" w:name="z3100_065_14"/>
            <w:bookmarkStart w:id="3822" w:name="z3100_065_14"/>
            <w:bookmarkEnd w:id="382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3" w:name="z3100_065_15"/>
            <w:bookmarkStart w:id="3824" w:name="z3100_065_15"/>
            <w:bookmarkEnd w:id="382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5" w:name="z3100_065_16"/>
            <w:bookmarkStart w:id="3826" w:name="z3100_065_16"/>
            <w:bookmarkEnd w:id="38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7" w:name="z3100_065_17"/>
            <w:bookmarkStart w:id="3828" w:name="z3100_065_17"/>
            <w:bookmarkEnd w:id="38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9" w:name="z3100_065_18"/>
            <w:bookmarkStart w:id="3830" w:name="z3100_065_18"/>
            <w:bookmarkEnd w:id="383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1" w:name="z3100_065_19"/>
            <w:bookmarkStart w:id="3832" w:name="z3100_065_19"/>
            <w:bookmarkEnd w:id="383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3" w:name="z3100_065_20"/>
            <w:bookmarkStart w:id="3834" w:name="z3100_065_20"/>
            <w:bookmarkEnd w:id="383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5" w:name="z3100_066_10"/>
            <w:bookmarkStart w:id="3836" w:name="z3100_066_10"/>
            <w:bookmarkEnd w:id="383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7" w:name="z3100_066_11"/>
            <w:bookmarkStart w:id="3838" w:name="z3100_066_11"/>
            <w:bookmarkEnd w:id="383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9" w:name="z3100_066_12"/>
            <w:bookmarkStart w:id="3840" w:name="z3100_066_12"/>
            <w:bookmarkEnd w:id="384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1" w:name="z3100_066_13"/>
            <w:bookmarkStart w:id="3842" w:name="z3100_066_13"/>
            <w:bookmarkEnd w:id="38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3" w:name="z3100_066_14"/>
            <w:bookmarkStart w:id="3844" w:name="z3100_066_14"/>
            <w:bookmarkEnd w:id="384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5" w:name="z3100_066_15"/>
            <w:bookmarkStart w:id="3846" w:name="z3100_066_15"/>
            <w:bookmarkEnd w:id="38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7" w:name="z3100_066_16"/>
            <w:bookmarkStart w:id="3848" w:name="z3100_066_16"/>
            <w:bookmarkEnd w:id="38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9" w:name="z3100_066_17"/>
            <w:bookmarkStart w:id="3850" w:name="z3100_066_17"/>
            <w:bookmarkEnd w:id="385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1" w:name="z3100_066_18"/>
            <w:bookmarkStart w:id="3852" w:name="z3100_066_18"/>
            <w:bookmarkEnd w:id="385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3" w:name="z3100_066_19"/>
            <w:bookmarkStart w:id="3854" w:name="z3100_066_19"/>
            <w:bookmarkEnd w:id="38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5" w:name="z3100_066_20"/>
            <w:bookmarkStart w:id="3856" w:name="z3100_066_20"/>
            <w:bookmarkEnd w:id="385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7" w:name="z3100_067_10"/>
            <w:bookmarkStart w:id="3858" w:name="z3100_067_10"/>
            <w:bookmarkEnd w:id="385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9" w:name="z3100_067_11"/>
            <w:bookmarkStart w:id="3860" w:name="z3100_067_11"/>
            <w:bookmarkEnd w:id="386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1" w:name="z3100_067_12"/>
            <w:bookmarkStart w:id="3862" w:name="z3100_067_12"/>
            <w:bookmarkEnd w:id="38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3" w:name="z3100_067_13"/>
            <w:bookmarkStart w:id="3864" w:name="z3100_067_13"/>
            <w:bookmarkEnd w:id="386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5" w:name="z3100_067_14"/>
            <w:bookmarkStart w:id="3866" w:name="z3100_067_14"/>
            <w:bookmarkEnd w:id="386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7" w:name="z3100_067_15"/>
            <w:bookmarkStart w:id="3868" w:name="z3100_067_15"/>
            <w:bookmarkEnd w:id="386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9" w:name="z3100_067_16"/>
            <w:bookmarkStart w:id="3870" w:name="z3100_067_16"/>
            <w:bookmarkEnd w:id="3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1" w:name="z3100_067_17"/>
            <w:bookmarkStart w:id="3872" w:name="z3100_067_17"/>
            <w:bookmarkEnd w:id="387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3" w:name="z3100_067_18"/>
            <w:bookmarkStart w:id="3874" w:name="z3100_067_18"/>
            <w:bookmarkEnd w:id="387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5" w:name="z3100_067_19"/>
            <w:bookmarkStart w:id="3876" w:name="z3100_067_19"/>
            <w:bookmarkEnd w:id="38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7" w:name="z3100_067_20"/>
            <w:bookmarkStart w:id="3878" w:name="z3100_067_20"/>
            <w:bookmarkEnd w:id="387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9" w:name="z3100_068_10"/>
            <w:bookmarkStart w:id="3880" w:name="z3100_068_10"/>
            <w:bookmarkEnd w:id="388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1" w:name="z3100_068_11"/>
            <w:bookmarkStart w:id="3882" w:name="z3100_068_11"/>
            <w:bookmarkEnd w:id="388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3" w:name="z3100_068_12"/>
            <w:bookmarkStart w:id="3884" w:name="z3100_068_12"/>
            <w:bookmarkEnd w:id="388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5" w:name="z3100_068_13"/>
            <w:bookmarkStart w:id="3886" w:name="z3100_068_13"/>
            <w:bookmarkEnd w:id="388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7" w:name="z3100_068_14"/>
            <w:bookmarkStart w:id="3888" w:name="z3100_068_14"/>
            <w:bookmarkEnd w:id="388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9" w:name="z3100_068_15"/>
            <w:bookmarkStart w:id="3890" w:name="z3100_068_15"/>
            <w:bookmarkEnd w:id="38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1" w:name="z3100_068_16"/>
            <w:bookmarkStart w:id="3892" w:name="z3100_068_16"/>
            <w:bookmarkEnd w:id="38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3" w:name="z3100_068_17"/>
            <w:bookmarkStart w:id="3894" w:name="z3100_068_17"/>
            <w:bookmarkEnd w:id="389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5" w:name="z3100_068_18"/>
            <w:bookmarkStart w:id="3896" w:name="z3100_068_18"/>
            <w:bookmarkEnd w:id="389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7" w:name="z3100_068_19"/>
            <w:bookmarkStart w:id="3898" w:name="z3100_068_19"/>
            <w:bookmarkEnd w:id="38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9" w:name="z3100_068_20"/>
            <w:bookmarkStart w:id="3900" w:name="z3100_068_20"/>
            <w:bookmarkEnd w:id="390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1" w:name="z3100_069_10"/>
            <w:bookmarkStart w:id="3902" w:name="z3100_069_10"/>
            <w:bookmarkEnd w:id="390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3" w:name="z3100_069_11"/>
            <w:bookmarkStart w:id="3904" w:name="z3100_069_11"/>
            <w:bookmarkEnd w:id="390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5" w:name="z3100_069_12"/>
            <w:bookmarkStart w:id="3906" w:name="z3100_069_12"/>
            <w:bookmarkEnd w:id="39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7" w:name="z3100_069_13"/>
            <w:bookmarkStart w:id="3908" w:name="z3100_069_13"/>
            <w:bookmarkEnd w:id="39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9" w:name="z3100_069_14"/>
            <w:bookmarkStart w:id="3910" w:name="z3100_069_14"/>
            <w:bookmarkEnd w:id="391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1" w:name="z3100_069_15"/>
            <w:bookmarkStart w:id="3912" w:name="z3100_069_15"/>
            <w:bookmarkEnd w:id="39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3" w:name="z3100_069_16"/>
            <w:bookmarkStart w:id="3914" w:name="z3100_069_16"/>
            <w:bookmarkEnd w:id="39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5" w:name="z3100_069_17"/>
            <w:bookmarkStart w:id="3916" w:name="z3100_069_17"/>
            <w:bookmarkEnd w:id="391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7" w:name="z3100_069_18"/>
            <w:bookmarkStart w:id="3918" w:name="z3100_069_18"/>
            <w:bookmarkEnd w:id="391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9" w:name="z3100_069_19"/>
            <w:bookmarkStart w:id="3920" w:name="z3100_069_19"/>
            <w:bookmarkEnd w:id="392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1" w:name="z3100_069_20"/>
            <w:bookmarkStart w:id="3922" w:name="z3100_069_20"/>
            <w:bookmarkEnd w:id="392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3" w:name="z3100_070_10"/>
            <w:bookmarkStart w:id="3924" w:name="z3100_070_10"/>
            <w:bookmarkEnd w:id="392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5" w:name="z3100_070_11"/>
            <w:bookmarkStart w:id="3926" w:name="z3100_070_11"/>
            <w:bookmarkEnd w:id="392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7" w:name="z3100_070_12"/>
            <w:bookmarkStart w:id="3928" w:name="z3100_070_12"/>
            <w:bookmarkEnd w:id="392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9" w:name="z3100_070_13"/>
            <w:bookmarkStart w:id="3930" w:name="z3100_070_13"/>
            <w:bookmarkEnd w:id="393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1" w:name="z3100_070_14"/>
            <w:bookmarkStart w:id="3932" w:name="z3100_070_14"/>
            <w:bookmarkEnd w:id="393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3" w:name="z3100_070_15"/>
            <w:bookmarkStart w:id="3934" w:name="z3100_070_15"/>
            <w:bookmarkEnd w:id="39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5" w:name="z3100_070_16"/>
            <w:bookmarkStart w:id="3936" w:name="z3100_070_16"/>
            <w:bookmarkEnd w:id="3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7" w:name="z3100_070_17"/>
            <w:bookmarkStart w:id="3938" w:name="z3100_070_17"/>
            <w:bookmarkEnd w:id="393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9" w:name="z3100_070_18"/>
            <w:bookmarkStart w:id="3940" w:name="z3100_070_18"/>
            <w:bookmarkEnd w:id="394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1" w:name="z3100_070_19"/>
            <w:bookmarkStart w:id="3942" w:name="z3100_070_19"/>
            <w:bookmarkEnd w:id="394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3" w:name="z3100_070_20"/>
            <w:bookmarkStart w:id="3944" w:name="z3100_070_20"/>
            <w:bookmarkEnd w:id="394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5" w:name="z3100_071_10"/>
            <w:bookmarkStart w:id="3946" w:name="z3100_071_10"/>
            <w:bookmarkEnd w:id="39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7" w:name="z3100_071_11"/>
            <w:bookmarkStart w:id="3948" w:name="z3100_071_11"/>
            <w:bookmarkEnd w:id="394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9" w:name="z3100_071_12"/>
            <w:bookmarkStart w:id="3950" w:name="z3100_071_12"/>
            <w:bookmarkEnd w:id="39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1" w:name="z3100_071_13"/>
            <w:bookmarkStart w:id="3952" w:name="z3100_071_13"/>
            <w:bookmarkEnd w:id="395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3" w:name="z3100_071_14"/>
            <w:bookmarkStart w:id="3954" w:name="z3100_071_14"/>
            <w:bookmarkEnd w:id="395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5" w:name="z3100_071_15"/>
            <w:bookmarkStart w:id="3956" w:name="z3100_071_15"/>
            <w:bookmarkEnd w:id="39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7" w:name="z3100_071_16"/>
            <w:bookmarkStart w:id="3958" w:name="z3100_071_16"/>
            <w:bookmarkEnd w:id="39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9" w:name="z3100_071_17"/>
            <w:bookmarkStart w:id="3960" w:name="z3100_071_17"/>
            <w:bookmarkEnd w:id="396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1" w:name="z3100_071_18"/>
            <w:bookmarkStart w:id="3962" w:name="z3100_071_18"/>
            <w:bookmarkEnd w:id="396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3" w:name="z3100_071_19"/>
            <w:bookmarkStart w:id="3964" w:name="z3100_071_19"/>
            <w:bookmarkEnd w:id="39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5" w:name="z3100_071_20"/>
            <w:bookmarkStart w:id="3966" w:name="z3100_071_20"/>
            <w:bookmarkEnd w:id="396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7" w:name="z3100_072_10"/>
            <w:bookmarkStart w:id="3968" w:name="z3100_072_10"/>
            <w:bookmarkEnd w:id="39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9" w:name="z3100_072_11"/>
            <w:bookmarkStart w:id="3970" w:name="z3100_072_11"/>
            <w:bookmarkEnd w:id="397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1" w:name="z3100_072_12"/>
            <w:bookmarkStart w:id="3972" w:name="z3100_072_12"/>
            <w:bookmarkEnd w:id="39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3" w:name="z3100_072_13"/>
            <w:bookmarkStart w:id="3974" w:name="z3100_072_13"/>
            <w:bookmarkEnd w:id="397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5" w:name="z3100_072_14"/>
            <w:bookmarkStart w:id="3976" w:name="z3100_072_14"/>
            <w:bookmarkEnd w:id="397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7" w:name="z3100_072_15"/>
            <w:bookmarkStart w:id="3978" w:name="z3100_072_15"/>
            <w:bookmarkEnd w:id="39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9" w:name="z3100_072_16"/>
            <w:bookmarkStart w:id="3980" w:name="z3100_072_16"/>
            <w:bookmarkEnd w:id="39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1" w:name="z3100_072_17"/>
            <w:bookmarkStart w:id="3982" w:name="z3100_072_17"/>
            <w:bookmarkEnd w:id="39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3" w:name="z3100_072_18"/>
            <w:bookmarkStart w:id="3984" w:name="z3100_072_18"/>
            <w:bookmarkEnd w:id="398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5" w:name="z3100_072_19"/>
            <w:bookmarkStart w:id="3986" w:name="z3100_072_19"/>
            <w:bookmarkEnd w:id="39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7" w:name="z3100_072_20"/>
            <w:bookmarkStart w:id="3988" w:name="z3100_072_20"/>
            <w:bookmarkEnd w:id="398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9" w:name="z3100_073_10"/>
            <w:bookmarkStart w:id="3990" w:name="z3100_073_10"/>
            <w:bookmarkEnd w:id="39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1" w:name="z3100_073_11"/>
            <w:bookmarkStart w:id="3992" w:name="z3100_073_11"/>
            <w:bookmarkEnd w:id="399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3" w:name="z3100_073_12"/>
            <w:bookmarkStart w:id="3994" w:name="z3100_073_12"/>
            <w:bookmarkEnd w:id="39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5" w:name="z3100_073_13"/>
            <w:bookmarkStart w:id="3996" w:name="z3100_073_13"/>
            <w:bookmarkEnd w:id="399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7" w:name="z3100_073_14"/>
            <w:bookmarkStart w:id="3998" w:name="z3100_073_14"/>
            <w:bookmarkEnd w:id="399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9" w:name="z3100_073_15"/>
            <w:bookmarkStart w:id="4000" w:name="z3100_073_15"/>
            <w:bookmarkEnd w:id="400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1" w:name="z3100_073_16"/>
            <w:bookmarkStart w:id="4002" w:name="z3100_073_16"/>
            <w:bookmarkEnd w:id="40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3" w:name="z3100_073_17"/>
            <w:bookmarkStart w:id="4004" w:name="z3100_073_17"/>
            <w:bookmarkEnd w:id="400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5" w:name="z3100_073_18"/>
            <w:bookmarkStart w:id="4006" w:name="z3100_073_18"/>
            <w:bookmarkEnd w:id="400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7" w:name="z3100_073_19"/>
            <w:bookmarkStart w:id="4008" w:name="z3100_073_19"/>
            <w:bookmarkEnd w:id="40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9" w:name="z3100_073_20"/>
            <w:bookmarkStart w:id="4010" w:name="z3100_073_20"/>
            <w:bookmarkEnd w:id="401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1" w:name="z3100_074_10"/>
            <w:bookmarkStart w:id="4012" w:name="z3100_074_10"/>
            <w:bookmarkEnd w:id="401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3" w:name="z3100_074_11"/>
            <w:bookmarkStart w:id="4014" w:name="z3100_074_11"/>
            <w:bookmarkEnd w:id="401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5" w:name="z3100_074_12"/>
            <w:bookmarkStart w:id="4016" w:name="z3100_074_12"/>
            <w:bookmarkEnd w:id="401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7" w:name="z3100_074_13"/>
            <w:bookmarkStart w:id="4018" w:name="z3100_074_13"/>
            <w:bookmarkEnd w:id="401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9" w:name="z3100_074_14"/>
            <w:bookmarkStart w:id="4020" w:name="z3100_074_14"/>
            <w:bookmarkEnd w:id="402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1" w:name="z3100_074_15"/>
            <w:bookmarkStart w:id="4022" w:name="z3100_074_15"/>
            <w:bookmarkEnd w:id="40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3" w:name="z3100_074_16"/>
            <w:bookmarkStart w:id="4024" w:name="z3100_074_16"/>
            <w:bookmarkEnd w:id="4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5" w:name="z3100_074_17"/>
            <w:bookmarkStart w:id="4026" w:name="z3100_074_17"/>
            <w:bookmarkEnd w:id="402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7" w:name="z3100_074_18"/>
            <w:bookmarkStart w:id="4028" w:name="z3100_074_18"/>
            <w:bookmarkEnd w:id="402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9" w:name="z3100_074_19"/>
            <w:bookmarkStart w:id="4030" w:name="z3100_074_19"/>
            <w:bookmarkEnd w:id="403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1" w:name="z3100_074_20"/>
            <w:bookmarkStart w:id="4032" w:name="z3100_074_20"/>
            <w:bookmarkEnd w:id="403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3" w:name="z3100_075_10"/>
            <w:bookmarkStart w:id="4034" w:name="z3100_075_10"/>
            <w:bookmarkEnd w:id="403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5" w:name="z3100_075_11"/>
            <w:bookmarkStart w:id="4036" w:name="z3100_075_11"/>
            <w:bookmarkEnd w:id="403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7" w:name="z3100_075_12"/>
            <w:bookmarkStart w:id="4038" w:name="z3100_075_12"/>
            <w:bookmarkEnd w:id="40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9" w:name="z3100_075_13"/>
            <w:bookmarkStart w:id="4040" w:name="z3100_075_13"/>
            <w:bookmarkEnd w:id="40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1" w:name="z3100_075_14"/>
            <w:bookmarkStart w:id="4042" w:name="z3100_075_14"/>
            <w:bookmarkEnd w:id="404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3" w:name="z3100_075_15"/>
            <w:bookmarkStart w:id="4044" w:name="z3100_075_15"/>
            <w:bookmarkEnd w:id="40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5" w:name="z3100_075_16"/>
            <w:bookmarkStart w:id="4046" w:name="z3100_075_16"/>
            <w:bookmarkEnd w:id="40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3100_075_17"/>
            <w:bookmarkStart w:id="4048" w:name="z3100_075_17"/>
            <w:bookmarkEnd w:id="40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3100_075_18"/>
            <w:bookmarkStart w:id="4050" w:name="z3100_075_18"/>
            <w:bookmarkEnd w:id="405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3100_075_19"/>
            <w:bookmarkStart w:id="4052" w:name="z3100_075_19"/>
            <w:bookmarkEnd w:id="40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3" w:name="z3100_075_20"/>
            <w:bookmarkStart w:id="4054" w:name="z3100_075_20"/>
            <w:bookmarkEnd w:id="4054"/>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5" w:name="z3100_076_10"/>
            <w:bookmarkStart w:id="4056" w:name="z3100_076_10"/>
            <w:bookmarkEnd w:id="405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7" w:name="z3100_076_11"/>
            <w:bookmarkStart w:id="4058" w:name="z3100_076_11"/>
            <w:bookmarkEnd w:id="4058"/>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9" w:name="z3100_076_12"/>
            <w:bookmarkStart w:id="4060" w:name="z3100_076_12"/>
            <w:bookmarkEnd w:id="40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1" w:name="z3100_076_13"/>
            <w:bookmarkStart w:id="4062" w:name="z3100_076_13"/>
            <w:bookmarkEnd w:id="40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3" w:name="z3100_076_14"/>
            <w:bookmarkStart w:id="4064" w:name="z3100_076_14"/>
            <w:bookmarkEnd w:id="4064"/>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5" w:name="z3100_076_15"/>
            <w:bookmarkStart w:id="4066" w:name="z3100_076_15"/>
            <w:bookmarkEnd w:id="40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7" w:name="z3100_076_16"/>
            <w:bookmarkStart w:id="4068" w:name="z3100_076_16"/>
            <w:bookmarkEnd w:id="40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9" w:name="z3100_076_17"/>
            <w:bookmarkStart w:id="4070" w:name="z3100_076_17"/>
            <w:bookmarkEnd w:id="407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1" w:name="z3100_076_18"/>
            <w:bookmarkStart w:id="4072" w:name="z3100_076_18"/>
            <w:bookmarkEnd w:id="40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3" w:name="z3100_076_19"/>
            <w:bookmarkStart w:id="4074" w:name="z3100_076_19"/>
            <w:bookmarkEnd w:id="40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5" w:name="z3100_076_20"/>
            <w:bookmarkStart w:id="4076" w:name="z3100_076_20"/>
            <w:bookmarkEnd w:id="4076"/>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7" w:name="z3100_077_10"/>
            <w:bookmarkStart w:id="4078" w:name="z3100_077_10"/>
            <w:bookmarkEnd w:id="407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9" w:name="z3100_077_11"/>
            <w:bookmarkStart w:id="4080" w:name="z3100_077_11"/>
            <w:bookmarkEnd w:id="4080"/>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1" w:name="z3100_077_12"/>
            <w:bookmarkStart w:id="4082" w:name="z3100_077_12"/>
            <w:bookmarkEnd w:id="40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3" w:name="z3100_077_13"/>
            <w:bookmarkStart w:id="4084" w:name="z3100_077_13"/>
            <w:bookmarkEnd w:id="40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5" w:name="z3100_077_14"/>
            <w:bookmarkStart w:id="4086" w:name="z3100_077_14"/>
            <w:bookmarkEnd w:id="4086"/>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7" w:name="z3100_077_15"/>
            <w:bookmarkStart w:id="4088" w:name="z3100_077_15"/>
            <w:bookmarkEnd w:id="40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9" w:name="z3100_077_16"/>
            <w:bookmarkStart w:id="4090" w:name="z3100_077_16"/>
            <w:bookmarkEnd w:id="40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1" w:name="z3100_077_17"/>
            <w:bookmarkStart w:id="4092" w:name="z3100_077_17"/>
            <w:bookmarkEnd w:id="409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3" w:name="z3100_077_18"/>
            <w:bookmarkStart w:id="4094" w:name="z3100_077_18"/>
            <w:bookmarkEnd w:id="409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5" w:name="z3100_077_19"/>
            <w:bookmarkStart w:id="4096" w:name="z3100_077_19"/>
            <w:bookmarkEnd w:id="40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7" w:name="z3100_077_20"/>
            <w:bookmarkStart w:id="4098" w:name="z3100_077_20"/>
            <w:bookmarkEnd w:id="409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9" w:name="z3100_078_10"/>
            <w:bookmarkStart w:id="4100" w:name="z3100_078_10"/>
            <w:bookmarkEnd w:id="410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1" w:name="z3100_078_11"/>
            <w:bookmarkStart w:id="4102" w:name="z3100_078_11"/>
            <w:bookmarkEnd w:id="410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3" w:name="z3100_078_12"/>
            <w:bookmarkStart w:id="4104" w:name="z3100_078_12"/>
            <w:bookmarkEnd w:id="410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5" w:name="z3100_078_13"/>
            <w:bookmarkStart w:id="4106" w:name="z3100_078_13"/>
            <w:bookmarkEnd w:id="410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7" w:name="z3100_078_14"/>
            <w:bookmarkStart w:id="4108" w:name="z3100_078_14"/>
            <w:bookmarkEnd w:id="410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9" w:name="z3100_078_15"/>
            <w:bookmarkStart w:id="4110" w:name="z3100_078_15"/>
            <w:bookmarkEnd w:id="41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1" w:name="z3100_078_16"/>
            <w:bookmarkStart w:id="4112" w:name="z3100_078_16"/>
            <w:bookmarkEnd w:id="4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3" w:name="z3100_078_17"/>
            <w:bookmarkStart w:id="4114" w:name="z3100_078_17"/>
            <w:bookmarkEnd w:id="411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5" w:name="z3100_078_18"/>
            <w:bookmarkStart w:id="4116" w:name="z3100_078_18"/>
            <w:bookmarkEnd w:id="411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7" w:name="z3100_078_19"/>
            <w:bookmarkStart w:id="4118" w:name="z3100_078_19"/>
            <w:bookmarkEnd w:id="41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9" w:name="z3100_078_20"/>
            <w:bookmarkStart w:id="4120" w:name="z3100_078_20"/>
            <w:bookmarkEnd w:id="412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7</w:t>
            </w:r>
            <w:r>
              <w:rPr>
                <w:sz w:val="20"/>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1" w:name="z3100_079_10"/>
            <w:bookmarkStart w:id="4122" w:name="z3100_079_10"/>
            <w:bookmarkEnd w:id="41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3" w:name="z3100_079_11"/>
            <w:bookmarkStart w:id="4124" w:name="z3100_079_11"/>
            <w:bookmarkEnd w:id="412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25" w:name="z3100_079_12"/>
            <w:bookmarkEnd w:id="4125"/>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26" w:name="z3100_079_13"/>
            <w:bookmarkEnd w:id="4126"/>
            <w:r>
              <w:rPr>
                <w:b/>
                <w:bCs/>
                <w:sz w:val="18"/>
                <w:szCs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127" w:name="z3100_079_14"/>
            <w:bookmarkStart w:id="4128" w:name="z3100_079_14"/>
            <w:bookmarkEnd w:id="412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9" w:name="z3100_079_15"/>
            <w:bookmarkStart w:id="4130" w:name="z3100_079_15"/>
            <w:bookmarkEnd w:id="41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31" w:name="z3100_079_16"/>
            <w:bookmarkEnd w:id="4131"/>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132" w:name="z3100_079_17"/>
            <w:bookmarkStart w:id="4133" w:name="z3100_079_17"/>
            <w:bookmarkEnd w:id="4133"/>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3100_079_18"/>
            <w:bookmarkStart w:id="4135" w:name="z3100_079_18"/>
            <w:bookmarkEnd w:id="41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136" w:name="z3100_079_19"/>
            <w:bookmarkEnd w:id="4136"/>
            <w:r>
              <w:rPr>
                <w:b/>
                <w:bCs/>
                <w:sz w:val="18"/>
                <w:szCs w:val="18"/>
                <w:lang w:val="en-US"/>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137" w:name="z3100_079_20"/>
            <w:bookmarkStart w:id="4138" w:name="z3100_079_20"/>
            <w:bookmarkEnd w:id="4138"/>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9" w:name="z3100_080_10"/>
            <w:bookmarkStart w:id="4140" w:name="z3100_080_10"/>
            <w:bookmarkEnd w:id="414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1" w:name="z3100_080_11"/>
            <w:bookmarkStart w:id="4142" w:name="z3100_080_11"/>
            <w:bookmarkEnd w:id="4142"/>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3" w:name="z3100_080_12"/>
            <w:bookmarkStart w:id="4144" w:name="z3100_080_12"/>
            <w:bookmarkEnd w:id="414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5" w:name="z3100_080_13"/>
            <w:bookmarkStart w:id="4146" w:name="z3100_080_13"/>
            <w:bookmarkEnd w:id="414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7" w:name="z3100_080_14"/>
            <w:bookmarkStart w:id="4148" w:name="z3100_080_14"/>
            <w:bookmarkEnd w:id="4148"/>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9" w:name="z3100_080_15"/>
            <w:bookmarkStart w:id="4150" w:name="z3100_080_15"/>
            <w:bookmarkEnd w:id="41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1" w:name="z3100_080_16"/>
            <w:bookmarkStart w:id="4152" w:name="z3100_080_16"/>
            <w:bookmarkEnd w:id="41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3" w:name="z3100_080_17"/>
            <w:bookmarkStart w:id="4154" w:name="z3100_080_17"/>
            <w:bookmarkEnd w:id="415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5" w:name="z3100_080_18"/>
            <w:bookmarkStart w:id="4156" w:name="z3100_080_18"/>
            <w:bookmarkEnd w:id="4156"/>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7" w:name="z3100_080_19"/>
            <w:bookmarkStart w:id="4158" w:name="z3100_080_19"/>
            <w:bookmarkEnd w:id="41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9" w:name="z3100_080_20"/>
            <w:bookmarkStart w:id="4160" w:name="z3100_080_20"/>
            <w:bookmarkEnd w:id="4160"/>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1" w:name="z3100_081_10"/>
            <w:bookmarkStart w:id="4162" w:name="z3100_081_10"/>
            <w:bookmarkEnd w:id="41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3" w:name="z3100_081_11"/>
            <w:bookmarkStart w:id="4164" w:name="z3100_081_11"/>
            <w:bookmarkEnd w:id="4164"/>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5" w:name="z3100_081_12"/>
            <w:bookmarkStart w:id="4166" w:name="z3100_081_12"/>
            <w:bookmarkEnd w:id="41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7" w:name="z3100_081_13"/>
            <w:bookmarkStart w:id="4168" w:name="z3100_081_13"/>
            <w:bookmarkEnd w:id="41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9" w:name="z3100_081_14"/>
            <w:bookmarkStart w:id="4170" w:name="z3100_081_14"/>
            <w:bookmarkEnd w:id="4170"/>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1" w:name="z3100_081_15"/>
            <w:bookmarkStart w:id="4172" w:name="z3100_081_15"/>
            <w:bookmarkEnd w:id="41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3" w:name="z3100_081_16"/>
            <w:bookmarkStart w:id="4174" w:name="z3100_081_16"/>
            <w:bookmarkEnd w:id="4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5" w:name="z3100_081_17"/>
            <w:bookmarkStart w:id="4176" w:name="z3100_081_17"/>
            <w:bookmarkEnd w:id="4176"/>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7" w:name="z3100_081_18"/>
            <w:bookmarkStart w:id="4178" w:name="z3100_081_18"/>
            <w:bookmarkEnd w:id="4178"/>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9" w:name="z3100_081_19"/>
            <w:bookmarkStart w:id="4180" w:name="z3100_081_19"/>
            <w:bookmarkEnd w:id="418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1" w:name="z3100_081_20"/>
            <w:bookmarkStart w:id="4182" w:name="z3100_081_20"/>
            <w:bookmarkEnd w:id="4182"/>
          </w:p>
        </w:tc>
      </w:tr>
      <w:tr>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х них (из стр. 81) койки для особых     </w:t>
            </w:r>
          </w:p>
          <w:p>
            <w:pPr>
              <w:pStyle w:val="Normal"/>
              <w:ind w:left="57" w:hanging="0"/>
              <w:rPr>
                <w:sz w:val="20"/>
              </w:rPr>
            </w:pPr>
            <w:r>
              <w:rPr>
                <w:sz w:val="20"/>
              </w:rPr>
              <w:t xml:space="preserve">    </w:t>
            </w:r>
            <w:r>
              <w:rPr>
                <w:sz w:val="20"/>
              </w:rPr>
              <w:t>ц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3" w:name="z3100_811_10"/>
            <w:bookmarkStart w:id="4184" w:name="z3100_811_10"/>
            <w:bookmarkEnd w:id="4184"/>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5" w:name="z3100_811_11"/>
            <w:bookmarkStart w:id="4186" w:name="z3100_811_11"/>
            <w:bookmarkEnd w:id="4186"/>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7" w:name="z3100_811_12"/>
            <w:bookmarkStart w:id="4188" w:name="z3100_811_12"/>
            <w:bookmarkEnd w:id="418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9" w:name="z3100_811_13"/>
            <w:bookmarkStart w:id="4190" w:name="z3100_811_13"/>
            <w:bookmarkEnd w:id="4190"/>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1" w:name="z3100_811_14"/>
            <w:bookmarkStart w:id="4192" w:name="z3100_811_14"/>
            <w:bookmarkEnd w:id="4192"/>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3" w:name="z3100_811_15"/>
            <w:bookmarkStart w:id="4194" w:name="z3100_811_15"/>
            <w:bookmarkEnd w:id="41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5" w:name="z3100_811_16"/>
            <w:bookmarkStart w:id="4196" w:name="z3100_811_16"/>
            <w:bookmarkEnd w:id="41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7" w:name="z3100_811_17"/>
            <w:bookmarkStart w:id="4198" w:name="z3100_811_17"/>
            <w:bookmarkEnd w:id="419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9" w:name="z3100_811_18"/>
            <w:bookmarkStart w:id="4200" w:name="z3100_811_18"/>
            <w:bookmarkEnd w:id="4200"/>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1" w:name="z3100_811_19"/>
            <w:bookmarkStart w:id="4202" w:name="z3100_811_19"/>
            <w:bookmarkEnd w:id="42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3" w:name="z3100_811_20"/>
            <w:bookmarkStart w:id="4204" w:name="z3100_811_20"/>
            <w:bookmarkEnd w:id="4204"/>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szCs w:val="22"/>
        </w:rPr>
      </w:pPr>
      <w:r>
        <w:rPr>
          <w:sz w:val="22"/>
          <w:szCs w:val="22"/>
        </w:rPr>
      </w:r>
    </w:p>
    <w:tbl>
      <w:tblPr>
        <w:tblW w:w="15497" w:type="dxa"/>
        <w:jc w:val="left"/>
        <w:tblInd w:w="-108" w:type="dxa"/>
        <w:tblLayout w:type="fixed"/>
        <w:tblCellMar>
          <w:top w:w="0" w:type="dxa"/>
          <w:left w:w="108" w:type="dxa"/>
          <w:bottom w:w="0" w:type="dxa"/>
          <w:right w:w="108" w:type="dxa"/>
        </w:tblCellMar>
      </w:tblPr>
      <w:tblGrid>
        <w:gridCol w:w="3510"/>
        <w:gridCol w:w="1560"/>
        <w:gridCol w:w="1701"/>
        <w:gridCol w:w="1842"/>
        <w:gridCol w:w="1844"/>
        <w:gridCol w:w="1418"/>
        <w:gridCol w:w="1701"/>
        <w:gridCol w:w="1558"/>
        <w:gridCol w:w="363"/>
      </w:tblGrid>
      <w:tr>
        <w:trPr/>
        <w:tc>
          <w:tcPr>
            <w:tcW w:w="10457" w:type="dxa"/>
            <w:gridSpan w:val="5"/>
            <w:tcBorders/>
          </w:tcPr>
          <w:p>
            <w:pPr>
              <w:pStyle w:val="Normal"/>
              <w:rPr/>
            </w:pPr>
            <w:r>
              <w:rPr>
                <w:b/>
                <w:bCs/>
                <w:sz w:val="22"/>
                <w:szCs w:val="22"/>
              </w:rPr>
              <w:t xml:space="preserve"> </w:t>
            </w:r>
            <w:r>
              <w:rPr>
                <w:b/>
                <w:bCs/>
                <w:sz w:val="22"/>
                <w:szCs w:val="22"/>
              </w:rPr>
              <w:t>(3101)</w:t>
            </w:r>
            <w:r>
              <w:rPr>
                <w:sz w:val="22"/>
                <w:szCs w:val="22"/>
              </w:rPr>
              <w:t xml:space="preserve"> Из общего числа пациентов, поступивших на платные койки – иностранные граждане – всего, чел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4205" w:name="z3101_001_01"/>
            <w:bookmarkStart w:id="4206" w:name="z3101_001_01"/>
            <w:bookmarkEnd w:id="4206"/>
          </w:p>
        </w:tc>
        <w:tc>
          <w:tcPr>
            <w:tcW w:w="1701" w:type="dxa"/>
            <w:tcBorders/>
          </w:tcPr>
          <w:p>
            <w:pPr>
              <w:pStyle w:val="Normal"/>
              <w:rPr>
                <w:sz w:val="22"/>
                <w:szCs w:val="22"/>
              </w:rPr>
            </w:pPr>
            <w:r>
              <w:rPr>
                <w:sz w:val="22"/>
                <w:szCs w:val="22"/>
              </w:rPr>
              <w:t>, из них дети 2</w:t>
            </w:r>
          </w:p>
        </w:tc>
        <w:tc>
          <w:tcPr>
            <w:tcW w:w="155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4207" w:name="z3101_001_02"/>
            <w:bookmarkStart w:id="4208" w:name="z3101_001_02"/>
            <w:bookmarkEnd w:id="4208"/>
          </w:p>
        </w:tc>
        <w:tc>
          <w:tcPr>
            <w:tcW w:w="363" w:type="dxa"/>
            <w:tcBorders/>
          </w:tcPr>
          <w:p>
            <w:pPr>
              <w:pStyle w:val="Normal"/>
              <w:rPr>
                <w:sz w:val="22"/>
                <w:szCs w:val="22"/>
              </w:rPr>
            </w:pPr>
            <w:r>
              <w:rPr>
                <w:sz w:val="22"/>
                <w:szCs w:val="22"/>
              </w:rPr>
              <w:t>,</w:t>
            </w:r>
          </w:p>
        </w:tc>
      </w:tr>
      <w:tr>
        <w:trPr/>
        <w:tc>
          <w:tcPr>
            <w:tcW w:w="3510" w:type="dxa"/>
            <w:tcBorders/>
          </w:tcPr>
          <w:p>
            <w:pPr>
              <w:pStyle w:val="Normal"/>
              <w:rPr>
                <w:sz w:val="22"/>
                <w:szCs w:val="22"/>
              </w:rPr>
            </w:pPr>
            <w:r>
              <w:rPr>
                <w:sz w:val="22"/>
                <w:szCs w:val="22"/>
              </w:rPr>
              <w:t>из стр.1, медицинские туристы 3</w:t>
            </w:r>
          </w:p>
        </w:tc>
        <w:tc>
          <w:tcPr>
            <w:tcW w:w="1560"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4209" w:name="z3101_001_03"/>
            <w:bookmarkStart w:id="4210" w:name="z3101_001_03"/>
            <w:bookmarkEnd w:id="4210"/>
          </w:p>
        </w:tc>
        <w:tc>
          <w:tcPr>
            <w:tcW w:w="1701" w:type="dxa"/>
            <w:tcBorders/>
          </w:tcPr>
          <w:p>
            <w:pPr>
              <w:pStyle w:val="Normal"/>
              <w:rPr>
                <w:sz w:val="22"/>
                <w:szCs w:val="22"/>
              </w:rPr>
            </w:pPr>
            <w:r>
              <w:rPr>
                <w:sz w:val="22"/>
                <w:szCs w:val="22"/>
              </w:rPr>
              <w:t>, из них дети 4</w:t>
            </w:r>
          </w:p>
        </w:tc>
        <w:tc>
          <w:tcPr>
            <w:tcW w:w="184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4211" w:name="z3101_001_04"/>
            <w:bookmarkStart w:id="4212" w:name="z3101_001_04"/>
            <w:bookmarkEnd w:id="4212"/>
          </w:p>
        </w:tc>
        <w:tc>
          <w:tcPr>
            <w:tcW w:w="6884" w:type="dxa"/>
            <w:gridSpan w:val="5"/>
            <w:tcBorders/>
          </w:tcPr>
          <w:p>
            <w:pPr>
              <w:pStyle w:val="Normal"/>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jc w:val="center"/>
        <w:rPr>
          <w:b/>
          <w:b/>
          <w:szCs w:val="24"/>
        </w:rPr>
      </w:pPr>
      <w:r>
        <w:rPr>
          <w:b/>
          <w:szCs w:val="24"/>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sz w:val="20"/>
        </w:rPr>
        <w:t>(3150)</w:t>
      </w:r>
      <w:r>
        <w:rPr>
          <w:sz w:val="20"/>
        </w:rPr>
        <w:t xml:space="preserve">                                                                                                                                                                                                                  </w:t>
      </w:r>
    </w:p>
    <w:tbl>
      <w:tblPr>
        <w:tblW w:w="3300" w:type="pct"/>
        <w:jc w:val="left"/>
        <w:tblInd w:w="-113" w:type="dxa"/>
        <w:tblLayout w:type="fixed"/>
        <w:tblCellMar>
          <w:top w:w="0" w:type="dxa"/>
          <w:left w:w="108" w:type="dxa"/>
          <w:bottom w:w="0" w:type="dxa"/>
          <w:right w:w="108" w:type="dxa"/>
        </w:tblCellMar>
      </w:tblPr>
      <w:tblGrid>
        <w:gridCol w:w="6091"/>
        <w:gridCol w:w="1950"/>
        <w:gridCol w:w="1948"/>
      </w:tblGrid>
      <w:tr>
        <w:trPr>
          <w:cantSplit w:val="true"/>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и</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коек, фактически развернутых и свернутых на ремонт, ед:</w:t>
            </w:r>
          </w:p>
          <w:p>
            <w:pPr>
              <w:pStyle w:val="Normal"/>
              <w:rPr>
                <w:strike/>
                <w:sz w:val="20"/>
              </w:rPr>
            </w:pPr>
            <w:r>
              <w:rPr>
                <w:sz w:val="20"/>
                <w:lang w:val="en-US" w:eastAsia="en-US"/>
              </w:rPr>
              <w:t xml:space="preserve">          </w:t>
            </w:r>
            <w:r>
              <w:rPr>
                <w:sz w:val="20"/>
                <w:lang w:val="en-US" w:eastAsia="en-US"/>
              </w:rPr>
              <w:t>максимальное развертыва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3" w:name="z3150_001_03"/>
            <w:bookmarkStart w:id="4214" w:name="z3150_001_03"/>
            <w:bookmarkEnd w:id="4214"/>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среднегодовых</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5" w:name="z3150_002_03"/>
            <w:bookmarkStart w:id="4216" w:name="z3150_002_03"/>
            <w:bookmarkEnd w:id="4216"/>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Поступило пациентов, че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7" w:name="z3150_003_03"/>
            <w:bookmarkStart w:id="4218" w:name="z3150_003_03"/>
            <w:bookmarkEnd w:id="4218"/>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поступивших (из стр. 3):</w:t>
            </w:r>
          </w:p>
          <w:p>
            <w:pPr>
              <w:pStyle w:val="Normal"/>
              <w:rPr>
                <w:sz w:val="20"/>
              </w:rPr>
            </w:pPr>
            <w:r>
              <w:rPr>
                <w:sz w:val="20"/>
                <w:lang w:val="en-US" w:eastAsia="en-US"/>
              </w:rPr>
              <w:t xml:space="preserve">          </w:t>
            </w:r>
            <w:r>
              <w:rPr>
                <w:sz w:val="20"/>
                <w:lang w:val="en-US" w:eastAsia="en-US"/>
              </w:rPr>
              <w:t>сельских жител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19" w:name="z3150_004_03"/>
            <w:bookmarkStart w:id="4220" w:name="z3150_004_03"/>
            <w:bookmarkEnd w:id="4220"/>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детей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1" w:name="z3150_005_03"/>
            <w:bookmarkStart w:id="4222" w:name="z3150_005_03"/>
            <w:bookmarkEnd w:id="4222"/>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иц старше трудоспособного возра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3" w:name="z3150_006_03"/>
            <w:bookmarkStart w:id="4224" w:name="z3150_006_03"/>
            <w:bookmarkEnd w:id="4224"/>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нвалидо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5" w:name="z3150_007_03"/>
            <w:bookmarkStart w:id="4226" w:name="z3150_007_03"/>
            <w:bookmarkEnd w:id="4226"/>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инвалидов (из стр. 7)</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7" w:name="z3150_008_03"/>
            <w:bookmarkStart w:id="4228" w:name="z3150_008_03"/>
            <w:bookmarkEnd w:id="4228"/>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Выписано </w:t>
            </w:r>
            <w:r>
              <w:rPr>
                <w:sz w:val="20"/>
              </w:rPr>
              <w:t>пациентов, че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29" w:name="z3150_009_03"/>
            <w:bookmarkStart w:id="4230" w:name="z3150_009_03"/>
            <w:bookmarkEnd w:id="4230"/>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общего числа выписанных, чел (из стр. 9):</w:t>
            </w:r>
          </w:p>
          <w:p>
            <w:pPr>
              <w:pStyle w:val="Normal"/>
              <w:rPr>
                <w:sz w:val="20"/>
              </w:rPr>
            </w:pPr>
            <w:r>
              <w:rPr>
                <w:sz w:val="20"/>
                <w:lang w:val="en-US" w:eastAsia="en-US"/>
              </w:rPr>
              <w:t xml:space="preserve">         </w:t>
            </w:r>
            <w:r>
              <w:rPr>
                <w:sz w:val="20"/>
                <w:lang w:val="en-US" w:eastAsia="en-US"/>
              </w:rPr>
              <w:t>сельских жителе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1" w:name="z3150_010_03"/>
            <w:bookmarkStart w:id="4232" w:name="z3150_010_03"/>
            <w:bookmarkEnd w:id="4232"/>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детей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3" w:name="z3150_011_03"/>
            <w:bookmarkStart w:id="4234" w:name="z3150_011_03"/>
            <w:bookmarkEnd w:id="4234"/>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лиц старше трудоспособного возрас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5" w:name="z3150_012_03"/>
            <w:bookmarkStart w:id="4236" w:name="z3150_012_03"/>
            <w:bookmarkEnd w:id="4236"/>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нвалидо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7" w:name="z3150_013_03"/>
            <w:bookmarkStart w:id="4238" w:name="z3150_013_03"/>
            <w:bookmarkEnd w:id="4238"/>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инвалидов (из стр. 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39" w:name="z3150_014_03"/>
            <w:bookmarkStart w:id="4240" w:name="z3150_014_03"/>
            <w:bookmarkEnd w:id="4240"/>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дено пациентами койко-дней, всего, койк дн</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1" w:name="z3150_015_03"/>
            <w:bookmarkStart w:id="4242" w:name="z3150_015_03"/>
            <w:bookmarkEnd w:id="4242"/>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из стр. 15): инвалидо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3" w:name="z3150_151_03"/>
            <w:bookmarkStart w:id="4244" w:name="z3150_151_03"/>
            <w:bookmarkEnd w:id="4244"/>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инвалидов (из стр. 15.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1</w:t>
            </w:r>
          </w:p>
        </w:tc>
        <w:tc>
          <w:tcPr>
            <w:tcW w:w="1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5" w:name="z3150_152_03"/>
            <w:bookmarkStart w:id="4246" w:name="z3150_152_03"/>
            <w:bookmarkEnd w:id="4246"/>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vertAlign w:val="superscript"/>
        </w:rPr>
      </w:pPr>
      <w:r>
        <w:rPr>
          <w:b/>
          <w:szCs w:val="24"/>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sz w:val="20"/>
        </w:rPr>
      </w:pPr>
      <w:r>
        <w:rPr>
          <w:b/>
          <w:sz w:val="20"/>
        </w:rPr>
        <w:t>(3200)</w:t>
      </w:r>
      <w:r>
        <w:rPr>
          <w:sz w:val="20"/>
        </w:rPr>
        <w:tab/>
      </w:r>
      <w:r>
        <w:rPr/>
        <w:tab/>
        <w:tab/>
        <w:tab/>
        <w:tab/>
        <w:tab/>
        <w:tab/>
        <w:t xml:space="preserve">                               </w:t>
      </w:r>
    </w:p>
    <w:tbl>
      <w:tblPr>
        <w:tblW w:w="4850" w:type="pct"/>
        <w:jc w:val="left"/>
        <w:tblInd w:w="-113" w:type="dxa"/>
        <w:tblLayout w:type="fixed"/>
        <w:tblCellMar>
          <w:top w:w="0" w:type="dxa"/>
          <w:left w:w="108" w:type="dxa"/>
          <w:bottom w:w="0" w:type="dxa"/>
          <w:right w:w="108" w:type="dxa"/>
        </w:tblCellMar>
      </w:tblPr>
      <w:tblGrid>
        <w:gridCol w:w="3397"/>
        <w:gridCol w:w="863"/>
        <w:gridCol w:w="2564"/>
        <w:gridCol w:w="2474"/>
        <w:gridCol w:w="2585"/>
        <w:gridCol w:w="2798"/>
      </w:tblGrid>
      <w:tr>
        <w:trPr>
          <w:trHeight w:val="91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нсфузионные сред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ациентов, чел</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переливаний, е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лито трансфузионных</w:t>
              <w:br/>
              <w:t>средств, л</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посттранс-</w:t>
            </w:r>
          </w:p>
          <w:p>
            <w:pPr>
              <w:pStyle w:val="Normal"/>
              <w:jc w:val="center"/>
              <w:rPr>
                <w:sz w:val="20"/>
              </w:rPr>
            </w:pPr>
            <w:r>
              <w:rPr>
                <w:sz w:val="20"/>
              </w:rPr>
              <w:t>фузионных осложнений, ед</w:t>
            </w:r>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20"/>
              </w:rPr>
            </w:pPr>
            <w:r>
              <w:rPr>
                <w:sz w:val="20"/>
              </w:rPr>
              <w:t>6</w:t>
            </w:r>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ервированная кровь</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1</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7" w:name="z3200_001_03"/>
            <w:bookmarkStart w:id="4248" w:name="z3200_001_03"/>
            <w:bookmarkEnd w:id="4248"/>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49" w:name="z3200_001_04"/>
            <w:bookmarkStart w:id="4250" w:name="z3200_001_04"/>
            <w:bookmarkEnd w:id="4250"/>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1" w:name="z3200_001_05"/>
            <w:bookmarkStart w:id="4252" w:name="z3200_001_05"/>
            <w:bookmarkEnd w:id="4252"/>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3" w:name="z3200_001_06"/>
            <w:bookmarkStart w:id="4254" w:name="z3200_001_06"/>
            <w:bookmarkEnd w:id="4254"/>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ритроцитсодержащие среды</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rPr>
            </w:pPr>
            <w:r>
              <w:rPr>
                <w:sz w:val="20"/>
              </w:rPr>
              <w:t>2</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5" w:name="z3200_002_03"/>
            <w:bookmarkStart w:id="4256" w:name="z3200_002_03"/>
            <w:bookmarkEnd w:id="4256"/>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7" w:name="z3200_002_04"/>
            <w:bookmarkStart w:id="4258" w:name="z3200_002_04"/>
            <w:bookmarkEnd w:id="4258"/>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59" w:name="z3200_002_05"/>
            <w:bookmarkStart w:id="4260" w:name="z3200_002_05"/>
            <w:bookmarkEnd w:id="4260"/>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1" w:name="z3200_002_06"/>
            <w:bookmarkStart w:id="4262" w:name="z3200_002_06"/>
            <w:bookmarkEnd w:id="4262"/>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зма всех видов</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3</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4263" w:name="z3200_003_03"/>
            <w:bookmarkStart w:id="4264" w:name="z3200_003_03"/>
            <w:bookmarkEnd w:id="4264"/>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5" w:name="z3200_003_04"/>
            <w:bookmarkStart w:id="4266" w:name="z3200_003_04"/>
            <w:bookmarkEnd w:id="4266"/>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7" w:name="z3200_003_05"/>
            <w:bookmarkStart w:id="4268" w:name="z3200_003_05"/>
            <w:bookmarkEnd w:id="4268"/>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69" w:name="z3200_003_06"/>
            <w:bookmarkStart w:id="4270" w:name="z3200_003_06"/>
            <w:bookmarkEnd w:id="4270"/>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центрат тромбоцитов</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4</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4271" w:name="z3200_004_03"/>
            <w:bookmarkStart w:id="4272" w:name="z3200_004_03"/>
            <w:bookmarkEnd w:id="4272"/>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3" w:name="z3200_004_04"/>
            <w:bookmarkStart w:id="4274" w:name="z3200_004_04"/>
            <w:bookmarkEnd w:id="4274"/>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5" w:name="z3200_004_05"/>
            <w:bookmarkStart w:id="4276" w:name="z3200_004_05"/>
            <w:bookmarkEnd w:id="4276"/>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77" w:name="z3200_004_06"/>
            <w:bookmarkStart w:id="4278" w:name="z3200_004_06"/>
            <w:bookmarkEnd w:id="4278"/>
          </w:p>
        </w:tc>
      </w:tr>
      <w:tr>
        <w:trPr>
          <w:trHeight w:val="225" w:hRule="atLeast"/>
        </w:trPr>
        <w:tc>
          <w:tcPr>
            <w:tcW w:w="33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утогемотрансфузии</w:t>
            </w:r>
          </w:p>
        </w:tc>
        <w:tc>
          <w:tcPr>
            <w:tcW w:w="8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sz w:val="20"/>
                <w:lang w:val="en-US"/>
              </w:rPr>
            </w:pPr>
            <w:r>
              <w:rPr>
                <w:sz w:val="20"/>
                <w:lang w:val="en-US"/>
              </w:rPr>
              <w:t>5</w:t>
            </w:r>
          </w:p>
        </w:tc>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4279" w:name="z3200_005_03"/>
            <w:bookmarkStart w:id="4280" w:name="z3200_005_03"/>
            <w:bookmarkEnd w:id="4280"/>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1" w:name="z3200_005_04"/>
            <w:bookmarkStart w:id="4282" w:name="z3200_005_04"/>
            <w:bookmarkEnd w:id="4282"/>
          </w:p>
        </w:tc>
        <w:tc>
          <w:tcPr>
            <w:tcW w:w="2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3" w:name="z3200_005_05"/>
            <w:bookmarkStart w:id="4284" w:name="z3200_005_05"/>
            <w:bookmarkEnd w:id="4284"/>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285" w:name="z3200_005_06"/>
            <w:bookmarkStart w:id="4286" w:name="z3200_005_06"/>
            <w:bookmarkEnd w:id="4286"/>
          </w:p>
        </w:tc>
      </w:tr>
    </w:tbl>
    <w:p>
      <w:pPr>
        <w:pStyle w:val="Normal"/>
        <w:rPr>
          <w:b/>
          <w:b/>
          <w:bCs/>
          <w:sz w:val="22"/>
          <w:szCs w:val="22"/>
          <w:lang w:val="en-US"/>
        </w:rPr>
      </w:pPr>
      <w:r>
        <w:rPr>
          <w:b/>
          <w:bCs/>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00"/>
      <w:numFmt w:val="decimal"/>
      <w:lvlText w:val="(%1)"/>
      <w:lvlJc w:val="left"/>
      <w:pPr>
        <w:tabs>
          <w:tab w:val="num" w:pos="13815"/>
        </w:tabs>
        <w:ind w:left="13815" w:hanging="134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6:35:00Z</dcterms:created>
  <dc:creator>555</dc:creator>
  <dc:description/>
  <dc:language>en-US</dc:language>
  <cp:lastModifiedBy>sly</cp:lastModifiedBy>
  <cp:lastPrinted>2025-12-02T12:30:00Z</cp:lastPrinted>
  <dcterms:modified xsi:type="dcterms:W3CDTF">2026-01-13T06:35:00Z</dcterms:modified>
  <cp:revision>2</cp:revision>
  <dc:subject/>
  <dc:title>ФЕДЕРАЛЬНОЕ ГОСУДАРСТВЕННОЕ СТАТИСТИЧЕСКОЕ НАБЛЮДЕНИЕ</dc:title>
</cp:coreProperties>
</file>