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jc w:val="center"/>
        <w:rPr>
          <w:b/>
          <w:b/>
          <w:bCs/>
          <w:sz w:val="22"/>
          <w:szCs w:val="22"/>
        </w:rPr>
      </w:pPr>
      <w:r>
        <w:rPr>
          <w:b/>
          <w:bCs/>
          <w:sz w:val="22"/>
          <w:szCs w:val="22"/>
        </w:rPr>
        <w:t xml:space="preserve">1. Рентгенодиагностические исследования (без профилактических исследований), единица </w:t>
      </w:r>
    </w:p>
    <w:p>
      <w:pPr>
        <w:pStyle w:val="Header"/>
        <w:numPr>
          <w:ilvl w:val="0"/>
          <w:numId w:val="0"/>
        </w:numPr>
        <w:tabs>
          <w:tab w:val="clear" w:pos="4536"/>
          <w:tab w:val="clear" w:pos="9072"/>
        </w:tabs>
        <w:outlineLvl w:val="0"/>
        <w:rPr>
          <w:b/>
          <w:b/>
          <w:sz w:val="22"/>
          <w:szCs w:val="22"/>
        </w:rPr>
      </w:pPr>
      <w:r>
        <w:rPr>
          <w:b/>
          <w:sz w:val="22"/>
          <w:szCs w:val="22"/>
        </w:rPr>
        <w:t xml:space="preserve">(5100) </w:t>
        <w:tab/>
      </w:r>
    </w:p>
    <w:tbl>
      <w:tblPr>
        <w:tblW w:w="15354" w:type="dxa"/>
        <w:jc w:val="left"/>
        <w:tblInd w:w="-113" w:type="dxa"/>
        <w:tblLayout w:type="fixed"/>
        <w:tblCellMar>
          <w:top w:w="0" w:type="dxa"/>
          <w:left w:w="108" w:type="dxa"/>
          <w:bottom w:w="0" w:type="dxa"/>
          <w:right w:w="108" w:type="dxa"/>
        </w:tblCellMar>
      </w:tblPr>
      <w:tblGrid>
        <w:gridCol w:w="3066"/>
        <w:gridCol w:w="615"/>
        <w:gridCol w:w="1130"/>
        <w:gridCol w:w="991"/>
        <w:gridCol w:w="1047"/>
        <w:gridCol w:w="1064"/>
        <w:gridCol w:w="1051"/>
        <w:gridCol w:w="1060"/>
        <w:gridCol w:w="1055"/>
        <w:gridCol w:w="1059"/>
        <w:gridCol w:w="1052"/>
        <w:gridCol w:w="1080"/>
        <w:gridCol w:w="1084"/>
      </w:tblGrid>
      <w:tr>
        <w:trPr/>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jc w:val="center"/>
              <w:outlineLvl w:val="0"/>
              <w:rPr>
                <w:b/>
                <w:b/>
                <w:sz w:val="18"/>
                <w:szCs w:val="18"/>
                <w:lang w:val="ru-RU" w:eastAsia="ru-RU"/>
              </w:rPr>
            </w:pPr>
            <w:r>
              <w:rPr>
                <w:sz w:val="18"/>
                <w:szCs w:val="18"/>
                <w:lang w:val="ru-RU" w:eastAsia="ru-RU"/>
              </w:rPr>
              <w:t>Наименование</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ind w:right="-79" w:hanging="0"/>
              <w:jc w:val="center"/>
              <w:outlineLvl w:val="0"/>
              <w:rPr>
                <w:b/>
                <w:b/>
                <w:sz w:val="18"/>
                <w:szCs w:val="18"/>
                <w:lang w:val="ru-RU" w:eastAsia="ru-RU"/>
              </w:rPr>
            </w:pPr>
            <w:r>
              <w:rPr>
                <w:sz w:val="18"/>
                <w:szCs w:val="18"/>
                <w:lang w:val="ru-RU" w:eastAsia="en-US"/>
              </w:rPr>
              <w:t>№</w:t>
            </w:r>
            <w:r>
              <w:rPr>
                <w:sz w:val="18"/>
                <w:szCs w:val="18"/>
                <w:lang w:val="ru-RU" w:eastAsia="en-US"/>
              </w:rPr>
              <w:br/>
              <w:t>стро</w:t>
            </w:r>
            <w:r>
              <w:rPr>
                <w:sz w:val="18"/>
                <w:szCs w:val="18"/>
                <w:lang w:val="en-US" w:eastAsia="en-US"/>
              </w:rPr>
              <w:t>-</w:t>
            </w:r>
            <w:r>
              <w:rPr>
                <w:sz w:val="18"/>
                <w:szCs w:val="18"/>
                <w:lang w:val="ru-RU" w:eastAsia="en-US"/>
              </w:rPr>
              <w:t>к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jc w:val="center"/>
              <w:outlineLvl w:val="0"/>
              <w:rPr>
                <w:b/>
                <w:b/>
                <w:sz w:val="18"/>
                <w:szCs w:val="18"/>
                <w:lang w:val="ru-RU" w:eastAsia="ru-RU"/>
              </w:rPr>
            </w:pPr>
            <w:r>
              <w:rPr>
                <w:sz w:val="18"/>
                <w:szCs w:val="18"/>
                <w:lang w:val="ru-RU" w:eastAsia="en-US"/>
              </w:rPr>
              <w:t>Всего</w:t>
            </w:r>
          </w:p>
        </w:tc>
        <w:tc>
          <w:tcPr>
            <w:tcW w:w="5213" w:type="dxa"/>
            <w:gridSpan w:val="5"/>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b/>
                <w:b/>
                <w:sz w:val="18"/>
                <w:szCs w:val="18"/>
                <w:lang w:val="ru-RU" w:eastAsia="ru-RU"/>
              </w:rPr>
            </w:pPr>
            <w:r>
              <w:rPr>
                <w:sz w:val="18"/>
                <w:szCs w:val="18"/>
                <w:lang w:val="ru-RU" w:eastAsia="en-US"/>
              </w:rPr>
              <w:t>При них выполнено</w:t>
            </w:r>
          </w:p>
        </w:tc>
        <w:tc>
          <w:tcPr>
            <w:tcW w:w="5330" w:type="dxa"/>
            <w:gridSpan w:val="5"/>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jc w:val="center"/>
              <w:outlineLvl w:val="0"/>
              <w:rPr>
                <w:b/>
                <w:b/>
                <w:sz w:val="18"/>
                <w:szCs w:val="18"/>
                <w:lang w:val="ru-RU" w:eastAsia="ru-RU"/>
              </w:rPr>
            </w:pPr>
            <w:r>
              <w:rPr>
                <w:b/>
                <w:sz w:val="18"/>
                <w:szCs w:val="18"/>
                <w:lang w:val="ru-RU" w:eastAsia="ru-RU"/>
              </w:rPr>
            </w:r>
          </w:p>
        </w:tc>
      </w:tr>
      <w:tr>
        <w:trPr/>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jc w:val="center"/>
              <w:outlineLvl w:val="0"/>
              <w:rPr>
                <w:b/>
                <w:b/>
                <w:sz w:val="18"/>
                <w:szCs w:val="18"/>
                <w:lang w:val="ru-RU" w:eastAsia="ru-RU"/>
              </w:rPr>
            </w:pPr>
            <w:r>
              <w:rPr>
                <w:b/>
                <w:sz w:val="18"/>
                <w:szCs w:val="18"/>
                <w:lang w:val="ru-RU" w:eastAsia="ru-RU"/>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jc w:val="center"/>
              <w:outlineLvl w:val="0"/>
              <w:rPr>
                <w:b/>
                <w:b/>
                <w:sz w:val="18"/>
                <w:szCs w:val="18"/>
                <w:lang w:val="ru-RU" w:eastAsia="ru-RU"/>
              </w:rPr>
            </w:pPr>
            <w:r>
              <w:rPr>
                <w:b/>
                <w:sz w:val="18"/>
                <w:szCs w:val="18"/>
                <w:lang w:val="ru-RU" w:eastAsia="ru-RU"/>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jc w:val="center"/>
              <w:outlineLvl w:val="0"/>
              <w:rPr>
                <w:b/>
                <w:b/>
                <w:sz w:val="18"/>
                <w:szCs w:val="18"/>
                <w:lang w:val="ru-RU" w:eastAsia="ru-RU"/>
              </w:rPr>
            </w:pPr>
            <w:r>
              <w:rPr>
                <w:b/>
                <w:sz w:val="18"/>
                <w:szCs w:val="18"/>
                <w:lang w:val="ru-RU" w:eastAsia="ru-RU"/>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b/>
                <w:b/>
                <w:sz w:val="18"/>
                <w:szCs w:val="18"/>
                <w:lang w:val="ru-RU" w:eastAsia="ru-RU"/>
              </w:rPr>
            </w:pPr>
            <w:r>
              <w:rPr>
                <w:sz w:val="18"/>
                <w:szCs w:val="18"/>
                <w:lang w:val="ru-RU" w:eastAsia="en-US"/>
              </w:rPr>
              <w:t>Рентге-носко-</w:t>
            </w:r>
            <w:r>
              <w:rPr>
                <w:sz w:val="18"/>
                <w:szCs w:val="18"/>
                <w:lang w:val="en-US" w:eastAsia="en-US"/>
              </w:rPr>
              <w:br/>
            </w:r>
            <w:r>
              <w:rPr>
                <w:sz w:val="18"/>
                <w:szCs w:val="18"/>
                <w:lang w:val="ru-RU" w:eastAsia="en-US"/>
              </w:rPr>
              <w:t>пий</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b/>
                <w:b/>
                <w:sz w:val="18"/>
                <w:szCs w:val="18"/>
                <w:lang w:val="ru-RU" w:eastAsia="ru-RU"/>
              </w:rPr>
            </w:pPr>
            <w:r>
              <w:rPr>
                <w:sz w:val="18"/>
                <w:szCs w:val="18"/>
                <w:lang w:val="ru-RU" w:eastAsia="en-US"/>
              </w:rPr>
              <w:t>из общего числа исследований</w:t>
              <w:br/>
              <w:t>(из гр. 3)</w:t>
            </w:r>
          </w:p>
        </w:tc>
      </w:tr>
      <w:tr>
        <w:trPr/>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jc w:val="center"/>
              <w:outlineLvl w:val="0"/>
              <w:rPr>
                <w:b/>
                <w:b/>
                <w:sz w:val="18"/>
                <w:szCs w:val="18"/>
                <w:lang w:val="ru-RU" w:eastAsia="ru-RU"/>
              </w:rPr>
            </w:pPr>
            <w:r>
              <w:rPr>
                <w:b/>
                <w:sz w:val="18"/>
                <w:szCs w:val="18"/>
                <w:lang w:val="ru-RU" w:eastAsia="ru-RU"/>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jc w:val="center"/>
              <w:outlineLvl w:val="0"/>
              <w:rPr>
                <w:b/>
                <w:b/>
                <w:sz w:val="18"/>
                <w:szCs w:val="18"/>
                <w:lang w:val="ru-RU" w:eastAsia="ru-RU"/>
              </w:rPr>
            </w:pPr>
            <w:r>
              <w:rPr>
                <w:b/>
                <w:sz w:val="18"/>
                <w:szCs w:val="18"/>
                <w:lang w:val="ru-RU" w:eastAsia="ru-RU"/>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jc w:val="center"/>
              <w:outlineLvl w:val="0"/>
              <w:rPr>
                <w:b/>
                <w:b/>
                <w:sz w:val="18"/>
                <w:szCs w:val="18"/>
                <w:lang w:val="ru-RU" w:eastAsia="ru-RU"/>
              </w:rPr>
            </w:pPr>
            <w:r>
              <w:rPr>
                <w:b/>
                <w:sz w:val="18"/>
                <w:szCs w:val="18"/>
                <w:lang w:val="ru-RU" w:eastAsia="ru-RU"/>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snapToGrid w:val="false"/>
              <w:jc w:val="center"/>
              <w:outlineLvl w:val="0"/>
              <w:rPr>
                <w:b/>
                <w:b/>
                <w:sz w:val="18"/>
                <w:szCs w:val="18"/>
                <w:lang w:val="ru-RU" w:eastAsia="ru-RU"/>
              </w:rPr>
            </w:pPr>
            <w:r>
              <w:rPr>
                <w:b/>
                <w:sz w:val="18"/>
                <w:szCs w:val="18"/>
                <w:lang w:val="ru-RU" w:eastAsia="ru-RU"/>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w:t>
              <w:br/>
              <w:t>пленк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w:t>
              <w:br/>
              <w:t>ровы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w:t>
              <w:br/>
              <w:t>пленк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en-US"/>
              </w:rPr>
            </w:pPr>
            <w:r>
              <w:rPr>
                <w:sz w:val="18"/>
                <w:szCs w:val="18"/>
                <w:lang w:val="en-US" w:eastAsia="en-US"/>
              </w:rPr>
              <w:t>циф-</w:t>
              <w:br/>
              <w:t>ровых</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w:t>
              <w:br/>
              <w:t>пленк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en-US"/>
              </w:rPr>
            </w:pPr>
            <w:r>
              <w:rPr>
                <w:sz w:val="18"/>
                <w:szCs w:val="18"/>
                <w:lang w:val="en-US" w:eastAsia="en-US"/>
              </w:rPr>
              <w:t>циф-</w:t>
              <w:br/>
              <w:t>ровы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b/>
                <w:b/>
                <w:sz w:val="18"/>
                <w:szCs w:val="18"/>
                <w:lang w:val="ru-RU" w:eastAsia="ru-RU"/>
              </w:rPr>
            </w:pPr>
            <w:r>
              <w:rPr>
                <w:sz w:val="18"/>
                <w:szCs w:val="18"/>
                <w:lang w:val="ru-RU" w:eastAsia="en-US"/>
              </w:rPr>
              <w:t>с контра-стирова-нием (без</w:t>
              <w:br/>
              <w:t>ангио-</w:t>
              <w:br/>
              <w:t>граф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b/>
                <w:b/>
                <w:sz w:val="18"/>
                <w:szCs w:val="18"/>
                <w:lang w:val="ru-RU" w:eastAsia="ru-RU"/>
              </w:rPr>
            </w:pPr>
            <w:r>
              <w:rPr>
                <w:sz w:val="18"/>
                <w:szCs w:val="18"/>
                <w:lang w:val="ru-RU" w:eastAsia="ru-RU"/>
              </w:rPr>
              <w:t>в подраз-делениях, оказыва-ющих меди-цинскую помощь в</w:t>
              <w:br/>
              <w:t>амбулатор-ных условия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b/>
                <w:b/>
                <w:sz w:val="18"/>
                <w:szCs w:val="18"/>
                <w:lang w:val="ru-RU" w:eastAsia="ru-RU"/>
              </w:rPr>
            </w:pPr>
            <w:r>
              <w:rPr>
                <w:sz w:val="18"/>
                <w:szCs w:val="18"/>
                <w:lang w:val="ru-RU" w:eastAsia="ru-RU"/>
              </w:rPr>
              <w:t>в условиях дневного стационара</w:t>
            </w:r>
          </w:p>
        </w:tc>
      </w:tr>
      <w:tr>
        <w:trPr/>
        <w:tc>
          <w:tcPr>
            <w:tcW w:w="306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536"/>
                <w:tab w:val="clear" w:pos="9072"/>
              </w:tabs>
              <w:jc w:val="center"/>
              <w:outlineLvl w:val="0"/>
              <w:rPr>
                <w:sz w:val="18"/>
                <w:szCs w:val="18"/>
                <w:lang w:val="ru-RU" w:eastAsia="ru-RU"/>
              </w:rPr>
            </w:pPr>
            <w:r>
              <w:rPr>
                <w:sz w:val="18"/>
                <w:szCs w:val="18"/>
                <w:lang w:val="ru-RU" w:eastAsia="ru-RU"/>
              </w:rPr>
              <w:t>13</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ентгенодиагностические  исследования – всего</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0" w:name="z5100_001_03"/>
            <w:bookmarkStart w:id="1" w:name="z5100_001_03"/>
            <w:bookmarkEnd w:id="1"/>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 w:name="z5100_001_04"/>
            <w:bookmarkStart w:id="3" w:name="z5100_001_04"/>
            <w:bookmarkEnd w:id="3"/>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 w:name="z5100_001_05"/>
            <w:bookmarkStart w:id="5" w:name="z5100_001_05"/>
            <w:bookmarkEnd w:id="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 w:name="z5100_001_06"/>
            <w:bookmarkStart w:id="7" w:name="z5100_001_06"/>
            <w:bookmarkEnd w:id="7"/>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8" w:name="z5100_001_07"/>
            <w:bookmarkStart w:id="9" w:name="z5100_001_07"/>
            <w:bookmarkEnd w:id="9"/>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 w:name="z5100_001_08"/>
            <w:bookmarkStart w:id="11" w:name="z5100_001_08"/>
            <w:bookmarkEnd w:id="11"/>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2" w:name="z5100_001_09"/>
            <w:bookmarkStart w:id="13" w:name="z5100_001_09"/>
            <w:bookmarkEnd w:id="13"/>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 w:name="z5100_001_10"/>
            <w:bookmarkStart w:id="15" w:name="z5100_001_10"/>
            <w:bookmarkEnd w:id="15"/>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 w:name="z5100_001_11"/>
            <w:bookmarkStart w:id="17" w:name="z5100_001_11"/>
            <w:bookmarkEnd w:id="17"/>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 w:name="z5100_001_12"/>
            <w:bookmarkStart w:id="19" w:name="z5100_001_12"/>
            <w:bookmarkEnd w:id="19"/>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0" w:name="z5100_001_13"/>
            <w:bookmarkStart w:id="21" w:name="z5100_001_13"/>
            <w:bookmarkEnd w:id="21"/>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стр.1): </w:t>
            </w:r>
          </w:p>
          <w:p>
            <w:pPr>
              <w:pStyle w:val="Normal"/>
              <w:ind w:left="113" w:hanging="0"/>
              <w:rPr>
                <w:sz w:val="18"/>
                <w:szCs w:val="18"/>
              </w:rPr>
            </w:pPr>
            <w:r>
              <w:rPr>
                <w:sz w:val="18"/>
                <w:szCs w:val="18"/>
                <w:lang w:val="en-US" w:eastAsia="en-US"/>
              </w:rPr>
              <w:t>органов грудной клетк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 w:name="z5100_002_03"/>
            <w:bookmarkStart w:id="23" w:name="z5100_002_03"/>
            <w:bookmarkEnd w:id="23"/>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 w:name="z5100_002_04"/>
            <w:bookmarkStart w:id="25" w:name="z5100_002_04"/>
            <w:bookmarkEnd w:id="25"/>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6" w:name="z5100_002_05"/>
            <w:bookmarkStart w:id="27" w:name="z5100_002_05"/>
            <w:bookmarkEnd w:id="2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8" w:name="z5100_002_06"/>
            <w:bookmarkStart w:id="29" w:name="z5100_002_06"/>
            <w:bookmarkEnd w:id="29"/>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0" w:name="z5100_002_07"/>
            <w:bookmarkStart w:id="31" w:name="z5100_002_07"/>
            <w:bookmarkEnd w:id="31"/>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2" w:name="z5100_002_08"/>
            <w:bookmarkStart w:id="33" w:name="z5100_002_08"/>
            <w:bookmarkEnd w:id="33"/>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 w:name="z5100_002_09"/>
            <w:bookmarkStart w:id="35" w:name="z5100_002_09"/>
            <w:bookmarkEnd w:id="35"/>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6" w:name="z5100_002_10"/>
            <w:bookmarkStart w:id="37" w:name="z5100_002_10"/>
            <w:bookmarkEnd w:id="37"/>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8" w:name="z5100_002_11"/>
            <w:bookmarkEnd w:id="38"/>
            <w:r>
              <w:rPr>
                <w:b/>
                <w:bCs/>
                <w:sz w:val="18"/>
                <w:lang w:val="en-US"/>
              </w:rPr>
              <w:t>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9" w:name="z5100_002_12"/>
            <w:bookmarkStart w:id="40" w:name="z5100_002_12"/>
            <w:bookmarkEnd w:id="40"/>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1" w:name="z5100_002_13"/>
            <w:bookmarkStart w:id="42" w:name="z5100_002_13"/>
            <w:bookmarkEnd w:id="42"/>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 xml:space="preserve">органов пищеварения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 w:name="z5100_003_03"/>
            <w:bookmarkStart w:id="44" w:name="z5100_003_03"/>
            <w:bookmarkEnd w:id="44"/>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5" w:name="z5100_003_04"/>
            <w:bookmarkStart w:id="46" w:name="z5100_003_04"/>
            <w:bookmarkEnd w:id="46"/>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7" w:name="z5100_003_05"/>
            <w:bookmarkStart w:id="48" w:name="z5100_003_05"/>
            <w:bookmarkEnd w:id="48"/>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9" w:name="z5100_003_06"/>
            <w:bookmarkStart w:id="50" w:name="z5100_003_06"/>
            <w:bookmarkEnd w:id="50"/>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51" w:name="z5100_003_07"/>
            <w:bookmarkEnd w:id="51"/>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52" w:name="z5100_003_08"/>
            <w:bookmarkEnd w:id="52"/>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53" w:name="z5100_003_09"/>
            <w:bookmarkEnd w:id="53"/>
            <w:r>
              <w:rPr>
                <w:b/>
                <w:bCs/>
                <w:sz w:val="18"/>
                <w:lang w:val="en-US"/>
              </w:rPr>
              <w:t>X</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54" w:name="z5100_003_10"/>
            <w:bookmarkEnd w:id="54"/>
            <w:r>
              <w:rPr>
                <w:b/>
                <w:bCs/>
                <w:sz w:val="18"/>
                <w:lang w:val="en-US"/>
              </w:rPr>
              <w:t>X</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55" w:name="z5100_003_11"/>
            <w:bookmarkStart w:id="56" w:name="z5100_003_11"/>
            <w:bookmarkEnd w:id="56"/>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7" w:name="z5100_003_12"/>
            <w:bookmarkStart w:id="58" w:name="z5100_003_12"/>
            <w:bookmarkEnd w:id="58"/>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59" w:name="z5100_003_13"/>
            <w:bookmarkStart w:id="60" w:name="z5100_003_13"/>
            <w:bookmarkEnd w:id="60"/>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 xml:space="preserve">пищевода, желудка и </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тонкой кишк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 w:name="z5100_031_03"/>
            <w:bookmarkStart w:id="62" w:name="z5100_031_03"/>
            <w:bookmarkEnd w:id="62"/>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3" w:name="z5100_031_04"/>
            <w:bookmarkStart w:id="64" w:name="z5100_031_04"/>
            <w:bookmarkEnd w:id="64"/>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5" w:name="z5100_031_05"/>
            <w:bookmarkStart w:id="66" w:name="z5100_031_05"/>
            <w:bookmarkEnd w:id="6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67" w:name="z5100_031_06"/>
            <w:bookmarkStart w:id="68" w:name="z5100_031_06"/>
            <w:bookmarkEnd w:id="68"/>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69" w:name="z5100_031_07"/>
            <w:bookmarkEnd w:id="69"/>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70" w:name="z5100_031_08"/>
            <w:bookmarkEnd w:id="70"/>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71" w:name="z5100_031_09"/>
            <w:bookmarkEnd w:id="71"/>
            <w:r>
              <w:rPr>
                <w:b/>
                <w:bCs/>
                <w:sz w:val="18"/>
                <w:lang w:val="en-US"/>
              </w:rPr>
              <w:t>X</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72" w:name="z5100_031_10"/>
            <w:bookmarkEnd w:id="72"/>
            <w:r>
              <w:rPr>
                <w:b/>
                <w:bCs/>
                <w:sz w:val="18"/>
                <w:lang w:val="en-US"/>
              </w:rPr>
              <w:t>X</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73" w:name="z5100_031_11"/>
            <w:bookmarkStart w:id="74" w:name="z5100_031_11"/>
            <w:bookmarkEnd w:id="74"/>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75" w:name="z5100_031_12"/>
            <w:bookmarkStart w:id="76" w:name="z5100_031_12"/>
            <w:bookmarkEnd w:id="76"/>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77" w:name="z5100_031_13"/>
            <w:bookmarkStart w:id="78" w:name="z5100_031_13"/>
            <w:bookmarkEnd w:id="78"/>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ободочной и прямой</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кишк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 w:name="z5100_032_03"/>
            <w:bookmarkStart w:id="80" w:name="z5100_032_03"/>
            <w:bookmarkEnd w:id="80"/>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81" w:name="z5100_032_04"/>
            <w:bookmarkStart w:id="82" w:name="z5100_032_04"/>
            <w:bookmarkEnd w:id="82"/>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83" w:name="z5100_032_05"/>
            <w:bookmarkStart w:id="84" w:name="z5100_032_05"/>
            <w:bookmarkEnd w:id="8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85" w:name="z5100_032_06"/>
            <w:bookmarkStart w:id="86" w:name="z5100_032_06"/>
            <w:bookmarkEnd w:id="86"/>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87" w:name="z5100_032_07"/>
            <w:bookmarkEnd w:id="87"/>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88" w:name="z5100_032_08"/>
            <w:bookmarkEnd w:id="88"/>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89" w:name="z5100_032_09"/>
            <w:bookmarkEnd w:id="89"/>
            <w:r>
              <w:rPr>
                <w:b/>
                <w:bCs/>
                <w:sz w:val="18"/>
                <w:lang w:val="en-US"/>
              </w:rPr>
              <w:t>X</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90" w:name="z5100_032_10"/>
            <w:bookmarkEnd w:id="90"/>
            <w:r>
              <w:rPr>
                <w:b/>
                <w:bCs/>
                <w:sz w:val="18"/>
                <w:lang w:val="en-US"/>
              </w:rPr>
              <w:t>X</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91" w:name="z5100_032_11"/>
            <w:bookmarkStart w:id="92" w:name="z5100_032_11"/>
            <w:bookmarkEnd w:id="92"/>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93" w:name="z5100_032_12"/>
            <w:bookmarkStart w:id="94" w:name="z5100_032_12"/>
            <w:bookmarkEnd w:id="94"/>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95" w:name="z5100_032_13"/>
            <w:bookmarkStart w:id="96" w:name="z5100_032_13"/>
            <w:bookmarkEnd w:id="96"/>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костно-мышечной системы</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 w:name="z5100_004_03"/>
            <w:bookmarkStart w:id="98" w:name="z5100_004_03"/>
            <w:bookmarkEnd w:id="98"/>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99" w:name="z5100_004_04"/>
            <w:bookmarkStart w:id="100" w:name="z5100_004_04"/>
            <w:bookmarkEnd w:id="100"/>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1" w:name="z5100_004_05"/>
            <w:bookmarkStart w:id="102" w:name="z5100_004_05"/>
            <w:bookmarkEnd w:id="102"/>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3" w:name="z5100_004_06"/>
            <w:bookmarkStart w:id="104" w:name="z5100_004_06"/>
            <w:bookmarkEnd w:id="104"/>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5" w:name="z5100_004_07"/>
            <w:bookmarkStart w:id="106" w:name="z5100_004_07"/>
            <w:bookmarkEnd w:id="106"/>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7" w:name="z5100_004_08"/>
            <w:bookmarkStart w:id="108" w:name="z5100_004_08"/>
            <w:bookmarkEnd w:id="108"/>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9" w:name="z5100_004_09"/>
            <w:bookmarkStart w:id="110" w:name="z5100_004_09"/>
            <w:bookmarkEnd w:id="110"/>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1" w:name="z5100_004_10"/>
            <w:bookmarkStart w:id="112" w:name="z5100_004_10"/>
            <w:bookmarkEnd w:id="112"/>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3" w:name="z5100_004_11"/>
            <w:bookmarkStart w:id="114" w:name="z5100_004_11"/>
            <w:bookmarkEnd w:id="114"/>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5" w:name="z5100_004_12"/>
            <w:bookmarkStart w:id="116" w:name="z5100_004_12"/>
            <w:bookmarkEnd w:id="116"/>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17" w:name="z5100_004_13"/>
            <w:bookmarkStart w:id="118" w:name="z5100_004_13"/>
            <w:bookmarkEnd w:id="118"/>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ее:  конечностей</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 w:name="z5100_041_03"/>
            <w:bookmarkStart w:id="120" w:name="z5100_041_03"/>
            <w:bookmarkEnd w:id="120"/>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21" w:name="z5100_041_04"/>
            <w:bookmarkEnd w:id="121"/>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122" w:name="z5100_041_05"/>
            <w:bookmarkStart w:id="123" w:name="z5100_041_05"/>
            <w:bookmarkEnd w:id="123"/>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24" w:name="z5100_041_06"/>
            <w:bookmarkStart w:id="125" w:name="z5100_041_06"/>
            <w:bookmarkEnd w:id="125"/>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26" w:name="z5100_041_07"/>
            <w:bookmarkStart w:id="127" w:name="z5100_041_07"/>
            <w:bookmarkEnd w:id="127"/>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28" w:name="z5100_041_08"/>
            <w:bookmarkStart w:id="129" w:name="z5100_041_08"/>
            <w:bookmarkEnd w:id="129"/>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30" w:name="z5100_041_09"/>
            <w:bookmarkStart w:id="131" w:name="z5100_041_09"/>
            <w:bookmarkEnd w:id="131"/>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32" w:name="z5100_041_10"/>
            <w:bookmarkStart w:id="133" w:name="z5100_041_10"/>
            <w:bookmarkEnd w:id="133"/>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34" w:name="z5100_041_11"/>
            <w:bookmarkStart w:id="135" w:name="z5100_041_11"/>
            <w:bookmarkEnd w:id="135"/>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36" w:name="z5100_041_12"/>
            <w:bookmarkStart w:id="137" w:name="z5100_041_12"/>
            <w:bookmarkEnd w:id="137"/>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38" w:name="z5100_041_13"/>
            <w:bookmarkStart w:id="139" w:name="z5100_041_13"/>
            <w:bookmarkEnd w:id="139"/>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аза и тазобедренных</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суставов</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5100_042_03"/>
            <w:bookmarkStart w:id="141" w:name="z5100_042_03"/>
            <w:bookmarkEnd w:id="141"/>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42" w:name="z5100_042_04"/>
            <w:bookmarkEnd w:id="142"/>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143" w:name="z5100_042_05"/>
            <w:bookmarkStart w:id="144" w:name="z5100_042_05"/>
            <w:bookmarkEnd w:id="144"/>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5" w:name="z5100_042_06"/>
            <w:bookmarkStart w:id="146" w:name="z5100_042_06"/>
            <w:bookmarkEnd w:id="146"/>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7" w:name="z5100_042_07"/>
            <w:bookmarkStart w:id="148" w:name="z5100_042_07"/>
            <w:bookmarkEnd w:id="148"/>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9" w:name="z5100_042_08"/>
            <w:bookmarkStart w:id="150" w:name="z5100_042_08"/>
            <w:bookmarkEnd w:id="150"/>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1" w:name="z5100_042_09"/>
            <w:bookmarkStart w:id="152" w:name="z5100_042_09"/>
            <w:bookmarkEnd w:id="152"/>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3" w:name="z5100_042_10"/>
            <w:bookmarkStart w:id="154" w:name="z5100_042_10"/>
            <w:bookmarkEnd w:id="154"/>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5" w:name="z5100_042_11"/>
            <w:bookmarkStart w:id="156" w:name="z5100_042_11"/>
            <w:bookmarkEnd w:id="156"/>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7" w:name="z5100_042_12"/>
            <w:bookmarkStart w:id="158" w:name="z5100_042_12"/>
            <w:bookmarkEnd w:id="158"/>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59" w:name="z5100_042_13"/>
            <w:bookmarkStart w:id="160" w:name="z5100_042_13"/>
            <w:bookmarkEnd w:id="160"/>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шей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 w:name="z5100_043_03"/>
            <w:bookmarkStart w:id="162" w:name="z5100_043_03"/>
            <w:bookmarkEnd w:id="162"/>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63" w:name="z5100_043_04"/>
            <w:bookmarkEnd w:id="163"/>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164" w:name="z5100_043_05"/>
            <w:bookmarkStart w:id="165" w:name="z5100_043_05"/>
            <w:bookmarkEnd w:id="16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6" w:name="z5100_043_06"/>
            <w:bookmarkStart w:id="167" w:name="z5100_043_06"/>
            <w:bookmarkEnd w:id="167"/>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8" w:name="z5100_043_07"/>
            <w:bookmarkStart w:id="169" w:name="z5100_043_07"/>
            <w:bookmarkEnd w:id="169"/>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0" w:name="z5100_043_08"/>
            <w:bookmarkStart w:id="171" w:name="z5100_043_08"/>
            <w:bookmarkEnd w:id="171"/>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2" w:name="z5100_043_09"/>
            <w:bookmarkStart w:id="173" w:name="z5100_043_09"/>
            <w:bookmarkEnd w:id="173"/>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4" w:name="z5100_043_10"/>
            <w:bookmarkStart w:id="175" w:name="z5100_043_10"/>
            <w:bookmarkEnd w:id="175"/>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 w:name="z5100_043_11"/>
            <w:bookmarkStart w:id="177" w:name="z5100_043_11"/>
            <w:bookmarkEnd w:id="177"/>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8" w:name="z5100_043_12"/>
            <w:bookmarkStart w:id="179" w:name="z5100_043_12"/>
            <w:bookmarkEnd w:id="179"/>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0" w:name="z5100_043_13"/>
            <w:bookmarkStart w:id="181" w:name="z5100_043_13"/>
            <w:bookmarkEnd w:id="181"/>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руд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 w:name="z5100_044_03"/>
            <w:bookmarkStart w:id="183" w:name="z5100_044_03"/>
            <w:bookmarkEnd w:id="183"/>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84" w:name="z5100_044_04"/>
            <w:bookmarkEnd w:id="184"/>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185" w:name="z5100_044_05"/>
            <w:bookmarkStart w:id="186" w:name="z5100_044_05"/>
            <w:bookmarkEnd w:id="18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7" w:name="z5100_044_06"/>
            <w:bookmarkStart w:id="188" w:name="z5100_044_06"/>
            <w:bookmarkEnd w:id="188"/>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89" w:name="z5100_044_07"/>
            <w:bookmarkStart w:id="190" w:name="z5100_044_07"/>
            <w:bookmarkEnd w:id="190"/>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1" w:name="z5100_044_08"/>
            <w:bookmarkStart w:id="192" w:name="z5100_044_08"/>
            <w:bookmarkEnd w:id="192"/>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 w:name="z5100_044_09"/>
            <w:bookmarkStart w:id="194" w:name="z5100_044_09"/>
            <w:bookmarkEnd w:id="194"/>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5" w:name="z5100_044_10"/>
            <w:bookmarkStart w:id="196" w:name="z5100_044_10"/>
            <w:bookmarkEnd w:id="196"/>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7" w:name="z5100_044_11"/>
            <w:bookmarkStart w:id="198" w:name="z5100_044_11"/>
            <w:bookmarkEnd w:id="198"/>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9" w:name="z5100_044_12"/>
            <w:bookmarkStart w:id="200" w:name="z5100_044_12"/>
            <w:bookmarkEnd w:id="200"/>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01" w:name="z5100_044_13"/>
            <w:bookmarkStart w:id="202" w:name="z5100_044_13"/>
            <w:bookmarkEnd w:id="202"/>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яснично-крестцового</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отдела, копчика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 w:name="z5100_045_03"/>
            <w:bookmarkStart w:id="204" w:name="z5100_045_03"/>
            <w:bookmarkEnd w:id="204"/>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05" w:name="z5100_045_04"/>
            <w:bookmarkEnd w:id="205"/>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06" w:name="z5100_045_05"/>
            <w:bookmarkStart w:id="207" w:name="z5100_045_05"/>
            <w:bookmarkEnd w:id="20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08" w:name="z5100_045_06"/>
            <w:bookmarkStart w:id="209" w:name="z5100_045_06"/>
            <w:bookmarkEnd w:id="209"/>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10" w:name="z5100_045_07"/>
            <w:bookmarkStart w:id="211" w:name="z5100_045_07"/>
            <w:bookmarkEnd w:id="211"/>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12" w:name="z5100_045_08"/>
            <w:bookmarkStart w:id="213" w:name="z5100_045_08"/>
            <w:bookmarkEnd w:id="213"/>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14" w:name="z5100_045_09"/>
            <w:bookmarkStart w:id="215" w:name="z5100_045_09"/>
            <w:bookmarkEnd w:id="215"/>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16" w:name="z5100_045_10"/>
            <w:bookmarkStart w:id="217" w:name="z5100_045_10"/>
            <w:bookmarkEnd w:id="217"/>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18" w:name="z5100_045_11"/>
            <w:bookmarkStart w:id="219" w:name="z5100_045_11"/>
            <w:bookmarkEnd w:id="219"/>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0" w:name="z5100_045_12"/>
            <w:bookmarkStart w:id="221" w:name="z5100_045_12"/>
            <w:bookmarkEnd w:id="221"/>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22" w:name="z5100_045_13"/>
            <w:bookmarkStart w:id="223" w:name="z5100_045_13"/>
            <w:bookmarkEnd w:id="223"/>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денситометрия</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 w:name="z5100_046_03"/>
            <w:bookmarkStart w:id="225" w:name="z5100_046_03"/>
            <w:bookmarkEnd w:id="225"/>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26" w:name="z5100_046_04"/>
            <w:bookmarkEnd w:id="226"/>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27" w:name="z5100_046_05"/>
            <w:bookmarkEnd w:id="227"/>
            <w:r>
              <w:rPr>
                <w:b/>
                <w:bCs/>
                <w:sz w:val="18"/>
                <w:lang w:val="en-US"/>
              </w:rPr>
              <w:t>X</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28" w:name="z5100_046_06"/>
            <w:bookmarkStart w:id="229" w:name="z5100_046_06"/>
            <w:bookmarkEnd w:id="229"/>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30" w:name="z5100_046_07"/>
            <w:bookmarkEnd w:id="230"/>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31" w:name="z5100_046_08"/>
            <w:bookmarkEnd w:id="231"/>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32" w:name="z5100_046_09"/>
            <w:bookmarkEnd w:id="232"/>
            <w:r>
              <w:rPr>
                <w:b/>
                <w:bCs/>
                <w:sz w:val="18"/>
                <w:lang w:val="en-US"/>
              </w:rPr>
              <w:t>X</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33" w:name="z5100_046_10"/>
            <w:bookmarkEnd w:id="233"/>
            <w:r>
              <w:rPr>
                <w:b/>
                <w:bCs/>
                <w:sz w:val="18"/>
                <w:lang w:val="en-US"/>
              </w:rPr>
              <w:t>X</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34" w:name="z5100_046_11"/>
            <w:bookmarkEnd w:id="234"/>
            <w:r>
              <w:rPr>
                <w:b/>
                <w:bCs/>
                <w:sz w:val="18"/>
                <w:lang w:val="en-US"/>
              </w:rPr>
              <w:t>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35" w:name="z5100_046_12"/>
            <w:bookmarkStart w:id="236" w:name="z5100_046_12"/>
            <w:bookmarkEnd w:id="236"/>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7" w:name="z5100_046_13"/>
            <w:bookmarkStart w:id="238" w:name="z5100_046_13"/>
            <w:bookmarkEnd w:id="238"/>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репа и челюстно-лицевой област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 w:name="z5100_005_03"/>
            <w:bookmarkStart w:id="240" w:name="z5100_005_03"/>
            <w:bookmarkEnd w:id="240"/>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41" w:name="z5100_005_04"/>
            <w:bookmarkEnd w:id="241"/>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42" w:name="z5100_005_05"/>
            <w:bookmarkStart w:id="243" w:name="z5100_005_05"/>
            <w:bookmarkEnd w:id="243"/>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4" w:name="z5100_005_06"/>
            <w:bookmarkStart w:id="245" w:name="z5100_005_06"/>
            <w:bookmarkEnd w:id="245"/>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46" w:name="z5100_005_07"/>
            <w:bookmarkEnd w:id="246"/>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47" w:name="z5100_005_08"/>
            <w:bookmarkEnd w:id="247"/>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48" w:name="z5100_005_09"/>
            <w:bookmarkStart w:id="249" w:name="z5100_005_09"/>
            <w:bookmarkEnd w:id="249"/>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 w:name="z5100_005_10"/>
            <w:bookmarkStart w:id="251" w:name="z5100_005_10"/>
            <w:bookmarkEnd w:id="251"/>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2" w:name="z5100_005_11"/>
            <w:bookmarkStart w:id="253" w:name="z5100_005_11"/>
            <w:bookmarkEnd w:id="253"/>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4" w:name="z5100_005_12"/>
            <w:bookmarkStart w:id="255" w:name="z5100_005_12"/>
            <w:bookmarkEnd w:id="255"/>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6" w:name="z5100_005_13"/>
            <w:bookmarkStart w:id="257" w:name="z5100_005_13"/>
            <w:bookmarkEnd w:id="257"/>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убов</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 w:name="z5100_051_03"/>
            <w:bookmarkStart w:id="259" w:name="z5100_051_03"/>
            <w:bookmarkEnd w:id="259"/>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60" w:name="z5100_051_04"/>
            <w:bookmarkEnd w:id="260"/>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61" w:name="z5100_051_05"/>
            <w:bookmarkStart w:id="262" w:name="z5100_051_05"/>
            <w:bookmarkEnd w:id="262"/>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63" w:name="z5100_051_06"/>
            <w:bookmarkStart w:id="264" w:name="z5100_051_06"/>
            <w:bookmarkEnd w:id="264"/>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65" w:name="z5100_051_07"/>
            <w:bookmarkEnd w:id="265"/>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66" w:name="z5100_051_08"/>
            <w:bookmarkEnd w:id="266"/>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67" w:name="z5100_051_09"/>
            <w:bookmarkStart w:id="268" w:name="z5100_051_09"/>
            <w:bookmarkEnd w:id="268"/>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69" w:name="z5100_051_10"/>
            <w:bookmarkStart w:id="270" w:name="z5100_051_10"/>
            <w:bookmarkEnd w:id="270"/>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71" w:name="z5100_051_11"/>
            <w:bookmarkEnd w:id="271"/>
            <w:r>
              <w:rPr>
                <w:b/>
                <w:bCs/>
                <w:sz w:val="18"/>
                <w:lang w:val="en-US"/>
              </w:rPr>
              <w:t>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72" w:name="z5100_051_12"/>
            <w:bookmarkStart w:id="273" w:name="z5100_051_12"/>
            <w:bookmarkEnd w:id="273"/>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74" w:name="z5100_051_13"/>
            <w:bookmarkStart w:id="275" w:name="z5100_051_13"/>
            <w:bookmarkEnd w:id="275"/>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люстей</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 w:name="z5100_052_03"/>
            <w:bookmarkStart w:id="277" w:name="z5100_052_03"/>
            <w:bookmarkEnd w:id="277"/>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78" w:name="z5100_052_04"/>
            <w:bookmarkEnd w:id="278"/>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79" w:name="z5100_052_05"/>
            <w:bookmarkStart w:id="280" w:name="z5100_052_05"/>
            <w:bookmarkEnd w:id="28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81" w:name="z5100_052_06"/>
            <w:bookmarkStart w:id="282" w:name="z5100_052_06"/>
            <w:bookmarkEnd w:id="282"/>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83" w:name="z5100_052_07"/>
            <w:bookmarkEnd w:id="283"/>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84" w:name="z5100_052_08"/>
            <w:bookmarkEnd w:id="284"/>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85" w:name="z5100_052_09"/>
            <w:bookmarkStart w:id="286" w:name="z5100_052_09"/>
            <w:bookmarkEnd w:id="286"/>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87" w:name="z5100_052_10"/>
            <w:bookmarkStart w:id="288" w:name="z5100_052_10"/>
            <w:bookmarkEnd w:id="288"/>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89" w:name="z5100_052_11"/>
            <w:bookmarkEnd w:id="289"/>
            <w:r>
              <w:rPr>
                <w:b/>
                <w:bCs/>
                <w:sz w:val="18"/>
                <w:lang w:val="en-US"/>
              </w:rPr>
              <w:t>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90" w:name="z5100_052_12"/>
            <w:bookmarkStart w:id="291" w:name="z5100_052_12"/>
            <w:bookmarkEnd w:id="291"/>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92" w:name="z5100_052_13"/>
            <w:bookmarkStart w:id="293" w:name="z5100_052_13"/>
            <w:bookmarkEnd w:id="293"/>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околоносовых пазух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 w:name="z5100_053_03"/>
            <w:bookmarkStart w:id="295" w:name="z5100_053_03"/>
            <w:bookmarkEnd w:id="295"/>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96" w:name="z5100_053_04"/>
            <w:bookmarkEnd w:id="296"/>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297" w:name="z5100_053_05"/>
            <w:bookmarkStart w:id="298" w:name="z5100_053_05"/>
            <w:bookmarkEnd w:id="298"/>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99" w:name="z5100_053_06"/>
            <w:bookmarkStart w:id="300" w:name="z5100_053_06"/>
            <w:bookmarkEnd w:id="300"/>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01" w:name="z5100_053_07"/>
            <w:bookmarkEnd w:id="301"/>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02" w:name="z5100_053_08"/>
            <w:bookmarkEnd w:id="302"/>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03" w:name="z5100_053_09"/>
            <w:bookmarkStart w:id="304" w:name="z5100_053_09"/>
            <w:bookmarkEnd w:id="304"/>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05" w:name="z5100_053_10"/>
            <w:bookmarkStart w:id="306" w:name="z5100_053_10"/>
            <w:bookmarkEnd w:id="306"/>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07" w:name="z5100_053_11"/>
            <w:bookmarkStart w:id="308" w:name="z5100_053_11"/>
            <w:bookmarkEnd w:id="308"/>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09" w:name="z5100_053_12"/>
            <w:bookmarkStart w:id="310" w:name="z5100_053_12"/>
            <w:bookmarkEnd w:id="310"/>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11" w:name="z5100_053_13"/>
            <w:bookmarkStart w:id="312" w:name="z5100_053_13"/>
            <w:bookmarkEnd w:id="312"/>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исочных костей</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 w:name="z5100_054_03"/>
            <w:bookmarkStart w:id="314" w:name="z5100_054_03"/>
            <w:bookmarkEnd w:id="314"/>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15" w:name="z5100_054_04"/>
            <w:bookmarkEnd w:id="315"/>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16" w:name="z5100_054_05"/>
            <w:bookmarkStart w:id="317" w:name="z5100_054_05"/>
            <w:bookmarkEnd w:id="31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18" w:name="z5100_054_06"/>
            <w:bookmarkStart w:id="319" w:name="z5100_054_06"/>
            <w:bookmarkEnd w:id="319"/>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20" w:name="z5100_054_07"/>
            <w:bookmarkEnd w:id="320"/>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21" w:name="z5100_054_08"/>
            <w:bookmarkEnd w:id="321"/>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22" w:name="z5100_054_09"/>
            <w:bookmarkStart w:id="323" w:name="z5100_054_09"/>
            <w:bookmarkEnd w:id="323"/>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24" w:name="z5100_054_10"/>
            <w:bookmarkStart w:id="325" w:name="z5100_054_10"/>
            <w:bookmarkEnd w:id="325"/>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26" w:name="z5100_054_11"/>
            <w:bookmarkEnd w:id="326"/>
            <w:r>
              <w:rPr>
                <w:b/>
                <w:bCs/>
                <w:sz w:val="18"/>
                <w:lang w:val="en-US"/>
              </w:rPr>
              <w:t>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27" w:name="z5100_054_12"/>
            <w:bookmarkStart w:id="328" w:name="z5100_054_12"/>
            <w:bookmarkEnd w:id="328"/>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29" w:name="z5100_054_13"/>
            <w:bookmarkStart w:id="330" w:name="z5100_054_13"/>
            <w:bookmarkEnd w:id="330"/>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очек и  мочевых путей</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 w:name="z5100_006_03"/>
            <w:bookmarkStart w:id="332" w:name="z5100_006_03"/>
            <w:bookmarkEnd w:id="332"/>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33" w:name="z5100_006_04"/>
            <w:bookmarkStart w:id="334" w:name="z5100_006_04"/>
            <w:bookmarkEnd w:id="334"/>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35" w:name="z5100_006_05"/>
            <w:bookmarkStart w:id="336" w:name="z5100_006_05"/>
            <w:bookmarkEnd w:id="33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37" w:name="z5100_006_06"/>
            <w:bookmarkStart w:id="338" w:name="z5100_006_06"/>
            <w:bookmarkEnd w:id="338"/>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39" w:name="z5100_006_07"/>
            <w:bookmarkEnd w:id="339"/>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40" w:name="z5100_006_08"/>
            <w:bookmarkEnd w:id="340"/>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41" w:name="z5100_006_09"/>
            <w:bookmarkStart w:id="342" w:name="z5100_006_09"/>
            <w:bookmarkEnd w:id="342"/>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3" w:name="z5100_006_10"/>
            <w:bookmarkStart w:id="344" w:name="z5100_006_10"/>
            <w:bookmarkEnd w:id="344"/>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5" w:name="z5100_006_11"/>
            <w:bookmarkStart w:id="346" w:name="z5100_006_11"/>
            <w:bookmarkEnd w:id="346"/>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7" w:name="z5100_006_12"/>
            <w:bookmarkStart w:id="348" w:name="z5100_006_12"/>
            <w:bookmarkEnd w:id="348"/>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9" w:name="z5100_006_13"/>
            <w:bookmarkStart w:id="350" w:name="z5100_006_13"/>
            <w:bookmarkEnd w:id="350"/>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молочных желез</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 w:name="z5100_007_03"/>
            <w:bookmarkStart w:id="352" w:name="z5100_007_03"/>
            <w:bookmarkEnd w:id="352"/>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53" w:name="z5100_007_04"/>
            <w:bookmarkEnd w:id="353"/>
            <w:r>
              <w:rPr>
                <w:b/>
                <w:bCs/>
                <w:sz w:val="18"/>
                <w:lang w:val="en-US"/>
              </w:rPr>
              <w:t>X</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54" w:name="z5100_007_05"/>
            <w:bookmarkStart w:id="355" w:name="z5100_007_05"/>
            <w:bookmarkEnd w:id="35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56" w:name="z5100_007_06"/>
            <w:bookmarkStart w:id="357" w:name="z5100_007_06"/>
            <w:bookmarkEnd w:id="357"/>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58" w:name="z5100_007_07"/>
            <w:bookmarkEnd w:id="358"/>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59" w:name="z5100_007_08"/>
            <w:bookmarkEnd w:id="359"/>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60" w:name="z5100_007_09"/>
            <w:bookmarkEnd w:id="360"/>
            <w:r>
              <w:rPr>
                <w:b/>
                <w:bCs/>
                <w:sz w:val="18"/>
                <w:lang w:val="en-US"/>
              </w:rPr>
              <w:t>X</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61" w:name="z5100_007_10"/>
            <w:bookmarkEnd w:id="361"/>
            <w:r>
              <w:rPr>
                <w:b/>
                <w:bCs/>
                <w:sz w:val="18"/>
                <w:lang w:val="en-US"/>
              </w:rPr>
              <w:t>X</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62" w:name="z5100_007_11"/>
            <w:bookmarkStart w:id="363" w:name="z5100_007_11"/>
            <w:bookmarkEnd w:id="363"/>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64" w:name="z5100_007_12"/>
            <w:bookmarkStart w:id="365" w:name="z5100_007_12"/>
            <w:bookmarkEnd w:id="365"/>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66" w:name="z5100_007_13"/>
            <w:bookmarkStart w:id="367" w:name="z5100_007_13"/>
            <w:bookmarkEnd w:id="367"/>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рочих органов и систем</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 w:name="z5100_008_03"/>
            <w:bookmarkStart w:id="369" w:name="z5100_008_03"/>
            <w:bookmarkEnd w:id="369"/>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70" w:name="z5100_008_04"/>
            <w:bookmarkStart w:id="371" w:name="z5100_008_04"/>
            <w:bookmarkEnd w:id="371"/>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72" w:name="z5100_008_05"/>
            <w:bookmarkStart w:id="373" w:name="z5100_008_05"/>
            <w:bookmarkEnd w:id="373"/>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74" w:name="z5100_008_06"/>
            <w:bookmarkStart w:id="375" w:name="z5100_008_06"/>
            <w:bookmarkEnd w:id="375"/>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76" w:name="z5100_008_07"/>
            <w:bookmarkEnd w:id="376"/>
            <w:r>
              <w:rPr>
                <w:b/>
                <w:bCs/>
                <w:sz w:val="18"/>
                <w:lang w:val="en-US"/>
              </w:rPr>
              <w:t>X</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377" w:name="z5100_008_08"/>
            <w:bookmarkEnd w:id="377"/>
            <w:r>
              <w:rPr>
                <w:b/>
                <w:bCs/>
                <w:sz w:val="18"/>
                <w:lang w:val="en-US"/>
              </w:rPr>
              <w:t>X</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378" w:name="z5100_008_09"/>
            <w:bookmarkStart w:id="379" w:name="z5100_008_09"/>
            <w:bookmarkEnd w:id="379"/>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80" w:name="z5100_008_10"/>
            <w:bookmarkStart w:id="381" w:name="z5100_008_10"/>
            <w:bookmarkEnd w:id="381"/>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82" w:name="z5100_008_11"/>
            <w:bookmarkStart w:id="383" w:name="z5100_008_11"/>
            <w:bookmarkEnd w:id="383"/>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84" w:name="z5100_008_12"/>
            <w:bookmarkStart w:id="385" w:name="z5100_008_12"/>
            <w:bookmarkEnd w:id="385"/>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86" w:name="z5100_008_13"/>
            <w:bookmarkStart w:id="387" w:name="z5100_008_13"/>
            <w:bookmarkEnd w:id="387"/>
          </w:p>
        </w:tc>
      </w:tr>
    </w:tbl>
    <w:p>
      <w:pPr>
        <w:pStyle w:val="Normal"/>
        <w:rPr>
          <w:b/>
          <w:b/>
          <w:sz w:val="18"/>
          <w:szCs w:val="18"/>
        </w:rPr>
      </w:pPr>
      <w:r>
        <w:br w:type="page"/>
      </w:r>
      <w:r>
        <w:rPr>
          <w:b/>
          <w:sz w:val="18"/>
          <w:szCs w:val="18"/>
        </w:rPr>
      </w:r>
    </w:p>
    <w:p>
      <w:pPr>
        <w:pStyle w:val="Normal"/>
        <w:ind w:left="3540" w:hanging="0"/>
        <w:rPr>
          <w:b/>
          <w:b/>
          <w:sz w:val="18"/>
          <w:szCs w:val="18"/>
        </w:rPr>
      </w:pPr>
      <w:r>
        <w:rPr>
          <w:b/>
          <w:sz w:val="18"/>
          <w:szCs w:val="18"/>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 w:val="18"/>
          <w:szCs w:val="18"/>
        </w:rPr>
      </w:pPr>
      <w:r>
        <w:rPr>
          <w:b/>
          <w:sz w:val="18"/>
          <w:szCs w:val="18"/>
        </w:rPr>
      </w:r>
    </w:p>
    <w:p>
      <w:pPr>
        <w:pStyle w:val="Normal"/>
        <w:keepNext w:val="true"/>
        <w:numPr>
          <w:ilvl w:val="0"/>
          <w:numId w:val="0"/>
        </w:numPr>
        <w:jc w:val="center"/>
        <w:outlineLvl w:val="3"/>
        <w:rPr>
          <w:b/>
          <w:b/>
          <w:szCs w:val="24"/>
        </w:rPr>
      </w:pPr>
      <w:r>
        <w:rPr>
          <w:b/>
          <w:szCs w:val="24"/>
          <w:lang w:val="en-US"/>
        </w:rPr>
        <w:t>Рентгенохирургия, рентгеноэндоваскулярные диагностика и лечение</w:t>
      </w:r>
      <w:r>
        <w:rPr>
          <w:b/>
          <w:szCs w:val="24"/>
        </w:rPr>
        <w:t>, единица</w:t>
      </w:r>
    </w:p>
    <w:p>
      <w:pPr>
        <w:pStyle w:val="Normal"/>
        <w:rPr>
          <w:sz w:val="20"/>
        </w:rPr>
      </w:pPr>
      <w:r>
        <w:rPr>
          <w:b/>
          <w:sz w:val="20"/>
        </w:rPr>
        <w:t xml:space="preserve"> </w:t>
      </w:r>
      <w:r>
        <w:rPr>
          <w:b/>
          <w:sz w:val="20"/>
        </w:rPr>
        <w:t>(5111)</w:t>
        <w:tab/>
        <w:tab/>
        <w:tab/>
        <w:tab/>
        <w:tab/>
        <w:tab/>
        <w:tab/>
        <w:tab/>
        <w:tab/>
        <w:tab/>
        <w:tab/>
        <w:tab/>
        <w:tab/>
        <w:tab/>
        <w:tab/>
        <w:tab/>
        <w:tab/>
      </w:r>
      <w:r>
        <w:rPr>
          <w:sz w:val="20"/>
        </w:rPr>
        <w:t xml:space="preserve">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том числе </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88" w:name="z5111_001_03"/>
            <w:bookmarkStart w:id="389" w:name="z5111_001_03"/>
            <w:bookmarkEnd w:id="38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0" w:name="z5111_001_04"/>
            <w:bookmarkStart w:id="391" w:name="z5111_001_04"/>
            <w:bookmarkEnd w:id="39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2" w:name="z5111_001_05"/>
            <w:bookmarkStart w:id="393" w:name="z5111_001_05"/>
            <w:bookmarkEnd w:id="39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4" w:name="z5111_001_06"/>
            <w:bookmarkStart w:id="395" w:name="z5111_001_06"/>
            <w:bookmarkEnd w:id="3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6" w:name="z5111_001_07"/>
            <w:bookmarkStart w:id="397" w:name="z5111_001_07"/>
            <w:bookmarkEnd w:id="3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398" w:name="z5111_001_08"/>
            <w:bookmarkStart w:id="399" w:name="z5111_001_08"/>
            <w:bookmarkEnd w:id="39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00" w:name="z5111_001_09"/>
            <w:bookmarkStart w:id="401" w:name="z5111_001_09"/>
            <w:bookmarkEnd w:id="40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02" w:name="z5111_002_03"/>
            <w:bookmarkStart w:id="403" w:name="z5111_002_03"/>
            <w:bookmarkEnd w:id="40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04" w:name="z5111_002_04"/>
            <w:bookmarkStart w:id="405" w:name="z5111_002_04"/>
            <w:bookmarkEnd w:id="40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06" w:name="z5111_002_05"/>
            <w:bookmarkStart w:id="407" w:name="z5111_002_05"/>
            <w:bookmarkEnd w:id="40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08" w:name="z5111_002_06"/>
            <w:bookmarkStart w:id="409" w:name="z5111_002_06"/>
            <w:bookmarkEnd w:id="40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10" w:name="z5111_002_07"/>
            <w:bookmarkStart w:id="411" w:name="z5111_002_07"/>
            <w:bookmarkEnd w:id="41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12" w:name="z5111_002_08"/>
            <w:bookmarkStart w:id="413" w:name="z5111_002_08"/>
            <w:bookmarkEnd w:id="41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14" w:name="z5111_002_09"/>
            <w:bookmarkStart w:id="415" w:name="z5111_002_09"/>
            <w:bookmarkEnd w:id="41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16" w:name="z5111_003_03"/>
            <w:bookmarkStart w:id="417" w:name="z5111_003_03"/>
            <w:bookmarkEnd w:id="41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18" w:name="z5111_003_04"/>
            <w:bookmarkStart w:id="419" w:name="z5111_003_04"/>
            <w:bookmarkEnd w:id="41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0" w:name="z5111_003_05"/>
            <w:bookmarkStart w:id="421" w:name="z5111_003_05"/>
            <w:bookmarkEnd w:id="42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2" w:name="z5111_003_06"/>
            <w:bookmarkStart w:id="423" w:name="z5111_003_06"/>
            <w:bookmarkEnd w:id="42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4" w:name="z5111_003_07"/>
            <w:bookmarkStart w:id="425" w:name="z5111_003_07"/>
            <w:bookmarkEnd w:id="42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6" w:name="z5111_003_08"/>
            <w:bookmarkStart w:id="427" w:name="z5111_003_08"/>
            <w:bookmarkEnd w:id="42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28" w:name="z5111_003_09"/>
            <w:bookmarkStart w:id="429" w:name="z5111_003_09"/>
            <w:bookmarkEnd w:id="42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0" w:name="z5111_004_03"/>
            <w:bookmarkStart w:id="431" w:name="z5111_004_03"/>
            <w:bookmarkEnd w:id="43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2" w:name="z5111_004_04"/>
            <w:bookmarkStart w:id="433" w:name="z5111_004_04"/>
            <w:bookmarkEnd w:id="43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4" w:name="z5111_004_05"/>
            <w:bookmarkStart w:id="435" w:name="z5111_004_05"/>
            <w:bookmarkEnd w:id="43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6" w:name="z5111_004_06"/>
            <w:bookmarkStart w:id="437" w:name="z5111_004_06"/>
            <w:bookmarkEnd w:id="43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38" w:name="z5111_004_07"/>
            <w:bookmarkStart w:id="439" w:name="z5111_004_07"/>
            <w:bookmarkEnd w:id="43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0" w:name="z5111_004_08"/>
            <w:bookmarkStart w:id="441" w:name="z5111_004_08"/>
            <w:bookmarkEnd w:id="44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2" w:name="z5111_004_09"/>
            <w:bookmarkStart w:id="443" w:name="z5111_004_09"/>
            <w:bookmarkEnd w:id="44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4" w:name="z5111_005_03"/>
            <w:bookmarkStart w:id="445" w:name="z5111_005_03"/>
            <w:bookmarkEnd w:id="44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6" w:name="z5111_005_04"/>
            <w:bookmarkStart w:id="447" w:name="z5111_005_04"/>
            <w:bookmarkEnd w:id="44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48" w:name="z5111_005_05"/>
            <w:bookmarkStart w:id="449" w:name="z5111_005_05"/>
            <w:bookmarkEnd w:id="44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0" w:name="z5111_005_06"/>
            <w:bookmarkStart w:id="451" w:name="z5111_005_06"/>
            <w:bookmarkEnd w:id="45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2" w:name="z5111_005_07"/>
            <w:bookmarkStart w:id="453" w:name="z5111_005_07"/>
            <w:bookmarkEnd w:id="45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4" w:name="z5111_005_08"/>
            <w:bookmarkStart w:id="455" w:name="z5111_005_08"/>
            <w:bookmarkEnd w:id="45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6" w:name="z5111_005_09"/>
            <w:bookmarkStart w:id="457" w:name="z5111_005_09"/>
            <w:bookmarkEnd w:id="45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58" w:name="z5111_006_03"/>
            <w:bookmarkStart w:id="459" w:name="z5111_006_03"/>
            <w:bookmarkEnd w:id="45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0" w:name="z5111_006_04"/>
            <w:bookmarkStart w:id="461" w:name="z5111_006_04"/>
            <w:bookmarkEnd w:id="46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2" w:name="z5111_006_05"/>
            <w:bookmarkStart w:id="463" w:name="z5111_006_05"/>
            <w:bookmarkEnd w:id="46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4" w:name="z5111_006_06"/>
            <w:bookmarkStart w:id="465" w:name="z5111_006_06"/>
            <w:bookmarkEnd w:id="46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66" w:name="z5111_006_07"/>
            <w:bookmarkEnd w:id="46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67" w:name="z5111_006_08"/>
            <w:bookmarkEnd w:id="46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68" w:name="z5111_006_09"/>
            <w:bookmarkEnd w:id="468"/>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69" w:name="z5111_007_03"/>
            <w:bookmarkStart w:id="470" w:name="z5111_007_03"/>
            <w:bookmarkEnd w:id="4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71" w:name="z5111_007_04"/>
            <w:bookmarkStart w:id="472" w:name="z5111_007_04"/>
            <w:bookmarkEnd w:id="4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73" w:name="z5111_007_05"/>
            <w:bookmarkStart w:id="474" w:name="z5111_007_05"/>
            <w:bookmarkEnd w:id="47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75" w:name="z5111_007_06"/>
            <w:bookmarkStart w:id="476" w:name="z5111_007_06"/>
            <w:bookmarkEnd w:id="4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77" w:name="z5111_007_07"/>
            <w:bookmarkEnd w:id="47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78" w:name="z5111_007_08"/>
            <w:bookmarkEnd w:id="47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79" w:name="z5111_007_09"/>
            <w:bookmarkEnd w:id="479"/>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0" w:name="z5111_008_03"/>
            <w:bookmarkStart w:id="481" w:name="z5111_008_03"/>
            <w:bookmarkEnd w:id="48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2" w:name="z5111_008_04"/>
            <w:bookmarkStart w:id="483" w:name="z5111_008_04"/>
            <w:bookmarkEnd w:id="48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4" w:name="z5111_008_05"/>
            <w:bookmarkStart w:id="485" w:name="z5111_008_05"/>
            <w:bookmarkEnd w:id="48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86" w:name="z5111_008_06"/>
            <w:bookmarkStart w:id="487" w:name="z5111_008_06"/>
            <w:bookmarkEnd w:id="48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88" w:name="z5111_008_07"/>
            <w:bookmarkEnd w:id="48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89" w:name="z5111_008_08"/>
            <w:bookmarkEnd w:id="48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90" w:name="z5111_008_09"/>
            <w:bookmarkEnd w:id="490"/>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91" w:name="z5111_009_03"/>
            <w:bookmarkStart w:id="492" w:name="z5111_009_03"/>
            <w:bookmarkEnd w:id="4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93" w:name="z5111_009_04"/>
            <w:bookmarkStart w:id="494" w:name="z5111_009_04"/>
            <w:bookmarkEnd w:id="4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95" w:name="z5111_009_05"/>
            <w:bookmarkStart w:id="496" w:name="z5111_009_05"/>
            <w:bookmarkEnd w:id="4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497" w:name="z5111_009_06"/>
            <w:bookmarkStart w:id="498" w:name="z5111_009_06"/>
            <w:bookmarkEnd w:id="4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499" w:name="z5111_009_07"/>
            <w:bookmarkEnd w:id="49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00" w:name="z5111_009_08"/>
            <w:bookmarkEnd w:id="500"/>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01" w:name="z5111_009_09"/>
            <w:bookmarkEnd w:id="501"/>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2" w:name="z5111_010_03"/>
            <w:bookmarkStart w:id="503" w:name="z5111_010_03"/>
            <w:bookmarkEnd w:id="50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4" w:name="z5111_010_04"/>
            <w:bookmarkStart w:id="505" w:name="z5111_010_04"/>
            <w:bookmarkEnd w:id="50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6" w:name="z5111_010_05"/>
            <w:bookmarkStart w:id="507" w:name="z5111_010_05"/>
            <w:bookmarkEnd w:id="50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08" w:name="z5111_010_06"/>
            <w:bookmarkStart w:id="509" w:name="z5111_010_06"/>
            <w:bookmarkEnd w:id="50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10" w:name="z5111_010_07"/>
            <w:bookmarkEnd w:id="510"/>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11" w:name="z5111_010_08"/>
            <w:bookmarkEnd w:id="511"/>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12" w:name="z5111_010_09"/>
            <w:bookmarkEnd w:id="512"/>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3" w:name="z5111_011_03"/>
            <w:bookmarkStart w:id="514" w:name="z5111_011_03"/>
            <w:bookmarkEnd w:id="5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5" w:name="z5111_011_04"/>
            <w:bookmarkStart w:id="516" w:name="z5111_011_04"/>
            <w:bookmarkEnd w:id="51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7" w:name="z5111_011_05"/>
            <w:bookmarkStart w:id="518" w:name="z5111_011_05"/>
            <w:bookmarkEnd w:id="51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19" w:name="z5111_011_06"/>
            <w:bookmarkStart w:id="520" w:name="z5111_011_06"/>
            <w:bookmarkEnd w:id="5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21" w:name="z5111_011_07"/>
            <w:bookmarkEnd w:id="521"/>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22" w:name="z5111_011_08"/>
            <w:bookmarkEnd w:id="522"/>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23" w:name="z5111_011_09"/>
            <w:bookmarkEnd w:id="523"/>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24" w:name="z5111_012_03"/>
            <w:bookmarkStart w:id="525" w:name="z5111_012_03"/>
            <w:bookmarkEnd w:id="52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26" w:name="z5111_012_04"/>
            <w:bookmarkStart w:id="527" w:name="z5111_012_04"/>
            <w:bookmarkEnd w:id="52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28" w:name="z5111_012_05"/>
            <w:bookmarkStart w:id="529" w:name="z5111_012_05"/>
            <w:bookmarkEnd w:id="52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0" w:name="z5111_012_06"/>
            <w:bookmarkStart w:id="531" w:name="z5111_012_06"/>
            <w:bookmarkEnd w:id="53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32" w:name="z5111_012_07"/>
            <w:bookmarkEnd w:id="532"/>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33" w:name="z5111_012_08"/>
            <w:bookmarkEnd w:id="533"/>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534" w:name="z5111_012_09"/>
            <w:bookmarkEnd w:id="534"/>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5" w:name="z5111_013_03"/>
            <w:bookmarkStart w:id="536" w:name="z5111_013_03"/>
            <w:bookmarkEnd w:id="5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7" w:name="z5111_013_04"/>
            <w:bookmarkStart w:id="538" w:name="z5111_013_04"/>
            <w:bookmarkEnd w:id="53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39" w:name="z5111_013_05"/>
            <w:bookmarkStart w:id="540" w:name="z5111_013_05"/>
            <w:bookmarkEnd w:id="54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1" w:name="z5111_013_06"/>
            <w:bookmarkStart w:id="542" w:name="z5111_013_06"/>
            <w:bookmarkEnd w:id="5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3" w:name="z5111_013_07"/>
            <w:bookmarkStart w:id="544" w:name="z5111_013_07"/>
            <w:bookmarkEnd w:id="5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5" w:name="z5111_013_08"/>
            <w:bookmarkStart w:id="546" w:name="z5111_013_08"/>
            <w:bookmarkEnd w:id="54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7" w:name="z5111_013_09"/>
            <w:bookmarkStart w:id="548" w:name="z5111_013_09"/>
            <w:bookmarkEnd w:id="54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49" w:name="z5111_014_03"/>
            <w:bookmarkStart w:id="550" w:name="z5111_014_03"/>
            <w:bookmarkEnd w:id="5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1" w:name="z5111_014_04"/>
            <w:bookmarkStart w:id="552" w:name="z5111_014_04"/>
            <w:bookmarkEnd w:id="5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3" w:name="z5111_014_05"/>
            <w:bookmarkStart w:id="554" w:name="z5111_014_05"/>
            <w:bookmarkEnd w:id="5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5" w:name="z5111_014_06"/>
            <w:bookmarkStart w:id="556" w:name="z5111_014_06"/>
            <w:bookmarkEnd w:id="5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7" w:name="z5111_014_07"/>
            <w:bookmarkStart w:id="558" w:name="z5111_014_07"/>
            <w:bookmarkEnd w:id="5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59" w:name="z5111_014_08"/>
            <w:bookmarkStart w:id="560" w:name="z5111_014_08"/>
            <w:bookmarkEnd w:id="56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1" w:name="z5111_014_09"/>
            <w:bookmarkStart w:id="562" w:name="z5111_014_09"/>
            <w:bookmarkEnd w:id="56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3" w:name="z5111_015_03"/>
            <w:bookmarkStart w:id="564" w:name="z5111_015_03"/>
            <w:bookmarkEnd w:id="5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5" w:name="z5111_015_04"/>
            <w:bookmarkStart w:id="566" w:name="z5111_015_04"/>
            <w:bookmarkEnd w:id="56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7" w:name="z5111_015_05"/>
            <w:bookmarkStart w:id="568" w:name="z5111_015_05"/>
            <w:bookmarkEnd w:id="56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69" w:name="z5111_015_06"/>
            <w:bookmarkStart w:id="570" w:name="z5111_015_06"/>
            <w:bookmarkEnd w:id="5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1" w:name="z5111_015_07"/>
            <w:bookmarkStart w:id="572" w:name="z5111_015_07"/>
            <w:bookmarkEnd w:id="5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3" w:name="z5111_015_08"/>
            <w:bookmarkStart w:id="574" w:name="z5111_015_08"/>
            <w:bookmarkEnd w:id="57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5" w:name="z5111_015_09"/>
            <w:bookmarkStart w:id="576" w:name="z5111_015_09"/>
            <w:bookmarkEnd w:id="57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7" w:name="z5111_016_03"/>
            <w:bookmarkStart w:id="578" w:name="z5111_016_03"/>
            <w:bookmarkEnd w:id="57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79" w:name="z5111_016_04"/>
            <w:bookmarkStart w:id="580" w:name="z5111_016_04"/>
            <w:bookmarkEnd w:id="5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1" w:name="z5111_016_05"/>
            <w:bookmarkStart w:id="582" w:name="z5111_016_05"/>
            <w:bookmarkEnd w:id="5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3" w:name="z5111_016_06"/>
            <w:bookmarkStart w:id="584" w:name="z5111_016_06"/>
            <w:bookmarkEnd w:id="5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5" w:name="z5111_016_07"/>
            <w:bookmarkStart w:id="586" w:name="z5111_016_07"/>
            <w:bookmarkEnd w:id="5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7" w:name="z5111_016_08"/>
            <w:bookmarkStart w:id="588" w:name="z5111_016_08"/>
            <w:bookmarkEnd w:id="58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89" w:name="z5111_016_09"/>
            <w:bookmarkStart w:id="590" w:name="z5111_016_09"/>
            <w:bookmarkEnd w:id="59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1" w:name="z5111_017_03"/>
            <w:bookmarkStart w:id="592" w:name="z5111_017_03"/>
            <w:bookmarkEnd w:id="5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3" w:name="z5111_017_04"/>
            <w:bookmarkStart w:id="594" w:name="z5111_017_04"/>
            <w:bookmarkEnd w:id="5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5" w:name="z5111_017_05"/>
            <w:bookmarkStart w:id="596" w:name="z5111_017_05"/>
            <w:bookmarkEnd w:id="5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7" w:name="z5111_017_06"/>
            <w:bookmarkStart w:id="598" w:name="z5111_017_06"/>
            <w:bookmarkEnd w:id="5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599" w:name="z5111_017_07"/>
            <w:bookmarkStart w:id="600" w:name="z5111_017_07"/>
            <w:bookmarkEnd w:id="60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1" w:name="z5111_017_08"/>
            <w:bookmarkStart w:id="602" w:name="z5111_017_08"/>
            <w:bookmarkEnd w:id="60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3" w:name="z5111_017_09"/>
            <w:bookmarkStart w:id="604" w:name="z5111_017_09"/>
            <w:bookmarkEnd w:id="60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5" w:name="z5111_018_03"/>
            <w:bookmarkStart w:id="606" w:name="z5111_018_03"/>
            <w:bookmarkEnd w:id="6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7" w:name="z5111_018_04"/>
            <w:bookmarkStart w:id="608" w:name="z5111_018_04"/>
            <w:bookmarkEnd w:id="6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09" w:name="z5111_018_05"/>
            <w:bookmarkStart w:id="610" w:name="z5111_018_05"/>
            <w:bookmarkEnd w:id="6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1" w:name="z5111_018_06"/>
            <w:bookmarkStart w:id="612" w:name="z5111_018_06"/>
            <w:bookmarkEnd w:id="6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3" w:name="z5111_018_07"/>
            <w:bookmarkStart w:id="614" w:name="z5111_018_07"/>
            <w:bookmarkEnd w:id="6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5" w:name="z5111_018_08"/>
            <w:bookmarkStart w:id="616" w:name="z5111_018_08"/>
            <w:bookmarkEnd w:id="61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7" w:name="z5111_018_09"/>
            <w:bookmarkStart w:id="618" w:name="z5111_018_09"/>
            <w:bookmarkEnd w:id="61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19" w:name="z5111_019_03"/>
            <w:bookmarkStart w:id="620" w:name="z5111_019_03"/>
            <w:bookmarkEnd w:id="6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1" w:name="z5111_019_04"/>
            <w:bookmarkStart w:id="622" w:name="z5111_019_04"/>
            <w:bookmarkEnd w:id="6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3" w:name="z5111_019_05"/>
            <w:bookmarkStart w:id="624" w:name="z5111_019_05"/>
            <w:bookmarkEnd w:id="6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5" w:name="z5111_019_06"/>
            <w:bookmarkStart w:id="626" w:name="z5111_019_06"/>
            <w:bookmarkEnd w:id="62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7" w:name="z5111_019_07"/>
            <w:bookmarkStart w:id="628" w:name="z5111_019_07"/>
            <w:bookmarkEnd w:id="6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29" w:name="z5111_019_08"/>
            <w:bookmarkStart w:id="630" w:name="z5111_019_08"/>
            <w:bookmarkEnd w:id="6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1" w:name="z5111_019_09"/>
            <w:bookmarkStart w:id="632" w:name="z5111_019_09"/>
            <w:bookmarkEnd w:id="63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3" w:name="z5111_020_03"/>
            <w:bookmarkStart w:id="634" w:name="z5111_020_03"/>
            <w:bookmarkEnd w:id="6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5" w:name="z5111_020_04"/>
            <w:bookmarkStart w:id="636" w:name="z5111_020_04"/>
            <w:bookmarkEnd w:id="6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7" w:name="z5111_020_05"/>
            <w:bookmarkStart w:id="638" w:name="z5111_020_05"/>
            <w:bookmarkEnd w:id="63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39" w:name="z5111_020_06"/>
            <w:bookmarkStart w:id="640" w:name="z5111_020_06"/>
            <w:bookmarkEnd w:id="64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41" w:name="z5111_020_07"/>
            <w:bookmarkStart w:id="642" w:name="z5111_020_07"/>
            <w:bookmarkEnd w:id="6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43" w:name="z5111_020_08"/>
            <w:bookmarkStart w:id="644" w:name="z5111_020_08"/>
            <w:bookmarkEnd w:id="6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45" w:name="z5111_020_09"/>
            <w:bookmarkStart w:id="646" w:name="z5111_020_09"/>
            <w:bookmarkEnd w:id="64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47" w:name="z5111_021_03"/>
            <w:bookmarkStart w:id="648" w:name="z5111_021_03"/>
            <w:bookmarkEnd w:id="6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49" w:name="z5111_021_04"/>
            <w:bookmarkStart w:id="650" w:name="z5111_021_04"/>
            <w:bookmarkEnd w:id="6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51" w:name="z5111_021_05"/>
            <w:bookmarkStart w:id="652" w:name="z5111_021_05"/>
            <w:bookmarkEnd w:id="6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53" w:name="z5111_021_06"/>
            <w:bookmarkStart w:id="654" w:name="z5111_021_06"/>
            <w:bookmarkEnd w:id="6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55" w:name="z5111_021_07"/>
            <w:bookmarkStart w:id="656" w:name="z5111_021_07"/>
            <w:bookmarkEnd w:id="6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57" w:name="z5111_021_08"/>
            <w:bookmarkStart w:id="658" w:name="z5111_021_08"/>
            <w:bookmarkEnd w:id="6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659" w:name="z5111_021_09"/>
            <w:bookmarkStart w:id="660" w:name="z5111_021_09"/>
            <w:bookmarkEnd w:id="660"/>
          </w:p>
        </w:tc>
      </w:tr>
    </w:tbl>
    <w:p>
      <w:pPr>
        <w:pStyle w:val="Normal"/>
        <w:rPr>
          <w:sz w:val="20"/>
        </w:rPr>
      </w:pPr>
      <w:r>
        <w:rPr>
          <w:sz w:val="20"/>
        </w:rPr>
      </w:r>
    </w:p>
    <w:p>
      <w:pPr>
        <w:pStyle w:val="Normal"/>
        <w:ind w:left="126" w:hanging="0"/>
        <w:jc w:val="both"/>
        <w:rPr>
          <w:sz w:val="22"/>
          <w:szCs w:val="22"/>
        </w:rPr>
      </w:pPr>
      <w:r>
        <w:rPr>
          <w:sz w:val="22"/>
          <w:szCs w:val="22"/>
        </w:rPr>
      </w:r>
    </w:p>
    <w:p>
      <w:pPr>
        <w:pStyle w:val="Normal"/>
        <w:ind w:left="126" w:hanging="0"/>
        <w:rPr>
          <w:sz w:val="22"/>
          <w:szCs w:val="22"/>
        </w:rPr>
      </w:pPr>
      <w:r>
        <w:rPr>
          <w:b/>
          <w:sz w:val="22"/>
          <w:szCs w:val="22"/>
        </w:rPr>
        <w:t xml:space="preserve"> </w:t>
      </w:r>
      <w:r>
        <w:rPr>
          <w:b/>
          <w:sz w:val="22"/>
          <w:szCs w:val="22"/>
        </w:rPr>
        <w:t>(5112)</w:t>
      </w:r>
      <w:r>
        <w:rPr>
          <w:sz w:val="22"/>
          <w:szCs w:val="22"/>
        </w:rPr>
        <w:t xml:space="preserve">                                                                                                                                                                                                                 </w:t>
      </w:r>
    </w:p>
    <w:tbl>
      <w:tblPr>
        <w:tblW w:w="15477" w:type="dxa"/>
        <w:jc w:val="left"/>
        <w:tblInd w:w="-108" w:type="dxa"/>
        <w:tblLayout w:type="fixed"/>
        <w:tblCellMar>
          <w:top w:w="0" w:type="dxa"/>
          <w:left w:w="108" w:type="dxa"/>
          <w:bottom w:w="0" w:type="dxa"/>
          <w:right w:w="108" w:type="dxa"/>
        </w:tblCellMar>
      </w:tblPr>
      <w:tblGrid>
        <w:gridCol w:w="1242"/>
        <w:gridCol w:w="1418"/>
        <w:gridCol w:w="1134"/>
        <w:gridCol w:w="567"/>
        <w:gridCol w:w="1276"/>
        <w:gridCol w:w="141"/>
        <w:gridCol w:w="1134"/>
        <w:gridCol w:w="1701"/>
        <w:gridCol w:w="284"/>
        <w:gridCol w:w="777"/>
        <w:gridCol w:w="425"/>
        <w:gridCol w:w="3476"/>
        <w:gridCol w:w="1275"/>
        <w:gridCol w:w="567"/>
        <w:gridCol w:w="60"/>
      </w:tblGrid>
      <w:tr>
        <w:trPr/>
        <w:tc>
          <w:tcPr>
            <w:tcW w:w="8897" w:type="dxa"/>
            <w:gridSpan w:val="9"/>
            <w:tcBorders/>
          </w:tcPr>
          <w:p>
            <w:pPr>
              <w:pStyle w:val="Normal"/>
              <w:jc w:val="both"/>
              <w:rPr>
                <w:sz w:val="18"/>
                <w:szCs w:val="18"/>
              </w:rPr>
            </w:pPr>
            <w:r>
              <w:rPr>
                <w:sz w:val="18"/>
                <w:szCs w:val="18"/>
              </w:rPr>
              <w:t>Из общего числа рентгенохирургических вмешательств выполнено:  пациентам с инфарктом миокарда, ед 1</w:t>
            </w:r>
          </w:p>
        </w:tc>
        <w:tc>
          <w:tcPr>
            <w:tcW w:w="777" w:type="dxa"/>
            <w:tcBorders>
              <w:bottom w:val="single" w:sz="4" w:space="0" w:color="000000"/>
            </w:tcBorders>
            <w:vAlign w:val="bottom"/>
          </w:tcPr>
          <w:p>
            <w:pPr>
              <w:pStyle w:val="Normal"/>
              <w:snapToGrid w:val="false"/>
              <w:jc w:val="right"/>
              <w:rPr>
                <w:b/>
                <w:b/>
                <w:sz w:val="18"/>
                <w:szCs w:val="18"/>
              </w:rPr>
            </w:pPr>
            <w:r>
              <w:rPr>
                <w:b/>
                <w:sz w:val="18"/>
                <w:szCs w:val="18"/>
              </w:rPr>
            </w:r>
            <w:bookmarkStart w:id="661" w:name="z5112_001_01"/>
            <w:bookmarkStart w:id="662" w:name="z5112_001_01"/>
            <w:bookmarkEnd w:id="662"/>
          </w:p>
        </w:tc>
        <w:tc>
          <w:tcPr>
            <w:tcW w:w="5803" w:type="dxa"/>
            <w:gridSpan w:val="5"/>
            <w:tcBorders/>
          </w:tcPr>
          <w:p>
            <w:pPr>
              <w:pStyle w:val="Normal"/>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snapToGrid w:val="false"/>
              <w:jc w:val="right"/>
              <w:rPr>
                <w:b/>
                <w:b/>
                <w:sz w:val="18"/>
                <w:szCs w:val="18"/>
              </w:rPr>
            </w:pPr>
            <w:r>
              <w:rPr>
                <w:b/>
                <w:sz w:val="18"/>
                <w:szCs w:val="18"/>
              </w:rPr>
            </w:r>
            <w:bookmarkStart w:id="663" w:name="z5112_001_02"/>
            <w:bookmarkStart w:id="664" w:name="z5112_001_02"/>
            <w:bookmarkEnd w:id="664"/>
          </w:p>
        </w:tc>
        <w:tc>
          <w:tcPr>
            <w:tcW w:w="3119" w:type="dxa"/>
            <w:gridSpan w:val="3"/>
            <w:tcBorders/>
          </w:tcPr>
          <w:p>
            <w:pPr>
              <w:pStyle w:val="Normal"/>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665" w:name="z5112_001_03"/>
            <w:bookmarkStart w:id="666" w:name="z5112_001_03"/>
            <w:bookmarkEnd w:id="666"/>
          </w:p>
        </w:tc>
        <w:tc>
          <w:tcPr>
            <w:tcW w:w="9699" w:type="dxa"/>
            <w:gridSpan w:val="9"/>
            <w:tcBorders/>
          </w:tcPr>
          <w:p>
            <w:pPr>
              <w:pStyle w:val="Normal"/>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r>
      <w:tr>
        <w:trPr/>
        <w:tc>
          <w:tcPr>
            <w:tcW w:w="2660" w:type="dxa"/>
            <w:gridSpan w:val="2"/>
            <w:tcBorders/>
          </w:tcPr>
          <w:p>
            <w:pPr>
              <w:pStyle w:val="Normal"/>
              <w:jc w:val="both"/>
              <w:rPr>
                <w:sz w:val="20"/>
              </w:rPr>
            </w:pPr>
            <w:r>
              <w:rPr>
                <w:sz w:val="20"/>
              </w:rPr>
              <w:t xml:space="preserve"> </w:t>
            </w:r>
            <w:r>
              <w:rPr>
                <w:sz w:val="20"/>
              </w:rPr>
              <w:t>установок типа С-дуга, ед 4</w:t>
            </w:r>
          </w:p>
        </w:tc>
        <w:tc>
          <w:tcPr>
            <w:tcW w:w="1134" w:type="dxa"/>
            <w:tcBorders>
              <w:bottom w:val="single" w:sz="4" w:space="0" w:color="000000"/>
            </w:tcBorders>
            <w:vAlign w:val="bottom"/>
          </w:tcPr>
          <w:p>
            <w:pPr>
              <w:pStyle w:val="Normal"/>
              <w:snapToGrid w:val="false"/>
              <w:jc w:val="right"/>
              <w:rPr>
                <w:b/>
                <w:b/>
                <w:sz w:val="18"/>
                <w:szCs w:val="18"/>
              </w:rPr>
            </w:pPr>
            <w:r>
              <w:rPr>
                <w:b/>
                <w:sz w:val="18"/>
                <w:szCs w:val="18"/>
              </w:rPr>
            </w:r>
            <w:bookmarkStart w:id="667" w:name="z5112_001_04"/>
            <w:bookmarkStart w:id="668" w:name="z5112_001_04"/>
            <w:bookmarkEnd w:id="668"/>
          </w:p>
        </w:tc>
        <w:tc>
          <w:tcPr>
            <w:tcW w:w="4819" w:type="dxa"/>
            <w:gridSpan w:val="5"/>
            <w:tcBorders/>
          </w:tcPr>
          <w:p>
            <w:pPr>
              <w:pStyle w:val="Normal"/>
              <w:jc w:val="both"/>
              <w:rPr>
                <w:sz w:val="18"/>
                <w:szCs w:val="18"/>
              </w:rPr>
            </w:pPr>
            <w:r>
              <w:rPr>
                <w:sz w:val="20"/>
              </w:rPr>
              <w:t xml:space="preserve"> </w:t>
            </w:r>
            <w:r>
              <w:rPr>
                <w:sz w:val="20"/>
              </w:rPr>
              <w:t>, под контролем компьютерной томографии (КТ)   5</w:t>
            </w:r>
          </w:p>
        </w:tc>
        <w:tc>
          <w:tcPr>
            <w:tcW w:w="1486" w:type="dxa"/>
            <w:gridSpan w:val="3"/>
            <w:tcBorders>
              <w:bottom w:val="single" w:sz="4" w:space="0" w:color="000000"/>
            </w:tcBorders>
            <w:vAlign w:val="bottom"/>
          </w:tcPr>
          <w:p>
            <w:pPr>
              <w:pStyle w:val="Normal"/>
              <w:snapToGrid w:val="false"/>
              <w:jc w:val="right"/>
              <w:rPr>
                <w:b/>
                <w:b/>
                <w:sz w:val="18"/>
                <w:szCs w:val="18"/>
              </w:rPr>
            </w:pPr>
            <w:r>
              <w:rPr>
                <w:b/>
                <w:sz w:val="18"/>
                <w:szCs w:val="18"/>
              </w:rPr>
            </w:r>
            <w:bookmarkStart w:id="669" w:name="z5112_001_05"/>
            <w:bookmarkStart w:id="670" w:name="z5112_001_05"/>
            <w:bookmarkEnd w:id="670"/>
          </w:p>
        </w:tc>
        <w:tc>
          <w:tcPr>
            <w:tcW w:w="3476" w:type="dxa"/>
            <w:tcBorders/>
          </w:tcPr>
          <w:p>
            <w:pPr>
              <w:pStyle w:val="Normal"/>
              <w:jc w:val="both"/>
              <w:rPr>
                <w:sz w:val="18"/>
                <w:szCs w:val="18"/>
              </w:rPr>
            </w:pPr>
            <w:r>
              <w:rPr>
                <w:sz w:val="20"/>
              </w:rPr>
              <w:t>, под контролем ультразвука (УЗ) 6</w:t>
            </w:r>
          </w:p>
        </w:tc>
        <w:tc>
          <w:tcPr>
            <w:tcW w:w="1275" w:type="dxa"/>
            <w:tcBorders>
              <w:bottom w:val="single" w:sz="4" w:space="0" w:color="000000"/>
            </w:tcBorders>
            <w:vAlign w:val="bottom"/>
          </w:tcPr>
          <w:p>
            <w:pPr>
              <w:pStyle w:val="Normal"/>
              <w:snapToGrid w:val="false"/>
              <w:jc w:val="right"/>
              <w:rPr>
                <w:b/>
                <w:b/>
                <w:sz w:val="18"/>
                <w:szCs w:val="18"/>
              </w:rPr>
            </w:pPr>
            <w:r>
              <w:rPr>
                <w:b/>
                <w:sz w:val="18"/>
                <w:szCs w:val="18"/>
              </w:rPr>
            </w:r>
            <w:bookmarkStart w:id="671" w:name="z5112_001_06"/>
            <w:bookmarkStart w:id="672" w:name="z5112_001_06"/>
            <w:bookmarkEnd w:id="672"/>
          </w:p>
        </w:tc>
        <w:tc>
          <w:tcPr>
            <w:tcW w:w="567" w:type="dxa"/>
            <w:tcBorders/>
          </w:tcPr>
          <w:p>
            <w:pPr>
              <w:pStyle w:val="Normal"/>
              <w:jc w:val="both"/>
              <w:rPr>
                <w:sz w:val="18"/>
                <w:szCs w:val="18"/>
              </w:rPr>
            </w:pPr>
            <w:r>
              <w:rPr>
                <w:sz w:val="18"/>
                <w:szCs w:val="18"/>
              </w:rPr>
              <w:t>,</w:t>
            </w:r>
          </w:p>
        </w:tc>
        <w:tc>
          <w:tcPr>
            <w:tcW w:w="60" w:type="dxa"/>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673" w:name="z5112_001_07"/>
            <w:bookmarkStart w:id="674" w:name="z5112_001_07"/>
            <w:bookmarkEnd w:id="674"/>
          </w:p>
        </w:tc>
        <w:tc>
          <w:tcPr>
            <w:tcW w:w="8565" w:type="dxa"/>
            <w:gridSpan w:val="8"/>
            <w:tcBorders/>
          </w:tcPr>
          <w:p>
            <w:pPr>
              <w:pStyle w:val="Normal"/>
              <w:jc w:val="both"/>
              <w:rPr>
                <w:sz w:val="18"/>
                <w:szCs w:val="18"/>
              </w:rPr>
            </w:pPr>
            <w:r>
              <w:rPr>
                <w:sz w:val="18"/>
                <w:szCs w:val="18"/>
              </w:rPr>
              <w:t>.</w:t>
            </w:r>
          </w:p>
        </w:tc>
      </w:tr>
    </w:tbl>
    <w:p>
      <w:pPr>
        <w:pStyle w:val="Normal"/>
        <w:ind w:left="126" w:hanging="0"/>
        <w:jc w:val="both"/>
        <w:rPr>
          <w:sz w:val="22"/>
          <w:szCs w:val="22"/>
        </w:rPr>
      </w:pPr>
      <w:r>
        <w:rPr>
          <w:sz w:val="22"/>
          <w:szCs w:val="22"/>
        </w:rPr>
      </w:r>
      <w:r>
        <w:br w:type="page"/>
      </w:r>
    </w:p>
    <w:p>
      <w:pPr>
        <w:pStyle w:val="Normal"/>
        <w:ind w:left="126" w:hanging="0"/>
        <w:rPr>
          <w:sz w:val="22"/>
          <w:szCs w:val="22"/>
        </w:rPr>
      </w:pPr>
      <w:r>
        <w:rPr>
          <w:b/>
          <w:sz w:val="22"/>
          <w:szCs w:val="22"/>
        </w:rPr>
        <w:t xml:space="preserve"> </w:t>
      </w:r>
    </w:p>
    <w:p>
      <w:pPr>
        <w:pStyle w:val="Normal"/>
        <w:jc w:val="center"/>
        <w:rPr>
          <w:b/>
          <w:b/>
        </w:rPr>
      </w:pPr>
      <w:r>
        <w:rPr>
          <w:b/>
        </w:rPr>
        <w:t>3. Компьютерная томография, единица</w:t>
      </w:r>
    </w:p>
    <w:p>
      <w:pPr>
        <w:pStyle w:val="Header"/>
        <w:tabs>
          <w:tab w:val="clear" w:pos="4536"/>
          <w:tab w:val="clear" w:pos="9072"/>
        </w:tabs>
        <w:rPr>
          <w:b/>
          <w:b/>
          <w:sz w:val="22"/>
          <w:szCs w:val="22"/>
        </w:rPr>
      </w:pPr>
      <w:r>
        <w:rPr>
          <w:b/>
          <w:sz w:val="22"/>
          <w:szCs w:val="22"/>
        </w:rPr>
      </w:r>
    </w:p>
    <w:p>
      <w:pPr>
        <w:pStyle w:val="Header"/>
        <w:tabs>
          <w:tab w:val="clear" w:pos="4536"/>
          <w:tab w:val="clear" w:pos="9072"/>
        </w:tabs>
        <w:rPr>
          <w:sz w:val="22"/>
          <w:szCs w:val="22"/>
        </w:rPr>
      </w:pPr>
      <w:r>
        <w:rPr>
          <w:b/>
          <w:sz w:val="22"/>
          <w:szCs w:val="22"/>
        </w:rPr>
        <w:t>(5113)</w:t>
      </w:r>
      <w:r>
        <w:rPr>
          <w:sz w:val="22"/>
          <w:szCs w:val="22"/>
        </w:rPr>
        <w:tab/>
        <w:tab/>
        <w:tab/>
        <w:tab/>
        <w:tab/>
        <w:tab/>
        <w:tab/>
        <w:tab/>
        <w:tab/>
        <w:tab/>
        <w:tab/>
        <w:tab/>
        <w:tab/>
        <w:tab/>
        <w:t xml:space="preserve"> </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 xml:space="preserve">из них (гр.3) </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без внутривенного контрас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sz w:val="18"/>
                <w:szCs w:val="18"/>
              </w:rPr>
            </w:pPr>
            <w:r>
              <w:rPr>
                <w:sz w:val="18"/>
                <w:szCs w:val="18"/>
                <w:lang w:eastAsia="en-US" w:bidi="en-US"/>
              </w:rPr>
              <w:t>с внутривен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75" w:name="z5113_001_03"/>
            <w:bookmarkStart w:id="676" w:name="z5113_001_03"/>
            <w:bookmarkEnd w:id="67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77" w:name="z5113_001_04"/>
            <w:bookmarkStart w:id="678" w:name="z5113_001_04"/>
            <w:bookmarkEnd w:id="6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79" w:name="z5113_001_05"/>
            <w:bookmarkStart w:id="680" w:name="z5113_001_05"/>
            <w:bookmarkEnd w:id="68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1" w:name="z5113_001_06"/>
            <w:bookmarkStart w:id="682" w:name="z5113_001_06"/>
            <w:bookmarkEnd w:id="68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3" w:name="z5113_002_03"/>
            <w:bookmarkStart w:id="684" w:name="z5113_002_03"/>
            <w:bookmarkEnd w:id="68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5" w:name="z5113_002_04"/>
            <w:bookmarkStart w:id="686" w:name="z5113_002_04"/>
            <w:bookmarkEnd w:id="68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7" w:name="z5113_002_05"/>
            <w:bookmarkStart w:id="688" w:name="z5113_002_05"/>
            <w:bookmarkEnd w:id="68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89" w:name="z5113_002_06"/>
            <w:bookmarkStart w:id="690" w:name="z5113_002_06"/>
            <w:bookmarkEnd w:id="69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1" w:name="z5113_003_03"/>
            <w:bookmarkStart w:id="692" w:name="z5113_003_03"/>
            <w:bookmarkEnd w:id="69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3" w:name="z5113_003_04"/>
            <w:bookmarkStart w:id="694" w:name="z5113_003_04"/>
            <w:bookmarkEnd w:id="69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5" w:name="z5113_003_05"/>
            <w:bookmarkStart w:id="696" w:name="z5113_003_05"/>
            <w:bookmarkEnd w:id="69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7" w:name="z5113_003_06"/>
            <w:bookmarkStart w:id="698" w:name="z5113_003_06"/>
            <w:bookmarkEnd w:id="69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699" w:name="z5113_004_03"/>
            <w:bookmarkStart w:id="700" w:name="z5113_004_03"/>
            <w:bookmarkEnd w:id="70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1" w:name="z5113_004_04"/>
            <w:bookmarkStart w:id="702" w:name="z5113_004_04"/>
            <w:bookmarkEnd w:id="7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3" w:name="z5113_004_05"/>
            <w:bookmarkStart w:id="704" w:name="z5113_004_05"/>
            <w:bookmarkEnd w:id="70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5" w:name="z5113_004_06"/>
            <w:bookmarkStart w:id="706" w:name="z5113_004_06"/>
            <w:bookmarkEnd w:id="70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7" w:name="z5113_005_03"/>
            <w:bookmarkStart w:id="708" w:name="z5113_005_03"/>
            <w:bookmarkEnd w:id="70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09" w:name="z5113_005_04"/>
            <w:bookmarkStart w:id="710" w:name="z5113_005_04"/>
            <w:bookmarkEnd w:id="71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1" w:name="z5113_005_05"/>
            <w:bookmarkStart w:id="712" w:name="z5113_005_05"/>
            <w:bookmarkEnd w:id="71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3" w:name="z5113_005_06"/>
            <w:bookmarkStart w:id="714" w:name="z5113_005_06"/>
            <w:bookmarkEnd w:id="71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5" w:name="z5113_006_03"/>
            <w:bookmarkStart w:id="716" w:name="z5113_006_03"/>
            <w:bookmarkEnd w:id="71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7" w:name="z5113_006_04"/>
            <w:bookmarkStart w:id="718" w:name="z5113_006_04"/>
            <w:bookmarkEnd w:id="7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19" w:name="z5113_006_05"/>
            <w:bookmarkStart w:id="720" w:name="z5113_006_05"/>
            <w:bookmarkEnd w:id="72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1" w:name="z5113_006_06"/>
            <w:bookmarkStart w:id="722" w:name="z5113_006_06"/>
            <w:bookmarkEnd w:id="72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3" w:name="z5113_061_03"/>
            <w:bookmarkStart w:id="724" w:name="z5113_061_03"/>
            <w:bookmarkEnd w:id="72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5" w:name="z5113_061_04"/>
            <w:bookmarkStart w:id="726" w:name="z5113_061_04"/>
            <w:bookmarkEnd w:id="72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7" w:name="z5113_061_05"/>
            <w:bookmarkStart w:id="728" w:name="z5113_061_05"/>
            <w:bookmarkEnd w:id="72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29" w:name="z5113_061_06"/>
            <w:bookmarkStart w:id="730" w:name="z5113_061_06"/>
            <w:bookmarkEnd w:id="73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1" w:name="z5113_007_03"/>
            <w:bookmarkStart w:id="732" w:name="z5113_007_03"/>
            <w:bookmarkEnd w:id="73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3" w:name="z5113_007_04"/>
            <w:bookmarkStart w:id="734" w:name="z5113_007_04"/>
            <w:bookmarkEnd w:id="73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5" w:name="z5113_007_05"/>
            <w:bookmarkStart w:id="736" w:name="z5113_007_05"/>
            <w:bookmarkEnd w:id="73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7" w:name="z5113_007_06"/>
            <w:bookmarkStart w:id="738" w:name="z5113_007_06"/>
            <w:bookmarkEnd w:id="73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sz w:val="20"/>
              </w:rPr>
            </w:pPr>
            <w:r>
              <w:rPr>
                <w:sz w:val="20"/>
              </w:rPr>
              <w:t xml:space="preserve">                </w:t>
            </w:r>
            <w:r>
              <w:rPr>
                <w:sz w:val="20"/>
              </w:rPr>
              <w:t>органов брюшной полости</w:t>
            </w:r>
            <w:r>
              <w:rPr>
                <w:sz w:val="20"/>
                <w:lang w:val="en-US" w:eastAsia="en-US"/>
              </w:rPr>
              <w:t xml:space="preserve"> (печень,  селезенка, поджелудочная жел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39" w:name="z5113_008_03"/>
            <w:bookmarkStart w:id="740" w:name="z5113_008_03"/>
            <w:bookmarkEnd w:id="74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1" w:name="z5113_008_04"/>
            <w:bookmarkStart w:id="742" w:name="z5113_008_04"/>
            <w:bookmarkEnd w:id="7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3" w:name="z5113_008_05"/>
            <w:bookmarkStart w:id="744" w:name="z5113_008_05"/>
            <w:bookmarkEnd w:id="74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5" w:name="z5113_008_06"/>
            <w:bookmarkStart w:id="746" w:name="z5113_008_06"/>
            <w:bookmarkEnd w:id="74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7" w:name="z5113_009_03"/>
            <w:bookmarkStart w:id="748" w:name="z5113_009_03"/>
            <w:bookmarkEnd w:id="74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49" w:name="z5113_009_04"/>
            <w:bookmarkStart w:id="750" w:name="z5113_009_04"/>
            <w:bookmarkEnd w:id="7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1" w:name="z5113_009_05"/>
            <w:bookmarkStart w:id="752" w:name="z5113_009_05"/>
            <w:bookmarkEnd w:id="75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3" w:name="z5113_009_06"/>
            <w:bookmarkStart w:id="754" w:name="z5113_009_06"/>
            <w:bookmarkEnd w:id="75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5" w:name="z5113_010_03"/>
            <w:bookmarkStart w:id="756" w:name="z5113_010_03"/>
            <w:bookmarkEnd w:id="75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7" w:name="z5113_010_04"/>
            <w:bookmarkStart w:id="758" w:name="z5113_010_04"/>
            <w:bookmarkEnd w:id="7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59" w:name="z5113_010_05"/>
            <w:bookmarkStart w:id="760" w:name="z5113_010_05"/>
            <w:bookmarkEnd w:id="76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1" w:name="z5113_010_06"/>
            <w:bookmarkStart w:id="762" w:name="z5113_010_06"/>
            <w:bookmarkEnd w:id="76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3" w:name="z5113_011_03"/>
            <w:bookmarkStart w:id="764" w:name="z5113_011_03"/>
            <w:bookmarkEnd w:id="76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5" w:name="z5113_011_04"/>
            <w:bookmarkStart w:id="766" w:name="z5113_011_04"/>
            <w:bookmarkEnd w:id="7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7" w:name="z5113_011_05"/>
            <w:bookmarkStart w:id="768" w:name="z5113_011_05"/>
            <w:bookmarkEnd w:id="76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69" w:name="z5113_011_06"/>
            <w:bookmarkStart w:id="770" w:name="z5113_011_06"/>
            <w:bookmarkEnd w:id="77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1" w:name="z5113_111_03"/>
            <w:bookmarkStart w:id="772" w:name="z5113_111_03"/>
            <w:bookmarkEnd w:id="77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3" w:name="z5113_111_04"/>
            <w:bookmarkStart w:id="774" w:name="z5113_111_04"/>
            <w:bookmarkEnd w:id="7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5" w:name="z5113_111_05"/>
            <w:bookmarkStart w:id="776" w:name="z5113_111_05"/>
            <w:bookmarkEnd w:id="77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7" w:name="z5113_111_06"/>
            <w:bookmarkStart w:id="778" w:name="z5113_111_06"/>
            <w:bookmarkEnd w:id="77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79" w:name="z5113_112_03"/>
            <w:bookmarkStart w:id="780" w:name="z5113_112_03"/>
            <w:bookmarkEnd w:id="78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1" w:name="z5113_112_04"/>
            <w:bookmarkStart w:id="782" w:name="z5113_112_04"/>
            <w:bookmarkEnd w:id="78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3" w:name="z5113_112_05"/>
            <w:bookmarkStart w:id="784" w:name="z5113_112_05"/>
            <w:bookmarkEnd w:id="78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5" w:name="z5113_112_06"/>
            <w:bookmarkStart w:id="786" w:name="z5113_112_06"/>
            <w:bookmarkEnd w:id="78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7" w:name="z5113_113_03"/>
            <w:bookmarkStart w:id="788" w:name="z5113_113_03"/>
            <w:bookmarkEnd w:id="78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89" w:name="z5113_113_04"/>
            <w:bookmarkStart w:id="790" w:name="z5113_113_04"/>
            <w:bookmarkEnd w:id="7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1" w:name="z5113_113_05"/>
            <w:bookmarkStart w:id="792" w:name="z5113_113_05"/>
            <w:bookmarkEnd w:id="79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3" w:name="z5113_113_06"/>
            <w:bookmarkStart w:id="794" w:name="z5113_113_06"/>
            <w:bookmarkEnd w:id="79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191" w:hanging="874"/>
              <w:rPr/>
            </w:pPr>
            <w:r>
              <w:rPr>
                <w:sz w:val="20"/>
              </w:rPr>
              <w:t xml:space="preserve">                </w:t>
            </w:r>
            <w:r>
              <w:rPr>
                <w:sz w:val="20"/>
              </w:rPr>
              <w:t xml:space="preserve">костей, суставов и мягких тканей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5" w:name="z5113_012_03"/>
            <w:bookmarkStart w:id="796" w:name="z5113_012_03"/>
            <w:bookmarkEnd w:id="79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7" w:name="z5113_012_04"/>
            <w:bookmarkStart w:id="798" w:name="z5113_012_04"/>
            <w:bookmarkEnd w:id="7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799" w:name="z5113_012_05"/>
            <w:bookmarkStart w:id="800" w:name="z5113_012_05"/>
            <w:bookmarkEnd w:id="80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01" w:name="z5113_012_06"/>
            <w:bookmarkStart w:id="802" w:name="z5113_012_06"/>
            <w:bookmarkEnd w:id="80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3" w:name="z5113_013_03"/>
            <w:bookmarkStart w:id="804" w:name="z5113_013_03"/>
            <w:bookmarkEnd w:id="80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5" w:name="z5113_013_04"/>
            <w:bookmarkStart w:id="806" w:name="z5113_013_04"/>
            <w:bookmarkEnd w:id="8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7" w:name="z5113_013_05"/>
            <w:bookmarkStart w:id="808" w:name="z5113_013_05"/>
            <w:bookmarkEnd w:id="80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9" w:name="z5113_013_06"/>
            <w:bookmarkStart w:id="810" w:name="z5113_013_06"/>
            <w:bookmarkEnd w:id="81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1" w:name="z5113_014_03"/>
            <w:bookmarkStart w:id="812" w:name="z5113_014_03"/>
            <w:bookmarkEnd w:id="81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813" w:name="z5113_014_04"/>
            <w:bookmarkEnd w:id="813"/>
            <w:r>
              <w:rPr>
                <w:b/>
                <w:bCs/>
                <w:sz w:val="18"/>
                <w:szCs w:val="18"/>
                <w:lang w:val="en-US"/>
              </w:rPr>
              <w:t>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814" w:name="z5113_014_05"/>
            <w:bookmarkEnd w:id="814"/>
            <w:r>
              <w:rPr>
                <w:b/>
                <w:bCs/>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15" w:name="z5113_014_06"/>
            <w:bookmarkStart w:id="816" w:name="z5113_014_06"/>
            <w:bookmarkEnd w:id="816"/>
          </w:p>
        </w:tc>
      </w:tr>
    </w:tbl>
    <w:p>
      <w:pPr>
        <w:pStyle w:val="Header"/>
        <w:tabs>
          <w:tab w:val="clear" w:pos="4536"/>
          <w:tab w:val="clear" w:pos="9072"/>
        </w:tabs>
        <w:jc w:val="center"/>
        <w:rPr>
          <w:b/>
          <w:b/>
          <w:sz w:val="18"/>
          <w:szCs w:val="18"/>
        </w:rPr>
      </w:pPr>
      <w:r>
        <w:rPr>
          <w:b/>
          <w:sz w:val="18"/>
          <w:szCs w:val="18"/>
        </w:rPr>
      </w:r>
      <w:r>
        <w:br w:type="page"/>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 единица</w:t>
      </w:r>
    </w:p>
    <w:p>
      <w:pPr>
        <w:pStyle w:val="Normal"/>
        <w:rPr>
          <w:sz w:val="22"/>
          <w:szCs w:val="22"/>
        </w:rPr>
      </w:pPr>
      <w:r>
        <w:rPr>
          <w:sz w:val="22"/>
          <w:szCs w:val="22"/>
        </w:rPr>
        <w:t xml:space="preserve"> </w:t>
      </w:r>
      <w:r>
        <w:rPr>
          <w:b/>
          <w:sz w:val="22"/>
          <w:szCs w:val="22"/>
        </w:rPr>
        <w:t xml:space="preserve">(5114) </w:t>
        <w:tab/>
        <w:tab/>
        <w:tab/>
        <w:tab/>
        <w:tab/>
        <w:tab/>
        <w:tab/>
        <w:tab/>
        <w:tab/>
        <w:tab/>
        <w:tab/>
        <w:tab/>
        <w:tab/>
        <w:tab/>
        <w:tab/>
      </w:r>
      <w:r>
        <w:rPr>
          <w:sz w:val="22"/>
          <w:szCs w:val="22"/>
        </w:rPr>
        <w:t xml:space="preserve"> </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детям 0-17 лет (включ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Число рентгеновских профилактических исследований</w:t>
              <w:br/>
              <w:t xml:space="preserve">органов грудной клетки, всего,  в том числе выполнен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7" w:name="z5114_001_03"/>
            <w:bookmarkStart w:id="818" w:name="z5114_001_03"/>
            <w:bookmarkEnd w:id="8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19" w:name="z5114_001_04"/>
            <w:bookmarkStart w:id="820" w:name="z5114_001_04"/>
            <w:bookmarkEnd w:id="82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1" w:name="z5114_001_05"/>
            <w:bookmarkStart w:id="822" w:name="z5114_001_05"/>
            <w:bookmarkEnd w:id="82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3" w:name="z5114_011_03"/>
            <w:bookmarkStart w:id="824" w:name="z5114_011_03"/>
            <w:bookmarkEnd w:id="8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5" w:name="z5114_011_04"/>
            <w:bookmarkStart w:id="826" w:name="z5114_011_04"/>
            <w:bookmarkEnd w:id="82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7" w:name="z5114_011_05"/>
            <w:bookmarkStart w:id="828" w:name="z5114_011_05"/>
            <w:bookmarkEnd w:id="82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29" w:name="z5114_111_03"/>
            <w:bookmarkStart w:id="830" w:name="z5114_111_03"/>
            <w:bookmarkEnd w:id="8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1" w:name="z5114_111_04"/>
            <w:bookmarkStart w:id="832" w:name="z5114_111_04"/>
            <w:bookmarkEnd w:id="83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3" w:name="z5114_111_05"/>
            <w:bookmarkStart w:id="834" w:name="z5114_111_05"/>
            <w:bookmarkEnd w:id="834"/>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5" w:name="z5114_012_03"/>
            <w:bookmarkStart w:id="836" w:name="z5114_012_03"/>
            <w:bookmarkEnd w:id="83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7" w:name="z5114_012_04"/>
            <w:bookmarkStart w:id="838" w:name="z5114_012_04"/>
            <w:bookmarkEnd w:id="83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39" w:name="z5114_012_05"/>
            <w:bookmarkStart w:id="840" w:name="z5114_012_05"/>
            <w:bookmarkEnd w:id="84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1" w:name="z5114_121_03"/>
            <w:bookmarkStart w:id="842" w:name="z5114_121_03"/>
            <w:bookmarkEnd w:id="8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3" w:name="z5114_121_04"/>
            <w:bookmarkStart w:id="844" w:name="z5114_121_04"/>
            <w:bookmarkEnd w:id="84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5" w:name="z5114_121_05"/>
            <w:bookmarkStart w:id="846" w:name="z5114_121_05"/>
            <w:bookmarkEnd w:id="846"/>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7" w:name="z5114_013_03"/>
            <w:bookmarkStart w:id="848" w:name="z5114_013_03"/>
            <w:bookmarkEnd w:id="8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49" w:name="z5114_013_04"/>
            <w:bookmarkStart w:id="850" w:name="z5114_013_04"/>
            <w:bookmarkEnd w:id="85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51" w:name="z5114_013_05"/>
            <w:bookmarkStart w:id="852" w:name="z5114_013_05"/>
            <w:bookmarkEnd w:id="85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Число</w:t>
            </w:r>
            <w:r>
              <w:rPr>
                <w:sz w:val="20"/>
              </w:rPr>
              <w:t xml:space="preserve"> низкодозных компьютерных томограф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53" w:name="z5114_002_03"/>
            <w:bookmarkStart w:id="854" w:name="z5114_002_03"/>
            <w:bookmarkEnd w:id="8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55" w:name="z5114_002_04"/>
            <w:bookmarkEnd w:id="855"/>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56" w:name="z5114_002_05"/>
            <w:bookmarkStart w:id="857" w:name="z5114_002_05"/>
            <w:bookmarkEnd w:id="85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филактических рентгенов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58" w:name="z5114_003_03"/>
            <w:bookmarkStart w:id="859" w:name="z5114_003_03"/>
            <w:bookmarkEnd w:id="8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60" w:name="z5114_003_04"/>
            <w:bookmarkEnd w:id="860"/>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61" w:name="z5114_003_05"/>
            <w:bookmarkStart w:id="862" w:name="z5114_003_05"/>
            <w:bookmarkEnd w:id="86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63" w:name="z5114_031_03"/>
            <w:bookmarkStart w:id="864" w:name="z5114_031_03"/>
            <w:bookmarkEnd w:id="8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65" w:name="z5114_031_04"/>
            <w:bookmarkEnd w:id="865"/>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66" w:name="z5114_031_05"/>
            <w:bookmarkStart w:id="867" w:name="z5114_031_05"/>
            <w:bookmarkEnd w:id="86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68" w:name="z5114_032_03"/>
            <w:bookmarkStart w:id="869" w:name="z5114_032_03"/>
            <w:bookmarkEnd w:id="8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70" w:name="z5114_032_04"/>
            <w:bookmarkEnd w:id="870"/>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71" w:name="z5114_032_05"/>
            <w:bookmarkStart w:id="872" w:name="z5114_032_05"/>
            <w:bookmarkEnd w:id="87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в том числе с использованием цифрового томосинт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73" w:name="z5114_321_03"/>
            <w:bookmarkStart w:id="874" w:name="z5114_321_03"/>
            <w:bookmarkEnd w:id="87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75" w:name="z5114_321_04"/>
            <w:bookmarkEnd w:id="875"/>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76" w:name="z5114_321_05"/>
            <w:bookmarkStart w:id="877" w:name="z5114_321_05"/>
            <w:bookmarkEnd w:id="87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передвижных мамм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878" w:name="z5114_034_03"/>
            <w:bookmarkStart w:id="879" w:name="z5114_034_03"/>
            <w:bookmarkEnd w:id="8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880" w:name="z5114_034_04"/>
            <w:bookmarkEnd w:id="880"/>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881" w:name="z5114_034_05"/>
            <w:bookmarkStart w:id="882" w:name="z5114_034_05"/>
            <w:bookmarkEnd w:id="882"/>
          </w:p>
        </w:tc>
      </w:tr>
    </w:tbl>
    <w:p>
      <w:pPr>
        <w:pStyle w:val="Normal"/>
        <w:jc w:val="center"/>
        <w:rPr>
          <w:rFonts w:cs="Arial"/>
          <w:b/>
          <w:b/>
          <w:sz w:val="18"/>
          <w:szCs w:val="18"/>
        </w:rPr>
      </w:pPr>
      <w:r>
        <w:rPr>
          <w:rFonts w:cs="Arial"/>
          <w:b/>
          <w:sz w:val="18"/>
          <w:szCs w:val="18"/>
        </w:rPr>
      </w:r>
    </w:p>
    <w:p>
      <w:pPr>
        <w:pStyle w:val="Normal"/>
        <w:jc w:val="center"/>
        <w:rPr>
          <w:rFonts w:cs="Arial"/>
          <w:b/>
          <w:b/>
          <w:szCs w:val="24"/>
        </w:rPr>
      </w:pPr>
      <w:r>
        <w:rPr>
          <w:rFonts w:cs="Arial"/>
          <w:b/>
          <w:szCs w:val="24"/>
          <w:lang w:val="en-US"/>
        </w:rPr>
        <w:t>5. Ультразвуковые исследования</w:t>
      </w:r>
      <w:r>
        <w:rPr>
          <w:rFonts w:cs="Arial"/>
          <w:b/>
          <w:szCs w:val="24"/>
        </w:rPr>
        <w:t>, единица</w:t>
      </w:r>
    </w:p>
    <w:p>
      <w:pPr>
        <w:pStyle w:val="Normal"/>
        <w:jc w:val="center"/>
        <w:rPr>
          <w:rFonts w:cs="Arial"/>
          <w:b/>
          <w:b/>
          <w:sz w:val="18"/>
          <w:szCs w:val="18"/>
        </w:rPr>
      </w:pPr>
      <w:r>
        <w:rPr>
          <w:rFonts w:cs="Arial"/>
          <w:b/>
          <w:sz w:val="18"/>
          <w:szCs w:val="18"/>
        </w:rPr>
      </w:r>
    </w:p>
    <w:p>
      <w:pPr>
        <w:pStyle w:val="Normal"/>
        <w:rPr>
          <w:sz w:val="20"/>
        </w:rPr>
      </w:pPr>
      <w:r>
        <w:rPr>
          <w:b/>
          <w:sz w:val="20"/>
        </w:rPr>
        <w:t>(5115)</w:t>
        <w:tab/>
        <w:tab/>
        <w:tab/>
        <w:tab/>
        <w:tab/>
        <w:tab/>
        <w:tab/>
        <w:tab/>
        <w:tab/>
        <w:tab/>
        <w:tab/>
        <w:t xml:space="preserve">                                                                                              </w:t>
      </w:r>
      <w:r>
        <w:rPr>
          <w:sz w:val="20"/>
        </w:rPr>
        <w:t xml:space="preserve"> </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6"/>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3" w:name="z5115_001_03"/>
            <w:bookmarkStart w:id="884" w:name="z5115_001_03"/>
            <w:bookmarkEnd w:id="88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5" w:name="z5115_001_04"/>
            <w:bookmarkStart w:id="886" w:name="z5115_001_04"/>
            <w:bookmarkEnd w:id="8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7" w:name="z5115_001_05"/>
            <w:bookmarkStart w:id="888" w:name="z5115_001_05"/>
            <w:bookmarkEnd w:id="88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9" w:name="z5115_001_06"/>
            <w:bookmarkStart w:id="890" w:name="z5115_001_06"/>
            <w:bookmarkEnd w:id="89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1" w:name="z5115_001_07"/>
            <w:bookmarkStart w:id="892" w:name="z5115_001_07"/>
            <w:bookmarkEnd w:id="89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3" w:name="z5115_002_03"/>
            <w:bookmarkStart w:id="894" w:name="z5115_002_03"/>
            <w:bookmarkEnd w:id="89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5" w:name="z5115_002_04"/>
            <w:bookmarkStart w:id="896" w:name="z5115_002_04"/>
            <w:bookmarkEnd w:id="8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7" w:name="z5115_002_05"/>
            <w:bookmarkStart w:id="898" w:name="z5115_002_05"/>
            <w:bookmarkEnd w:id="89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9" w:name="z5115_002_06"/>
            <w:bookmarkStart w:id="900" w:name="z5115_002_06"/>
            <w:bookmarkEnd w:id="90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1" w:name="z5115_002_07"/>
            <w:bookmarkStart w:id="902" w:name="z5115_002_07"/>
            <w:bookmarkEnd w:id="90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из них </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3" w:name="z5115_021_03"/>
            <w:bookmarkStart w:id="904" w:name="z5115_021_03"/>
            <w:bookmarkEnd w:id="90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5" w:name="z5115_021_04"/>
            <w:bookmarkStart w:id="906" w:name="z5115_021_04"/>
            <w:bookmarkEnd w:id="9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7" w:name="z5115_021_05"/>
            <w:bookmarkStart w:id="908" w:name="z5115_021_05"/>
            <w:bookmarkEnd w:id="90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9" w:name="z5115_021_06"/>
            <w:bookmarkStart w:id="910" w:name="z5115_021_06"/>
            <w:bookmarkEnd w:id="91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1" w:name="z5115_021_07"/>
            <w:bookmarkStart w:id="912" w:name="z5115_021_07"/>
            <w:bookmarkEnd w:id="91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         </w:t>
            </w:r>
            <w:r>
              <w:rPr>
                <w:sz w:val="20"/>
              </w:rPr>
              <w:t xml:space="preserve">из них </w:t>
            </w:r>
            <w:r>
              <w:rPr>
                <w:sz w:val="20"/>
                <w:lang w:val="en-US" w:eastAsia="en-US"/>
              </w:rPr>
              <w:t xml:space="preserve">  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3" w:name="z5115_211_03"/>
            <w:bookmarkStart w:id="914" w:name="z5115_211_03"/>
            <w:bookmarkEnd w:id="91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5" w:name="z5115_211_04"/>
            <w:bookmarkStart w:id="916" w:name="z5115_211_04"/>
            <w:bookmarkEnd w:id="91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7" w:name="z5115_211_05"/>
            <w:bookmarkStart w:id="918" w:name="z5115_211_05"/>
            <w:bookmarkEnd w:id="91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9" w:name="z5115_211_06"/>
            <w:bookmarkStart w:id="920" w:name="z5115_211_06"/>
            <w:bookmarkEnd w:id="92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1" w:name="z5115_211_07"/>
            <w:bookmarkStart w:id="922" w:name="z5115_211_07"/>
            <w:bookmarkEnd w:id="92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3" w:name="z5115_003_03"/>
            <w:bookmarkStart w:id="924" w:name="z5115_003_03"/>
            <w:bookmarkEnd w:id="92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5" w:name="z5115_003_04"/>
            <w:bookmarkStart w:id="926" w:name="z5115_003_04"/>
            <w:bookmarkEnd w:id="9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7" w:name="z5115_003_05"/>
            <w:bookmarkStart w:id="928" w:name="z5115_003_05"/>
            <w:bookmarkEnd w:id="92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29" w:name="z5115_003_06"/>
            <w:bookmarkEnd w:id="929"/>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30" w:name="z5115_003_07"/>
            <w:bookmarkEnd w:id="930"/>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1" w:name="z5115_031_03"/>
            <w:bookmarkStart w:id="932" w:name="z5115_031_03"/>
            <w:bookmarkEnd w:id="93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3" w:name="z5115_031_04"/>
            <w:bookmarkStart w:id="934" w:name="z5115_031_04"/>
            <w:bookmarkEnd w:id="9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 w:name="z5115_031_05"/>
            <w:bookmarkStart w:id="936" w:name="z5115_031_05"/>
            <w:bookmarkEnd w:id="93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37" w:name="z5115_031_06"/>
            <w:bookmarkEnd w:id="937"/>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38" w:name="z5115_031_07"/>
            <w:bookmarkEnd w:id="938"/>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 w:name="z5115_032_03"/>
            <w:bookmarkStart w:id="940" w:name="z5115_032_03"/>
            <w:bookmarkEnd w:id="94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 w:name="z5115_032_04"/>
            <w:bookmarkStart w:id="942" w:name="z5115_032_04"/>
            <w:bookmarkEnd w:id="9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 w:name="z5115_032_05"/>
            <w:bookmarkStart w:id="944" w:name="z5115_032_05"/>
            <w:bookmarkEnd w:id="94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5" w:name="z5115_032_06"/>
            <w:bookmarkEnd w:id="945"/>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6" w:name="z5115_032_07"/>
            <w:bookmarkEnd w:id="946"/>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7" w:name="z5115_004_03"/>
            <w:bookmarkStart w:id="948" w:name="z5115_004_03"/>
            <w:bookmarkEnd w:id="94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9" w:name="z5115_004_04"/>
            <w:bookmarkStart w:id="950" w:name="z5115_004_04"/>
            <w:bookmarkEnd w:id="9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1" w:name="z5115_004_05"/>
            <w:bookmarkStart w:id="952" w:name="z5115_004_05"/>
            <w:bookmarkEnd w:id="95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3" w:name="z5115_004_06"/>
            <w:bookmarkStart w:id="954" w:name="z5115_004_06"/>
            <w:bookmarkEnd w:id="95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5" w:name="z5115_004_07"/>
            <w:bookmarkStart w:id="956" w:name="z5115_004_07"/>
            <w:bookmarkEnd w:id="95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7" w:name="z5115_041_03"/>
            <w:bookmarkStart w:id="958" w:name="z5115_041_03"/>
            <w:bookmarkEnd w:id="95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9" w:name="z5115_041_04"/>
            <w:bookmarkStart w:id="960" w:name="z5115_041_04"/>
            <w:bookmarkEnd w:id="96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1" w:name="z5115_041_05"/>
            <w:bookmarkStart w:id="962" w:name="z5115_041_05"/>
            <w:bookmarkEnd w:id="96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3" w:name="z5115_041_06"/>
            <w:bookmarkStart w:id="964" w:name="z5115_041_06"/>
            <w:bookmarkEnd w:id="96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 w:name="z5115_041_07"/>
            <w:bookmarkStart w:id="966" w:name="z5115_041_07"/>
            <w:bookmarkEnd w:id="96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rPr>
                <w:sz w:val="20"/>
                <w:lang w:val="en-US" w:eastAsia="en-US"/>
              </w:rPr>
            </w:pPr>
            <w:r>
              <w:rPr>
                <w:sz w:val="20"/>
                <w:lang w:val="en-US" w:eastAsia="en-US"/>
              </w:rPr>
              <w:tab/>
              <w:t>полых орган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 w:name="z5115_042_03"/>
            <w:bookmarkStart w:id="968" w:name="z5115_042_03"/>
            <w:bookmarkEnd w:id="96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 w:name="z5115_042_04"/>
            <w:bookmarkStart w:id="970" w:name="z5115_042_04"/>
            <w:bookmarkEnd w:id="9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 w:name="z5115_042_05"/>
            <w:bookmarkStart w:id="972" w:name="z5115_042_05"/>
            <w:bookmarkEnd w:id="97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 w:name="z5115_042_06"/>
            <w:bookmarkStart w:id="974" w:name="z5115_042_06"/>
            <w:bookmarkEnd w:id="97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 w:name="z5115_042_07"/>
            <w:bookmarkStart w:id="976" w:name="z5115_042_07"/>
            <w:bookmarkEnd w:id="97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 w:name="z5115_005_03"/>
            <w:bookmarkStart w:id="978" w:name="z5115_005_03"/>
            <w:bookmarkEnd w:id="97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 w:name="z5115_005_04"/>
            <w:bookmarkStart w:id="980" w:name="z5115_005_04"/>
            <w:bookmarkEnd w:id="98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1" w:name="z5115_005_05"/>
            <w:bookmarkStart w:id="982" w:name="z5115_005_05"/>
            <w:bookmarkEnd w:id="98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3" w:name="z5115_005_06"/>
            <w:bookmarkStart w:id="984" w:name="z5115_005_06"/>
            <w:bookmarkEnd w:id="98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5" w:name="z5115_005_07"/>
            <w:bookmarkStart w:id="986" w:name="z5115_005_07"/>
            <w:bookmarkEnd w:id="98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7" w:name="z5115_051_03"/>
            <w:bookmarkStart w:id="988" w:name="z5115_051_03"/>
            <w:bookmarkEnd w:id="98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9" w:name="z5115_051_04"/>
            <w:bookmarkStart w:id="990" w:name="z5115_051_04"/>
            <w:bookmarkEnd w:id="9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1" w:name="z5115_051_05"/>
            <w:bookmarkStart w:id="992" w:name="z5115_051_05"/>
            <w:bookmarkEnd w:id="99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3" w:name="z5115_051_06"/>
            <w:bookmarkStart w:id="994" w:name="z5115_051_06"/>
            <w:bookmarkEnd w:id="99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5" w:name="z5115_051_07"/>
            <w:bookmarkStart w:id="996" w:name="z5115_051_07"/>
            <w:bookmarkEnd w:id="996"/>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7" w:name="z5115_052_03"/>
            <w:bookmarkStart w:id="998" w:name="z5115_052_03"/>
            <w:bookmarkEnd w:id="99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9" w:name="z5115_052_04"/>
            <w:bookmarkStart w:id="1000" w:name="z5115_052_04"/>
            <w:bookmarkEnd w:id="100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1" w:name="z5115_052_05"/>
            <w:bookmarkStart w:id="1002" w:name="z5115_052_05"/>
            <w:bookmarkEnd w:id="100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 w:name="z5115_052_06"/>
            <w:bookmarkStart w:id="1004" w:name="z5115_052_06"/>
            <w:bookmarkEnd w:id="1004"/>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005" w:name="z5115_052_07"/>
            <w:bookmarkEnd w:id="1005"/>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очек, надпочечников, забрюшинного пространства и мочевого</w:t>
            </w:r>
          </w:p>
          <w:p>
            <w:pPr>
              <w:pStyle w:val="Normal"/>
              <w:ind w:left="113" w:hanging="0"/>
              <w:rPr/>
            </w:pPr>
            <w:r>
              <w:rPr>
                <w:sz w:val="20"/>
                <w:lang w:val="en-US" w:eastAsia="en-US"/>
              </w:rPr>
              <w:t xml:space="preserve">         </w:t>
            </w:r>
            <w:r>
              <w:rPr>
                <w:sz w:val="20"/>
                <w:lang w:val="en-US" w:eastAsia="en-US"/>
              </w:rPr>
              <w:t>пузыр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 w:name="z5115_006_03"/>
            <w:bookmarkStart w:id="1007" w:name="z5115_006_03"/>
            <w:bookmarkEnd w:id="100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 w:name="z5115_006_04"/>
            <w:bookmarkStart w:id="1009" w:name="z5115_006_04"/>
            <w:bookmarkEnd w:id="10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 w:name="z5115_006_05"/>
            <w:bookmarkStart w:id="1011" w:name="z5115_006_05"/>
            <w:bookmarkEnd w:id="101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 w:name="z5115_006_06"/>
            <w:bookmarkStart w:id="1013" w:name="z5115_006_06"/>
            <w:bookmarkEnd w:id="101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 w:name="z5115_006_07"/>
            <w:bookmarkStart w:id="1015" w:name="z5115_006_07"/>
            <w:bookmarkEnd w:id="101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 w:name="z5115_007_03"/>
            <w:bookmarkStart w:id="1017" w:name="z5115_007_03"/>
            <w:bookmarkEnd w:id="101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 w:name="z5115_007_04"/>
            <w:bookmarkStart w:id="1019" w:name="z5115_007_04"/>
            <w:bookmarkEnd w:id="10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 w:name="z5115_007_05"/>
            <w:bookmarkStart w:id="1021" w:name="z5115_007_05"/>
            <w:bookmarkEnd w:id="102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 w:name="z5115_007_06"/>
            <w:bookmarkStart w:id="1023" w:name="z5115_007_06"/>
            <w:bookmarkEnd w:id="102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4" w:name="z5115_007_07"/>
            <w:bookmarkStart w:id="1025" w:name="z5115_007_07"/>
            <w:bookmarkEnd w:id="102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 w:name="z5115_071_03"/>
            <w:bookmarkStart w:id="1027" w:name="z5115_071_03"/>
            <w:bookmarkEnd w:id="102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 w:name="z5115_071_04"/>
            <w:bookmarkStart w:id="1029" w:name="z5115_071_04"/>
            <w:bookmarkEnd w:id="10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 w:name="z5115_071_05"/>
            <w:bookmarkStart w:id="1031" w:name="z5115_071_05"/>
            <w:bookmarkEnd w:id="103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 w:name="z5115_071_06"/>
            <w:bookmarkStart w:id="1033" w:name="z5115_071_06"/>
            <w:bookmarkEnd w:id="103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 w:name="z5115_071_07"/>
            <w:bookmarkStart w:id="1035" w:name="z5115_071_07"/>
            <w:bookmarkEnd w:id="103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 w:name="z5115_008_03"/>
            <w:bookmarkStart w:id="1037" w:name="z5115_008_03"/>
            <w:bookmarkEnd w:id="103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 w:name="z5115_008_04"/>
            <w:bookmarkStart w:id="1039" w:name="z5115_008_04"/>
            <w:bookmarkEnd w:id="10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 w:name="z5115_008_05"/>
            <w:bookmarkStart w:id="1041" w:name="z5115_008_05"/>
            <w:bookmarkEnd w:id="104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 w:name="z5115_008_06"/>
            <w:bookmarkStart w:id="1043" w:name="z5115_008_06"/>
            <w:bookmarkEnd w:id="104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 w:name="z5115_008_07"/>
            <w:bookmarkStart w:id="1045" w:name="z5115_008_07"/>
            <w:bookmarkEnd w:id="104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 w:name="z5115_009_03"/>
            <w:bookmarkStart w:id="1047" w:name="z5115_009_03"/>
            <w:bookmarkEnd w:id="104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 w:name="z5115_009_04"/>
            <w:bookmarkStart w:id="1049" w:name="z5115_009_04"/>
            <w:bookmarkEnd w:id="10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 w:name="z5115_009_05"/>
            <w:bookmarkStart w:id="1051" w:name="z5115_009_05"/>
            <w:bookmarkEnd w:id="105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 w:name="z5115_009_06"/>
            <w:bookmarkStart w:id="1053" w:name="z5115_009_06"/>
            <w:bookmarkEnd w:id="105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 w:name="z5115_009_07"/>
            <w:bookmarkStart w:id="1055" w:name="z5115_009_07"/>
            <w:bookmarkEnd w:id="105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 w:name="z5115_010_03"/>
            <w:bookmarkStart w:id="1057" w:name="z5115_010_03"/>
            <w:bookmarkEnd w:id="105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 w:name="z5115_010_04"/>
            <w:bookmarkStart w:id="1059" w:name="z5115_010_04"/>
            <w:bookmarkEnd w:id="10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0" w:name="z5115_010_05"/>
            <w:bookmarkStart w:id="1061" w:name="z5115_010_05"/>
            <w:bookmarkEnd w:id="106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2" w:name="z5115_010_06"/>
            <w:bookmarkStart w:id="1063" w:name="z5115_010_06"/>
            <w:bookmarkEnd w:id="106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4" w:name="z5115_010_07"/>
            <w:bookmarkStart w:id="1065" w:name="z5115_010_07"/>
            <w:bookmarkEnd w:id="106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6" w:name="z5115_101_03"/>
            <w:bookmarkStart w:id="1067" w:name="z5115_101_03"/>
            <w:bookmarkEnd w:id="106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8" w:name="z5115_101_04"/>
            <w:bookmarkStart w:id="1069" w:name="z5115_101_04"/>
            <w:bookmarkEnd w:id="10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0" w:name="z5115_101_05"/>
            <w:bookmarkStart w:id="1071" w:name="z5115_101_05"/>
            <w:bookmarkEnd w:id="107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2" w:name="z5115_101_06"/>
            <w:bookmarkStart w:id="1073" w:name="z5115_101_06"/>
            <w:bookmarkEnd w:id="107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 w:name="z5115_101_07"/>
            <w:bookmarkStart w:id="1075" w:name="z5115_101_07"/>
            <w:bookmarkEnd w:id="107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 w:name="z5115_011_03"/>
            <w:bookmarkStart w:id="1077" w:name="z5115_011_03"/>
            <w:bookmarkEnd w:id="107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8" w:name="z5115_011_04"/>
            <w:bookmarkStart w:id="1079" w:name="z5115_011_04"/>
            <w:bookmarkEnd w:id="10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 w:name="z5115_011_05"/>
            <w:bookmarkStart w:id="1081" w:name="z5115_011_05"/>
            <w:bookmarkEnd w:id="108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 w:name="z5115_011_06"/>
            <w:bookmarkStart w:id="1083" w:name="z5115_011_06"/>
            <w:bookmarkEnd w:id="108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 w:name="z5115_011_07"/>
            <w:bookmarkStart w:id="1085" w:name="z5115_011_07"/>
            <w:bookmarkEnd w:id="108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 w:name="z5115_111_03"/>
            <w:bookmarkStart w:id="1087" w:name="z5115_111_03"/>
            <w:bookmarkEnd w:id="108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 w:name="z5115_111_04"/>
            <w:bookmarkStart w:id="1089" w:name="z5115_111_04"/>
            <w:bookmarkEnd w:id="10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 w:name="z5115_111_05"/>
            <w:bookmarkStart w:id="1091" w:name="z5115_111_05"/>
            <w:bookmarkEnd w:id="109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 w:name="z5115_111_06"/>
            <w:bookmarkStart w:id="1093" w:name="z5115_111_06"/>
            <w:bookmarkEnd w:id="109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 w:name="z5115_111_07"/>
            <w:bookmarkStart w:id="1095" w:name="z5115_111_07"/>
            <w:bookmarkEnd w:id="109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 w:name="z5115_012_03"/>
            <w:bookmarkStart w:id="1097" w:name="z5115_012_03"/>
            <w:bookmarkEnd w:id="109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 w:name="z5115_012_04"/>
            <w:bookmarkStart w:id="1099" w:name="z5115_012_04"/>
            <w:bookmarkEnd w:id="10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 w:name="z5115_012_05"/>
            <w:bookmarkStart w:id="1101" w:name="z5115_012_05"/>
            <w:bookmarkEnd w:id="110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02" w:name="z5115_012_06"/>
            <w:bookmarkEnd w:id="1102"/>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03" w:name="z5115_012_07"/>
            <w:bookmarkEnd w:id="1103"/>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 w:name="z5115_121_03"/>
            <w:bookmarkStart w:id="1105" w:name="z5115_121_03"/>
            <w:bookmarkEnd w:id="110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 w:name="z5115_121_04"/>
            <w:bookmarkStart w:id="1107" w:name="z5115_121_04"/>
            <w:bookmarkEnd w:id="11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 w:name="z5115_121_05"/>
            <w:bookmarkStart w:id="1109" w:name="z5115_121_05"/>
            <w:bookmarkEnd w:id="110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10" w:name="z5115_121_06"/>
            <w:bookmarkEnd w:id="1110"/>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11" w:name="z5115_121_07"/>
            <w:bookmarkEnd w:id="1111"/>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 w:name="z5115_122_03"/>
            <w:bookmarkStart w:id="1113" w:name="z5115_122_03"/>
            <w:bookmarkEnd w:id="111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 w:name="z5115_122_04"/>
            <w:bookmarkStart w:id="1115" w:name="z5115_122_04"/>
            <w:bookmarkEnd w:id="11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 w:name="z5115_122_05"/>
            <w:bookmarkStart w:id="1117" w:name="z5115_122_05"/>
            <w:bookmarkEnd w:id="111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18" w:name="z5115_122_06"/>
            <w:bookmarkEnd w:id="1118"/>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19" w:name="z5115_122_07"/>
            <w:bookmarkEnd w:id="1119"/>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 w:name="z5115_013_03"/>
            <w:bookmarkStart w:id="1121" w:name="z5115_013_03"/>
            <w:bookmarkEnd w:id="112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 w:name="z5115_013_04"/>
            <w:bookmarkStart w:id="1123" w:name="z5115_013_04"/>
            <w:bookmarkEnd w:id="11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 w:name="z5115_013_05"/>
            <w:bookmarkStart w:id="1125" w:name="z5115_013_05"/>
            <w:bookmarkEnd w:id="112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26" w:name="z5115_013_06"/>
            <w:bookmarkEnd w:id="1126"/>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27" w:name="z5115_013_07"/>
            <w:bookmarkEnd w:id="1127"/>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 w:name="z5115_014_03"/>
            <w:bookmarkStart w:id="1129" w:name="z5115_014_03"/>
            <w:bookmarkEnd w:id="112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 w:name="z5115_014_04"/>
            <w:bookmarkStart w:id="1131" w:name="z5115_014_04"/>
            <w:bookmarkEnd w:id="113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 w:name="z5115_014_05"/>
            <w:bookmarkStart w:id="1133" w:name="z5115_014_05"/>
            <w:bookmarkEnd w:id="113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 w:name="z5115_014_06"/>
            <w:bookmarkStart w:id="1135" w:name="z5115_014_06"/>
            <w:bookmarkEnd w:id="113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 w:name="z5115_014_07"/>
            <w:bookmarkStart w:id="1137" w:name="z5115_014_07"/>
            <w:bookmarkEnd w:id="113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 w:name="z5115_015_03"/>
            <w:bookmarkStart w:id="1139" w:name="z5115_015_03"/>
            <w:bookmarkEnd w:id="113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 w:name="z5115_015_04"/>
            <w:bookmarkStart w:id="1141" w:name="z5115_015_04"/>
            <w:bookmarkEnd w:id="11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 w:name="z5115_015_05"/>
            <w:bookmarkStart w:id="1143" w:name="z5115_015_05"/>
            <w:bookmarkEnd w:id="114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 w:name="z5115_015_06"/>
            <w:bookmarkStart w:id="1145" w:name="z5115_015_06"/>
            <w:bookmarkEnd w:id="114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 w:name="z5115_015_07"/>
            <w:bookmarkStart w:id="1147" w:name="z5115_015_07"/>
            <w:bookmarkEnd w:id="114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 w:name="z5115_016_03"/>
            <w:bookmarkStart w:id="1149" w:name="z5115_016_03"/>
            <w:bookmarkEnd w:id="114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 w:name="z5115_016_04"/>
            <w:bookmarkStart w:id="1151" w:name="z5115_016_04"/>
            <w:bookmarkEnd w:id="115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 w:name="z5115_016_05"/>
            <w:bookmarkStart w:id="1153" w:name="z5115_016_05"/>
            <w:bookmarkEnd w:id="115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 w:name="z5115_016_06"/>
            <w:bookmarkStart w:id="1155" w:name="z5115_016_06"/>
            <w:bookmarkEnd w:id="115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 w:name="z5115_016_07"/>
            <w:bookmarkStart w:id="1157" w:name="z5115_016_07"/>
            <w:bookmarkEnd w:id="115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 w:name="z5115_017_03"/>
            <w:bookmarkStart w:id="1159" w:name="z5115_017_03"/>
            <w:bookmarkEnd w:id="115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 w:name="z5115_017_04"/>
            <w:bookmarkStart w:id="1161" w:name="z5115_017_04"/>
            <w:bookmarkEnd w:id="11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 w:name="z5115_017_05"/>
            <w:bookmarkStart w:id="1163" w:name="z5115_017_05"/>
            <w:bookmarkEnd w:id="116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 w:name="z5115_017_06"/>
            <w:bookmarkStart w:id="1165" w:name="z5115_017_06"/>
            <w:bookmarkEnd w:id="116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 w:name="z5115_017_07"/>
            <w:bookmarkStart w:id="1167" w:name="z5115_017_07"/>
            <w:bookmarkEnd w:id="116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 w:name="z5115_018_03"/>
            <w:bookmarkStart w:id="1169" w:name="z5115_018_03"/>
            <w:bookmarkEnd w:id="116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 w:name="z5115_018_04"/>
            <w:bookmarkStart w:id="1171" w:name="z5115_018_04"/>
            <w:bookmarkEnd w:id="11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 w:name="z5115_018_05"/>
            <w:bookmarkStart w:id="1173" w:name="z5115_018_05"/>
            <w:bookmarkEnd w:id="117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 w:name="z5115_018_06"/>
            <w:bookmarkStart w:id="1175" w:name="z5115_018_06"/>
            <w:bookmarkEnd w:id="117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 w:name="z5115_018_07"/>
            <w:bookmarkStart w:id="1177" w:name="z5115_018_07"/>
            <w:bookmarkEnd w:id="117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 w:name="z5115_019_03"/>
            <w:bookmarkStart w:id="1179" w:name="z5115_019_03"/>
            <w:bookmarkEnd w:id="117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 w:name="z5115_019_04"/>
            <w:bookmarkStart w:id="1181" w:name="z5115_019_04"/>
            <w:bookmarkEnd w:id="11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 w:name="z5115_019_05"/>
            <w:bookmarkStart w:id="1183" w:name="z5115_019_05"/>
            <w:bookmarkEnd w:id="118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 w:name="z5115_019_06"/>
            <w:bookmarkStart w:id="1185" w:name="z5115_019_06"/>
            <w:bookmarkEnd w:id="1185"/>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 w:name="z5115_019_07"/>
            <w:bookmarkStart w:id="1187" w:name="z5115_019_07"/>
            <w:bookmarkEnd w:id="1187"/>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 w:name="z5115_020_03"/>
            <w:bookmarkStart w:id="1189" w:name="z5115_020_03"/>
            <w:bookmarkEnd w:id="118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 w:name="z5115_020_04"/>
            <w:bookmarkStart w:id="1191" w:name="z5115_020_04"/>
            <w:bookmarkEnd w:id="11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 w:name="z5115_020_05"/>
            <w:bookmarkStart w:id="1193" w:name="z5115_020_05"/>
            <w:bookmarkEnd w:id="119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94" w:name="z5115_020_06"/>
            <w:bookmarkEnd w:id="1194"/>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95" w:name="z5115_020_07"/>
            <w:bookmarkEnd w:id="1195"/>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 w:name="z5115_201_03"/>
            <w:bookmarkStart w:id="1197" w:name="z5115_201_03"/>
            <w:bookmarkEnd w:id="119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 w:name="z5115_201_04"/>
            <w:bookmarkStart w:id="1199" w:name="z5115_201_04"/>
            <w:bookmarkEnd w:id="11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 w:name="z5115_201_05"/>
            <w:bookmarkStart w:id="1201" w:name="z5115_201_05"/>
            <w:bookmarkEnd w:id="120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02" w:name="z5115_201_06"/>
            <w:bookmarkEnd w:id="1202"/>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03" w:name="z5115_201_07"/>
            <w:bookmarkEnd w:id="1203"/>
            <w:r>
              <w:rPr>
                <w:b/>
                <w:bCs/>
                <w:sz w:val="18"/>
                <w:szCs w:val="18"/>
                <w:lang w:val="en-US"/>
              </w:rPr>
              <w:t>X</w:t>
            </w:r>
          </w:p>
        </w:tc>
      </w:tr>
    </w:tbl>
    <w:p>
      <w:pPr>
        <w:pStyle w:val="Normal"/>
        <w:rPr>
          <w:sz w:val="22"/>
          <w:szCs w:val="22"/>
        </w:rPr>
      </w:pPr>
      <w:r>
        <w:rPr>
          <w:sz w:val="22"/>
          <w:szCs w:val="22"/>
        </w:rPr>
      </w:r>
    </w:p>
    <w:p>
      <w:pPr>
        <w:pStyle w:val="Style21"/>
        <w:rPr>
          <w:rFonts w:ascii="Times New Roman" w:hAnsi="Times New Roman" w:cs="Times New Roman"/>
          <w:sz w:val="20"/>
          <w:szCs w:val="20"/>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t xml:space="preserve"> </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21"/>
              <w:rPr/>
            </w:pPr>
            <w:r>
              <w:rPr>
                <w:rFonts w:cs="Times New Roman" w:ascii="Times New Roman" w:hAnsi="Times New Roman"/>
                <w:sz w:val="18"/>
                <w:szCs w:val="18"/>
              </w:rPr>
              <w:t>Выявлено плодов с врожденными аномалиями и пороками развития (из стр.5.2), чел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204" w:name="z5116_001_01"/>
            <w:bookmarkStart w:id="1205" w:name="z5116_001_01"/>
            <w:bookmarkEnd w:id="1205"/>
          </w:p>
        </w:tc>
        <w:tc>
          <w:tcPr>
            <w:tcW w:w="992" w:type="dxa"/>
            <w:tcBorders/>
          </w:tcPr>
          <w:p>
            <w:pPr>
              <w:pStyle w:val="Style21"/>
              <w:rPr>
                <w:rFonts w:ascii="Times New Roman" w:hAnsi="Times New Roman" w:cs="Times New Roman"/>
                <w:sz w:val="18"/>
                <w:szCs w:val="18"/>
              </w:rPr>
            </w:pPr>
            <w:r>
              <w:rPr>
                <w:rFonts w:cs="Times New Roman" w:ascii="Times New Roman" w:hAnsi="Times New Roman"/>
                <w:sz w:val="18"/>
                <w:szCs w:val="18"/>
              </w:rPr>
              <w:t>.</w:t>
            </w:r>
          </w:p>
        </w:tc>
      </w:tr>
    </w:tbl>
    <w:p>
      <w:pPr>
        <w:pStyle w:val="Style21"/>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Normal"/>
        <w:tabs>
          <w:tab w:val="clear" w:pos="708"/>
          <w:tab w:val="center" w:pos="4536" w:leader="none"/>
          <w:tab w:val="right" w:pos="9072" w:leader="none"/>
        </w:tabs>
        <w:jc w:val="center"/>
        <w:rPr>
          <w:b/>
          <w:b/>
          <w:szCs w:val="24"/>
        </w:rPr>
      </w:pPr>
      <w:r>
        <w:rPr>
          <w:b/>
          <w:szCs w:val="24"/>
        </w:rPr>
        <w:t>6. Аппараты и оборудование для лучевой диагностики, единица</w:t>
      </w:r>
    </w:p>
    <w:p>
      <w:pPr>
        <w:pStyle w:val="Normal"/>
        <w:rPr>
          <w:sz w:val="20"/>
          <w:lang w:val="en-US"/>
        </w:rPr>
      </w:pPr>
      <w:r>
        <w:rPr>
          <w:b/>
          <w:sz w:val="20"/>
          <w:lang w:val="en-US"/>
        </w:rPr>
        <w:t xml:space="preserve"> </w:t>
      </w:r>
      <w:r>
        <w:rPr>
          <w:b/>
          <w:sz w:val="20"/>
          <w:lang w:val="en-US"/>
        </w:rPr>
        <w:t xml:space="preserve">(5117) </w:t>
        <w:tab/>
        <w:tab/>
        <w:tab/>
        <w:tab/>
        <w:tab/>
        <w:tab/>
        <w:tab/>
        <w:tab/>
        <w:tab/>
        <w:tab/>
        <w:tab/>
        <w:tab/>
        <w:tab/>
        <w:t xml:space="preserve">                                                                  </w:t>
      </w:r>
    </w:p>
    <w:tbl>
      <w:tblPr>
        <w:tblW w:w="15701" w:type="dxa"/>
        <w:jc w:val="left"/>
        <w:tblInd w:w="-113" w:type="dxa"/>
        <w:tblLayout w:type="fixed"/>
        <w:tblCellMar>
          <w:top w:w="0" w:type="dxa"/>
          <w:left w:w="108" w:type="dxa"/>
          <w:bottom w:w="0" w:type="dxa"/>
          <w:right w:w="108" w:type="dxa"/>
        </w:tblCellMar>
      </w:tblPr>
      <w:tblGrid>
        <w:gridCol w:w="6771"/>
        <w:gridCol w:w="850"/>
        <w:gridCol w:w="1276"/>
        <w:gridCol w:w="1701"/>
        <w:gridCol w:w="1134"/>
        <w:gridCol w:w="1701"/>
        <w:gridCol w:w="992"/>
        <w:gridCol w:w="1276"/>
      </w:tblGrid>
      <w:tr>
        <w:trPr>
          <w:tblHeader w:val="true"/>
          <w:trHeight w:val="303" w:hRule="atLeast"/>
          <w:cantSplit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w:t>
            </w:r>
            <w:r>
              <w:rPr>
                <w:sz w:val="20"/>
                <w:lang w:val="en-US" w:eastAsia="en-US"/>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аппаратов</w:t>
              <w:br/>
              <w:t>и оборудова-ния, всего</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tblHeader w:val="true"/>
          <w:cantSplit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w:t>
              <w:br/>
              <w:t xml:space="preserve">в амбулаторных условиях </w:t>
            </w:r>
          </w:p>
          <w:p>
            <w:pPr>
              <w:pStyle w:val="Normal"/>
              <w:jc w:val="center"/>
              <w:rPr>
                <w:sz w:val="20"/>
              </w:rPr>
            </w:pPr>
            <w:r>
              <w:rPr>
                <w:sz w:val="20"/>
              </w:rPr>
              <w:t>(из гр.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p>
            <w:pPr>
              <w:pStyle w:val="Normal"/>
              <w:jc w:val="center"/>
              <w:rPr>
                <w:sz w:val="20"/>
              </w:rPr>
            </w:pPr>
            <w:r>
              <w:rPr>
                <w:sz w:val="20"/>
              </w:rPr>
              <w:t xml:space="preserve">(из гр. 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подразделениях, оказывающих медицинскую помощь</w:t>
              <w:br/>
              <w:t>в амбулаторных условиях (из гр.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со сроком </w:t>
              <w:br/>
              <w:t xml:space="preserve">эксплуатации свыше 10 лет </w:t>
            </w: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в подразделе-ниях, оказываю-щих медицин-скую помощь</w:t>
              <w:br/>
              <w:t xml:space="preserve">в амбулатор-ных условиях </w:t>
              <w:br/>
              <w:t>(из гр. 7)</w:t>
            </w:r>
          </w:p>
        </w:tc>
      </w:tr>
      <w:tr>
        <w:trPr>
          <w:tblHeader w:val="true"/>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 w:name="z5117_001_03"/>
            <w:bookmarkStart w:id="1207" w:name="z5117_001_03"/>
            <w:bookmarkEnd w:id="12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 w:name="z5117_001_04"/>
            <w:bookmarkStart w:id="1209" w:name="z5117_001_04"/>
            <w:bookmarkEnd w:id="12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 w:name="z5117_001_05"/>
            <w:bookmarkStart w:id="1211" w:name="z5117_001_05"/>
            <w:bookmarkEnd w:id="12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 w:name="z5117_001_06"/>
            <w:bookmarkStart w:id="1213" w:name="z5117_001_06"/>
            <w:bookmarkEnd w:id="1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 w:name="z5117_001_07"/>
            <w:bookmarkStart w:id="1215" w:name="z5117_001_07"/>
            <w:bookmarkEnd w:id="12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 w:name="z5117_001_08"/>
            <w:bookmarkStart w:id="1217" w:name="z5117_001_08"/>
            <w:bookmarkEnd w:id="1217"/>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универсальные (на 1, 2, 3 рабочих места, в том числе телеуправляемы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 w:name="z5117_002_03"/>
            <w:bookmarkStart w:id="1219" w:name="z5117_002_03"/>
            <w:bookmarkEnd w:id="12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 w:name="z5117_002_04"/>
            <w:bookmarkStart w:id="1221" w:name="z5117_002_04"/>
            <w:bookmarkEnd w:id="1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 w:name="z5117_002_05"/>
            <w:bookmarkStart w:id="1223" w:name="z5117_002_05"/>
            <w:bookmarkEnd w:id="12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 w:name="z5117_002_06"/>
            <w:bookmarkStart w:id="1225" w:name="z5117_002_06"/>
            <w:bookmarkEnd w:id="12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 w:name="z5117_002_07"/>
            <w:bookmarkStart w:id="1227" w:name="z5117_002_07"/>
            <w:bookmarkEnd w:id="12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 w:name="z5117_002_08"/>
            <w:bookmarkStart w:id="1229" w:name="z5117_002_08"/>
            <w:bookmarkEnd w:id="1229"/>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цифровы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 w:name="z5117_210_03"/>
            <w:bookmarkStart w:id="1231" w:name="z5117_210_03"/>
            <w:bookmarkEnd w:id="12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5117_210_04"/>
            <w:bookmarkStart w:id="1233" w:name="z5117_210_04"/>
            <w:bookmarkEnd w:id="12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5117_210_05"/>
            <w:bookmarkStart w:id="1235" w:name="z5117_210_05"/>
            <w:bookmarkEnd w:id="12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5117_210_06"/>
            <w:bookmarkStart w:id="1237" w:name="z5117_210_06"/>
            <w:bookmarkEnd w:id="12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5117_210_07"/>
            <w:bookmarkStart w:id="1239" w:name="z5117_210_07"/>
            <w:bookmarkEnd w:id="123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5117_210_08"/>
            <w:bookmarkStart w:id="1241" w:name="z5117_210_08"/>
            <w:bookmarkEnd w:id="1241"/>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на 3 рабочих мест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5117_022_03"/>
            <w:bookmarkStart w:id="1243" w:name="z5117_022_03"/>
            <w:bookmarkEnd w:id="12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 w:name="z5117_022_04"/>
            <w:bookmarkStart w:id="1245" w:name="z5117_022_04"/>
            <w:bookmarkEnd w:id="1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 w:name="z5117_022_05"/>
            <w:bookmarkStart w:id="1247" w:name="z5117_022_05"/>
            <w:bookmarkEnd w:id="12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5117_022_06"/>
            <w:bookmarkStart w:id="1249" w:name="z5117_022_06"/>
            <w:bookmarkEnd w:id="12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5117_022_07"/>
            <w:bookmarkStart w:id="1251" w:name="z5117_022_07"/>
            <w:bookmarkEnd w:id="12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5117_022_08"/>
            <w:bookmarkStart w:id="1253" w:name="z5117_022_08"/>
            <w:bookmarkEnd w:id="1253"/>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на 2 рабочих мест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5117_023_03"/>
            <w:bookmarkStart w:id="1255" w:name="z5117_023_03"/>
            <w:bookmarkEnd w:id="12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5117_023_04"/>
            <w:bookmarkStart w:id="1257" w:name="z5117_023_04"/>
            <w:bookmarkEnd w:id="12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5117_023_05"/>
            <w:bookmarkStart w:id="1259" w:name="z5117_023_05"/>
            <w:bookmarkEnd w:id="12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5117_023_06"/>
            <w:bookmarkStart w:id="1261" w:name="z5117_023_06"/>
            <w:bookmarkEnd w:id="12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5117_023_07"/>
            <w:bookmarkStart w:id="1263" w:name="z5117_023_07"/>
            <w:bookmarkEnd w:id="12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5117_023_08"/>
            <w:bookmarkStart w:id="1265" w:name="z5117_023_08"/>
            <w:bookmarkEnd w:id="1265"/>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цифровы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5117_231_03"/>
            <w:bookmarkStart w:id="1267" w:name="z5117_231_03"/>
            <w:bookmarkEnd w:id="12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5117_231_04"/>
            <w:bookmarkStart w:id="1269" w:name="z5117_231_04"/>
            <w:bookmarkEnd w:id="12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5117_231_05"/>
            <w:bookmarkStart w:id="1271" w:name="z5117_231_05"/>
            <w:bookmarkEnd w:id="12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5117_231_06"/>
            <w:bookmarkStart w:id="1273" w:name="z5117_231_06"/>
            <w:bookmarkEnd w:id="12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5117_231_07"/>
            <w:bookmarkStart w:id="1275" w:name="z5117_231_07"/>
            <w:bookmarkEnd w:id="12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5117_231_08"/>
            <w:bookmarkStart w:id="1277" w:name="z5117_231_08"/>
            <w:bookmarkEnd w:id="1277"/>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 xml:space="preserve">из них на 1 рабочее мест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5117_024_03"/>
            <w:bookmarkStart w:id="1279" w:name="z5117_024_03"/>
            <w:bookmarkEnd w:id="12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5117_024_04"/>
            <w:bookmarkStart w:id="1281" w:name="z5117_024_04"/>
            <w:bookmarkEnd w:id="12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5117_024_05"/>
            <w:bookmarkStart w:id="1283" w:name="z5117_024_05"/>
            <w:bookmarkEnd w:id="12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5117_024_06"/>
            <w:bookmarkStart w:id="1285" w:name="z5117_024_06"/>
            <w:bookmarkEnd w:id="12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5117_024_07"/>
            <w:bookmarkStart w:id="1287" w:name="z5117_024_07"/>
            <w:bookmarkEnd w:id="12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5117_024_08"/>
            <w:bookmarkStart w:id="1289" w:name="z5117_024_08"/>
            <w:bookmarkEnd w:id="1289"/>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цифровы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5117_241_03"/>
            <w:bookmarkStart w:id="1291" w:name="z5117_241_03"/>
            <w:bookmarkEnd w:id="12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5117_241_04"/>
            <w:bookmarkStart w:id="1293" w:name="z5117_241_04"/>
            <w:bookmarkEnd w:id="12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5117_241_05"/>
            <w:bookmarkStart w:id="1295" w:name="z5117_241_05"/>
            <w:bookmarkEnd w:id="12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5117_241_06"/>
            <w:bookmarkStart w:id="1297" w:name="z5117_241_06"/>
            <w:bookmarkEnd w:id="12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5117_241_07"/>
            <w:bookmarkStart w:id="1299" w:name="z5117_241_07"/>
            <w:bookmarkEnd w:id="12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5117_241_08"/>
            <w:bookmarkStart w:id="1301" w:name="z5117_241_08"/>
            <w:bookmarkEnd w:id="1301"/>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5117_003_03"/>
            <w:bookmarkStart w:id="1303" w:name="z5117_003_03"/>
            <w:bookmarkEnd w:id="13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5117_003_04"/>
            <w:bookmarkStart w:id="1305" w:name="z5117_003_04"/>
            <w:bookmarkEnd w:id="13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5117_003_05"/>
            <w:bookmarkStart w:id="1307" w:name="z5117_003_05"/>
            <w:bookmarkEnd w:id="13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5117_003_06"/>
            <w:bookmarkStart w:id="1309" w:name="z5117_003_06"/>
            <w:bookmarkEnd w:id="13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5117_003_07"/>
            <w:bookmarkStart w:id="1311" w:name="z5117_003_07"/>
            <w:bookmarkEnd w:id="13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5117_003_08"/>
            <w:bookmarkStart w:id="1313" w:name="z5117_003_08"/>
            <w:bookmarkEnd w:id="1313"/>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5117_031_03"/>
            <w:bookmarkStart w:id="1315" w:name="z5117_031_03"/>
            <w:bookmarkEnd w:id="13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5117_031_04"/>
            <w:bookmarkStart w:id="1317" w:name="z5117_031_04"/>
            <w:bookmarkEnd w:id="13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5117_031_05"/>
            <w:bookmarkStart w:id="1319" w:name="z5117_031_05"/>
            <w:bookmarkEnd w:id="13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5117_031_06"/>
            <w:bookmarkStart w:id="1321" w:name="z5117_031_06"/>
            <w:bookmarkEnd w:id="13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5117_031_07"/>
            <w:bookmarkStart w:id="1323" w:name="z5117_031_07"/>
            <w:bookmarkEnd w:id="13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5117_031_08"/>
            <w:bookmarkStart w:id="1325" w:name="z5117_031_08"/>
            <w:bookmarkEnd w:id="1325"/>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5117_004_03"/>
            <w:bookmarkStart w:id="1327" w:name="z5117_004_03"/>
            <w:bookmarkEnd w:id="13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5117_004_04"/>
            <w:bookmarkStart w:id="1329" w:name="z5117_004_04"/>
            <w:bookmarkEnd w:id="1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5117_004_05"/>
            <w:bookmarkStart w:id="1331" w:name="z5117_004_05"/>
            <w:bookmarkEnd w:id="13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5117_004_06"/>
            <w:bookmarkStart w:id="1333" w:name="z5117_004_06"/>
            <w:bookmarkEnd w:id="13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5117_004_07"/>
            <w:bookmarkStart w:id="1335" w:name="z5117_004_07"/>
            <w:bookmarkEnd w:id="13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5117_004_08"/>
            <w:bookmarkStart w:id="1337" w:name="z5117_004_08"/>
            <w:bookmarkEnd w:id="1337"/>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5117_041_03"/>
            <w:bookmarkStart w:id="1339" w:name="z5117_041_03"/>
            <w:bookmarkEnd w:id="13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5117_041_04"/>
            <w:bookmarkStart w:id="1341" w:name="z5117_041_04"/>
            <w:bookmarkEnd w:id="13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5117_041_05"/>
            <w:bookmarkStart w:id="1343" w:name="z5117_041_05"/>
            <w:bookmarkEnd w:id="13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5117_041_06"/>
            <w:bookmarkStart w:id="1345" w:name="z5117_041_06"/>
            <w:bookmarkEnd w:id="13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5117_041_07"/>
            <w:bookmarkStart w:id="1347" w:name="z5117_041_07"/>
            <w:bookmarkEnd w:id="13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5117_041_08"/>
            <w:bookmarkStart w:id="1349" w:name="z5117_041_08"/>
            <w:bookmarkEnd w:id="1349"/>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5117_005_03"/>
            <w:bookmarkStart w:id="1351" w:name="z5117_005_03"/>
            <w:bookmarkEnd w:id="13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5117_005_04"/>
            <w:bookmarkStart w:id="1353" w:name="z5117_005_04"/>
            <w:bookmarkEnd w:id="13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5117_005_05"/>
            <w:bookmarkStart w:id="1355" w:name="z5117_005_05"/>
            <w:bookmarkEnd w:id="13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5117_005_06"/>
            <w:bookmarkStart w:id="1357" w:name="z5117_005_06"/>
            <w:bookmarkEnd w:id="13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5117_005_07"/>
            <w:bookmarkStart w:id="1359" w:name="z5117_005_07"/>
            <w:bookmarkEnd w:id="13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5117_005_08"/>
            <w:bookmarkStart w:id="1361" w:name="z5117_005_08"/>
            <w:bookmarkEnd w:id="1361"/>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Передвижные типа С-ду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5117_006_03"/>
            <w:bookmarkStart w:id="1363" w:name="z5117_006_03"/>
            <w:bookmarkEnd w:id="13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5117_006_04"/>
            <w:bookmarkStart w:id="1365" w:name="z5117_006_04"/>
            <w:bookmarkEnd w:id="1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5117_006_05"/>
            <w:bookmarkStart w:id="1367" w:name="z5117_006_05"/>
            <w:bookmarkEnd w:id="13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5117_006_06"/>
            <w:bookmarkStart w:id="1369" w:name="z5117_006_06"/>
            <w:bookmarkEnd w:id="1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5117_006_07"/>
            <w:bookmarkStart w:id="1371" w:name="z5117_006_07"/>
            <w:bookmarkEnd w:id="13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5117_006_08"/>
            <w:bookmarkStart w:id="1373" w:name="z5117_006_08"/>
            <w:bookmarkEnd w:id="1373"/>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5117_007_03"/>
            <w:bookmarkStart w:id="1375" w:name="z5117_007_03"/>
            <w:bookmarkEnd w:id="13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5117_007_04"/>
            <w:bookmarkStart w:id="1377" w:name="z5117_007_04"/>
            <w:bookmarkEnd w:id="13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5117_007_05"/>
            <w:bookmarkStart w:id="1379" w:name="z5117_007_05"/>
            <w:bookmarkEnd w:id="13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5117_007_06"/>
            <w:bookmarkStart w:id="1381" w:name="z5117_007_06"/>
            <w:bookmarkEnd w:id="13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5117_007_07"/>
            <w:bookmarkStart w:id="1383" w:name="z5117_007_07"/>
            <w:bookmarkEnd w:id="138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5117_007_08"/>
            <w:bookmarkStart w:id="1385" w:name="z5117_007_08"/>
            <w:bookmarkEnd w:id="1385"/>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5117_008_03"/>
            <w:bookmarkStart w:id="1387" w:name="z5117_008_03"/>
            <w:bookmarkEnd w:id="13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5117_008_04"/>
            <w:bookmarkStart w:id="1389" w:name="z5117_008_04"/>
            <w:bookmarkEnd w:id="13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5117_008_05"/>
            <w:bookmarkStart w:id="1391" w:name="z5117_008_05"/>
            <w:bookmarkEnd w:id="13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5117_008_06"/>
            <w:bookmarkStart w:id="1393" w:name="z5117_008_06"/>
            <w:bookmarkEnd w:id="13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5117_008_07"/>
            <w:bookmarkStart w:id="1395" w:name="z5117_008_07"/>
            <w:bookmarkEnd w:id="13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5117_008_08"/>
            <w:bookmarkStart w:id="1397" w:name="z5117_008_08"/>
            <w:bookmarkEnd w:id="1397"/>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5117_081_03"/>
            <w:bookmarkStart w:id="1399" w:name="z5117_081_03"/>
            <w:bookmarkEnd w:id="13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5117_081_04"/>
            <w:bookmarkStart w:id="1401" w:name="z5117_081_04"/>
            <w:bookmarkEnd w:id="14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5117_081_05"/>
            <w:bookmarkStart w:id="1403" w:name="z5117_081_05"/>
            <w:bookmarkEnd w:id="14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5117_081_06"/>
            <w:bookmarkStart w:id="1405" w:name="z5117_081_06"/>
            <w:bookmarkEnd w:id="14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5117_081_07"/>
            <w:bookmarkStart w:id="1407" w:name="z5117_081_07"/>
            <w:bookmarkEnd w:id="14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5117_081_08"/>
            <w:bookmarkStart w:id="1409" w:name="z5117_081_08"/>
            <w:bookmarkEnd w:id="1409"/>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с функцией томосинте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5117_082_03"/>
            <w:bookmarkStart w:id="1411" w:name="z5117_082_03"/>
            <w:bookmarkEnd w:id="14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5117_082_04"/>
            <w:bookmarkStart w:id="1413" w:name="z5117_082_04"/>
            <w:bookmarkEnd w:id="14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5117_082_05"/>
            <w:bookmarkStart w:id="1415" w:name="z5117_082_05"/>
            <w:bookmarkEnd w:id="14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5117_082_06"/>
            <w:bookmarkStart w:id="1417" w:name="z5117_082_06"/>
            <w:bookmarkEnd w:id="14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5117_082_07"/>
            <w:bookmarkStart w:id="1419" w:name="z5117_082_07"/>
            <w:bookmarkEnd w:id="14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5117_082_08"/>
            <w:bookmarkStart w:id="1421" w:name="z5117_082_08"/>
            <w:bookmarkEnd w:id="1421"/>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Дентальные аппарат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5117_009_03"/>
            <w:bookmarkStart w:id="1423" w:name="z5117_009_03"/>
            <w:bookmarkEnd w:id="14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5117_009_04"/>
            <w:bookmarkStart w:id="1425" w:name="z5117_009_04"/>
            <w:bookmarkEnd w:id="14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5117_009_05"/>
            <w:bookmarkStart w:id="1427" w:name="z5117_009_05"/>
            <w:bookmarkEnd w:id="14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5117_009_06"/>
            <w:bookmarkStart w:id="1429" w:name="z5117_009_06"/>
            <w:bookmarkEnd w:id="14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5117_009_07"/>
            <w:bookmarkStart w:id="1431" w:name="z5117_009_07"/>
            <w:bookmarkEnd w:id="14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5117_009_08"/>
            <w:bookmarkStart w:id="1433" w:name="z5117_009_08"/>
            <w:bookmarkEnd w:id="1433"/>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из них: прицельные (радиовизиограф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5117_091_03"/>
            <w:bookmarkStart w:id="1435" w:name="z5117_091_03"/>
            <w:bookmarkEnd w:id="14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5117_091_04"/>
            <w:bookmarkStart w:id="1437" w:name="z5117_091_04"/>
            <w:bookmarkEnd w:id="14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5117_091_05"/>
            <w:bookmarkStart w:id="1439" w:name="z5117_091_05"/>
            <w:bookmarkEnd w:id="14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5117_091_06"/>
            <w:bookmarkStart w:id="1441" w:name="z5117_091_06"/>
            <w:bookmarkEnd w:id="14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5117_091_07"/>
            <w:bookmarkStart w:id="1443" w:name="z5117_091_07"/>
            <w:bookmarkEnd w:id="144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5117_091_08"/>
            <w:bookmarkStart w:id="1445" w:name="z5117_091_08"/>
            <w:bookmarkEnd w:id="1445"/>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pacing w:val="-6"/>
                <w:sz w:val="20"/>
                <w:lang w:val="en-US" w:eastAsia="en-US"/>
              </w:rPr>
            </w:pPr>
            <w:r>
              <w:rPr>
                <w:spacing w:val="-6"/>
                <w:sz w:val="20"/>
                <w:lang w:val="en-US" w:eastAsia="en-US"/>
              </w:rPr>
              <w:t xml:space="preserve">                      </w:t>
            </w:r>
            <w:r>
              <w:rPr>
                <w:spacing w:val="-6"/>
                <w:sz w:val="20"/>
                <w:lang w:val="en-US" w:eastAsia="en-US"/>
              </w:rPr>
              <w:t>из них цифровы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5117_911_03"/>
            <w:bookmarkStart w:id="1447" w:name="z5117_911_03"/>
            <w:bookmarkEnd w:id="14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5117_911_04"/>
            <w:bookmarkStart w:id="1449" w:name="z5117_911_04"/>
            <w:bookmarkEnd w:id="14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5117_911_05"/>
            <w:bookmarkStart w:id="1451" w:name="z5117_911_05"/>
            <w:bookmarkEnd w:id="14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5117_911_06"/>
            <w:bookmarkStart w:id="1453" w:name="z5117_911_06"/>
            <w:bookmarkEnd w:id="14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5117_911_07"/>
            <w:bookmarkStart w:id="1455" w:name="z5117_911_07"/>
            <w:bookmarkEnd w:id="145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5117_911_08"/>
            <w:bookmarkStart w:id="1457" w:name="z5117_911_08"/>
            <w:bookmarkEnd w:id="1457"/>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панорамные томографы (ортопантомограф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5117_092_03"/>
            <w:bookmarkStart w:id="1459" w:name="z5117_092_03"/>
            <w:bookmarkEnd w:id="14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5117_092_04"/>
            <w:bookmarkStart w:id="1461" w:name="z5117_092_04"/>
            <w:bookmarkEnd w:id="14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5117_092_05"/>
            <w:bookmarkStart w:id="1463" w:name="z5117_092_05"/>
            <w:bookmarkEnd w:id="14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5117_092_06"/>
            <w:bookmarkStart w:id="1465" w:name="z5117_092_06"/>
            <w:bookmarkEnd w:id="14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5117_092_07"/>
            <w:bookmarkStart w:id="1467" w:name="z5117_092_07"/>
            <w:bookmarkEnd w:id="14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5117_092_08"/>
            <w:bookmarkStart w:id="1469" w:name="z5117_092_08"/>
            <w:bookmarkEnd w:id="1469"/>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цифровы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5117_921_03"/>
            <w:bookmarkStart w:id="1471" w:name="z5117_921_03"/>
            <w:bookmarkEnd w:id="14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5117_921_04"/>
            <w:bookmarkStart w:id="1473" w:name="z5117_921_04"/>
            <w:bookmarkEnd w:id="14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5117_921_05"/>
            <w:bookmarkStart w:id="1475" w:name="z5117_921_05"/>
            <w:bookmarkEnd w:id="14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5117_921_06"/>
            <w:bookmarkStart w:id="1477" w:name="z5117_921_06"/>
            <w:bookmarkEnd w:id="14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5117_921_07"/>
            <w:bookmarkStart w:id="1479" w:name="z5117_921_07"/>
            <w:bookmarkEnd w:id="147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5117_921_08"/>
            <w:bookmarkStart w:id="1481" w:name="z5117_921_08"/>
            <w:bookmarkEnd w:id="1481"/>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тальные конусно-лучевые томограф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5117_093_03"/>
            <w:bookmarkStart w:id="1483" w:name="z5117_093_03"/>
            <w:bookmarkEnd w:id="14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5117_093_04"/>
            <w:bookmarkStart w:id="1485" w:name="z5117_093_04"/>
            <w:bookmarkEnd w:id="1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5117_093_05"/>
            <w:bookmarkStart w:id="1487" w:name="z5117_093_05"/>
            <w:bookmarkEnd w:id="14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5117_093_06"/>
            <w:bookmarkStart w:id="1489" w:name="z5117_093_06"/>
            <w:bookmarkEnd w:id="14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5117_093_07"/>
            <w:bookmarkStart w:id="1491" w:name="z5117_093_07"/>
            <w:bookmarkEnd w:id="14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5117_093_08"/>
            <w:bookmarkStart w:id="1493" w:name="z5117_093_08"/>
            <w:bookmarkEnd w:id="1493"/>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Рентгеновские аппараты всего (без компьютерных томографов </w:t>
              <w:br/>
              <w:t>и ангиографических аппара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5117_010_03"/>
            <w:bookmarkStart w:id="1495" w:name="z5117_010_03"/>
            <w:bookmarkEnd w:id="14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5117_010_04"/>
            <w:bookmarkStart w:id="1497" w:name="z5117_010_04"/>
            <w:bookmarkEnd w:id="14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5117_010_05"/>
            <w:bookmarkStart w:id="1499" w:name="z5117_010_05"/>
            <w:bookmarkEnd w:id="14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5117_010_06"/>
            <w:bookmarkStart w:id="1501" w:name="z5117_010_06"/>
            <w:bookmarkEnd w:id="15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5117_010_07"/>
            <w:bookmarkStart w:id="1503" w:name="z5117_010_07"/>
            <w:bookmarkEnd w:id="150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5117_010_08"/>
            <w:bookmarkStart w:id="1505" w:name="z5117_010_08"/>
            <w:bookmarkEnd w:id="1505"/>
          </w:p>
        </w:tc>
      </w:tr>
      <w:tr>
        <w:trPr>
          <w:trHeight w:val="179"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5117_011_03"/>
            <w:bookmarkStart w:id="1507" w:name="z5117_011_03"/>
            <w:bookmarkEnd w:id="15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5117_011_04"/>
            <w:bookmarkStart w:id="1509" w:name="z5117_011_04"/>
            <w:bookmarkEnd w:id="1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5117_011_05"/>
            <w:bookmarkStart w:id="1511" w:name="z5117_011_05"/>
            <w:bookmarkEnd w:id="15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5117_011_06"/>
            <w:bookmarkStart w:id="1513" w:name="z5117_011_06"/>
            <w:bookmarkEnd w:id="15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5117_011_07"/>
            <w:bookmarkStart w:id="1515" w:name="z5117_011_07"/>
            <w:bookmarkEnd w:id="15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5117_011_08"/>
            <w:bookmarkStart w:id="1517" w:name="z5117_011_08"/>
            <w:bookmarkEnd w:id="1517"/>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пошаговы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5117_111_03"/>
            <w:bookmarkStart w:id="1519" w:name="z5117_111_03"/>
            <w:bookmarkEnd w:id="15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5117_111_04"/>
            <w:bookmarkStart w:id="1521" w:name="z5117_111_04"/>
            <w:bookmarkEnd w:id="15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5117_111_05"/>
            <w:bookmarkStart w:id="1523" w:name="z5117_111_05"/>
            <w:bookmarkEnd w:id="15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5117_111_06"/>
            <w:bookmarkStart w:id="1525" w:name="z5117_111_06"/>
            <w:bookmarkEnd w:id="15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5117_111_07"/>
            <w:bookmarkStart w:id="1527" w:name="z5117_111_07"/>
            <w:bookmarkEnd w:id="15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5117_111_08"/>
            <w:bookmarkStart w:id="1529" w:name="z5117_111_08"/>
            <w:bookmarkEnd w:id="1529"/>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426" w:hanging="0"/>
              <w:rPr>
                <w:sz w:val="20"/>
                <w:lang w:val="en-US" w:eastAsia="en-US"/>
              </w:rPr>
            </w:pPr>
            <w:r>
              <w:rPr>
                <w:sz w:val="20"/>
                <w:lang w:val="en-US" w:eastAsia="en-US"/>
              </w:rPr>
              <w:t xml:space="preserve">                                 </w:t>
            </w:r>
            <w:r>
              <w:rPr>
                <w:sz w:val="20"/>
                <w:lang w:val="en-US" w:eastAsia="en-US"/>
              </w:rPr>
              <w:t>менее 16 срез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5117_112_03"/>
            <w:bookmarkStart w:id="1531" w:name="z5117_112_03"/>
            <w:bookmarkEnd w:id="15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5117_112_04"/>
            <w:bookmarkStart w:id="1533" w:name="z5117_112_04"/>
            <w:bookmarkEnd w:id="15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5117_112_05"/>
            <w:bookmarkStart w:id="1535" w:name="z5117_112_05"/>
            <w:bookmarkEnd w:id="15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5117_112_06"/>
            <w:bookmarkStart w:id="1537" w:name="z5117_112_06"/>
            <w:bookmarkEnd w:id="15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5117_112_07"/>
            <w:bookmarkStart w:id="1539" w:name="z5117_112_07"/>
            <w:bookmarkEnd w:id="153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5117_112_08"/>
            <w:bookmarkStart w:id="1541" w:name="z5117_112_08"/>
            <w:bookmarkEnd w:id="1541"/>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16 срез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5117_113_03"/>
            <w:bookmarkStart w:id="1543" w:name="z5117_113_03"/>
            <w:bookmarkEnd w:id="15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5117_113_04"/>
            <w:bookmarkStart w:id="1545" w:name="z5117_113_04"/>
            <w:bookmarkEnd w:id="15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5117_113_05"/>
            <w:bookmarkStart w:id="1547" w:name="z5117_113_05"/>
            <w:bookmarkEnd w:id="15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5117_113_06"/>
            <w:bookmarkStart w:id="1549" w:name="z5117_113_06"/>
            <w:bookmarkEnd w:id="15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5117_113_07"/>
            <w:bookmarkStart w:id="1551" w:name="z5117_113_07"/>
            <w:bookmarkEnd w:id="15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5117_113_08"/>
            <w:bookmarkStart w:id="1553" w:name="z5117_113_08"/>
            <w:bookmarkEnd w:id="1553"/>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32–40 срез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5117_114_03"/>
            <w:bookmarkStart w:id="1555" w:name="z5117_114_03"/>
            <w:bookmarkEnd w:id="15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5117_114_04"/>
            <w:bookmarkStart w:id="1557" w:name="z5117_114_04"/>
            <w:bookmarkEnd w:id="15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5117_114_05"/>
            <w:bookmarkStart w:id="1559" w:name="z5117_114_05"/>
            <w:bookmarkEnd w:id="15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5117_114_06"/>
            <w:bookmarkStart w:id="1561" w:name="z5117_114_06"/>
            <w:bookmarkEnd w:id="15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5117_114_07"/>
            <w:bookmarkStart w:id="1563" w:name="z5117_114_07"/>
            <w:bookmarkEnd w:id="15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5117_114_08"/>
            <w:bookmarkStart w:id="1565" w:name="z5117_114_08"/>
            <w:bookmarkEnd w:id="1565"/>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64 сре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5117_115_03"/>
            <w:bookmarkStart w:id="1567" w:name="z5117_115_03"/>
            <w:bookmarkEnd w:id="15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5117_115_04"/>
            <w:bookmarkStart w:id="1569" w:name="z5117_115_04"/>
            <w:bookmarkEnd w:id="15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5117_115_05"/>
            <w:bookmarkStart w:id="1571" w:name="z5117_115_05"/>
            <w:bookmarkEnd w:id="15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5117_115_06"/>
            <w:bookmarkStart w:id="1573" w:name="z5117_115_06"/>
            <w:bookmarkEnd w:id="15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5117_115_07"/>
            <w:bookmarkStart w:id="1575" w:name="z5117_115_07"/>
            <w:bookmarkEnd w:id="15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5117_115_08"/>
            <w:bookmarkStart w:id="1577" w:name="z5117_115_08"/>
            <w:bookmarkEnd w:id="1577"/>
          </w:p>
        </w:tc>
      </w:tr>
      <w:tr>
        <w:trPr>
          <w:trHeight w:val="246" w:hRule="atLeast"/>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128 и более срез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5117_116_03"/>
            <w:bookmarkStart w:id="1579" w:name="z5117_116_03"/>
            <w:bookmarkEnd w:id="15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5117_116_04"/>
            <w:bookmarkStart w:id="1581" w:name="z5117_116_04"/>
            <w:bookmarkEnd w:id="1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5117_116_05"/>
            <w:bookmarkStart w:id="1583" w:name="z5117_116_05"/>
            <w:bookmarkEnd w:id="15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5117_116_06"/>
            <w:bookmarkStart w:id="1585" w:name="z5117_116_06"/>
            <w:bookmarkEnd w:id="15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5117_116_07"/>
            <w:bookmarkStart w:id="1587" w:name="z5117_116_07"/>
            <w:bookmarkEnd w:id="15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5117_116_08"/>
            <w:bookmarkStart w:id="1589" w:name="z5117_116_08"/>
            <w:bookmarkEnd w:id="1589"/>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lang w:val="en-US" w:eastAsia="en-US"/>
              </w:rPr>
            </w:pPr>
            <w:r>
              <w:rPr>
                <w:sz w:val="20"/>
                <w:lang w:val="en-US" w:eastAsia="en-US"/>
              </w:rPr>
              <w:t xml:space="preserve">              </w:t>
            </w:r>
            <w:r>
              <w:rPr>
                <w:sz w:val="20"/>
                <w:lang w:val="en-US" w:eastAsia="en-US"/>
              </w:rPr>
              <w:t>передвижные КТ устан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5117_117_03"/>
            <w:bookmarkStart w:id="1591" w:name="z5117_117_03"/>
            <w:bookmarkEnd w:id="15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5117_117_04"/>
            <w:bookmarkStart w:id="1593" w:name="z5117_117_04"/>
            <w:bookmarkEnd w:id="15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5117_117_05"/>
            <w:bookmarkStart w:id="1595" w:name="z5117_117_05"/>
            <w:bookmarkEnd w:id="15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5117_117_06"/>
            <w:bookmarkStart w:id="1597" w:name="z5117_117_06"/>
            <w:bookmarkEnd w:id="15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5117_117_07"/>
            <w:bookmarkStart w:id="1599" w:name="z5117_117_07"/>
            <w:bookmarkEnd w:id="15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5117_117_08"/>
            <w:bookmarkStart w:id="1601" w:name="z5117_117_08"/>
            <w:bookmarkEnd w:id="1601"/>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5117_012_03"/>
            <w:bookmarkStart w:id="1603" w:name="z5117_012_03"/>
            <w:bookmarkEnd w:id="16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5117_012_04"/>
            <w:bookmarkStart w:id="1605" w:name="z5117_012_04"/>
            <w:bookmarkEnd w:id="1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5117_012_05"/>
            <w:bookmarkStart w:id="1607" w:name="z5117_012_05"/>
            <w:bookmarkEnd w:id="16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5117_012_06"/>
            <w:bookmarkStart w:id="1609" w:name="z5117_012_06"/>
            <w:bookmarkEnd w:id="1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5117_012_07"/>
            <w:bookmarkStart w:id="1611" w:name="z5117_012_07"/>
            <w:bookmarkEnd w:id="16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5117_012_08"/>
            <w:bookmarkStart w:id="1613" w:name="z5117_012_08"/>
            <w:bookmarkEnd w:id="1613"/>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trike/>
                <w:sz w:val="20"/>
              </w:rPr>
            </w:pPr>
            <w:r>
              <w:rPr>
                <w:sz w:val="20"/>
                <w:lang w:val="en-US" w:eastAsia="en-US"/>
              </w:rPr>
              <w:t>Ангиографические аппараты стацион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5117_013_03"/>
            <w:bookmarkStart w:id="1615" w:name="z5117_013_03"/>
            <w:bookmarkEnd w:id="16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5117_013_04"/>
            <w:bookmarkStart w:id="1617" w:name="z5117_013_04"/>
            <w:bookmarkEnd w:id="16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5117_013_05"/>
            <w:bookmarkStart w:id="1619" w:name="z5117_013_05"/>
            <w:bookmarkEnd w:id="16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5117_013_06"/>
            <w:bookmarkStart w:id="1621" w:name="z5117_013_06"/>
            <w:bookmarkEnd w:id="16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5117_013_07"/>
            <w:bookmarkStart w:id="1623" w:name="z5117_013_07"/>
            <w:bookmarkEnd w:id="16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5117_013_08"/>
            <w:bookmarkStart w:id="1625" w:name="z5117_013_08"/>
            <w:bookmarkEnd w:id="1625"/>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5117_014_03"/>
            <w:bookmarkStart w:id="1627" w:name="z5117_014_03"/>
            <w:bookmarkEnd w:id="16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5117_014_04"/>
            <w:bookmarkStart w:id="1629" w:name="z5117_014_04"/>
            <w:bookmarkEnd w:id="16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5117_014_05"/>
            <w:bookmarkStart w:id="1631" w:name="z5117_014_05"/>
            <w:bookmarkEnd w:id="16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5117_014_06"/>
            <w:bookmarkStart w:id="1633" w:name="z5117_014_06"/>
            <w:bookmarkEnd w:id="16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5117_014_07"/>
            <w:bookmarkStart w:id="1635" w:name="z5117_014_07"/>
            <w:bookmarkEnd w:id="16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5117_014_08"/>
            <w:bookmarkStart w:id="1637" w:name="z5117_014_08"/>
            <w:bookmarkEnd w:id="1637"/>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из них менее 1,0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5117_141_03"/>
            <w:bookmarkStart w:id="1639" w:name="z5117_141_03"/>
            <w:bookmarkEnd w:id="16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5117_141_04"/>
            <w:bookmarkStart w:id="1641" w:name="z5117_141_04"/>
            <w:bookmarkEnd w:id="16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5117_141_05"/>
            <w:bookmarkStart w:id="1643" w:name="z5117_141_05"/>
            <w:bookmarkEnd w:id="16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5117_141_06"/>
            <w:bookmarkStart w:id="1645" w:name="z5117_141_06"/>
            <w:bookmarkEnd w:id="16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5117_141_07"/>
            <w:bookmarkStart w:id="1647" w:name="z5117_141_07"/>
            <w:bookmarkEnd w:id="16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5117_141_08"/>
            <w:bookmarkStart w:id="1649" w:name="z5117_141_08"/>
            <w:bookmarkEnd w:id="1649"/>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из них для костей и сустав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5117_411_03"/>
            <w:bookmarkStart w:id="1651" w:name="z5117_411_03"/>
            <w:bookmarkEnd w:id="16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5117_411_04"/>
            <w:bookmarkStart w:id="1653" w:name="z5117_411_04"/>
            <w:bookmarkEnd w:id="16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5117_411_05"/>
            <w:bookmarkStart w:id="1655" w:name="z5117_411_05"/>
            <w:bookmarkEnd w:id="16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5117_411_06"/>
            <w:bookmarkStart w:id="1657" w:name="z5117_411_06"/>
            <w:bookmarkEnd w:id="16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5117_411_07"/>
            <w:bookmarkStart w:id="1659" w:name="z5117_411_07"/>
            <w:bookmarkEnd w:id="16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5117_411_08"/>
            <w:bookmarkStart w:id="1661" w:name="z5117_411_08"/>
            <w:bookmarkEnd w:id="1661"/>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0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5117_142_03"/>
            <w:bookmarkStart w:id="1663" w:name="z5117_142_03"/>
            <w:bookmarkEnd w:id="16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5117_142_04"/>
            <w:bookmarkStart w:id="1665" w:name="z5117_142_04"/>
            <w:bookmarkEnd w:id="1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5117_142_05"/>
            <w:bookmarkStart w:id="1667" w:name="z5117_142_05"/>
            <w:bookmarkEnd w:id="16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5117_142_06"/>
            <w:bookmarkStart w:id="1669" w:name="z5117_142_06"/>
            <w:bookmarkEnd w:id="16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5117_142_07"/>
            <w:bookmarkStart w:id="1671" w:name="z5117_142_07"/>
            <w:bookmarkEnd w:id="16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5117_142_08"/>
            <w:bookmarkStart w:id="1673" w:name="z5117_142_08"/>
            <w:bookmarkEnd w:id="1673"/>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1,5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5117_143_03"/>
            <w:bookmarkStart w:id="1675" w:name="z5117_143_03"/>
            <w:bookmarkEnd w:id="16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5117_143_04"/>
            <w:bookmarkStart w:id="1677" w:name="z5117_143_04"/>
            <w:bookmarkEnd w:id="16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5117_143_05"/>
            <w:bookmarkStart w:id="1679" w:name="z5117_143_05"/>
            <w:bookmarkEnd w:id="16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5117_143_06"/>
            <w:bookmarkStart w:id="1681" w:name="z5117_143_06"/>
            <w:bookmarkEnd w:id="1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5117_143_07"/>
            <w:bookmarkStart w:id="1683" w:name="z5117_143_07"/>
            <w:bookmarkEnd w:id="168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5117_143_08"/>
            <w:bookmarkStart w:id="1685" w:name="z5117_143_08"/>
            <w:bookmarkEnd w:id="1685"/>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3,0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5117_144_03"/>
            <w:bookmarkStart w:id="1687" w:name="z5117_144_03"/>
            <w:bookmarkEnd w:id="16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5117_144_04"/>
            <w:bookmarkStart w:id="1689" w:name="z5117_144_04"/>
            <w:bookmarkEnd w:id="16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5117_144_05"/>
            <w:bookmarkStart w:id="1691" w:name="z5117_144_05"/>
            <w:bookmarkEnd w:id="16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5117_144_06"/>
            <w:bookmarkStart w:id="1693" w:name="z5117_144_06"/>
            <w:bookmarkEnd w:id="16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5117_144_07"/>
            <w:bookmarkStart w:id="1695" w:name="z5117_144_07"/>
            <w:bookmarkEnd w:id="16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5117_144_08"/>
            <w:bookmarkStart w:id="1697" w:name="z5117_144_08"/>
            <w:bookmarkEnd w:id="1697"/>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олее 3,0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5117_145_03"/>
            <w:bookmarkStart w:id="1699" w:name="z5117_145_03"/>
            <w:bookmarkEnd w:id="16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5117_145_04"/>
            <w:bookmarkStart w:id="1701" w:name="z5117_145_04"/>
            <w:bookmarkEnd w:id="17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5117_145_05"/>
            <w:bookmarkStart w:id="1703" w:name="z5117_145_05"/>
            <w:bookmarkEnd w:id="17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5117_145_06"/>
            <w:bookmarkStart w:id="1705" w:name="z5117_145_06"/>
            <w:bookmarkEnd w:id="17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5117_145_07"/>
            <w:bookmarkStart w:id="1707" w:name="z5117_145_07"/>
            <w:bookmarkEnd w:id="17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5117_145_08"/>
            <w:bookmarkStart w:id="1709" w:name="z5117_145_08"/>
            <w:bookmarkEnd w:id="1709"/>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5117_015_03"/>
            <w:bookmarkStart w:id="1711" w:name="z5117_015_03"/>
            <w:bookmarkEnd w:id="17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5117_015_04"/>
            <w:bookmarkStart w:id="1713" w:name="z5117_015_04"/>
            <w:bookmarkEnd w:id="17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5117_015_05"/>
            <w:bookmarkStart w:id="1715" w:name="z5117_015_05"/>
            <w:bookmarkEnd w:id="17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5117_015_06"/>
            <w:bookmarkStart w:id="1717" w:name="z5117_015_06"/>
            <w:bookmarkEnd w:id="1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5117_015_07"/>
            <w:bookmarkStart w:id="1719" w:name="z5117_015_07"/>
            <w:bookmarkEnd w:id="17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5117_015_08"/>
            <w:bookmarkStart w:id="1721" w:name="z5117_015_08"/>
            <w:bookmarkEnd w:id="1721"/>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w:t>
              <w:br/>
              <w:t>на фотостимулируемых люминофор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5117_016_03"/>
            <w:bookmarkStart w:id="1723" w:name="z5117_016_03"/>
            <w:bookmarkEnd w:id="17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5117_016_04"/>
            <w:bookmarkStart w:id="1725" w:name="z5117_016_04"/>
            <w:bookmarkEnd w:id="17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5117_016_05"/>
            <w:bookmarkStart w:id="1727" w:name="z5117_016_05"/>
            <w:bookmarkEnd w:id="17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5117_016_06"/>
            <w:bookmarkStart w:id="1729" w:name="z5117_016_06"/>
            <w:bookmarkEnd w:id="17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5117_016_07"/>
            <w:bookmarkStart w:id="1731" w:name="z5117_016_07"/>
            <w:bookmarkEnd w:id="17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5117_016_08"/>
            <w:bookmarkStart w:id="1733" w:name="z5117_016_08"/>
            <w:bookmarkEnd w:id="1733"/>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eastAsia="en-US"/>
              </w:rPr>
            </w:pPr>
            <w:r>
              <w:rPr>
                <w:sz w:val="20"/>
                <w:lang w:val="en-US" w:eastAsia="en-US"/>
              </w:rPr>
              <w:t>Аппараты УЗИ,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5117_017_03"/>
            <w:bookmarkStart w:id="1735" w:name="z5117_017_03"/>
            <w:bookmarkEnd w:id="17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5117_017_04"/>
            <w:bookmarkStart w:id="1737" w:name="z5117_017_04"/>
            <w:bookmarkEnd w:id="17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5117_017_05"/>
            <w:bookmarkStart w:id="1739" w:name="z5117_017_05"/>
            <w:bookmarkEnd w:id="17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5117_017_06"/>
            <w:bookmarkStart w:id="1741" w:name="z5117_017_06"/>
            <w:bookmarkEnd w:id="1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5117_017_07"/>
            <w:bookmarkStart w:id="1743" w:name="z5117_017_07"/>
            <w:bookmarkEnd w:id="174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5117_017_08"/>
            <w:bookmarkStart w:id="1745" w:name="z5117_017_08"/>
            <w:bookmarkEnd w:id="1745"/>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ортатив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5117_171_03"/>
            <w:bookmarkStart w:id="1747" w:name="z5117_171_03"/>
            <w:bookmarkEnd w:id="17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5117_171_04"/>
            <w:bookmarkStart w:id="1749" w:name="z5117_171_04"/>
            <w:bookmarkEnd w:id="17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5117_171_05"/>
            <w:bookmarkStart w:id="1751" w:name="z5117_171_05"/>
            <w:bookmarkEnd w:id="17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5117_171_06"/>
            <w:bookmarkStart w:id="1753" w:name="z5117_171_06"/>
            <w:bookmarkEnd w:id="17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5117_171_07"/>
            <w:bookmarkStart w:id="1755" w:name="z5117_171_07"/>
            <w:bookmarkEnd w:id="175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5117_171_08"/>
            <w:bookmarkStart w:id="1757" w:name="z5117_171_08"/>
            <w:bookmarkEnd w:id="1757"/>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без доплерограф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5117_172_03"/>
            <w:bookmarkStart w:id="1759" w:name="z5117_172_03"/>
            <w:bookmarkEnd w:id="17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 w:name="z5117_172_04"/>
            <w:bookmarkStart w:id="1761" w:name="z5117_172_04"/>
            <w:bookmarkEnd w:id="17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 w:name="z5117_172_05"/>
            <w:bookmarkStart w:id="1763" w:name="z5117_172_05"/>
            <w:bookmarkEnd w:id="17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 w:name="z5117_172_06"/>
            <w:bookmarkStart w:id="1765" w:name="z5117_172_06"/>
            <w:bookmarkEnd w:id="1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 w:name="z5117_172_07"/>
            <w:bookmarkStart w:id="1767" w:name="z5117_172_07"/>
            <w:bookmarkEnd w:id="17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 w:name="z5117_172_08"/>
            <w:bookmarkStart w:id="1769" w:name="z5117_172_08"/>
            <w:bookmarkEnd w:id="1769"/>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 эластографи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5117_173_03"/>
            <w:bookmarkStart w:id="1771" w:name="z5117_173_03"/>
            <w:bookmarkEnd w:id="17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5117_173_04"/>
            <w:bookmarkStart w:id="1773" w:name="z5117_173_04"/>
            <w:bookmarkEnd w:id="17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5117_173_05"/>
            <w:bookmarkStart w:id="1775" w:name="z5117_173_05"/>
            <w:bookmarkEnd w:id="17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5117_173_06"/>
            <w:bookmarkStart w:id="1777" w:name="z5117_173_06"/>
            <w:bookmarkEnd w:id="17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5117_173_07"/>
            <w:bookmarkStart w:id="1779" w:name="z5117_173_07"/>
            <w:bookmarkEnd w:id="177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5117_173_08"/>
            <w:bookmarkStart w:id="1781" w:name="z5117_173_08"/>
            <w:bookmarkEnd w:id="1781"/>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эхоэнцефалограф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5117_174_03"/>
            <w:bookmarkStart w:id="1783" w:name="z5117_174_03"/>
            <w:bookmarkEnd w:id="17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5117_174_04"/>
            <w:bookmarkStart w:id="1785" w:name="z5117_174_04"/>
            <w:bookmarkEnd w:id="17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 w:name="z5117_174_05"/>
            <w:bookmarkStart w:id="1787" w:name="z5117_174_05"/>
            <w:bookmarkEnd w:id="17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5117_174_06"/>
            <w:bookmarkStart w:id="1789" w:name="z5117_174_06"/>
            <w:bookmarkEnd w:id="17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5117_174_07"/>
            <w:bookmarkStart w:id="1791" w:name="z5117_174_07"/>
            <w:bookmarkEnd w:id="17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5117_174_08"/>
            <w:bookmarkStart w:id="1793" w:name="z5117_174_08"/>
            <w:bookmarkEnd w:id="1793"/>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денситоме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5117_175_03"/>
            <w:bookmarkStart w:id="1795" w:name="z5117_175_03"/>
            <w:bookmarkEnd w:id="17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5117_175_04"/>
            <w:bookmarkStart w:id="1797" w:name="z5117_175_04"/>
            <w:bookmarkEnd w:id="17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5117_175_05"/>
            <w:bookmarkStart w:id="1799" w:name="z5117_175_05"/>
            <w:bookmarkEnd w:id="17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5117_175_06"/>
            <w:bookmarkStart w:id="1801" w:name="z5117_175_06"/>
            <w:bookmarkEnd w:id="18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5117_175_07"/>
            <w:bookmarkStart w:id="1803" w:name="z5117_175_07"/>
            <w:bookmarkEnd w:id="180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 w:name="z5117_175_08"/>
            <w:bookmarkStart w:id="1805" w:name="z5117_175_08"/>
            <w:bookmarkEnd w:id="1805"/>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5117_018_03"/>
            <w:bookmarkStart w:id="1807" w:name="z5117_018_03"/>
            <w:bookmarkEnd w:id="18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5117_018_04"/>
            <w:bookmarkStart w:id="1809" w:name="z5117_018_04"/>
            <w:bookmarkEnd w:id="18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5117_018_05"/>
            <w:bookmarkStart w:id="1811" w:name="z5117_018_05"/>
            <w:bookmarkEnd w:id="18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5117_018_06"/>
            <w:bookmarkStart w:id="1813" w:name="z5117_018_06"/>
            <w:bookmarkEnd w:id="18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5117_018_07"/>
            <w:bookmarkStart w:id="1815" w:name="z5117_018_07"/>
            <w:bookmarkEnd w:id="18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5117_018_08"/>
            <w:bookmarkStart w:id="1817" w:name="z5117_018_08"/>
            <w:bookmarkEnd w:id="1817"/>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планарные диагностические гамма-каме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5117_181_03"/>
            <w:bookmarkStart w:id="1819" w:name="z5117_181_03"/>
            <w:bookmarkEnd w:id="18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5117_181_04"/>
            <w:bookmarkStart w:id="1821" w:name="z5117_181_04"/>
            <w:bookmarkEnd w:id="18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 w:name="z5117_181_05"/>
            <w:bookmarkStart w:id="1823" w:name="z5117_181_05"/>
            <w:bookmarkEnd w:id="18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5117_181_06"/>
            <w:bookmarkStart w:id="1825" w:name="z5117_181_06"/>
            <w:bookmarkEnd w:id="18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 w:name="z5117_181_07"/>
            <w:bookmarkStart w:id="1827" w:name="z5117_181_07"/>
            <w:bookmarkEnd w:id="18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 w:name="z5117_181_08"/>
            <w:bookmarkStart w:id="1829" w:name="z5117_181_08"/>
            <w:bookmarkEnd w:id="1829"/>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ind w:left="142" w:hanging="0"/>
              <w:rPr>
                <w:sz w:val="20"/>
              </w:rPr>
            </w:pPr>
            <w:r>
              <w:rPr>
                <w:sz w:val="20"/>
              </w:rPr>
              <w:t xml:space="preserve">            </w:t>
            </w:r>
            <w:r>
              <w:rPr>
                <w:sz w:val="20"/>
              </w:rPr>
              <w:t>однофотонные эмиссионные компьютерные томографы (ОФЭ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5117_182_03"/>
            <w:bookmarkStart w:id="1831" w:name="z5117_182_03"/>
            <w:bookmarkEnd w:id="18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 w:name="z5117_182_04"/>
            <w:bookmarkStart w:id="1833" w:name="z5117_182_04"/>
            <w:bookmarkEnd w:id="18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5117_182_05"/>
            <w:bookmarkStart w:id="1835" w:name="z5117_182_05"/>
            <w:bookmarkEnd w:id="18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 w:name="z5117_182_06"/>
            <w:bookmarkStart w:id="1837" w:name="z5117_182_06"/>
            <w:bookmarkEnd w:id="1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5117_182_07"/>
            <w:bookmarkStart w:id="1839" w:name="z5117_182_07"/>
            <w:bookmarkEnd w:id="183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 w:name="z5117_182_08"/>
            <w:bookmarkStart w:id="1841" w:name="z5117_182_08"/>
            <w:bookmarkEnd w:id="1841"/>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ОФЭКТ/КТ устан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5117_183_03"/>
            <w:bookmarkStart w:id="1843" w:name="z5117_183_03"/>
            <w:bookmarkEnd w:id="18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 w:name="z5117_183_04"/>
            <w:bookmarkStart w:id="1845" w:name="z5117_183_04"/>
            <w:bookmarkEnd w:id="1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5117_183_05"/>
            <w:bookmarkStart w:id="1847" w:name="z5117_183_05"/>
            <w:bookmarkEnd w:id="18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 w:name="z5117_183_06"/>
            <w:bookmarkStart w:id="1849" w:name="z5117_183_06"/>
            <w:bookmarkEnd w:id="18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5117_183_07"/>
            <w:bookmarkStart w:id="1851" w:name="z5117_183_07"/>
            <w:bookmarkEnd w:id="18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 w:name="z5117_183_08"/>
            <w:bookmarkStart w:id="1853" w:name="z5117_183_08"/>
            <w:bookmarkEnd w:id="1853"/>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rPr>
              <w:t xml:space="preserve">            </w:t>
            </w:r>
            <w:r>
              <w:rPr>
                <w:sz w:val="20"/>
              </w:rPr>
              <w:t>позитронно-эмиссионные томографы (ПЭ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5117_184_03"/>
            <w:bookmarkStart w:id="1855" w:name="z5117_184_03"/>
            <w:bookmarkEnd w:id="18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 w:name="z5117_184_04"/>
            <w:bookmarkStart w:id="1857" w:name="z5117_184_04"/>
            <w:bookmarkEnd w:id="18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 w:name="z5117_184_05"/>
            <w:bookmarkStart w:id="1859" w:name="z5117_184_05"/>
            <w:bookmarkEnd w:id="18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 w:name="z5117_184_06"/>
            <w:bookmarkStart w:id="1861" w:name="z5117_184_06"/>
            <w:bookmarkEnd w:id="18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 w:name="z5117_184_07"/>
            <w:bookmarkStart w:id="1863" w:name="z5117_184_07"/>
            <w:bookmarkEnd w:id="18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 w:name="z5117_184_08"/>
            <w:bookmarkStart w:id="1865" w:name="z5117_184_08"/>
            <w:bookmarkEnd w:id="1865"/>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совмещенные ПЭТ/КТ устан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5117_185_03"/>
            <w:bookmarkStart w:id="1867" w:name="z5117_185_03"/>
            <w:bookmarkEnd w:id="18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 w:name="z5117_185_04"/>
            <w:bookmarkStart w:id="1869" w:name="z5117_185_04"/>
            <w:bookmarkEnd w:id="18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5117_185_05"/>
            <w:bookmarkStart w:id="1871" w:name="z5117_185_05"/>
            <w:bookmarkEnd w:id="18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 w:name="z5117_185_06"/>
            <w:bookmarkStart w:id="1873" w:name="z5117_185_06"/>
            <w:bookmarkEnd w:id="1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5117_185_07"/>
            <w:bookmarkStart w:id="1875" w:name="z5117_185_07"/>
            <w:bookmarkEnd w:id="18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 w:name="z5117_185_08"/>
            <w:bookmarkStart w:id="1877" w:name="z5117_185_08"/>
            <w:bookmarkEnd w:id="1877"/>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из них с циклотрон для синтеза ультракороткоживущих РФ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5117_851_03"/>
            <w:bookmarkStart w:id="1879" w:name="z5117_851_03"/>
            <w:bookmarkEnd w:id="18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 w:name="z5117_851_04"/>
            <w:bookmarkStart w:id="1881" w:name="z5117_851_04"/>
            <w:bookmarkEnd w:id="18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5117_851_05"/>
            <w:bookmarkStart w:id="1883" w:name="z5117_851_05"/>
            <w:bookmarkEnd w:id="18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 w:name="z5117_851_06"/>
            <w:bookmarkStart w:id="1885" w:name="z5117_851_06"/>
            <w:bookmarkEnd w:id="18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5117_851_07"/>
            <w:bookmarkStart w:id="1887" w:name="z5117_851_07"/>
            <w:bookmarkEnd w:id="18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 w:name="z5117_851_08"/>
            <w:bookmarkStart w:id="1889" w:name="z5117_851_08"/>
            <w:bookmarkEnd w:id="1889"/>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совмещенные ПЭТ/МРТ устан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5117_186_03"/>
            <w:bookmarkStart w:id="1891" w:name="z5117_186_03"/>
            <w:bookmarkEnd w:id="18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 w:name="z5117_186_04"/>
            <w:bookmarkStart w:id="1893" w:name="z5117_186_04"/>
            <w:bookmarkEnd w:id="18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 w:name="z5117_186_05"/>
            <w:bookmarkStart w:id="1895" w:name="z5117_186_05"/>
            <w:bookmarkEnd w:id="18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 w:name="z5117_186_06"/>
            <w:bookmarkStart w:id="1897" w:name="z5117_186_06"/>
            <w:bookmarkEnd w:id="1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 w:name="z5117_186_07"/>
            <w:bookmarkStart w:id="1899" w:name="z5117_186_07"/>
            <w:bookmarkEnd w:id="18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 w:name="z5117_186_08"/>
            <w:bookmarkStart w:id="1901" w:name="z5117_186_08"/>
            <w:bookmarkEnd w:id="1901"/>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firstLine="567"/>
              <w:rPr>
                <w:sz w:val="20"/>
              </w:rPr>
            </w:pPr>
            <w:r>
              <w:rPr>
                <w:sz w:val="20"/>
              </w:rPr>
              <w:t xml:space="preserve">    </w:t>
            </w:r>
            <w:r>
              <w:rPr>
                <w:sz w:val="20"/>
              </w:rPr>
              <w:t>из них с циклотроном для синтеза ультракороткоживущих РФ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5117_861_03"/>
            <w:bookmarkStart w:id="1903" w:name="z5117_861_03"/>
            <w:bookmarkEnd w:id="19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 w:name="z5117_861_04"/>
            <w:bookmarkStart w:id="1905" w:name="z5117_861_04"/>
            <w:bookmarkEnd w:id="19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5117_861_05"/>
            <w:bookmarkStart w:id="1907" w:name="z5117_861_05"/>
            <w:bookmarkEnd w:id="19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 w:name="z5117_861_06"/>
            <w:bookmarkStart w:id="1909" w:name="z5117_861_06"/>
            <w:bookmarkEnd w:id="19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5117_861_07"/>
            <w:bookmarkStart w:id="1911" w:name="z5117_861_07"/>
            <w:bookmarkEnd w:id="19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 w:name="z5117_861_08"/>
            <w:bookmarkStart w:id="1913" w:name="z5117_861_08"/>
            <w:bookmarkEnd w:id="1913"/>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Общее число аппаратов, подключенных к сети Интернет для передачи да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5117_019_03"/>
            <w:bookmarkStart w:id="1915" w:name="z5117_019_03"/>
            <w:bookmarkEnd w:id="19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 w:name="z5117_019_04"/>
            <w:bookmarkStart w:id="1917" w:name="z5117_019_04"/>
            <w:bookmarkEnd w:id="19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5117_019_05"/>
            <w:bookmarkStart w:id="1919" w:name="z5117_019_05"/>
            <w:bookmarkEnd w:id="19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 w:name="z5117_019_06"/>
            <w:bookmarkStart w:id="1921" w:name="z5117_019_06"/>
            <w:bookmarkEnd w:id="19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5117_019_07"/>
            <w:bookmarkStart w:id="1923" w:name="z5117_019_07"/>
            <w:bookmarkEnd w:id="19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4" w:name="z5117_019_08"/>
            <w:bookmarkStart w:id="1925" w:name="z5117_019_08"/>
            <w:bookmarkEnd w:id="1925"/>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Радиологическая информационная сеть (RI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5117_020_03"/>
            <w:bookmarkStart w:id="1927" w:name="z5117_020_03"/>
            <w:bookmarkEnd w:id="19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8" w:name="z5117_020_04"/>
            <w:bookmarkStart w:id="1929" w:name="z5117_020_04"/>
            <w:bookmarkEnd w:id="19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0" w:name="z5117_020_05"/>
            <w:bookmarkStart w:id="1931" w:name="z5117_020_05"/>
            <w:bookmarkEnd w:id="19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2" w:name="z5117_020_06"/>
            <w:bookmarkStart w:id="1933" w:name="z5117_020_06"/>
            <w:bookmarkEnd w:id="19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4" w:name="z5117_020_07"/>
            <w:bookmarkStart w:id="1935" w:name="z5117_020_07"/>
            <w:bookmarkEnd w:id="19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6" w:name="z5117_020_08"/>
            <w:bookmarkStart w:id="1937" w:name="z5117_020_08"/>
            <w:bookmarkEnd w:id="1937"/>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0"/>
                <w:lang w:val="en-US" w:eastAsia="en-US"/>
              </w:rPr>
              <w:t>Число аппаратов подключенных к системе получения, архивирования, хранения и поиска цифровых изображений (</w:t>
            </w:r>
            <w:r>
              <w:rPr>
                <w:sz w:val="20"/>
                <w:lang w:val="en-US" w:eastAsia="en-US"/>
              </w:rPr>
              <w:t>PACS</w:t>
            </w:r>
            <w:r>
              <w:rPr>
                <w:sz w:val="20"/>
                <w:lang w:val="en-US" w:eastAsia="en-U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8" w:name="z5117_021_03"/>
            <w:bookmarkStart w:id="1939" w:name="z5117_021_03"/>
            <w:bookmarkEnd w:id="19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0" w:name="z5117_021_04"/>
            <w:bookmarkStart w:id="1941" w:name="z5117_021_04"/>
            <w:bookmarkEnd w:id="19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2" w:name="z5117_021_05"/>
            <w:bookmarkStart w:id="1943" w:name="z5117_021_05"/>
            <w:bookmarkEnd w:id="19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4" w:name="z5117_021_06"/>
            <w:bookmarkStart w:id="1945" w:name="z5117_021_06"/>
            <w:bookmarkEnd w:id="19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 w:name="z5117_021_07"/>
            <w:bookmarkStart w:id="1947" w:name="z5117_021_07"/>
            <w:bookmarkEnd w:id="19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 w:name="z5117_021_08"/>
            <w:bookmarkStart w:id="1949" w:name="z5117_021_08"/>
            <w:bookmarkEnd w:id="1949"/>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b/>
        </w:rPr>
        <w:tab/>
        <w:tab/>
        <w:tab/>
        <w:tab/>
        <w:tab/>
        <w:tab/>
      </w:r>
      <w:r>
        <w:rPr>
          <w:b/>
          <w:sz w:val="20"/>
        </w:rPr>
        <w:t xml:space="preserve"> </w:t>
      </w:r>
      <w:r>
        <w:br w:type="page"/>
      </w:r>
    </w:p>
    <w:p>
      <w:pPr>
        <w:pStyle w:val="Normal"/>
        <w:jc w:val="center"/>
        <w:rPr>
          <w:sz w:val="20"/>
        </w:rPr>
      </w:pPr>
      <w:r>
        <w:rPr>
          <w:sz w:val="20"/>
        </w:rPr>
      </w:r>
    </w:p>
    <w:p>
      <w:pPr>
        <w:pStyle w:val="Normal"/>
        <w:rPr>
          <w:sz w:val="20"/>
        </w:rPr>
      </w:pPr>
      <w:r>
        <w:rPr>
          <w:sz w:val="20"/>
        </w:rPr>
      </w:r>
    </w:p>
    <w:p>
      <w:pPr>
        <w:pStyle w:val="Normal"/>
        <w:tabs>
          <w:tab w:val="clear" w:pos="708"/>
          <w:tab w:val="center" w:pos="4536" w:leader="none"/>
          <w:tab w:val="right" w:pos="9072" w:leader="none"/>
        </w:tabs>
        <w:jc w:val="center"/>
        <w:rPr>
          <w:b/>
          <w:b/>
          <w:szCs w:val="24"/>
        </w:rPr>
      </w:pPr>
      <w:r>
        <w:rPr>
          <w:b/>
          <w:szCs w:val="24"/>
        </w:rPr>
        <w:t>7. Аппараты и оборудование отделений (кабинетов) лучевой терапии, единица</w:t>
      </w:r>
    </w:p>
    <w:p>
      <w:pPr>
        <w:pStyle w:val="Normal"/>
        <w:rPr>
          <w:sz w:val="20"/>
          <w:lang w:val="en-US"/>
        </w:rPr>
      </w:pPr>
      <w:r>
        <w:rPr>
          <w:b/>
          <w:sz w:val="20"/>
          <w:lang w:val="en-US"/>
        </w:rPr>
        <w:t xml:space="preserve">(5118)                                                                                                                                                                                                         </w:t>
      </w:r>
    </w:p>
    <w:tbl>
      <w:tblPr>
        <w:tblW w:w="15701" w:type="dxa"/>
        <w:jc w:val="left"/>
        <w:tblInd w:w="-113" w:type="dxa"/>
        <w:tblLayout w:type="fixed"/>
        <w:tblCellMar>
          <w:top w:w="0" w:type="dxa"/>
          <w:left w:w="108" w:type="dxa"/>
          <w:bottom w:w="0" w:type="dxa"/>
          <w:right w:w="108" w:type="dxa"/>
        </w:tblCellMar>
      </w:tblPr>
      <w:tblGrid>
        <w:gridCol w:w="7054"/>
        <w:gridCol w:w="709"/>
        <w:gridCol w:w="1134"/>
        <w:gridCol w:w="1276"/>
        <w:gridCol w:w="992"/>
        <w:gridCol w:w="1984"/>
        <w:gridCol w:w="1276"/>
        <w:gridCol w:w="1276"/>
      </w:tblGrid>
      <w:tr>
        <w:trPr>
          <w:tblHeader w:val="true"/>
          <w:trHeight w:val="307" w:hRule="atLeast"/>
          <w:cantSplit w:val="true"/>
        </w:trPr>
        <w:tc>
          <w:tcPr>
            <w:tcW w:w="7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аппаратов</w:t>
              <w:br/>
              <w:t>и оборудова-ния,</w:t>
              <w:br/>
              <w:t>всего</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 подразделе-ниях, оказываю-щих медицинскую помощь</w:t>
              <w:br/>
              <w:t xml:space="preserve">в амбулатор-ных условиях </w:t>
            </w:r>
          </w:p>
          <w:p>
            <w:pPr>
              <w:pStyle w:val="Normal"/>
              <w:jc w:val="center"/>
              <w:rPr>
                <w:sz w:val="18"/>
                <w:szCs w:val="18"/>
              </w:rPr>
            </w:pPr>
            <w:r>
              <w:rPr>
                <w:sz w:val="18"/>
                <w:szCs w:val="18"/>
              </w:rPr>
              <w:t>(из гр. 3)</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 xml:space="preserve">Дейст-вующих </w:t>
            </w:r>
          </w:p>
          <w:p>
            <w:pPr>
              <w:pStyle w:val="Normal"/>
              <w:jc w:val="center"/>
              <w:rPr>
                <w:sz w:val="18"/>
                <w:szCs w:val="18"/>
              </w:rPr>
            </w:pPr>
            <w:r>
              <w:rPr>
                <w:sz w:val="18"/>
                <w:szCs w:val="18"/>
              </w:rPr>
              <w:t>(из гр. 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w:t>
              <w:br/>
              <w:t xml:space="preserve">в амбулаторных условиях </w:t>
            </w:r>
          </w:p>
          <w:p>
            <w:pPr>
              <w:pStyle w:val="Normal"/>
              <w:jc w:val="center"/>
              <w:rPr>
                <w:sz w:val="18"/>
                <w:szCs w:val="18"/>
                <w:lang w:val="en-US" w:eastAsia="en-US"/>
              </w:rPr>
            </w:pPr>
            <w:r>
              <w:rPr>
                <w:sz w:val="18"/>
                <w:szCs w:val="18"/>
              </w:rPr>
              <w:t>(из гр.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со сроком </w:t>
              <w:br/>
              <w:t xml:space="preserve">эксплуатации свыше </w:t>
              <w:br/>
              <w:t xml:space="preserve">10 лет </w:t>
            </w:r>
          </w:p>
          <w:p>
            <w:pPr>
              <w:pStyle w:val="Normal"/>
              <w:jc w:val="center"/>
              <w:rPr>
                <w:sz w:val="18"/>
                <w:szCs w:val="18"/>
              </w:rPr>
            </w:pPr>
            <w:r>
              <w:rPr>
                <w:sz w:val="18"/>
                <w:szCs w:val="18"/>
              </w:rPr>
              <w:t>(из гр.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в подразделе-ниях, оказываю-щих медицинскую помощь</w:t>
              <w:br/>
              <w:t>в амбулатор-ных условиях (из гр. 7)</w:t>
            </w:r>
          </w:p>
        </w:tc>
      </w:tr>
      <w:tr>
        <w:trPr>
          <w:tblHeader w:val="true"/>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нтгенотерапевтические аппарат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 w:name="z5118_001_03"/>
            <w:bookmarkStart w:id="1951" w:name="z5118_001_03"/>
            <w:bookmarkEnd w:id="19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2" w:name="z5118_001_04"/>
            <w:bookmarkEnd w:id="1952"/>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53" w:name="z5118_001_05"/>
            <w:bookmarkStart w:id="1954" w:name="z5118_001_05"/>
            <w:bookmarkEnd w:id="195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5" w:name="z5118_001_06"/>
            <w:bookmarkEnd w:id="1955"/>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56" w:name="z5118_001_07"/>
            <w:bookmarkStart w:id="1957" w:name="z5118_001_07"/>
            <w:bookmarkEnd w:id="19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58" w:name="z5118_001_08"/>
            <w:bookmarkEnd w:id="1958"/>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близкофокус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9" w:name="z5118_011_03"/>
            <w:bookmarkStart w:id="1960" w:name="z5118_011_03"/>
            <w:bookmarkEnd w:id="196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61" w:name="z5118_011_04"/>
            <w:bookmarkEnd w:id="1961"/>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62" w:name="z5118_011_05"/>
            <w:bookmarkStart w:id="1963" w:name="z5118_011_05"/>
            <w:bookmarkEnd w:id="196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64" w:name="z5118_011_06"/>
            <w:bookmarkEnd w:id="1964"/>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65" w:name="z5118_011_07"/>
            <w:bookmarkStart w:id="1966" w:name="z5118_011_07"/>
            <w:bookmarkEnd w:id="19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67" w:name="z5118_011_08"/>
            <w:bookmarkEnd w:id="1967"/>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rPr>
              <w:t>для глубокой рент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 w:name="z5118_012_03"/>
            <w:bookmarkStart w:id="1969" w:name="z5118_012_03"/>
            <w:bookmarkEnd w:id="196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70" w:name="z5118_012_04"/>
            <w:bookmarkEnd w:id="1970"/>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71" w:name="z5118_012_05"/>
            <w:bookmarkStart w:id="1972" w:name="z5118_012_05"/>
            <w:bookmarkEnd w:id="197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73" w:name="z5118_012_06"/>
            <w:bookmarkEnd w:id="1973"/>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74" w:name="z5118_012_07"/>
            <w:bookmarkStart w:id="1975" w:name="z5118_012_07"/>
            <w:bookmarkEnd w:id="19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76" w:name="z5118_012_08"/>
            <w:bookmarkEnd w:id="1976"/>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мма-терапевтические аппараты для дистанционной лучевой 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7" w:name="z5118_002_03"/>
            <w:bookmarkStart w:id="1978" w:name="z5118_002_03"/>
            <w:bookmarkEnd w:id="19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79" w:name="z5118_002_04"/>
            <w:bookmarkEnd w:id="1979"/>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80" w:name="z5118_002_05"/>
            <w:bookmarkStart w:id="1981" w:name="z5118_002_05"/>
            <w:bookmarkEnd w:id="198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82" w:name="z5118_002_06"/>
            <w:bookmarkEnd w:id="1982"/>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83" w:name="z5118_002_07"/>
            <w:bookmarkStart w:id="1984" w:name="z5118_002_07"/>
            <w:bookmarkEnd w:id="198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85" w:name="z5118_002_08"/>
            <w:bookmarkEnd w:id="1985"/>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инейные ускорители электронов,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6" w:name="z5118_003_03"/>
            <w:bookmarkStart w:id="1987" w:name="z5118_003_03"/>
            <w:bookmarkEnd w:id="19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88" w:name="z5118_003_04"/>
            <w:bookmarkEnd w:id="1988"/>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89" w:name="z5118_003_05"/>
            <w:bookmarkStart w:id="1990" w:name="z5118_003_05"/>
            <w:bookmarkEnd w:id="199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1" w:name="z5118_003_06"/>
            <w:bookmarkEnd w:id="1991"/>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92" w:name="z5118_003_07"/>
            <w:bookmarkStart w:id="1993" w:name="z5118_003_07"/>
            <w:bookmarkEnd w:id="199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4" w:name="z5118_003_08"/>
            <w:bookmarkEnd w:id="1994"/>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из них: для конвенциальной лучевой терапии без мнопластинчатого коллимат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 w:name="z5118_031_03"/>
            <w:bookmarkStart w:id="1996" w:name="z5118_031_03"/>
            <w:bookmarkEnd w:id="19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7" w:name="z5118_031_04"/>
            <w:bookmarkEnd w:id="1997"/>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98" w:name="z5118_031_05"/>
            <w:bookmarkStart w:id="1999" w:name="z5118_031_05"/>
            <w:bookmarkEnd w:id="199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00" w:name="z5118_031_06"/>
            <w:bookmarkEnd w:id="2000"/>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01" w:name="z5118_031_07"/>
            <w:bookmarkStart w:id="2002" w:name="z5118_031_07"/>
            <w:bookmarkEnd w:id="20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03" w:name="z5118_031_08"/>
            <w:bookmarkEnd w:id="2003"/>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rPr>
                <w:sz w:val="20"/>
              </w:rPr>
            </w:pPr>
            <w:r>
              <w:rPr>
                <w:sz w:val="20"/>
              </w:rPr>
              <w:t xml:space="preserve">         </w:t>
            </w:r>
            <w:r>
              <w:rPr>
                <w:sz w:val="20"/>
              </w:rPr>
              <w:t>для конформной радиотерапии с многопластинчатым коллиматоро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 w:name="z5118_032_03"/>
            <w:bookmarkStart w:id="2005" w:name="z5118_032_03"/>
            <w:bookmarkEnd w:id="20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06" w:name="z5118_032_04"/>
            <w:bookmarkEnd w:id="2006"/>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07" w:name="z5118_032_05"/>
            <w:bookmarkStart w:id="2008" w:name="z5118_032_05"/>
            <w:bookmarkEnd w:id="200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09" w:name="z5118_032_06"/>
            <w:bookmarkEnd w:id="2009"/>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10" w:name="z5118_032_07"/>
            <w:bookmarkStart w:id="2011" w:name="z5118_032_07"/>
            <w:bookmarkEnd w:id="20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12" w:name="z5118_032_08"/>
            <w:bookmarkEnd w:id="2012"/>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из них: с возможностью контроля укладки пациента по рентгеновским изображ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 w:name="z5118_321_03"/>
            <w:bookmarkStart w:id="2014" w:name="z5118_321_03"/>
            <w:bookmarkEnd w:id="201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15" w:name="z5118_321_04"/>
            <w:bookmarkEnd w:id="2015"/>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16" w:name="z5118_321_05"/>
            <w:bookmarkStart w:id="2017" w:name="z5118_321_05"/>
            <w:bookmarkEnd w:id="201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18" w:name="z5118_321_06"/>
            <w:bookmarkEnd w:id="2018"/>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19" w:name="z5118_321_07"/>
            <w:bookmarkStart w:id="2020" w:name="z5118_321_07"/>
            <w:bookmarkEnd w:id="20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1" w:name="z5118_321_08"/>
            <w:bookmarkEnd w:id="2021"/>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rPr>
              <w:t>с возможностью контроля укладки пациента по изображениям, полученным из терапевтического пуч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 w:name="z5118_322_03"/>
            <w:bookmarkStart w:id="2023" w:name="z5118_322_03"/>
            <w:bookmarkEnd w:id="20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4" w:name="z5118_322_04"/>
            <w:bookmarkEnd w:id="2024"/>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25" w:name="z5118_322_05"/>
            <w:bookmarkStart w:id="2026" w:name="z5118_322_05"/>
            <w:bookmarkEnd w:id="202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7" w:name="z5118_322_06"/>
            <w:bookmarkEnd w:id="2027"/>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28" w:name="z5118_322_07"/>
            <w:bookmarkStart w:id="2029" w:name="z5118_322_07"/>
            <w:bookmarkEnd w:id="202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30" w:name="z5118_322_08"/>
            <w:bookmarkEnd w:id="2030"/>
            <w:r>
              <w:rPr>
                <w:b/>
                <w:bCs/>
                <w:sz w:val="18"/>
                <w:szCs w:val="18"/>
                <w:lang w:val="en-US"/>
              </w:rPr>
              <w:t>X</w:t>
            </w:r>
          </w:p>
        </w:tc>
      </w:tr>
      <w:tr>
        <w:trPr>
          <w:trHeight w:val="207"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озможностью лучевой терапии с модуляцией интенсив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1" w:name="z5118_323_03"/>
            <w:bookmarkStart w:id="2032" w:name="z5118_323_03"/>
            <w:bookmarkEnd w:id="20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33" w:name="z5118_323_04"/>
            <w:bookmarkEnd w:id="2033"/>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34" w:name="z5118_323_05"/>
            <w:bookmarkStart w:id="2035" w:name="z5118_323_05"/>
            <w:bookmarkEnd w:id="203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36" w:name="z5118_323_06"/>
            <w:bookmarkEnd w:id="2036"/>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37" w:name="z5118_323_07"/>
            <w:bookmarkStart w:id="2038" w:name="z5118_323_07"/>
            <w:bookmarkEnd w:id="203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39" w:name="z5118_323_08"/>
            <w:bookmarkEnd w:id="2039"/>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 xml:space="preserve">с возможностью ротационного облучения с модуляцией </w:t>
            </w:r>
          </w:p>
          <w:p>
            <w:pPr>
              <w:pStyle w:val="Normal"/>
              <w:rPr>
                <w:sz w:val="20"/>
              </w:rPr>
            </w:pPr>
            <w:r>
              <w:rPr>
                <w:sz w:val="20"/>
              </w:rPr>
              <w:t xml:space="preserve">интенсивности пучка излуч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 w:name="z5118_324_03"/>
            <w:bookmarkStart w:id="2041" w:name="z5118_324_03"/>
            <w:bookmarkEnd w:id="20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42" w:name="z5118_324_04"/>
            <w:bookmarkEnd w:id="2042"/>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43" w:name="z5118_324_05"/>
            <w:bookmarkStart w:id="2044" w:name="z5118_324_05"/>
            <w:bookmarkEnd w:id="204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45" w:name="z5118_324_06"/>
            <w:bookmarkEnd w:id="2045"/>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46" w:name="z5118_324_07"/>
            <w:bookmarkStart w:id="2047" w:name="z5118_324_07"/>
            <w:bookmarkEnd w:id="20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48" w:name="z5118_324_08"/>
            <w:bookmarkEnd w:id="2048"/>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озможностью синхронизации лучевой терапии с дыханием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 w:name="z5118_325_03"/>
            <w:bookmarkStart w:id="2050" w:name="z5118_325_03"/>
            <w:bookmarkEnd w:id="20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51" w:name="z5118_325_04"/>
            <w:bookmarkEnd w:id="2051"/>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52" w:name="z5118_325_05"/>
            <w:bookmarkStart w:id="2053" w:name="z5118_325_05"/>
            <w:bookmarkEnd w:id="205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54" w:name="z5118_325_06"/>
            <w:bookmarkEnd w:id="2054"/>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55" w:name="z5118_325_07"/>
            <w:bookmarkStart w:id="2056" w:name="z5118_325_07"/>
            <w:bookmarkEnd w:id="20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57" w:name="z5118_325_08"/>
            <w:bookmarkEnd w:id="2057"/>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озможностью проведения стереотаксической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 w:name="z5118_326_03"/>
            <w:bookmarkStart w:id="2059" w:name="z5118_326_03"/>
            <w:bookmarkEnd w:id="20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60" w:name="z5118_326_04"/>
            <w:bookmarkEnd w:id="2060"/>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61" w:name="z5118_326_05"/>
            <w:bookmarkStart w:id="2062" w:name="z5118_326_05"/>
            <w:bookmarkEnd w:id="206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63" w:name="z5118_326_06"/>
            <w:bookmarkEnd w:id="2063"/>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64" w:name="z5118_326_07"/>
            <w:bookmarkStart w:id="2065" w:name="z5118_326_07"/>
            <w:bookmarkEnd w:id="206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66" w:name="z5118_326_08"/>
            <w:bookmarkEnd w:id="2066"/>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с возможностью облучения энергиям 10 + МэВ и электронами (высокоэнергет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7" w:name="z5118_327_03"/>
            <w:bookmarkStart w:id="2068" w:name="z5118_327_03"/>
            <w:bookmarkEnd w:id="206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69" w:name="z5118_327_04"/>
            <w:bookmarkEnd w:id="2069"/>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70" w:name="z5118_327_05"/>
            <w:bookmarkStart w:id="2071" w:name="z5118_327_05"/>
            <w:bookmarkEnd w:id="207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72" w:name="z5118_327_06"/>
            <w:bookmarkEnd w:id="2072"/>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73" w:name="z5118_327_07"/>
            <w:bookmarkStart w:id="2074" w:name="z5118_327_07"/>
            <w:bookmarkEnd w:id="20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75" w:name="z5118_327_08"/>
            <w:bookmarkEnd w:id="2075"/>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Аппараты и комплекты оборудования для проведения контактной радиотерапии,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 w:name="z5118_004_03"/>
            <w:bookmarkStart w:id="2077" w:name="z5118_004_03"/>
            <w:bookmarkEnd w:id="20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78" w:name="z5118_004_04"/>
            <w:bookmarkEnd w:id="2078"/>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79" w:name="z5118_004_05"/>
            <w:bookmarkStart w:id="2080" w:name="z5118_004_05"/>
            <w:bookmarkEnd w:id="208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81" w:name="z5118_004_06"/>
            <w:bookmarkEnd w:id="2081"/>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82" w:name="z5118_004_07"/>
            <w:bookmarkStart w:id="2083" w:name="z5118_004_07"/>
            <w:bookmarkEnd w:id="208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84" w:name="z5118_004_08"/>
            <w:bookmarkEnd w:id="2084"/>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из них: внутриполостной ради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 w:name="z5118_041_03"/>
            <w:bookmarkStart w:id="2086" w:name="z5118_041_03"/>
            <w:bookmarkEnd w:id="20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87" w:name="z5118_041_04"/>
            <w:bookmarkEnd w:id="2087"/>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88" w:name="z5118_041_05"/>
            <w:bookmarkStart w:id="2089" w:name="z5118_041_05"/>
            <w:bookmarkEnd w:id="208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90" w:name="z5118_041_06"/>
            <w:bookmarkEnd w:id="2090"/>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91" w:name="z5118_041_07"/>
            <w:bookmarkStart w:id="2092" w:name="z5118_041_07"/>
            <w:bookmarkEnd w:id="209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93" w:name="z5118_041_08"/>
            <w:bookmarkEnd w:id="2093"/>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20"/>
              </w:rPr>
            </w:pPr>
            <w:r>
              <w:rPr>
                <w:sz w:val="20"/>
              </w:rPr>
              <w:t>внутритканевой с высокой мощностью до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 w:name="z5118_042_03"/>
            <w:bookmarkStart w:id="2095" w:name="z5118_042_03"/>
            <w:bookmarkEnd w:id="20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96" w:name="z5118_042_04"/>
            <w:bookmarkEnd w:id="2096"/>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97" w:name="z5118_042_05"/>
            <w:bookmarkStart w:id="2098" w:name="z5118_042_05"/>
            <w:bookmarkEnd w:id="209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99" w:name="z5118_042_06"/>
            <w:bookmarkEnd w:id="2099"/>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00" w:name="z5118_042_07"/>
            <w:bookmarkStart w:id="2101" w:name="z5118_042_07"/>
            <w:bookmarkEnd w:id="21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02" w:name="z5118_042_08"/>
            <w:bookmarkEnd w:id="2102"/>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567"/>
              <w:rPr>
                <w:sz w:val="20"/>
                <w:lang w:val="en-US" w:eastAsia="en-US"/>
              </w:rPr>
            </w:pPr>
            <w:r>
              <w:rPr>
                <w:sz w:val="20"/>
                <w:lang w:val="en-US" w:eastAsia="en-US"/>
              </w:rPr>
              <w:t xml:space="preserve">             </w:t>
            </w:r>
            <w:r>
              <w:rPr>
                <w:sz w:val="20"/>
                <w:lang w:val="en-US" w:eastAsia="en-US"/>
              </w:rPr>
              <w:t>внутритканевой микроисточниками с низкой мощностью до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3" w:name="z5118_043_03"/>
            <w:bookmarkStart w:id="2104" w:name="z5118_043_03"/>
            <w:bookmarkEnd w:id="21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05" w:name="z5118_043_04"/>
            <w:bookmarkEnd w:id="2105"/>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06" w:name="z5118_043_05"/>
            <w:bookmarkStart w:id="2107" w:name="z5118_043_05"/>
            <w:bookmarkEnd w:id="210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08" w:name="z5118_043_06"/>
            <w:bookmarkEnd w:id="2108"/>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09" w:name="z5118_043_07"/>
            <w:bookmarkStart w:id="2110" w:name="z5118_043_07"/>
            <w:bookmarkEnd w:id="21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11" w:name="z5118_043_08"/>
            <w:bookmarkEnd w:id="2111"/>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аппликационн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 w:name="z5118_044_03"/>
            <w:bookmarkStart w:id="2113" w:name="z5118_044_03"/>
            <w:bookmarkEnd w:id="211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14" w:name="z5118_044_04"/>
            <w:bookmarkEnd w:id="2114"/>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15" w:name="z5118_044_05"/>
            <w:bookmarkStart w:id="2116" w:name="z5118_044_05"/>
            <w:bookmarkEnd w:id="211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17" w:name="z5118_044_06"/>
            <w:bookmarkEnd w:id="2117"/>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18" w:name="z5118_044_07"/>
            <w:bookmarkStart w:id="2119" w:name="z5118_044_07"/>
            <w:bookmarkEnd w:id="21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20" w:name="z5118_044_08"/>
            <w:bookmarkEnd w:id="2120"/>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567"/>
              <w:rPr>
                <w:sz w:val="20"/>
              </w:rPr>
            </w:pPr>
            <w:r>
              <w:rPr>
                <w:sz w:val="20"/>
              </w:rPr>
              <w:t xml:space="preserve">             </w:t>
            </w:r>
            <w:r>
              <w:rPr>
                <w:sz w:val="20"/>
              </w:rPr>
              <w:t>внутрисосудист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1" w:name="z5118_045_03"/>
            <w:bookmarkStart w:id="2122" w:name="z5118_045_03"/>
            <w:bookmarkEnd w:id="21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23" w:name="z5118_045_04"/>
            <w:bookmarkEnd w:id="2123"/>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24" w:name="z5118_045_05"/>
            <w:bookmarkStart w:id="2125" w:name="z5118_045_05"/>
            <w:bookmarkEnd w:id="212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26" w:name="z5118_045_06"/>
            <w:bookmarkEnd w:id="2126"/>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27" w:name="z5118_045_07"/>
            <w:bookmarkStart w:id="2128" w:name="z5118_045_07"/>
            <w:bookmarkEnd w:id="21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29" w:name="z5118_045_08"/>
            <w:bookmarkEnd w:id="2129"/>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Нестандартные специализированные аппараты дл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 w:name="z5118_005_03"/>
            <w:bookmarkStart w:id="2131" w:name="z5118_005_03"/>
            <w:bookmarkEnd w:id="21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32" w:name="z5118_005_04"/>
            <w:bookmarkEnd w:id="2132"/>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33" w:name="z5118_005_05"/>
            <w:bookmarkStart w:id="2134" w:name="z5118_005_05"/>
            <w:bookmarkEnd w:id="213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35" w:name="z5118_005_06"/>
            <w:bookmarkEnd w:id="2135"/>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36" w:name="z5118_005_07"/>
            <w:bookmarkStart w:id="2137" w:name="z5118_005_07"/>
            <w:bookmarkEnd w:id="21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38" w:name="z5118_005_08"/>
            <w:bookmarkEnd w:id="2138"/>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из них: гамма-но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9" w:name="z5118_051_03"/>
            <w:bookmarkStart w:id="2140" w:name="z5118_051_03"/>
            <w:bookmarkEnd w:id="214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41" w:name="z5118_051_04"/>
            <w:bookmarkEnd w:id="2141"/>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42" w:name="z5118_051_05"/>
            <w:bookmarkStart w:id="2143" w:name="z5118_051_05"/>
            <w:bookmarkEnd w:id="214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44" w:name="z5118_051_06"/>
            <w:bookmarkEnd w:id="2144"/>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45" w:name="z5118_051_07"/>
            <w:bookmarkStart w:id="2146" w:name="z5118_051_07"/>
            <w:bookmarkEnd w:id="21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47" w:name="z5118_051_08"/>
            <w:bookmarkEnd w:id="2147"/>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20"/>
              </w:rPr>
              <w:t xml:space="preserve">                  </w:t>
            </w:r>
            <w:r>
              <w:rPr>
                <w:sz w:val="20"/>
              </w:rPr>
              <w:t>кибер-нож</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 w:name="z5118_052_03"/>
            <w:bookmarkStart w:id="2149" w:name="z5118_052_03"/>
            <w:bookmarkEnd w:id="214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50" w:name="z5118_052_04"/>
            <w:bookmarkEnd w:id="2150"/>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51" w:name="z5118_052_05"/>
            <w:bookmarkStart w:id="2152" w:name="z5118_052_05"/>
            <w:bookmarkEnd w:id="215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53" w:name="z5118_052_06"/>
            <w:bookmarkEnd w:id="2153"/>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54" w:name="z5118_052_07"/>
            <w:bookmarkStart w:id="2155" w:name="z5118_052_07"/>
            <w:bookmarkEnd w:id="215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56" w:name="z5118_052_08"/>
            <w:bookmarkEnd w:id="2156"/>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left="458" w:hanging="0"/>
              <w:rPr>
                <w:sz w:val="20"/>
              </w:rPr>
            </w:pPr>
            <w:r>
              <w:rPr>
                <w:sz w:val="20"/>
              </w:rPr>
              <w:t xml:space="preserve">              </w:t>
            </w:r>
            <w:r>
              <w:rPr>
                <w:sz w:val="20"/>
              </w:rPr>
              <w:t>томо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 w:name="z5118_053_03"/>
            <w:bookmarkStart w:id="2158" w:name="z5118_053_03"/>
            <w:bookmarkEnd w:id="21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59" w:name="z5118_053_04"/>
            <w:bookmarkEnd w:id="2159"/>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60" w:name="z5118_053_05"/>
            <w:bookmarkStart w:id="2161" w:name="z5118_053_05"/>
            <w:bookmarkEnd w:id="216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62" w:name="z5118_053_06"/>
            <w:bookmarkEnd w:id="2162"/>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63" w:name="z5118_053_07"/>
            <w:bookmarkStart w:id="2164" w:name="z5118_053_07"/>
            <w:bookmarkEnd w:id="21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65" w:name="z5118_053_08"/>
            <w:bookmarkEnd w:id="2165"/>
            <w:r>
              <w:rPr>
                <w:b/>
                <w:bCs/>
                <w:sz w:val="18"/>
                <w:szCs w:val="18"/>
                <w:lang w:val="en-US"/>
              </w:rPr>
              <w:t>X</w:t>
            </w:r>
          </w:p>
        </w:tc>
      </w:tr>
      <w:tr>
        <w:trPr>
          <w:trHeight w:val="9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для интраоперационной лучевой терап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 w:name="z5118_054_03"/>
            <w:bookmarkStart w:id="2167" w:name="z5118_054_03"/>
            <w:bookmarkEnd w:id="21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68" w:name="z5118_054_04"/>
            <w:bookmarkEnd w:id="2168"/>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69" w:name="z5118_054_05"/>
            <w:bookmarkStart w:id="2170" w:name="z5118_054_05"/>
            <w:bookmarkEnd w:id="217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71" w:name="z5118_054_06"/>
            <w:bookmarkEnd w:id="2171"/>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72" w:name="z5118_054_07"/>
            <w:bookmarkStart w:id="2173" w:name="z5118_054_07"/>
            <w:bookmarkEnd w:id="217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74" w:name="z5118_054_08"/>
            <w:bookmarkEnd w:id="2174"/>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ппараты для адронной лучевой терап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5" w:name="z5118_006_03"/>
            <w:bookmarkStart w:id="2176" w:name="z5118_006_03"/>
            <w:bookmarkEnd w:id="21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77" w:name="z5118_006_04"/>
            <w:bookmarkEnd w:id="2177"/>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78" w:name="z5118_006_05"/>
            <w:bookmarkStart w:id="2179" w:name="z5118_006_05"/>
            <w:bookmarkEnd w:id="217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80" w:name="z5118_006_06"/>
            <w:bookmarkEnd w:id="2180"/>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81" w:name="z5118_006_07"/>
            <w:bookmarkStart w:id="2182" w:name="z5118_006_07"/>
            <w:bookmarkEnd w:id="21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83" w:name="z5118_006_08"/>
            <w:bookmarkEnd w:id="2183"/>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из них: протонна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4" w:name="z5118_061_03"/>
            <w:bookmarkStart w:id="2185" w:name="z5118_061_03"/>
            <w:bookmarkEnd w:id="218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86" w:name="z5118_061_04"/>
            <w:bookmarkEnd w:id="2186"/>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87" w:name="z5118_061_05"/>
            <w:bookmarkStart w:id="2188" w:name="z5118_061_05"/>
            <w:bookmarkEnd w:id="218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89" w:name="z5118_061_06"/>
            <w:bookmarkEnd w:id="2189"/>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90" w:name="z5118_061_07"/>
            <w:bookmarkStart w:id="2191" w:name="z5118_061_07"/>
            <w:bookmarkEnd w:id="21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92" w:name="z5118_061_08"/>
            <w:bookmarkEnd w:id="2192"/>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ионна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3" w:name="z5118_062_03"/>
            <w:bookmarkStart w:id="2194" w:name="z5118_062_03"/>
            <w:bookmarkEnd w:id="219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95" w:name="z5118_062_04"/>
            <w:bookmarkEnd w:id="2195"/>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96" w:name="z5118_062_05"/>
            <w:bookmarkStart w:id="2197" w:name="z5118_062_05"/>
            <w:bookmarkEnd w:id="219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98" w:name="z5118_062_06"/>
            <w:bookmarkEnd w:id="2198"/>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99" w:name="z5118_062_07"/>
            <w:bookmarkStart w:id="2200" w:name="z5118_062_07"/>
            <w:bookmarkEnd w:id="22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01" w:name="z5118_062_08"/>
            <w:bookmarkEnd w:id="2201"/>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на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 w:name="z5118_063_03"/>
            <w:bookmarkStart w:id="2203" w:name="z5118_063_03"/>
            <w:bookmarkEnd w:id="220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04" w:name="z5118_063_04"/>
            <w:bookmarkEnd w:id="2204"/>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05" w:name="z5118_063_05"/>
            <w:bookmarkStart w:id="2206" w:name="z5118_063_05"/>
            <w:bookmarkEnd w:id="220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07" w:name="z5118_063_06"/>
            <w:bookmarkEnd w:id="2207"/>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08" w:name="z5118_063_07"/>
            <w:bookmarkStart w:id="2209" w:name="z5118_063_07"/>
            <w:bookmarkEnd w:id="220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10" w:name="z5118_063_08"/>
            <w:bookmarkEnd w:id="2210"/>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firstLine="284"/>
              <w:rPr>
                <w:sz w:val="20"/>
              </w:rPr>
            </w:pPr>
            <w:r>
              <w:rPr>
                <w:sz w:val="20"/>
              </w:rPr>
              <w:t xml:space="preserve">             </w:t>
            </w:r>
            <w:r>
              <w:rPr>
                <w:sz w:val="20"/>
              </w:rPr>
              <w:t xml:space="preserve">нейтрон захватна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1" w:name="z5118_064_03"/>
            <w:bookmarkStart w:id="2212" w:name="z5118_064_03"/>
            <w:bookmarkEnd w:id="221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13" w:name="z5118_064_04"/>
            <w:bookmarkEnd w:id="2213"/>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14" w:name="z5118_064_05"/>
            <w:bookmarkStart w:id="2215" w:name="z5118_064_05"/>
            <w:bookmarkEnd w:id="221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16" w:name="z5118_064_06"/>
            <w:bookmarkEnd w:id="2216"/>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17" w:name="z5118_064_07"/>
            <w:bookmarkStart w:id="2218" w:name="z5118_064_07"/>
            <w:bookmarkEnd w:id="22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19" w:name="z5118_064_08"/>
            <w:bookmarkEnd w:id="2219"/>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истемы дозиметрического план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 w:name="z5118_007_03"/>
            <w:bookmarkStart w:id="2221" w:name="z5118_007_03"/>
            <w:bookmarkEnd w:id="22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22" w:name="z5118_007_04"/>
            <w:bookmarkEnd w:id="2222"/>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23" w:name="z5118_007_05"/>
            <w:bookmarkStart w:id="2224" w:name="z5118_007_05"/>
            <w:bookmarkEnd w:id="222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25" w:name="z5118_007_06"/>
            <w:bookmarkEnd w:id="2225"/>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26" w:name="z5118_007_07"/>
            <w:bookmarkStart w:id="2227" w:name="z5118_007_07"/>
            <w:bookmarkEnd w:id="22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28" w:name="z5118_007_08"/>
            <w:bookmarkEnd w:id="2228"/>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клинической дозимет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9" w:name="z5118_008_03"/>
            <w:bookmarkStart w:id="2230" w:name="z5118_008_03"/>
            <w:bookmarkEnd w:id="22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31" w:name="z5118_008_04"/>
            <w:bookmarkEnd w:id="2231"/>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32" w:name="z5118_008_05"/>
            <w:bookmarkStart w:id="2233" w:name="z5118_008_05"/>
            <w:bookmarkEnd w:id="223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34" w:name="z5118_008_06"/>
            <w:bookmarkEnd w:id="2234"/>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35" w:name="z5118_008_07"/>
            <w:bookmarkStart w:id="2236" w:name="z5118_008_07"/>
            <w:bookmarkEnd w:id="22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237" w:name="z5118_008_08"/>
            <w:bookmarkEnd w:id="2237"/>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ура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 w:name="z5118_009_03"/>
            <w:bookmarkStart w:id="2239" w:name="z5118_009_03"/>
            <w:bookmarkEnd w:id="223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 w:name="z5118_009_04"/>
            <w:bookmarkStart w:id="2241" w:name="z5118_009_04"/>
            <w:bookmarkEnd w:id="22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 w:name="z5118_009_05"/>
            <w:bookmarkStart w:id="2243" w:name="z5118_009_05"/>
            <w:bookmarkEnd w:id="224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 w:name="z5118_009_06"/>
            <w:bookmarkStart w:id="2245" w:name="z5118_009_06"/>
            <w:bookmarkEnd w:id="224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 w:name="z5118_009_07"/>
            <w:bookmarkStart w:id="2247" w:name="z5118_009_07"/>
            <w:bookmarkEnd w:id="22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 w:name="z5118_009_08"/>
            <w:bookmarkStart w:id="2249" w:name="z5118_009_08"/>
            <w:bookmarkEnd w:id="2249"/>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ее: рентгеновский симулят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 w:name="z5118_091_03"/>
            <w:bookmarkStart w:id="2251" w:name="z5118_091_03"/>
            <w:bookmarkEnd w:id="22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 w:name="z5118_091_04"/>
            <w:bookmarkStart w:id="2253" w:name="z5118_091_04"/>
            <w:bookmarkEnd w:id="22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 w:name="z5118_091_05"/>
            <w:bookmarkStart w:id="2255" w:name="z5118_091_05"/>
            <w:bookmarkEnd w:id="225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 w:name="z5118_091_06"/>
            <w:bookmarkStart w:id="2257" w:name="z5118_091_06"/>
            <w:bookmarkEnd w:id="22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 w:name="z5118_091_07"/>
            <w:bookmarkStart w:id="2259" w:name="z5118_091_07"/>
            <w:bookmarkEnd w:id="22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 w:name="z5118_091_08"/>
            <w:bookmarkStart w:id="2261" w:name="z5118_091_08"/>
            <w:bookmarkEnd w:id="2261"/>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рентгеновский симулятор с функцией КТ в коническом пуч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2" w:name="z5118_092_03"/>
            <w:bookmarkStart w:id="2263" w:name="z5118_092_03"/>
            <w:bookmarkEnd w:id="22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4" w:name="z5118_092_04"/>
            <w:bookmarkStart w:id="2265" w:name="z5118_092_04"/>
            <w:bookmarkEnd w:id="22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6" w:name="z5118_092_05"/>
            <w:bookmarkStart w:id="2267" w:name="z5118_092_05"/>
            <w:bookmarkEnd w:id="226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8" w:name="z5118_092_06"/>
            <w:bookmarkStart w:id="2269" w:name="z5118_092_06"/>
            <w:bookmarkEnd w:id="226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0" w:name="z5118_092_07"/>
            <w:bookmarkStart w:id="2271" w:name="z5118_092_07"/>
            <w:bookmarkEnd w:id="22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2" w:name="z5118_092_08"/>
            <w:bookmarkStart w:id="2273" w:name="z5118_092_08"/>
            <w:bookmarkEnd w:id="2273"/>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мпьютерный томограф специализированный с широкой апертурой и пакетом программ для предлучевой подготов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4" w:name="z5118_093_03"/>
            <w:bookmarkStart w:id="2275" w:name="z5118_093_03"/>
            <w:bookmarkEnd w:id="22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6" w:name="z5118_093_04"/>
            <w:bookmarkStart w:id="2277" w:name="z5118_093_04"/>
            <w:bookmarkEnd w:id="22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8" w:name="z5118_093_05"/>
            <w:bookmarkStart w:id="2279" w:name="z5118_093_05"/>
            <w:bookmarkEnd w:id="227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0" w:name="z5118_093_06"/>
            <w:bookmarkStart w:id="2281" w:name="z5118_093_06"/>
            <w:bookmarkEnd w:id="22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2" w:name="z5118_093_07"/>
            <w:bookmarkStart w:id="2283" w:name="z5118_093_07"/>
            <w:bookmarkEnd w:id="228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4" w:name="z5118_093_08"/>
            <w:bookmarkStart w:id="2285" w:name="z5118_093_08"/>
            <w:bookmarkEnd w:id="2285"/>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истемы лазерного позиционирования для предлучевой подготовки пациен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6" w:name="z5118_094_03"/>
            <w:bookmarkStart w:id="2287" w:name="z5118_094_03"/>
            <w:bookmarkEnd w:id="22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8" w:name="z5118_094_04"/>
            <w:bookmarkStart w:id="2289" w:name="z5118_094_04"/>
            <w:bookmarkEnd w:id="22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0" w:name="z5118_094_05"/>
            <w:bookmarkStart w:id="2291" w:name="z5118_094_05"/>
            <w:bookmarkEnd w:id="229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2" w:name="z5118_094_06"/>
            <w:bookmarkStart w:id="2293" w:name="z5118_094_06"/>
            <w:bookmarkEnd w:id="229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4" w:name="z5118_094_07"/>
            <w:bookmarkStart w:id="2295" w:name="z5118_094_07"/>
            <w:bookmarkEnd w:id="22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6" w:name="z5118_094_08"/>
            <w:bookmarkStart w:id="2297" w:name="z5118_094_08"/>
            <w:bookmarkEnd w:id="2297"/>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рудование для радиомодификации курса ради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8" w:name="z5118_010_03"/>
            <w:bookmarkStart w:id="2299" w:name="z5118_010_03"/>
            <w:bookmarkEnd w:id="22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0" w:name="z5118_010_04"/>
            <w:bookmarkStart w:id="2301" w:name="z5118_010_04"/>
            <w:bookmarkEnd w:id="23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2" w:name="z5118_010_05"/>
            <w:bookmarkStart w:id="2303" w:name="z5118_010_05"/>
            <w:bookmarkEnd w:id="230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4" w:name="z5118_010_06"/>
            <w:bookmarkStart w:id="2305" w:name="z5118_010_06"/>
            <w:bookmarkEnd w:id="23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6" w:name="z5118_010_07"/>
            <w:bookmarkStart w:id="2307" w:name="z5118_010_07"/>
            <w:bookmarkEnd w:id="23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8" w:name="z5118_010_08"/>
            <w:bookmarkStart w:id="2309" w:name="z5118_010_08"/>
            <w:bookmarkEnd w:id="2309"/>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его: для магнит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0" w:name="z5118_101_03"/>
            <w:bookmarkStart w:id="2311" w:name="z5118_101_03"/>
            <w:bookmarkEnd w:id="231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2" w:name="z5118_101_04"/>
            <w:bookmarkStart w:id="2313" w:name="z5118_101_04"/>
            <w:bookmarkEnd w:id="23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4" w:name="z5118_101_05"/>
            <w:bookmarkStart w:id="2315" w:name="z5118_101_05"/>
            <w:bookmarkEnd w:id="231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6" w:name="z5118_101_06"/>
            <w:bookmarkStart w:id="2317" w:name="z5118_101_06"/>
            <w:bookmarkEnd w:id="23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8" w:name="z5118_101_07"/>
            <w:bookmarkStart w:id="2319" w:name="z5118_101_07"/>
            <w:bookmarkEnd w:id="23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0" w:name="z5118_101_08"/>
            <w:bookmarkStart w:id="2321" w:name="z5118_101_08"/>
            <w:bookmarkEnd w:id="2321"/>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азер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2" w:name="z5118_102_03"/>
            <w:bookmarkStart w:id="2323" w:name="z5118_102_03"/>
            <w:bookmarkEnd w:id="23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4" w:name="z5118_102_04"/>
            <w:bookmarkStart w:id="2325" w:name="z5118_102_04"/>
            <w:bookmarkEnd w:id="23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6" w:name="z5118_102_05"/>
            <w:bookmarkStart w:id="2327" w:name="z5118_102_05"/>
            <w:bookmarkEnd w:id="232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8" w:name="z5118_102_06"/>
            <w:bookmarkStart w:id="2329" w:name="z5118_102_06"/>
            <w:bookmarkEnd w:id="232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0" w:name="z5118_102_07"/>
            <w:bookmarkStart w:id="2331" w:name="z5118_102_07"/>
            <w:bookmarkEnd w:id="23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2" w:name="z5118_102_08"/>
            <w:bookmarkStart w:id="2333" w:name="z5118_102_08"/>
            <w:bookmarkEnd w:id="2333"/>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ксигено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4" w:name="z5118_103_03"/>
            <w:bookmarkStart w:id="2335" w:name="z5118_103_03"/>
            <w:bookmarkEnd w:id="23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6" w:name="z5118_103_04"/>
            <w:bookmarkStart w:id="2337" w:name="z5118_103_04"/>
            <w:bookmarkEnd w:id="23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8" w:name="z5118_103_05"/>
            <w:bookmarkStart w:id="2339" w:name="z5118_103_05"/>
            <w:bookmarkEnd w:id="233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0" w:name="z5118_103_06"/>
            <w:bookmarkStart w:id="2341" w:name="z5118_103_06"/>
            <w:bookmarkEnd w:id="23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2" w:name="z5118_103_07"/>
            <w:bookmarkStart w:id="2343" w:name="z5118_103_07"/>
            <w:bookmarkEnd w:id="234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4" w:name="z5118_103_08"/>
            <w:bookmarkStart w:id="2345" w:name="z5118_103_08"/>
            <w:bookmarkEnd w:id="2345"/>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гипертерм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6" w:name="z5118_104_03"/>
            <w:bookmarkStart w:id="2347" w:name="z5118_104_03"/>
            <w:bookmarkEnd w:id="23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8" w:name="z5118_104_04"/>
            <w:bookmarkStart w:id="2349" w:name="z5118_104_04"/>
            <w:bookmarkEnd w:id="23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0" w:name="z5118_104_05"/>
            <w:bookmarkStart w:id="2351" w:name="z5118_104_05"/>
            <w:bookmarkEnd w:id="235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2" w:name="z5118_104_06"/>
            <w:bookmarkStart w:id="2353" w:name="z5118_104_06"/>
            <w:bookmarkEnd w:id="235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4" w:name="z5118_104_07"/>
            <w:bookmarkStart w:id="2355" w:name="z5118_104_07"/>
            <w:bookmarkEnd w:id="235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6" w:name="z5118_104_08"/>
            <w:bookmarkStart w:id="2357" w:name="z5118_104_08"/>
            <w:bookmarkEnd w:id="2357"/>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каньонов (бункеров) для линейных ускорителей,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8" w:name="z5118_201_03"/>
            <w:bookmarkStart w:id="2359" w:name="z5118_201_03"/>
            <w:bookmarkEnd w:id="23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360" w:name="z5118_201_04"/>
            <w:bookmarkEnd w:id="2360"/>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361" w:name="z5118_201_05"/>
            <w:bookmarkStart w:id="2362" w:name="z5118_201_05"/>
            <w:bookmarkEnd w:id="236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363" w:name="z5118_201_06"/>
            <w:bookmarkEnd w:id="2363"/>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364" w:name="z5118_201_07"/>
            <w:bookmarkEnd w:id="2364"/>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365" w:name="z5118_201_08"/>
            <w:bookmarkEnd w:id="2365"/>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с эксплуатируемым оборуд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6" w:name="z5118_111_03"/>
            <w:bookmarkStart w:id="2367" w:name="z5118_111_03"/>
            <w:bookmarkEnd w:id="23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368" w:name="z5118_111_04"/>
            <w:bookmarkEnd w:id="2368"/>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369" w:name="z5118_111_05"/>
            <w:bookmarkStart w:id="2370" w:name="z5118_111_05"/>
            <w:bookmarkEnd w:id="237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371" w:name="z5118_111_06"/>
            <w:bookmarkEnd w:id="2371"/>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372" w:name="z5118_111_07"/>
            <w:bookmarkEnd w:id="2372"/>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373" w:name="z5118_111_08"/>
            <w:bookmarkEnd w:id="2373"/>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ез установленного оборудования для лучевой терап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4" w:name="z5118_112_03"/>
            <w:bookmarkStart w:id="2375" w:name="z5118_112_03"/>
            <w:bookmarkEnd w:id="237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376" w:name="z5118_112_04"/>
            <w:bookmarkEnd w:id="2376"/>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377" w:name="z5118_112_05"/>
            <w:bookmarkStart w:id="2378" w:name="z5118_112_05"/>
            <w:bookmarkEnd w:id="237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379" w:name="z5118_112_06"/>
            <w:bookmarkEnd w:id="2379"/>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380" w:name="z5118_112_07"/>
            <w:bookmarkEnd w:id="2380"/>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381" w:name="z5118_112_08"/>
            <w:bookmarkEnd w:id="2381"/>
            <w:r>
              <w:rPr>
                <w:b/>
                <w:bCs/>
                <w:sz w:val="18"/>
                <w:szCs w:val="18"/>
                <w:lang w:val="en-US"/>
              </w:rPr>
              <w:t>X</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 оборудованием и сроком без его эксплуатации более 3-х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2" w:name="z5118_113_03"/>
            <w:bookmarkStart w:id="2383" w:name="z5118_113_03"/>
            <w:bookmarkEnd w:id="238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384" w:name="z5118_113_04"/>
            <w:bookmarkEnd w:id="2384"/>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385" w:name="z5118_113_05"/>
            <w:bookmarkStart w:id="2386" w:name="z5118_113_05"/>
            <w:bookmarkEnd w:id="238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387" w:name="z5118_113_06"/>
            <w:bookmarkEnd w:id="2387"/>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388" w:name="z5118_113_07"/>
            <w:bookmarkEnd w:id="2388"/>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389" w:name="z5118_113_08"/>
            <w:bookmarkEnd w:id="2389"/>
            <w:r>
              <w:rPr>
                <w:b/>
                <w:bCs/>
                <w:sz w:val="18"/>
                <w:szCs w:val="18"/>
                <w:lang w:val="en-US"/>
              </w:rPr>
              <w:t>X</w:t>
            </w:r>
          </w:p>
        </w:tc>
      </w:tr>
    </w:tbl>
    <w:p>
      <w:pPr>
        <w:pStyle w:val="Normal"/>
        <w:spacing w:before="120" w:after="120"/>
        <w:jc w:val="center"/>
        <w:rPr>
          <w:b/>
          <w:b/>
          <w:szCs w:val="24"/>
        </w:rPr>
      </w:pPr>
      <w:r>
        <w:rPr>
          <w:b/>
          <w:szCs w:val="24"/>
        </w:rPr>
      </w:r>
    </w:p>
    <w:p>
      <w:pPr>
        <w:pStyle w:val="Normal"/>
        <w:spacing w:before="120" w:after="120"/>
        <w:rPr>
          <w:b/>
          <w:b/>
          <w:szCs w:val="24"/>
        </w:rPr>
      </w:pPr>
      <w:r>
        <w:rPr>
          <w:b/>
          <w:szCs w:val="24"/>
        </w:rPr>
      </w:r>
    </w:p>
    <w:p>
      <w:pPr>
        <w:pStyle w:val="Normal"/>
        <w:jc w:val="center"/>
        <w:rPr>
          <w:b/>
          <w:b/>
          <w:sz w:val="20"/>
          <w:szCs w:val="24"/>
        </w:rPr>
      </w:pPr>
      <w:r>
        <w:rPr>
          <w:b/>
          <w:sz w:val="20"/>
          <w:szCs w:val="24"/>
        </w:rPr>
      </w:r>
    </w:p>
    <w:p>
      <w:pPr>
        <w:pStyle w:val="Normal"/>
        <w:rPr>
          <w:sz w:val="20"/>
          <w:lang w:val="en-US"/>
        </w:rPr>
      </w:pPr>
      <w:r>
        <w:rPr>
          <w:sz w:val="20"/>
        </w:rPr>
        <w:t xml:space="preserve"> </w:t>
      </w:r>
    </w:p>
    <w:p>
      <w:pPr>
        <w:pStyle w:val="Normal"/>
        <w:rPr>
          <w:sz w:val="20"/>
          <w:lang w:val="en-US"/>
        </w:rPr>
      </w:pPr>
      <w:r>
        <w:rPr>
          <w:sz w:val="20"/>
          <w:lang w:val="en-US"/>
        </w:rPr>
      </w:r>
    </w:p>
    <w:p>
      <w:pPr>
        <w:pStyle w:val="Normal"/>
        <w:jc w:val="center"/>
        <w:rPr>
          <w:b/>
          <w:b/>
          <w:szCs w:val="24"/>
        </w:rPr>
      </w:pPr>
      <w:r>
        <w:rPr>
          <w:b/>
          <w:szCs w:val="24"/>
        </w:rPr>
        <w:t>8.  Магнитно-резонансные томографии, единица</w:t>
      </w:r>
    </w:p>
    <w:p>
      <w:pPr>
        <w:pStyle w:val="Normal"/>
        <w:rPr>
          <w:b/>
          <w:b/>
          <w:sz w:val="22"/>
          <w:szCs w:val="22"/>
        </w:rPr>
      </w:pPr>
      <w:r>
        <w:rPr>
          <w:b/>
          <w:sz w:val="22"/>
          <w:szCs w:val="22"/>
        </w:rPr>
        <w:t>(5119)</w:t>
        <w:tab/>
        <w:tab/>
        <w:tab/>
        <w:tab/>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eastAsia="en-US"/>
              </w:rPr>
              <w:t xml:space="preserve">из них </w:t>
            </w:r>
          </w:p>
          <w:p>
            <w:pPr>
              <w:pStyle w:val="Normal"/>
              <w:jc w:val="center"/>
              <w:rPr>
                <w:sz w:val="18"/>
                <w:lang w:val="en-US" w:eastAsia="en-US"/>
              </w:rPr>
            </w:pPr>
            <w:r>
              <w:rPr>
                <w:sz w:val="18"/>
                <w:lang w:val="en-US" w:eastAsia="en-US"/>
              </w:rPr>
              <w:t>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из гр. 3 выполнено </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90" w:name="z5119_001_03"/>
            <w:bookmarkStart w:id="2391" w:name="z5119_001_03"/>
            <w:bookmarkEnd w:id="239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92" w:name="z5119_001_04"/>
            <w:bookmarkStart w:id="2393" w:name="z5119_001_04"/>
            <w:bookmarkEnd w:id="239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94" w:name="z5119_001_05"/>
            <w:bookmarkStart w:id="2395" w:name="z5119_001_05"/>
            <w:bookmarkEnd w:id="239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96" w:name="z5119_001_06"/>
            <w:bookmarkStart w:id="2397" w:name="z5119_001_06"/>
            <w:bookmarkEnd w:id="239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398" w:name="z5119_002_03"/>
            <w:bookmarkStart w:id="2399" w:name="z5119_002_03"/>
            <w:bookmarkEnd w:id="23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00" w:name="z5119_002_04"/>
            <w:bookmarkStart w:id="2401" w:name="z5119_002_04"/>
            <w:bookmarkEnd w:id="240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02" w:name="z5119_002_05"/>
            <w:bookmarkStart w:id="2403" w:name="z5119_002_05"/>
            <w:bookmarkEnd w:id="240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04" w:name="z5119_002_06"/>
            <w:bookmarkStart w:id="2405" w:name="z5119_002_06"/>
            <w:bookmarkEnd w:id="240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06" w:name="z5119_003_03"/>
            <w:bookmarkStart w:id="2407" w:name="z5119_003_03"/>
            <w:bookmarkEnd w:id="24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08" w:name="z5119_003_04"/>
            <w:bookmarkStart w:id="2409" w:name="z5119_003_04"/>
            <w:bookmarkEnd w:id="240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10" w:name="z5119_003_05"/>
            <w:bookmarkStart w:id="2411" w:name="z5119_003_05"/>
            <w:bookmarkEnd w:id="241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12" w:name="z5119_003_06"/>
            <w:bookmarkStart w:id="2413" w:name="z5119_003_06"/>
            <w:bookmarkEnd w:id="241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14" w:name="z5119_004_03"/>
            <w:bookmarkStart w:id="2415" w:name="z5119_004_03"/>
            <w:bookmarkEnd w:id="241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16" w:name="z5119_004_04"/>
            <w:bookmarkStart w:id="2417" w:name="z5119_004_04"/>
            <w:bookmarkEnd w:id="241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18" w:name="z5119_004_05"/>
            <w:bookmarkStart w:id="2419" w:name="z5119_004_05"/>
            <w:bookmarkEnd w:id="241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20" w:name="z5119_004_06"/>
            <w:bookmarkStart w:id="2421" w:name="z5119_004_06"/>
            <w:bookmarkEnd w:id="242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22" w:name="z5119_005_03"/>
            <w:bookmarkStart w:id="2423" w:name="z5119_005_03"/>
            <w:bookmarkEnd w:id="242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24" w:name="z5119_005_04"/>
            <w:bookmarkStart w:id="2425" w:name="z5119_005_04"/>
            <w:bookmarkEnd w:id="242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26" w:name="z5119_005_05"/>
            <w:bookmarkStart w:id="2427" w:name="z5119_005_05"/>
            <w:bookmarkEnd w:id="242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28" w:name="z5119_005_06"/>
            <w:bookmarkStart w:id="2429" w:name="z5119_005_06"/>
            <w:bookmarkEnd w:id="242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30" w:name="z5119_006_03"/>
            <w:bookmarkStart w:id="2431" w:name="z5119_006_03"/>
            <w:bookmarkEnd w:id="243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32" w:name="z5119_006_04"/>
            <w:bookmarkStart w:id="2433" w:name="z5119_006_04"/>
            <w:bookmarkEnd w:id="243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34" w:name="z5119_006_05"/>
            <w:bookmarkStart w:id="2435" w:name="z5119_006_05"/>
            <w:bookmarkEnd w:id="243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36" w:name="z5119_006_06"/>
            <w:bookmarkStart w:id="2437" w:name="z5119_006_06"/>
            <w:bookmarkEnd w:id="243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38" w:name="z5119_007_03"/>
            <w:bookmarkStart w:id="2439" w:name="z5119_007_03"/>
            <w:bookmarkEnd w:id="243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40" w:name="z5119_007_04"/>
            <w:bookmarkStart w:id="2441" w:name="z5119_007_04"/>
            <w:bookmarkEnd w:id="244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42" w:name="z5119_007_05"/>
            <w:bookmarkStart w:id="2443" w:name="z5119_007_05"/>
            <w:bookmarkEnd w:id="244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44" w:name="z5119_007_06"/>
            <w:bookmarkStart w:id="2445" w:name="z5119_007_06"/>
            <w:bookmarkEnd w:id="244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46" w:name="z5119_008_03"/>
            <w:bookmarkStart w:id="2447" w:name="z5119_008_03"/>
            <w:bookmarkEnd w:id="244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48" w:name="z5119_008_04"/>
            <w:bookmarkStart w:id="2449" w:name="z5119_008_04"/>
            <w:bookmarkEnd w:id="244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50" w:name="z5119_008_05"/>
            <w:bookmarkStart w:id="2451" w:name="z5119_008_05"/>
            <w:bookmarkEnd w:id="245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52" w:name="z5119_008_06"/>
            <w:bookmarkStart w:id="2453" w:name="z5119_008_06"/>
            <w:bookmarkEnd w:id="245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54" w:name="z5119_081_03"/>
            <w:bookmarkStart w:id="2455" w:name="z5119_081_03"/>
            <w:bookmarkEnd w:id="245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56" w:name="z5119_081_04"/>
            <w:bookmarkStart w:id="2457" w:name="z5119_081_04"/>
            <w:bookmarkEnd w:id="245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58" w:name="z5119_081_05"/>
            <w:bookmarkStart w:id="2459" w:name="z5119_081_05"/>
            <w:bookmarkEnd w:id="245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60" w:name="z5119_081_06"/>
            <w:bookmarkStart w:id="2461" w:name="z5119_081_06"/>
            <w:bookmarkEnd w:id="246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62" w:name="z5119_082_03"/>
            <w:bookmarkStart w:id="2463" w:name="z5119_082_03"/>
            <w:bookmarkEnd w:id="246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64" w:name="z5119_082_04"/>
            <w:bookmarkStart w:id="2465" w:name="z5119_082_04"/>
            <w:bookmarkEnd w:id="246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66" w:name="z5119_082_05"/>
            <w:bookmarkStart w:id="2467" w:name="z5119_082_05"/>
            <w:bookmarkEnd w:id="246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68" w:name="z5119_082_06"/>
            <w:bookmarkStart w:id="2469" w:name="z5119_082_06"/>
            <w:bookmarkEnd w:id="246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70" w:name="z5119_083_03"/>
            <w:bookmarkStart w:id="2471" w:name="z5119_083_03"/>
            <w:bookmarkEnd w:id="247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72" w:name="z5119_083_04"/>
            <w:bookmarkStart w:id="2473" w:name="z5119_083_04"/>
            <w:bookmarkEnd w:id="247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74" w:name="z5119_083_05"/>
            <w:bookmarkStart w:id="2475" w:name="z5119_083_05"/>
            <w:bookmarkEnd w:id="247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76" w:name="z5119_083_06"/>
            <w:bookmarkStart w:id="2477" w:name="z5119_083_06"/>
            <w:bookmarkEnd w:id="247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78" w:name="z5119_009_03"/>
            <w:bookmarkStart w:id="2479" w:name="z5119_009_03"/>
            <w:bookmarkEnd w:id="247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80" w:name="z5119_009_04"/>
            <w:bookmarkStart w:id="2481" w:name="z5119_009_04"/>
            <w:bookmarkEnd w:id="248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82" w:name="z5119_009_05"/>
            <w:bookmarkStart w:id="2483" w:name="z5119_009_05"/>
            <w:bookmarkEnd w:id="248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84" w:name="z5119_009_06"/>
            <w:bookmarkStart w:id="2485" w:name="z5119_009_06"/>
            <w:bookmarkEnd w:id="248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86" w:name="z5119_010_03"/>
            <w:bookmarkStart w:id="2487" w:name="z5119_010_03"/>
            <w:bookmarkEnd w:id="24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88" w:name="z5119_010_04"/>
            <w:bookmarkStart w:id="2489" w:name="z5119_010_04"/>
            <w:bookmarkEnd w:id="248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90" w:name="z5119_010_05"/>
            <w:bookmarkStart w:id="2491" w:name="z5119_010_05"/>
            <w:bookmarkEnd w:id="249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92" w:name="z5119_010_06"/>
            <w:bookmarkStart w:id="2493" w:name="z5119_010_06"/>
            <w:bookmarkEnd w:id="249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сосу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94" w:name="z5119_011_03"/>
            <w:bookmarkStart w:id="2495" w:name="z5119_011_03"/>
            <w:bookmarkEnd w:id="249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96" w:name="z5119_011_04"/>
            <w:bookmarkStart w:id="2497" w:name="z5119_011_04"/>
            <w:bookmarkEnd w:id="249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498" w:name="z5119_011_05"/>
            <w:bookmarkStart w:id="2499" w:name="z5119_011_05"/>
            <w:bookmarkEnd w:id="249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0" w:name="z5119_011_06"/>
            <w:bookmarkStart w:id="2501" w:name="z5119_011_06"/>
            <w:bookmarkEnd w:id="250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2" w:name="z5119_012_03"/>
            <w:bookmarkStart w:id="2503" w:name="z5119_012_03"/>
            <w:bookmarkEnd w:id="250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4" w:name="z5119_012_04"/>
            <w:bookmarkStart w:id="2505" w:name="z5119_012_04"/>
            <w:bookmarkEnd w:id="250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6" w:name="z5119_012_05"/>
            <w:bookmarkStart w:id="2507" w:name="z5119_012_05"/>
            <w:bookmarkEnd w:id="250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08" w:name="z5119_012_06"/>
            <w:bookmarkStart w:id="2509" w:name="z5119_012_06"/>
            <w:bookmarkEnd w:id="250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10" w:name="z5119_013_03"/>
            <w:bookmarkStart w:id="2511" w:name="z5119_013_03"/>
            <w:bookmarkEnd w:id="25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2512" w:name="z5119_013_04"/>
            <w:bookmarkStart w:id="2513" w:name="z5119_013_04"/>
            <w:bookmarkEnd w:id="251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514" w:name="z5119_013_05"/>
            <w:bookmarkEnd w:id="2514"/>
            <w:r>
              <w:rPr>
                <w:b/>
                <w:bCs/>
                <w:sz w:val="18"/>
                <w:lang w:val="en-US"/>
              </w:rPr>
              <w:t>X</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515" w:name="z5119_013_06"/>
            <w:bookmarkEnd w:id="2515"/>
            <w:r>
              <w:rPr>
                <w:b/>
                <w:bCs/>
                <w:sz w:val="18"/>
                <w:lang w:val="en-US"/>
              </w:rPr>
              <w:t>X</w:t>
            </w:r>
          </w:p>
        </w:tc>
      </w:tr>
    </w:tbl>
    <w:p>
      <w:pPr>
        <w:pStyle w:val="Normal"/>
        <w:ind w:left="1560" w:hanging="0"/>
        <w:rPr>
          <w:b/>
          <w:b/>
          <w:sz w:val="22"/>
          <w:szCs w:val="22"/>
        </w:rPr>
      </w:pPr>
      <w:r>
        <w:br w:type="page"/>
      </w:r>
      <w:r>
        <w:rPr>
          <w:b/>
          <w:sz w:val="22"/>
          <w:szCs w:val="22"/>
        </w:rPr>
        <w:t>9. Деятельность лаборатории радиоизотопной диагностики, единица</w:t>
      </w:r>
    </w:p>
    <w:p>
      <w:pPr>
        <w:pStyle w:val="Normal"/>
        <w:widowControl w:val="false"/>
        <w:rPr>
          <w:rFonts w:cs="Arial"/>
          <w:sz w:val="20"/>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r>
      <w:r>
        <w:rPr>
          <w:rFonts w:cs="Arial" w:ascii="Arial" w:hAnsi="Arial"/>
          <w:sz w:val="20"/>
        </w:rPr>
        <w:t xml:space="preserve"> </w:t>
      </w:r>
      <w:r>
        <w:rPr>
          <w:rFonts w:cs="Arial"/>
          <w:sz w:val="20"/>
        </w:rPr>
        <w:t xml:space="preserve"> </w:t>
      </w:r>
    </w:p>
    <w:tbl>
      <w:tblPr>
        <w:tblW w:w="10939" w:type="dxa"/>
        <w:jc w:val="left"/>
        <w:tblInd w:w="-113" w:type="dxa"/>
        <w:tblLayout w:type="fixed"/>
        <w:tblCellMar>
          <w:top w:w="0" w:type="dxa"/>
          <w:left w:w="108" w:type="dxa"/>
          <w:bottom w:w="0" w:type="dxa"/>
          <w:right w:w="108" w:type="dxa"/>
        </w:tblCellMar>
      </w:tblPr>
      <w:tblGrid>
        <w:gridCol w:w="7905"/>
        <w:gridCol w:w="1049"/>
        <w:gridCol w:w="1985"/>
      </w:tblGrid>
      <w:tr>
        <w:trPr>
          <w:tblHeader w:val="true"/>
          <w:trHeight w:val="230"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18"/>
                <w:szCs w:val="18"/>
              </w:rPr>
            </w:pPr>
            <w:r>
              <w:rPr>
                <w:rFonts w:cs="Arial"/>
                <w:sz w:val="18"/>
                <w:szCs w:val="18"/>
              </w:rPr>
              <w:t>Всего</w:t>
            </w:r>
          </w:p>
        </w:tc>
      </w:tr>
      <w:tr>
        <w:trPr>
          <w:tblHeader w:val="true"/>
          <w:trHeight w:val="235"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16" w:name="z5120_001_03"/>
            <w:bookmarkStart w:id="2517" w:name="z5120_001_03"/>
            <w:bookmarkEnd w:id="251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18" w:name="z5120_011_03"/>
            <w:bookmarkStart w:id="2519" w:name="z5120_011_03"/>
            <w:bookmarkEnd w:id="251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20" w:name="z5120_012_03"/>
            <w:bookmarkStart w:id="2521" w:name="z5120_012_03"/>
            <w:bookmarkEnd w:id="252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2522" w:name="z5120_013_03"/>
            <w:bookmarkEnd w:id="2522"/>
            <w:r>
              <w:rPr>
                <w:b/>
                <w:bCs/>
                <w:sz w:val="18"/>
                <w:lang w:val="en-US"/>
              </w:rPr>
              <w:t>X</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23" w:name="z5120_131_03"/>
            <w:bookmarkStart w:id="2524" w:name="z5120_131_03"/>
            <w:bookmarkEnd w:id="252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25" w:name="z5120_132_03"/>
            <w:bookmarkStart w:id="2526" w:name="z5120_132_03"/>
            <w:bookmarkEnd w:id="252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27" w:name="z5120_133_03"/>
            <w:bookmarkStart w:id="2528" w:name="z5120_133_03"/>
            <w:bookmarkEnd w:id="252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29" w:name="z5120_134_03"/>
            <w:bookmarkStart w:id="2530" w:name="z5120_134_03"/>
            <w:bookmarkEnd w:id="253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31" w:name="z5120_135_03"/>
            <w:bookmarkStart w:id="2532" w:name="z5120_135_03"/>
            <w:bookmarkEnd w:id="253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33" w:name="z5120_136_03"/>
            <w:bookmarkStart w:id="2534" w:name="z5120_136_03"/>
            <w:bookmarkEnd w:id="253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35" w:name="z5120_137_03"/>
            <w:bookmarkStart w:id="2536" w:name="z5120_137_03"/>
            <w:bookmarkEnd w:id="253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37" w:name="z5120_138_03"/>
            <w:bookmarkStart w:id="2538" w:name="z5120_138_03"/>
            <w:bookmarkEnd w:id="253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39" w:name="z5120_139_03"/>
            <w:bookmarkStart w:id="2540" w:name="z5120_139_03"/>
            <w:bookmarkEnd w:id="254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41" w:name="z5120_310_03"/>
            <w:bookmarkStart w:id="2542" w:name="z5120_310_03"/>
            <w:bookmarkEnd w:id="254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43" w:name="z5120_311_03"/>
            <w:bookmarkStart w:id="2544" w:name="z5120_311_03"/>
            <w:bookmarkEnd w:id="254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45" w:name="z5120_312_03"/>
            <w:bookmarkStart w:id="2546" w:name="z5120_312_03"/>
            <w:bookmarkEnd w:id="254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47" w:name="z5120_313_03"/>
            <w:bookmarkStart w:id="2548" w:name="z5120_313_03"/>
            <w:bookmarkEnd w:id="254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49" w:name="z5120_314_03"/>
            <w:bookmarkStart w:id="2550" w:name="z5120_314_03"/>
            <w:bookmarkEnd w:id="255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51" w:name="z5120_315_03"/>
            <w:bookmarkStart w:id="2552" w:name="z5120_315_03"/>
            <w:bookmarkEnd w:id="255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53" w:name="z5120_316_03"/>
            <w:bookmarkStart w:id="2554" w:name="z5120_316_03"/>
            <w:bookmarkEnd w:id="255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55" w:name="z5120_317_03"/>
            <w:bookmarkStart w:id="2556" w:name="z5120_317_03"/>
            <w:bookmarkEnd w:id="255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57" w:name="z5120_318_03"/>
            <w:bookmarkStart w:id="2558" w:name="z5120_318_03"/>
            <w:bookmarkEnd w:id="255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роч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59" w:name="z5120_319_03"/>
            <w:bookmarkStart w:id="2560" w:name="z5120_319_03"/>
            <w:bookmarkEnd w:id="256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61" w:name="z5120_002_03"/>
            <w:bookmarkStart w:id="2562" w:name="z5120_002_03"/>
            <w:bookmarkEnd w:id="256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63" w:name="z5120_021_03"/>
            <w:bookmarkStart w:id="2564" w:name="z5120_021_03"/>
            <w:bookmarkEnd w:id="256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65" w:name="z5120_022_03"/>
            <w:bookmarkStart w:id="2566" w:name="z5120_022_03"/>
            <w:bookmarkEnd w:id="256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67" w:name="z5120_023_03"/>
            <w:bookmarkStart w:id="2568" w:name="z5120_023_03"/>
            <w:bookmarkEnd w:id="256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69" w:name="z5120_024_03"/>
            <w:bookmarkStart w:id="2570" w:name="z5120_024_03"/>
            <w:bookmarkEnd w:id="257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71" w:name="z5120_025_03"/>
            <w:bookmarkStart w:id="2572" w:name="z5120_025_03"/>
            <w:bookmarkEnd w:id="257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73" w:name="z5120_026_03"/>
            <w:bookmarkStart w:id="2574" w:name="z5120_026_03"/>
            <w:bookmarkEnd w:id="257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75" w:name="z5120_027_03"/>
            <w:bookmarkStart w:id="2576" w:name="z5120_027_03"/>
            <w:bookmarkEnd w:id="257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77" w:name="z5120_028_03"/>
            <w:bookmarkStart w:id="2578" w:name="z5120_028_03"/>
            <w:bookmarkEnd w:id="257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костн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79" w:name="z5120_029_03"/>
            <w:bookmarkStart w:id="2580" w:name="z5120_029_03"/>
            <w:bookmarkEnd w:id="258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ПЭТ и ПЭТ/КТ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81" w:name="z5120_003_03"/>
            <w:bookmarkStart w:id="2582" w:name="z5120_003_03"/>
            <w:bookmarkEnd w:id="258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rPr>
            </w:pPr>
            <w:r>
              <w:rPr>
                <w:rFonts w:cs="Arial"/>
                <w:b/>
                <w:bCs/>
                <w:sz w:val="18"/>
              </w:rPr>
            </w:r>
            <w:bookmarkStart w:id="2583" w:name="z5120_031_03"/>
            <w:bookmarkStart w:id="2584" w:name="z5120_031_03"/>
            <w:bookmarkEnd w:id="258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Используемые при ПЭТ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85" w:name="z5120_004_03"/>
            <w:bookmarkStart w:id="2586" w:name="z5120_004_03"/>
            <w:bookmarkEnd w:id="258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lang w:val="en-US"/>
              </w:rPr>
            </w:pPr>
            <w:r>
              <w:rPr>
                <w:rFonts w:cs="Times New Roman" w:ascii="Times New Roman" w:hAnsi="Times New Roman"/>
                <w:bCs/>
                <w:sz w:val="18"/>
                <w:szCs w:val="18"/>
                <w:lang w:val="en-US"/>
              </w:rPr>
              <w:t>18F-FDG</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87" w:name="z5120_041_03"/>
            <w:bookmarkStart w:id="2588" w:name="z5120_041_03"/>
            <w:bookmarkEnd w:id="258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рочи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89" w:name="z5120_042_03"/>
            <w:bookmarkStart w:id="2590" w:name="z5120_042_03"/>
            <w:bookmarkEnd w:id="2590"/>
          </w:p>
        </w:tc>
      </w:tr>
    </w:tbl>
    <w:p>
      <w:pPr>
        <w:pStyle w:val="Normal"/>
        <w:rPr>
          <w:rFonts w:cs="Arial"/>
          <w:b/>
          <w:b/>
          <w:sz w:val="20"/>
        </w:rPr>
      </w:pPr>
      <w:r>
        <w:br w:type="page"/>
      </w:r>
      <w:r>
        <w:rPr>
          <w:rFonts w:cs="Times New Roman"/>
          <w:b/>
          <w:sz w:val="20"/>
          <w:lang w:val="en-US"/>
        </w:rPr>
        <w:t xml:space="preserve">    </w:t>
      </w:r>
    </w:p>
    <w:p>
      <w:pPr>
        <w:pStyle w:val="Normal"/>
        <w:rPr>
          <w:rFonts w:cs="Arial"/>
          <w:b/>
          <w:b/>
          <w:sz w:val="20"/>
        </w:rPr>
      </w:pPr>
      <w:r>
        <w:rPr>
          <w:rFonts w:cs="Arial"/>
          <w:b/>
          <w:sz w:val="20"/>
        </w:rPr>
      </w:r>
    </w:p>
    <w:p>
      <w:pPr>
        <w:pStyle w:val="Normal"/>
        <w:numPr>
          <w:ilvl w:val="0"/>
          <w:numId w:val="3"/>
        </w:numPr>
        <w:rPr>
          <w:rFonts w:cs="Arial"/>
          <w:sz w:val="22"/>
          <w:szCs w:val="22"/>
        </w:rPr>
      </w:pPr>
      <w:r>
        <w:rPr>
          <w:rFonts w:cs="Arial"/>
          <w:sz w:val="22"/>
          <w:szCs w:val="22"/>
        </w:rPr>
        <w:t xml:space="preserve"> </w:t>
      </w:r>
    </w:p>
    <w:tbl>
      <w:tblPr>
        <w:tblW w:w="15449" w:type="dxa"/>
        <w:jc w:val="left"/>
        <w:tblInd w:w="-108" w:type="dxa"/>
        <w:tblLayout w:type="fixed"/>
        <w:tblCellMar>
          <w:top w:w="0" w:type="dxa"/>
          <w:left w:w="108" w:type="dxa"/>
          <w:bottom w:w="0" w:type="dxa"/>
          <w:right w:w="108" w:type="dxa"/>
        </w:tblCellMar>
      </w:tblPr>
      <w:tblGrid>
        <w:gridCol w:w="2518"/>
        <w:gridCol w:w="1418"/>
        <w:gridCol w:w="95"/>
        <w:gridCol w:w="1464"/>
        <w:gridCol w:w="520"/>
        <w:gridCol w:w="1276"/>
        <w:gridCol w:w="614"/>
        <w:gridCol w:w="283"/>
        <w:gridCol w:w="1134"/>
        <w:gridCol w:w="567"/>
        <w:gridCol w:w="2126"/>
        <w:gridCol w:w="1276"/>
        <w:gridCol w:w="425"/>
        <w:gridCol w:w="142"/>
        <w:gridCol w:w="851"/>
        <w:gridCol w:w="283"/>
        <w:gridCol w:w="457"/>
      </w:tblGrid>
      <w:tr>
        <w:trPr/>
        <w:tc>
          <w:tcPr>
            <w:tcW w:w="7905" w:type="dxa"/>
            <w:gridSpan w:val="7"/>
            <w:tcBorders/>
          </w:tcPr>
          <w:p>
            <w:pPr>
              <w:pStyle w:val="Normal"/>
              <w:rPr>
                <w:rFonts w:cs="Arial"/>
                <w:b/>
                <w:b/>
                <w:sz w:val="20"/>
              </w:rPr>
            </w:pPr>
            <w:r>
              <w:rPr>
                <w:sz w:val="20"/>
              </w:rPr>
              <w:t>Число процедур радионуклидной терапии при помощи открытых радионуклидов, ед 1</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91" w:name="z5121_001_01"/>
            <w:bookmarkStart w:id="2592" w:name="z5121_001_01"/>
            <w:bookmarkEnd w:id="2592"/>
          </w:p>
        </w:tc>
        <w:tc>
          <w:tcPr>
            <w:tcW w:w="3969" w:type="dxa"/>
            <w:gridSpan w:val="3"/>
            <w:tcBorders/>
          </w:tcPr>
          <w:p>
            <w:pPr>
              <w:pStyle w:val="Normal"/>
              <w:rPr>
                <w:rFonts w:cs="Arial"/>
                <w:b/>
                <w:b/>
                <w:sz w:val="20"/>
              </w:rPr>
            </w:pPr>
            <w:r>
              <w:rPr>
                <w:sz w:val="22"/>
                <w:szCs w:val="22"/>
              </w:rPr>
              <w:t xml:space="preserve">, </w:t>
            </w:r>
            <w:r>
              <w:rPr>
                <w:sz w:val="20"/>
              </w:rPr>
              <w:t>из них: радиойодтерапии с йодом-131  2</w:t>
            </w:r>
          </w:p>
        </w:tc>
        <w:tc>
          <w:tcPr>
            <w:tcW w:w="1418" w:type="dxa"/>
            <w:gridSpan w:val="3"/>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93" w:name="z5121_001_02"/>
            <w:bookmarkStart w:id="2594" w:name="z5121_001_02"/>
            <w:bookmarkEnd w:id="2594"/>
          </w:p>
        </w:tc>
        <w:tc>
          <w:tcPr>
            <w:tcW w:w="740" w:type="dxa"/>
            <w:gridSpan w:val="2"/>
            <w:tcBorders/>
          </w:tcPr>
          <w:p>
            <w:pPr>
              <w:pStyle w:val="Normal"/>
              <w:rPr>
                <w:rFonts w:cs="Arial"/>
                <w:b/>
                <w:b/>
                <w:sz w:val="20"/>
              </w:rPr>
            </w:pPr>
            <w:r>
              <w:rPr>
                <w:rFonts w:cs="Arial"/>
                <w:b/>
                <w:sz w:val="20"/>
              </w:rPr>
              <w:t>,</w:t>
            </w:r>
          </w:p>
        </w:tc>
      </w:tr>
      <w:tr>
        <w:trPr/>
        <w:tc>
          <w:tcPr>
            <w:tcW w:w="2518" w:type="dxa"/>
            <w:tcBorders/>
          </w:tcPr>
          <w:p>
            <w:pPr>
              <w:pStyle w:val="Normal"/>
              <w:rPr>
                <w:rFonts w:cs="Arial"/>
                <w:b/>
                <w:b/>
                <w:sz w:val="20"/>
              </w:rPr>
            </w:pPr>
            <w:r>
              <w:rPr>
                <w:sz w:val="20"/>
              </w:rPr>
              <w:t>с остеотропными РФП  3</w:t>
            </w:r>
          </w:p>
        </w:tc>
        <w:tc>
          <w:tcPr>
            <w:tcW w:w="1513"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95" w:name="z5121_001_03"/>
            <w:bookmarkStart w:id="2596" w:name="z5121_001_03"/>
            <w:bookmarkEnd w:id="2596"/>
          </w:p>
        </w:tc>
        <w:tc>
          <w:tcPr>
            <w:tcW w:w="1984" w:type="dxa"/>
            <w:gridSpan w:val="2"/>
            <w:tcBorders/>
          </w:tcPr>
          <w:p>
            <w:pPr>
              <w:pStyle w:val="Normal"/>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97" w:name="z5121_001_04"/>
            <w:bookmarkStart w:id="2598" w:name="z5121_001_04"/>
            <w:bookmarkEnd w:id="2598"/>
          </w:p>
        </w:tc>
        <w:tc>
          <w:tcPr>
            <w:tcW w:w="6567" w:type="dxa"/>
            <w:gridSpan w:val="8"/>
            <w:tcBorders/>
          </w:tcPr>
          <w:p>
            <w:pPr>
              <w:pStyle w:val="Normal"/>
              <w:rPr>
                <w:rFonts w:cs="Arial"/>
                <w:b/>
                <w:b/>
                <w:sz w:val="20"/>
              </w:rPr>
            </w:pPr>
            <w:r>
              <w:rPr>
                <w:sz w:val="20"/>
              </w:rPr>
              <w:t>;число пациентов,пролеченных методами радионуклидной терапии,чел 5</w:t>
            </w:r>
          </w:p>
        </w:tc>
        <w:tc>
          <w:tcPr>
            <w:tcW w:w="1134"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599" w:name="z5121_001_05"/>
            <w:bookmarkStart w:id="2600" w:name="z5121_001_05"/>
            <w:bookmarkEnd w:id="2600"/>
          </w:p>
        </w:tc>
        <w:tc>
          <w:tcPr>
            <w:tcW w:w="457" w:type="dxa"/>
            <w:tcBorders/>
          </w:tcPr>
          <w:p>
            <w:pPr>
              <w:pStyle w:val="Normal"/>
              <w:rPr>
                <w:rFonts w:cs="Arial"/>
                <w:b/>
                <w:b/>
                <w:sz w:val="20"/>
              </w:rPr>
            </w:pPr>
            <w:r>
              <w:rPr>
                <w:rFonts w:cs="Arial"/>
                <w:b/>
                <w:sz w:val="20"/>
              </w:rPr>
              <w:t>,</w:t>
            </w:r>
          </w:p>
        </w:tc>
      </w:tr>
      <w:tr>
        <w:trPr/>
        <w:tc>
          <w:tcPr>
            <w:tcW w:w="3936" w:type="dxa"/>
            <w:gridSpan w:val="2"/>
            <w:tcBorders/>
          </w:tcPr>
          <w:p>
            <w:pPr>
              <w:pStyle w:val="Normal"/>
              <w:rPr>
                <w:rFonts w:cs="Arial"/>
                <w:b/>
                <w:b/>
                <w:sz w:val="20"/>
              </w:rPr>
            </w:pPr>
            <w:r>
              <w:rPr>
                <w:sz w:val="20"/>
              </w:rPr>
              <w:t>из них: радиойодтерапии с йодом-131  6</w:t>
            </w:r>
          </w:p>
        </w:tc>
        <w:tc>
          <w:tcPr>
            <w:tcW w:w="1559"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01" w:name="z5121_001_06"/>
            <w:bookmarkStart w:id="2602" w:name="z5121_001_06"/>
            <w:bookmarkEnd w:id="2602"/>
          </w:p>
        </w:tc>
        <w:tc>
          <w:tcPr>
            <w:tcW w:w="2693" w:type="dxa"/>
            <w:gridSpan w:val="4"/>
            <w:tcBorders/>
          </w:tcPr>
          <w:p>
            <w:pPr>
              <w:pStyle w:val="Normal"/>
              <w:rPr>
                <w:rFonts w:cs="Arial"/>
                <w:b/>
                <w:b/>
                <w:sz w:val="20"/>
              </w:rPr>
            </w:pPr>
            <w:r>
              <w:rPr>
                <w:rFonts w:cs="Arial"/>
                <w:b/>
                <w:sz w:val="20"/>
              </w:rPr>
              <w:t>,</w:t>
            </w:r>
            <w:r>
              <w:rPr>
                <w:sz w:val="20"/>
              </w:rPr>
              <w:t xml:space="preserve"> с остеотропными РФП    7</w:t>
            </w:r>
          </w:p>
        </w:tc>
        <w:tc>
          <w:tcPr>
            <w:tcW w:w="1701"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2603" w:name="z5121_001_07"/>
            <w:bookmarkStart w:id="2604" w:name="z5121_001_07"/>
            <w:bookmarkEnd w:id="2604"/>
          </w:p>
        </w:tc>
        <w:tc>
          <w:tcPr>
            <w:tcW w:w="2126" w:type="dxa"/>
            <w:tcBorders/>
          </w:tcPr>
          <w:p>
            <w:pPr>
              <w:pStyle w:val="Normal"/>
              <w:rPr>
                <w:rFonts w:cs="Arial"/>
                <w:b/>
                <w:b/>
                <w:sz w:val="20"/>
              </w:rPr>
            </w:pPr>
            <w:r>
              <w:rPr>
                <w:rFonts w:cs="Arial"/>
                <w:b/>
                <w:sz w:val="20"/>
              </w:rPr>
              <w:t>,</w:t>
            </w:r>
            <w:r>
              <w:rPr>
                <w:sz w:val="22"/>
                <w:szCs w:val="22"/>
              </w:rPr>
              <w:t xml:space="preserve"> </w:t>
            </w:r>
            <w:r>
              <w:rPr>
                <w:sz w:val="20"/>
              </w:rPr>
              <w:t>с другими РФП  8</w:t>
            </w:r>
          </w:p>
        </w:tc>
        <w:tc>
          <w:tcPr>
            <w:tcW w:w="1701" w:type="dxa"/>
            <w:gridSpan w:val="2"/>
            <w:tcBorders>
              <w:bottom w:val="single" w:sz="4" w:space="0" w:color="000000"/>
            </w:tcBorders>
            <w:vAlign w:val="bottom"/>
          </w:tcPr>
          <w:p>
            <w:pPr>
              <w:pStyle w:val="Normal"/>
              <w:snapToGrid w:val="false"/>
              <w:jc w:val="right"/>
              <w:rPr>
                <w:rFonts w:cs="Arial"/>
                <w:b/>
                <w:b/>
                <w:bCs/>
                <w:sz w:val="16"/>
                <w:szCs w:val="16"/>
              </w:rPr>
            </w:pPr>
            <w:r>
              <w:rPr>
                <w:rFonts w:cs="Arial"/>
                <w:b/>
                <w:bCs/>
                <w:sz w:val="16"/>
                <w:szCs w:val="16"/>
              </w:rPr>
            </w:r>
            <w:bookmarkStart w:id="2605" w:name="z5121_001_08"/>
            <w:bookmarkStart w:id="2606" w:name="z5121_001_08"/>
            <w:bookmarkEnd w:id="2606"/>
          </w:p>
        </w:tc>
        <w:tc>
          <w:tcPr>
            <w:tcW w:w="1733" w:type="dxa"/>
            <w:gridSpan w:val="4"/>
            <w:tcBorders/>
          </w:tcPr>
          <w:p>
            <w:pPr>
              <w:pStyle w:val="Normal"/>
              <w:rPr>
                <w:rFonts w:cs="Arial"/>
                <w:b/>
                <w:b/>
                <w:sz w:val="20"/>
              </w:rPr>
            </w:pPr>
            <w:r>
              <w:rPr>
                <w:rFonts w:cs="Arial"/>
                <w:b/>
                <w:sz w:val="20"/>
              </w:rPr>
              <w:t>.</w:t>
            </w:r>
          </w:p>
        </w:tc>
      </w:tr>
    </w:tbl>
    <w:p>
      <w:pPr>
        <w:pStyle w:val="Normal"/>
        <w:widowControl w:val="false"/>
        <w:spacing w:before="0" w:after="120"/>
        <w:rPr>
          <w:rFonts w:cs="Arial"/>
          <w:b/>
          <w:b/>
          <w:sz w:val="20"/>
        </w:rPr>
      </w:pPr>
      <w:r>
        <w:rPr>
          <w:rFonts w:cs="Arial"/>
          <w:b/>
          <w:sz w:val="20"/>
        </w:rPr>
      </w:r>
    </w:p>
    <w:p>
      <w:pPr>
        <w:pStyle w:val="Normal"/>
        <w:rPr>
          <w:rFonts w:cs="Arial"/>
          <w:b/>
          <w:b/>
          <w:sz w:val="20"/>
          <w:lang w:val="en-US"/>
        </w:rPr>
      </w:pPr>
      <w:r>
        <w:rPr>
          <w:rFonts w:cs="Arial"/>
          <w:b/>
          <w:sz w:val="20"/>
          <w:lang w:val="en-US"/>
        </w:rPr>
      </w:r>
    </w:p>
    <w:p>
      <w:pPr>
        <w:pStyle w:val="Normal"/>
        <w:rPr>
          <w:rFonts w:cs="Arial"/>
          <w:sz w:val="22"/>
          <w:szCs w:val="22"/>
        </w:rPr>
      </w:pPr>
      <w:r>
        <w:rPr>
          <w:rFonts w:cs="Arial"/>
          <w:b/>
          <w:sz w:val="22"/>
          <w:szCs w:val="22"/>
        </w:rPr>
        <w:t>(5122)</w:t>
      </w:r>
      <w:r>
        <w:rPr>
          <w:rFonts w:cs="Arial"/>
          <w:sz w:val="22"/>
          <w:szCs w:val="22"/>
        </w:rPr>
        <w:t xml:space="preserve"> </w:t>
        <w:tab/>
        <w:tab/>
        <w:tab/>
        <w:tab/>
        <w:tab/>
        <w:tab/>
        <w:tab/>
        <w:tab/>
        <w:tab/>
        <w:tab/>
        <w:t xml:space="preserve"> </w:t>
      </w:r>
    </w:p>
    <w:tbl>
      <w:tblPr>
        <w:tblW w:w="12157" w:type="dxa"/>
        <w:jc w:val="left"/>
        <w:tblInd w:w="-113" w:type="dxa"/>
        <w:tblLayout w:type="fixed"/>
        <w:tblCellMar>
          <w:top w:w="0" w:type="dxa"/>
          <w:left w:w="108" w:type="dxa"/>
          <w:bottom w:w="0" w:type="dxa"/>
          <w:right w:w="108" w:type="dxa"/>
        </w:tblCellMar>
      </w:tblPr>
      <w:tblGrid>
        <w:gridCol w:w="9322"/>
        <w:gridCol w:w="914"/>
        <w:gridCol w:w="1921"/>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ascii="Arial" w:hAnsi="Arial" w:cs="Arial"/>
                <w:sz w:val="20"/>
              </w:rPr>
            </w:pPr>
            <w:r>
              <w:rPr>
                <w:rFonts w:cs="Arial" w:ascii="Arial" w:hAnsi="Arial"/>
                <w:sz w:val="20"/>
              </w:rPr>
              <w:t xml:space="preserve">Наименование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lang w:val="en-US" w:eastAsia="en-US"/>
              </w:rPr>
            </w:pPr>
            <w:r>
              <w:rPr>
                <w:sz w:val="20"/>
                <w:lang w:val="en-US" w:eastAsia="en-US"/>
              </w:rPr>
              <w:t>№</w:t>
            </w:r>
          </w:p>
          <w:p>
            <w:pPr>
              <w:pStyle w:val="Normal"/>
              <w:widowControl w:val="false"/>
              <w:autoSpaceDE w:val="false"/>
              <w:jc w:val="center"/>
              <w:rPr>
                <w:rFonts w:ascii="Arial" w:hAnsi="Arial" w:cs="Arial"/>
                <w:sz w:val="20"/>
                <w:lang w:val="en-US" w:eastAsia="en-US"/>
              </w:rPr>
            </w:pPr>
            <w:r>
              <w:rPr>
                <w:sz w:val="20"/>
                <w:lang w:val="en-US" w:eastAsia="en-US"/>
              </w:rPr>
              <w:t>стро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0"/>
              <w:ind w:firstLine="720"/>
              <w:jc w:val="center"/>
              <w:rPr>
                <w:rFonts w:ascii="Times New Roman" w:hAnsi="Times New Roman" w:cs="Arial"/>
                <w:bCs/>
              </w:rPr>
            </w:pPr>
            <w:r>
              <w:rPr>
                <w:rFonts w:cs="Arial" w:ascii="Times New Roman" w:hAnsi="Times New Roman"/>
                <w:bCs/>
              </w:rPr>
              <w:t>Число</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ascii="Arial" w:hAnsi="Arial" w:cs="Arial"/>
                <w:sz w:val="20"/>
              </w:rPr>
            </w:pPr>
            <w:r>
              <w:rPr>
                <w:rFonts w:cs="Arial" w:ascii="Arial" w:hAnsi="Arial"/>
                <w:sz w:val="20"/>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lang w:val="en-US" w:eastAsia="en-US"/>
              </w:rPr>
            </w:pPr>
            <w:r>
              <w:rPr>
                <w:rFonts w:cs="Arial" w:ascii="Arial" w:hAnsi="Arial"/>
                <w:sz w:val="20"/>
                <w:lang w:val="en-US" w:eastAsia="en-US"/>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spacing w:before="0" w:after="0"/>
              <w:ind w:firstLine="720"/>
              <w:rPr>
                <w:rFonts w:ascii="Times New Roman" w:hAnsi="Times New Roman" w:cs="Arial"/>
                <w:bCs/>
              </w:rPr>
            </w:pPr>
            <w:r>
              <w:rPr>
                <w:rFonts w:cs="Arial" w:ascii="Times New Roman" w:hAnsi="Times New Roman"/>
                <w:bCs/>
              </w:rPr>
              <w:t>3</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ind w:firstLine="720"/>
              <w:rPr>
                <w:rFonts w:ascii="Times New Roman" w:hAnsi="Times New Roman" w:cs="Times New Roman"/>
                <w:b/>
                <w:b/>
                <w:sz w:val="20"/>
                <w:szCs w:val="20"/>
              </w:rPr>
            </w:pPr>
            <w:r>
              <w:rPr>
                <w:rFonts w:cs="Times New Roman" w:ascii="Times New Roman" w:hAnsi="Times New Roman"/>
                <w:sz w:val="20"/>
              </w:rPr>
              <w:t xml:space="preserve">Число диагностических исследований с применением радиофармацевтических лекарственных препаратов, всего, ед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ind w:firstLine="317"/>
              <w:jc w:val="center"/>
              <w:rPr>
                <w:rFonts w:ascii="Times New Roman" w:hAnsi="Times New Roman" w:cs="Times New Roman"/>
                <w:sz w:val="18"/>
                <w:szCs w:val="18"/>
              </w:rPr>
            </w:pPr>
            <w:r>
              <w:rPr>
                <w:rFonts w:cs="Times New Roman" w:ascii="Times New Roman" w:hAnsi="Times New Roman"/>
                <w:sz w:val="18"/>
                <w:szCs w:val="18"/>
              </w:rPr>
              <w:t>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jc w:val="right"/>
              <w:rPr>
                <w:rFonts w:ascii="Arial" w:hAnsi="Arial" w:cs="Arial"/>
                <w:b/>
                <w:b/>
                <w:bCs/>
                <w:sz w:val="20"/>
                <w:szCs w:val="18"/>
              </w:rPr>
            </w:pPr>
            <w:r>
              <w:rPr>
                <w:rFonts w:cs="Arial" w:ascii="Arial" w:hAnsi="Arial"/>
                <w:b/>
                <w:bCs/>
                <w:sz w:val="20"/>
                <w:szCs w:val="18"/>
              </w:rPr>
            </w:r>
            <w:bookmarkStart w:id="2607" w:name="z5122_001_03"/>
            <w:bookmarkStart w:id="2608" w:name="z5122_001_03"/>
            <w:bookmarkEnd w:id="2608"/>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ind w:firstLine="720"/>
              <w:rPr>
                <w:rFonts w:ascii="Times New Roman" w:hAnsi="Times New Roman" w:cs="Times New Roman"/>
                <w:b/>
                <w:b/>
                <w:sz w:val="20"/>
                <w:szCs w:val="20"/>
              </w:rPr>
            </w:pPr>
            <w:r>
              <w:rPr>
                <w:rFonts w:cs="Times New Roman" w:ascii="Times New Roman" w:hAnsi="Times New Roman"/>
                <w:sz w:val="20"/>
              </w:rPr>
              <w:t xml:space="preserve">из них: при злокачественных новообразованиях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ind w:firstLine="459"/>
              <w:jc w:val="center"/>
              <w:rPr>
                <w:rFonts w:ascii="Times New Roman" w:hAnsi="Times New Roman" w:cs="Times New Roman"/>
                <w:sz w:val="18"/>
                <w:szCs w:val="18"/>
              </w:rPr>
            </w:pPr>
            <w:r>
              <w:rPr>
                <w:rFonts w:cs="Times New Roman" w:ascii="Times New Roman" w:hAnsi="Times New Roman"/>
                <w:sz w:val="18"/>
                <w:szCs w:val="18"/>
              </w:rPr>
              <w:t>1.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jc w:val="right"/>
              <w:rPr>
                <w:rFonts w:ascii="Arial" w:hAnsi="Arial" w:cs="Arial"/>
                <w:b/>
                <w:b/>
                <w:bCs/>
                <w:sz w:val="20"/>
                <w:szCs w:val="18"/>
              </w:rPr>
            </w:pPr>
            <w:r>
              <w:rPr>
                <w:rFonts w:cs="Arial" w:ascii="Arial" w:hAnsi="Arial"/>
                <w:b/>
                <w:bCs/>
                <w:sz w:val="20"/>
                <w:szCs w:val="18"/>
              </w:rPr>
            </w:r>
            <w:bookmarkStart w:id="2609" w:name="z5122_011_03"/>
            <w:bookmarkStart w:id="2610" w:name="z5122_011_03"/>
            <w:bookmarkEnd w:id="2610"/>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ind w:firstLine="720"/>
              <w:rPr>
                <w:rFonts w:ascii="Times New Roman" w:hAnsi="Times New Roman" w:cs="Times New Roman"/>
                <w:b/>
                <w:b/>
                <w:sz w:val="20"/>
                <w:szCs w:val="20"/>
              </w:rPr>
            </w:pPr>
            <w:r>
              <w:rPr>
                <w:rFonts w:cs="Times New Roman" w:ascii="Times New Roman" w:hAnsi="Times New Roman"/>
                <w:sz w:val="20"/>
              </w:rPr>
              <w:t>при болезнях системы кровообращ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ind w:firstLine="459"/>
              <w:jc w:val="center"/>
              <w:rPr>
                <w:rFonts w:ascii="Times New Roman" w:hAnsi="Times New Roman" w:cs="Times New Roman"/>
                <w:sz w:val="18"/>
                <w:szCs w:val="18"/>
              </w:rPr>
            </w:pPr>
            <w:r>
              <w:rPr>
                <w:rFonts w:cs="Times New Roman" w:ascii="Times New Roman" w:hAnsi="Times New Roman"/>
                <w:sz w:val="18"/>
                <w:szCs w:val="18"/>
              </w:rPr>
              <w:t>1.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jc w:val="right"/>
              <w:rPr>
                <w:rFonts w:ascii="Arial" w:hAnsi="Arial" w:cs="Arial"/>
                <w:b/>
                <w:b/>
                <w:bCs/>
                <w:sz w:val="20"/>
                <w:szCs w:val="18"/>
              </w:rPr>
            </w:pPr>
            <w:r>
              <w:rPr>
                <w:rFonts w:cs="Arial" w:ascii="Arial" w:hAnsi="Arial"/>
                <w:b/>
                <w:bCs/>
                <w:sz w:val="20"/>
                <w:szCs w:val="18"/>
              </w:rPr>
            </w:r>
            <w:bookmarkStart w:id="2611" w:name="z5122_012_03"/>
            <w:bookmarkStart w:id="2612" w:name="z5122_012_03"/>
            <w:bookmarkEnd w:id="2612"/>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ind w:firstLine="720"/>
              <w:rPr>
                <w:rFonts w:ascii="Times New Roman" w:hAnsi="Times New Roman" w:cs="Times New Roman"/>
                <w:b/>
                <w:b/>
                <w:sz w:val="20"/>
                <w:szCs w:val="20"/>
              </w:rPr>
            </w:pPr>
            <w:r>
              <w:rPr>
                <w:rFonts w:cs="Times New Roman" w:ascii="Times New Roman" w:hAnsi="Times New Roman"/>
                <w:sz w:val="20"/>
              </w:rPr>
              <w:t xml:space="preserve">число лиц, пролеченных с  применением радиофармацевтических лекарственных препаратов, чел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ind w:firstLine="459"/>
              <w:jc w:val="center"/>
              <w:rPr>
                <w:rFonts w:ascii="Times New Roman" w:hAnsi="Times New Roman" w:cs="Times New Roman"/>
                <w:sz w:val="18"/>
                <w:szCs w:val="18"/>
              </w:rPr>
            </w:pPr>
            <w:r>
              <w:rPr>
                <w:rFonts w:cs="Times New Roman" w:ascii="Times New Roman" w:hAnsi="Times New Roman"/>
                <w:sz w:val="18"/>
                <w:szCs w:val="18"/>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jc w:val="right"/>
              <w:rPr>
                <w:rFonts w:ascii="Arial" w:hAnsi="Arial" w:cs="Arial"/>
                <w:b/>
                <w:b/>
                <w:bCs/>
                <w:sz w:val="20"/>
                <w:szCs w:val="18"/>
              </w:rPr>
            </w:pPr>
            <w:r>
              <w:rPr>
                <w:rFonts w:cs="Arial" w:ascii="Arial" w:hAnsi="Arial"/>
                <w:b/>
                <w:bCs/>
                <w:sz w:val="20"/>
                <w:szCs w:val="18"/>
              </w:rPr>
            </w:r>
            <w:bookmarkStart w:id="2613" w:name="z5122_002_03"/>
            <w:bookmarkStart w:id="2614" w:name="z5122_002_03"/>
            <w:bookmarkEnd w:id="2614"/>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ind w:firstLine="720"/>
              <w:rPr>
                <w:rFonts w:ascii="Times New Roman" w:hAnsi="Times New Roman" w:cs="Times New Roman"/>
                <w:b/>
                <w:b/>
                <w:sz w:val="20"/>
                <w:szCs w:val="20"/>
              </w:rPr>
            </w:pPr>
            <w:r>
              <w:rPr>
                <w:rFonts w:cs="Times New Roman" w:ascii="Times New Roman" w:hAnsi="Times New Roman"/>
                <w:sz w:val="20"/>
              </w:rPr>
              <w:t>число лиц, пролеченных с применением лучевой терапии, чел</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ind w:firstLine="459"/>
              <w:jc w:val="center"/>
              <w:rPr>
                <w:rFonts w:ascii="Times New Roman" w:hAnsi="Times New Roman" w:cs="Times New Roman"/>
                <w:sz w:val="18"/>
                <w:szCs w:val="18"/>
              </w:rPr>
            </w:pPr>
            <w:r>
              <w:rPr>
                <w:rFonts w:cs="Times New Roman" w:ascii="Times New Roman" w:hAnsi="Times New Roman"/>
                <w:sz w:val="18"/>
                <w:szCs w:val="18"/>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jc w:val="right"/>
              <w:rPr>
                <w:rFonts w:ascii="Arial" w:hAnsi="Arial" w:cs="Arial"/>
                <w:b/>
                <w:b/>
                <w:bCs/>
                <w:sz w:val="20"/>
                <w:szCs w:val="18"/>
              </w:rPr>
            </w:pPr>
            <w:r>
              <w:rPr>
                <w:rFonts w:cs="Arial" w:ascii="Arial" w:hAnsi="Arial"/>
                <w:b/>
                <w:bCs/>
                <w:sz w:val="20"/>
                <w:szCs w:val="18"/>
              </w:rPr>
            </w:r>
            <w:bookmarkStart w:id="2615" w:name="z5122_003_03"/>
            <w:bookmarkStart w:id="2616" w:name="z5122_003_03"/>
            <w:bookmarkEnd w:id="2616"/>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ind w:firstLine="720"/>
              <w:rPr>
                <w:rFonts w:ascii="Times New Roman" w:hAnsi="Times New Roman" w:cs="Times New Roman"/>
                <w:b/>
                <w:b/>
                <w:sz w:val="20"/>
                <w:szCs w:val="20"/>
              </w:rPr>
            </w:pPr>
            <w:r>
              <w:rPr>
                <w:rFonts w:cs="Times New Roman" w:ascii="Times New Roman" w:hAnsi="Times New Roman"/>
                <w:sz w:val="20"/>
              </w:rPr>
              <w:t>число проведенных курсов лечения, всего, е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autoSpaceDE w:val="false"/>
              <w:ind w:firstLine="459"/>
              <w:jc w:val="center"/>
              <w:rPr>
                <w:rFonts w:ascii="Times New Roman" w:hAnsi="Times New Roman" w:cs="Times New Roman"/>
                <w:sz w:val="18"/>
                <w:szCs w:val="18"/>
              </w:rPr>
            </w:pPr>
            <w:r>
              <w:rPr>
                <w:rFonts w:cs="Times New Roman" w:ascii="Times New Roman" w:hAnsi="Times New Roman"/>
                <w:sz w:val="18"/>
                <w:szCs w:val="18"/>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firstLine="720"/>
              <w:jc w:val="right"/>
              <w:rPr>
                <w:rFonts w:ascii="Arial" w:hAnsi="Arial" w:cs="Arial"/>
                <w:b/>
                <w:b/>
                <w:bCs/>
                <w:sz w:val="20"/>
                <w:szCs w:val="18"/>
              </w:rPr>
            </w:pPr>
            <w:r>
              <w:rPr>
                <w:rFonts w:cs="Arial" w:ascii="Arial" w:hAnsi="Arial"/>
                <w:b/>
                <w:bCs/>
                <w:sz w:val="20"/>
                <w:szCs w:val="18"/>
              </w:rPr>
            </w:r>
            <w:bookmarkStart w:id="2617" w:name="z5122_004_03"/>
            <w:bookmarkStart w:id="2618" w:name="z5122_004_03"/>
            <w:bookmarkEnd w:id="2618"/>
          </w:p>
        </w:tc>
      </w:tr>
    </w:tbl>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ind w:left="8496" w:hanging="8496"/>
        <w:rPr>
          <w:sz w:val="22"/>
          <w:szCs w:val="22"/>
        </w:rPr>
      </w:pPr>
      <w:r>
        <w:rPr>
          <w:b/>
          <w:sz w:val="22"/>
          <w:szCs w:val="22"/>
        </w:rPr>
        <w:t>(5124)</w:t>
      </w:r>
      <w:r>
        <w:rPr>
          <w:sz w:val="22"/>
          <w:szCs w:val="22"/>
        </w:rPr>
        <w:t xml:space="preserve">                                         </w:t>
      </w:r>
    </w:p>
    <w:tbl>
      <w:tblPr>
        <w:tblW w:w="6062" w:type="dxa"/>
        <w:jc w:val="left"/>
        <w:tblInd w:w="-108" w:type="dxa"/>
        <w:tblLayout w:type="fixed"/>
        <w:tblCellMar>
          <w:top w:w="0" w:type="dxa"/>
          <w:left w:w="108" w:type="dxa"/>
          <w:bottom w:w="0" w:type="dxa"/>
          <w:right w:w="108" w:type="dxa"/>
        </w:tblCellMar>
      </w:tblPr>
      <w:tblGrid>
        <w:gridCol w:w="4219"/>
        <w:gridCol w:w="1559"/>
        <w:gridCol w:w="284"/>
      </w:tblGrid>
      <w:tr>
        <w:trPr/>
        <w:tc>
          <w:tcPr>
            <w:tcW w:w="4219" w:type="dxa"/>
            <w:tcBorders/>
          </w:tcPr>
          <w:p>
            <w:pPr>
              <w:pStyle w:val="Normal"/>
              <w:rPr/>
            </w:pPr>
            <w:r>
              <w:rPr>
                <w:sz w:val="20"/>
              </w:rPr>
              <w:t>Число проведенных ЭКГ исследований, ед   1</w:t>
            </w:r>
          </w:p>
        </w:tc>
        <w:tc>
          <w:tcPr>
            <w:tcW w:w="1559" w:type="dxa"/>
            <w:tcBorders>
              <w:bottom w:val="single" w:sz="4" w:space="0" w:color="000000"/>
            </w:tcBorders>
            <w:vAlign w:val="bottom"/>
          </w:tcPr>
          <w:p>
            <w:pPr>
              <w:pStyle w:val="Normal"/>
              <w:snapToGrid w:val="false"/>
              <w:jc w:val="right"/>
              <w:rPr>
                <w:b/>
                <w:b/>
                <w:bCs/>
                <w:sz w:val="20"/>
              </w:rPr>
            </w:pPr>
            <w:r>
              <w:rPr>
                <w:b/>
                <w:bCs/>
                <w:sz w:val="20"/>
              </w:rPr>
            </w:r>
            <w:bookmarkStart w:id="2619" w:name="z5124_001_01"/>
            <w:bookmarkStart w:id="2620" w:name="z5124_001_01"/>
            <w:bookmarkEnd w:id="2620"/>
          </w:p>
        </w:tc>
        <w:tc>
          <w:tcPr>
            <w:tcW w:w="284" w:type="dxa"/>
            <w:tcBorders/>
          </w:tcPr>
          <w:p>
            <w:pPr>
              <w:pStyle w:val="Normal"/>
              <w:rPr>
                <w:sz w:val="20"/>
              </w:rPr>
            </w:pPr>
            <w:r>
              <w:rPr>
                <w:sz w:val="20"/>
              </w:rPr>
              <w:t>.</w:t>
            </w:r>
          </w:p>
        </w:tc>
      </w:tr>
    </w:tbl>
    <w:p>
      <w:pPr>
        <w:pStyle w:val="Normal"/>
        <w:rPr>
          <w:sz w:val="20"/>
        </w:rPr>
      </w:pPr>
      <w:r>
        <w:rPr>
          <w:sz w:val="20"/>
        </w:rPr>
      </w:r>
      <w:r>
        <w:br w:type="page"/>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4"/>
        </w:rPr>
      </w:pPr>
      <w:r>
        <w:rPr>
          <w:b/>
          <w:szCs w:val="24"/>
        </w:rPr>
        <w:t>11. Деятельность эндоскопических отделений (кабинетов), единица</w:t>
      </w:r>
    </w:p>
    <w:p>
      <w:pPr>
        <w:pStyle w:val="Normal"/>
        <w:ind w:left="284" w:hanging="0"/>
        <w:jc w:val="both"/>
        <w:rPr>
          <w:sz w:val="22"/>
          <w:szCs w:val="22"/>
        </w:rPr>
      </w:pPr>
      <w:r>
        <w:rPr>
          <w:b/>
          <w:sz w:val="22"/>
          <w:szCs w:val="22"/>
        </w:rPr>
        <w:t>(5125)</w:t>
      </w:r>
      <w:r>
        <w:rPr>
          <w:sz w:val="22"/>
          <w:szCs w:val="22"/>
        </w:rPr>
        <w:tab/>
        <w:tab/>
        <w:tab/>
        <w:tab/>
        <w:tab/>
        <w:tab/>
        <w:tab/>
        <w:tab/>
        <w:tab/>
        <w:tab/>
        <w:tab/>
        <w:tab/>
        <w:tab/>
        <w:tab/>
        <w:tab/>
        <w:tab/>
        <w:t xml:space="preserve"> </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1" w:name="z5125_001_03"/>
            <w:bookmarkStart w:id="2622" w:name="z5125_001_03"/>
            <w:bookmarkEnd w:id="262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3" w:name="z5125_001_04"/>
            <w:bookmarkStart w:id="2624" w:name="z5125_001_04"/>
            <w:bookmarkEnd w:id="26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5" w:name="z5125_001_05"/>
            <w:bookmarkStart w:id="2626" w:name="z5125_001_05"/>
            <w:bookmarkEnd w:id="26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7" w:name="z5125_001_06"/>
            <w:bookmarkStart w:id="2628" w:name="z5125_001_06"/>
            <w:bookmarkEnd w:id="26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29" w:name="z5125_001_07"/>
            <w:bookmarkStart w:id="2630" w:name="z5125_001_07"/>
            <w:bookmarkEnd w:id="263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1" w:name="z5125_001_08"/>
            <w:bookmarkStart w:id="2632" w:name="z5125_001_08"/>
            <w:bookmarkEnd w:id="263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3" w:name="z5125_001_09"/>
            <w:bookmarkStart w:id="2634" w:name="z5125_001_09"/>
            <w:bookmarkEnd w:id="263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5" w:name="z5125_001_10"/>
            <w:bookmarkStart w:id="2636" w:name="z5125_001_10"/>
            <w:bookmarkEnd w:id="263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7" w:name="z5125_002_03"/>
            <w:bookmarkStart w:id="2638" w:name="z5125_002_03"/>
            <w:bookmarkEnd w:id="263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39" w:name="z5125_002_04"/>
            <w:bookmarkStart w:id="2640" w:name="z5125_002_04"/>
            <w:bookmarkEnd w:id="26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1" w:name="z5125_002_05"/>
            <w:bookmarkStart w:id="2642" w:name="z5125_002_05"/>
            <w:bookmarkEnd w:id="26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3" w:name="z5125_002_06"/>
            <w:bookmarkStart w:id="2644" w:name="z5125_002_06"/>
            <w:bookmarkEnd w:id="26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5" w:name="z5125_002_07"/>
            <w:bookmarkStart w:id="2646" w:name="z5125_002_07"/>
            <w:bookmarkEnd w:id="26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7" w:name="z5125_002_08"/>
            <w:bookmarkStart w:id="2648" w:name="z5125_002_08"/>
            <w:bookmarkEnd w:id="264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49" w:name="z5125_002_09"/>
            <w:bookmarkStart w:id="2650" w:name="z5125_002_09"/>
            <w:bookmarkEnd w:id="265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1" w:name="z5125_002_10"/>
            <w:bookmarkStart w:id="2652" w:name="z5125_002_10"/>
            <w:bookmarkEnd w:id="2652"/>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3" w:name="z5125_003_03"/>
            <w:bookmarkStart w:id="2654" w:name="z5125_003_03"/>
            <w:bookmarkEnd w:id="265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5" w:name="z5125_003_04"/>
            <w:bookmarkStart w:id="2656" w:name="z5125_003_04"/>
            <w:bookmarkEnd w:id="26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7" w:name="z5125_003_05"/>
            <w:bookmarkStart w:id="2658" w:name="z5125_003_05"/>
            <w:bookmarkEnd w:id="26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59" w:name="z5125_003_06"/>
            <w:bookmarkStart w:id="2660" w:name="z5125_003_06"/>
            <w:bookmarkEnd w:id="266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1" w:name="z5125_003_07"/>
            <w:bookmarkStart w:id="2662" w:name="z5125_003_07"/>
            <w:bookmarkEnd w:id="266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3" w:name="z5125_003_08"/>
            <w:bookmarkStart w:id="2664" w:name="z5125_003_08"/>
            <w:bookmarkEnd w:id="266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5" w:name="z5125_003_09"/>
            <w:bookmarkStart w:id="2666" w:name="z5125_003_09"/>
            <w:bookmarkEnd w:id="266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7" w:name="z5125_003_10"/>
            <w:bookmarkStart w:id="2668" w:name="z5125_003_10"/>
            <w:bookmarkEnd w:id="266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69" w:name="z5125_004_03"/>
            <w:bookmarkStart w:id="2670" w:name="z5125_004_03"/>
            <w:bookmarkEnd w:id="267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1" w:name="z5125_004_04"/>
            <w:bookmarkStart w:id="2672" w:name="z5125_004_04"/>
            <w:bookmarkEnd w:id="26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3" w:name="z5125_004_05"/>
            <w:bookmarkStart w:id="2674" w:name="z5125_004_05"/>
            <w:bookmarkEnd w:id="26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5" w:name="z5125_004_06"/>
            <w:bookmarkStart w:id="2676" w:name="z5125_004_06"/>
            <w:bookmarkEnd w:id="26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7" w:name="z5125_004_07"/>
            <w:bookmarkStart w:id="2678" w:name="z5125_004_07"/>
            <w:bookmarkEnd w:id="267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79" w:name="z5125_004_08"/>
            <w:bookmarkStart w:id="2680" w:name="z5125_004_08"/>
            <w:bookmarkEnd w:id="268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1" w:name="z5125_004_09"/>
            <w:bookmarkStart w:id="2682" w:name="z5125_004_09"/>
            <w:bookmarkEnd w:id="268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3" w:name="z5125_004_10"/>
            <w:bookmarkStart w:id="2684" w:name="z5125_004_10"/>
            <w:bookmarkEnd w:id="268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5" w:name="z5125_005_03"/>
            <w:bookmarkStart w:id="2686" w:name="z5125_005_03"/>
            <w:bookmarkEnd w:id="268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7" w:name="z5125_005_04"/>
            <w:bookmarkStart w:id="2688" w:name="z5125_005_04"/>
            <w:bookmarkEnd w:id="26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89" w:name="z5125_005_05"/>
            <w:bookmarkStart w:id="2690" w:name="z5125_005_05"/>
            <w:bookmarkEnd w:id="26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1" w:name="z5125_005_06"/>
            <w:bookmarkStart w:id="2692" w:name="z5125_005_06"/>
            <w:bookmarkEnd w:id="26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3" w:name="z5125_005_07"/>
            <w:bookmarkStart w:id="2694" w:name="z5125_005_07"/>
            <w:bookmarkEnd w:id="269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5" w:name="z5125_005_08"/>
            <w:bookmarkStart w:id="2696" w:name="z5125_005_08"/>
            <w:bookmarkEnd w:id="269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7" w:name="z5125_005_09"/>
            <w:bookmarkStart w:id="2698" w:name="z5125_005_09"/>
            <w:bookmarkEnd w:id="269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699" w:name="z5125_005_10"/>
            <w:bookmarkStart w:id="2700" w:name="z5125_005_10"/>
            <w:bookmarkEnd w:id="270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1" w:name="z5125_006_03"/>
            <w:bookmarkStart w:id="2702" w:name="z5125_006_03"/>
            <w:bookmarkEnd w:id="270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3" w:name="z5125_006_04"/>
            <w:bookmarkStart w:id="2704" w:name="z5125_006_04"/>
            <w:bookmarkEnd w:id="27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5" w:name="z5125_006_05"/>
            <w:bookmarkStart w:id="2706" w:name="z5125_006_05"/>
            <w:bookmarkEnd w:id="27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7" w:name="z5125_006_06"/>
            <w:bookmarkStart w:id="2708" w:name="z5125_006_06"/>
            <w:bookmarkEnd w:id="270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09" w:name="z5125_006_07"/>
            <w:bookmarkStart w:id="2710" w:name="z5125_006_07"/>
            <w:bookmarkEnd w:id="27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1" w:name="z5125_006_08"/>
            <w:bookmarkStart w:id="2712" w:name="z5125_006_08"/>
            <w:bookmarkEnd w:id="271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3" w:name="z5125_006_09"/>
            <w:bookmarkStart w:id="2714" w:name="z5125_006_09"/>
            <w:bookmarkEnd w:id="27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5" w:name="z5125_006_10"/>
            <w:bookmarkStart w:id="2716" w:name="z5125_006_10"/>
            <w:bookmarkEnd w:id="271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7" w:name="z5125_007_03"/>
            <w:bookmarkStart w:id="2718" w:name="z5125_007_03"/>
            <w:bookmarkEnd w:id="271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19" w:name="z5125_007_04"/>
            <w:bookmarkStart w:id="2720" w:name="z5125_007_04"/>
            <w:bookmarkEnd w:id="27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1" w:name="z5125_007_05"/>
            <w:bookmarkStart w:id="2722" w:name="z5125_007_05"/>
            <w:bookmarkEnd w:id="27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3" w:name="z5125_007_06"/>
            <w:bookmarkStart w:id="2724" w:name="z5125_007_06"/>
            <w:bookmarkEnd w:id="27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5" w:name="z5125_007_07"/>
            <w:bookmarkStart w:id="2726" w:name="z5125_007_07"/>
            <w:bookmarkEnd w:id="27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7" w:name="z5125_007_08"/>
            <w:bookmarkStart w:id="2728" w:name="z5125_007_08"/>
            <w:bookmarkEnd w:id="272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29" w:name="z5125_007_09"/>
            <w:bookmarkStart w:id="2730" w:name="z5125_007_09"/>
            <w:bookmarkEnd w:id="273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1" w:name="z5125_007_10"/>
            <w:bookmarkStart w:id="2732" w:name="z5125_007_10"/>
            <w:bookmarkEnd w:id="273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3" w:name="z5125_008_03"/>
            <w:bookmarkStart w:id="2734" w:name="z5125_008_03"/>
            <w:bookmarkEnd w:id="273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5" w:name="z5125_008_04"/>
            <w:bookmarkStart w:id="2736" w:name="z5125_008_04"/>
            <w:bookmarkEnd w:id="2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7" w:name="z5125_008_05"/>
            <w:bookmarkStart w:id="2738" w:name="z5125_008_05"/>
            <w:bookmarkEnd w:id="27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39" w:name="z5125_008_06"/>
            <w:bookmarkStart w:id="2740" w:name="z5125_008_06"/>
            <w:bookmarkEnd w:id="27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1" w:name="z5125_008_07"/>
            <w:bookmarkStart w:id="2742" w:name="z5125_008_07"/>
            <w:bookmarkEnd w:id="27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3" w:name="z5125_008_08"/>
            <w:bookmarkStart w:id="2744" w:name="z5125_008_08"/>
            <w:bookmarkEnd w:id="274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5" w:name="z5125_008_09"/>
            <w:bookmarkStart w:id="2746" w:name="z5125_008_09"/>
            <w:bookmarkEnd w:id="27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7" w:name="z5125_008_10"/>
            <w:bookmarkStart w:id="2748" w:name="z5125_008_10"/>
            <w:bookmarkEnd w:id="274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49" w:name="z5125_009_03"/>
            <w:bookmarkStart w:id="2750" w:name="z5125_009_03"/>
            <w:bookmarkEnd w:id="275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1" w:name="z5125_009_04"/>
            <w:bookmarkStart w:id="2752" w:name="z5125_009_04"/>
            <w:bookmarkEnd w:id="27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3" w:name="z5125_009_05"/>
            <w:bookmarkStart w:id="2754" w:name="z5125_009_05"/>
            <w:bookmarkEnd w:id="27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5" w:name="z5125_009_06"/>
            <w:bookmarkStart w:id="2756" w:name="z5125_009_06"/>
            <w:bookmarkEnd w:id="27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7" w:name="z5125_009_07"/>
            <w:bookmarkStart w:id="2758" w:name="z5125_009_07"/>
            <w:bookmarkEnd w:id="27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59" w:name="z5125_009_08"/>
            <w:bookmarkStart w:id="2760" w:name="z5125_009_08"/>
            <w:bookmarkEnd w:id="276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1" w:name="z5125_009_09"/>
            <w:bookmarkStart w:id="2762" w:name="z5125_009_09"/>
            <w:bookmarkEnd w:id="276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3" w:name="z5125_009_10"/>
            <w:bookmarkStart w:id="2764" w:name="z5125_009_10"/>
            <w:bookmarkEnd w:id="2764"/>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5" w:name="z5125_010_03"/>
            <w:bookmarkStart w:id="2766" w:name="z5125_010_03"/>
            <w:bookmarkEnd w:id="276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7" w:name="z5125_010_04"/>
            <w:bookmarkStart w:id="2768" w:name="z5125_010_04"/>
            <w:bookmarkEnd w:id="27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69" w:name="z5125_010_05"/>
            <w:bookmarkStart w:id="2770" w:name="z5125_010_05"/>
            <w:bookmarkEnd w:id="27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1" w:name="z5125_010_06"/>
            <w:bookmarkStart w:id="2772" w:name="z5125_010_06"/>
            <w:bookmarkEnd w:id="27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3" w:name="z5125_010_07"/>
            <w:bookmarkStart w:id="2774" w:name="z5125_010_07"/>
            <w:bookmarkEnd w:id="27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5" w:name="z5125_010_08"/>
            <w:bookmarkStart w:id="2776" w:name="z5125_010_08"/>
            <w:bookmarkEnd w:id="277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7" w:name="z5125_010_09"/>
            <w:bookmarkStart w:id="2778" w:name="z5125_010_09"/>
            <w:bookmarkEnd w:id="277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79" w:name="z5125_010_10"/>
            <w:bookmarkStart w:id="2780" w:name="z5125_010_10"/>
            <w:bookmarkEnd w:id="278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1" w:name="z5125_011_03"/>
            <w:bookmarkStart w:id="2782" w:name="z5125_011_03"/>
            <w:bookmarkEnd w:id="278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3" w:name="z5125_011_04"/>
            <w:bookmarkStart w:id="2784" w:name="z5125_011_04"/>
            <w:bookmarkEnd w:id="27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5" w:name="z5125_011_05"/>
            <w:bookmarkStart w:id="2786" w:name="z5125_011_05"/>
            <w:bookmarkEnd w:id="27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7" w:name="z5125_011_06"/>
            <w:bookmarkStart w:id="2788" w:name="z5125_011_06"/>
            <w:bookmarkEnd w:id="27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89" w:name="z5125_011_07"/>
            <w:bookmarkStart w:id="2790" w:name="z5125_011_07"/>
            <w:bookmarkEnd w:id="27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1" w:name="z5125_011_08"/>
            <w:bookmarkStart w:id="2792" w:name="z5125_011_08"/>
            <w:bookmarkEnd w:id="279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3" w:name="z5125_011_09"/>
            <w:bookmarkStart w:id="2794" w:name="z5125_011_09"/>
            <w:bookmarkEnd w:id="279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5" w:name="z5125_011_10"/>
            <w:bookmarkStart w:id="2796" w:name="z5125_011_10"/>
            <w:bookmarkEnd w:id="279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7" w:name="z5125_012_03"/>
            <w:bookmarkStart w:id="2798" w:name="z5125_012_03"/>
            <w:bookmarkEnd w:id="279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799" w:name="z5125_012_04"/>
            <w:bookmarkStart w:id="2800" w:name="z5125_012_04"/>
            <w:bookmarkEnd w:id="28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1" w:name="z5125_012_05"/>
            <w:bookmarkStart w:id="2802" w:name="z5125_012_05"/>
            <w:bookmarkEnd w:id="28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3" w:name="z5125_012_06"/>
            <w:bookmarkStart w:id="2804" w:name="z5125_012_06"/>
            <w:bookmarkEnd w:id="28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5" w:name="z5125_012_07"/>
            <w:bookmarkStart w:id="2806" w:name="z5125_012_07"/>
            <w:bookmarkEnd w:id="28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7" w:name="z5125_012_08"/>
            <w:bookmarkStart w:id="2808" w:name="z5125_012_08"/>
            <w:bookmarkEnd w:id="280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09" w:name="z5125_012_09"/>
            <w:bookmarkStart w:id="2810" w:name="z5125_012_09"/>
            <w:bookmarkEnd w:id="281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1" w:name="z5125_012_10"/>
            <w:bookmarkStart w:id="2812" w:name="z5125_012_10"/>
            <w:bookmarkEnd w:id="281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3" w:name="z5125_121_03"/>
            <w:bookmarkStart w:id="2814" w:name="z5125_121_03"/>
            <w:bookmarkEnd w:id="281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5" w:name="z5125_121_04"/>
            <w:bookmarkStart w:id="2816" w:name="z5125_121_04"/>
            <w:bookmarkEnd w:id="28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7" w:name="z5125_121_05"/>
            <w:bookmarkStart w:id="2818" w:name="z5125_121_05"/>
            <w:bookmarkEnd w:id="28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19" w:name="z5125_121_06"/>
            <w:bookmarkStart w:id="2820" w:name="z5125_121_06"/>
            <w:bookmarkEnd w:id="282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1" w:name="z5125_121_07"/>
            <w:bookmarkStart w:id="2822" w:name="z5125_121_07"/>
            <w:bookmarkEnd w:id="28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3" w:name="z5125_121_08"/>
            <w:bookmarkStart w:id="2824" w:name="z5125_121_08"/>
            <w:bookmarkEnd w:id="282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5" w:name="z5125_121_09"/>
            <w:bookmarkStart w:id="2826" w:name="z5125_121_09"/>
            <w:bookmarkEnd w:id="282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7" w:name="z5125_121_10"/>
            <w:bookmarkStart w:id="2828" w:name="z5125_121_10"/>
            <w:bookmarkEnd w:id="282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29" w:name="z5125_013_03"/>
            <w:bookmarkStart w:id="2830" w:name="z5125_013_03"/>
            <w:bookmarkEnd w:id="283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1" w:name="z5125_013_04"/>
            <w:bookmarkStart w:id="2832" w:name="z5125_013_04"/>
            <w:bookmarkEnd w:id="28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3" w:name="z5125_013_05"/>
            <w:bookmarkStart w:id="2834" w:name="z5125_013_05"/>
            <w:bookmarkEnd w:id="28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5" w:name="z5125_013_06"/>
            <w:bookmarkStart w:id="2836" w:name="z5125_013_06"/>
            <w:bookmarkEnd w:id="283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7" w:name="z5125_013_07"/>
            <w:bookmarkStart w:id="2838" w:name="z5125_013_07"/>
            <w:bookmarkEnd w:id="283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39" w:name="z5125_013_08"/>
            <w:bookmarkStart w:id="2840" w:name="z5125_013_08"/>
            <w:bookmarkEnd w:id="284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1" w:name="z5125_013_09"/>
            <w:bookmarkStart w:id="2842" w:name="z5125_013_09"/>
            <w:bookmarkEnd w:id="284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3" w:name="z5125_013_10"/>
            <w:bookmarkStart w:id="2844" w:name="z5125_013_10"/>
            <w:bookmarkEnd w:id="284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5" w:name="z5125_014_03"/>
            <w:bookmarkStart w:id="2846" w:name="z5125_014_03"/>
            <w:bookmarkEnd w:id="284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7" w:name="z5125_014_04"/>
            <w:bookmarkStart w:id="2848" w:name="z5125_014_04"/>
            <w:bookmarkEnd w:id="28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49" w:name="z5125_014_05"/>
            <w:bookmarkStart w:id="2850" w:name="z5125_014_05"/>
            <w:bookmarkEnd w:id="28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1" w:name="z5125_014_06"/>
            <w:bookmarkStart w:id="2852" w:name="z5125_014_06"/>
            <w:bookmarkEnd w:id="28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3" w:name="z5125_014_07"/>
            <w:bookmarkStart w:id="2854" w:name="z5125_014_07"/>
            <w:bookmarkEnd w:id="285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5" w:name="z5125_014_08"/>
            <w:bookmarkStart w:id="2856" w:name="z5125_014_08"/>
            <w:bookmarkEnd w:id="285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7" w:name="z5125_014_09"/>
            <w:bookmarkStart w:id="2858" w:name="z5125_014_09"/>
            <w:bookmarkEnd w:id="285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59" w:name="z5125_014_10"/>
            <w:bookmarkStart w:id="2860" w:name="z5125_014_10"/>
            <w:bookmarkEnd w:id="286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1" w:name="z5125_015_03"/>
            <w:bookmarkStart w:id="2862" w:name="z5125_015_03"/>
            <w:bookmarkEnd w:id="286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3" w:name="z5125_015_04"/>
            <w:bookmarkStart w:id="2864" w:name="z5125_015_04"/>
            <w:bookmarkEnd w:id="28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5" w:name="z5125_015_05"/>
            <w:bookmarkStart w:id="2866" w:name="z5125_015_05"/>
            <w:bookmarkEnd w:id="28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7" w:name="z5125_015_06"/>
            <w:bookmarkStart w:id="2868" w:name="z5125_015_06"/>
            <w:bookmarkEnd w:id="28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69" w:name="z5125_015_07"/>
            <w:bookmarkStart w:id="2870" w:name="z5125_015_07"/>
            <w:bookmarkEnd w:id="28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1" w:name="z5125_015_08"/>
            <w:bookmarkStart w:id="2872" w:name="z5125_015_08"/>
            <w:bookmarkEnd w:id="28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3" w:name="z5125_015_09"/>
            <w:bookmarkStart w:id="2874" w:name="z5125_015_09"/>
            <w:bookmarkEnd w:id="287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5" w:name="z5125_015_10"/>
            <w:bookmarkStart w:id="2876" w:name="z5125_015_10"/>
            <w:bookmarkEnd w:id="287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7" w:name="z5125_016_03"/>
            <w:bookmarkStart w:id="2878" w:name="z5125_016_03"/>
            <w:bookmarkEnd w:id="287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79" w:name="z5125_016_04"/>
            <w:bookmarkStart w:id="2880" w:name="z5125_016_04"/>
            <w:bookmarkEnd w:id="28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1" w:name="z5125_016_05"/>
            <w:bookmarkStart w:id="2882" w:name="z5125_016_05"/>
            <w:bookmarkEnd w:id="28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3" w:name="z5125_016_06"/>
            <w:bookmarkStart w:id="2884" w:name="z5125_016_06"/>
            <w:bookmarkEnd w:id="28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5" w:name="z5125_016_07"/>
            <w:bookmarkStart w:id="2886" w:name="z5125_016_07"/>
            <w:bookmarkEnd w:id="28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7" w:name="z5125_016_08"/>
            <w:bookmarkStart w:id="2888" w:name="z5125_016_08"/>
            <w:bookmarkEnd w:id="288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89" w:name="z5125_016_09"/>
            <w:bookmarkStart w:id="2890" w:name="z5125_016_09"/>
            <w:bookmarkEnd w:id="28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1" w:name="z5125_016_10"/>
            <w:bookmarkStart w:id="2892" w:name="z5125_016_10"/>
            <w:bookmarkEnd w:id="289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3" w:name="z5125_161_03"/>
            <w:bookmarkStart w:id="2894" w:name="z5125_161_03"/>
            <w:bookmarkEnd w:id="289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5" w:name="z5125_161_04"/>
            <w:bookmarkStart w:id="2896" w:name="z5125_161_04"/>
            <w:bookmarkEnd w:id="28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7" w:name="z5125_161_05"/>
            <w:bookmarkStart w:id="2898" w:name="z5125_161_05"/>
            <w:bookmarkEnd w:id="28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899" w:name="z5125_161_06"/>
            <w:bookmarkStart w:id="2900" w:name="z5125_161_06"/>
            <w:bookmarkEnd w:id="29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1" w:name="z5125_161_07"/>
            <w:bookmarkStart w:id="2902" w:name="z5125_161_07"/>
            <w:bookmarkEnd w:id="29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3" w:name="z5125_161_08"/>
            <w:bookmarkStart w:id="2904" w:name="z5125_161_08"/>
            <w:bookmarkEnd w:id="290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5" w:name="z5125_161_09"/>
            <w:bookmarkStart w:id="2906" w:name="z5125_161_09"/>
            <w:bookmarkEnd w:id="290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7" w:name="z5125_161_10"/>
            <w:bookmarkStart w:id="2908" w:name="z5125_161_10"/>
            <w:bookmarkEnd w:id="290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09" w:name="z5125_162_03"/>
            <w:bookmarkStart w:id="2910" w:name="z5125_162_03"/>
            <w:bookmarkEnd w:id="291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1" w:name="z5125_162_04"/>
            <w:bookmarkStart w:id="2912" w:name="z5125_162_04"/>
            <w:bookmarkEnd w:id="29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3" w:name="z5125_162_05"/>
            <w:bookmarkStart w:id="2914" w:name="z5125_162_05"/>
            <w:bookmarkEnd w:id="29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5" w:name="z5125_162_06"/>
            <w:bookmarkStart w:id="2916" w:name="z5125_162_06"/>
            <w:bookmarkEnd w:id="29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7" w:name="z5125_162_07"/>
            <w:bookmarkStart w:id="2918" w:name="z5125_162_07"/>
            <w:bookmarkEnd w:id="29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19" w:name="z5125_162_08"/>
            <w:bookmarkStart w:id="2920" w:name="z5125_162_08"/>
            <w:bookmarkEnd w:id="292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1" w:name="z5125_162_09"/>
            <w:bookmarkStart w:id="2922" w:name="z5125_162_09"/>
            <w:bookmarkEnd w:id="292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3" w:name="z5125_162_10"/>
            <w:bookmarkStart w:id="2924" w:name="z5125_162_10"/>
            <w:bookmarkEnd w:id="2924"/>
          </w:p>
        </w:tc>
      </w:tr>
    </w:tbl>
    <w:p>
      <w:pPr>
        <w:pStyle w:val="Normal"/>
        <w:jc w:val="both"/>
        <w:rPr>
          <w:sz w:val="18"/>
          <w:szCs w:val="18"/>
        </w:rPr>
      </w:pPr>
      <w:r>
        <w:rPr>
          <w:sz w:val="18"/>
          <w:szCs w:val="18"/>
        </w:rPr>
      </w:r>
      <w:r>
        <w:br w:type="page"/>
      </w:r>
    </w:p>
    <w:p>
      <w:pPr>
        <w:pStyle w:val="Normal"/>
        <w:jc w:val="center"/>
        <w:rPr>
          <w:b/>
          <w:b/>
          <w:szCs w:val="24"/>
        </w:rPr>
      </w:pPr>
      <w:r>
        <w:rPr>
          <w:b/>
          <w:szCs w:val="24"/>
        </w:rPr>
        <w:t>11.1 Аппараты и оборудование эндоскопических отделений (кабинетов), единица</w:t>
      </w:r>
    </w:p>
    <w:p>
      <w:pPr>
        <w:pStyle w:val="Normal"/>
        <w:rPr>
          <w:b/>
          <w:b/>
          <w:sz w:val="20"/>
        </w:rPr>
      </w:pPr>
      <w:r>
        <w:rPr>
          <w:b/>
          <w:sz w:val="20"/>
        </w:rPr>
        <w:t xml:space="preserve">      </w:t>
      </w:r>
      <w:r>
        <w:rPr>
          <w:b/>
          <w:sz w:val="20"/>
        </w:rPr>
        <w:t>(5126)</w:t>
        <w:tab/>
        <w:tab/>
        <w:tab/>
        <w:tab/>
        <w:tab/>
        <w:tab/>
        <w:tab/>
        <w:tab/>
        <w:tab/>
        <w:tab/>
        <w:tab/>
        <w:tab/>
        <w:tab/>
        <w:tab/>
        <w:tab/>
        <w:tab/>
        <w:t xml:space="preserve">                            </w:t>
      </w:r>
    </w:p>
    <w:tbl>
      <w:tblPr>
        <w:tblW w:w="14864" w:type="dxa"/>
        <w:jc w:val="left"/>
        <w:tblInd w:w="279" w:type="dxa"/>
        <w:tblLayout w:type="fixed"/>
        <w:tblCellMar>
          <w:top w:w="0" w:type="dxa"/>
          <w:left w:w="108" w:type="dxa"/>
          <w:bottom w:w="0" w:type="dxa"/>
          <w:right w:w="108" w:type="dxa"/>
        </w:tblCellMar>
      </w:tblPr>
      <w:tblGrid>
        <w:gridCol w:w="4819"/>
        <w:gridCol w:w="567"/>
        <w:gridCol w:w="1276"/>
        <w:gridCol w:w="1194"/>
        <w:gridCol w:w="1195"/>
        <w:gridCol w:w="1195"/>
        <w:gridCol w:w="1194"/>
        <w:gridCol w:w="1034"/>
        <w:gridCol w:w="1195"/>
        <w:gridCol w:w="1195"/>
      </w:tblGrid>
      <w:tr>
        <w:trPr>
          <w:tblHeader w:val="true"/>
          <w:trHeight w:val="453"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br/>
              <w:t>ст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Число аппаратов</w:t>
              <w:br/>
              <w:t>и оборудова-ния,</w:t>
              <w:br/>
              <w:t>всего</w:t>
            </w:r>
          </w:p>
        </w:tc>
        <w:tc>
          <w:tcPr>
            <w:tcW w:w="82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из них</w:t>
            </w:r>
          </w:p>
        </w:tc>
      </w:tr>
      <w:tr>
        <w:trPr>
          <w:tblHeader w:val="true"/>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48" w:hanging="0"/>
              <w:jc w:val="center"/>
              <w:rPr/>
            </w:pPr>
            <w:r>
              <w:rPr>
                <w:sz w:val="18"/>
                <w:szCs w:val="18"/>
              </w:rPr>
              <w:t>в подразделе-ниях, оказыва-ющих медицинскую помощь</w:t>
              <w:br/>
              <w:t>в амбулаторных условия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действую-щи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7" w:right="-68" w:hanging="0"/>
              <w:jc w:val="center"/>
              <w:rPr/>
            </w:pPr>
            <w:r>
              <w:rPr>
                <w:sz w:val="18"/>
                <w:szCs w:val="18"/>
              </w:rPr>
              <w:t>в подразделе-ниях, оказыва-ющих медицинскую помощь</w:t>
              <w:br/>
              <w:t>в амбулаторных условиях</w:t>
            </w:r>
          </w:p>
          <w:p>
            <w:pPr>
              <w:pStyle w:val="Normal"/>
              <w:spacing w:lineRule="exact" w:line="220"/>
              <w:jc w:val="center"/>
              <w:rPr>
                <w:sz w:val="18"/>
                <w:szCs w:val="18"/>
                <w:lang w:val="en-US" w:eastAsia="en-US"/>
              </w:rPr>
            </w:pPr>
            <w:r>
              <w:rPr>
                <w:sz w:val="18"/>
                <w:szCs w:val="18"/>
              </w:rPr>
              <w:t>(из гр.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eastAsia="en-US"/>
              </w:rPr>
              <w:t xml:space="preserve">со сроком </w:t>
              <w:br/>
              <w:t xml:space="preserve">эксплуата-ции до 3 лет </w:t>
            </w:r>
          </w:p>
          <w:p>
            <w:pPr>
              <w:pStyle w:val="Normal"/>
              <w:spacing w:lineRule="exact" w:line="220"/>
              <w:jc w:val="center"/>
              <w:rPr>
                <w:sz w:val="18"/>
                <w:szCs w:val="18"/>
              </w:rPr>
            </w:pPr>
            <w:r>
              <w:rPr>
                <w:sz w:val="18"/>
                <w:szCs w:val="18"/>
              </w:rPr>
              <w:t>(из гр.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lang w:val="en-US" w:eastAsia="en-US"/>
              </w:rPr>
            </w:pPr>
            <w:r>
              <w:rPr>
                <w:sz w:val="18"/>
                <w:szCs w:val="18"/>
                <w:lang w:val="en-US" w:eastAsia="en-US"/>
              </w:rPr>
              <w:t xml:space="preserve">со сроком </w:t>
              <w:br/>
              <w:t>эксплуата-ции от</w:t>
            </w:r>
          </w:p>
          <w:p>
            <w:pPr>
              <w:pStyle w:val="Normal"/>
              <w:spacing w:lineRule="exact" w:line="220"/>
              <w:ind w:right="-108" w:hanging="0"/>
              <w:jc w:val="center"/>
              <w:rPr>
                <w:sz w:val="18"/>
                <w:szCs w:val="18"/>
                <w:lang w:val="en-US" w:eastAsia="en-US"/>
              </w:rPr>
            </w:pPr>
            <w:r>
              <w:rPr>
                <w:sz w:val="18"/>
                <w:szCs w:val="18"/>
                <w:lang w:val="en-US" w:eastAsia="en-US"/>
              </w:rPr>
              <w:t xml:space="preserve"> </w:t>
            </w:r>
            <w:r>
              <w:rPr>
                <w:sz w:val="18"/>
                <w:szCs w:val="18"/>
                <w:lang w:val="en-US" w:eastAsia="en-US"/>
              </w:rPr>
              <w:t>4 до 7 лет</w:t>
            </w:r>
          </w:p>
          <w:p>
            <w:pPr>
              <w:pStyle w:val="Normal"/>
              <w:spacing w:lineRule="exact" w:line="220"/>
              <w:ind w:right="-108" w:hanging="0"/>
              <w:jc w:val="center"/>
              <w:rPr/>
            </w:pPr>
            <w:r>
              <w:rPr>
                <w:sz w:val="18"/>
                <w:szCs w:val="18"/>
                <w:lang w:val="en-US" w:eastAsia="en-US"/>
              </w:rPr>
              <w:t xml:space="preserve"> </w:t>
            </w:r>
            <w:r>
              <w:rPr>
                <w:sz w:val="18"/>
                <w:szCs w:val="18"/>
              </w:rPr>
              <w:t>(из гр.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 xml:space="preserve">со сроком </w:t>
              <w:br/>
              <w:t>эксплуата-ции свыше</w:t>
            </w:r>
          </w:p>
          <w:p>
            <w:pPr>
              <w:pStyle w:val="Normal"/>
              <w:spacing w:lineRule="exact" w:line="220"/>
              <w:jc w:val="center"/>
              <w:rPr>
                <w:sz w:val="18"/>
                <w:szCs w:val="18"/>
                <w:lang w:val="en-US" w:eastAsia="en-US"/>
              </w:rPr>
            </w:pPr>
            <w:r>
              <w:rPr>
                <w:sz w:val="18"/>
                <w:szCs w:val="18"/>
                <w:lang w:val="en-US" w:eastAsia="en-US"/>
              </w:rPr>
              <w:t xml:space="preserve"> </w:t>
            </w:r>
            <w:r>
              <w:rPr>
                <w:sz w:val="18"/>
                <w:szCs w:val="18"/>
                <w:lang w:val="en-US" w:eastAsia="en-US"/>
              </w:rPr>
              <w:t xml:space="preserve">7 лет </w:t>
            </w:r>
          </w:p>
          <w:p>
            <w:pPr>
              <w:pStyle w:val="Normal"/>
              <w:spacing w:lineRule="exact" w:line="220"/>
              <w:jc w:val="center"/>
              <w:rPr>
                <w:sz w:val="18"/>
                <w:szCs w:val="18"/>
              </w:rPr>
            </w:pPr>
            <w:r>
              <w:rPr>
                <w:sz w:val="18"/>
                <w:szCs w:val="18"/>
              </w:rPr>
              <w:t>(из гр.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rPr>
              <w:t xml:space="preserve">из них </w:t>
              <w:br/>
              <w:t>в подразделе-ниях, оказыва-ющих медицин-скую помощь</w:t>
              <w:br/>
              <w:t>в амбулато-рных условиях</w:t>
              <w:br/>
              <w:t>(из гр. 9)</w:t>
            </w:r>
          </w:p>
        </w:tc>
      </w:tr>
      <w:tr>
        <w:trPr>
          <w:tblHeader w:val="true"/>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5" w:name="z5126_001_03"/>
            <w:bookmarkStart w:id="2926" w:name="z5126_001_03"/>
            <w:bookmarkEnd w:id="2926"/>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7" w:name="z5126_001_04"/>
            <w:bookmarkStart w:id="2928" w:name="z5126_001_04"/>
            <w:bookmarkEnd w:id="292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29" w:name="z5126_001_05"/>
            <w:bookmarkStart w:id="2930" w:name="z5126_001_05"/>
            <w:bookmarkEnd w:id="293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1" w:name="z5126_001_06"/>
            <w:bookmarkStart w:id="2932" w:name="z5126_001_06"/>
            <w:bookmarkEnd w:id="2932"/>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3" w:name="z5126_001_07"/>
            <w:bookmarkStart w:id="2934" w:name="z5126_001_07"/>
            <w:bookmarkEnd w:id="2934"/>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5" w:name="z5126_001_08"/>
            <w:bookmarkStart w:id="2936" w:name="z5126_001_08"/>
            <w:bookmarkEnd w:id="293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7" w:name="z5126_001_09"/>
            <w:bookmarkStart w:id="2938" w:name="z5126_001_09"/>
            <w:bookmarkEnd w:id="293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39" w:name="z5126_001_10"/>
            <w:bookmarkStart w:id="2940" w:name="z5126_001_10"/>
            <w:bookmarkEnd w:id="2940"/>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1" w:name="z5126_011_03"/>
            <w:bookmarkStart w:id="2942" w:name="z5126_011_03"/>
            <w:bookmarkEnd w:id="2942"/>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3" w:name="z5126_011_04"/>
            <w:bookmarkStart w:id="2944" w:name="z5126_011_04"/>
            <w:bookmarkEnd w:id="2944"/>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5" w:name="z5126_011_05"/>
            <w:bookmarkStart w:id="2946" w:name="z5126_011_05"/>
            <w:bookmarkEnd w:id="294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7" w:name="z5126_011_06"/>
            <w:bookmarkStart w:id="2948" w:name="z5126_011_06"/>
            <w:bookmarkEnd w:id="2948"/>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49" w:name="z5126_011_07"/>
            <w:bookmarkStart w:id="2950" w:name="z5126_011_07"/>
            <w:bookmarkEnd w:id="2950"/>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1" w:name="z5126_011_08"/>
            <w:bookmarkStart w:id="2952" w:name="z5126_011_08"/>
            <w:bookmarkEnd w:id="2952"/>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3" w:name="z5126_011_09"/>
            <w:bookmarkStart w:id="2954" w:name="z5126_011_09"/>
            <w:bookmarkEnd w:id="2954"/>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5" w:name="z5126_011_10"/>
            <w:bookmarkStart w:id="2956" w:name="z5126_011_10"/>
            <w:bookmarkEnd w:id="2956"/>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7" w:name="z5126_012_03"/>
            <w:bookmarkStart w:id="2958" w:name="z5126_012_03"/>
            <w:bookmarkEnd w:id="2958"/>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59" w:name="z5126_012_04"/>
            <w:bookmarkStart w:id="2960" w:name="z5126_012_04"/>
            <w:bookmarkEnd w:id="296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1" w:name="z5126_012_05"/>
            <w:bookmarkStart w:id="2962" w:name="z5126_012_05"/>
            <w:bookmarkEnd w:id="2962"/>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3" w:name="z5126_012_06"/>
            <w:bookmarkStart w:id="2964" w:name="z5126_012_06"/>
            <w:bookmarkEnd w:id="2964"/>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5" w:name="z5126_012_07"/>
            <w:bookmarkStart w:id="2966" w:name="z5126_012_07"/>
            <w:bookmarkEnd w:id="2966"/>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7" w:name="z5126_012_08"/>
            <w:bookmarkStart w:id="2968" w:name="z5126_012_08"/>
            <w:bookmarkEnd w:id="296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69" w:name="z5126_012_09"/>
            <w:bookmarkStart w:id="2970" w:name="z5126_012_09"/>
            <w:bookmarkEnd w:id="297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1" w:name="z5126_012_10"/>
            <w:bookmarkStart w:id="2972" w:name="z5126_012_10"/>
            <w:bookmarkEnd w:id="2972"/>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3" w:name="z5126_013_03"/>
            <w:bookmarkStart w:id="2974" w:name="z5126_013_03"/>
            <w:bookmarkEnd w:id="2974"/>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5" w:name="z5126_013_04"/>
            <w:bookmarkStart w:id="2976" w:name="z5126_013_04"/>
            <w:bookmarkEnd w:id="297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7" w:name="z5126_013_05"/>
            <w:bookmarkStart w:id="2978" w:name="z5126_013_05"/>
            <w:bookmarkEnd w:id="297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79" w:name="z5126_013_06"/>
            <w:bookmarkStart w:id="2980" w:name="z5126_013_06"/>
            <w:bookmarkEnd w:id="2980"/>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1" w:name="z5126_013_07"/>
            <w:bookmarkStart w:id="2982" w:name="z5126_013_07"/>
            <w:bookmarkEnd w:id="2982"/>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3" w:name="z5126_013_08"/>
            <w:bookmarkStart w:id="2984" w:name="z5126_013_08"/>
            <w:bookmarkEnd w:id="2984"/>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5" w:name="z5126_013_09"/>
            <w:bookmarkStart w:id="2986" w:name="z5126_013_09"/>
            <w:bookmarkEnd w:id="298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7" w:name="z5126_013_10"/>
            <w:bookmarkStart w:id="2988" w:name="z5126_013_10"/>
            <w:bookmarkEnd w:id="2988"/>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89" w:name="z5126_002_03"/>
            <w:bookmarkStart w:id="2990" w:name="z5126_002_03"/>
            <w:bookmarkEnd w:id="2990"/>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1" w:name="z5126_002_04"/>
            <w:bookmarkStart w:id="2992" w:name="z5126_002_04"/>
            <w:bookmarkEnd w:id="2992"/>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3" w:name="z5126_002_05"/>
            <w:bookmarkStart w:id="2994" w:name="z5126_002_05"/>
            <w:bookmarkEnd w:id="2994"/>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5" w:name="z5126_002_06"/>
            <w:bookmarkStart w:id="2996" w:name="z5126_002_06"/>
            <w:bookmarkEnd w:id="2996"/>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7" w:name="z5126_002_07"/>
            <w:bookmarkStart w:id="2998" w:name="z5126_002_07"/>
            <w:bookmarkEnd w:id="2998"/>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999" w:name="z5126_002_08"/>
            <w:bookmarkStart w:id="3000" w:name="z5126_002_08"/>
            <w:bookmarkEnd w:id="300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1" w:name="z5126_002_09"/>
            <w:bookmarkStart w:id="3002" w:name="z5126_002_09"/>
            <w:bookmarkEnd w:id="3002"/>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3" w:name="z5126_002_10"/>
            <w:bookmarkStart w:id="3004" w:name="z5126_002_10"/>
            <w:bookmarkEnd w:id="3004"/>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5" w:name="z5126_021_03"/>
            <w:bookmarkStart w:id="3006" w:name="z5126_021_03"/>
            <w:bookmarkEnd w:id="3006"/>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7" w:name="z5126_021_04"/>
            <w:bookmarkStart w:id="3008" w:name="z5126_021_04"/>
            <w:bookmarkEnd w:id="300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09" w:name="z5126_021_05"/>
            <w:bookmarkStart w:id="3010" w:name="z5126_021_05"/>
            <w:bookmarkEnd w:id="301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1" w:name="z5126_021_06"/>
            <w:bookmarkStart w:id="3012" w:name="z5126_021_06"/>
            <w:bookmarkEnd w:id="3012"/>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3" w:name="z5126_021_07"/>
            <w:bookmarkStart w:id="3014" w:name="z5126_021_07"/>
            <w:bookmarkEnd w:id="3014"/>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5" w:name="z5126_021_08"/>
            <w:bookmarkStart w:id="3016" w:name="z5126_021_08"/>
            <w:bookmarkEnd w:id="301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7" w:name="z5126_021_09"/>
            <w:bookmarkStart w:id="3018" w:name="z5126_021_09"/>
            <w:bookmarkEnd w:id="301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19" w:name="z5126_021_10"/>
            <w:bookmarkStart w:id="3020" w:name="z5126_021_10"/>
            <w:bookmarkEnd w:id="3020"/>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1" w:name="z5126_022_03"/>
            <w:bookmarkStart w:id="3022" w:name="z5126_022_03"/>
            <w:bookmarkEnd w:id="3022"/>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3" w:name="z5126_022_04"/>
            <w:bookmarkStart w:id="3024" w:name="z5126_022_04"/>
            <w:bookmarkEnd w:id="3024"/>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5" w:name="z5126_022_05"/>
            <w:bookmarkStart w:id="3026" w:name="z5126_022_05"/>
            <w:bookmarkEnd w:id="302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7" w:name="z5126_022_06"/>
            <w:bookmarkStart w:id="3028" w:name="z5126_022_06"/>
            <w:bookmarkEnd w:id="3028"/>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29" w:name="z5126_022_07"/>
            <w:bookmarkStart w:id="3030" w:name="z5126_022_07"/>
            <w:bookmarkEnd w:id="3030"/>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1" w:name="z5126_022_08"/>
            <w:bookmarkStart w:id="3032" w:name="z5126_022_08"/>
            <w:bookmarkEnd w:id="3032"/>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3" w:name="z5126_022_09"/>
            <w:bookmarkStart w:id="3034" w:name="z5126_022_09"/>
            <w:bookmarkEnd w:id="3034"/>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5" w:name="z5126_022_10"/>
            <w:bookmarkStart w:id="3036" w:name="z5126_022_10"/>
            <w:bookmarkEnd w:id="3036"/>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7" w:name="z5126_023_03"/>
            <w:bookmarkStart w:id="3038" w:name="z5126_023_03"/>
            <w:bookmarkEnd w:id="3038"/>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39" w:name="z5126_023_04"/>
            <w:bookmarkStart w:id="3040" w:name="z5126_023_04"/>
            <w:bookmarkEnd w:id="304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1" w:name="z5126_023_05"/>
            <w:bookmarkStart w:id="3042" w:name="z5126_023_05"/>
            <w:bookmarkEnd w:id="3042"/>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3" w:name="z5126_023_06"/>
            <w:bookmarkStart w:id="3044" w:name="z5126_023_06"/>
            <w:bookmarkEnd w:id="3044"/>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5" w:name="z5126_023_07"/>
            <w:bookmarkStart w:id="3046" w:name="z5126_023_07"/>
            <w:bookmarkEnd w:id="3046"/>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7" w:name="z5126_023_08"/>
            <w:bookmarkStart w:id="3048" w:name="z5126_023_08"/>
            <w:bookmarkEnd w:id="304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49" w:name="z5126_023_09"/>
            <w:bookmarkStart w:id="3050" w:name="z5126_023_09"/>
            <w:bookmarkEnd w:id="305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51" w:name="z5126_023_10"/>
            <w:bookmarkStart w:id="3052" w:name="z5126_023_10"/>
            <w:bookmarkEnd w:id="3052"/>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53" w:name="z5126_024_03"/>
            <w:bookmarkStart w:id="3054" w:name="z5126_024_03"/>
            <w:bookmarkEnd w:id="3054"/>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55" w:name="z5126_024_04"/>
            <w:bookmarkStart w:id="3056" w:name="z5126_024_04"/>
            <w:bookmarkEnd w:id="305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57" w:name="z5126_024_05"/>
            <w:bookmarkStart w:id="3058" w:name="z5126_024_05"/>
            <w:bookmarkEnd w:id="305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59" w:name="z5126_024_06"/>
            <w:bookmarkStart w:id="3060" w:name="z5126_024_06"/>
            <w:bookmarkEnd w:id="3060"/>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1" w:name="z5126_024_07"/>
            <w:bookmarkStart w:id="3062" w:name="z5126_024_07"/>
            <w:bookmarkEnd w:id="3062"/>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3" w:name="z5126_024_08"/>
            <w:bookmarkStart w:id="3064" w:name="z5126_024_08"/>
            <w:bookmarkEnd w:id="3064"/>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5" w:name="z5126_024_09"/>
            <w:bookmarkStart w:id="3066" w:name="z5126_024_09"/>
            <w:bookmarkEnd w:id="306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7" w:name="z5126_024_10"/>
            <w:bookmarkStart w:id="3068" w:name="z5126_024_10"/>
            <w:bookmarkEnd w:id="3068"/>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69" w:name="z5126_003_03"/>
            <w:bookmarkStart w:id="3070" w:name="z5126_003_03"/>
            <w:bookmarkEnd w:id="3070"/>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71" w:name="z5126_003_04"/>
            <w:bookmarkStart w:id="3072" w:name="z5126_003_04"/>
            <w:bookmarkEnd w:id="3072"/>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73" w:name="z5126_003_05"/>
            <w:bookmarkStart w:id="3074" w:name="z5126_003_05"/>
            <w:bookmarkEnd w:id="3074"/>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75" w:name="z5126_003_06"/>
            <w:bookmarkStart w:id="3076" w:name="z5126_003_06"/>
            <w:bookmarkEnd w:id="3076"/>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77" w:name="z5126_003_07"/>
            <w:bookmarkStart w:id="3078" w:name="z5126_003_07"/>
            <w:bookmarkEnd w:id="3078"/>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79" w:name="z5126_003_08"/>
            <w:bookmarkStart w:id="3080" w:name="z5126_003_08"/>
            <w:bookmarkEnd w:id="308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1" w:name="z5126_003_09"/>
            <w:bookmarkStart w:id="3082" w:name="z5126_003_09"/>
            <w:bookmarkEnd w:id="3082"/>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3" w:name="z5126_003_10"/>
            <w:bookmarkStart w:id="3084" w:name="z5126_003_10"/>
            <w:bookmarkEnd w:id="3084"/>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5" w:name="z5126_004_03"/>
            <w:bookmarkStart w:id="3086" w:name="z5126_004_03"/>
            <w:bookmarkEnd w:id="3086"/>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7" w:name="z5126_004_04"/>
            <w:bookmarkStart w:id="3088" w:name="z5126_004_04"/>
            <w:bookmarkEnd w:id="308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89" w:name="z5126_004_05"/>
            <w:bookmarkStart w:id="3090" w:name="z5126_004_05"/>
            <w:bookmarkEnd w:id="309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91" w:name="z5126_004_06"/>
            <w:bookmarkStart w:id="3092" w:name="z5126_004_06"/>
            <w:bookmarkEnd w:id="3092"/>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93" w:name="z5126_004_07"/>
            <w:bookmarkStart w:id="3094" w:name="z5126_004_07"/>
            <w:bookmarkEnd w:id="3094"/>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95" w:name="z5126_004_08"/>
            <w:bookmarkStart w:id="3096" w:name="z5126_004_08"/>
            <w:bookmarkEnd w:id="309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97" w:name="z5126_004_09"/>
            <w:bookmarkStart w:id="3098" w:name="z5126_004_09"/>
            <w:bookmarkEnd w:id="309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099" w:name="z5126_004_10"/>
            <w:bookmarkStart w:id="3100" w:name="z5126_004_10"/>
            <w:bookmarkEnd w:id="3100"/>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1" w:name="z5126_005_03"/>
            <w:bookmarkStart w:id="3102" w:name="z5126_005_03"/>
            <w:bookmarkEnd w:id="3102"/>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3" w:name="z5126_005_04"/>
            <w:bookmarkStart w:id="3104" w:name="z5126_005_04"/>
            <w:bookmarkEnd w:id="3104"/>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5" w:name="z5126_005_05"/>
            <w:bookmarkStart w:id="3106" w:name="z5126_005_05"/>
            <w:bookmarkEnd w:id="310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7" w:name="z5126_005_06"/>
            <w:bookmarkStart w:id="3108" w:name="z5126_005_06"/>
            <w:bookmarkEnd w:id="3108"/>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09" w:name="z5126_005_07"/>
            <w:bookmarkStart w:id="3110" w:name="z5126_005_07"/>
            <w:bookmarkEnd w:id="3110"/>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1" w:name="z5126_005_08"/>
            <w:bookmarkStart w:id="3112" w:name="z5126_005_08"/>
            <w:bookmarkEnd w:id="3112"/>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3" w:name="z5126_005_09"/>
            <w:bookmarkStart w:id="3114" w:name="z5126_005_09"/>
            <w:bookmarkEnd w:id="3114"/>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5" w:name="z5126_005_10"/>
            <w:bookmarkStart w:id="3116" w:name="z5126_005_10"/>
            <w:bookmarkEnd w:id="3116"/>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7" w:name="z5126_006_03"/>
            <w:bookmarkStart w:id="3118" w:name="z5126_006_03"/>
            <w:bookmarkEnd w:id="3118"/>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19" w:name="z5126_006_04"/>
            <w:bookmarkStart w:id="3120" w:name="z5126_006_04"/>
            <w:bookmarkEnd w:id="312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1" w:name="z5126_006_05"/>
            <w:bookmarkStart w:id="3122" w:name="z5126_006_05"/>
            <w:bookmarkEnd w:id="3122"/>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3" w:name="z5126_006_06"/>
            <w:bookmarkStart w:id="3124" w:name="z5126_006_06"/>
            <w:bookmarkEnd w:id="3124"/>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5" w:name="z5126_006_07"/>
            <w:bookmarkStart w:id="3126" w:name="z5126_006_07"/>
            <w:bookmarkEnd w:id="3126"/>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7" w:name="z5126_006_08"/>
            <w:bookmarkStart w:id="3128" w:name="z5126_006_08"/>
            <w:bookmarkEnd w:id="312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29" w:name="z5126_006_09"/>
            <w:bookmarkStart w:id="3130" w:name="z5126_006_09"/>
            <w:bookmarkEnd w:id="313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1" w:name="z5126_006_10"/>
            <w:bookmarkStart w:id="3132" w:name="z5126_006_10"/>
            <w:bookmarkEnd w:id="3132"/>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3" w:name="z5126_007_03"/>
            <w:bookmarkStart w:id="3134" w:name="z5126_007_03"/>
            <w:bookmarkEnd w:id="3134"/>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5" w:name="z5126_007_04"/>
            <w:bookmarkStart w:id="3136" w:name="z5126_007_04"/>
            <w:bookmarkEnd w:id="313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7" w:name="z5126_007_05"/>
            <w:bookmarkStart w:id="3138" w:name="z5126_007_05"/>
            <w:bookmarkEnd w:id="313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39" w:name="z5126_007_06"/>
            <w:bookmarkStart w:id="3140" w:name="z5126_007_06"/>
            <w:bookmarkEnd w:id="3140"/>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1" w:name="z5126_007_07"/>
            <w:bookmarkStart w:id="3142" w:name="z5126_007_07"/>
            <w:bookmarkEnd w:id="3142"/>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3" w:name="z5126_007_08"/>
            <w:bookmarkStart w:id="3144" w:name="z5126_007_08"/>
            <w:bookmarkEnd w:id="3144"/>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5" w:name="z5126_007_09"/>
            <w:bookmarkStart w:id="3146" w:name="z5126_007_09"/>
            <w:bookmarkEnd w:id="314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7" w:name="z5126_007_10"/>
            <w:bookmarkStart w:id="3148" w:name="z5126_007_10"/>
            <w:bookmarkEnd w:id="3148"/>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49" w:name="z5126_008_03"/>
            <w:bookmarkStart w:id="3150" w:name="z5126_008_03"/>
            <w:bookmarkEnd w:id="3150"/>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1" w:name="z5126_008_04"/>
            <w:bookmarkStart w:id="3152" w:name="z5126_008_04"/>
            <w:bookmarkEnd w:id="3152"/>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3" w:name="z5126_008_05"/>
            <w:bookmarkStart w:id="3154" w:name="z5126_008_05"/>
            <w:bookmarkEnd w:id="3154"/>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5" w:name="z5126_008_06"/>
            <w:bookmarkStart w:id="3156" w:name="z5126_008_06"/>
            <w:bookmarkEnd w:id="3156"/>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7" w:name="z5126_008_07"/>
            <w:bookmarkStart w:id="3158" w:name="z5126_008_07"/>
            <w:bookmarkEnd w:id="3158"/>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59" w:name="z5126_008_08"/>
            <w:bookmarkStart w:id="3160" w:name="z5126_008_08"/>
            <w:bookmarkEnd w:id="316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1" w:name="z5126_008_09"/>
            <w:bookmarkStart w:id="3162" w:name="z5126_008_09"/>
            <w:bookmarkEnd w:id="3162"/>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3" w:name="z5126_008_10"/>
            <w:bookmarkStart w:id="3164" w:name="z5126_008_10"/>
            <w:bookmarkEnd w:id="3164"/>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5" w:name="z5126_009_03"/>
            <w:bookmarkStart w:id="3166" w:name="z5126_009_03"/>
            <w:bookmarkEnd w:id="3166"/>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7" w:name="z5126_009_04"/>
            <w:bookmarkStart w:id="3168" w:name="z5126_009_04"/>
            <w:bookmarkEnd w:id="316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69" w:name="z5126_009_05"/>
            <w:bookmarkStart w:id="3170" w:name="z5126_009_05"/>
            <w:bookmarkEnd w:id="317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1" w:name="z5126_009_06"/>
            <w:bookmarkStart w:id="3172" w:name="z5126_009_06"/>
            <w:bookmarkEnd w:id="3172"/>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3" w:name="z5126_009_07"/>
            <w:bookmarkStart w:id="3174" w:name="z5126_009_07"/>
            <w:bookmarkEnd w:id="3174"/>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5" w:name="z5126_009_08"/>
            <w:bookmarkStart w:id="3176" w:name="z5126_009_08"/>
            <w:bookmarkEnd w:id="317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7" w:name="z5126_009_09"/>
            <w:bookmarkStart w:id="3178" w:name="z5126_009_09"/>
            <w:bookmarkEnd w:id="317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79" w:name="z5126_009_10"/>
            <w:bookmarkStart w:id="3180" w:name="z5126_009_10"/>
            <w:bookmarkEnd w:id="3180"/>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1" w:name="z5126_010_03"/>
            <w:bookmarkStart w:id="3182" w:name="z5126_010_03"/>
            <w:bookmarkEnd w:id="3182"/>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3" w:name="z5126_010_04"/>
            <w:bookmarkStart w:id="3184" w:name="z5126_010_04"/>
            <w:bookmarkEnd w:id="3184"/>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5" w:name="z5126_010_05"/>
            <w:bookmarkStart w:id="3186" w:name="z5126_010_05"/>
            <w:bookmarkEnd w:id="318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7" w:name="z5126_010_06"/>
            <w:bookmarkStart w:id="3188" w:name="z5126_010_06"/>
            <w:bookmarkEnd w:id="3188"/>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89" w:name="z5126_010_07"/>
            <w:bookmarkStart w:id="3190" w:name="z5126_010_07"/>
            <w:bookmarkEnd w:id="3190"/>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1" w:name="z5126_010_08"/>
            <w:bookmarkStart w:id="3192" w:name="z5126_010_08"/>
            <w:bookmarkEnd w:id="3192"/>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3" w:name="z5126_010_09"/>
            <w:bookmarkStart w:id="3194" w:name="z5126_010_09"/>
            <w:bookmarkEnd w:id="3194"/>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5" w:name="z5126_010_10"/>
            <w:bookmarkStart w:id="3196" w:name="z5126_010_10"/>
            <w:bookmarkEnd w:id="3196"/>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7" w:name="z5126_511_03"/>
            <w:bookmarkStart w:id="3198" w:name="z5126_511_03"/>
            <w:bookmarkEnd w:id="3198"/>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199" w:name="z5126_511_04"/>
            <w:bookmarkStart w:id="3200" w:name="z5126_511_04"/>
            <w:bookmarkEnd w:id="320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1" w:name="z5126_511_05"/>
            <w:bookmarkStart w:id="3202" w:name="z5126_511_05"/>
            <w:bookmarkEnd w:id="3202"/>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3" w:name="z5126_511_06"/>
            <w:bookmarkStart w:id="3204" w:name="z5126_511_06"/>
            <w:bookmarkEnd w:id="3204"/>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5" w:name="z5126_511_07"/>
            <w:bookmarkStart w:id="3206" w:name="z5126_511_07"/>
            <w:bookmarkEnd w:id="3206"/>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7" w:name="z5126_511_08"/>
            <w:bookmarkStart w:id="3208" w:name="z5126_511_08"/>
            <w:bookmarkEnd w:id="320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09" w:name="z5126_511_09"/>
            <w:bookmarkStart w:id="3210" w:name="z5126_511_09"/>
            <w:bookmarkEnd w:id="321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1" w:name="z5126_511_10"/>
            <w:bookmarkStart w:id="3212" w:name="z5126_511_10"/>
            <w:bookmarkEnd w:id="3212"/>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3" w:name="z5126_512_03"/>
            <w:bookmarkStart w:id="3214" w:name="z5126_512_03"/>
            <w:bookmarkEnd w:id="3214"/>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5" w:name="z5126_512_04"/>
            <w:bookmarkStart w:id="3216" w:name="z5126_512_04"/>
            <w:bookmarkEnd w:id="321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7" w:name="z5126_512_05"/>
            <w:bookmarkStart w:id="3218" w:name="z5126_512_05"/>
            <w:bookmarkEnd w:id="321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19" w:name="z5126_512_06"/>
            <w:bookmarkStart w:id="3220" w:name="z5126_512_06"/>
            <w:bookmarkEnd w:id="3220"/>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1" w:name="z5126_512_07"/>
            <w:bookmarkStart w:id="3222" w:name="z5126_512_07"/>
            <w:bookmarkEnd w:id="3222"/>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3" w:name="z5126_512_08"/>
            <w:bookmarkStart w:id="3224" w:name="z5126_512_08"/>
            <w:bookmarkEnd w:id="3224"/>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5" w:name="z5126_512_09"/>
            <w:bookmarkStart w:id="3226" w:name="z5126_512_09"/>
            <w:bookmarkEnd w:id="322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7" w:name="z5126_512_10"/>
            <w:bookmarkStart w:id="3228" w:name="z5126_512_10"/>
            <w:bookmarkEnd w:id="3228"/>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29" w:name="z5126_513_03"/>
            <w:bookmarkStart w:id="3230" w:name="z5126_513_03"/>
            <w:bookmarkEnd w:id="3230"/>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31" w:name="z5126_513_04"/>
            <w:bookmarkStart w:id="3232" w:name="z5126_513_04"/>
            <w:bookmarkEnd w:id="3232"/>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33" w:name="z5126_513_05"/>
            <w:bookmarkStart w:id="3234" w:name="z5126_513_05"/>
            <w:bookmarkEnd w:id="3234"/>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35" w:name="z5126_513_06"/>
            <w:bookmarkStart w:id="3236" w:name="z5126_513_06"/>
            <w:bookmarkEnd w:id="3236"/>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37" w:name="z5126_513_07"/>
            <w:bookmarkStart w:id="3238" w:name="z5126_513_07"/>
            <w:bookmarkEnd w:id="3238"/>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39" w:name="z5126_513_08"/>
            <w:bookmarkStart w:id="3240" w:name="z5126_513_08"/>
            <w:bookmarkEnd w:id="324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1" w:name="z5126_513_09"/>
            <w:bookmarkStart w:id="3242" w:name="z5126_513_09"/>
            <w:bookmarkEnd w:id="3242"/>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3" w:name="z5126_513_10"/>
            <w:bookmarkStart w:id="3244" w:name="z5126_513_10"/>
            <w:bookmarkEnd w:id="3244"/>
          </w:p>
        </w:tc>
      </w:tr>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5" w:name="z5126_014_03"/>
            <w:bookmarkStart w:id="3246" w:name="z5126_014_03"/>
            <w:bookmarkEnd w:id="3246"/>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7" w:name="z5126_014_04"/>
            <w:bookmarkStart w:id="3248" w:name="z5126_014_04"/>
            <w:bookmarkEnd w:id="324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49" w:name="z5126_014_05"/>
            <w:bookmarkStart w:id="3250" w:name="z5126_014_05"/>
            <w:bookmarkEnd w:id="3250"/>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1" w:name="z5126_014_06"/>
            <w:bookmarkStart w:id="3252" w:name="z5126_014_06"/>
            <w:bookmarkEnd w:id="3252"/>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3" w:name="z5126_014_07"/>
            <w:bookmarkStart w:id="3254" w:name="z5126_014_07"/>
            <w:bookmarkEnd w:id="3254"/>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5" w:name="z5126_014_08"/>
            <w:bookmarkStart w:id="3256" w:name="z5126_014_08"/>
            <w:bookmarkEnd w:id="3256"/>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7" w:name="z5126_014_09"/>
            <w:bookmarkStart w:id="3258" w:name="z5126_014_09"/>
            <w:bookmarkEnd w:id="3258"/>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259" w:name="z5126_014_10"/>
            <w:bookmarkStart w:id="3260" w:name="z5126_014_10"/>
            <w:bookmarkEnd w:id="3260"/>
          </w:p>
        </w:tc>
      </w:tr>
    </w:tbl>
    <w:p>
      <w:pPr>
        <w:pStyle w:val="Normal"/>
        <w:jc w:val="center"/>
        <w:rPr>
          <w:sz w:val="22"/>
          <w:szCs w:val="22"/>
        </w:rPr>
      </w:pPr>
      <w:r>
        <w:br w:type="page"/>
      </w:r>
      <w:r>
        <w:rPr>
          <w:sz w:val="22"/>
          <w:szCs w:val="22"/>
        </w:rPr>
      </w:r>
    </w:p>
    <w:p>
      <w:pPr>
        <w:pStyle w:val="Normal"/>
        <w:jc w:val="center"/>
        <w:rPr>
          <w:b/>
          <w:b/>
          <w:sz w:val="22"/>
          <w:szCs w:val="24"/>
        </w:rPr>
      </w:pPr>
      <w:r>
        <w:rPr>
          <w:b/>
          <w:sz w:val="22"/>
          <w:szCs w:val="24"/>
        </w:rPr>
      </w:r>
    </w:p>
    <w:p>
      <w:pPr>
        <w:pStyle w:val="Normal"/>
        <w:jc w:val="center"/>
        <w:rPr>
          <w:b/>
          <w:b/>
          <w:szCs w:val="24"/>
        </w:rPr>
      </w:pPr>
      <w:r>
        <w:rPr>
          <w:b/>
          <w:szCs w:val="24"/>
        </w:rPr>
        <w:t>12. Деятельность лаборатории, единица</w:t>
      </w:r>
    </w:p>
    <w:p>
      <w:pPr>
        <w:pStyle w:val="Normal"/>
        <w:rPr>
          <w:b/>
          <w:b/>
          <w:sz w:val="22"/>
          <w:szCs w:val="22"/>
        </w:rPr>
      </w:pPr>
      <w:r>
        <w:rPr>
          <w:b/>
          <w:sz w:val="22"/>
          <w:szCs w:val="22"/>
        </w:rPr>
      </w:r>
    </w:p>
    <w:p>
      <w:pPr>
        <w:pStyle w:val="Normal"/>
        <w:numPr>
          <w:ilvl w:val="0"/>
          <w:numId w:val="4"/>
        </w:numPr>
        <w:rPr>
          <w:sz w:val="22"/>
          <w:szCs w:val="22"/>
        </w:rPr>
      </w:pPr>
      <w:r>
        <w:rPr>
          <w:sz w:val="22"/>
          <w:szCs w:val="22"/>
        </w:rPr>
        <w:t xml:space="preserve"> </w:t>
      </w:r>
    </w:p>
    <w:tbl>
      <w:tblPr>
        <w:tblW w:w="12713" w:type="dxa"/>
        <w:jc w:val="left"/>
        <w:tblInd w:w="-113" w:type="dxa"/>
        <w:tblLayout w:type="fixed"/>
        <w:tblCellMar>
          <w:top w:w="0" w:type="dxa"/>
          <w:left w:w="108" w:type="dxa"/>
          <w:bottom w:w="0" w:type="dxa"/>
          <w:right w:w="108" w:type="dxa"/>
        </w:tblCellMar>
      </w:tblPr>
      <w:tblGrid>
        <w:gridCol w:w="8111"/>
        <w:gridCol w:w="739"/>
        <w:gridCol w:w="1286"/>
        <w:gridCol w:w="1288"/>
        <w:gridCol w:w="1289"/>
      </w:tblGrid>
      <w:tr>
        <w:trPr/>
        <w:tc>
          <w:tcPr>
            <w:tcW w:w="8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rPr>
            </w:pPr>
            <w:r>
              <w:rPr>
                <w:sz w:val="18"/>
                <w:szCs w:val="18"/>
                <w:lang w:val="en-US" w:eastAsia="en-US"/>
              </w:rPr>
              <w:t>всего</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c>
          <w:tcPr>
            <w:tcW w:w="8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сту нахождения (лечения) </w:t>
              <w:br/>
              <w:t>пациента (вне лаборатории)</w:t>
            </w:r>
          </w:p>
        </w:tc>
      </w:tr>
      <w:tr>
        <w:trPr/>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val="en-US" w:eastAsia="en-US"/>
              </w:rPr>
              <w:t>Лабораторные  исследования, всег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61" w:name="Z5300_001_03"/>
            <w:bookmarkStart w:id="3262" w:name="Z5300_001_03"/>
            <w:bookmarkEnd w:id="3262"/>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63" w:name="Z5300_001_04"/>
            <w:bookmarkStart w:id="3264" w:name="Z5300_001_04"/>
            <w:bookmarkEnd w:id="3264"/>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65" w:name="Z5300_001_05"/>
            <w:bookmarkStart w:id="3266" w:name="Z5300_001_05"/>
            <w:bookmarkEnd w:id="3266"/>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из них: химико-микроскоп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67" w:name="Z5300_011_03"/>
            <w:bookmarkStart w:id="3268" w:name="Z5300_011_03"/>
            <w:bookmarkEnd w:id="3268"/>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69" w:name="Z5300_011_04"/>
            <w:bookmarkStart w:id="3270" w:name="Z5300_011_04"/>
            <w:bookmarkEnd w:id="3270"/>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71" w:name="Z5300_011_05"/>
            <w:bookmarkStart w:id="3272" w:name="Z5300_011_05"/>
            <w:bookmarkEnd w:id="3272"/>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гематолог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73" w:name="Z5300_012_03"/>
            <w:bookmarkStart w:id="3274" w:name="Z5300_012_03"/>
            <w:bookmarkEnd w:id="3274"/>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75" w:name="Z5300_012_04"/>
            <w:bookmarkStart w:id="3276" w:name="Z5300_012_04"/>
            <w:bookmarkEnd w:id="3276"/>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77" w:name="Z5300_012_05"/>
            <w:bookmarkStart w:id="3278" w:name="Z5300_012_05"/>
            <w:bookmarkEnd w:id="3278"/>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 xml:space="preserve">цитолог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79" w:name="Z5300_013_03"/>
            <w:bookmarkStart w:id="3280" w:name="Z5300_013_03"/>
            <w:bookmarkEnd w:id="328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81" w:name="Z5300_013_04"/>
            <w:bookmarkStart w:id="3282" w:name="Z5300_013_04"/>
            <w:bookmarkEnd w:id="3282"/>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3283" w:name="Z5300_013_05"/>
            <w:bookmarkEnd w:id="3283"/>
            <w:r>
              <w:rPr>
                <w:b/>
                <w:sz w:val="18"/>
                <w:szCs w:val="18"/>
                <w:lang w:val="en-US"/>
              </w:rPr>
              <w:t>X</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rPr>
              <w:t xml:space="preserve">             </w:t>
            </w:r>
            <w:r>
              <w:rPr>
                <w:sz w:val="18"/>
                <w:szCs w:val="18"/>
              </w:rPr>
              <w:t>биохим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84" w:name="Z5300_014_03"/>
            <w:bookmarkStart w:id="3285" w:name="Z5300_014_03"/>
            <w:bookmarkEnd w:id="3285"/>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86" w:name="Z5300_014_04"/>
            <w:bookmarkStart w:id="3287" w:name="Z5300_014_04"/>
            <w:bookmarkEnd w:id="3287"/>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88" w:name="Z5300_014_05"/>
            <w:bookmarkStart w:id="3289" w:name="Z5300_014_05"/>
            <w:bookmarkEnd w:id="3289"/>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коагу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90" w:name="Z5300_015_03"/>
            <w:bookmarkStart w:id="3291" w:name="Z5300_015_03"/>
            <w:bookmarkEnd w:id="329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92" w:name="Z5300_015_04"/>
            <w:bookmarkStart w:id="3293" w:name="Z5300_015_04"/>
            <w:bookmarkEnd w:id="3293"/>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94" w:name="Z5300_015_05"/>
            <w:bookmarkStart w:id="3295" w:name="Z5300_015_05"/>
            <w:bookmarkEnd w:id="329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ммун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96" w:name="Z5300_016_03"/>
            <w:bookmarkStart w:id="3297" w:name="Z5300_016_03"/>
            <w:bookmarkEnd w:id="3297"/>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298" w:name="Z5300_016_04"/>
            <w:bookmarkStart w:id="3299" w:name="Z5300_016_04"/>
            <w:bookmarkEnd w:id="3299"/>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00" w:name="Z5300_016_05"/>
            <w:bookmarkStart w:id="3301" w:name="Z5300_016_05"/>
            <w:bookmarkEnd w:id="3301"/>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нфекционная иммунология</w:t>
            </w:r>
            <w:r>
              <w:rPr>
                <w:sz w:val="18"/>
                <w:szCs w:val="18"/>
              </w:rPr>
              <w:t xml:space="preserve"> (исследования наличия антигенов и антител к ПБА)</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02" w:name="Z5300_017_03"/>
            <w:bookmarkStart w:id="3303" w:name="Z5300_017_03"/>
            <w:bookmarkEnd w:id="3303"/>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04" w:name="Z5300_017_04"/>
            <w:bookmarkStart w:id="3305" w:name="Z5300_017_04"/>
            <w:bookmarkEnd w:id="3305"/>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06" w:name="Z5300_017_05"/>
            <w:bookmarkStart w:id="3307" w:name="Z5300_017_05"/>
            <w:bookmarkEnd w:id="3307"/>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микроби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08" w:name="Z5300_018_03"/>
            <w:bookmarkStart w:id="3309" w:name="Z5300_018_03"/>
            <w:bookmarkEnd w:id="330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10" w:name="Z5300_018_04"/>
            <w:bookmarkStart w:id="3311" w:name="Z5300_018_04"/>
            <w:bookmarkEnd w:id="3311"/>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12" w:name="Z5300_018_05"/>
            <w:bookmarkStart w:id="3313" w:name="Z5300_018_05"/>
            <w:bookmarkEnd w:id="331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молекулярно-генет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color w:val="000000"/>
                <w:sz w:val="18"/>
                <w:szCs w:val="18"/>
              </w:rPr>
            </w:pPr>
            <w:r>
              <w:rPr>
                <w:b/>
                <w:color w:val="000000"/>
                <w:sz w:val="18"/>
                <w:szCs w:val="18"/>
              </w:rPr>
            </w:r>
            <w:bookmarkStart w:id="3314" w:name="Z5300_019_03"/>
            <w:bookmarkStart w:id="3315" w:name="Z5300_019_03"/>
            <w:bookmarkEnd w:id="3315"/>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16" w:name="Z5300_019_04"/>
            <w:bookmarkStart w:id="3317" w:name="Z5300_019_04"/>
            <w:bookmarkEnd w:id="3317"/>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18" w:name="Z5300_019_05"/>
            <w:bookmarkStart w:id="3319" w:name="Z5300_019_05"/>
            <w:bookmarkEnd w:id="3319"/>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hanging="0"/>
              <w:rPr>
                <w:sz w:val="18"/>
                <w:szCs w:val="18"/>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20" w:name="Z5300_110_03"/>
            <w:bookmarkStart w:id="3321" w:name="Z5300_110_03"/>
            <w:bookmarkEnd w:id="332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22" w:name="Z5300_110_04"/>
            <w:bookmarkStart w:id="3323" w:name="Z5300_110_04"/>
            <w:bookmarkEnd w:id="3323"/>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3324" w:name="Z5300_110_05"/>
            <w:bookmarkStart w:id="3325" w:name="Z5300_110_05"/>
            <w:bookmarkEnd w:id="3325"/>
          </w:p>
        </w:tc>
      </w:tr>
    </w:tbl>
    <w:p>
      <w:pPr>
        <w:pStyle w:val="Normal"/>
        <w:rPr>
          <w:sz w:val="20"/>
        </w:rPr>
      </w:pPr>
      <w:r>
        <w:rPr>
          <w:sz w:val="20"/>
        </w:rPr>
      </w:r>
    </w:p>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p>
    <w:p>
      <w:pPr>
        <w:pStyle w:val="Normal"/>
        <w:numPr>
          <w:ilvl w:val="0"/>
          <w:numId w:val="4"/>
        </w:numPr>
        <w:tabs>
          <w:tab w:val="clear" w:pos="708"/>
        </w:tabs>
        <w:rPr/>
      </w:pPr>
      <w:r>
        <w:rPr/>
        <w:t xml:space="preserve"> </w:t>
      </w:r>
    </w:p>
    <w:tbl>
      <w:tblPr>
        <w:tblW w:w="11661" w:type="dxa"/>
        <w:jc w:val="left"/>
        <w:tblInd w:w="-113" w:type="dxa"/>
        <w:tblLayout w:type="fixed"/>
        <w:tblCellMar>
          <w:top w:w="0" w:type="dxa"/>
          <w:left w:w="108" w:type="dxa"/>
          <w:bottom w:w="0" w:type="dxa"/>
          <w:right w:w="108" w:type="dxa"/>
        </w:tblCellMar>
      </w:tblPr>
      <w:tblGrid>
        <w:gridCol w:w="8613"/>
        <w:gridCol w:w="993"/>
        <w:gridCol w:w="205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Из числа анализов (табл. 5300, гр. 3) – исследования на                                 </w:t>
            </w:r>
          </w:p>
          <w:p>
            <w:pPr>
              <w:pStyle w:val="Normal"/>
              <w:ind w:left="-15" w:hanging="0"/>
              <w:rPr>
                <w:sz w:val="20"/>
              </w:rPr>
            </w:pPr>
            <w:r>
              <w:rPr>
                <w:sz w:val="20"/>
              </w:rPr>
              <w:t xml:space="preserve">                                </w:t>
            </w:r>
            <w:r>
              <w:rPr>
                <w:sz w:val="20"/>
              </w:rPr>
              <w:t>паразитов и простейших (из стр.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26" w:name="Z5301_001_03"/>
            <w:bookmarkStart w:id="3327" w:name="Z5301_001_03"/>
            <w:bookmarkEnd w:id="332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методом жидкостной цитологии (из стр.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28" w:name="Z5301_002_03"/>
            <w:bookmarkStart w:id="3329" w:name="Z5301_002_03"/>
            <w:bookmarkEnd w:id="332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гликированный гемоглобин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30" w:name="Z5301_003_03"/>
            <w:bookmarkStart w:id="3331" w:name="Z5301_003_03"/>
            <w:bookmarkEnd w:id="333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rPr>
              <w:t xml:space="preserve">                               </w:t>
            </w:r>
            <w:r>
              <w:rPr>
                <w:sz w:val="20"/>
              </w:rPr>
              <w:t>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32" w:name="Z5301_004_03"/>
            <w:bookmarkStart w:id="3333" w:name="Z5301_004_03"/>
            <w:bookmarkEnd w:id="333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rPr>
              <w:t xml:space="preserve">                               </w:t>
            </w:r>
            <w:r>
              <w:rPr>
                <w:sz w:val="20"/>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34" w:name="Z5301_005_03"/>
            <w:bookmarkStart w:id="3335" w:name="Z5301_005_03"/>
            <w:bookmarkEnd w:id="333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5" w:leader="none"/>
              </w:tabs>
              <w:ind w:left="57" w:hanging="0"/>
              <w:rPr>
                <w:sz w:val="20"/>
              </w:rPr>
            </w:pPr>
            <w:r>
              <w:rPr>
                <w:sz w:val="20"/>
              </w:rPr>
              <w:tab/>
              <w:t>муковисцид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36" w:name="Z5301_006_03"/>
            <w:bookmarkStart w:id="3337" w:name="Z5301_006_03"/>
            <w:bookmarkEnd w:id="3337"/>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20"/>
              </w:rPr>
            </w:pPr>
            <w:r>
              <w:rPr>
                <w:sz w:val="20"/>
              </w:rPr>
              <w:tab/>
              <w:t>галактоземию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38" w:name="Z5301_007_03"/>
            <w:bookmarkStart w:id="3339" w:name="Z5301_007_03"/>
            <w:bookmarkEnd w:id="3339"/>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адреногенитальный синдром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0" w:name="Z5301_008_03"/>
            <w:bookmarkStart w:id="3341" w:name="Z5301_008_03"/>
            <w:bookmarkEnd w:id="3341"/>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Расширенный неонатальный скрининг (из стр.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2" w:name="Z5301_009_03"/>
            <w:bookmarkStart w:id="3343" w:name="Z5301_009_03"/>
            <w:bookmarkEnd w:id="3343"/>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в том числе, спинальная мышечная атрофия – СМА  (из строки 1.9)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4" w:name="Z5301_091_03"/>
            <w:bookmarkStart w:id="3345" w:name="Z5301_091_03"/>
            <w:bookmarkEnd w:id="3345"/>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lang w:val="en-US" w:eastAsia="en-US"/>
              </w:rPr>
              <w:t xml:space="preserve">                                        </w:t>
            </w:r>
            <w:r>
              <w:rPr>
                <w:sz w:val="20"/>
                <w:lang w:val="en-US" w:eastAsia="en-US"/>
              </w:rPr>
              <w:t>из них у нововорожд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6" w:name="Z5301_911_03"/>
            <w:bookmarkStart w:id="3347" w:name="Z5301_911_03"/>
            <w:bookmarkEnd w:id="3347"/>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первичные иммунодефициты – ПИД (из строки 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48" w:name="Z5301_092_03"/>
            <w:bookmarkStart w:id="3349" w:name="Z5301_092_03"/>
            <w:bookmarkEnd w:id="3349"/>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lang w:val="en-US" w:eastAsia="en-US"/>
              </w:rPr>
              <w:t xml:space="preserve">                                        </w:t>
            </w:r>
            <w:r>
              <w:rPr>
                <w:sz w:val="20"/>
                <w:lang w:val="en-US" w:eastAsia="en-US"/>
              </w:rPr>
              <w:t>из них у нововорожд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2.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0" w:name="Z5301_921_03"/>
            <w:bookmarkStart w:id="3351" w:name="Z5301_921_03"/>
            <w:bookmarkEnd w:id="3351"/>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lang w:val="en-US" w:eastAsia="en-US"/>
              </w:rPr>
            </w:pPr>
            <w:r>
              <w:rPr>
                <w:sz w:val="20"/>
                <w:lang w:val="en-US" w:eastAsia="en-US"/>
              </w:rPr>
              <w:t xml:space="preserve">                              </w:t>
            </w:r>
            <w:r>
              <w:rPr>
                <w:sz w:val="20"/>
                <w:lang w:val="en-US" w:eastAsia="en-US"/>
              </w:rPr>
              <w:t>наследственные болезни обмена (из стр. 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2" w:name="Z5301_093_03"/>
            <w:bookmarkStart w:id="3353" w:name="Z5301_093_03"/>
            <w:bookmarkEnd w:id="3353"/>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lang w:val="en-US" w:eastAsia="en-US"/>
              </w:rPr>
            </w:pPr>
            <w:r>
              <w:rPr>
                <w:sz w:val="20"/>
                <w:lang w:val="en-US" w:eastAsia="en-US"/>
              </w:rPr>
              <w:t xml:space="preserve">                                        </w:t>
            </w:r>
            <w:r>
              <w:rPr>
                <w:sz w:val="20"/>
                <w:lang w:val="en-US" w:eastAsia="en-US"/>
              </w:rPr>
              <w:t>из них у нововорожденны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9.3.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4" w:name="Z5301_931_03"/>
            <w:bookmarkStart w:id="3355" w:name="Z5301_931_03"/>
            <w:bookmarkEnd w:id="3355"/>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20"/>
              </w:rPr>
            </w:pPr>
            <w:r>
              <w:rPr>
                <w:sz w:val="20"/>
              </w:rPr>
              <w:t xml:space="preserve">                              </w:t>
            </w:r>
            <w:r>
              <w:rPr>
                <w:sz w:val="20"/>
              </w:rPr>
              <w:t xml:space="preserve">терапевтический лекарственный мониторинг (из стр. 1.4 и стр.1.6)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6" w:name="Z5301_010_03"/>
            <w:bookmarkStart w:id="3357" w:name="Z5301_010_03"/>
            <w:bookmarkEnd w:id="335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0"/>
              </w:rPr>
            </w:pPr>
            <w:r>
              <w:rPr>
                <w:sz w:val="20"/>
              </w:rPr>
              <w:t>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58" w:name="Z5301_011_03"/>
            <w:bookmarkStart w:id="3359" w:name="Z5301_011_03"/>
            <w:bookmarkEnd w:id="335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0" w:name="Z5301_012_03"/>
            <w:bookmarkStart w:id="3361" w:name="Z5301_012_03"/>
            <w:bookmarkEnd w:id="336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2" w:name="Z5301_013_03"/>
            <w:bookmarkStart w:id="3363" w:name="Z5301_013_03"/>
            <w:bookmarkEnd w:id="336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rPr>
            </w:pPr>
            <w:r>
              <w:rPr>
                <w:sz w:val="20"/>
                <w:lang w:val="en-US" w:eastAsia="en-US"/>
              </w:rPr>
              <w:t xml:space="preserve">                                </w:t>
            </w:r>
            <w:r>
              <w:rPr>
                <w:sz w:val="20"/>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4" w:name="Z5301_014_03"/>
            <w:bookmarkStart w:id="3365" w:name="Z5301_014_03"/>
            <w:bookmarkEnd w:id="336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 xml:space="preserve">антитела к паразитам и простейшим </w:t>
            </w:r>
            <w:r>
              <w:rPr>
                <w:sz w:val="20"/>
              </w:rPr>
              <w:t>(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6" w:name="Z5301_015_03"/>
            <w:bookmarkStart w:id="3367" w:name="Z5301_015_03"/>
            <w:bookmarkEnd w:id="336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бактериоскопия на кислотоустойчивые микроорганизмы (КУМ)</w:t>
            </w:r>
          </w:p>
          <w:p>
            <w:pPr>
              <w:pStyle w:val="Normal"/>
              <w:ind w:left="1560" w:hanging="0"/>
              <w:rPr>
                <w:sz w:val="20"/>
              </w:rPr>
            </w:pPr>
            <w:r>
              <w:rPr>
                <w:sz w:val="20"/>
                <w:lang w:val="en-US" w:eastAsia="en-US"/>
              </w:rPr>
              <w:t>(из стр. 1.1 и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68" w:name="Z5301_016_03"/>
            <w:bookmarkStart w:id="3369" w:name="Z5301_016_03"/>
            <w:bookmarkEnd w:id="336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бактериологические исследования, всего (из </w:t>
            </w:r>
            <w:r>
              <w:rPr>
                <w:sz w:val="20"/>
              </w:rPr>
              <w:t>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0" w:name="Z5301_017_03"/>
            <w:bookmarkStart w:id="3371" w:name="Z5301_017_03"/>
            <w:bookmarkEnd w:id="337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из них: определение чувствительности к антимикробным препарат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2" w:name="Z5301_171_03"/>
            <w:bookmarkStart w:id="3373" w:name="Z5301_171_03"/>
            <w:bookmarkEnd w:id="337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бактериологические исследования на туберкулез (культивирование, </w:t>
            </w:r>
          </w:p>
          <w:p>
            <w:pPr>
              <w:pStyle w:val="Normal"/>
              <w:ind w:left="1701" w:hanging="0"/>
              <w:rPr>
                <w:sz w:val="20"/>
                <w:lang w:val="en-US" w:eastAsia="en-US"/>
              </w:rPr>
            </w:pPr>
            <w:r>
              <w:rPr>
                <w:sz w:val="20"/>
                <w:lang w:val="en-US" w:eastAsia="en-US"/>
              </w:rPr>
              <w:t>идентификация, определение чувствитель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4" w:name="Z5301_172_03"/>
            <w:bookmarkStart w:id="3375" w:name="Z5301_172_03"/>
            <w:bookmarkEnd w:id="337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анитарная бактериология (из</w:t>
            </w:r>
            <w:r>
              <w:rPr>
                <w:sz w:val="20"/>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6" w:name="Z5301_018_03"/>
            <w:bookmarkStart w:id="3377" w:name="Z5301_018_03"/>
            <w:bookmarkEnd w:id="337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20"/>
                <w:lang w:val="en-US" w:eastAsia="en-US"/>
              </w:rPr>
            </w:pPr>
            <w:r>
              <w:rPr>
                <w:sz w:val="20"/>
                <w:lang w:val="en-US" w:eastAsia="en-US"/>
              </w:rPr>
              <w:t xml:space="preserve">                               </w:t>
            </w:r>
            <w:r>
              <w:rPr>
                <w:sz w:val="20"/>
                <w:lang w:val="en-US" w:eastAsia="en-US"/>
              </w:rPr>
              <w:t xml:space="preserve">молекулярно-биологические исследования (ДНК/РНК ПБА) (из </w:t>
            </w:r>
            <w:r>
              <w:rPr>
                <w:sz w:val="20"/>
              </w:rPr>
              <w:t>стр. 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78" w:name="Z5301_019_03"/>
            <w:bookmarkStart w:id="3379" w:name="Z5301_019_03"/>
            <w:bookmarkEnd w:id="337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20"/>
                <w:lang w:val="en-US" w:eastAsia="en-US"/>
              </w:rPr>
            </w:pPr>
            <w:r>
              <w:rPr>
                <w:sz w:val="20"/>
                <w:lang w:val="en-US" w:eastAsia="en-US"/>
              </w:rPr>
              <w:t xml:space="preserve">                                                                                    </w:t>
            </w:r>
            <w:r>
              <w:rPr>
                <w:sz w:val="20"/>
                <w:lang w:val="en-US" w:eastAsia="en-US"/>
              </w:rPr>
              <w:t>с целью выявления ДНК туберкул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0" w:name="Z5301_191_03"/>
            <w:bookmarkStart w:id="3381" w:name="Z5301_191_03"/>
            <w:bookmarkEnd w:id="338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418" w:hanging="1433"/>
              <w:rPr/>
            </w:pPr>
            <w:r>
              <w:rPr>
                <w:sz w:val="20"/>
                <w:lang w:val="en-US" w:eastAsia="en-US"/>
              </w:rPr>
              <w:t xml:space="preserve">                             </w:t>
            </w:r>
            <w:r>
              <w:rPr>
                <w:sz w:val="20"/>
                <w:lang w:val="en-US" w:eastAsia="en-US"/>
              </w:rPr>
              <w:t>определение лекарственной чувствительности микобактерий туберкулеза по генетическим маркер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2" w:name="Z5301_192_03"/>
            <w:bookmarkStart w:id="3383" w:name="Z5301_192_03"/>
            <w:bookmarkEnd w:id="338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418" w:hanging="1433"/>
              <w:rPr>
                <w:sz w:val="20"/>
                <w:lang w:val="en-US" w:eastAsia="en-US"/>
              </w:rPr>
            </w:pPr>
            <w:r>
              <w:rPr>
                <w:sz w:val="20"/>
                <w:lang w:val="en-US" w:eastAsia="en-US"/>
              </w:rPr>
              <w:t xml:space="preserve">                            </w:t>
            </w:r>
            <w:r>
              <w:rPr>
                <w:sz w:val="20"/>
                <w:lang w:val="en-US" w:eastAsia="en-US"/>
              </w:rPr>
              <w:t>наличие наркотических и психотропных веществ, подтверждающими методами исследования (из стр.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4" w:name="Z5301_020_03"/>
            <w:bookmarkStart w:id="3385" w:name="Z5301_020_03"/>
            <w:bookmarkEnd w:id="338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6" w:name="Z5301_021_03"/>
            <w:bookmarkStart w:id="3387" w:name="Z5301_021_03"/>
            <w:bookmarkEnd w:id="3387"/>
          </w:p>
        </w:tc>
      </w:tr>
    </w:tbl>
    <w:p>
      <w:pPr>
        <w:pStyle w:val="Normal"/>
        <w:rPr>
          <w:b/>
          <w:b/>
          <w:sz w:val="16"/>
          <w:szCs w:val="16"/>
        </w:rPr>
      </w:pPr>
      <w:r>
        <w:rPr>
          <w:b/>
          <w:sz w:val="16"/>
          <w:szCs w:val="16"/>
        </w:rPr>
      </w:r>
      <w:r>
        <w:br w:type="page"/>
      </w:r>
    </w:p>
    <w:p>
      <w:pPr>
        <w:pStyle w:val="Normal"/>
        <w:jc w:val="center"/>
        <w:rPr>
          <w:b/>
          <w:b/>
          <w:szCs w:val="24"/>
        </w:rPr>
      </w:pPr>
      <w:r>
        <w:rPr>
          <w:b/>
          <w:szCs w:val="24"/>
          <w:lang w:val="en-US"/>
        </w:rPr>
        <w:t>13. Оснащение лаборатории оборудованием</w:t>
      </w:r>
      <w:r>
        <w:rPr>
          <w:b/>
          <w:szCs w:val="24"/>
        </w:rPr>
        <w:t>, единица</w:t>
      </w:r>
    </w:p>
    <w:p>
      <w:pPr>
        <w:pStyle w:val="Normal"/>
        <w:keepNext w:val="true"/>
        <w:numPr>
          <w:ilvl w:val="0"/>
          <w:numId w:val="0"/>
        </w:numPr>
        <w:outlineLvl w:val="1"/>
        <w:rPr>
          <w:sz w:val="20"/>
        </w:rPr>
      </w:pPr>
      <w:r>
        <w:rPr>
          <w:b/>
          <w:sz w:val="20"/>
          <w:szCs w:val="22"/>
          <w:lang w:val="en-US"/>
        </w:rPr>
        <w:t xml:space="preserve">       </w:t>
      </w:r>
      <w:r>
        <w:rPr>
          <w:b/>
          <w:sz w:val="20"/>
          <w:szCs w:val="22"/>
          <w:lang w:val="en-US"/>
        </w:rPr>
        <w:t>(530</w:t>
      </w:r>
      <w:r>
        <w:rPr>
          <w:b/>
          <w:sz w:val="20"/>
          <w:szCs w:val="22"/>
        </w:rPr>
        <w:t>2</w:t>
      </w:r>
      <w:r>
        <w:rPr>
          <w:b/>
          <w:sz w:val="20"/>
          <w:szCs w:val="22"/>
          <w:lang w:val="en-US"/>
        </w:rPr>
        <w:t xml:space="preserve">)         </w:t>
      </w:r>
      <w:r>
        <w:rPr>
          <w:sz w:val="20"/>
          <w:szCs w:val="22"/>
          <w:lang w:val="en-US"/>
        </w:rPr>
        <w:t xml:space="preserve">                                                                                                                                                                                   </w:t>
      </w:r>
      <w:r>
        <w:rPr>
          <w:sz w:val="20"/>
          <w:szCs w:val="22"/>
        </w:rPr>
        <w:t xml:space="preserve"> </w:t>
      </w:r>
    </w:p>
    <w:tbl>
      <w:tblPr>
        <w:tblW w:w="14820" w:type="dxa"/>
        <w:jc w:val="right"/>
        <w:tblInd w:w="0" w:type="dxa"/>
        <w:tblLayout w:type="fixed"/>
        <w:tblCellMar>
          <w:top w:w="0" w:type="dxa"/>
          <w:left w:w="108" w:type="dxa"/>
          <w:bottom w:w="0" w:type="dxa"/>
          <w:right w:w="108" w:type="dxa"/>
        </w:tblCellMar>
      </w:tblPr>
      <w:tblGrid>
        <w:gridCol w:w="7512"/>
        <w:gridCol w:w="1276"/>
        <w:gridCol w:w="2010"/>
        <w:gridCol w:w="2011"/>
        <w:gridCol w:w="2011"/>
      </w:tblGrid>
      <w:tr>
        <w:trPr>
          <w:tblHeader w:val="true"/>
          <w:trHeight w:val="1480" w:hRule="atLeas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p>
            <w:pPr>
              <w:pStyle w:val="Normal"/>
              <w:jc w:val="center"/>
              <w:rPr>
                <w:sz w:val="18"/>
                <w:szCs w:val="18"/>
              </w:rPr>
            </w:pPr>
            <w:r>
              <w:rPr>
                <w:sz w:val="20"/>
              </w:rPr>
              <w:t>действующих</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Микроскоп световой стандартный (бинокуля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88" w:name="Z5302_001_03"/>
            <w:bookmarkStart w:id="3389" w:name="Z5302_001_03"/>
            <w:bookmarkEnd w:id="338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0" w:name="Z5302_001_04"/>
            <w:bookmarkStart w:id="3391" w:name="Z5302_001_04"/>
            <w:bookmarkEnd w:id="339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2" w:name="Z5302_001_05"/>
            <w:bookmarkStart w:id="3393" w:name="Z5302_001_05"/>
            <w:bookmarkEnd w:id="3393"/>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Микроскоп световой флуоресцентный /люминесцен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4" w:name="Z5302_002_03"/>
            <w:bookmarkStart w:id="3395" w:name="Z5302_002_03"/>
            <w:bookmarkEnd w:id="339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6" w:name="Z5302_002_04"/>
            <w:bookmarkStart w:id="3397" w:name="Z5302_002_04"/>
            <w:bookmarkEnd w:id="339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398" w:name="Z5302_002_05"/>
            <w:bookmarkStart w:id="3399" w:name="Z5302_002_05"/>
            <w:bookmarkEnd w:id="3399"/>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Микроскоп</w:t>
            </w:r>
            <w:r>
              <w:rPr>
                <w:strike/>
                <w:sz w:val="18"/>
                <w:szCs w:val="18"/>
              </w:rPr>
              <w:t>ы</w:t>
            </w:r>
            <w:r>
              <w:rPr>
                <w:sz w:val="18"/>
                <w:szCs w:val="18"/>
              </w:rPr>
              <w:t xml:space="preserve"> стереоскоп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0" w:name="Z5302_003_03"/>
            <w:bookmarkStart w:id="3401" w:name="Z5302_003_03"/>
            <w:bookmarkEnd w:id="340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2" w:name="Z5302_003_04"/>
            <w:bookmarkStart w:id="3403" w:name="Z5302_003_04"/>
            <w:bookmarkEnd w:id="340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4" w:name="Z5302_003_05"/>
            <w:bookmarkStart w:id="3405" w:name="Z5302_003_05"/>
            <w:bookmarkEnd w:id="3405"/>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Микроскоп инвертирова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4</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6" w:name="Z5302_004_03"/>
            <w:bookmarkStart w:id="3407" w:name="Z5302_004_03"/>
            <w:bookmarkEnd w:id="340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08" w:name="Z5302_004_04"/>
            <w:bookmarkStart w:id="3409" w:name="Z5302_004_04"/>
            <w:bookmarkEnd w:id="340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10" w:name="Z5302_004_05"/>
            <w:bookmarkStart w:id="3411" w:name="Z5302_004_05"/>
            <w:bookmarkEnd w:id="3411"/>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Микроскоп</w:t>
            </w:r>
            <w:r>
              <w:rPr>
                <w:strike/>
                <w:sz w:val="18"/>
                <w:szCs w:val="18"/>
              </w:rPr>
              <w:t>ы</w:t>
            </w:r>
            <w:r>
              <w:rPr>
                <w:sz w:val="18"/>
                <w:szCs w:val="18"/>
              </w:rPr>
              <w:t xml:space="preserve"> с автоматической компьютерной визуализацией изобра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5</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12" w:name="Z5302_005_03"/>
            <w:bookmarkStart w:id="3413" w:name="Z5302_005_03"/>
            <w:bookmarkEnd w:id="341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14" w:name="Z5302_005_04"/>
            <w:bookmarkStart w:id="3415" w:name="Z5302_005_04"/>
            <w:bookmarkEnd w:id="341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16" w:name="Z5302_005_05"/>
            <w:bookmarkStart w:id="3417" w:name="Z5302_005_05"/>
            <w:bookmarkEnd w:id="3417"/>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Анализатор скорости оседания эритроцитов (СО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18" w:name="Z5302_006_03"/>
            <w:bookmarkStart w:id="3419" w:name="Z5302_006_03"/>
            <w:bookmarkEnd w:id="341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0" w:name="Z5302_006_04"/>
            <w:bookmarkStart w:id="3421" w:name="Z5302_006_04"/>
            <w:bookmarkEnd w:id="342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2" w:name="Z5302_006_05"/>
            <w:bookmarkStart w:id="3423" w:name="Z5302_006_05"/>
            <w:bookmarkEnd w:id="3423"/>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Гематологические анализатор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4" w:name="Z5302_007_03"/>
            <w:bookmarkStart w:id="3425" w:name="Z5302_007_03"/>
            <w:bookmarkEnd w:id="342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6" w:name="Z5302_007_04"/>
            <w:bookmarkStart w:id="3427" w:name="Z5302_007_04"/>
            <w:bookmarkEnd w:id="342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28" w:name="Z5302_007_05"/>
            <w:bookmarkStart w:id="3429" w:name="Z5302_007_05"/>
            <w:bookmarkEnd w:id="3429"/>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     </w:t>
            </w:r>
            <w:r>
              <w:rPr>
                <w:sz w:val="18"/>
                <w:szCs w:val="18"/>
              </w:rPr>
              <w:t>из них: с модулем дифференцировки по 5 популя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0" w:name="Z5302_071_03"/>
            <w:bookmarkStart w:id="3431" w:name="Z5302_071_03"/>
            <w:bookmarkEnd w:id="343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2" w:name="Z5302_071_04"/>
            <w:bookmarkStart w:id="3433" w:name="Z5302_071_04"/>
            <w:bookmarkEnd w:id="343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4" w:name="Z5302_071_05"/>
            <w:bookmarkStart w:id="3435" w:name="Z5302_071_05"/>
            <w:bookmarkEnd w:id="3435"/>
          </w:p>
        </w:tc>
      </w:tr>
      <w:tr>
        <w:trPr>
          <w:trHeight w:val="393"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18"/>
                <w:szCs w:val="18"/>
              </w:rPr>
            </w:pPr>
            <w:r>
              <w:rPr>
                <w:sz w:val="18"/>
                <w:szCs w:val="18"/>
              </w:rPr>
              <w:t xml:space="preserve"> </w:t>
            </w:r>
            <w:r>
              <w:rPr>
                <w:sz w:val="18"/>
                <w:szCs w:val="18"/>
              </w:rPr>
              <w:t>с модулем подсчета ретикулоци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6" w:name="Z5302_072_03"/>
            <w:bookmarkStart w:id="3437" w:name="Z5302_072_03"/>
            <w:bookmarkEnd w:id="343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38" w:name="Z5302_072_04"/>
            <w:bookmarkStart w:id="3439" w:name="Z5302_072_04"/>
            <w:bookmarkEnd w:id="343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0" w:name="Z5302_072_05"/>
            <w:bookmarkStart w:id="3441" w:name="Z5302_072_05"/>
            <w:bookmarkEnd w:id="3441"/>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18"/>
                <w:szCs w:val="18"/>
              </w:rPr>
            </w:pPr>
            <w:r>
              <w:rPr>
                <w:sz w:val="18"/>
                <w:szCs w:val="18"/>
              </w:rPr>
              <w:t xml:space="preserve"> </w:t>
            </w:r>
            <w:r>
              <w:rPr>
                <w:sz w:val="18"/>
                <w:szCs w:val="18"/>
              </w:rPr>
              <w:t>с модулем для приготовления мазков кро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2" w:name="Z5302_073_03"/>
            <w:bookmarkStart w:id="3443" w:name="Z5302_073_03"/>
            <w:bookmarkEnd w:id="344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4" w:name="Z5302_073_04"/>
            <w:bookmarkStart w:id="3445" w:name="Z5302_073_04"/>
            <w:bookmarkEnd w:id="344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6" w:name="Z5302_073_05"/>
            <w:bookmarkStart w:id="3447" w:name="Z5302_073_05"/>
            <w:bookmarkEnd w:id="3447"/>
          </w:p>
        </w:tc>
      </w:tr>
      <w:tr>
        <w:trPr>
          <w:trHeight w:val="405"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84" w:hanging="0"/>
              <w:rPr>
                <w:sz w:val="18"/>
                <w:szCs w:val="18"/>
              </w:rPr>
            </w:pPr>
            <w:r>
              <w:rPr>
                <w:sz w:val="18"/>
                <w:szCs w:val="18"/>
              </w:rPr>
              <w:t>модульные гематологические системы с приготовлением и окраской мазков кро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7.4</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48" w:name="Z5302_074_03"/>
            <w:bookmarkStart w:id="3449" w:name="Z5302_074_03"/>
            <w:bookmarkEnd w:id="344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0" w:name="Z5302_074_04"/>
            <w:bookmarkStart w:id="3451" w:name="Z5302_074_04"/>
            <w:bookmarkEnd w:id="345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2" w:name="Z5302_074_05"/>
            <w:bookmarkStart w:id="3453" w:name="Z5302_074_05"/>
            <w:bookmarkEnd w:id="3453"/>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гемоглобина/гемоглобиномет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8</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54" w:name="Z5302_008_03"/>
            <w:bookmarkStart w:id="3455" w:name="Z5302_008_03"/>
            <w:bookmarkEnd w:id="345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6" w:name="Z5302_008_04"/>
            <w:bookmarkStart w:id="3457" w:name="Z5302_008_04"/>
            <w:bookmarkEnd w:id="345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58" w:name="Z5302_008_05"/>
            <w:bookmarkStart w:id="3459" w:name="Z5302_008_05"/>
            <w:bookmarkEnd w:id="3459"/>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нализаторы иммуногематологические/ анализаторы групп кров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9</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60" w:name="Z5302_009_03"/>
            <w:bookmarkStart w:id="3461" w:name="Z5302_009_03"/>
            <w:bookmarkEnd w:id="346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2" w:name="Z5302_009_04"/>
            <w:bookmarkStart w:id="3463" w:name="Z5302_009_04"/>
            <w:bookmarkEnd w:id="346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4" w:name="Z5302_009_05"/>
            <w:bookmarkStart w:id="3465" w:name="Z5302_009_05"/>
            <w:bookmarkEnd w:id="3465"/>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Цитофлуоримет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0</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66" w:name="Z5302_010_03"/>
            <w:bookmarkStart w:id="3467" w:name="Z5302_010_03"/>
            <w:bookmarkEnd w:id="346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68" w:name="Z5302_010_04"/>
            <w:bookmarkStart w:id="3469" w:name="Z5302_010_04"/>
            <w:bookmarkEnd w:id="346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70" w:name="Z5302_010_05"/>
            <w:bookmarkStart w:id="3471" w:name="Z5302_010_05"/>
            <w:bookmarkEnd w:id="3471"/>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Спектрофотомет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72" w:name="Z5302_011_03"/>
            <w:bookmarkStart w:id="3473" w:name="Z5302_011_03"/>
            <w:bookmarkEnd w:id="347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74" w:name="Z5302_011_04"/>
            <w:bookmarkStart w:id="3475" w:name="Z5302_011_04"/>
            <w:bookmarkEnd w:id="347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76" w:name="Z5302_011_05"/>
            <w:bookmarkStart w:id="3477" w:name="Z5302_011_05"/>
            <w:bookmarkEnd w:id="3477"/>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Коагулометры лабораторные,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1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478" w:name="Z5302_012_03"/>
            <w:bookmarkStart w:id="3479" w:name="Z5302_012_03"/>
            <w:bookmarkEnd w:id="347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0" w:name="Z5302_012_04"/>
            <w:bookmarkStart w:id="3481" w:name="Z5302_012_04"/>
            <w:bookmarkEnd w:id="348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2" w:name="Z5302_012_05"/>
            <w:bookmarkStart w:id="3483" w:name="Z5302_012_05"/>
            <w:bookmarkEnd w:id="3483"/>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из них: коагулометры лабораторные, автомат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2.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84" w:name="Z5302_121_03"/>
            <w:bookmarkStart w:id="3485" w:name="Z5302_121_03"/>
            <w:bookmarkEnd w:id="348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6" w:name="Z5302_121_04"/>
            <w:bookmarkStart w:id="3487" w:name="Z5302_121_04"/>
            <w:bookmarkEnd w:id="348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88" w:name="Z5302_121_05"/>
            <w:bookmarkStart w:id="3489" w:name="Z5302_121_05"/>
            <w:bookmarkEnd w:id="3489"/>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коагулометры лабораторные, полуавтомат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2.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90" w:name="Z5302_122_03"/>
            <w:bookmarkStart w:id="3491" w:name="Z5302_122_03"/>
            <w:bookmarkEnd w:id="349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2" w:name="Z5302_122_04"/>
            <w:bookmarkStart w:id="3493" w:name="Z5302_122_04"/>
            <w:bookmarkEnd w:id="349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4" w:name="Z5302_122_05"/>
            <w:bookmarkStart w:id="3495" w:name="Z5302_122_05"/>
            <w:bookmarkEnd w:id="3495"/>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грегометры тромбоци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496" w:name="Z5302_013_03"/>
            <w:bookmarkStart w:id="3497" w:name="Z5302_013_03"/>
            <w:bookmarkEnd w:id="349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498" w:name="Z5302_013_04"/>
            <w:bookmarkStart w:id="3499" w:name="Z5302_013_04"/>
            <w:bookmarkEnd w:id="349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0" w:name="Z5302_013_05"/>
            <w:bookmarkStart w:id="3501" w:name="Z5302_013_05"/>
            <w:bookmarkEnd w:id="3501"/>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Тромбоэластограф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4</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02" w:name="Z5302_014_03"/>
            <w:bookmarkStart w:id="3503" w:name="Z5302_014_03"/>
            <w:bookmarkEnd w:id="350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4" w:name="Z5302_014_04"/>
            <w:bookmarkStart w:id="3505" w:name="Z5302_014_04"/>
            <w:bookmarkEnd w:id="350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06" w:name="Z5302_014_05"/>
            <w:bookmarkStart w:id="3507" w:name="Z5302_014_05"/>
            <w:bookmarkEnd w:id="3507"/>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тромбодинам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5</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08" w:name="Z5302_015_03"/>
            <w:bookmarkStart w:id="3509" w:name="Z5302_015_03"/>
            <w:bookmarkEnd w:id="350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0" w:name="Z5302_015_04"/>
            <w:bookmarkStart w:id="3511" w:name="Z5302_015_04"/>
            <w:bookmarkEnd w:id="351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2" w:name="Z5302_015_05"/>
            <w:bookmarkStart w:id="3513" w:name="Z5302_015_05"/>
            <w:bookmarkEnd w:id="3513"/>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нализаторы биохимические полуавтоматическ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6</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14" w:name="Z5302_016_03"/>
            <w:bookmarkStart w:id="3515" w:name="Z5302_016_03"/>
            <w:bookmarkEnd w:id="351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6" w:name="Z5302_016_04"/>
            <w:bookmarkStart w:id="3517" w:name="Z5302_016_04"/>
            <w:bookmarkEnd w:id="351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18" w:name="Z5302_016_05"/>
            <w:bookmarkStart w:id="3519" w:name="Z5302_016_05"/>
            <w:bookmarkEnd w:id="3519"/>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биохимические автомат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7</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20" w:name="Z5302_017_03"/>
            <w:bookmarkStart w:id="3521" w:name="Z5302_017_03"/>
            <w:bookmarkEnd w:id="352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2" w:name="Z5302_017_04"/>
            <w:bookmarkStart w:id="3523" w:name="Z5302_017_04"/>
            <w:bookmarkEnd w:id="352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4" w:name="Z5302_017_05"/>
            <w:bookmarkStart w:id="3525" w:name="Z5302_017_05"/>
            <w:bookmarkEnd w:id="3525"/>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электролитов – ионоселектив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8</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26" w:name="Z5302_018_03"/>
            <w:bookmarkStart w:id="3527" w:name="Z5302_018_03"/>
            <w:bookmarkEnd w:id="352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28" w:name="Z5302_018_04"/>
            <w:bookmarkStart w:id="3529" w:name="Z5302_018_04"/>
            <w:bookmarkEnd w:id="352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0" w:name="Z5302_018_05"/>
            <w:bookmarkStart w:id="3531" w:name="Z5302_018_05"/>
            <w:bookmarkEnd w:id="3531"/>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кислотно-щелочного состояния (КЩ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19</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32" w:name="Z5302_019_03"/>
            <w:bookmarkStart w:id="3533" w:name="Z5302_019_03"/>
            <w:bookmarkEnd w:id="353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4" w:name="Z5302_019_04"/>
            <w:bookmarkStart w:id="3535" w:name="Z5302_019_04"/>
            <w:bookmarkEnd w:id="353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36" w:name="Z5302_019_05"/>
            <w:bookmarkStart w:id="3537" w:name="Z5302_019_05"/>
            <w:bookmarkEnd w:id="3537"/>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нализаторы глюкозы и (или) лакта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0</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38" w:name="Z5302_020_03"/>
            <w:bookmarkStart w:id="3539" w:name="Z5302_020_03"/>
            <w:bookmarkEnd w:id="353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0" w:name="Z5302_020_04"/>
            <w:bookmarkStart w:id="3541" w:name="Z5302_020_04"/>
            <w:bookmarkEnd w:id="354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2" w:name="Z5302_020_05"/>
            <w:bookmarkStart w:id="3543" w:name="Z5302_020_05"/>
            <w:bookmarkEnd w:id="3543"/>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гликированного гемоглоб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44" w:name="Z5302_021_03"/>
            <w:bookmarkStart w:id="3545" w:name="Z5302_021_03"/>
            <w:bookmarkEnd w:id="354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6" w:name="Z5302_021_04"/>
            <w:bookmarkStart w:id="3547" w:name="Z5302_021_04"/>
            <w:bookmarkEnd w:id="354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48" w:name="Z5302_021_05"/>
            <w:bookmarkStart w:id="3549" w:name="Z5302_021_05"/>
            <w:bookmarkEnd w:id="3549"/>
          </w:p>
        </w:tc>
      </w:tr>
      <w:tr>
        <w:trPr>
          <w:trHeight w:val="585"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Системы для электрофорез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50" w:name="Z5302_022_03"/>
            <w:bookmarkStart w:id="3551" w:name="Z5302_022_03"/>
            <w:bookmarkEnd w:id="355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52" w:name="Z5302_022_04"/>
            <w:bookmarkStart w:id="3553" w:name="Z5302_022_04"/>
            <w:bookmarkEnd w:id="355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54" w:name="Z5302_022_05"/>
            <w:bookmarkStart w:id="3555" w:name="Z5302_022_05"/>
            <w:bookmarkEnd w:id="3555"/>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 xml:space="preserve">из них: с функцией иммуноэлектрофорез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2.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56" w:name="Z5302_221_03"/>
            <w:bookmarkStart w:id="3557" w:name="Z5302_221_03"/>
            <w:bookmarkEnd w:id="355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58" w:name="Z5302_221_04"/>
            <w:bookmarkStart w:id="3559" w:name="Z5302_221_04"/>
            <w:bookmarkEnd w:id="355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60" w:name="Z5302_221_05"/>
            <w:bookmarkStart w:id="3561" w:name="Z5302_221_05"/>
            <w:bookmarkEnd w:id="3561"/>
          </w:p>
        </w:tc>
      </w:tr>
      <w:tr>
        <w:trPr>
          <w:trHeight w:val="553"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 xml:space="preserve">системы капиллярного электрофорез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2.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62" w:name="Z5302_222_03"/>
            <w:bookmarkStart w:id="3563" w:name="Z5302_222_03"/>
            <w:bookmarkEnd w:id="356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64" w:name="Z5302_222_04"/>
            <w:bookmarkStart w:id="3565" w:name="Z5302_222_04"/>
            <w:bookmarkEnd w:id="356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66" w:name="Z5302_222_05"/>
            <w:bookmarkStart w:id="3567" w:name="Z5302_222_05"/>
            <w:bookmarkEnd w:id="3567"/>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Планшетные фотометры (ридеры) для иммуноферментного анализ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68" w:name="Z5302_023_03"/>
            <w:bookmarkStart w:id="3569" w:name="Z5302_023_03"/>
            <w:bookmarkEnd w:id="356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70" w:name="Z5302_023_04"/>
            <w:bookmarkStart w:id="3571" w:name="Z5302_023_04"/>
            <w:bookmarkEnd w:id="357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72" w:name="Z5302_023_05"/>
            <w:bookmarkStart w:id="3573" w:name="Z5302_023_05"/>
            <w:bookmarkEnd w:id="3573"/>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нализаторы иммуноферментные (ИФ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4</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74" w:name="Z5302_024_03"/>
            <w:bookmarkStart w:id="3575" w:name="Z5302_024_03"/>
            <w:bookmarkEnd w:id="357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76" w:name="Z5302_024_04"/>
            <w:bookmarkStart w:id="3577" w:name="Z5302_024_04"/>
            <w:bookmarkEnd w:id="357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78" w:name="Z5302_024_05"/>
            <w:bookmarkStart w:id="3579" w:name="Z5302_024_05"/>
            <w:bookmarkEnd w:id="3579"/>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иммунохемилюминесцент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5</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80" w:name="Z5302_025_03"/>
            <w:bookmarkStart w:id="3581" w:name="Z5302_025_03"/>
            <w:bookmarkEnd w:id="358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82" w:name="Z5302_025_04"/>
            <w:bookmarkStart w:id="3583" w:name="Z5302_025_04"/>
            <w:bookmarkEnd w:id="358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84" w:name="Z5302_025_05"/>
            <w:bookmarkStart w:id="3585" w:name="Z5302_025_05"/>
            <w:bookmarkEnd w:id="3585"/>
          </w:p>
        </w:tc>
      </w:tr>
      <w:tr>
        <w:trPr>
          <w:trHeight w:val="447"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втоматические комплексные анализаторы мочи с программируемой загрузкой проб и тест-полосок (физико-химические свойства и осадок мо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6</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86" w:name="Z5302_026_03"/>
            <w:bookmarkStart w:id="3587" w:name="Z5302_026_03"/>
            <w:bookmarkEnd w:id="358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88" w:name="Z5302_026_04"/>
            <w:bookmarkStart w:id="3589" w:name="Z5302_026_04"/>
            <w:bookmarkEnd w:id="358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90" w:name="Z5302_026_05"/>
            <w:bookmarkStart w:id="3591" w:name="Z5302_026_05"/>
            <w:bookmarkEnd w:id="3591"/>
          </w:p>
        </w:tc>
      </w:tr>
      <w:tr>
        <w:trPr>
          <w:trHeight w:val="412"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мочи автоматические с программируемой загрузкой проб</w:t>
              <w:br/>
              <w:t>и тест-полос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7</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92" w:name="Z5302_027_03"/>
            <w:bookmarkStart w:id="3593" w:name="Z5302_027_03"/>
            <w:bookmarkEnd w:id="359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94" w:name="Z5302_027_04"/>
            <w:bookmarkStart w:id="3595" w:name="Z5302_027_04"/>
            <w:bookmarkEnd w:id="359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596" w:name="Z5302_027_05"/>
            <w:bookmarkStart w:id="3597" w:name="Z5302_027_05"/>
            <w:bookmarkEnd w:id="3597"/>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нализаторы осадка мочи автомат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8</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598" w:name="Z5302_028_03"/>
            <w:bookmarkStart w:id="3599" w:name="Z5302_028_03"/>
            <w:bookmarkEnd w:id="359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00" w:name="Z5302_028_04"/>
            <w:bookmarkStart w:id="3601" w:name="Z5302_028_04"/>
            <w:bookmarkEnd w:id="360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02" w:name="Z5302_028_05"/>
            <w:bookmarkStart w:id="3603" w:name="Z5302_028_05"/>
            <w:bookmarkEnd w:id="3603"/>
          </w:p>
        </w:tc>
      </w:tr>
      <w:tr>
        <w:trPr>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Многокомпонентные отражательные фотометры для анализа мочи </w:t>
              <w:br/>
              <w:t>с ручной загрузкой,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9</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604" w:name="Z5302_029_03"/>
            <w:bookmarkStart w:id="3605" w:name="Z5302_029_03"/>
            <w:bookmarkEnd w:id="360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06" w:name="Z5302_029_04"/>
            <w:bookmarkStart w:id="3607" w:name="Z5302_029_04"/>
            <w:bookmarkEnd w:id="360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08" w:name="Z5302_029_05"/>
            <w:bookmarkStart w:id="3609" w:name="Z5302_029_05"/>
            <w:bookmarkEnd w:id="3609"/>
          </w:p>
        </w:tc>
      </w:tr>
      <w:tr>
        <w:trPr>
          <w:trHeight w:val="486"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Times New Roman"/>
                <w:sz w:val="18"/>
                <w:szCs w:val="18"/>
              </w:rPr>
              <w:t xml:space="preserve">        </w:t>
            </w:r>
            <w:r>
              <w:rPr>
                <w:rFonts w:eastAsia="Arial"/>
                <w:sz w:val="18"/>
                <w:szCs w:val="18"/>
              </w:rPr>
              <w:t xml:space="preserve">из них: </w:t>
            </w:r>
            <w:r>
              <w:rPr>
                <w:sz w:val="18"/>
                <w:szCs w:val="18"/>
              </w:rPr>
              <w:t>анализаторы видеоцифровые для иммунохроматографических исследований на наличие наркотических средств и психотропных веществ</w:t>
            </w:r>
            <w:r>
              <w:rPr>
                <w:rFonts w:eastAsia="Arial"/>
                <w:i/>
                <w:sz w:val="18"/>
                <w:szCs w:val="18"/>
                <w:u w:val="single"/>
              </w:rPr>
              <w:t xml:space="preserve"> </w:t>
            </w:r>
          </w:p>
          <w:p>
            <w:pPr>
              <w:pStyle w:val="Normal"/>
              <w:spacing w:lineRule="exact" w:line="200"/>
              <w:rPr>
                <w:rFonts w:eastAsia="Arial"/>
                <w:i/>
                <w:i/>
                <w:strike/>
                <w:sz w:val="18"/>
                <w:szCs w:val="18"/>
                <w:u w:val="single"/>
              </w:rPr>
            </w:pPr>
            <w:r>
              <w:rPr>
                <w:rFonts w:eastAsia="Arial"/>
                <w:i/>
                <w:strike/>
                <w:sz w:val="18"/>
                <w:szCs w:val="1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29.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610" w:name="Z5302_291_03"/>
            <w:bookmarkStart w:id="3611" w:name="Z5302_291_03"/>
            <w:bookmarkEnd w:id="361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12" w:name="Z5302_291_04"/>
            <w:bookmarkStart w:id="3613" w:name="Z5302_291_04"/>
            <w:bookmarkEnd w:id="361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14" w:name="Z5302_291_05"/>
            <w:bookmarkStart w:id="3615" w:name="Z5302_291_05"/>
            <w:bookmarkEnd w:id="3615"/>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Анализаторы спермограммы</w:t>
            </w:r>
            <w:r>
              <w:rPr>
                <w:strike/>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0</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616" w:name="Z5302_030_03"/>
            <w:bookmarkStart w:id="3617" w:name="Z5302_030_03"/>
            <w:bookmarkEnd w:id="361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18" w:name="Z5302_030_04"/>
            <w:bookmarkStart w:id="3619" w:name="Z5302_030_04"/>
            <w:bookmarkEnd w:id="361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20" w:name="Z5302_030_05"/>
            <w:bookmarkStart w:id="3621" w:name="Z5302_030_05"/>
            <w:bookmarkEnd w:id="3621"/>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Осмомет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622" w:name="Z5302_031_03"/>
            <w:bookmarkStart w:id="3623" w:name="Z5302_031_03"/>
            <w:bookmarkEnd w:id="362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24" w:name="Z5302_031_04"/>
            <w:bookmarkStart w:id="3625" w:name="Z5302_031_04"/>
            <w:bookmarkEnd w:id="362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26" w:name="Z5302_031_05"/>
            <w:bookmarkStart w:id="3627" w:name="Z5302_031_05"/>
            <w:bookmarkEnd w:id="3627"/>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ппаратные комплексы для жидкостной цитоло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628" w:name="Z5302_032_03"/>
            <w:bookmarkStart w:id="3629" w:name="Z5302_032_03"/>
            <w:bookmarkEnd w:id="362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30" w:name="Z5302_032_04"/>
            <w:bookmarkStart w:id="3631" w:name="Z5302_032_04"/>
            <w:bookmarkEnd w:id="363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32" w:name="Z5302_032_05"/>
            <w:bookmarkStart w:id="3633" w:name="Z5302_032_05"/>
            <w:bookmarkEnd w:id="3633"/>
          </w:p>
        </w:tc>
      </w:tr>
      <w:tr>
        <w:trPr>
          <w:trHeight w:val="475"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Устройства/ станции для выделения/ очистки нуклеиновых кисл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634" w:name="Z5302_033_03"/>
            <w:bookmarkStart w:id="3635" w:name="Z5302_033_03"/>
            <w:bookmarkEnd w:id="363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36" w:name="Z5302_033_04"/>
            <w:bookmarkStart w:id="3637" w:name="Z5302_033_04"/>
            <w:bookmarkEnd w:id="363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38" w:name="Z5302_033_05"/>
            <w:bookmarkStart w:id="3639" w:name="Z5302_033_05"/>
            <w:bookmarkEnd w:id="3639"/>
          </w:p>
        </w:tc>
      </w:tr>
      <w:tr>
        <w:trPr>
          <w:trHeight w:val="475"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мплификаторы нуклеиновых кисло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4</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640" w:name="Z5302_034_03"/>
            <w:bookmarkStart w:id="3641" w:name="Z5302_034_03"/>
            <w:bookmarkEnd w:id="364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42" w:name="Z5302_034_04"/>
            <w:bookmarkStart w:id="3643" w:name="Z5302_034_04"/>
            <w:bookmarkEnd w:id="364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44" w:name="Z5302_034_05"/>
            <w:bookmarkStart w:id="3645" w:name="Z5302_034_05"/>
            <w:bookmarkEnd w:id="3645"/>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Секвенаторы,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5</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646" w:name="Z5302_035_03"/>
            <w:bookmarkStart w:id="3647" w:name="Z5302_035_03"/>
            <w:bookmarkEnd w:id="364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48" w:name="Z5302_035_04"/>
            <w:bookmarkStart w:id="3649" w:name="Z5302_035_04"/>
            <w:bookmarkEnd w:id="364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50" w:name="Z5302_035_05"/>
            <w:bookmarkStart w:id="3651" w:name="Z5302_035_05"/>
            <w:bookmarkEnd w:id="3651"/>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из них: секвенатор нуклеиновых кислот (секвенирование по Сэнге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5.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652" w:name="Z5302_351_03"/>
            <w:bookmarkStart w:id="3653" w:name="Z5302_351_03"/>
            <w:bookmarkEnd w:id="365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54" w:name="Z5302_351_04"/>
            <w:bookmarkStart w:id="3655" w:name="Z5302_351_04"/>
            <w:bookmarkEnd w:id="365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56" w:name="Z5302_351_05"/>
            <w:bookmarkStart w:id="3657" w:name="Z5302_351_05"/>
            <w:bookmarkEnd w:id="3657"/>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 xml:space="preserve">секвенатор нуклеиновых кислот (секвенирование нового поко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5.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658" w:name="Z5302_352_03"/>
            <w:bookmarkStart w:id="3659" w:name="Z5302_352_03"/>
            <w:bookmarkEnd w:id="365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60" w:name="Z5302_352_04"/>
            <w:bookmarkStart w:id="3661" w:name="Z5302_352_04"/>
            <w:bookmarkEnd w:id="366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62" w:name="Z5302_352_05"/>
            <w:bookmarkStart w:id="3663" w:name="Z5302_352_05"/>
            <w:bookmarkEnd w:id="3663"/>
          </w:p>
        </w:tc>
      </w:tr>
      <w:tr>
        <w:trPr>
          <w:trHeight w:val="489"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нализатор иммунологический нефелометрический (для определения специфических бел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6</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664" w:name="Z5302_036_03"/>
            <w:bookmarkStart w:id="3665" w:name="Z5302_036_03"/>
            <w:bookmarkEnd w:id="366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66" w:name="Z5302_036_04"/>
            <w:bookmarkStart w:id="3667" w:name="Z5302_036_04"/>
            <w:bookmarkEnd w:id="366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68" w:name="Z5302_036_05"/>
            <w:bookmarkStart w:id="3669" w:name="Z5302_036_05"/>
            <w:bookmarkEnd w:id="3669"/>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Боксы биологическ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rPr>
            </w:pPr>
            <w:r>
              <w:rPr>
                <w:sz w:val="18"/>
                <w:szCs w:val="18"/>
                <w:lang w:val="en-US"/>
              </w:rPr>
              <w:t>37</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3670" w:name="Z5302_037_03"/>
            <w:bookmarkStart w:id="3671" w:name="Z5302_037_03"/>
            <w:bookmarkEnd w:id="367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72" w:name="Z5302_037_04"/>
            <w:bookmarkStart w:id="3673" w:name="Z5302_037_04"/>
            <w:bookmarkEnd w:id="367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74" w:name="Z5302_037_05"/>
            <w:bookmarkStart w:id="3675" w:name="Z5302_037_05"/>
            <w:bookmarkEnd w:id="3675"/>
          </w:p>
        </w:tc>
      </w:tr>
      <w:tr>
        <w:trPr>
          <w:trHeight w:val="489"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Arial"/>
                <w:sz w:val="18"/>
                <w:szCs w:val="18"/>
              </w:rPr>
            </w:pPr>
            <w:r>
              <w:rPr>
                <w:sz w:val="18"/>
                <w:szCs w:val="18"/>
              </w:rPr>
              <w:t>Хроматографы жидкостные и газовые с различными детекторами, кроме масс-спектрометрических детекторов</w:t>
            </w:r>
          </w:p>
          <w:p>
            <w:pPr>
              <w:pStyle w:val="Normal"/>
              <w:spacing w:lineRule="exact" w:line="200"/>
              <w:rPr>
                <w:rFonts w:eastAsia="Arial"/>
                <w:strike/>
                <w:sz w:val="18"/>
                <w:szCs w:val="18"/>
              </w:rPr>
            </w:pPr>
            <w:r>
              <w:rPr>
                <w:rFonts w:eastAsia="Arial"/>
                <w:strik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8</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676" w:name="Z5302_038_03"/>
            <w:bookmarkStart w:id="3677" w:name="Z5302_038_03"/>
            <w:bookmarkEnd w:id="367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78" w:name="Z5302_038_04"/>
            <w:bookmarkStart w:id="3679" w:name="Z5302_038_04"/>
            <w:bookmarkEnd w:id="367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80" w:name="Z5302_038_05"/>
            <w:bookmarkStart w:id="3681" w:name="Z5302_038_05"/>
            <w:bookmarkEnd w:id="3681"/>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нализаторы масс-спектрометрические/масс-спектрометры,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9</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682" w:name="Z5302_039_03"/>
            <w:bookmarkStart w:id="3683" w:name="Z5302_039_03"/>
            <w:bookmarkEnd w:id="368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84" w:name="Z5302_039_04"/>
            <w:bookmarkStart w:id="3685" w:name="Z5302_039_04"/>
            <w:bookmarkEnd w:id="368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86" w:name="Z5302_039_05"/>
            <w:bookmarkStart w:id="3687" w:name="Z5302_039_05"/>
            <w:bookmarkEnd w:id="3687"/>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из них: газовые хроматографы с масс-спектрометрическими детекто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9.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688" w:name="Z5302_391_03"/>
            <w:bookmarkStart w:id="3689" w:name="Z5302_391_03"/>
            <w:bookmarkEnd w:id="368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90" w:name="Z5302_391_04"/>
            <w:bookmarkStart w:id="3691" w:name="Z5302_391_04"/>
            <w:bookmarkEnd w:id="369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92" w:name="Z5302_391_05"/>
            <w:bookmarkStart w:id="3693" w:name="Z5302_391_05"/>
            <w:bookmarkEnd w:id="3693"/>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жидкостные хроматографы с масс-спектрометрическими детекто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9.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694" w:name="Z5302_392_03"/>
            <w:bookmarkStart w:id="3695" w:name="Z5302_392_03"/>
            <w:bookmarkEnd w:id="369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96" w:name="Z5302_392_04"/>
            <w:bookmarkStart w:id="3697" w:name="Z5302_392_04"/>
            <w:bookmarkEnd w:id="369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698" w:name="Z5302_392_05"/>
            <w:bookmarkStart w:id="3699" w:name="Z5302_392_05"/>
            <w:bookmarkEnd w:id="3699"/>
          </w:p>
        </w:tc>
      </w:tr>
      <w:tr>
        <w:trPr>
          <w:trHeight w:val="573"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 xml:space="preserve">масс-спектрометрическая система/ анализатор масс-спектрометрический идентификации микроорганизм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39.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700" w:name="Z5302_393_03"/>
            <w:bookmarkStart w:id="3701" w:name="Z5302_393_03"/>
            <w:bookmarkEnd w:id="370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02" w:name="Z5302_393_04"/>
            <w:bookmarkStart w:id="3703" w:name="Z5302_393_04"/>
            <w:bookmarkEnd w:id="370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04" w:name="Z5302_393_05"/>
            <w:bookmarkStart w:id="3705" w:name="Z5302_393_05"/>
            <w:bookmarkEnd w:id="3705"/>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Системы автоматического посева биоматер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0</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706" w:name="Z5302_040_03"/>
            <w:bookmarkStart w:id="3707" w:name="Z5302_040_03"/>
            <w:bookmarkEnd w:id="370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08" w:name="Z5302_040_04"/>
            <w:bookmarkStart w:id="3709" w:name="Z5302_040_04"/>
            <w:bookmarkEnd w:id="370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10" w:name="Z5302_040_05"/>
            <w:bookmarkStart w:id="3711" w:name="Z5302_040_05"/>
            <w:bookmarkEnd w:id="3711"/>
          </w:p>
        </w:tc>
      </w:tr>
      <w:tr>
        <w:trPr>
          <w:trHeight w:val="381" w:hRule="exact"/>
          <w:cantSplit w:val="true"/>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trike/>
                <w:sz w:val="18"/>
                <w:szCs w:val="18"/>
              </w:rPr>
            </w:pPr>
            <w:r>
              <w:rPr>
                <w:sz w:val="18"/>
                <w:szCs w:val="18"/>
              </w:rPr>
              <w:t xml:space="preserve">Устройства/ прибор для приготовления и/или розлива питательных сред, автоматические/ автоматические средовар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712" w:name="Z5302_041_03"/>
            <w:bookmarkStart w:id="3713" w:name="Z5302_041_03"/>
            <w:bookmarkEnd w:id="371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14" w:name="Z5302_041_04"/>
            <w:bookmarkStart w:id="3715" w:name="Z5302_041_04"/>
            <w:bookmarkEnd w:id="371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16" w:name="Z5302_041_05"/>
            <w:bookmarkStart w:id="3717" w:name="Z5302_041_05"/>
            <w:bookmarkEnd w:id="3717"/>
          </w:p>
        </w:tc>
      </w:tr>
      <w:tr>
        <w:trPr>
          <w:trHeight w:val="429"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ппараты для анаэробного культивирования/ анаэробные станции, камеры анаэроб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718" w:name="Z5302_042_03"/>
            <w:bookmarkStart w:id="3719" w:name="Z5302_042_03"/>
            <w:bookmarkEnd w:id="371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20" w:name="Z5302_042_04"/>
            <w:bookmarkStart w:id="3721" w:name="Z5302_042_04"/>
            <w:bookmarkEnd w:id="372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22" w:name="Z5302_042_05"/>
            <w:bookmarkStart w:id="3723" w:name="Z5302_042_05"/>
            <w:bookmarkEnd w:id="3723"/>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нализаторы для культивирования крови и/или других биологических жидкост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724" w:name="Z5302_043_03"/>
            <w:bookmarkStart w:id="3725" w:name="Z5302_043_03"/>
            <w:bookmarkEnd w:id="372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26" w:name="Z5302_043_04"/>
            <w:bookmarkStart w:id="3727" w:name="Z5302_043_04"/>
            <w:bookmarkEnd w:id="372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28" w:name="Z5302_043_05"/>
            <w:bookmarkStart w:id="3729" w:name="Z5302_043_05"/>
            <w:bookmarkEnd w:id="3729"/>
          </w:p>
        </w:tc>
      </w:tr>
      <w:tr>
        <w:trPr>
          <w:trHeight w:val="511"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Анализаторы идентификации микроорганизмов/ определения чувствительности к антимикробным препарата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4</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730" w:name="Z5302_044_03"/>
            <w:bookmarkStart w:id="3731" w:name="Z5302_044_03"/>
            <w:bookmarkEnd w:id="373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32" w:name="Z5302_044_04"/>
            <w:bookmarkStart w:id="3733" w:name="Z5302_044_04"/>
            <w:bookmarkEnd w:id="373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34" w:name="Z5302_044_05"/>
            <w:bookmarkStart w:id="3735" w:name="Z5302_044_05"/>
            <w:bookmarkEnd w:id="3735"/>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из них: анализаторы автомат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4.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736" w:name="Z5302_441_03"/>
            <w:bookmarkStart w:id="3737" w:name="Z5302_441_03"/>
            <w:bookmarkEnd w:id="373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38" w:name="Z5302_441_04"/>
            <w:bookmarkStart w:id="3739" w:name="Z5302_441_04"/>
            <w:bookmarkEnd w:id="373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40" w:name="Z5302_441_05"/>
            <w:bookmarkStart w:id="3741" w:name="Z5302_441_05"/>
            <w:bookmarkEnd w:id="3741"/>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    </w:t>
            </w:r>
            <w:r>
              <w:rPr>
                <w:sz w:val="18"/>
                <w:szCs w:val="18"/>
              </w:rPr>
              <w:t>анализаторы полуавтомат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4.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742" w:name="Z5302_442_03"/>
            <w:bookmarkStart w:id="3743" w:name="Z5302_442_03"/>
            <w:bookmarkEnd w:id="374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44" w:name="Z5302_442_04"/>
            <w:bookmarkStart w:id="3745" w:name="Z5302_442_04"/>
            <w:bookmarkEnd w:id="374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46" w:name="Z5302_442_05"/>
            <w:bookmarkStart w:id="3747" w:name="Z5302_442_05"/>
            <w:bookmarkEnd w:id="3747"/>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Процессоры/ анализаторы для блоттин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5</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748" w:name="Z5302_045_03"/>
            <w:bookmarkStart w:id="3749" w:name="Z5302_045_03"/>
            <w:bookmarkEnd w:id="374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50" w:name="Z5302_045_04"/>
            <w:bookmarkStart w:id="3751" w:name="Z5302_045_04"/>
            <w:bookmarkEnd w:id="375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52" w:name="Z5302_045_05"/>
            <w:bookmarkStart w:id="3753" w:name="Z5302_045_05"/>
            <w:bookmarkEnd w:id="3753"/>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Системы комплексной автоматизации (траковые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6</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754" w:name="Z5302_046_03"/>
            <w:bookmarkStart w:id="3755" w:name="Z5302_046_03"/>
            <w:bookmarkEnd w:id="375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56" w:name="Z5302_046_04"/>
            <w:bookmarkStart w:id="3757" w:name="Z5302_046_04"/>
            <w:bookmarkEnd w:id="375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58" w:name="Z5302_046_05"/>
            <w:bookmarkStart w:id="3759" w:name="Z5302_046_05"/>
            <w:bookmarkEnd w:id="3759"/>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Автоматические системы для пробоподготовки (сорт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7</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760" w:name="Z5302_047_03"/>
            <w:bookmarkStart w:id="3761" w:name="Z5302_047_03"/>
            <w:bookmarkEnd w:id="3761"/>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62" w:name="Z5302_047_04"/>
            <w:bookmarkStart w:id="3763" w:name="Z5302_047_04"/>
            <w:bookmarkEnd w:id="376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64" w:name="Z5302_047_05"/>
            <w:bookmarkStart w:id="3765" w:name="Z5302_047_05"/>
            <w:bookmarkEnd w:id="3765"/>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Лабораторная информационная система (ЛИС) (лицензионн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8</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766" w:name="Z5302_048_03"/>
            <w:bookmarkStart w:id="3767" w:name="Z5302_048_03"/>
            <w:bookmarkEnd w:id="3767"/>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68" w:name="Z5302_048_04"/>
            <w:bookmarkStart w:id="3769" w:name="Z5302_048_04"/>
            <w:bookmarkEnd w:id="3769"/>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70" w:name="Z5302_048_05"/>
            <w:bookmarkStart w:id="3771" w:name="Z5302_048_05"/>
            <w:bookmarkEnd w:id="3771"/>
          </w:p>
        </w:tc>
      </w:tr>
      <w:tr>
        <w:trPr>
          <w:trHeight w:val="340" w:hRule="exact"/>
          <w:cantSplit w:val="true"/>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trike/>
                <w:sz w:val="18"/>
                <w:szCs w:val="18"/>
              </w:rPr>
            </w:pPr>
            <w:r>
              <w:rPr>
                <w:sz w:val="18"/>
                <w:szCs w:val="18"/>
              </w:rPr>
              <w:t xml:space="preserve">Транспортная система доставки про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trike/>
                <w:sz w:val="18"/>
                <w:szCs w:val="18"/>
              </w:rPr>
            </w:pPr>
            <w:r>
              <w:rPr>
                <w:sz w:val="18"/>
                <w:szCs w:val="18"/>
              </w:rPr>
              <w:t>49</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trike/>
                <w:sz w:val="18"/>
                <w:szCs w:val="18"/>
              </w:rPr>
            </w:pPr>
            <w:r>
              <w:rPr>
                <w:b/>
                <w:strike/>
                <w:sz w:val="18"/>
                <w:szCs w:val="18"/>
              </w:rPr>
            </w:r>
            <w:bookmarkStart w:id="3772" w:name="Z5302_049_03"/>
            <w:bookmarkStart w:id="3773" w:name="Z5302_049_03"/>
            <w:bookmarkEnd w:id="3773"/>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74" w:name="Z5302_049_04"/>
            <w:bookmarkStart w:id="3775" w:name="Z5302_049_04"/>
            <w:bookmarkEnd w:id="3775"/>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3776" w:name="Z5302_049_05"/>
            <w:bookmarkStart w:id="3777" w:name="Z5302_049_05"/>
            <w:bookmarkEnd w:id="3777"/>
          </w:p>
        </w:tc>
      </w:tr>
    </w:tbl>
    <w:p>
      <w:pPr>
        <w:pStyle w:val="Normal"/>
        <w:rPr>
          <w:sz w:val="16"/>
          <w:szCs w:val="16"/>
        </w:rPr>
      </w:pPr>
      <w:r>
        <w:rPr>
          <w:sz w:val="16"/>
          <w:szCs w:val="16"/>
        </w:rPr>
      </w:r>
      <w:r>
        <w:br w:type="page"/>
      </w:r>
    </w:p>
    <w:p>
      <w:pPr>
        <w:pStyle w:val="Normal"/>
        <w:rPr>
          <w:sz w:val="16"/>
          <w:szCs w:val="16"/>
        </w:rPr>
      </w:pPr>
      <w:r>
        <w:rPr>
          <w:sz w:val="16"/>
          <w:szCs w:val="16"/>
        </w:rPr>
      </w:r>
    </w:p>
    <w:p>
      <w:pPr>
        <w:pStyle w:val="Normal"/>
        <w:jc w:val="center"/>
        <w:rPr>
          <w:b/>
          <w:b/>
          <w:sz w:val="16"/>
          <w:szCs w:val="16"/>
          <w:lang w:val="en-US"/>
        </w:rPr>
      </w:pPr>
      <w:r>
        <w:rPr>
          <w:b/>
          <w:sz w:val="16"/>
          <w:szCs w:val="16"/>
          <w:lang w:val="en-US"/>
        </w:rPr>
      </w:r>
    </w:p>
    <w:p>
      <w:pPr>
        <w:pStyle w:val="Normal"/>
        <w:jc w:val="center"/>
        <w:rPr>
          <w:b/>
          <w:b/>
          <w:lang w:val="en-US"/>
        </w:rPr>
      </w:pPr>
      <w:r>
        <w:rPr>
          <w:b/>
          <w:lang w:val="en-US"/>
        </w:rPr>
      </w:r>
    </w:p>
    <w:p>
      <w:pPr>
        <w:pStyle w:val="Normal"/>
        <w:jc w:val="center"/>
        <w:rPr>
          <w:b/>
          <w:b/>
        </w:rPr>
      </w:pPr>
      <w:r>
        <w:rPr>
          <w:b/>
        </w:rPr>
        <w:t>14. Деятельность кабинетов функциональной диагностики</w:t>
      </w:r>
    </w:p>
    <w:p>
      <w:pPr>
        <w:pStyle w:val="Normal"/>
        <w:rPr>
          <w:sz w:val="22"/>
          <w:szCs w:val="22"/>
        </w:rPr>
      </w:pPr>
      <w:r>
        <w:rPr>
          <w:b/>
          <w:sz w:val="22"/>
          <w:szCs w:val="22"/>
        </w:rPr>
        <w:t>(5401)</w:t>
      </w:r>
      <w:r>
        <w:rPr>
          <w:sz w:val="22"/>
          <w:szCs w:val="22"/>
        </w:rPr>
        <w:tab/>
        <w:tab/>
        <w:tab/>
        <w:tab/>
        <w:tab/>
        <w:tab/>
        <w:tab/>
        <w:tab/>
        <w:tab/>
        <w:tab/>
        <w:tab/>
        <w:tab/>
        <w:tab/>
        <w:tab/>
        <w:t xml:space="preserve"> </w:t>
      </w:r>
    </w:p>
    <w:tbl>
      <w:tblPr>
        <w:tblW w:w="14567" w:type="dxa"/>
        <w:jc w:val="left"/>
        <w:tblInd w:w="-113" w:type="dxa"/>
        <w:tblLayout w:type="fixed"/>
        <w:tblCellMar>
          <w:top w:w="0" w:type="dxa"/>
          <w:left w:w="108" w:type="dxa"/>
          <w:bottom w:w="0" w:type="dxa"/>
          <w:right w:w="108" w:type="dxa"/>
        </w:tblCellMar>
      </w:tblPr>
      <w:tblGrid>
        <w:gridCol w:w="6204"/>
        <w:gridCol w:w="850"/>
        <w:gridCol w:w="2126"/>
        <w:gridCol w:w="3331"/>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w:t>
            </w:r>
          </w:p>
          <w:p>
            <w:pPr>
              <w:pStyle w:val="Normal"/>
              <w:jc w:val="center"/>
              <w:rPr>
                <w:sz w:val="20"/>
                <w:lang w:val="en-US" w:eastAsia="en-US"/>
              </w:rPr>
            </w:pPr>
            <w:r>
              <w:rPr>
                <w:sz w:val="20"/>
              </w:rPr>
              <w:t>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778" w:name="z5401_001_03"/>
            <w:bookmarkStart w:id="3779" w:name="z5401_001_03"/>
            <w:bookmarkEnd w:id="3779"/>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780" w:name="z5401_001_04"/>
            <w:bookmarkStart w:id="3781" w:name="z5401_001_04"/>
            <w:bookmarkEnd w:id="3781"/>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782" w:name="z5401_001_05"/>
            <w:bookmarkStart w:id="3783" w:name="z5401_001_05"/>
            <w:bookmarkEnd w:id="3783"/>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784" w:name="z5401_002_03"/>
            <w:bookmarkStart w:id="3785" w:name="z5401_002_03"/>
            <w:bookmarkEnd w:id="3785"/>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786" w:name="z5401_002_04"/>
            <w:bookmarkStart w:id="3787" w:name="z5401_002_04"/>
            <w:bookmarkEnd w:id="3787"/>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788" w:name="z5401_002_05"/>
            <w:bookmarkStart w:id="3789" w:name="z5401_002_05"/>
            <w:bookmarkEnd w:id="3789"/>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790" w:name="z5401_003_03"/>
            <w:bookmarkStart w:id="3791" w:name="z5401_003_03"/>
            <w:bookmarkEnd w:id="3791"/>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792" w:name="z5401_003_04"/>
            <w:bookmarkStart w:id="3793" w:name="z5401_003_04"/>
            <w:bookmarkEnd w:id="3793"/>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794" w:name="z5401_003_05"/>
            <w:bookmarkStart w:id="3795" w:name="z5401_003_05"/>
            <w:bookmarkEnd w:id="3795"/>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796" w:name="z5401_004_03"/>
            <w:bookmarkStart w:id="3797" w:name="z5401_004_03"/>
            <w:bookmarkEnd w:id="3797"/>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798" w:name="z5401_004_04"/>
            <w:bookmarkStart w:id="3799" w:name="z5401_004_04"/>
            <w:bookmarkEnd w:id="3799"/>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00" w:name="z5401_004_05"/>
            <w:bookmarkStart w:id="3801" w:name="z5401_004_05"/>
            <w:bookmarkEnd w:id="3801"/>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02" w:name="z5401_005_03"/>
            <w:bookmarkStart w:id="3803" w:name="z5401_005_03"/>
            <w:bookmarkEnd w:id="3803"/>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04" w:name="z5401_005_04"/>
            <w:bookmarkStart w:id="3805" w:name="z5401_005_04"/>
            <w:bookmarkEnd w:id="3805"/>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06" w:name="z5401_005_05"/>
            <w:bookmarkStart w:id="3807" w:name="z5401_005_05"/>
            <w:bookmarkEnd w:id="3807"/>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08" w:name="z5401_006_03"/>
            <w:bookmarkStart w:id="3809" w:name="z5401_006_03"/>
            <w:bookmarkEnd w:id="3809"/>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10" w:name="z5401_006_04"/>
            <w:bookmarkStart w:id="3811" w:name="z5401_006_04"/>
            <w:bookmarkEnd w:id="3811"/>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12" w:name="z5401_006_05"/>
            <w:bookmarkStart w:id="3813" w:name="z5401_006_05"/>
            <w:bookmarkEnd w:id="3813"/>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 системы</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14" w:name="z5401_007_03"/>
            <w:bookmarkStart w:id="3815" w:name="z5401_007_03"/>
            <w:bookmarkEnd w:id="3815"/>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16" w:name="z5401_007_04"/>
            <w:bookmarkStart w:id="3817" w:name="z5401_007_04"/>
            <w:bookmarkEnd w:id="3817"/>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18" w:name="z5401_007_05"/>
            <w:bookmarkStart w:id="3819" w:name="z5401_007_05"/>
            <w:bookmarkEnd w:id="3819"/>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20" w:name="z5401_008_03"/>
            <w:bookmarkStart w:id="3821" w:name="z5401_008_03"/>
            <w:bookmarkEnd w:id="3821"/>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22" w:name="z5401_008_04"/>
            <w:bookmarkStart w:id="3823" w:name="z5401_008_04"/>
            <w:bookmarkEnd w:id="3823"/>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24" w:name="z5401_008_05"/>
            <w:bookmarkStart w:id="3825" w:name="z5401_008_05"/>
            <w:bookmarkEnd w:id="3825"/>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системы внешнего дых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26" w:name="z5401_009_03"/>
            <w:bookmarkStart w:id="3827" w:name="z5401_009_03"/>
            <w:bookmarkEnd w:id="3827"/>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28" w:name="z5401_009_04"/>
            <w:bookmarkStart w:id="3829" w:name="z5401_009_04"/>
            <w:bookmarkEnd w:id="3829"/>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30" w:name="z5401_009_05"/>
            <w:bookmarkStart w:id="3831" w:name="z5401_009_05"/>
            <w:bookmarkEnd w:id="3831"/>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других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32" w:name="z5401_010_03"/>
            <w:bookmarkStart w:id="3833" w:name="z5401_010_03"/>
            <w:bookmarkEnd w:id="3833"/>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34" w:name="z5401_010_04"/>
            <w:bookmarkStart w:id="3835" w:name="z5401_010_04"/>
            <w:bookmarkEnd w:id="3835"/>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36" w:name="z5401_010_05"/>
            <w:bookmarkStart w:id="3837" w:name="z5401_010_05"/>
            <w:bookmarkEnd w:id="3837"/>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 единица</w:t>
      </w:r>
    </w:p>
    <w:p>
      <w:pPr>
        <w:pStyle w:val="Normal"/>
        <w:numPr>
          <w:ilvl w:val="0"/>
          <w:numId w:val="2"/>
        </w:numPr>
        <w:rPr>
          <w:sz w:val="22"/>
          <w:szCs w:val="22"/>
        </w:rPr>
      </w:pPr>
      <w:r>
        <w:rPr>
          <w:sz w:val="22"/>
          <w:szCs w:val="22"/>
        </w:rPr>
        <w:t xml:space="preserve"> </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20"/>
              </w:rPr>
            </w:pPr>
            <w:r>
              <w:rPr>
                <w:bCs/>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 xml:space="preserve">ЭКГ (из стр.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38" w:name="z5402_001_03"/>
            <w:bookmarkStart w:id="3839" w:name="z5402_001_03"/>
            <w:bookmarkEnd w:id="383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40" w:name="z5402_002_03"/>
            <w:bookmarkStart w:id="3841" w:name="z5402_002_03"/>
            <w:bookmarkEnd w:id="384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42" w:name="z5402_003_03"/>
            <w:bookmarkStart w:id="3843" w:name="z5402_003_03"/>
            <w:bookmarkEnd w:id="384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44" w:name="z5402_004_03"/>
            <w:bookmarkStart w:id="3845" w:name="z5402_004_03"/>
            <w:bookmarkEnd w:id="384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46" w:name="z5402_005_03"/>
            <w:bookmarkStart w:id="3847" w:name="z5402_005_03"/>
            <w:bookmarkEnd w:id="384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48" w:name="z5402_006_03"/>
            <w:bookmarkStart w:id="3849" w:name="z5402_006_03"/>
            <w:bookmarkEnd w:id="384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50" w:name="z5402_007_03"/>
            <w:bookmarkStart w:id="3851" w:name="z5402_007_03"/>
            <w:bookmarkEnd w:id="385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52" w:name="z5402_008_03"/>
            <w:bookmarkStart w:id="3853" w:name="z5402_008_03"/>
            <w:bookmarkEnd w:id="385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54" w:name="z5402_009_03"/>
            <w:bookmarkStart w:id="3855" w:name="z5402_009_03"/>
            <w:bookmarkEnd w:id="385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56" w:name="z5402_010_03"/>
            <w:bookmarkStart w:id="3857" w:name="z5402_010_03"/>
            <w:bookmarkEnd w:id="385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58" w:name="z5402_011_03"/>
            <w:bookmarkStart w:id="3859" w:name="z5402_011_03"/>
            <w:bookmarkEnd w:id="385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60" w:name="z5402_012_03"/>
            <w:bookmarkStart w:id="3861" w:name="z5402_012_03"/>
            <w:bookmarkEnd w:id="386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62" w:name="z5402_013_03"/>
            <w:bookmarkStart w:id="3863" w:name="z5402_013_03"/>
            <w:bookmarkEnd w:id="386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64" w:name="z5402_014_03"/>
            <w:bookmarkStart w:id="3865" w:name="z5402_014_03"/>
            <w:bookmarkEnd w:id="386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66" w:name="z5402_015_03"/>
            <w:bookmarkStart w:id="3867" w:name="z5402_015_03"/>
            <w:bookmarkEnd w:id="386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68" w:name="z5402_016_03"/>
            <w:bookmarkStart w:id="3869" w:name="z5402_016_03"/>
            <w:bookmarkEnd w:id="386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70" w:name="z5402_017_03"/>
            <w:bookmarkStart w:id="3871" w:name="z5402_017_03"/>
            <w:bookmarkEnd w:id="387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72" w:name="z5402_018_03"/>
            <w:bookmarkStart w:id="3873" w:name="z5402_018_03"/>
            <w:bookmarkEnd w:id="387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74" w:name="z5402_019_03"/>
            <w:bookmarkStart w:id="3875" w:name="z5402_019_03"/>
            <w:bookmarkEnd w:id="387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76" w:name="z5402_020_03"/>
            <w:bookmarkStart w:id="3877" w:name="z5402_020_03"/>
            <w:bookmarkEnd w:id="387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78" w:name="z5402_021_03"/>
            <w:bookmarkStart w:id="3879" w:name="z5402_021_03"/>
            <w:bookmarkEnd w:id="387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80" w:name="z5402_022_03"/>
            <w:bookmarkStart w:id="3881" w:name="z5402_022_03"/>
            <w:bookmarkEnd w:id="388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82" w:name="z5402_023_03"/>
            <w:bookmarkStart w:id="3883" w:name="z5402_023_03"/>
            <w:bookmarkEnd w:id="388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84" w:name="z5402_024_03"/>
            <w:bookmarkStart w:id="3885" w:name="z5402_024_03"/>
            <w:bookmarkEnd w:id="388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86" w:name="z5402_025_03"/>
            <w:bookmarkStart w:id="3887" w:name="z5402_025_03"/>
            <w:bookmarkEnd w:id="388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88" w:name="z5402_026_03"/>
            <w:bookmarkStart w:id="3889" w:name="z5402_026_03"/>
            <w:bookmarkEnd w:id="388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90" w:name="z5402_027_03"/>
            <w:bookmarkStart w:id="3891" w:name="z5402_027_03"/>
            <w:bookmarkEnd w:id="389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92" w:name="z5402_028_03"/>
            <w:bookmarkStart w:id="3893" w:name="z5402_028_03"/>
            <w:bookmarkEnd w:id="389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94" w:name="z5402_029_03"/>
            <w:bookmarkStart w:id="3895" w:name="z5402_029_03"/>
            <w:bookmarkEnd w:id="389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96" w:name="z5402_030_03"/>
            <w:bookmarkStart w:id="3897" w:name="z5402_030_03"/>
            <w:bookmarkEnd w:id="389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898" w:name="z5402_031_03"/>
            <w:bookmarkStart w:id="3899" w:name="z5402_031_03"/>
            <w:bookmarkEnd w:id="389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900" w:name="z5402_032_03"/>
            <w:bookmarkStart w:id="3901" w:name="z5402_032_03"/>
            <w:bookmarkEnd w:id="390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902" w:name="z5402_033_03"/>
            <w:bookmarkStart w:id="3903" w:name="z5402_033_03"/>
            <w:bookmarkEnd w:id="390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3904" w:name="z5402_034_03"/>
            <w:bookmarkStart w:id="3905" w:name="z5402_034_03"/>
            <w:bookmarkEnd w:id="3905"/>
          </w:p>
        </w:tc>
      </w:tr>
    </w:tbl>
    <w:p>
      <w:pPr>
        <w:pStyle w:val="Normal"/>
        <w:jc w:val="center"/>
        <w:rPr>
          <w:b/>
          <w:b/>
        </w:rPr>
      </w:pPr>
      <w:r>
        <w:br w:type="page"/>
      </w:r>
      <w:r>
        <w:rPr>
          <w:b/>
        </w:rPr>
        <w:t>16.  Оснащение аппаратурой и оборудованием, единица</w:t>
      </w:r>
    </w:p>
    <w:p>
      <w:pPr>
        <w:pStyle w:val="Normal"/>
        <w:rPr>
          <w:b/>
          <w:b/>
          <w:sz w:val="22"/>
          <w:szCs w:val="22"/>
        </w:rPr>
      </w:pPr>
      <w:r>
        <w:rPr>
          <w:b/>
          <w:sz w:val="22"/>
          <w:szCs w:val="22"/>
        </w:rPr>
      </w:r>
    </w:p>
    <w:p>
      <w:pPr>
        <w:pStyle w:val="Normal"/>
        <w:rPr>
          <w:b/>
          <w:b/>
          <w:sz w:val="20"/>
        </w:rPr>
      </w:pPr>
      <w:r>
        <w:rPr>
          <w:b/>
          <w:sz w:val="20"/>
        </w:rPr>
        <w:t xml:space="preserve"> </w:t>
      </w:r>
      <w:r>
        <w:rPr>
          <w:b/>
          <w:sz w:val="20"/>
        </w:rPr>
        <w:t>(5404)</w:t>
        <w:tab/>
        <w:tab/>
        <w:tab/>
        <w:tab/>
        <w:tab/>
        <w:tab/>
        <w:tab/>
        <w:tab/>
        <w:tab/>
        <w:tab/>
        <w:tab/>
        <w:tab/>
        <w:tab/>
        <w:tab/>
        <w:tab/>
        <w:t xml:space="preserve"> </w:t>
      </w:r>
    </w:p>
    <w:tbl>
      <w:tblPr>
        <w:tblW w:w="13915" w:type="dxa"/>
        <w:jc w:val="left"/>
        <w:tblInd w:w="-170" w:type="dxa"/>
        <w:tblLayout w:type="fixed"/>
        <w:tblCellMar>
          <w:top w:w="0" w:type="dxa"/>
          <w:left w:w="108" w:type="dxa"/>
          <w:bottom w:w="0" w:type="dxa"/>
          <w:right w:w="108" w:type="dxa"/>
        </w:tblCellMar>
      </w:tblPr>
      <w:tblGrid>
        <w:gridCol w:w="7820"/>
        <w:gridCol w:w="992"/>
        <w:gridCol w:w="1701"/>
        <w:gridCol w:w="1701"/>
        <w:gridCol w:w="1701"/>
      </w:tblGrid>
      <w:tr>
        <w:trPr>
          <w:tblHeader w:val="true"/>
          <w:trHeight w:val="211" w:hRule="atLeast"/>
          <w:cantSplit w:val="true"/>
        </w:trPr>
        <w:tc>
          <w:tcPr>
            <w:tcW w:w="7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единиц</w:t>
            </w:r>
          </w:p>
        </w:tc>
      </w:tr>
      <w:tr>
        <w:trPr>
          <w:tblHeader w:val="true"/>
          <w:trHeight w:val="210" w:hRule="atLeast"/>
          <w:cantSplit w:val="true"/>
        </w:trPr>
        <w:tc>
          <w:tcPr>
            <w:tcW w:w="7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делениях, оказывающих медицинскую помощь в амбулаторных условиях</w:t>
            </w:r>
          </w:p>
          <w:p>
            <w:pPr>
              <w:pStyle w:val="Normal"/>
              <w:jc w:val="center"/>
              <w:rPr>
                <w:sz w:val="20"/>
              </w:rPr>
            </w:pPr>
            <w:r>
              <w:rPr>
                <w:sz w:val="20"/>
              </w:rPr>
              <w:t xml:space="preserve"> </w:t>
            </w:r>
            <w:r>
              <w:rPr>
                <w:sz w:val="20"/>
              </w:rPr>
              <w:t>(из гр.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в отделениях анестезиологии-реанимации</w:t>
            </w:r>
          </w:p>
          <w:p>
            <w:pPr>
              <w:pStyle w:val="Normal"/>
              <w:jc w:val="center"/>
              <w:rPr>
                <w:sz w:val="20"/>
              </w:rPr>
            </w:pPr>
            <w:r>
              <w:rPr>
                <w:sz w:val="20"/>
              </w:rPr>
              <w:t xml:space="preserve"> </w:t>
            </w:r>
            <w:r>
              <w:rPr>
                <w:sz w:val="20"/>
              </w:rPr>
              <w:t>(из гр.3)</w:t>
            </w:r>
          </w:p>
        </w:tc>
      </w:tr>
      <w:tr>
        <w:trPr>
          <w:tblHeader w:val="true"/>
        </w:trPr>
        <w:tc>
          <w:tcPr>
            <w:tcW w:w="782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06" w:name="z5404_001_03"/>
            <w:bookmarkStart w:id="3907" w:name="z5404_001_03"/>
            <w:bookmarkEnd w:id="39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08" w:name="z5404_001_04"/>
            <w:bookmarkStart w:id="3909" w:name="z5404_001_04"/>
            <w:bookmarkEnd w:id="39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10" w:name="z5404_001_05"/>
            <w:bookmarkStart w:id="3911" w:name="z5404_001_05"/>
            <w:bookmarkEnd w:id="3911"/>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 кана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12" w:name="z5404_002_03"/>
            <w:bookmarkStart w:id="3913" w:name="z5404_002_03"/>
            <w:bookmarkEnd w:id="39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14" w:name="z5404_002_04"/>
            <w:bookmarkStart w:id="3915" w:name="z5404_002_04"/>
            <w:bookmarkEnd w:id="39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16" w:name="z5404_002_05"/>
            <w:bookmarkStart w:id="3917" w:name="z5404_002_05"/>
            <w:bookmarkEnd w:id="3917"/>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 кан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18" w:name="z5404_003_03"/>
            <w:bookmarkStart w:id="3919" w:name="z5404_003_03"/>
            <w:bookmarkEnd w:id="39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20" w:name="z5404_003_04"/>
            <w:bookmarkStart w:id="3921" w:name="z5404_003_04"/>
            <w:bookmarkEnd w:id="39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22" w:name="z5404_003_05"/>
            <w:bookmarkStart w:id="3923" w:name="z5404_003_05"/>
            <w:bookmarkEnd w:id="3923"/>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24" w:name="z5404_004_03"/>
            <w:bookmarkStart w:id="3925" w:name="z5404_004_03"/>
            <w:bookmarkEnd w:id="39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26" w:name="z5404_004_04"/>
            <w:bookmarkStart w:id="3927" w:name="z5404_004_04"/>
            <w:bookmarkEnd w:id="39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28" w:name="z5404_004_05"/>
            <w:bookmarkStart w:id="3929" w:name="z5404_004_05"/>
            <w:bookmarkEnd w:id="3929"/>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30" w:name="z5404_005_03"/>
            <w:bookmarkStart w:id="3931" w:name="z5404_005_03"/>
            <w:bookmarkEnd w:id="39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32" w:name="z5404_005_04"/>
            <w:bookmarkStart w:id="3933" w:name="z5404_005_04"/>
            <w:bookmarkEnd w:id="39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34" w:name="z5404_005_05"/>
            <w:bookmarkStart w:id="3935" w:name="z5404_005_05"/>
            <w:bookmarkEnd w:id="3935"/>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36" w:name="z5404_006_03"/>
            <w:bookmarkStart w:id="3937" w:name="z5404_006_03"/>
            <w:bookmarkEnd w:id="39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38" w:name="z5404_006_04"/>
            <w:bookmarkStart w:id="3939" w:name="z5404_006_04"/>
            <w:bookmarkEnd w:id="39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40" w:name="z5404_006_05"/>
            <w:bookmarkStart w:id="3941" w:name="z5404_006_05"/>
            <w:bookmarkEnd w:id="3941"/>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42" w:name="z5404_007_03"/>
            <w:bookmarkStart w:id="3943" w:name="z5404_007_03"/>
            <w:bookmarkEnd w:id="39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44" w:name="z5404_007_04"/>
            <w:bookmarkStart w:id="3945" w:name="z5404_007_04"/>
            <w:bookmarkEnd w:id="39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46" w:name="z5404_007_05"/>
            <w:bookmarkStart w:id="3947" w:name="z5404_007_05"/>
            <w:bookmarkEnd w:id="3947"/>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48" w:name="z5404_008_03"/>
            <w:bookmarkStart w:id="3949" w:name="z5404_008_03"/>
            <w:bookmarkEnd w:id="39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50" w:name="z5404_008_04"/>
            <w:bookmarkStart w:id="3951" w:name="z5404_008_04"/>
            <w:bookmarkEnd w:id="39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52" w:name="z5404_008_05"/>
            <w:bookmarkStart w:id="3953" w:name="z5404_008_05"/>
            <w:bookmarkEnd w:id="3953"/>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54" w:name="z5404_009_03"/>
            <w:bookmarkStart w:id="3955" w:name="z5404_009_03"/>
            <w:bookmarkEnd w:id="39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56" w:name="z5404_009_04"/>
            <w:bookmarkStart w:id="3957" w:name="z5404_009_04"/>
            <w:bookmarkEnd w:id="39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58" w:name="z5404_009_05"/>
            <w:bookmarkStart w:id="3959" w:name="z5404_009_05"/>
            <w:bookmarkEnd w:id="3959"/>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60" w:name="z5404_010_03"/>
            <w:bookmarkStart w:id="3961" w:name="z5404_010_03"/>
            <w:bookmarkEnd w:id="39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62" w:name="z5404_010_04"/>
            <w:bookmarkStart w:id="3963" w:name="z5404_010_04"/>
            <w:bookmarkEnd w:id="39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64" w:name="z5404_010_05"/>
            <w:bookmarkStart w:id="3965" w:name="z5404_010_05"/>
            <w:bookmarkEnd w:id="3965"/>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66" w:name="z5404_011_03"/>
            <w:bookmarkStart w:id="3967" w:name="z5404_011_03"/>
            <w:bookmarkEnd w:id="39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68" w:name="z5404_011_04"/>
            <w:bookmarkStart w:id="3969" w:name="z5404_011_04"/>
            <w:bookmarkEnd w:id="39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70" w:name="z5404_011_05"/>
            <w:bookmarkStart w:id="3971" w:name="z5404_011_05"/>
            <w:bookmarkEnd w:id="3971"/>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72" w:name="z5404_012_03"/>
            <w:bookmarkStart w:id="3973" w:name="z5404_012_03"/>
            <w:bookmarkEnd w:id="39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74" w:name="z5404_012_04"/>
            <w:bookmarkStart w:id="3975" w:name="z5404_012_04"/>
            <w:bookmarkEnd w:id="39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76" w:name="z5404_012_05"/>
            <w:bookmarkStart w:id="3977" w:name="z5404_012_05"/>
            <w:bookmarkEnd w:id="3977"/>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78" w:name="z5404_013_03"/>
            <w:bookmarkStart w:id="3979" w:name="z5404_013_03"/>
            <w:bookmarkEnd w:id="39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80" w:name="z5404_013_04"/>
            <w:bookmarkStart w:id="3981" w:name="z5404_013_04"/>
            <w:bookmarkEnd w:id="39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82" w:name="z5404_013_05"/>
            <w:bookmarkStart w:id="3983" w:name="z5404_013_05"/>
            <w:bookmarkEnd w:id="3983"/>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84" w:name="z5404_014_03"/>
            <w:bookmarkStart w:id="3985" w:name="z5404_014_03"/>
            <w:bookmarkEnd w:id="39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86" w:name="z5404_014_04"/>
            <w:bookmarkStart w:id="3987" w:name="z5404_014_04"/>
            <w:bookmarkEnd w:id="39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88" w:name="z5404_014_05"/>
            <w:bookmarkStart w:id="3989" w:name="z5404_014_05"/>
            <w:bookmarkEnd w:id="3989"/>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90" w:name="z5404_015_03"/>
            <w:bookmarkStart w:id="3991" w:name="z5404_015_03"/>
            <w:bookmarkEnd w:id="39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92" w:name="z5404_015_04"/>
            <w:bookmarkStart w:id="3993" w:name="z5404_015_04"/>
            <w:bookmarkEnd w:id="39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94" w:name="z5404_015_05"/>
            <w:bookmarkStart w:id="3995" w:name="z5404_015_05"/>
            <w:bookmarkEnd w:id="3995"/>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96" w:name="z5404_016_03"/>
            <w:bookmarkStart w:id="3997" w:name="z5404_016_03"/>
            <w:bookmarkEnd w:id="39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3998" w:name="z5404_016_04"/>
            <w:bookmarkStart w:id="3999" w:name="z5404_016_04"/>
            <w:bookmarkEnd w:id="39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00" w:name="z5404_016_05"/>
            <w:bookmarkStart w:id="4001" w:name="z5404_016_05"/>
            <w:bookmarkEnd w:id="4001"/>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02" w:name="z5404_017_03"/>
            <w:bookmarkStart w:id="4003" w:name="z5404_017_03"/>
            <w:bookmarkEnd w:id="40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04" w:name="z5404_017_04"/>
            <w:bookmarkStart w:id="4005" w:name="z5404_017_04"/>
            <w:bookmarkEnd w:id="40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06" w:name="z5404_017_05"/>
            <w:bookmarkStart w:id="4007" w:name="z5404_017_05"/>
            <w:bookmarkEnd w:id="4007"/>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08" w:name="z5404_018_03"/>
            <w:bookmarkStart w:id="4009" w:name="z5404_018_03"/>
            <w:bookmarkEnd w:id="40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10" w:name="z5404_018_04"/>
            <w:bookmarkStart w:id="4011" w:name="z5404_018_04"/>
            <w:bookmarkEnd w:id="40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12" w:name="z5404_018_05"/>
            <w:bookmarkStart w:id="4013" w:name="z5404_018_05"/>
            <w:bookmarkEnd w:id="4013"/>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14" w:name="z5404_019_03"/>
            <w:bookmarkStart w:id="4015" w:name="z5404_019_03"/>
            <w:bookmarkEnd w:id="40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16" w:name="z5404_019_04"/>
            <w:bookmarkStart w:id="4017" w:name="z5404_019_04"/>
            <w:bookmarkEnd w:id="40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18" w:name="z5404_019_05"/>
            <w:bookmarkStart w:id="4019" w:name="z5404_019_05"/>
            <w:bookmarkEnd w:id="4019"/>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20" w:name="z5404_020_03"/>
            <w:bookmarkStart w:id="4021" w:name="z5404_020_03"/>
            <w:bookmarkEnd w:id="40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22" w:name="z5404_020_04"/>
            <w:bookmarkStart w:id="4023" w:name="z5404_020_04"/>
            <w:bookmarkEnd w:id="40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24" w:name="z5404_020_05"/>
            <w:bookmarkStart w:id="4025" w:name="z5404_020_05"/>
            <w:bookmarkEnd w:id="4025"/>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26" w:name="z5404_021_03"/>
            <w:bookmarkStart w:id="4027" w:name="z5404_021_03"/>
            <w:bookmarkEnd w:id="40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28" w:name="z5404_021_04"/>
            <w:bookmarkStart w:id="4029" w:name="z5404_021_04"/>
            <w:bookmarkEnd w:id="40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30" w:name="z5404_021_05"/>
            <w:bookmarkStart w:id="4031" w:name="z5404_021_05"/>
            <w:bookmarkEnd w:id="4031"/>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32" w:name="z5404_022_03"/>
            <w:bookmarkStart w:id="4033" w:name="z5404_022_03"/>
            <w:bookmarkEnd w:id="40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34" w:name="z5404_022_04"/>
            <w:bookmarkStart w:id="4035" w:name="z5404_022_04"/>
            <w:bookmarkEnd w:id="40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36" w:name="z5404_022_05"/>
            <w:bookmarkStart w:id="4037" w:name="z5404_022_05"/>
            <w:bookmarkEnd w:id="4037"/>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38" w:name="z5404_023_03"/>
            <w:bookmarkStart w:id="4039" w:name="z5404_023_03"/>
            <w:bookmarkEnd w:id="40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40" w:name="z5404_023_04"/>
            <w:bookmarkStart w:id="4041" w:name="z5404_023_04"/>
            <w:bookmarkEnd w:id="40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42" w:name="z5404_023_05"/>
            <w:bookmarkStart w:id="4043" w:name="z5404_023_05"/>
            <w:bookmarkEnd w:id="4043"/>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44" w:name="z5404_024_03"/>
            <w:bookmarkStart w:id="4045" w:name="z5404_024_03"/>
            <w:bookmarkEnd w:id="40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46" w:name="z5404_024_04"/>
            <w:bookmarkStart w:id="4047" w:name="z5404_024_04"/>
            <w:bookmarkEnd w:id="40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48" w:name="z5404_024_05"/>
            <w:bookmarkStart w:id="4049" w:name="z5404_024_05"/>
            <w:bookmarkEnd w:id="4049"/>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50" w:name="z5404_025_03"/>
            <w:bookmarkStart w:id="4051" w:name="z5404_025_03"/>
            <w:bookmarkEnd w:id="40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52" w:name="z5404_025_04"/>
            <w:bookmarkStart w:id="4053" w:name="z5404_025_04"/>
            <w:bookmarkEnd w:id="40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54" w:name="z5404_025_05"/>
            <w:bookmarkStart w:id="4055" w:name="z5404_025_05"/>
            <w:bookmarkEnd w:id="4055"/>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56" w:name="z5404_026_03"/>
            <w:bookmarkStart w:id="4057" w:name="z5404_026_03"/>
            <w:bookmarkEnd w:id="40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58" w:name="z5404_026_04"/>
            <w:bookmarkStart w:id="4059" w:name="z5404_026_04"/>
            <w:bookmarkEnd w:id="40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60" w:name="z5404_026_05"/>
            <w:bookmarkStart w:id="4061" w:name="z5404_026_05"/>
            <w:bookmarkEnd w:id="4061"/>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62" w:name="z5404_027_03"/>
            <w:bookmarkStart w:id="4063" w:name="z5404_027_03"/>
            <w:bookmarkEnd w:id="40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64" w:name="z5404_027_04"/>
            <w:bookmarkStart w:id="4065" w:name="z5404_027_04"/>
            <w:bookmarkEnd w:id="40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66" w:name="z5404_027_05"/>
            <w:bookmarkStart w:id="4067" w:name="z5404_027_05"/>
            <w:bookmarkEnd w:id="4067"/>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68" w:name="z5404_028_03"/>
            <w:bookmarkStart w:id="4069" w:name="z5404_028_03"/>
            <w:bookmarkEnd w:id="40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70" w:name="z5404_028_04"/>
            <w:bookmarkStart w:id="4071" w:name="z5404_028_04"/>
            <w:bookmarkEnd w:id="40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72" w:name="z5404_028_05"/>
            <w:bookmarkStart w:id="4073" w:name="z5404_028_05"/>
            <w:bookmarkEnd w:id="4073"/>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74" w:name="z5404_029_03"/>
            <w:bookmarkStart w:id="4075" w:name="z5404_029_03"/>
            <w:bookmarkEnd w:id="40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76" w:name="z5404_029_04"/>
            <w:bookmarkStart w:id="4077" w:name="z5404_029_04"/>
            <w:bookmarkEnd w:id="40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78" w:name="z5404_029_05"/>
            <w:bookmarkStart w:id="4079" w:name="z5404_029_05"/>
            <w:bookmarkEnd w:id="4079"/>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80" w:name="z5404_030_03"/>
            <w:bookmarkStart w:id="4081" w:name="z5404_030_03"/>
            <w:bookmarkEnd w:id="40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82" w:name="z5404_030_04"/>
            <w:bookmarkStart w:id="4083" w:name="z5404_030_04"/>
            <w:bookmarkEnd w:id="40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84" w:name="z5404_030_05"/>
            <w:bookmarkStart w:id="4085" w:name="z5404_030_05"/>
            <w:bookmarkEnd w:id="4085"/>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86" w:name="z5404_031_03"/>
            <w:bookmarkStart w:id="4087" w:name="z5404_031_03"/>
            <w:bookmarkEnd w:id="40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88" w:name="z5404_031_04"/>
            <w:bookmarkStart w:id="4089" w:name="z5404_031_04"/>
            <w:bookmarkEnd w:id="40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90" w:name="z5404_031_05"/>
            <w:bookmarkStart w:id="4091" w:name="z5404_031_05"/>
            <w:bookmarkEnd w:id="4091"/>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92" w:name="z5404_032_03"/>
            <w:bookmarkStart w:id="4093" w:name="z5404_032_03"/>
            <w:bookmarkEnd w:id="40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94" w:name="z5404_032_04"/>
            <w:bookmarkStart w:id="4095" w:name="z5404_032_04"/>
            <w:bookmarkEnd w:id="40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96" w:name="z5404_032_05"/>
            <w:bookmarkStart w:id="4097" w:name="z5404_032_05"/>
            <w:bookmarkEnd w:id="4097"/>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098" w:name="z5404_033_03"/>
            <w:bookmarkStart w:id="4099" w:name="z5404_033_03"/>
            <w:bookmarkEnd w:id="40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00" w:name="z5404_033_04"/>
            <w:bookmarkStart w:id="4101" w:name="z5404_033_04"/>
            <w:bookmarkEnd w:id="41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02" w:name="z5404_033_05"/>
            <w:bookmarkStart w:id="4103" w:name="z5404_033_05"/>
            <w:bookmarkEnd w:id="4103"/>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04" w:name="z5404_034_03"/>
            <w:bookmarkStart w:id="4105" w:name="z5404_034_03"/>
            <w:bookmarkEnd w:id="41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06" w:name="z5404_034_04"/>
            <w:bookmarkStart w:id="4107" w:name="z5404_034_04"/>
            <w:bookmarkEnd w:id="41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08" w:name="z5404_034_05"/>
            <w:bookmarkStart w:id="4109" w:name="z5404_034_05"/>
            <w:bookmarkEnd w:id="4109"/>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10" w:name="z5404_035_03"/>
            <w:bookmarkStart w:id="4111" w:name="z5404_035_03"/>
            <w:bookmarkEnd w:id="41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12" w:name="z5404_035_04"/>
            <w:bookmarkStart w:id="4113" w:name="z5404_035_04"/>
            <w:bookmarkEnd w:id="41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14" w:name="z5404_035_05"/>
            <w:bookmarkStart w:id="4115" w:name="z5404_035_05"/>
            <w:bookmarkEnd w:id="4115"/>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16" w:name="z5404_036_03"/>
            <w:bookmarkStart w:id="4117" w:name="z5404_036_03"/>
            <w:bookmarkEnd w:id="41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18" w:name="z5404_036_04"/>
            <w:bookmarkStart w:id="4119" w:name="z5404_036_04"/>
            <w:bookmarkEnd w:id="41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20" w:name="z5404_036_05"/>
            <w:bookmarkStart w:id="4121" w:name="z5404_036_05"/>
            <w:bookmarkEnd w:id="4121"/>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22" w:name="z5404_037_03"/>
            <w:bookmarkStart w:id="4123" w:name="z5404_037_03"/>
            <w:bookmarkEnd w:id="41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24" w:name="z5404_037_04"/>
            <w:bookmarkStart w:id="4125" w:name="z5404_037_04"/>
            <w:bookmarkEnd w:id="41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26" w:name="z5404_037_05"/>
            <w:bookmarkStart w:id="4127" w:name="z5404_037_05"/>
            <w:bookmarkEnd w:id="4127"/>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28" w:name="z5404_038_03"/>
            <w:bookmarkStart w:id="4129" w:name="z5404_038_03"/>
            <w:bookmarkEnd w:id="41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30" w:name="z5404_038_04"/>
            <w:bookmarkStart w:id="4131" w:name="z5404_038_04"/>
            <w:bookmarkEnd w:id="41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32" w:name="z5404_038_05"/>
            <w:bookmarkStart w:id="4133" w:name="z5404_038_05"/>
            <w:bookmarkEnd w:id="4133"/>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34" w:name="z5404_039_03"/>
            <w:bookmarkStart w:id="4135" w:name="z5404_039_03"/>
            <w:bookmarkEnd w:id="41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36" w:name="z5404_039_04"/>
            <w:bookmarkStart w:id="4137" w:name="z5404_039_04"/>
            <w:bookmarkEnd w:id="41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38" w:name="z5404_039_05"/>
            <w:bookmarkStart w:id="4139" w:name="z5404_039_05"/>
            <w:bookmarkEnd w:id="4139"/>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40" w:name="z5404_040_03"/>
            <w:bookmarkStart w:id="4141" w:name="z5404_040_03"/>
            <w:bookmarkEnd w:id="41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42" w:name="z5404_040_04"/>
            <w:bookmarkStart w:id="4143" w:name="z5404_040_04"/>
            <w:bookmarkEnd w:id="41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44" w:name="z5404_040_05"/>
            <w:bookmarkStart w:id="4145" w:name="z5404_040_05"/>
            <w:bookmarkEnd w:id="4145"/>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46" w:name="z5404_041_03"/>
            <w:bookmarkStart w:id="4147" w:name="z5404_041_03"/>
            <w:bookmarkEnd w:id="41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48" w:name="z5404_041_04"/>
            <w:bookmarkStart w:id="4149" w:name="z5404_041_04"/>
            <w:bookmarkEnd w:id="41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50" w:name="z5404_041_05"/>
            <w:bookmarkStart w:id="4151" w:name="z5404_041_05"/>
            <w:bookmarkEnd w:id="4151"/>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52" w:name="z5404_042_03"/>
            <w:bookmarkStart w:id="4153" w:name="z5404_042_03"/>
            <w:bookmarkEnd w:id="41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54" w:name="z5404_042_04"/>
            <w:bookmarkStart w:id="4155" w:name="z5404_042_04"/>
            <w:bookmarkEnd w:id="41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56" w:name="z5404_042_05"/>
            <w:bookmarkStart w:id="4157" w:name="z5404_042_05"/>
            <w:bookmarkEnd w:id="4157"/>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58" w:name="z5404_043_03"/>
            <w:bookmarkStart w:id="4159" w:name="z5404_043_03"/>
            <w:bookmarkEnd w:id="41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60" w:name="z5404_043_04"/>
            <w:bookmarkStart w:id="4161" w:name="z5404_043_04"/>
            <w:bookmarkEnd w:id="41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62" w:name="z5404_043_05"/>
            <w:bookmarkStart w:id="4163" w:name="z5404_043_05"/>
            <w:bookmarkEnd w:id="4163"/>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64" w:name="z5404_044_03"/>
            <w:bookmarkStart w:id="4165" w:name="z5404_044_03"/>
            <w:bookmarkEnd w:id="41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66" w:name="z5404_044_04"/>
            <w:bookmarkStart w:id="4167" w:name="z5404_044_04"/>
            <w:bookmarkEnd w:id="41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68" w:name="z5404_044_05"/>
            <w:bookmarkStart w:id="4169" w:name="z5404_044_05"/>
            <w:bookmarkEnd w:id="4169"/>
          </w:p>
        </w:tc>
      </w:tr>
      <w:tr>
        <w:trPr/>
        <w:tc>
          <w:tcPr>
            <w:tcW w:w="7820"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70" w:name="z5404_045_03"/>
            <w:bookmarkStart w:id="4171" w:name="z5404_045_03"/>
            <w:bookmarkEnd w:id="41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72" w:name="z5404_045_04"/>
            <w:bookmarkStart w:id="4173" w:name="z5404_045_04"/>
            <w:bookmarkEnd w:id="41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74" w:name="z5404_045_05"/>
            <w:bookmarkStart w:id="4175" w:name="z5404_045_05"/>
            <w:bookmarkEnd w:id="4175"/>
          </w:p>
        </w:tc>
      </w:tr>
    </w:tbl>
    <w:p>
      <w:pPr>
        <w:pStyle w:val="Normal"/>
        <w:rPr>
          <w:b/>
          <w:b/>
          <w:sz w:val="20"/>
        </w:rPr>
      </w:pPr>
      <w:r>
        <w:rPr>
          <w:b/>
          <w:sz w:val="20"/>
        </w:rPr>
      </w:r>
    </w:p>
    <w:p>
      <w:pPr>
        <w:pStyle w:val="Normal"/>
        <w:jc w:val="center"/>
        <w:rPr>
          <w:b/>
          <w:b/>
          <w:sz w:val="20"/>
        </w:rPr>
      </w:pPr>
      <w:r>
        <w:rPr>
          <w:b/>
          <w:sz w:val="20"/>
        </w:rPr>
      </w:r>
    </w:p>
    <w:p>
      <w:pPr>
        <w:pStyle w:val="Normal"/>
        <w:ind w:left="1418" w:hanging="0"/>
        <w:rPr>
          <w:b/>
          <w:b/>
          <w:bCs/>
          <w:szCs w:val="24"/>
        </w:rPr>
      </w:pPr>
      <w:r>
        <w:rPr>
          <w:b/>
          <w:bCs/>
          <w:szCs w:val="24"/>
        </w:rPr>
      </w:r>
    </w:p>
    <w:p>
      <w:pPr>
        <w:pStyle w:val="Normal"/>
        <w:ind w:left="1418" w:hanging="0"/>
        <w:rPr>
          <w:b/>
          <w:b/>
          <w:bCs/>
          <w:szCs w:val="24"/>
        </w:rPr>
      </w:pPr>
      <w:r>
        <w:rPr>
          <w:b/>
          <w:bCs/>
          <w:szCs w:val="24"/>
        </w:rPr>
        <w:t>17. Оснащение станции (отделения) скорой медицинской помощи, единица</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t xml:space="preserve">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76" w:name="Z5450_001_03"/>
            <w:bookmarkStart w:id="4177" w:name="Z5450_001_03"/>
            <w:bookmarkEnd w:id="41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78" w:name="Z5450_001_04"/>
            <w:bookmarkStart w:id="4179" w:name="Z5450_001_04"/>
            <w:bookmarkEnd w:id="41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80" w:name="Z5450_001_05"/>
            <w:bookmarkStart w:id="4181" w:name="Z5450_001_05"/>
            <w:bookmarkEnd w:id="418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82" w:name="Z5450_001_06"/>
            <w:bookmarkStart w:id="4183" w:name="Z5450_001_06"/>
            <w:bookmarkEnd w:id="4183"/>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 xml:space="preserve">из них </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84" w:name="Z5450_011_03"/>
            <w:bookmarkStart w:id="4185" w:name="Z5450_011_03"/>
            <w:bookmarkEnd w:id="41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86" w:name="Z5450_011_04"/>
            <w:bookmarkStart w:id="4187" w:name="Z5450_011_04"/>
            <w:bookmarkEnd w:id="41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88" w:name="Z5450_011_05"/>
            <w:bookmarkStart w:id="4189" w:name="Z5450_011_05"/>
            <w:bookmarkEnd w:id="418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90" w:name="Z5450_011_06"/>
            <w:bookmarkStart w:id="4191" w:name="Z5450_011_06"/>
            <w:bookmarkEnd w:id="4191"/>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92" w:name="Z5450_012_03"/>
            <w:bookmarkStart w:id="4193" w:name="Z5450_012_03"/>
            <w:bookmarkEnd w:id="41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94" w:name="Z5450_012_04"/>
            <w:bookmarkStart w:id="4195" w:name="Z5450_012_04"/>
            <w:bookmarkEnd w:id="41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96" w:name="Z5450_012_05"/>
            <w:bookmarkStart w:id="4197" w:name="Z5450_012_05"/>
            <w:bookmarkEnd w:id="419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198" w:name="Z5450_012_06"/>
            <w:bookmarkStart w:id="4199" w:name="Z5450_012_06"/>
            <w:bookmarkEnd w:id="4199"/>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00" w:name="Z5450_013_03"/>
            <w:bookmarkStart w:id="4201" w:name="Z5450_013_03"/>
            <w:bookmarkEnd w:id="42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02" w:name="Z5450_013_04"/>
            <w:bookmarkStart w:id="4203" w:name="Z5450_013_04"/>
            <w:bookmarkEnd w:id="42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04" w:name="Z5450_013_05"/>
            <w:bookmarkStart w:id="4205" w:name="Z5450_013_05"/>
            <w:bookmarkEnd w:id="420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06" w:name="Z5450_013_06"/>
            <w:bookmarkStart w:id="4207" w:name="Z5450_013_06"/>
            <w:bookmarkEnd w:id="4207"/>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08" w:name="Z5450_131_03"/>
            <w:bookmarkStart w:id="4209" w:name="Z5450_131_03"/>
            <w:bookmarkEnd w:id="42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10" w:name="Z5450_131_04"/>
            <w:bookmarkStart w:id="4211" w:name="Z5450_131_04"/>
            <w:bookmarkEnd w:id="42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12" w:name="Z5450_131_05"/>
            <w:bookmarkStart w:id="4213" w:name="Z5450_131_05"/>
            <w:bookmarkEnd w:id="42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14" w:name="Z5450_131_06"/>
            <w:bookmarkStart w:id="4215" w:name="Z5450_131_06"/>
            <w:bookmarkEnd w:id="4215"/>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16" w:name="Z5450_014_03"/>
            <w:bookmarkStart w:id="4217" w:name="Z5450_014_03"/>
            <w:bookmarkEnd w:id="42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18" w:name="Z5450_014_04"/>
            <w:bookmarkStart w:id="4219" w:name="Z5450_014_04"/>
            <w:bookmarkEnd w:id="42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20" w:name="Z5450_014_05"/>
            <w:bookmarkStart w:id="4221" w:name="Z5450_014_05"/>
            <w:bookmarkEnd w:id="422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4222" w:name="Z5450_014_06"/>
            <w:bookmarkStart w:id="4223" w:name="Z5450_014_06"/>
            <w:bookmarkEnd w:id="4223"/>
          </w:p>
        </w:tc>
      </w:tr>
    </w:tbl>
    <w:p>
      <w:pPr>
        <w:pStyle w:val="Normal"/>
        <w:rPr>
          <w:sz w:val="20"/>
        </w:rPr>
      </w:pPr>
      <w:r>
        <w:rPr>
          <w:sz w:val="20"/>
        </w:rPr>
      </w:r>
      <w:r>
        <w:br w:type="page"/>
      </w:r>
    </w:p>
    <w:p>
      <w:pPr>
        <w:pStyle w:val="Normal"/>
        <w:rPr>
          <w:sz w:val="20"/>
        </w:rPr>
      </w:pPr>
      <w:r>
        <w:rPr>
          <w:sz w:val="20"/>
        </w:rPr>
      </w:r>
    </w:p>
    <w:p>
      <w:pPr>
        <w:pStyle w:val="Normal"/>
        <w:rPr>
          <w:b/>
          <w:b/>
          <w:bCs/>
          <w:szCs w:val="24"/>
        </w:rPr>
      </w:pPr>
      <w:r>
        <w:rPr>
          <w:b/>
          <w:bCs/>
          <w:szCs w:val="24"/>
        </w:rPr>
        <w:t>(5453)</w:t>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6062"/>
        <w:gridCol w:w="1559"/>
        <w:gridCol w:w="7733"/>
      </w:tblGrid>
      <w:tr>
        <w:trPr/>
        <w:tc>
          <w:tcPr>
            <w:tcW w:w="15354" w:type="dxa"/>
            <w:gridSpan w:val="3"/>
            <w:tcBorders/>
          </w:tcPr>
          <w:p>
            <w:pPr>
              <w:pStyle w:val="Normal"/>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r>
      <w:tr>
        <w:trPr/>
        <w:tc>
          <w:tcPr>
            <w:tcW w:w="15354" w:type="dxa"/>
            <w:gridSpan w:val="3"/>
            <w:tcBorders/>
          </w:tcPr>
          <w:p>
            <w:pPr>
              <w:pStyle w:val="Normal"/>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r>
      <w:tr>
        <w:trPr/>
        <w:tc>
          <w:tcPr>
            <w:tcW w:w="6062" w:type="dxa"/>
            <w:tcBorders/>
          </w:tcPr>
          <w:p>
            <w:pPr>
              <w:pStyle w:val="Normal"/>
              <w:rPr>
                <w:b/>
                <w:b/>
                <w:bCs/>
                <w:sz w:val="20"/>
              </w:rPr>
            </w:pPr>
            <w:r>
              <w:rPr>
                <w:sz w:val="20"/>
              </w:rPr>
              <w:t>диспетчеризации автомобилей скорой медицинской помощи, ед 1</w:t>
            </w:r>
          </w:p>
        </w:tc>
        <w:tc>
          <w:tcPr>
            <w:tcW w:w="1559" w:type="dxa"/>
            <w:tcBorders>
              <w:bottom w:val="single" w:sz="4" w:space="0" w:color="000000"/>
            </w:tcBorders>
            <w:vAlign w:val="bottom"/>
          </w:tcPr>
          <w:p>
            <w:pPr>
              <w:pStyle w:val="Normal"/>
              <w:snapToGrid w:val="false"/>
              <w:jc w:val="center"/>
              <w:rPr>
                <w:b/>
                <w:b/>
                <w:bCs/>
                <w:sz w:val="20"/>
              </w:rPr>
            </w:pPr>
            <w:r>
              <w:rPr>
                <w:b/>
                <w:bCs/>
                <w:sz w:val="20"/>
              </w:rPr>
            </w:r>
            <w:bookmarkStart w:id="4224" w:name="z5453_001_01"/>
            <w:bookmarkStart w:id="4225" w:name="z5453_001_01"/>
            <w:bookmarkEnd w:id="4225"/>
          </w:p>
        </w:tc>
        <w:tc>
          <w:tcPr>
            <w:tcW w:w="7733" w:type="dxa"/>
            <w:tcBorders/>
          </w:tcPr>
          <w:p>
            <w:pPr>
              <w:pStyle w:val="Normal"/>
              <w:rPr>
                <w:b/>
                <w:b/>
                <w:bCs/>
                <w:sz w:val="20"/>
              </w:rPr>
            </w:pPr>
            <w:r>
              <w:rPr>
                <w:b/>
                <w:bCs/>
                <w:sz w:val="20"/>
              </w:rPr>
              <w:t>.</w:t>
            </w:r>
          </w:p>
        </w:tc>
      </w:tr>
    </w:tbl>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8. Оснащение основным технологическим оборудованием патологоанатомического бюро (отделения), единица</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226" w:name="z5460_001_03"/>
            <w:bookmarkStart w:id="4227" w:name="z5460_001_03"/>
            <w:bookmarkEnd w:id="422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8" w:name="z5460_001_04"/>
            <w:bookmarkStart w:id="4229" w:name="z5460_001_04"/>
            <w:bookmarkEnd w:id="422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0" w:name="z5460_001_05"/>
            <w:bookmarkStart w:id="4231" w:name="z5460_001_05"/>
            <w:bookmarkEnd w:id="423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2" w:name="z5460_001_06"/>
            <w:bookmarkStart w:id="4233" w:name="z5460_001_06"/>
            <w:bookmarkEnd w:id="423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234" w:name="z5460_002_03"/>
            <w:bookmarkStart w:id="4235" w:name="z5460_002_03"/>
            <w:bookmarkEnd w:id="423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6" w:name="z5460_002_04"/>
            <w:bookmarkStart w:id="4237" w:name="z5460_002_04"/>
            <w:bookmarkEnd w:id="423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8" w:name="z5460_002_05"/>
            <w:bookmarkStart w:id="4239" w:name="z5460_002_05"/>
            <w:bookmarkEnd w:id="423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0" w:name="z5460_002_06"/>
            <w:bookmarkStart w:id="4241" w:name="z5460_002_06"/>
            <w:bookmarkEnd w:id="424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242" w:name="z5460_003_03"/>
            <w:bookmarkStart w:id="4243" w:name="z5460_003_03"/>
            <w:bookmarkEnd w:id="424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4" w:name="z5460_003_04"/>
            <w:bookmarkStart w:id="4245" w:name="z5460_003_04"/>
            <w:bookmarkEnd w:id="424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6" w:name="z5460_003_05"/>
            <w:bookmarkStart w:id="4247" w:name="z5460_003_05"/>
            <w:bookmarkEnd w:id="424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8" w:name="z5460_003_06"/>
            <w:bookmarkStart w:id="4249" w:name="z5460_003_06"/>
            <w:bookmarkEnd w:id="424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250" w:name="z5460_004_03"/>
            <w:bookmarkStart w:id="4251" w:name="z5460_004_03"/>
            <w:bookmarkEnd w:id="425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2" w:name="z5460_004_04"/>
            <w:bookmarkStart w:id="4253" w:name="z5460_004_04"/>
            <w:bookmarkEnd w:id="425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4" w:name="z5460_004_05"/>
            <w:bookmarkStart w:id="4255" w:name="z5460_004_05"/>
            <w:bookmarkEnd w:id="425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6" w:name="z5460_004_06"/>
            <w:bookmarkStart w:id="4257" w:name="z5460_004_06"/>
            <w:bookmarkEnd w:id="425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258" w:name="z5460_005_03"/>
            <w:bookmarkStart w:id="4259" w:name="z5460_005_03"/>
            <w:bookmarkEnd w:id="425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0" w:name="z5460_005_04"/>
            <w:bookmarkStart w:id="4261" w:name="z5460_005_04"/>
            <w:bookmarkEnd w:id="426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2" w:name="z5460_005_05"/>
            <w:bookmarkStart w:id="4263" w:name="z5460_005_05"/>
            <w:bookmarkEnd w:id="426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4" w:name="z5460_005_06"/>
            <w:bookmarkStart w:id="4265" w:name="z5460_005_06"/>
            <w:bookmarkEnd w:id="426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266" w:name="z5460_006_03"/>
            <w:bookmarkStart w:id="4267" w:name="z5460_006_03"/>
            <w:bookmarkEnd w:id="426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8" w:name="z5460_006_04"/>
            <w:bookmarkStart w:id="4269" w:name="z5460_006_04"/>
            <w:bookmarkEnd w:id="426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0" w:name="z5460_006_05"/>
            <w:bookmarkStart w:id="4271" w:name="z5460_006_05"/>
            <w:bookmarkEnd w:id="427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2" w:name="z5460_006_06"/>
            <w:bookmarkStart w:id="4273" w:name="z5460_006_06"/>
            <w:bookmarkEnd w:id="427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274" w:name="z5460_007_03"/>
            <w:bookmarkStart w:id="4275" w:name="z5460_007_03"/>
            <w:bookmarkEnd w:id="427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6" w:name="z5460_007_04"/>
            <w:bookmarkStart w:id="4277" w:name="z5460_007_04"/>
            <w:bookmarkEnd w:id="427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8" w:name="z5460_007_05"/>
            <w:bookmarkStart w:id="4279" w:name="z5460_007_05"/>
            <w:bookmarkEnd w:id="427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0" w:name="z5460_007_06"/>
            <w:bookmarkStart w:id="4281" w:name="z5460_007_06"/>
            <w:bookmarkEnd w:id="428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282" w:name="z5460_008_03"/>
            <w:bookmarkStart w:id="4283" w:name="z5460_008_03"/>
            <w:bookmarkEnd w:id="428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4" w:name="z5460_008_04"/>
            <w:bookmarkStart w:id="4285" w:name="z5460_008_04"/>
            <w:bookmarkEnd w:id="428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6" w:name="z5460_008_05"/>
            <w:bookmarkStart w:id="4287" w:name="z5460_008_05"/>
            <w:bookmarkEnd w:id="428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8" w:name="z5460_008_06"/>
            <w:bookmarkStart w:id="4289" w:name="z5460_008_06"/>
            <w:bookmarkEnd w:id="428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290" w:name="z5460_009_03"/>
            <w:bookmarkStart w:id="4291" w:name="z5460_009_03"/>
            <w:bookmarkEnd w:id="429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92" w:name="z5460_009_04"/>
            <w:bookmarkStart w:id="4293" w:name="z5460_009_04"/>
            <w:bookmarkEnd w:id="429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94" w:name="z5460_009_05"/>
            <w:bookmarkStart w:id="4295" w:name="z5460_009_05"/>
            <w:bookmarkEnd w:id="429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96" w:name="z5460_009_06"/>
            <w:bookmarkStart w:id="4297" w:name="z5460_009_06"/>
            <w:bookmarkEnd w:id="429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298" w:name="z5460_010_03"/>
            <w:bookmarkStart w:id="4299" w:name="z5460_010_03"/>
            <w:bookmarkEnd w:id="429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00" w:name="z5460_010_04"/>
            <w:bookmarkStart w:id="4301" w:name="z5460_010_04"/>
            <w:bookmarkEnd w:id="430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02" w:name="z5460_010_05"/>
            <w:bookmarkStart w:id="4303" w:name="z5460_010_05"/>
            <w:bookmarkEnd w:id="430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04" w:name="z5460_010_06"/>
            <w:bookmarkStart w:id="4305" w:name="z5460_010_06"/>
            <w:bookmarkEnd w:id="430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306" w:name="z5460_011_03"/>
            <w:bookmarkStart w:id="4307" w:name="z5460_011_03"/>
            <w:bookmarkEnd w:id="430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08" w:name="z5460_011_04"/>
            <w:bookmarkStart w:id="4309" w:name="z5460_011_04"/>
            <w:bookmarkEnd w:id="430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10" w:name="z5460_011_05"/>
            <w:bookmarkStart w:id="4311" w:name="z5460_011_05"/>
            <w:bookmarkEnd w:id="431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12" w:name="z5460_011_06"/>
            <w:bookmarkStart w:id="4313" w:name="z5460_011_06"/>
            <w:bookmarkEnd w:id="431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314" w:name="z5460_012_03"/>
            <w:bookmarkStart w:id="4315" w:name="z5460_012_03"/>
            <w:bookmarkEnd w:id="431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16" w:name="z5460_012_04"/>
            <w:bookmarkStart w:id="4317" w:name="z5460_012_04"/>
            <w:bookmarkEnd w:id="431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18" w:name="z5460_012_05"/>
            <w:bookmarkStart w:id="4319" w:name="z5460_012_05"/>
            <w:bookmarkEnd w:id="431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20" w:name="z5460_012_06"/>
            <w:bookmarkStart w:id="4321" w:name="z5460_012_06"/>
            <w:bookmarkEnd w:id="432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322" w:name="z5460_013_03"/>
            <w:bookmarkStart w:id="4323" w:name="z5460_013_03"/>
            <w:bookmarkEnd w:id="432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24" w:name="z5460_013_04"/>
            <w:bookmarkStart w:id="4325" w:name="z5460_013_04"/>
            <w:bookmarkEnd w:id="432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26" w:name="z5460_013_05"/>
            <w:bookmarkStart w:id="4327" w:name="z5460_013_05"/>
            <w:bookmarkEnd w:id="432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28" w:name="z5460_013_06"/>
            <w:bookmarkStart w:id="4329" w:name="z5460_013_06"/>
            <w:bookmarkEnd w:id="432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330" w:name="z5460_014_03"/>
            <w:bookmarkStart w:id="4331" w:name="z5460_014_03"/>
            <w:bookmarkEnd w:id="433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32" w:name="z5460_014_04"/>
            <w:bookmarkStart w:id="4333" w:name="z5460_014_04"/>
            <w:bookmarkEnd w:id="433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34" w:name="z5460_014_05"/>
            <w:bookmarkStart w:id="4335" w:name="z5460_014_05"/>
            <w:bookmarkEnd w:id="433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36" w:name="z5460_014_06"/>
            <w:bookmarkStart w:id="4337" w:name="z5460_014_06"/>
            <w:bookmarkEnd w:id="433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338" w:name="z5460_015_03"/>
            <w:bookmarkStart w:id="4339" w:name="z5460_015_03"/>
            <w:bookmarkEnd w:id="433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40" w:name="z5460_015_04"/>
            <w:bookmarkStart w:id="4341" w:name="z5460_015_04"/>
            <w:bookmarkEnd w:id="434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42" w:name="z5460_015_05"/>
            <w:bookmarkStart w:id="4343" w:name="z5460_015_05"/>
            <w:bookmarkEnd w:id="434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44" w:name="z5460_015_06"/>
            <w:bookmarkStart w:id="4345" w:name="z5460_015_06"/>
            <w:bookmarkEnd w:id="434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4346" w:name="z5460_016_03"/>
            <w:bookmarkStart w:id="4347" w:name="z5460_016_03"/>
            <w:bookmarkEnd w:id="434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48" w:name="z5460_016_04"/>
            <w:bookmarkStart w:id="4349" w:name="z5460_016_04"/>
            <w:bookmarkEnd w:id="434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50" w:name="z5460_016_05"/>
            <w:bookmarkStart w:id="4351" w:name="z5460_016_05"/>
            <w:bookmarkEnd w:id="435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52" w:name="z5460_016_06"/>
            <w:bookmarkStart w:id="4353" w:name="z5460_016_06"/>
            <w:bookmarkEnd w:id="4353"/>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 xml:space="preserve"> </w:t>
      </w:r>
    </w:p>
    <w:tbl>
      <w:tblPr>
        <w:tblW w:w="14567" w:type="dxa"/>
        <w:jc w:val="left"/>
        <w:tblInd w:w="-108" w:type="dxa"/>
        <w:tblLayout w:type="fixed"/>
        <w:tblCellMar>
          <w:top w:w="0" w:type="dxa"/>
          <w:left w:w="108" w:type="dxa"/>
          <w:bottom w:w="0" w:type="dxa"/>
          <w:right w:w="108" w:type="dxa"/>
        </w:tblCellMar>
      </w:tblPr>
      <w:tblGrid>
        <w:gridCol w:w="7338"/>
        <w:gridCol w:w="1559"/>
        <w:gridCol w:w="142"/>
        <w:gridCol w:w="5528"/>
      </w:tblGrid>
      <w:tr>
        <w:trPr>
          <w:cantSplit w:val="true"/>
        </w:trPr>
        <w:tc>
          <w:tcPr>
            <w:tcW w:w="7338" w:type="dxa"/>
            <w:tcBorders/>
            <w:vAlign w:val="bottom"/>
          </w:tcPr>
          <w:p>
            <w:pPr>
              <w:pStyle w:val="Normal"/>
              <w:rPr>
                <w:sz w:val="20"/>
              </w:rPr>
            </w:pPr>
            <w:r>
              <w:rPr>
                <w:sz w:val="20"/>
              </w:rPr>
              <w:t>Наличие лабораторной информационной системы, ед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4354" w:name="Z5461_001_01"/>
            <w:bookmarkStart w:id="4355" w:name="Z5461_001_01"/>
            <w:bookmarkEnd w:id="4355"/>
          </w:p>
        </w:tc>
        <w:tc>
          <w:tcPr>
            <w:tcW w:w="5528" w:type="dxa"/>
            <w:tcBorders/>
            <w:vAlign w:val="bottom"/>
          </w:tcPr>
          <w:p>
            <w:pPr>
              <w:pStyle w:val="Normal"/>
              <w:rPr>
                <w:sz w:val="20"/>
              </w:rPr>
            </w:pPr>
            <w:r>
              <w:rPr>
                <w:sz w:val="20"/>
              </w:rPr>
              <w:t xml:space="preserve">, </w:t>
            </w:r>
          </w:p>
        </w:tc>
      </w:tr>
      <w:tr>
        <w:trPr>
          <w:cantSplit w:val="true"/>
        </w:trPr>
        <w:tc>
          <w:tcPr>
            <w:tcW w:w="7338" w:type="dxa"/>
            <w:tcBorders/>
            <w:vAlign w:val="bottom"/>
          </w:tcPr>
          <w:p>
            <w:pPr>
              <w:pStyle w:val="Normal"/>
              <w:rPr/>
            </w:pPr>
            <w:r>
              <w:rPr>
                <w:sz w:val="20"/>
              </w:rPr>
              <w:t xml:space="preserve">лабораторная информационная система лицензионная, ед  (да – 1, нет – 0) 2 </w:t>
            </w:r>
          </w:p>
        </w:tc>
        <w:tc>
          <w:tcPr>
            <w:tcW w:w="1559" w:type="dxa"/>
            <w:tcBorders>
              <w:bottom w:val="single" w:sz="4" w:space="0" w:color="000000"/>
            </w:tcBorders>
            <w:vAlign w:val="bottom"/>
          </w:tcPr>
          <w:p>
            <w:pPr>
              <w:pStyle w:val="Normal"/>
              <w:snapToGrid w:val="false"/>
              <w:rPr>
                <w:b/>
                <w:b/>
                <w:bCs/>
                <w:sz w:val="20"/>
              </w:rPr>
            </w:pPr>
            <w:r>
              <w:rPr>
                <w:b/>
                <w:bCs/>
                <w:sz w:val="20"/>
              </w:rPr>
            </w:r>
            <w:bookmarkStart w:id="4356" w:name="Z5461_001_02"/>
            <w:bookmarkStart w:id="4357" w:name="Z5461_001_02"/>
            <w:bookmarkEnd w:id="4357"/>
          </w:p>
        </w:tc>
        <w:tc>
          <w:tcPr>
            <w:tcW w:w="5670" w:type="dxa"/>
            <w:gridSpan w:val="2"/>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 w:val="16"/>
          <w:szCs w:val="16"/>
        </w:rPr>
      </w:pPr>
      <w:r>
        <w:rPr>
          <w:b/>
          <w:sz w:val="16"/>
          <w:szCs w:val="16"/>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w:t>
      </w:r>
    </w:p>
    <w:tbl>
      <w:tblPr>
        <w:tblW w:w="15468" w:type="dxa"/>
        <w:jc w:val="left"/>
        <w:tblInd w:w="-113" w:type="dxa"/>
        <w:tblLayout w:type="fixed"/>
        <w:tblCellMar>
          <w:top w:w="0" w:type="dxa"/>
          <w:left w:w="108" w:type="dxa"/>
          <w:bottom w:w="0" w:type="dxa"/>
          <w:right w:w="108" w:type="dxa"/>
        </w:tblCellMar>
      </w:tblPr>
      <w:tblGrid>
        <w:gridCol w:w="6487"/>
        <w:gridCol w:w="567"/>
        <w:gridCol w:w="1134"/>
        <w:gridCol w:w="1190"/>
        <w:gridCol w:w="1191"/>
        <w:gridCol w:w="1191"/>
        <w:gridCol w:w="1191"/>
        <w:gridCol w:w="1049"/>
        <w:gridCol w:w="1468"/>
      </w:tblGrid>
      <w:tr>
        <w:trPr>
          <w:trHeight w:val="795"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из них</w:t>
            </w:r>
          </w:p>
          <w:p>
            <w:pPr>
              <w:pStyle w:val="Normal"/>
              <w:autoSpaceDE w:val="false"/>
              <w:jc w:val="center"/>
              <w:rPr>
                <w:sz w:val="20"/>
              </w:rPr>
            </w:pPr>
            <w:r>
              <w:rPr>
                <w:sz w:val="20"/>
              </w:rPr>
              <w:t xml:space="preserve"> </w:t>
            </w:r>
            <w:r>
              <w:rPr>
                <w:sz w:val="20"/>
              </w:rPr>
              <w:t>(из гр. 3) по направлениям сторонних медицинских организаций и самообращениям</w:t>
            </w:r>
          </w:p>
        </w:tc>
      </w:tr>
      <w:tr>
        <w:trPr>
          <w:trHeight w:val="419"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Число пациентов, которым выполнены прижизненные патологоанатом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8" w:name="Z5500_001_03"/>
            <w:bookmarkStart w:id="4359" w:name="Z5500_001_03"/>
            <w:bookmarkEnd w:id="435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0" w:name="Z5500_001_04"/>
            <w:bookmarkStart w:id="4361" w:name="Z5500_001_04"/>
            <w:bookmarkEnd w:id="436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2" w:name="Z5500_001_05"/>
            <w:bookmarkStart w:id="4363" w:name="Z5500_001_05"/>
            <w:bookmarkEnd w:id="436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4" w:name="Z5500_001_06"/>
            <w:bookmarkStart w:id="4365" w:name="Z5500_001_06"/>
            <w:bookmarkEnd w:id="436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6" w:name="Z5500_001_07"/>
            <w:bookmarkStart w:id="4367" w:name="Z5500_001_07"/>
            <w:bookmarkEnd w:id="43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8" w:name="Z5500_001_08"/>
            <w:bookmarkStart w:id="4369" w:name="Z5500_001_08"/>
            <w:bookmarkEnd w:id="4369"/>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0" w:name="Z5500_001_09"/>
            <w:bookmarkStart w:id="4371" w:name="Z5500_001_09"/>
            <w:bookmarkEnd w:id="4371"/>
          </w:p>
        </w:tc>
      </w:tr>
      <w:tr>
        <w:trPr>
          <w:trHeight w:val="3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1) повтор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2" w:name="Z5500_011_03"/>
            <w:bookmarkStart w:id="4373" w:name="Z5500_011_03"/>
            <w:bookmarkEnd w:id="43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4" w:name="Z5500_011_04"/>
            <w:bookmarkStart w:id="4375" w:name="Z5500_011_04"/>
            <w:bookmarkEnd w:id="437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6" w:name="Z5500_011_05"/>
            <w:bookmarkStart w:id="4377" w:name="Z5500_011_05"/>
            <w:bookmarkEnd w:id="437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8" w:name="Z5500_011_06"/>
            <w:bookmarkStart w:id="4379" w:name="Z5500_011_06"/>
            <w:bookmarkEnd w:id="437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0" w:name="Z5500_011_07"/>
            <w:bookmarkStart w:id="4381" w:name="Z5500_011_07"/>
            <w:bookmarkEnd w:id="43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2" w:name="Z5500_011_08"/>
            <w:bookmarkStart w:id="4383" w:name="Z5500_011_08"/>
            <w:bookmarkEnd w:id="4383"/>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4" w:name="Z5500_011_09"/>
            <w:bookmarkStart w:id="4385" w:name="Z5500_011_09"/>
            <w:bookmarkEnd w:id="4385"/>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rFonts w:cs="Courier New"/>
                <w:sz w:val="20"/>
              </w:rPr>
              <w:t xml:space="preserve">Число случаев прижизненных патологоанатомических исследований, е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6" w:name="Z5500_002_03"/>
            <w:bookmarkStart w:id="4387" w:name="Z5500_002_03"/>
            <w:bookmarkEnd w:id="438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8" w:name="Z5500_002_04"/>
            <w:bookmarkStart w:id="4389" w:name="Z5500_002_04"/>
            <w:bookmarkEnd w:id="438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0" w:name="Z5500_002_05"/>
            <w:bookmarkStart w:id="4391" w:name="Z5500_002_05"/>
            <w:bookmarkEnd w:id="439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2" w:name="Z5500_002_06"/>
            <w:bookmarkStart w:id="4393" w:name="Z5500_002_06"/>
            <w:bookmarkEnd w:id="439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4" w:name="Z5500_002_07"/>
            <w:bookmarkStart w:id="4395" w:name="Z5500_002_07"/>
            <w:bookmarkEnd w:id="43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6" w:name="Z5500_002_08"/>
            <w:bookmarkStart w:id="4397" w:name="Z5500_002_08"/>
            <w:bookmarkEnd w:id="4397"/>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8" w:name="Z5500_002_09"/>
            <w:bookmarkStart w:id="4399" w:name="Z5500_002_09"/>
            <w:bookmarkEnd w:id="4399"/>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rFonts w:cs="Courier New"/>
                <w:sz w:val="20"/>
              </w:rPr>
            </w:pPr>
            <w:r>
              <w:rPr>
                <w:rFonts w:cs="Courier New"/>
                <w:sz w:val="20"/>
              </w:rPr>
              <w:t>из них (из стр. 2) выполненных с применением телемедицинских технолог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0" w:name="Z5500_021_03"/>
            <w:bookmarkStart w:id="4401" w:name="Z5500_021_03"/>
            <w:bookmarkEnd w:id="44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2" w:name="Z5500_021_04"/>
            <w:bookmarkStart w:id="4403" w:name="Z5500_021_04"/>
            <w:bookmarkEnd w:id="440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4" w:name="Z5500_021_05"/>
            <w:bookmarkStart w:id="4405" w:name="Z5500_021_05"/>
            <w:bookmarkEnd w:id="440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6" w:name="Z5500_021_06"/>
            <w:bookmarkStart w:id="4407" w:name="Z5500_021_06"/>
            <w:bookmarkEnd w:id="440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8" w:name="Z5500_021_07"/>
            <w:bookmarkStart w:id="4409" w:name="Z5500_021_07"/>
            <w:bookmarkEnd w:id="44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0" w:name="Z5500_021_08"/>
            <w:bookmarkStart w:id="4411" w:name="Z5500_021_08"/>
            <w:bookmarkEnd w:id="4411"/>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2" w:name="Z5500_021_09"/>
            <w:bookmarkStart w:id="4413" w:name="Z5500_021_09"/>
            <w:bookmarkEnd w:id="4413"/>
          </w:p>
        </w:tc>
      </w:tr>
      <w:tr>
        <w:trPr>
          <w:trHeight w:val="3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20"/>
              </w:rPr>
            </w:pPr>
            <w:r>
              <w:rPr>
                <w:sz w:val="20"/>
              </w:rPr>
              <w:t xml:space="preserve">Число объектов биопсийного и операционного материала, ед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4" w:name="Z5500_003_03"/>
            <w:bookmarkStart w:id="4415" w:name="Z5500_003_03"/>
            <w:bookmarkEnd w:id="441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6" w:name="Z5500_003_04"/>
            <w:bookmarkStart w:id="4417" w:name="Z5500_003_04"/>
            <w:bookmarkEnd w:id="441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8" w:name="Z5500_003_05"/>
            <w:bookmarkStart w:id="4419" w:name="Z5500_003_05"/>
            <w:bookmarkEnd w:id="441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0" w:name="Z5500_003_06"/>
            <w:bookmarkStart w:id="4421" w:name="Z5500_003_06"/>
            <w:bookmarkEnd w:id="442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2" w:name="Z5500_003_07"/>
            <w:bookmarkStart w:id="4423" w:name="Z5500_003_07"/>
            <w:bookmarkEnd w:id="44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4" w:name="Z5500_003_08"/>
            <w:bookmarkStart w:id="4425" w:name="Z5500_003_08"/>
            <w:bookmarkEnd w:id="4425"/>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6" w:name="Z5500_003_09"/>
            <w:bookmarkStart w:id="4427" w:name="Z5500_003_09"/>
            <w:bookmarkEnd w:id="4427"/>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20"/>
              </w:rPr>
              <w:t>Число дополнительных специальных окрасок</w:t>
            </w:r>
            <w:r>
              <w:rPr>
                <w:strike/>
                <w:sz w:val="20"/>
              </w:rPr>
              <w:t>,</w:t>
            </w:r>
            <w:r>
              <w:rPr>
                <w:sz w:val="20"/>
              </w:rPr>
              <w:t xml:space="preserve">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8" w:name="Z5500_004_03"/>
            <w:bookmarkStart w:id="4429" w:name="Z5500_004_03"/>
            <w:bookmarkEnd w:id="442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430" w:name="Z5500_004_04"/>
            <w:bookmarkEnd w:id="4430"/>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431" w:name="Z5500_004_05"/>
            <w:bookmarkEnd w:id="4431"/>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432" w:name="Z5500_004_06"/>
            <w:bookmarkEnd w:id="4432"/>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433" w:name="Z5500_004_07"/>
            <w:bookmarkEnd w:id="4433"/>
            <w:r>
              <w:rPr>
                <w:b/>
                <w:bCs/>
                <w:sz w:val="18"/>
                <w:szCs w:val="18"/>
                <w:lang w:val="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434" w:name="Z5500_004_08"/>
            <w:bookmarkStart w:id="4435" w:name="Z5500_004_08"/>
            <w:bookmarkEnd w:id="4435"/>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6" w:name="Z5500_004_09"/>
            <w:bookmarkStart w:id="4437" w:name="Z5500_004_09"/>
            <w:bookmarkEnd w:id="4437"/>
          </w:p>
        </w:tc>
      </w:tr>
      <w:tr>
        <w:trPr>
          <w:trHeight w:val="2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из них (из стр. 4) дополнительных специальных методов макроскопического изучения, дополнительных специальных морфометрических методов, дополнительных специальных методов маркировки образцов и дополнительных специальных методов вырезки, дополнительной фиксации, декальцинации и и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8" w:name="Z5500_041_03"/>
            <w:bookmarkStart w:id="4439" w:name="Z5500_041_03"/>
            <w:bookmarkEnd w:id="443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440" w:name="Z5500_041_04"/>
            <w:bookmarkEnd w:id="4440"/>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441" w:name="Z5500_041_05"/>
            <w:bookmarkEnd w:id="4441"/>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442" w:name="Z5500_041_06"/>
            <w:bookmarkEnd w:id="4442"/>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443" w:name="Z5500_041_07"/>
            <w:bookmarkEnd w:id="4443"/>
            <w:r>
              <w:rPr>
                <w:b/>
                <w:bCs/>
                <w:sz w:val="18"/>
                <w:szCs w:val="18"/>
                <w:lang w:val="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444" w:name="Z5500_041_08"/>
            <w:bookmarkStart w:id="4445" w:name="Z5500_041_08"/>
            <w:bookmarkEnd w:id="4445"/>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6" w:name="Z5500_041_09"/>
            <w:bookmarkStart w:id="4447" w:name="Z5500_041_09"/>
            <w:bookmarkEnd w:id="4447"/>
          </w:p>
        </w:tc>
      </w:tr>
      <w:tr>
        <w:trPr>
          <w:trHeight w:val="3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20"/>
              </w:rPr>
            </w:pPr>
            <w:r>
              <w:rPr>
                <w:sz w:val="20"/>
              </w:rPr>
              <w:t>дополнительных специальных методов окраски микропрепаратов (постановки реакции, определения) – гистохимических, иммуногистохимических, электронно-микроскопических, молекулярно-биологических, генетических и иных (из стр.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8" w:name="Z5500_042_03"/>
            <w:bookmarkStart w:id="4449" w:name="Z5500_042_03"/>
            <w:bookmarkEnd w:id="444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450" w:name="Z5500_042_04"/>
            <w:bookmarkEnd w:id="4450"/>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451" w:name="Z5500_042_05"/>
            <w:bookmarkEnd w:id="4451"/>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452" w:name="Z5500_042_06"/>
            <w:bookmarkEnd w:id="4452"/>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453" w:name="Z5500_042_07"/>
            <w:bookmarkEnd w:id="4453"/>
            <w:r>
              <w:rPr>
                <w:b/>
                <w:bCs/>
                <w:sz w:val="18"/>
                <w:szCs w:val="18"/>
                <w:lang w:val="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454" w:name="Z5500_042_08"/>
            <w:bookmarkStart w:id="4455" w:name="Z5500_042_08"/>
            <w:bookmarkEnd w:id="4455"/>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6" w:name="Z5500_042_09"/>
            <w:bookmarkStart w:id="4457" w:name="Z5500_042_09"/>
            <w:bookmarkEnd w:id="4457"/>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pPr>
            <w:r>
              <w:rPr>
                <w:sz w:val="20"/>
              </w:rPr>
              <w:t xml:space="preserve">дополнительных специальных методов микроскопии – </w:t>
            </w:r>
            <w:r>
              <w:rPr>
                <w:rFonts w:eastAsia="TimesNewRoman;MS Gothic"/>
                <w:sz w:val="20"/>
              </w:rPr>
              <w:t xml:space="preserve">поляризационной, флуоресцентной, трансмиссионной или сканирующей электронной </w:t>
            </w:r>
            <w:r>
              <w:rPr>
                <w:sz w:val="20"/>
              </w:rPr>
              <w:t>и иных (из стр.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8" w:name="Z5500_043_03"/>
            <w:bookmarkStart w:id="4459" w:name="Z5500_043_03"/>
            <w:bookmarkEnd w:id="445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460" w:name="Z5500_043_04"/>
            <w:bookmarkEnd w:id="4460"/>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461" w:name="Z5500_043_05"/>
            <w:bookmarkEnd w:id="4461"/>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462" w:name="Z5500_043_06"/>
            <w:bookmarkEnd w:id="4462"/>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463" w:name="Z5500_043_07"/>
            <w:bookmarkEnd w:id="4463"/>
            <w:r>
              <w:rPr>
                <w:b/>
                <w:bCs/>
                <w:sz w:val="18"/>
                <w:szCs w:val="18"/>
                <w:lang w:val="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464" w:name="Z5500_043_08"/>
            <w:bookmarkStart w:id="4465" w:name="Z5500_043_08"/>
            <w:bookmarkEnd w:id="4465"/>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6" w:name="Z5500_043_09"/>
            <w:bookmarkStart w:id="4467" w:name="Z5500_043_09"/>
            <w:bookmarkEnd w:id="4467"/>
          </w:p>
        </w:tc>
      </w:tr>
      <w:tr>
        <w:trPr>
          <w:trHeight w:val="30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sz w:val="20"/>
              </w:rPr>
              <w:t>Число  сканированных микропрепаратов, 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8" w:name="Z5500_005_03"/>
            <w:bookmarkStart w:id="4469" w:name="Z5500_005_03"/>
            <w:bookmarkEnd w:id="446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0" w:name="Z5500_005_04"/>
            <w:bookmarkStart w:id="4471" w:name="Z5500_005_04"/>
            <w:bookmarkEnd w:id="447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2" w:name="Z5500_005_05"/>
            <w:bookmarkStart w:id="4473" w:name="Z5500_005_05"/>
            <w:bookmarkEnd w:id="447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4" w:name="Z5500_005_06"/>
            <w:bookmarkStart w:id="4475" w:name="Z5500_005_06"/>
            <w:bookmarkEnd w:id="447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6" w:name="Z5500_005_07"/>
            <w:bookmarkStart w:id="4477" w:name="Z5500_005_07"/>
            <w:bookmarkEnd w:id="44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8" w:name="Z5500_005_08"/>
            <w:bookmarkStart w:id="4479" w:name="Z5500_005_08"/>
            <w:bookmarkEnd w:id="4479"/>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0" w:name="Z5500_005_09"/>
            <w:bookmarkStart w:id="4481" w:name="Z5500_005_09"/>
            <w:bookmarkEnd w:id="4481"/>
          </w:p>
        </w:tc>
      </w:tr>
    </w:tbl>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w:t>
      </w:r>
    </w:p>
    <w:tbl>
      <w:tblPr>
        <w:tblW w:w="15407" w:type="dxa"/>
        <w:jc w:val="left"/>
        <w:tblInd w:w="-108" w:type="dxa"/>
        <w:tblLayout w:type="fixed"/>
        <w:tblCellMar>
          <w:top w:w="0" w:type="dxa"/>
          <w:left w:w="108" w:type="dxa"/>
          <w:bottom w:w="0" w:type="dxa"/>
          <w:right w:w="108" w:type="dxa"/>
        </w:tblCellMar>
      </w:tblPr>
      <w:tblGrid>
        <w:gridCol w:w="7621"/>
        <w:gridCol w:w="1843"/>
        <w:gridCol w:w="3118"/>
        <w:gridCol w:w="1701"/>
        <w:gridCol w:w="1124"/>
      </w:tblGrid>
      <w:tr>
        <w:trPr/>
        <w:tc>
          <w:tcPr>
            <w:tcW w:w="12582" w:type="dxa"/>
            <w:gridSpan w:val="3"/>
            <w:tcBorders/>
          </w:tcPr>
          <w:p>
            <w:pPr>
              <w:pStyle w:val="ConsPlusNonformat"/>
              <w:widowControl/>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ед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4482" w:name="z5502_001_01"/>
            <w:bookmarkStart w:id="4483" w:name="z5502_001_01"/>
            <w:bookmarkEnd w:id="4483"/>
          </w:p>
        </w:tc>
        <w:tc>
          <w:tcPr>
            <w:tcW w:w="1124"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 из них </w:t>
            </w:r>
          </w:p>
        </w:tc>
      </w:tr>
      <w:tr>
        <w:trPr/>
        <w:tc>
          <w:tcPr>
            <w:tcW w:w="7621" w:type="dxa"/>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4484" w:name="z5502_001_02"/>
            <w:bookmarkStart w:id="4485" w:name="z5502_001_02"/>
            <w:bookmarkEnd w:id="4485"/>
          </w:p>
        </w:tc>
        <w:tc>
          <w:tcPr>
            <w:tcW w:w="5943" w:type="dxa"/>
            <w:gridSpan w:val="3"/>
            <w:tcBorders/>
          </w:tcPr>
          <w:p>
            <w:pPr>
              <w:pStyle w:val="ConsPlusNonformat"/>
              <w:widowControl/>
              <w:rPr/>
            </w:pPr>
            <w:r>
              <w:rPr>
                <w:rFonts w:cs="Times New Roman" w:ascii="Times New Roman" w:hAnsi="Times New Roman"/>
                <w:sz w:val="18"/>
                <w:szCs w:val="18"/>
              </w:rPr>
              <w:t xml:space="preserve">. </w:t>
            </w:r>
          </w:p>
        </w:tc>
      </w:tr>
    </w:tbl>
    <w:p>
      <w:pPr>
        <w:pStyle w:val="ConsPlusNonformat"/>
        <w:widowControl/>
        <w:rPr>
          <w:rFonts w:ascii="Times New Roman" w:hAnsi="Times New Roman" w:cs="Times New Roman"/>
        </w:rPr>
      </w:pPr>
      <w:r>
        <w:rPr>
          <w:rFonts w:cs="Times New Roman" w:ascii="Times New Roman" w:hAnsi="Times New Roman"/>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w:t>
      </w:r>
    </w:p>
    <w:tbl>
      <w:tblPr>
        <w:tblW w:w="15028" w:type="dxa"/>
        <w:jc w:val="center"/>
        <w:tblInd w:w="0" w:type="dxa"/>
        <w:tblLayout w:type="fixed"/>
        <w:tblCellMar>
          <w:top w:w="0" w:type="dxa"/>
          <w:left w:w="108" w:type="dxa"/>
          <w:bottom w:w="0" w:type="dxa"/>
          <w:right w:w="108" w:type="dxa"/>
        </w:tblCellMar>
      </w:tblPr>
      <w:tblGrid>
        <w:gridCol w:w="6466"/>
        <w:gridCol w:w="992"/>
        <w:gridCol w:w="992"/>
        <w:gridCol w:w="993"/>
        <w:gridCol w:w="992"/>
        <w:gridCol w:w="992"/>
        <w:gridCol w:w="851"/>
        <w:gridCol w:w="895"/>
        <w:gridCol w:w="1855"/>
      </w:tblGrid>
      <w:tr>
        <w:trPr>
          <w:tblHeader w:val="true"/>
          <w:trHeight w:val="510" w:hRule="atLeast"/>
        </w:trPr>
        <w:tc>
          <w:tcPr>
            <w:tcW w:w="6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75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6" w:name="Z5503_001_03"/>
            <w:bookmarkStart w:id="4487" w:name="Z5503_001_03"/>
            <w:bookmarkEnd w:id="44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8" w:name="Z5503_001_04"/>
            <w:bookmarkStart w:id="4489" w:name="Z5503_001_04"/>
            <w:bookmarkEnd w:id="44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0" w:name="Z5503_001_05"/>
            <w:bookmarkStart w:id="4491" w:name="Z5503_001_05"/>
            <w:bookmarkEnd w:id="44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2" w:name="Z5503_001_06"/>
            <w:bookmarkStart w:id="4493" w:name="Z5503_001_06"/>
            <w:bookmarkEnd w:id="44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4" w:name="Z5503_001_07"/>
            <w:bookmarkStart w:id="4495" w:name="Z5503_001_07"/>
            <w:bookmarkEnd w:id="4495"/>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6" w:name="Z5503_001_08"/>
            <w:bookmarkStart w:id="4497" w:name="Z5503_001_08"/>
            <w:bookmarkEnd w:id="449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8" w:name="Z5503_001_09"/>
            <w:bookmarkStart w:id="4499" w:name="Z5503_001_09"/>
            <w:bookmarkEnd w:id="4499"/>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0" w:name="Z5503_011_03"/>
            <w:bookmarkStart w:id="4501" w:name="Z5503_011_03"/>
            <w:bookmarkEnd w:id="45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2" w:name="Z5503_011_04"/>
            <w:bookmarkStart w:id="4503" w:name="Z5503_011_04"/>
            <w:bookmarkEnd w:id="45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4" w:name="Z5503_011_05"/>
            <w:bookmarkStart w:id="4505" w:name="Z5503_011_05"/>
            <w:bookmarkEnd w:id="4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6" w:name="Z5503_011_06"/>
            <w:bookmarkStart w:id="4507" w:name="Z5503_011_06"/>
            <w:bookmarkEnd w:id="45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8" w:name="Z5503_011_07"/>
            <w:bookmarkStart w:id="4509" w:name="Z5503_011_07"/>
            <w:bookmarkEnd w:id="4509"/>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0" w:name="Z5503_011_08"/>
            <w:bookmarkStart w:id="4511" w:name="Z5503_011_08"/>
            <w:bookmarkEnd w:id="451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2" w:name="Z5503_011_09"/>
            <w:bookmarkStart w:id="4513" w:name="Z5503_011_09"/>
            <w:bookmarkEnd w:id="4513"/>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4" w:name="Z5503_111_03"/>
            <w:bookmarkStart w:id="4515" w:name="Z5503_111_03"/>
            <w:bookmarkEnd w:id="45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6" w:name="Z5503_111_04"/>
            <w:bookmarkStart w:id="4517" w:name="Z5503_111_04"/>
            <w:bookmarkEnd w:id="45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8" w:name="Z5503_111_05"/>
            <w:bookmarkStart w:id="4519" w:name="Z5503_111_05"/>
            <w:bookmarkEnd w:id="45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0" w:name="Z5503_111_06"/>
            <w:bookmarkStart w:id="4521" w:name="Z5503_111_06"/>
            <w:bookmarkEnd w:id="45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2" w:name="Z5503_111_07"/>
            <w:bookmarkStart w:id="4523" w:name="Z5503_111_07"/>
            <w:bookmarkEnd w:id="4523"/>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4" w:name="Z5503_111_08"/>
            <w:bookmarkStart w:id="4525" w:name="Z5503_111_08"/>
            <w:bookmarkEnd w:id="452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6" w:name="Z5503_111_09"/>
            <w:bookmarkStart w:id="4527" w:name="Z5503_111_09"/>
            <w:bookmarkEnd w:id="4527"/>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8" w:name="Z5503_300_03"/>
            <w:bookmarkStart w:id="4529" w:name="Z5503_300_03"/>
            <w:bookmarkEnd w:id="45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0" w:name="Z5503_300_04"/>
            <w:bookmarkStart w:id="4531" w:name="Z5503_300_04"/>
            <w:bookmarkEnd w:id="45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2" w:name="Z5503_300_05"/>
            <w:bookmarkStart w:id="4533" w:name="Z5503_300_05"/>
            <w:bookmarkEnd w:id="45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4" w:name="Z5503_300_06"/>
            <w:bookmarkStart w:id="4535" w:name="Z5503_300_06"/>
            <w:bookmarkEnd w:id="45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6" w:name="Z5503_300_07"/>
            <w:bookmarkStart w:id="4537" w:name="Z5503_300_07"/>
            <w:bookmarkEnd w:id="4537"/>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8" w:name="Z5503_300_08"/>
            <w:bookmarkStart w:id="4539" w:name="Z5503_300_08"/>
            <w:bookmarkEnd w:id="453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0" w:name="Z5503_300_09"/>
            <w:bookmarkStart w:id="4541" w:name="Z5503_300_09"/>
            <w:bookmarkEnd w:id="4541"/>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2" w:name="Z5503_306_03"/>
            <w:bookmarkStart w:id="4543" w:name="Z5503_306_03"/>
            <w:bookmarkEnd w:id="45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4" w:name="Z5503_306_04"/>
            <w:bookmarkStart w:id="4545" w:name="Z5503_306_04"/>
            <w:bookmarkEnd w:id="45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6" w:name="Z5503_306_05"/>
            <w:bookmarkStart w:id="4547" w:name="Z5503_306_05"/>
            <w:bookmarkEnd w:id="45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8" w:name="Z5503_306_06"/>
            <w:bookmarkStart w:id="4549" w:name="Z5503_306_06"/>
            <w:bookmarkEnd w:id="45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0" w:name="Z5503_306_07"/>
            <w:bookmarkStart w:id="4551" w:name="Z5503_306_07"/>
            <w:bookmarkEnd w:id="4551"/>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2" w:name="Z5503_306_08"/>
            <w:bookmarkStart w:id="4553" w:name="Z5503_306_08"/>
            <w:bookmarkEnd w:id="455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4" w:name="Z5503_306_09"/>
            <w:bookmarkStart w:id="4555" w:name="Z5503_306_09"/>
            <w:bookmarkEnd w:id="4555"/>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6" w:name="Z5503_301_03"/>
            <w:bookmarkStart w:id="4557" w:name="Z5503_301_03"/>
            <w:bookmarkEnd w:id="45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8" w:name="Z5503_301_04"/>
            <w:bookmarkStart w:id="4559" w:name="Z5503_301_04"/>
            <w:bookmarkEnd w:id="45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0" w:name="Z5503_301_05"/>
            <w:bookmarkStart w:id="4561" w:name="Z5503_301_05"/>
            <w:bookmarkEnd w:id="45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2" w:name="Z5503_301_06"/>
            <w:bookmarkStart w:id="4563" w:name="Z5503_301_06"/>
            <w:bookmarkEnd w:id="45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4" w:name="Z5503_301_07"/>
            <w:bookmarkStart w:id="4565" w:name="Z5503_301_07"/>
            <w:bookmarkEnd w:id="4565"/>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6" w:name="Z5503_301_08"/>
            <w:bookmarkStart w:id="4567" w:name="Z5503_301_08"/>
            <w:bookmarkEnd w:id="456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8" w:name="Z5503_301_09"/>
            <w:bookmarkStart w:id="4569" w:name="Z5503_301_09"/>
            <w:bookmarkEnd w:id="4569"/>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0" w:name="Z5503_302_03"/>
            <w:bookmarkStart w:id="4571" w:name="Z5503_302_03"/>
            <w:bookmarkEnd w:id="45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2" w:name="Z5503_302_04"/>
            <w:bookmarkStart w:id="4573" w:name="Z5503_302_04"/>
            <w:bookmarkEnd w:id="45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4" w:name="Z5503_302_05"/>
            <w:bookmarkStart w:id="4575" w:name="Z5503_302_05"/>
            <w:bookmarkEnd w:id="45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6" w:name="Z5503_302_06"/>
            <w:bookmarkStart w:id="4577" w:name="Z5503_302_06"/>
            <w:bookmarkEnd w:id="45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8" w:name="Z5503_302_07"/>
            <w:bookmarkStart w:id="4579" w:name="Z5503_302_07"/>
            <w:bookmarkEnd w:id="4579"/>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0" w:name="Z5503_302_08"/>
            <w:bookmarkStart w:id="4581" w:name="Z5503_302_08"/>
            <w:bookmarkEnd w:id="458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2" w:name="Z5503_302_09"/>
            <w:bookmarkStart w:id="4583" w:name="Z5503_302_09"/>
            <w:bookmarkEnd w:id="4583"/>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584" w:name="Z5503_303_03"/>
            <w:bookmarkStart w:id="4585" w:name="Z5503_303_03"/>
            <w:bookmarkEnd w:id="45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6" w:name="Z5503_303_04"/>
            <w:bookmarkStart w:id="4587" w:name="Z5503_303_04"/>
            <w:bookmarkEnd w:id="45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8" w:name="Z5503_303_05"/>
            <w:bookmarkStart w:id="4589" w:name="Z5503_303_05"/>
            <w:bookmarkEnd w:id="4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0" w:name="Z5503_303_06"/>
            <w:bookmarkStart w:id="4591" w:name="Z5503_303_06"/>
            <w:bookmarkEnd w:id="45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2" w:name="Z5503_303_07"/>
            <w:bookmarkStart w:id="4593" w:name="Z5503_303_07"/>
            <w:bookmarkEnd w:id="4593"/>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4" w:name="Z5503_303_08"/>
            <w:bookmarkStart w:id="4595" w:name="Z5503_303_08"/>
            <w:bookmarkEnd w:id="459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6" w:name="Z5503_303_09"/>
            <w:bookmarkStart w:id="4597" w:name="Z5503_303_09"/>
            <w:bookmarkEnd w:id="4597"/>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598" w:name="Z5503_304_03"/>
            <w:bookmarkStart w:id="4599" w:name="Z5503_304_03"/>
            <w:bookmarkEnd w:id="45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0" w:name="Z5503_304_04"/>
            <w:bookmarkStart w:id="4601" w:name="Z5503_304_04"/>
            <w:bookmarkEnd w:id="4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2" w:name="Z5503_304_05"/>
            <w:bookmarkStart w:id="4603" w:name="Z5503_304_05"/>
            <w:bookmarkEnd w:id="4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4" w:name="Z5503_304_06"/>
            <w:bookmarkStart w:id="4605" w:name="Z5503_304_06"/>
            <w:bookmarkEnd w:id="46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6" w:name="Z5503_304_07"/>
            <w:bookmarkStart w:id="4607" w:name="Z5503_304_07"/>
            <w:bookmarkEnd w:id="4607"/>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8" w:name="Z5503_304_08"/>
            <w:bookmarkStart w:id="4609" w:name="Z5503_304_08"/>
            <w:bookmarkEnd w:id="460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0" w:name="Z5503_304_09"/>
            <w:bookmarkStart w:id="4611" w:name="Z5503_304_09"/>
            <w:bookmarkEnd w:id="4611"/>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rPr>
              <w:t xml:space="preserve">              </w:t>
            </w:r>
            <w:r>
              <w:rPr>
                <w:sz w:val="18"/>
                <w:szCs w:val="18"/>
              </w:rPr>
              <w:t>лиц</w:t>
            </w:r>
            <w:r>
              <w:rPr>
                <w:sz w:val="18"/>
                <w:szCs w:val="18"/>
                <w:lang w:val="en-US" w:eastAsia="en-US"/>
              </w:rPr>
              <w:t xml:space="preserve"> в трудоспособном возраст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612" w:name="Z5503_112_03"/>
            <w:bookmarkStart w:id="4613" w:name="Z5503_112_03"/>
            <w:bookmarkEnd w:id="46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4" w:name="Z5503_112_04"/>
            <w:bookmarkStart w:id="4615" w:name="Z5503_112_04"/>
            <w:bookmarkEnd w:id="46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6" w:name="Z5503_112_05"/>
            <w:bookmarkStart w:id="4617" w:name="Z5503_112_05"/>
            <w:bookmarkEnd w:id="46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8" w:name="Z5503_112_06"/>
            <w:bookmarkStart w:id="4619" w:name="Z5503_112_06"/>
            <w:bookmarkEnd w:id="46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0" w:name="Z5503_112_07"/>
            <w:bookmarkStart w:id="4621" w:name="Z5503_112_07"/>
            <w:bookmarkEnd w:id="4621"/>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2" w:name="Z5503_112_08"/>
            <w:bookmarkStart w:id="4623" w:name="Z5503_112_08"/>
            <w:bookmarkEnd w:id="462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4" w:name="Z5503_112_09"/>
            <w:bookmarkStart w:id="4625" w:name="Z5503_112_09"/>
            <w:bookmarkEnd w:id="4625"/>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626" w:name="Z5503_113_03"/>
            <w:bookmarkStart w:id="4627" w:name="Z5503_113_03"/>
            <w:bookmarkEnd w:id="46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8" w:name="Z5503_113_04"/>
            <w:bookmarkStart w:id="4629" w:name="Z5503_113_04"/>
            <w:bookmarkEnd w:id="4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0" w:name="Z5503_113_05"/>
            <w:bookmarkStart w:id="4631" w:name="Z5503_113_05"/>
            <w:bookmarkEnd w:id="4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2" w:name="Z5503_113_06"/>
            <w:bookmarkStart w:id="4633" w:name="Z5503_113_06"/>
            <w:bookmarkEnd w:id="46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4" w:name="Z5503_113_07"/>
            <w:bookmarkStart w:id="4635" w:name="Z5503_113_07"/>
            <w:bookmarkEnd w:id="4635"/>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6" w:name="Z5503_113_08"/>
            <w:bookmarkStart w:id="4637" w:name="Z5503_113_08"/>
            <w:bookmarkEnd w:id="463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8" w:name="Z5503_113_09"/>
            <w:bookmarkStart w:id="4639" w:name="Z5503_113_09"/>
            <w:bookmarkEnd w:id="4639"/>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640" w:name="Z5503_012_03"/>
            <w:bookmarkStart w:id="4641" w:name="Z5503_012_03"/>
            <w:bookmarkEnd w:id="46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2" w:name="Z5503_012_04"/>
            <w:bookmarkStart w:id="4643" w:name="Z5503_012_04"/>
            <w:bookmarkEnd w:id="46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4" w:name="Z5503_012_05"/>
            <w:bookmarkStart w:id="4645" w:name="Z5503_012_05"/>
            <w:bookmarkEnd w:id="46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6" w:name="Z5503_012_06"/>
            <w:bookmarkStart w:id="4647" w:name="Z5503_012_06"/>
            <w:bookmarkEnd w:id="46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8" w:name="Z5503_012_07"/>
            <w:bookmarkStart w:id="4649" w:name="Z5503_012_07"/>
            <w:bookmarkEnd w:id="4649"/>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0" w:name="Z5503_012_08"/>
            <w:bookmarkStart w:id="4651" w:name="Z5503_012_08"/>
            <w:bookmarkEnd w:id="465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2" w:name="Z5503_012_09"/>
            <w:bookmarkStart w:id="4653" w:name="Z5503_012_09"/>
            <w:bookmarkEnd w:id="4653"/>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654" w:name="Z5503_121_03"/>
            <w:bookmarkStart w:id="4655" w:name="Z5503_121_03"/>
            <w:bookmarkEnd w:id="46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6" w:name="Z5503_121_04"/>
            <w:bookmarkStart w:id="4657" w:name="Z5503_121_04"/>
            <w:bookmarkEnd w:id="46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8" w:name="Z5503_121_05"/>
            <w:bookmarkStart w:id="4659" w:name="Z5503_121_05"/>
            <w:bookmarkEnd w:id="46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0" w:name="Z5503_121_06"/>
            <w:bookmarkStart w:id="4661" w:name="Z5503_121_06"/>
            <w:bookmarkEnd w:id="46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2" w:name="Z5503_121_07"/>
            <w:bookmarkStart w:id="4663" w:name="Z5503_121_07"/>
            <w:bookmarkEnd w:id="4663"/>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4" w:name="Z5503_121_08"/>
            <w:bookmarkStart w:id="4665" w:name="Z5503_121_08"/>
            <w:bookmarkEnd w:id="466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6" w:name="Z5503_121_09"/>
            <w:bookmarkStart w:id="4667" w:name="Z5503_121_09"/>
            <w:bookmarkEnd w:id="4667"/>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668" w:name="Z5503_013_03"/>
            <w:bookmarkStart w:id="4669" w:name="Z5503_013_03"/>
            <w:bookmarkEnd w:id="46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0" w:name="Z5503_013_04"/>
            <w:bookmarkStart w:id="4671" w:name="Z5503_013_04"/>
            <w:bookmarkEnd w:id="46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2" w:name="Z5503_013_05"/>
            <w:bookmarkStart w:id="4673" w:name="Z5503_013_05"/>
            <w:bookmarkEnd w:id="4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4" w:name="Z5503_013_06"/>
            <w:bookmarkStart w:id="4675" w:name="Z5503_013_06"/>
            <w:bookmarkEnd w:id="46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6" w:name="Z5503_013_07"/>
            <w:bookmarkStart w:id="4677" w:name="Z5503_013_07"/>
            <w:bookmarkEnd w:id="4677"/>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8" w:name="Z5503_013_08"/>
            <w:bookmarkStart w:id="4679" w:name="Z5503_013_08"/>
            <w:bookmarkEnd w:id="467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0" w:name="Z5503_013_09"/>
            <w:bookmarkStart w:id="4681" w:name="Z5503_013_09"/>
            <w:bookmarkEnd w:id="4681"/>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682" w:name="Z5503_014_03"/>
            <w:bookmarkStart w:id="4683" w:name="Z5503_014_03"/>
            <w:bookmarkEnd w:id="46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4" w:name="Z5503_014_04"/>
            <w:bookmarkStart w:id="4685" w:name="Z5503_014_04"/>
            <w:bookmarkEnd w:id="46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6" w:name="Z5503_014_05"/>
            <w:bookmarkStart w:id="4687" w:name="Z5503_014_05"/>
            <w:bookmarkEnd w:id="46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8" w:name="Z5503_014_06"/>
            <w:bookmarkStart w:id="4689" w:name="Z5503_014_06"/>
            <w:bookmarkEnd w:id="46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0" w:name="Z5503_014_07"/>
            <w:bookmarkStart w:id="4691" w:name="Z5503_014_07"/>
            <w:bookmarkEnd w:id="4691"/>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2" w:name="Z5503_014_08"/>
            <w:bookmarkStart w:id="4693" w:name="Z5503_014_08"/>
            <w:bookmarkEnd w:id="469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4" w:name="Z5503_014_09"/>
            <w:bookmarkStart w:id="4695" w:name="Z5503_014_09"/>
            <w:bookmarkEnd w:id="4695"/>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w:t>
            </w:r>
          </w:p>
          <w:p>
            <w:pPr>
              <w:pStyle w:val="Normal"/>
              <w:rPr>
                <w:sz w:val="20"/>
              </w:rPr>
            </w:pPr>
            <w:r>
              <w:rPr>
                <w:sz w:val="20"/>
              </w:rPr>
              <w:t xml:space="preserve"> </w:t>
            </w:r>
            <w:r>
              <w:rPr>
                <w:sz w:val="20"/>
              </w:rPr>
              <w:t>материала патологоанатомических вскрытий, е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4696" w:name="Z5503_002_03"/>
            <w:bookmarkStart w:id="4697" w:name="Z5503_002_03"/>
            <w:bookmarkEnd w:id="46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698" w:name="Z5503_002_04"/>
            <w:bookmarkEnd w:id="4698"/>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699" w:name="Z5503_002_05"/>
            <w:bookmarkStart w:id="4700" w:name="Z5503_002_05"/>
            <w:bookmarkEnd w:id="47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1" w:name="Z5503_002_06"/>
            <w:bookmarkStart w:id="4702" w:name="Z5503_002_06"/>
            <w:bookmarkEnd w:id="47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4703" w:name="Z5503_002_07"/>
            <w:bookmarkStart w:id="4704" w:name="Z5503_002_07"/>
            <w:bookmarkEnd w:id="4704"/>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5" w:name="Z5503_002_08"/>
            <w:bookmarkStart w:id="4706" w:name="Z5503_002_08"/>
            <w:bookmarkEnd w:id="470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7" w:name="Z5503_002_09"/>
            <w:bookmarkStart w:id="4708" w:name="Z5503_002_09"/>
            <w:bookmarkEnd w:id="4708"/>
          </w:p>
        </w:tc>
      </w:tr>
    </w:tbl>
    <w:p>
      <w:pPr>
        <w:pStyle w:val="Normal"/>
        <w:autoSpaceDE w:val="false"/>
        <w:jc w:val="center"/>
        <w:rPr>
          <w:b/>
          <w:b/>
          <w:sz w:val="20"/>
        </w:rPr>
      </w:pPr>
      <w:r>
        <w:rPr>
          <w:b/>
          <w:sz w:val="20"/>
        </w:rPr>
      </w:r>
    </w:p>
    <w:p>
      <w:pPr>
        <w:pStyle w:val="ConsPlusNonformat"/>
        <w:widowControl/>
        <w:jc w:val="both"/>
        <w:rPr>
          <w:rFonts w:ascii="Times New Roman" w:hAnsi="Times New Roman" w:cs="Times New Roman"/>
          <w:sz w:val="22"/>
          <w:szCs w:val="22"/>
        </w:rPr>
      </w:pPr>
      <w:r>
        <w:rPr>
          <w:rFonts w:cs="Times New Roman" w:ascii="Times New Roman" w:hAnsi="Times New Roman"/>
          <w:b/>
          <w:bCs/>
          <w:sz w:val="22"/>
          <w:szCs w:val="22"/>
        </w:rPr>
        <w:t>(5505)</w:t>
      </w:r>
      <w:r>
        <w:rPr>
          <w:rFonts w:cs="Times New Roman" w:ascii="Times New Roman" w:hAnsi="Times New Roman"/>
          <w:sz w:val="22"/>
          <w:szCs w:val="22"/>
        </w:rPr>
        <w:t xml:space="preserve">  </w:t>
        <w:tab/>
        <w:tab/>
        <w:tab/>
        <w:tab/>
        <w:tab/>
        <w:tab/>
        <w:tab/>
        <w:tab/>
        <w:tab/>
        <w:tab/>
        <w:t xml:space="preserve"> </w:t>
      </w:r>
    </w:p>
    <w:tbl>
      <w:tblPr>
        <w:tblW w:w="14142" w:type="dxa"/>
        <w:jc w:val="left"/>
        <w:tblInd w:w="-108" w:type="dxa"/>
        <w:tblLayout w:type="fixed"/>
        <w:tblCellMar>
          <w:top w:w="0" w:type="dxa"/>
          <w:left w:w="108" w:type="dxa"/>
          <w:bottom w:w="0" w:type="dxa"/>
          <w:right w:w="108" w:type="dxa"/>
        </w:tblCellMar>
      </w:tblPr>
      <w:tblGrid>
        <w:gridCol w:w="5353"/>
        <w:gridCol w:w="1843"/>
        <w:gridCol w:w="2268"/>
        <w:gridCol w:w="1276"/>
        <w:gridCol w:w="3250"/>
        <w:gridCol w:w="152"/>
      </w:tblGrid>
      <w:tr>
        <w:trPr/>
        <w:tc>
          <w:tcPr>
            <w:tcW w:w="9464" w:type="dxa"/>
            <w:gridSpan w:val="3"/>
            <w:tcBorders/>
          </w:tcPr>
          <w:p>
            <w:pPr>
              <w:pStyle w:val="ConsPlusNonformat"/>
              <w:widowControl/>
              <w:jc w:val="both"/>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ед 1</w:t>
            </w:r>
          </w:p>
        </w:tc>
        <w:tc>
          <w:tcPr>
            <w:tcW w:w="1276"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4709" w:name="Z5505_001_01"/>
            <w:bookmarkStart w:id="4710" w:name="Z5505_001_01"/>
            <w:bookmarkEnd w:id="4710"/>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4711" w:name="Z5505_001_02"/>
            <w:bookmarkStart w:id="4712" w:name="Z5505_001_02"/>
            <w:bookmarkEnd w:id="4712"/>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b/>
          <w:b/>
          <w:szCs w:val="24"/>
        </w:rPr>
      </w:pPr>
      <w:r>
        <w:rPr>
          <w:b/>
          <w:szCs w:val="24"/>
        </w:rPr>
        <w:t>20</w:t>
      </w:r>
      <w:r>
        <w:rPr>
          <w:b/>
          <w:szCs w:val="24"/>
          <w:lang w:val="en-US"/>
        </w:rPr>
        <w:t xml:space="preserve">. Аппараты и оборудование </w:t>
      </w:r>
      <w:r>
        <w:rPr>
          <w:b/>
          <w:szCs w:val="24"/>
        </w:rPr>
        <w:t>службы переливания крови, единица</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из них </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13" w:name="Z5600_001_03"/>
            <w:bookmarkStart w:id="4714" w:name="Z5600_001_03"/>
            <w:bookmarkEnd w:id="471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15" w:name="Z5600_001_04"/>
            <w:bookmarkStart w:id="4716" w:name="Z5600_001_04"/>
            <w:bookmarkEnd w:id="47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17" w:name="Z5600_001_05"/>
            <w:bookmarkStart w:id="4718" w:name="Z5600_001_05"/>
            <w:bookmarkEnd w:id="471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19" w:name="Z5600_001_06"/>
            <w:bookmarkStart w:id="4720" w:name="Z5600_001_06"/>
            <w:bookmarkEnd w:id="472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21" w:name="Z5600_002_03"/>
            <w:bookmarkStart w:id="4722" w:name="Z5600_002_03"/>
            <w:bookmarkEnd w:id="472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23" w:name="Z5600_002_04"/>
            <w:bookmarkStart w:id="4724" w:name="Z5600_002_04"/>
            <w:bookmarkEnd w:id="47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25" w:name="Z5600_002_05"/>
            <w:bookmarkStart w:id="4726" w:name="Z5600_002_05"/>
            <w:bookmarkEnd w:id="472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27" w:name="Z5600_002_06"/>
            <w:bookmarkStart w:id="4728" w:name="Z5600_002_06"/>
            <w:bookmarkEnd w:id="472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29" w:name="Z5600_003_03"/>
            <w:bookmarkStart w:id="4730" w:name="Z5600_003_03"/>
            <w:bookmarkEnd w:id="473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31" w:name="Z5600_003_04"/>
            <w:bookmarkStart w:id="4732" w:name="Z5600_003_04"/>
            <w:bookmarkEnd w:id="47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33" w:name="Z5600_003_05"/>
            <w:bookmarkStart w:id="4734" w:name="Z5600_003_05"/>
            <w:bookmarkEnd w:id="473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35" w:name="Z5600_003_06"/>
            <w:bookmarkStart w:id="4736" w:name="Z5600_003_06"/>
            <w:bookmarkEnd w:id="473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37" w:name="Z5600_004_03"/>
            <w:bookmarkStart w:id="4738" w:name="Z5600_004_03"/>
            <w:bookmarkEnd w:id="473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39" w:name="Z5600_004_04"/>
            <w:bookmarkStart w:id="4740" w:name="Z5600_004_04"/>
            <w:bookmarkEnd w:id="47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41" w:name="Z5600_004_05"/>
            <w:bookmarkStart w:id="4742" w:name="Z5600_004_05"/>
            <w:bookmarkEnd w:id="474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43" w:name="Z5600_004_06"/>
            <w:bookmarkStart w:id="4744" w:name="Z5600_004_06"/>
            <w:bookmarkEnd w:id="474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45" w:name="Z5600_005_03"/>
            <w:bookmarkStart w:id="4746" w:name="Z5600_005_03"/>
            <w:bookmarkEnd w:id="474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47" w:name="Z5600_005_04"/>
            <w:bookmarkStart w:id="4748" w:name="Z5600_005_04"/>
            <w:bookmarkEnd w:id="47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49" w:name="Z5600_005_05"/>
            <w:bookmarkStart w:id="4750" w:name="Z5600_005_05"/>
            <w:bookmarkEnd w:id="475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51" w:name="Z5600_005_06"/>
            <w:bookmarkStart w:id="4752" w:name="Z5600_005_06"/>
            <w:bookmarkEnd w:id="475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53" w:name="Z5600_006_03"/>
            <w:bookmarkStart w:id="4754" w:name="Z5600_006_03"/>
            <w:bookmarkEnd w:id="475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55" w:name="Z5600_006_04"/>
            <w:bookmarkStart w:id="4756" w:name="Z5600_006_04"/>
            <w:bookmarkEnd w:id="47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57" w:name="Z5600_006_05"/>
            <w:bookmarkStart w:id="4758" w:name="Z5600_006_05"/>
            <w:bookmarkEnd w:id="475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59" w:name="Z5600_006_06"/>
            <w:bookmarkStart w:id="4760" w:name="Z5600_006_06"/>
            <w:bookmarkEnd w:id="476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61" w:name="Z5600_007_03"/>
            <w:bookmarkStart w:id="4762" w:name="Z5600_007_03"/>
            <w:bookmarkEnd w:id="476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63" w:name="Z5600_007_04"/>
            <w:bookmarkStart w:id="4764" w:name="Z5600_007_04"/>
            <w:bookmarkEnd w:id="47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65" w:name="Z5600_007_05"/>
            <w:bookmarkStart w:id="4766" w:name="Z5600_007_05"/>
            <w:bookmarkEnd w:id="476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67" w:name="Z5600_007_06"/>
            <w:bookmarkStart w:id="4768" w:name="Z5600_007_06"/>
            <w:bookmarkEnd w:id="476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69" w:name="Z5600_008_03"/>
            <w:bookmarkStart w:id="4770" w:name="Z5600_008_03"/>
            <w:bookmarkEnd w:id="477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71" w:name="Z5600_008_04"/>
            <w:bookmarkStart w:id="4772" w:name="Z5600_008_04"/>
            <w:bookmarkEnd w:id="47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73" w:name="Z5600_008_05"/>
            <w:bookmarkStart w:id="4774" w:name="Z5600_008_05"/>
            <w:bookmarkEnd w:id="477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75" w:name="Z5600_008_06"/>
            <w:bookmarkStart w:id="4776" w:name="Z5600_008_06"/>
            <w:bookmarkEnd w:id="477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77" w:name="Z5600_009_03"/>
            <w:bookmarkStart w:id="4778" w:name="Z5600_009_03"/>
            <w:bookmarkEnd w:id="477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79" w:name="Z5600_009_04"/>
            <w:bookmarkStart w:id="4780" w:name="Z5600_009_04"/>
            <w:bookmarkEnd w:id="47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81" w:name="Z5600_009_05"/>
            <w:bookmarkStart w:id="4782" w:name="Z5600_009_05"/>
            <w:bookmarkEnd w:id="478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83" w:name="Z5600_009_06"/>
            <w:bookmarkStart w:id="4784" w:name="Z5600_009_06"/>
            <w:bookmarkEnd w:id="478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85" w:name="Z5600_010_03"/>
            <w:bookmarkStart w:id="4786" w:name="Z5600_010_03"/>
            <w:bookmarkEnd w:id="478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87" w:name="Z5600_010_04"/>
            <w:bookmarkStart w:id="4788" w:name="Z5600_010_04"/>
            <w:bookmarkEnd w:id="47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89" w:name="Z5600_010_05"/>
            <w:bookmarkStart w:id="4790" w:name="Z5600_010_05"/>
            <w:bookmarkEnd w:id="479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91" w:name="Z5600_010_06"/>
            <w:bookmarkStart w:id="4792" w:name="Z5600_010_06"/>
            <w:bookmarkEnd w:id="479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93" w:name="Z5600_011_03"/>
            <w:bookmarkStart w:id="4794" w:name="Z5600_011_03"/>
            <w:bookmarkEnd w:id="47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95" w:name="Z5600_011_04"/>
            <w:bookmarkStart w:id="4796" w:name="Z5600_011_04"/>
            <w:bookmarkEnd w:id="479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97" w:name="Z5600_011_05"/>
            <w:bookmarkStart w:id="4798" w:name="Z5600_011_05"/>
            <w:bookmarkEnd w:id="479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799" w:name="Z5600_011_06"/>
            <w:bookmarkStart w:id="4800" w:name="Z5600_011_06"/>
            <w:bookmarkEnd w:id="480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01" w:name="Z5600_012_03"/>
            <w:bookmarkStart w:id="4802" w:name="Z5600_012_03"/>
            <w:bookmarkEnd w:id="480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03" w:name="Z5600_012_04"/>
            <w:bookmarkStart w:id="4804" w:name="Z5600_012_04"/>
            <w:bookmarkEnd w:id="480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05" w:name="Z5600_012_05"/>
            <w:bookmarkStart w:id="4806" w:name="Z5600_012_05"/>
            <w:bookmarkEnd w:id="480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07" w:name="Z5600_012_06"/>
            <w:bookmarkStart w:id="4808" w:name="Z5600_012_06"/>
            <w:bookmarkEnd w:id="480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09" w:name="Z5600_013_03"/>
            <w:bookmarkStart w:id="4810" w:name="Z5600_013_03"/>
            <w:bookmarkEnd w:id="481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11" w:name="Z5600_013_04"/>
            <w:bookmarkStart w:id="4812" w:name="Z5600_013_04"/>
            <w:bookmarkEnd w:id="48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13" w:name="Z5600_013_05"/>
            <w:bookmarkStart w:id="4814" w:name="Z5600_013_05"/>
            <w:bookmarkEnd w:id="481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15" w:name="Z5600_013_06"/>
            <w:bookmarkStart w:id="4816" w:name="Z5600_013_06"/>
            <w:bookmarkEnd w:id="481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17" w:name="Z5600_014_03"/>
            <w:bookmarkStart w:id="4818" w:name="Z5600_014_03"/>
            <w:bookmarkEnd w:id="481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19" w:name="Z5600_014_04"/>
            <w:bookmarkStart w:id="4820" w:name="Z5600_014_04"/>
            <w:bookmarkEnd w:id="48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21" w:name="Z5600_014_05"/>
            <w:bookmarkStart w:id="4822" w:name="Z5600_014_05"/>
            <w:bookmarkEnd w:id="482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23" w:name="Z5600_014_06"/>
            <w:bookmarkStart w:id="4824" w:name="Z5600_014_06"/>
            <w:bookmarkEnd w:id="482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25" w:name="Z5600_015_03"/>
            <w:bookmarkStart w:id="4826" w:name="Z5600_015_03"/>
            <w:bookmarkEnd w:id="482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27" w:name="Z5600_015_04"/>
            <w:bookmarkStart w:id="4828" w:name="Z5600_015_04"/>
            <w:bookmarkEnd w:id="48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29" w:name="Z5600_015_05"/>
            <w:bookmarkStart w:id="4830" w:name="Z5600_015_05"/>
            <w:bookmarkEnd w:id="483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831" w:name="Z5600_015_06"/>
            <w:bookmarkStart w:id="4832" w:name="Z5600_015_06"/>
            <w:bookmarkEnd w:id="4832"/>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p>
    <w:p>
      <w:pPr>
        <w:pStyle w:val="ConsPlusNonformat"/>
        <w:widowControl/>
        <w:rPr>
          <w:rFonts w:eastAsia="Courier New"/>
          <w:b/>
          <w:b/>
          <w:bCs/>
          <w:sz w:val="22"/>
          <w:szCs w:val="22"/>
        </w:rPr>
      </w:pPr>
      <w:r>
        <w:rPr>
          <w:rFonts w:eastAsia="Courier New"/>
          <w:b/>
          <w:bCs/>
          <w:sz w:val="22"/>
          <w:szCs w:val="22"/>
        </w:rPr>
        <w:t xml:space="preserve"> </w:t>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402"/>
      <w:numFmt w:val="decimal"/>
      <w:lvlText w:val="(%1)"/>
      <w:lvlJc w:val="left"/>
      <w:pPr>
        <w:tabs>
          <w:tab w:val="num" w:pos="6045"/>
        </w:tabs>
        <w:ind w:left="6045" w:hanging="5685"/>
      </w:pPr>
      <w:rPr>
        <w:sz w:val="24"/>
        <w:b/>
      </w:rPr>
    </w:lvl>
  </w:abstractNum>
  <w:abstractNum w:abstractNumId="3">
    <w:lvl w:ilvl="0">
      <w:start w:val="5121"/>
      <w:numFmt w:val="decimal"/>
      <w:lvlText w:val="(%1)"/>
      <w:lvlJc w:val="left"/>
      <w:pPr>
        <w:tabs>
          <w:tab w:val="num" w:pos="10095"/>
        </w:tabs>
        <w:ind w:left="10095" w:hanging="10095"/>
      </w:pPr>
      <w:rPr>
        <w:b/>
        <w:rFonts w:cs="Times New Roman"/>
      </w:rPr>
    </w:lvl>
  </w:abstractNum>
  <w:abstractNum w:abstractNumId="4">
    <w:lvl w:ilvl="0">
      <w:start w:val="5300"/>
      <w:numFmt w:val="decimal"/>
      <w:lvlText w:val="(%1)"/>
      <w:lvlJc w:val="left"/>
      <w:pPr>
        <w:tabs>
          <w:tab w:val="num" w:pos="12345"/>
        </w:tabs>
        <w:ind w:left="12345" w:hanging="1198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b/>
      <w:bCs/>
      <w:sz w:val="22"/>
      <w:szCs w:val="22"/>
    </w:rPr>
  </w:style>
  <w:style w:type="character" w:styleId="WW8Num2z0">
    <w:name w:val="WW8Num2z0"/>
    <w:qFormat/>
    <w:rPr>
      <w:b/>
      <w:sz w:val="24"/>
      <w:szCs w:val="24"/>
    </w:rPr>
  </w:style>
  <w:style w:type="character" w:styleId="WW8Num3z0">
    <w:name w:val="WW8Num3z0"/>
    <w:qFormat/>
    <w:rPr/>
  </w:style>
  <w:style w:type="character" w:styleId="WW8Num4z0">
    <w:name w:val="WW8Num4z0"/>
    <w:qFormat/>
    <w:rPr>
      <w:b/>
      <w:sz w:val="24"/>
    </w:rPr>
  </w:style>
  <w:style w:type="character" w:styleId="WW8Num5z0">
    <w:name w:val="WW8Num5z0"/>
    <w:qFormat/>
    <w:rPr>
      <w:rFonts w:cs="Times New Roman"/>
      <w:b/>
    </w:rPr>
  </w:style>
  <w:style w:type="character" w:styleId="WW8Num6z0">
    <w:name w:val="WW8Num6z0"/>
    <w:qFormat/>
    <w:rPr>
      <w:b/>
      <w:sz w:val="22"/>
      <w:szCs w:val="22"/>
    </w:rPr>
  </w:style>
  <w:style w:type="character" w:styleId="WW8Num7z0">
    <w:name w:val="WW8Num7z0"/>
    <w:qFormat/>
    <w:rPr>
      <w:b/>
    </w:rPr>
  </w:style>
  <w:style w:type="character" w:styleId="WW8Num8z0">
    <w:name w:val="WW8Num8z0"/>
    <w:qFormat/>
    <w:rPr>
      <w:b/>
    </w:rPr>
  </w:style>
  <w:style w:type="character" w:styleId="WW8Num9z0">
    <w:name w:val="WW8Num9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Style9">
    <w:name w:val="Тема примечания Знак"/>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10">
    <w:name w:val="Текст концевой сноски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1">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2">
    <w:name w:val="Выделенная цитата Знак"/>
    <w:qFormat/>
    <w:rPr>
      <w:rFonts w:ascii="Calibri" w:hAnsi="Calibri" w:cs="Calibri"/>
      <w:b/>
      <w:i/>
      <w:sz w:val="24"/>
      <w:lang w:val="ru-RU" w:bidi="ar-SA"/>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8">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9">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20">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rFonts w:ascii="Cambria" w:hAnsi="Cambria" w:cs="Cambria"/>
      <w:b/>
      <w:bCs/>
      <w:kern w:val="2"/>
      <w:sz w:val="32"/>
      <w:szCs w:val="32"/>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Endnote">
    <w:name w:val="Endnote Text"/>
    <w:basedOn w:val="Normal"/>
    <w:pPr/>
    <w:rPr>
      <w:rFonts w:ascii="Cambria" w:hAnsi="Cambria" w:cs="Cambria"/>
      <w:szCs w:val="24"/>
    </w:rPr>
  </w:style>
  <w:style w:type="paragraph" w:styleId="Style25">
    <w:name w:val="Без интервала"/>
    <w:basedOn w:val="Normal"/>
    <w:qFormat/>
    <w:pPr/>
    <w:rPr>
      <w:rFonts w:ascii="Calibri" w:hAnsi="Calibri" w:cs="Calibri"/>
      <w:szCs w:val="32"/>
      <w:lang w:val="en-US" w:bidi="en-US"/>
    </w:rPr>
  </w:style>
  <w:style w:type="paragraph" w:styleId="Style26">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7">
    <w:name w:val="Выделенная цитата"/>
    <w:basedOn w:val="Normal"/>
    <w:next w:val="Normal"/>
    <w:qFormat/>
    <w:pPr>
      <w:ind w:left="720" w:right="720" w:hanging="0"/>
    </w:pPr>
    <w:rPr>
      <w:rFonts w:ascii="Calibri" w:hAnsi="Calibri" w:cs="Calibri"/>
      <w:b/>
      <w:i/>
    </w:rPr>
  </w:style>
  <w:style w:type="paragraph" w:styleId="Style28">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9">
    <w:name w:val="Цитата"/>
    <w:basedOn w:val="Normal"/>
    <w:qFormat/>
    <w:pPr>
      <w:ind w:left="57" w:right="57" w:firstLine="709"/>
      <w:jc w:val="both"/>
    </w:pPr>
    <w:rPr>
      <w:sz w:val="28"/>
      <w:szCs w:val="28"/>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1">
    <w:name w:val="Маркированный список"/>
    <w:basedOn w:val="Normal"/>
    <w:qFormat/>
    <w:pPr>
      <w:spacing w:before="0" w:after="60"/>
      <w:ind w:left="-55" w:right="-19" w:hanging="0"/>
      <w:jc w:val="center"/>
    </w:pPr>
    <w:rPr>
      <w:sz w:val="18"/>
      <w:szCs w:val="18"/>
      <w:lang w:val="en-US" w:eastAsia="en-US"/>
    </w:rPr>
  </w:style>
  <w:style w:type="paragraph" w:styleId="Style32">
    <w:name w:val="Дата"/>
    <w:basedOn w:val="Normal"/>
    <w:next w:val="Normal"/>
    <w:qFormat/>
    <w:pPr/>
    <w:rPr>
      <w:szCs w:val="24"/>
    </w:rPr>
  </w:style>
  <w:style w:type="paragraph" w:styleId="Style33">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Style34">
    <w:name w:val="Название объекта"/>
    <w:basedOn w:val="Normal"/>
    <w:next w:val="Normal"/>
    <w:qFormat/>
    <w:pPr>
      <w:spacing w:before="120" w:after="0"/>
      <w:jc w:val="center"/>
    </w:pPr>
    <w:rPr>
      <w:b/>
      <w:szCs w:val="24"/>
    </w:rPr>
  </w:style>
  <w:style w:type="paragraph" w:styleId="Style35">
    <w:name w:val="Âåðõíèé êîëîíòèòóë"/>
    <w:basedOn w:val="Normal"/>
    <w:qFormat/>
    <w:pPr>
      <w:tabs>
        <w:tab w:val="clear" w:pos="708"/>
        <w:tab w:val="center" w:pos="4153" w:leader="none"/>
        <w:tab w:val="right" w:pos="8306" w:leader="none"/>
      </w:tabs>
    </w:pPr>
    <w:rPr>
      <w:sz w:val="20"/>
    </w:rPr>
  </w:style>
  <w:style w:type="paragraph" w:styleId="114">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5">
    <w:name w:val="Стиль1"/>
    <w:basedOn w:val="Normal"/>
    <w:qFormat/>
    <w:pPr>
      <w:ind w:firstLine="709"/>
      <w:jc w:val="both"/>
    </w:pPr>
    <w:rPr/>
  </w:style>
  <w:style w:type="paragraph" w:styleId="Style36">
    <w:name w:val="Обычный  Красный"/>
    <w:basedOn w:val="Normal"/>
    <w:qFormat/>
    <w:pPr>
      <w:jc w:val="center"/>
    </w:pPr>
    <w:rPr>
      <w:color w:val="FF0000"/>
      <w:sz w:val="20"/>
      <w:lang w:val="en-US" w:eastAsia="en-US"/>
    </w:rPr>
  </w:style>
  <w:style w:type="paragraph" w:styleId="Style37">
    <w:name w:val="Обычный (веб)"/>
    <w:basedOn w:val="Normal"/>
    <w:qFormat/>
    <w:pPr>
      <w:spacing w:before="100" w:after="100"/>
    </w:pPr>
    <w:rPr>
      <w:szCs w:val="24"/>
    </w:rPr>
  </w:style>
  <w:style w:type="paragraph" w:styleId="Style3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6:46:00Z</dcterms:created>
  <dc:creator>555</dc:creator>
  <dc:description/>
  <dc:language>en-US</dc:language>
  <cp:lastModifiedBy>sly</cp:lastModifiedBy>
  <cp:lastPrinted>2025-12-02T12:30:00Z</cp:lastPrinted>
  <dcterms:modified xsi:type="dcterms:W3CDTF">2026-01-13T06:46:00Z</dcterms:modified>
  <cp:revision>2</cp:revision>
  <dc:subject/>
  <dc:title>ФЕДЕРАЛЬНОЕ ГОСУДАРСТВЕННОЕ СТАТИСТИЧЕСКОЕ НАБЛЮДЕНИЕ</dc:title>
</cp:coreProperties>
</file>