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</w:r>
            <w:r>
              <w:rPr/>
              <w:br w:type="textWrapping" w:clear="all"/>
            </w:r>
            <w:r>
              <w:rPr/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юридические лица – медицинские организации государственной и муниципальной форм собственности, подразделения медицинских организаций, имеющие лицензию на осуществление медицинской деятельности и оказывающие акушерско-гинекологическую помощь во время беременности, родов и в послеродовом периоде и 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исполнительно-распорядительным органам местного самоуправления муниципального образования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ительно-распорядительные органы местного самоуправления муниципального образования в сфере охраны здоровья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органам исполнительной власти субъектов Российской Федерации, осуществляющих функции и полномочия учредителей в сфере охраны здоровья;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территориальному органу Росстата в субъекте Российской Федерации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9"/>
                <w:szCs w:val="19"/>
              </w:rPr>
              <w:t>до 20 января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19"/>
                <w:szCs w:val="19"/>
              </w:rPr>
              <w:t xml:space="preserve">до 20 февраля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19"/>
                <w:szCs w:val="19"/>
              </w:rPr>
              <w:t xml:space="preserve">до 5 марта 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после отчетного периода</w:t>
            </w:r>
            <w:r>
              <w:rPr>
                <w:sz w:val="19"/>
                <w:szCs w:val="19"/>
              </w:rPr>
              <w:br w:type="textWrapping" w:clear="all"/>
            </w:r>
            <w:r>
              <w:rPr>
                <w:sz w:val="19"/>
                <w:szCs w:val="19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t>от 26.12.2025 № 757</w:t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</w:t>
            </w:r>
            <w:bookmarkStart w:id="4" w:name="z_lpu"/>
            <w:bookmarkEnd w:id="4"/>
            <w:r>
              <w:rPr/>
              <w:t>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</w:t>
            </w:r>
            <w:bookmarkStart w:id="5" w:name="z_adr"/>
            <w:bookmarkEnd w:id="5"/>
            <w:r>
              <w:rPr/>
              <w:t>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 беременных,</w:t>
      </w:r>
      <w:r>
        <w:rPr>
          <w:b/>
          <w:spacing w:val="-4"/>
          <w:sz w:val="24"/>
          <w:szCs w:val="24"/>
        </w:rPr>
        <w:t xml:space="preserve"> проживающих </w:t>
      </w:r>
      <w:r>
        <w:rPr>
          <w:b/>
          <w:spacing w:val="-5"/>
          <w:sz w:val="24"/>
          <w:szCs w:val="24"/>
        </w:rPr>
        <w:t xml:space="preserve">в районе </w:t>
      </w:r>
      <w:r>
        <w:rPr>
          <w:b/>
          <w:spacing w:val="-8"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медицинской </w:t>
      </w:r>
      <w:r>
        <w:rPr>
          <w:b/>
          <w:spacing w:val="-6"/>
          <w:sz w:val="24"/>
          <w:szCs w:val="24"/>
        </w:rPr>
        <w:t>организации</w:t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Подраздел 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141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110)</w:t>
        <w:tab/>
      </w:r>
    </w:p>
    <w:tbl>
      <w:tblPr>
        <w:tblW w:w="15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13"/>
        <w:gridCol w:w="1565"/>
        <w:gridCol w:w="1449"/>
        <w:gridCol w:w="1705"/>
        <w:gridCol w:w="1431"/>
        <w:gridCol w:w="1502"/>
        <w:gridCol w:w="1413"/>
        <w:gridCol w:w="1437"/>
        <w:gridCol w:w="1287"/>
        <w:gridCol w:w="128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тчетном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году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ступило под наблюдение женской консультац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ме того,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л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числа </w:t>
            </w:r>
            <w:r>
              <w:rPr>
                <w:spacing w:val="-1"/>
                <w:sz w:val="18"/>
                <w:szCs w:val="18"/>
              </w:rPr>
              <w:t>наблюдавшихс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м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рганизациями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законч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оявш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блюдением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м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у)</w:t>
            </w:r>
          </w:p>
        </w:tc>
      </w:tr>
      <w:tr>
        <w:trPr>
          <w:trHeight w:val="2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их со сроком беременности 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5"/>
                <w:sz w:val="18"/>
                <w:szCs w:val="18"/>
              </w:rPr>
              <w:t xml:space="preserve"> 6 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ей (включительно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з гр. 2 со сроком беременности 12 недел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2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bookmarkStart w:id="6" w:name="_Hlk208568090"/>
            <w:r>
              <w:rPr>
                <w:sz w:val="18"/>
                <w:szCs w:val="18"/>
              </w:rPr>
              <w:t>из гр.2 после процедуры вспомогательных репродуктивных технологий, всего</w:t>
            </w:r>
            <w:bookmarkEnd w:id="6"/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bookmarkStart w:id="7" w:name="_Hlk208568101"/>
            <w:r>
              <w:rPr>
                <w:sz w:val="18"/>
                <w:szCs w:val="18"/>
              </w:rPr>
              <w:t>из гр.5 после базовых программ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ind w:left="-137" w:hanging="0"/>
              <w:jc w:val="center"/>
              <w:rPr>
                <w:sz w:val="18"/>
                <w:szCs w:val="18"/>
              </w:rPr>
            </w:pPr>
            <w:bookmarkStart w:id="8" w:name="_Hlk208568101"/>
            <w:r>
              <w:rPr>
                <w:sz w:val="18"/>
                <w:szCs w:val="18"/>
              </w:rPr>
              <w:t>(программ ЭКО</w:t>
            </w:r>
            <w:bookmarkEnd w:id="8"/>
            <w:r>
              <w:rPr>
                <w:sz w:val="18"/>
                <w:szCs w:val="18"/>
              </w:rPr>
              <w:t>)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роке: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 недел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ей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включительно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едел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 дней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7 недель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едель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 недель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2110_001_02"/>
            <w:bookmarkStart w:id="10" w:name="z2110_001_02"/>
            <w:bookmarkEnd w:id="10"/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" w:name="z2110_001_03"/>
            <w:bookmarkStart w:id="12" w:name="z2110_001_03"/>
            <w:bookmarkEnd w:id="12"/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" w:name="z2110_001_04"/>
            <w:bookmarkStart w:id="14" w:name="z2110_001_04"/>
            <w:bookmarkEnd w:id="14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" w:name="z2110_001_05"/>
            <w:bookmarkStart w:id="16" w:name="z2110_001_05"/>
            <w:bookmarkEnd w:id="16"/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" w:name="z2110_001_06"/>
            <w:bookmarkStart w:id="18" w:name="z2110_001_06"/>
            <w:bookmarkEnd w:id="18"/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" w:name="z2110_001_07"/>
            <w:bookmarkStart w:id="20" w:name="z2110_001_07"/>
            <w:bookmarkEnd w:id="20"/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" w:name="z2110_001_08"/>
            <w:bookmarkStart w:id="22" w:name="z2110_001_08"/>
            <w:bookmarkEnd w:id="22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" w:name="z2110_001_09"/>
            <w:bookmarkStart w:id="24" w:name="z2110_001_09"/>
            <w:bookmarkEnd w:id="24"/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" w:name="z2110_001_10"/>
            <w:bookmarkStart w:id="26" w:name="z2110_001_10"/>
            <w:bookmarkEnd w:id="26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" w:name="z2110_001_11"/>
            <w:bookmarkStart w:id="28" w:name="z2110_001_11"/>
            <w:bookmarkEnd w:id="28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.</w:t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/>
      </w:pPr>
      <w:r>
        <w:rPr>
          <w:b/>
          <w:sz w:val="24"/>
          <w:szCs w:val="24"/>
        </w:rPr>
        <w:t>Подраздел 1.2. Из числа закончивших беременность в отчетном году, человек</w:t>
      </w:r>
    </w:p>
    <w:p>
      <w:pPr>
        <w:pStyle w:val="Normal"/>
        <w:tabs>
          <w:tab w:val="clear" w:pos="720"/>
          <w:tab w:val="left" w:pos="8451" w:leader="none"/>
        </w:tabs>
        <w:ind w:left="539" w:hanging="113"/>
        <w:rPr/>
      </w:pPr>
      <w:r>
        <w:rPr/>
        <w:t xml:space="preserve">(2120)   </w:t>
      </w:r>
    </w:p>
    <w:tbl>
      <w:tblPr>
        <w:tblW w:w="144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9"/>
        <w:gridCol w:w="999"/>
        <w:gridCol w:w="2160"/>
      </w:tblGrid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исло</w:t>
            </w:r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8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10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ыл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мотрены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апев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" w:name="z2120_001_03"/>
            <w:bookmarkStart w:id="30" w:name="z2120_001_03"/>
            <w:bookmarkEnd w:id="3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" w:name="z2120_011_03"/>
            <w:bookmarkStart w:id="32" w:name="z2120_011_03"/>
            <w:bookmarkEnd w:id="3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2120_002_03"/>
            <w:bookmarkStart w:id="34" w:name="z2120_002_03"/>
            <w:bookmarkEnd w:id="3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bookmarkStart w:id="35" w:name="_Hlk207095608"/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  <w:bookmarkEnd w:id="35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21_03"/>
            <w:bookmarkStart w:id="37" w:name="z2120_021_03"/>
            <w:bookmarkEnd w:id="3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" w:name="z2120_003_03"/>
            <w:bookmarkStart w:id="39" w:name="z2120_003_03"/>
            <w:bookmarkEnd w:id="3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31_03"/>
            <w:bookmarkStart w:id="41" w:name="z2120_031_03"/>
            <w:bookmarkEnd w:id="4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2" w:name="z2120_004_03"/>
            <w:bookmarkStart w:id="43" w:name="z2120_004_03"/>
            <w:bookmarkEnd w:id="43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4" w:name="z2120_041_03"/>
            <w:bookmarkStart w:id="45" w:name="z2120_041_03"/>
            <w:bookmarkEnd w:id="45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6" w:name="z2120_005_03"/>
            <w:bookmarkStart w:id="47" w:name="z2120_005_03"/>
            <w:bookmarkEnd w:id="4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8" w:name="z2120_051_03"/>
            <w:bookmarkStart w:id="49" w:name="z2120_051_03"/>
            <w:bookmarkEnd w:id="4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0" w:name="z2120_006_03"/>
            <w:bookmarkStart w:id="51" w:name="z2120_006_03"/>
            <w:bookmarkEnd w:id="5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6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2" w:name="z2120_061_03"/>
            <w:bookmarkStart w:id="53" w:name="z2120_061_03"/>
            <w:bookmarkEnd w:id="53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4" w:name="z2120_007_03"/>
            <w:bookmarkStart w:id="55" w:name="z2120_007_03"/>
            <w:bookmarkEnd w:id="55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6" w:name="z2120_008_03"/>
            <w:bookmarkStart w:id="57" w:name="z2120_008_03"/>
            <w:bookmarkEnd w:id="5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8" w:name="z2120_081_03"/>
            <w:bookmarkStart w:id="59" w:name="z2120_081_03"/>
            <w:bookmarkEnd w:id="5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0" w:name="z2120_082_03"/>
            <w:bookmarkStart w:id="61" w:name="z2120_082_03"/>
            <w:bookmarkEnd w:id="6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дней включительно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</w:rPr>
              <w:t xml:space="preserve">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2" w:name="z2120_009_03"/>
            <w:bookmarkStart w:id="63" w:name="z2120_009_03"/>
            <w:bookmarkEnd w:id="63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 xml:space="preserve">из них (из стр. 9) прошедших оценку антенатального развития плода при сроке беременности 11 недель 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18"/>
                <w:szCs w:val="18"/>
              </w:rPr>
              <w:t>(связанного с беременностью плазменного протеина А (</w:t>
            </w:r>
            <w:r>
              <w:rPr>
                <w:sz w:val="18"/>
                <w:szCs w:val="18"/>
                <w:lang w:val="en-US"/>
              </w:rPr>
              <w:t>PAP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надотропин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4" w:name="z2120_091_03"/>
            <w:bookmarkStart w:id="65" w:name="z2120_091_03"/>
            <w:bookmarkEnd w:id="65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9.1 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6" w:name="z2120_911_03"/>
            <w:bookmarkStart w:id="67" w:name="z2120_911_03"/>
            <w:bookmarkEnd w:id="6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8" w:name="z2120_301_03"/>
            <w:bookmarkStart w:id="69" w:name="z2120_301_03"/>
            <w:bookmarkEnd w:id="6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" w:name="z2120_912_03"/>
            <w:bookmarkStart w:id="71" w:name="z2120_912_03"/>
            <w:bookmarkEnd w:id="7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2" w:name="z2120_913_03"/>
            <w:bookmarkStart w:id="73" w:name="z2120_913_03"/>
            <w:bookmarkEnd w:id="73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  <w:lang w:val="en-US"/>
              </w:rPr>
              <w:t>риск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реэклампсии</w:t>
            </w:r>
            <w:r>
              <w:rPr>
                <w:sz w:val="18"/>
                <w:szCs w:val="18"/>
              </w:rPr>
              <w:t xml:space="preserve">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4" w:name="z2120_914_03"/>
            <w:bookmarkStart w:id="75" w:name="z2120_914_03"/>
            <w:bookmarkEnd w:id="75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 прошед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у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тенат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ьтразвуково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w w:val="99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6" w:name="z2120_010_03"/>
            <w:bookmarkStart w:id="77" w:name="z2120_010_03"/>
            <w:bookmarkEnd w:id="7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явлен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8" w:name="z2120_101_03"/>
            <w:bookmarkStart w:id="79" w:name="z2120_101_03"/>
            <w:bookmarkEnd w:id="7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10.1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0" w:name="z2120_302_03"/>
            <w:bookmarkStart w:id="81" w:name="z2120_302_03"/>
            <w:bookmarkEnd w:id="8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 0 дней – 21 неделя 6 дней (из гр. 2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</w:rPr>
              <w:t xml:space="preserve">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2" w:name="z2120_303_03"/>
            <w:bookmarkStart w:id="83" w:name="z2120_303_03"/>
            <w:bookmarkEnd w:id="83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,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(строка 9+строка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тенат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ением инвазив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 xml:space="preserve">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  <w:bookmarkStart w:id="84" w:name="z2120_012_03"/>
            <w:bookmarkStart w:id="85" w:name="z2120_012_03"/>
            <w:bookmarkEnd w:id="85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доценте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ем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ьтразвуков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6" w:name="z2120_121_03"/>
            <w:bookmarkStart w:id="87" w:name="z2120_121_03"/>
            <w:bookmarkEnd w:id="8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амниоценте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из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тр.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8" w:name="z2120_122_03"/>
            <w:bookmarkStart w:id="89" w:name="z2120_122_03"/>
            <w:bookmarkEnd w:id="8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</w:rPr>
              <w:t>биопси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риона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цент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90" w:name="z2120_123_03"/>
            <w:bookmarkStart w:id="91" w:name="z2120_123_03"/>
            <w:bookmarkEnd w:id="91"/>
          </w:p>
        </w:tc>
      </w:tr>
    </w:tbl>
    <w:p>
      <w:pPr>
        <w:pStyle w:val="Normal"/>
        <w:tabs>
          <w:tab w:val="clear" w:pos="720"/>
          <w:tab w:val="left" w:pos="8451" w:leader="none"/>
        </w:tabs>
        <w:ind w:left="539" w:hanging="11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8451" w:leader="none"/>
        </w:tabs>
        <w:ind w:left="539" w:hanging="113"/>
        <w:jc w:val="center"/>
        <w:rPr/>
      </w:pPr>
      <w:r>
        <w:rPr>
          <w:b/>
          <w:sz w:val="24"/>
          <w:szCs w:val="24"/>
        </w:rPr>
        <w:t>Подраздел 1.3. Заболе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атологически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состояния,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едшествовавши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л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возникш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о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врем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ости, единица</w:t>
      </w:r>
    </w:p>
    <w:p>
      <w:pPr>
        <w:pStyle w:val="Heading1"/>
        <w:ind w:left="426" w:hanging="0"/>
        <w:jc w:val="left"/>
        <w:rPr/>
      </w:pPr>
      <w:r>
        <w:rPr/>
        <w:t xml:space="preserve"> </w:t>
      </w:r>
      <w:r>
        <w:rPr/>
        <w:t>(2130)</w:t>
        <w:tab/>
      </w:r>
    </w:p>
    <w:tbl>
      <w:tblPr>
        <w:tblW w:w="147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  <w:gridCol w:w="1008"/>
        <w:gridCol w:w="1440"/>
        <w:gridCol w:w="1468"/>
      </w:tblGrid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4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2" w:name="z2130_001_04"/>
            <w:bookmarkStart w:id="93" w:name="z2130_001_04"/>
            <w:bookmarkEnd w:id="93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4" w:name="z2130_002_04"/>
            <w:bookmarkStart w:id="95" w:name="z2130_002_04"/>
            <w:bookmarkEnd w:id="95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6" w:name="z2130_003_04"/>
            <w:bookmarkStart w:id="97" w:name="z2130_003_04"/>
            <w:bookmarkEnd w:id="97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15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</w:rPr>
              <w:t>преэклампсия тяжелая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HELLP синдр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8" w:name="z2130_004_04"/>
            <w:bookmarkStart w:id="99" w:name="z2130_004_04"/>
            <w:bookmarkEnd w:id="99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эклампсия во время 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0" w:name="z2130_005_04"/>
            <w:bookmarkStart w:id="101" w:name="z2130_005_04"/>
            <w:bookmarkEnd w:id="101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2" w:name="z2130_006_04"/>
            <w:bookmarkStart w:id="103" w:name="z2130_006_04"/>
            <w:bookmarkEnd w:id="103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4" w:name="z2130_007_04"/>
            <w:bookmarkStart w:id="105" w:name="z2130_007_04"/>
            <w:bookmarkEnd w:id="105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pacing w:val="-47"/>
                <w:sz w:val="20"/>
                <w:lang w:val="en-US"/>
              </w:rPr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</w:p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6" w:name="z2130_008_04"/>
            <w:bookmarkStart w:id="107" w:name="z2130_008_04"/>
            <w:bookmarkEnd w:id="107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8" w:name="z2130_009_04"/>
            <w:bookmarkStart w:id="109" w:name="z2130_009_04"/>
            <w:bookmarkEnd w:id="109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 xml:space="preserve">предоставления 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0" w:name="z2130_010_04"/>
            <w:bookmarkStart w:id="111" w:name="z2130_010_04"/>
            <w:bookmarkEnd w:id="111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2" w:name="z2130_011_04"/>
            <w:bookmarkStart w:id="113" w:name="z2130_011_04"/>
            <w:bookmarkEnd w:id="113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4" w:name="z2130_012_04"/>
            <w:bookmarkStart w:id="115" w:name="z2130_012_04"/>
            <w:bookmarkEnd w:id="115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6" w:name="z2130_013_04"/>
            <w:bookmarkStart w:id="117" w:name="z2130_013_04"/>
            <w:bookmarkEnd w:id="117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</w:t>
            </w:r>
          </w:p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2130_014_04"/>
            <w:bookmarkStart w:id="119" w:name="z2130_014_04"/>
            <w:bookmarkEnd w:id="119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уществовавший ра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ахар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а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24.0–О24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2130_015_04"/>
            <w:bookmarkStart w:id="121" w:name="z2130_015_04"/>
            <w:bookmarkEnd w:id="121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 xml:space="preserve">во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О24.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2130_016_04"/>
            <w:bookmarkStart w:id="123" w:name="z2130_016_04"/>
            <w:bookmarkEnd w:id="123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4" w:name="z2130_017_04"/>
            <w:bookmarkStart w:id="125" w:name="z2130_017_04"/>
            <w:bookmarkEnd w:id="125"/>
          </w:p>
        </w:tc>
      </w:tr>
    </w:tbl>
    <w:p>
      <w:pPr>
        <w:pStyle w:val="Style13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99" w:leader="none"/>
        </w:tabs>
        <w:spacing w:before="91" w:after="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150)</w:t>
      </w:r>
      <w:r>
        <w:rPr>
          <w:b/>
          <w:spacing w:val="46"/>
          <w:sz w:val="24"/>
          <w:szCs w:val="24"/>
        </w:rPr>
        <w:t xml:space="preserve"> </w:t>
      </w:r>
    </w:p>
    <w:tbl>
      <w:tblPr>
        <w:tblW w:w="1484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1"/>
        <w:gridCol w:w="1024"/>
        <w:gridCol w:w="239"/>
      </w:tblGrid>
      <w:tr>
        <w:trPr/>
        <w:tc>
          <w:tcPr>
            <w:tcW w:w="13581" w:type="dxa"/>
            <w:tcBorders/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регистрирова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атологическ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едшествовавш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 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  <w:r>
              <w:rPr>
                <w:spacing w:val="45"/>
                <w:sz w:val="20"/>
              </w:rPr>
              <w:t xml:space="preserve"> (</w:t>
            </w:r>
            <w:r>
              <w:rPr>
                <w:sz w:val="20"/>
              </w:rPr>
              <w:t>1)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150_001_01"/>
            <w:bookmarkStart w:id="127" w:name="z2150_001_01"/>
            <w:bookmarkEnd w:id="127"/>
          </w:p>
        </w:tc>
        <w:tc>
          <w:tcPr>
            <w:tcW w:w="239" w:type="dxa"/>
            <w:tcBorders/>
          </w:tcPr>
          <w:p>
            <w:pPr>
              <w:pStyle w:val="Style13"/>
              <w:tabs>
                <w:tab w:val="clear" w:pos="720"/>
                <w:tab w:val="left" w:pos="1418" w:leader="none"/>
              </w:tabs>
              <w:snapToGrid w:val="false"/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3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13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3"/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Подраздел 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20"/>
          <w:tab w:val="left" w:pos="5496" w:leader="none"/>
          <w:tab w:val="left" w:pos="5900" w:leader="none"/>
        </w:tabs>
        <w:spacing w:before="119" w:after="4"/>
        <w:ind w:left="5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8" w:name="z2200_001_03"/>
            <w:bookmarkStart w:id="129" w:name="z2200_001_03"/>
            <w:bookmarkEnd w:id="12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0" w:name="z2200_001_04"/>
            <w:bookmarkStart w:id="131" w:name="z2200_001_04"/>
            <w:bookmarkEnd w:id="1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2" w:name="z2200_001_05"/>
            <w:bookmarkStart w:id="133" w:name="z2200_001_05"/>
            <w:bookmarkEnd w:id="1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4" w:name="z2200_001_06"/>
            <w:bookmarkStart w:id="135" w:name="z2200_001_06"/>
            <w:bookmarkEnd w:id="13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6" w:name="z2200_001_07"/>
            <w:bookmarkStart w:id="137" w:name="z2200_001_07"/>
            <w:bookmarkEnd w:id="13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8" w:name="z2200_011_03"/>
            <w:bookmarkStart w:id="139" w:name="z2200_011_03"/>
            <w:bookmarkEnd w:id="13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0" w:name="z2200_011_04"/>
            <w:bookmarkStart w:id="141" w:name="z2200_011_04"/>
            <w:bookmarkEnd w:id="1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2" w:name="z2200_011_05"/>
            <w:bookmarkStart w:id="143" w:name="z2200_011_05"/>
            <w:bookmarkEnd w:id="1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4" w:name="z2200_011_06"/>
            <w:bookmarkStart w:id="145" w:name="z2200_011_06"/>
            <w:bookmarkEnd w:id="14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6" w:name="z2200_011_07"/>
            <w:bookmarkStart w:id="147" w:name="z2200_011_07"/>
            <w:bookmarkEnd w:id="147"/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8" w:name="z2200_012_03"/>
            <w:bookmarkStart w:id="149" w:name="z2200_012_03"/>
            <w:bookmarkEnd w:id="14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0" w:name="z2200_012_04"/>
            <w:bookmarkStart w:id="151" w:name="z2200_012_04"/>
            <w:bookmarkEnd w:id="1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2" w:name="z2200_012_05"/>
            <w:bookmarkStart w:id="153" w:name="z2200_012_05"/>
            <w:bookmarkEnd w:id="1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4" w:name="z2200_012_06"/>
            <w:bookmarkStart w:id="155" w:name="z2200_012_06"/>
            <w:bookmarkEnd w:id="15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6" w:name="z2200_012_07"/>
            <w:bookmarkStart w:id="157" w:name="z2200_012_07"/>
            <w:bookmarkEnd w:id="157"/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8" w:name="z2200_013_03"/>
            <w:bookmarkStart w:id="159" w:name="z2200_013_03"/>
            <w:bookmarkEnd w:id="15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0" w:name="z2200_013_04"/>
            <w:bookmarkStart w:id="161" w:name="z2200_013_04"/>
            <w:bookmarkEnd w:id="16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2" w:name="z2200_013_05"/>
            <w:bookmarkStart w:id="163" w:name="z2200_013_05"/>
            <w:bookmarkEnd w:id="1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4" w:name="z2200_013_06"/>
            <w:bookmarkStart w:id="165" w:name="z2200_013_06"/>
            <w:bookmarkEnd w:id="16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6" w:name="z2200_013_07"/>
            <w:bookmarkStart w:id="167" w:name="z2200_013_07"/>
            <w:bookmarkEnd w:id="16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8" w:name="z2200_002_03"/>
            <w:bookmarkStart w:id="169" w:name="z2200_002_03"/>
            <w:bookmarkEnd w:id="16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0" w:name="z2200_002_04"/>
            <w:bookmarkStart w:id="171" w:name="z2200_002_04"/>
            <w:bookmarkEnd w:id="1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2" w:name="z2200_002_05"/>
            <w:bookmarkStart w:id="173" w:name="z2200_002_05"/>
            <w:bookmarkEnd w:id="1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4" w:name="z2200_002_06"/>
            <w:bookmarkStart w:id="175" w:name="z2200_002_06"/>
            <w:bookmarkEnd w:id="17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6" w:name="z2200_002_07"/>
            <w:bookmarkStart w:id="177" w:name="z2200_002_07"/>
            <w:bookmarkEnd w:id="17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8" w:name="z2200_021_03"/>
            <w:bookmarkStart w:id="179" w:name="z2200_021_03"/>
            <w:bookmarkEnd w:id="17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0" w:name="z2200_021_04"/>
            <w:bookmarkStart w:id="181" w:name="z2200_021_04"/>
            <w:bookmarkEnd w:id="18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2" w:name="z2200_021_05"/>
            <w:bookmarkStart w:id="183" w:name="z2200_021_05"/>
            <w:bookmarkEnd w:id="1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4" w:name="z2200_021_06"/>
            <w:bookmarkStart w:id="185" w:name="z2200_021_06"/>
            <w:bookmarkEnd w:id="18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6" w:name="z2200_021_07"/>
            <w:bookmarkStart w:id="187" w:name="z2200_021_07"/>
            <w:bookmarkEnd w:id="18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8" w:name="z2200_212_03"/>
            <w:bookmarkStart w:id="189" w:name="z2200_212_03"/>
            <w:bookmarkEnd w:id="18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0" w:name="z2200_212_04"/>
            <w:bookmarkStart w:id="191" w:name="z2200_212_04"/>
            <w:bookmarkEnd w:id="1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2" w:name="z2200_212_05"/>
            <w:bookmarkStart w:id="193" w:name="z2200_212_05"/>
            <w:bookmarkEnd w:id="1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4" w:name="z2200_212_06"/>
            <w:bookmarkStart w:id="195" w:name="z2200_212_06"/>
            <w:bookmarkEnd w:id="19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6" w:name="z2200_212_07"/>
            <w:bookmarkStart w:id="197" w:name="z2200_212_07"/>
            <w:bookmarkEnd w:id="19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8" w:name="z2200_022_03"/>
            <w:bookmarkStart w:id="199" w:name="z2200_022_03"/>
            <w:bookmarkEnd w:id="19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0" w:name="z2200_022_04"/>
            <w:bookmarkStart w:id="201" w:name="z2200_022_04"/>
            <w:bookmarkEnd w:id="20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2" w:name="z2200_022_05"/>
            <w:bookmarkStart w:id="203" w:name="z2200_022_05"/>
            <w:bookmarkEnd w:id="2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4" w:name="z2200_022_06"/>
            <w:bookmarkStart w:id="205" w:name="z2200_022_06"/>
            <w:bookmarkEnd w:id="20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6" w:name="z2200_022_07"/>
            <w:bookmarkStart w:id="207" w:name="z2200_022_07"/>
            <w:bookmarkEnd w:id="207"/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8" w:name="z2200_003_03"/>
            <w:bookmarkStart w:id="209" w:name="z2200_003_03"/>
            <w:bookmarkEnd w:id="20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0" w:name="z2200_003_04"/>
            <w:bookmarkStart w:id="211" w:name="z2200_003_04"/>
            <w:bookmarkEnd w:id="2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2" w:name="z2200_003_05"/>
            <w:bookmarkStart w:id="213" w:name="z2200_003_05"/>
            <w:bookmarkEnd w:id="2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4" w:name="z2200_003_06"/>
            <w:bookmarkStart w:id="215" w:name="z2200_003_06"/>
            <w:bookmarkEnd w:id="21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6" w:name="z2200_003_07"/>
            <w:bookmarkStart w:id="217" w:name="z2200_003_07"/>
            <w:bookmarkEnd w:id="21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8" w:name="z2200_031_03"/>
            <w:bookmarkStart w:id="219" w:name="z2200_031_03"/>
            <w:bookmarkEnd w:id="21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0" w:name="z2200_031_04"/>
            <w:bookmarkStart w:id="221" w:name="z2200_031_04"/>
            <w:bookmarkEnd w:id="2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2" w:name="z2200_031_05"/>
            <w:bookmarkStart w:id="223" w:name="z2200_031_05"/>
            <w:bookmarkEnd w:id="2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4" w:name="z2200_031_06"/>
            <w:bookmarkStart w:id="225" w:name="z2200_031_06"/>
            <w:bookmarkEnd w:id="22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6" w:name="z2200_031_07"/>
            <w:bookmarkStart w:id="227" w:name="z2200_031_07"/>
            <w:bookmarkEnd w:id="227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8" w:name="z2200_311_03"/>
            <w:bookmarkStart w:id="229" w:name="z2200_311_03"/>
            <w:bookmarkEnd w:id="22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0" w:name="z2200_311_04"/>
            <w:bookmarkStart w:id="231" w:name="z2200_311_04"/>
            <w:bookmarkEnd w:id="23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2" w:name="z2200_311_05"/>
            <w:bookmarkStart w:id="233" w:name="z2200_311_05"/>
            <w:bookmarkEnd w:id="2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4" w:name="z2200_311_06"/>
            <w:bookmarkStart w:id="235" w:name="z2200_311_06"/>
            <w:bookmarkEnd w:id="23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6" w:name="z2200_311_07"/>
            <w:bookmarkStart w:id="237" w:name="z2200_311_07"/>
            <w:bookmarkEnd w:id="237"/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8" w:name="z2200_312_03"/>
            <w:bookmarkStart w:id="239" w:name="z2200_312_03"/>
            <w:bookmarkEnd w:id="23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0" w:name="z2200_312_04"/>
            <w:bookmarkStart w:id="241" w:name="z2200_312_04"/>
            <w:bookmarkEnd w:id="24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2" w:name="z2200_312_05"/>
            <w:bookmarkStart w:id="243" w:name="z2200_312_05"/>
            <w:bookmarkEnd w:id="2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4" w:name="z2200_312_06"/>
            <w:bookmarkStart w:id="245" w:name="z2200_312_06"/>
            <w:bookmarkEnd w:id="24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6" w:name="z2200_312_07"/>
            <w:bookmarkStart w:id="247" w:name="z2200_312_07"/>
            <w:bookmarkEnd w:id="247"/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8" w:name="z2200_032_03"/>
            <w:bookmarkStart w:id="249" w:name="z2200_032_03"/>
            <w:bookmarkEnd w:id="249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0" w:name="z2200_032_04"/>
            <w:bookmarkStart w:id="251" w:name="z2200_032_04"/>
            <w:bookmarkEnd w:id="2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2" w:name="z2200_032_05"/>
            <w:bookmarkStart w:id="253" w:name="z2200_032_05"/>
            <w:bookmarkEnd w:id="2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4" w:name="z2200_032_06"/>
            <w:bookmarkStart w:id="255" w:name="z2200_032_06"/>
            <w:bookmarkEnd w:id="25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6" w:name="z2200_032_07"/>
            <w:bookmarkStart w:id="257" w:name="z2200_032_07"/>
            <w:bookmarkEnd w:id="257"/>
          </w:p>
        </w:tc>
      </w:tr>
    </w:tbl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Style13"/>
        <w:tabs>
          <w:tab w:val="clear" w:pos="720"/>
          <w:tab w:val="left" w:pos="4902" w:leader="none"/>
        </w:tabs>
        <w:spacing w:lineRule="exact" w:line="252" w:before="0" w:after="0"/>
        <w:ind w:left="0" w:hanging="0"/>
        <w:jc w:val="center"/>
        <w:rPr/>
      </w:pPr>
      <w:r>
        <w:rPr>
          <w:b/>
          <w:sz w:val="24"/>
          <w:szCs w:val="24"/>
        </w:rPr>
        <w:t>Подраздел 2.2.  Контрацепция</w:t>
      </w:r>
    </w:p>
    <w:p>
      <w:pPr>
        <w:pStyle w:val="Normal"/>
        <w:tabs>
          <w:tab w:val="clear" w:pos="720"/>
          <w:tab w:val="left" w:pos="7565" w:leader="none"/>
        </w:tabs>
        <w:spacing w:lineRule="exact" w:line="244" w:before="0" w:after="4"/>
        <w:ind w:left="540" w:hanging="0"/>
        <w:rPr>
          <w:b/>
          <w:b/>
        </w:rPr>
      </w:pPr>
      <w:r>
        <w:rPr>
          <w:b/>
        </w:rPr>
        <w:t>(2201)</w:t>
        <w:tab/>
      </w:r>
    </w:p>
    <w:tbl>
      <w:tblPr>
        <w:tblW w:w="15102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6"/>
        <w:gridCol w:w="1348"/>
        <w:gridCol w:w="1528"/>
      </w:tblGrid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w w:val="99"/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8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8" w:name="z2201_001_03"/>
            <w:bookmarkStart w:id="259" w:name="z2201_001_03"/>
            <w:bookmarkEnd w:id="259"/>
          </w:p>
        </w:tc>
      </w:tr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60" w:name="z2201_002_03"/>
            <w:bookmarkStart w:id="261" w:name="z2201_002_03"/>
            <w:bookmarkEnd w:id="261"/>
          </w:p>
        </w:tc>
      </w:tr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62" w:name="z2201_003_03"/>
            <w:bookmarkStart w:id="263" w:name="z2201_003_03"/>
            <w:bookmarkEnd w:id="263"/>
          </w:p>
        </w:tc>
      </w:tr>
    </w:tbl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драздел 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00"/>
        <w:gridCol w:w="900"/>
        <w:gridCol w:w="100"/>
        <w:gridCol w:w="400"/>
        <w:gridCol w:w="100"/>
        <w:gridCol w:w="700"/>
        <w:gridCol w:w="400"/>
        <w:gridCol w:w="400"/>
        <w:gridCol w:w="1100"/>
        <w:gridCol w:w="100"/>
        <w:gridCol w:w="240"/>
        <w:gridCol w:w="200"/>
        <w:gridCol w:w="900"/>
        <w:gridCol w:w="200"/>
        <w:gridCol w:w="400"/>
        <w:gridCol w:w="200"/>
        <w:gridCol w:w="1121"/>
        <w:gridCol w:w="500"/>
        <w:gridCol w:w="1300"/>
        <w:gridCol w:w="100"/>
        <w:gridCol w:w="300"/>
        <w:gridCol w:w="779"/>
        <w:gridCol w:w="121"/>
        <w:gridCol w:w="294"/>
        <w:gridCol w:w="406"/>
        <w:gridCol w:w="479"/>
        <w:gridCol w:w="323"/>
        <w:gridCol w:w="587"/>
      </w:tblGrid>
      <w:tr>
        <w:trPr/>
        <w:tc>
          <w:tcPr>
            <w:tcW w:w="58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(1)</w:t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64" w:name="z2210_001_01"/>
            <w:bookmarkStart w:id="265" w:name="z2210_001_01"/>
            <w:bookmarkEnd w:id="265"/>
          </w:p>
        </w:tc>
        <w:tc>
          <w:tcPr>
            <w:tcW w:w="5921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(2)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66" w:name="z2210_001_02"/>
            <w:bookmarkStart w:id="267" w:name="z2210_001_02"/>
            <w:bookmarkEnd w:id="267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9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(3)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8" w:name="z2210_001_03"/>
            <w:bookmarkStart w:id="269" w:name="z2210_001_03"/>
            <w:bookmarkEnd w:id="269"/>
          </w:p>
        </w:tc>
        <w:tc>
          <w:tcPr>
            <w:tcW w:w="3721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(4)</w:t>
            </w:r>
          </w:p>
        </w:tc>
        <w:tc>
          <w:tcPr>
            <w:tcW w:w="15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0" w:name="z2210_001_04"/>
            <w:bookmarkStart w:id="271" w:name="z2210_001_04"/>
            <w:bookmarkEnd w:id="271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7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(5)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2" w:name="z2210_001_05"/>
            <w:bookmarkStart w:id="273" w:name="z2210_001_05"/>
            <w:bookmarkEnd w:id="273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многоплодные (6)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4" w:name="z2210_001_06"/>
            <w:bookmarkStart w:id="275" w:name="z2210_001_06"/>
            <w:bookmarkEnd w:id="275"/>
          </w:p>
        </w:tc>
        <w:tc>
          <w:tcPr>
            <w:tcW w:w="1721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(7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6" w:name="z2210_001_07"/>
            <w:bookmarkStart w:id="277" w:name="z2210_001_07"/>
            <w:bookmarkEnd w:id="277"/>
          </w:p>
        </w:tc>
        <w:tc>
          <w:tcPr>
            <w:tcW w:w="117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(8)</w:t>
            </w:r>
          </w:p>
        </w:tc>
        <w:tc>
          <w:tcPr>
            <w:tcW w:w="13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8" w:name="z2210_001_08"/>
            <w:bookmarkStart w:id="279" w:name="z2210_001_08"/>
            <w:bookmarkEnd w:id="279"/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(9)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0" w:name="z2210_001_09"/>
            <w:bookmarkStart w:id="281" w:name="z2210_001_09"/>
            <w:bookmarkEnd w:id="281"/>
          </w:p>
        </w:tc>
        <w:tc>
          <w:tcPr>
            <w:tcW w:w="8661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(10)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2" w:name="z2210_001_10"/>
            <w:bookmarkStart w:id="283" w:name="z2210_001_10"/>
            <w:bookmarkEnd w:id="283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2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(11)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4" w:name="z2210_001_11"/>
            <w:bookmarkStart w:id="285" w:name="z2210_001_11"/>
            <w:bookmarkEnd w:id="285"/>
          </w:p>
        </w:tc>
        <w:tc>
          <w:tcPr>
            <w:tcW w:w="6761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(12)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6" w:name="z2210_001_12"/>
            <w:bookmarkStart w:id="287" w:name="z2210_001_12"/>
            <w:bookmarkEnd w:id="287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24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(13)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8" w:name="z2210_001_13"/>
            <w:bookmarkStart w:id="289" w:name="z2210_001_13"/>
            <w:bookmarkEnd w:id="289"/>
          </w:p>
        </w:tc>
        <w:tc>
          <w:tcPr>
            <w:tcW w:w="6310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(14)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90" w:name="z2210_001_14"/>
            <w:bookmarkStart w:id="291" w:name="z2210_001_14"/>
            <w:bookmarkEnd w:id="291"/>
          </w:p>
        </w:tc>
        <w:tc>
          <w:tcPr>
            <w:tcW w:w="464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(15)</w:t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92" w:name="z2210_001_15"/>
            <w:bookmarkStart w:id="293" w:name="z2210_001_15"/>
            <w:bookmarkEnd w:id="293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Подраздел 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" w:name="z2211_001_04"/>
            <w:bookmarkStart w:id="295" w:name="z2211_001_04"/>
            <w:bookmarkEnd w:id="2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" w:name="z2211_002_04"/>
            <w:bookmarkStart w:id="297" w:name="z2211_002_04"/>
            <w:bookmarkEnd w:id="2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8" w:name="z2211_003_04"/>
            <w:bookmarkStart w:id="299" w:name="z2211_003_04"/>
            <w:bookmarkEnd w:id="2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14.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О14.</w:t>
            </w:r>
            <w:r>
              <w:rPr>
                <w:sz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211_004_04"/>
            <w:bookmarkStart w:id="301" w:name="z2211_004_04"/>
            <w:bookmarkEnd w:id="3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2" w:name="z2211_005_04"/>
            <w:bookmarkStart w:id="303" w:name="z2211_005_04"/>
            <w:bookmarkEnd w:id="3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4" w:name="z2211_006_04"/>
            <w:bookmarkStart w:id="305" w:name="z2211_006_04"/>
            <w:bookmarkEnd w:id="3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211_007_04"/>
            <w:bookmarkStart w:id="307" w:name="z2211_007_04"/>
            <w:bookmarkEnd w:id="3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8" w:name="z2211_008_04"/>
            <w:bookmarkStart w:id="309" w:name="z2211_008_04"/>
            <w:bookmarkEnd w:id="3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" w:name="z2211_009_04"/>
            <w:bookmarkStart w:id="311" w:name="z2211_009_04"/>
            <w:bookmarkEnd w:id="31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2" w:name="z2211_010_04"/>
            <w:bookmarkStart w:id="313" w:name="z2211_010_04"/>
            <w:bookmarkEnd w:id="31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4" w:name="z2211_011_04"/>
            <w:bookmarkStart w:id="315" w:name="z2211_011_04"/>
            <w:bookmarkEnd w:id="31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" w:name="z2211_012_04"/>
            <w:bookmarkStart w:id="317" w:name="z2211_012_04"/>
            <w:bookmarkEnd w:id="31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" w:name="z2211_013_04"/>
            <w:bookmarkStart w:id="319" w:name="z2211_013_04"/>
            <w:bookmarkEnd w:id="31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" w:name="z2211_014_04"/>
            <w:bookmarkStart w:id="321" w:name="z2211_014_04"/>
            <w:bookmarkEnd w:id="32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2" w:name="z2211_015_04"/>
            <w:bookmarkStart w:id="323" w:name="z2211_015_04"/>
            <w:bookmarkEnd w:id="32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" w:name="z2211_151_04"/>
            <w:bookmarkStart w:id="325" w:name="z2211_151_04"/>
            <w:bookmarkEnd w:id="325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" w:name="z2211_152_04"/>
            <w:bookmarkStart w:id="327" w:name="z2211_152_04"/>
            <w:bookmarkEnd w:id="32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" w:name="z2211_153_04"/>
            <w:bookmarkStart w:id="329" w:name="z2211_153_04"/>
            <w:bookmarkEnd w:id="32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0" w:name="z2211_016_04"/>
            <w:bookmarkStart w:id="331" w:name="z2211_016_04"/>
            <w:bookmarkEnd w:id="33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2" w:name="z2211_017_04"/>
            <w:bookmarkStart w:id="333" w:name="z2211_017_04"/>
            <w:bookmarkEnd w:id="33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4" w:name="z2211_018_04"/>
            <w:bookmarkStart w:id="335" w:name="z2211_018_04"/>
            <w:bookmarkEnd w:id="33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6" w:name="z2211_019_04"/>
            <w:bookmarkStart w:id="337" w:name="z2211_019_04"/>
            <w:bookmarkEnd w:id="33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" w:name="z2211_191_04"/>
            <w:bookmarkStart w:id="339" w:name="z2211_191_04"/>
            <w:bookmarkEnd w:id="33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" w:name="z2211_020_04"/>
            <w:bookmarkStart w:id="341" w:name="z2211_020_04"/>
            <w:bookmarkEnd w:id="34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и/или 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2" w:name="z2211_021_04"/>
            <w:bookmarkStart w:id="343" w:name="z2211_021_04"/>
            <w:bookmarkEnd w:id="34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" w:name="z2211_022_04"/>
            <w:bookmarkStart w:id="345" w:name="z2211_022_04"/>
            <w:bookmarkEnd w:id="34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" w:name="z2211_023_04"/>
            <w:bookmarkStart w:id="347" w:name="z2211_023_04"/>
            <w:bookmarkEnd w:id="34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8" w:name="z2211_024_04"/>
            <w:bookmarkStart w:id="349" w:name="z2211_024_04"/>
            <w:bookmarkEnd w:id="34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0" w:name="z2211_025_04"/>
            <w:bookmarkStart w:id="351" w:name="z2211_025_04"/>
            <w:bookmarkEnd w:id="35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2" w:name="z2211_026_04"/>
            <w:bookmarkStart w:id="353" w:name="z2211_026_04"/>
            <w:bookmarkEnd w:id="35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" w:name="z2211_027_04"/>
            <w:bookmarkStart w:id="355" w:name="z2211_027_04"/>
            <w:bookmarkEnd w:id="35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6" w:name="z2211_028_04"/>
            <w:bookmarkStart w:id="357" w:name="z2211_028_04"/>
            <w:bookmarkEnd w:id="35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8" w:name="z2211_029_04"/>
            <w:bookmarkStart w:id="359" w:name="z2211_029_04"/>
            <w:bookmarkEnd w:id="359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8"/>
        <w:gridCol w:w="1300"/>
        <w:gridCol w:w="2187"/>
      </w:tblGrid>
      <w:tr>
        <w:trPr/>
        <w:tc>
          <w:tcPr>
            <w:tcW w:w="122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,чел (1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2215_001_01"/>
            <w:bookmarkStart w:id="361" w:name="z2215_001_01"/>
            <w:bookmarkEnd w:id="361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4"/>
          <w:szCs w:val="24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Подраздел 3.1.    Распределение родившихся и умерших по массе тела при рождении , человек</w:t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7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6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-ности (включи-тельно)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45_001_03"/>
            <w:bookmarkStart w:id="363" w:name="z2245_001_03"/>
            <w:bookmarkEnd w:id="3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45_001_04"/>
            <w:bookmarkStart w:id="365" w:name="z2245_001_04"/>
            <w:bookmarkEnd w:id="36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45_001_05"/>
            <w:bookmarkStart w:id="367" w:name="z2245_001_05"/>
            <w:bookmarkEnd w:id="3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45_001_06"/>
            <w:bookmarkStart w:id="369" w:name="z2245_001_06"/>
            <w:bookmarkEnd w:id="3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45_001_07"/>
            <w:bookmarkStart w:id="371" w:name="z2245_001_07"/>
            <w:bookmarkEnd w:id="3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45_001_08"/>
            <w:bookmarkStart w:id="373" w:name="z2245_001_08"/>
            <w:bookmarkEnd w:id="3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45_001_09"/>
            <w:bookmarkStart w:id="375" w:name="z2245_001_09"/>
            <w:bookmarkEnd w:id="3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45_001_10"/>
            <w:bookmarkStart w:id="377" w:name="z2245_001_10"/>
            <w:bookmarkEnd w:id="3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45_001_11"/>
            <w:bookmarkStart w:id="379" w:name="z2245_001_11"/>
            <w:bookmarkEnd w:id="37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45_001_12"/>
            <w:bookmarkStart w:id="381" w:name="z2245_001_12"/>
            <w:bookmarkEnd w:id="38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45_001_13"/>
            <w:bookmarkStart w:id="383" w:name="z2245_001_13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45_001_14"/>
            <w:bookmarkStart w:id="385" w:name="z2245_001_14"/>
            <w:bookmarkEnd w:id="38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45_011_03"/>
            <w:bookmarkStart w:id="387" w:name="z2245_011_03"/>
            <w:bookmarkEnd w:id="3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45_011_04"/>
            <w:bookmarkStart w:id="389" w:name="z2245_011_04"/>
            <w:bookmarkEnd w:id="38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45_011_05"/>
            <w:bookmarkStart w:id="391" w:name="z2245_011_05"/>
            <w:bookmarkEnd w:id="39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245_011_06"/>
            <w:bookmarkStart w:id="393" w:name="z2245_011_06"/>
            <w:bookmarkEnd w:id="3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45_011_07"/>
            <w:bookmarkStart w:id="395" w:name="z2245_011_07"/>
            <w:bookmarkEnd w:id="3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45_011_08"/>
            <w:bookmarkStart w:id="397" w:name="z2245_011_08"/>
            <w:bookmarkEnd w:id="3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45_011_09"/>
            <w:bookmarkStart w:id="399" w:name="z2245_011_09"/>
            <w:bookmarkEnd w:id="39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45_011_10"/>
            <w:bookmarkStart w:id="401" w:name="z2245_011_10"/>
            <w:bookmarkEnd w:id="40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45_011_11"/>
            <w:bookmarkStart w:id="403" w:name="z2245_011_11"/>
            <w:bookmarkEnd w:id="40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45_011_12"/>
            <w:bookmarkStart w:id="405" w:name="z2245_011_12"/>
            <w:bookmarkEnd w:id="40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45_011_13"/>
            <w:bookmarkStart w:id="407" w:name="z2245_011_13"/>
            <w:bookmarkEnd w:id="4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45_011_14"/>
            <w:bookmarkStart w:id="409" w:name="z2245_011_14"/>
            <w:bookmarkEnd w:id="409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45_111_03"/>
            <w:bookmarkStart w:id="411" w:name="z2245_111_03"/>
            <w:bookmarkEnd w:id="4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45_111_04"/>
            <w:bookmarkStart w:id="413" w:name="z2245_111_04"/>
            <w:bookmarkEnd w:id="41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45_111_05"/>
            <w:bookmarkStart w:id="415" w:name="z2245_111_05"/>
            <w:bookmarkEnd w:id="41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45_111_06"/>
            <w:bookmarkStart w:id="417" w:name="z2245_111_06"/>
            <w:bookmarkEnd w:id="41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45_111_07"/>
            <w:bookmarkStart w:id="419" w:name="z2245_111_07"/>
            <w:bookmarkEnd w:id="41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45_111_08"/>
            <w:bookmarkStart w:id="421" w:name="z2245_111_08"/>
            <w:bookmarkEnd w:id="42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45_111_09"/>
            <w:bookmarkStart w:id="423" w:name="z2245_111_09"/>
            <w:bookmarkEnd w:id="42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245_111_10"/>
            <w:bookmarkStart w:id="425" w:name="z2245_111_10"/>
            <w:bookmarkEnd w:id="42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45_111_11"/>
            <w:bookmarkStart w:id="427" w:name="z2245_111_11"/>
            <w:bookmarkEnd w:id="42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45_111_12"/>
            <w:bookmarkStart w:id="429" w:name="z2245_111_12"/>
            <w:bookmarkEnd w:id="42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45_111_13"/>
            <w:bookmarkStart w:id="431" w:name="z2245_111_13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45_111_14"/>
            <w:bookmarkStart w:id="433" w:name="z2245_111_14"/>
            <w:bookmarkEnd w:id="43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45_112_03"/>
            <w:bookmarkStart w:id="435" w:name="z2245_112_03"/>
            <w:bookmarkEnd w:id="4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245_112_04"/>
            <w:bookmarkStart w:id="437" w:name="z2245_112_04"/>
            <w:bookmarkEnd w:id="43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245_112_05"/>
            <w:bookmarkStart w:id="439" w:name="z2245_112_05"/>
            <w:bookmarkEnd w:id="43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245_112_06"/>
            <w:bookmarkStart w:id="441" w:name="z2245_112_06"/>
            <w:bookmarkEnd w:id="44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245_112_07"/>
            <w:bookmarkStart w:id="443" w:name="z2245_112_07"/>
            <w:bookmarkEnd w:id="44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245_112_08"/>
            <w:bookmarkStart w:id="445" w:name="z2245_112_08"/>
            <w:bookmarkEnd w:id="44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245_112_09"/>
            <w:bookmarkStart w:id="447" w:name="z2245_112_09"/>
            <w:bookmarkEnd w:id="44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245_112_10"/>
            <w:bookmarkStart w:id="449" w:name="z2245_112_10"/>
            <w:bookmarkEnd w:id="44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245_112_11"/>
            <w:bookmarkStart w:id="451" w:name="z2245_112_11"/>
            <w:bookmarkEnd w:id="45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245_112_12"/>
            <w:bookmarkStart w:id="453" w:name="z2245_112_12"/>
            <w:bookmarkEnd w:id="45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245_112_13"/>
            <w:bookmarkStart w:id="455" w:name="z2245_112_13"/>
            <w:bookmarkEnd w:id="4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245_112_14"/>
            <w:bookmarkStart w:id="457" w:name="z2245_112_14"/>
            <w:bookmarkEnd w:id="457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245_002_03"/>
            <w:bookmarkStart w:id="459" w:name="z2245_002_03"/>
            <w:bookmarkEnd w:id="4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245_002_04"/>
            <w:bookmarkStart w:id="461" w:name="z2245_002_04"/>
            <w:bookmarkEnd w:id="46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245_002_05"/>
            <w:bookmarkStart w:id="463" w:name="z2245_002_05"/>
            <w:bookmarkEnd w:id="4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245_002_06"/>
            <w:bookmarkStart w:id="465" w:name="z2245_002_06"/>
            <w:bookmarkEnd w:id="4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245_002_07"/>
            <w:bookmarkStart w:id="467" w:name="z2245_002_07"/>
            <w:bookmarkEnd w:id="46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245_002_08"/>
            <w:bookmarkStart w:id="469" w:name="z2245_002_08"/>
            <w:bookmarkEnd w:id="46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245_002_09"/>
            <w:bookmarkStart w:id="471" w:name="z2245_002_09"/>
            <w:bookmarkEnd w:id="47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245_002_10"/>
            <w:bookmarkStart w:id="473" w:name="z2245_002_10"/>
            <w:bookmarkEnd w:id="47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245_002_11"/>
            <w:bookmarkStart w:id="475" w:name="z2245_002_11"/>
            <w:bookmarkEnd w:id="47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245_002_12"/>
            <w:bookmarkStart w:id="477" w:name="z2245_002_12"/>
            <w:bookmarkEnd w:id="47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245_002_13"/>
            <w:bookmarkStart w:id="479" w:name="z2245_002_13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245_002_14"/>
            <w:bookmarkStart w:id="481" w:name="z2245_002_14"/>
            <w:bookmarkEnd w:id="481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245_021_03"/>
            <w:bookmarkStart w:id="483" w:name="z2245_021_03"/>
            <w:bookmarkEnd w:id="4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245_021_04"/>
            <w:bookmarkStart w:id="485" w:name="z2245_021_04"/>
            <w:bookmarkEnd w:id="48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245_021_05"/>
            <w:bookmarkStart w:id="487" w:name="z2245_021_05"/>
            <w:bookmarkEnd w:id="4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245_021_06"/>
            <w:bookmarkStart w:id="489" w:name="z2245_021_06"/>
            <w:bookmarkEnd w:id="48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245_021_07"/>
            <w:bookmarkStart w:id="491" w:name="z2245_021_07"/>
            <w:bookmarkEnd w:id="49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2245_021_08"/>
            <w:bookmarkStart w:id="493" w:name="z2245_021_08"/>
            <w:bookmarkEnd w:id="49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2245_021_09"/>
            <w:bookmarkStart w:id="495" w:name="z2245_021_09"/>
            <w:bookmarkEnd w:id="49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2245_021_10"/>
            <w:bookmarkStart w:id="497" w:name="z2245_021_10"/>
            <w:bookmarkEnd w:id="49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2245_021_11"/>
            <w:bookmarkStart w:id="499" w:name="z2245_021_11"/>
            <w:bookmarkEnd w:id="49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2245_021_12"/>
            <w:bookmarkStart w:id="501" w:name="z2245_021_12"/>
            <w:bookmarkEnd w:id="50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2245_021_13"/>
            <w:bookmarkStart w:id="503" w:name="z2245_021_13"/>
            <w:bookmarkEnd w:id="5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2245_021_14"/>
            <w:bookmarkStart w:id="505" w:name="z2245_021_14"/>
            <w:bookmarkEnd w:id="505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00"/>
        <w:gridCol w:w="200"/>
        <w:gridCol w:w="600"/>
        <w:gridCol w:w="900"/>
        <w:gridCol w:w="2200"/>
        <w:gridCol w:w="1900"/>
        <w:gridCol w:w="17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(1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2246_001_01"/>
            <w:bookmarkStart w:id="507" w:name="z2246_001_01"/>
            <w:bookmarkEnd w:id="507"/>
          </w:p>
        </w:tc>
        <w:tc>
          <w:tcPr>
            <w:tcW w:w="22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(2)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8" w:name="z2246_001_02"/>
            <w:bookmarkStart w:id="509" w:name="z2246_001_02"/>
            <w:bookmarkEnd w:id="509"/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(3)</w:t>
            </w:r>
          </w:p>
        </w:tc>
        <w:tc>
          <w:tcPr>
            <w:tcW w:w="15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0" w:name="z2246_001_03"/>
            <w:bookmarkStart w:id="511" w:name="z2246_001_03"/>
            <w:bookmarkEnd w:id="511"/>
          </w:p>
        </w:tc>
        <w:tc>
          <w:tcPr>
            <w:tcW w:w="5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(4)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2246_001_04"/>
            <w:bookmarkStart w:id="513" w:name="z2246_001_04"/>
            <w:bookmarkEnd w:id="513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2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(5)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4" w:name="z2246_001_05"/>
            <w:bookmarkStart w:id="515" w:name="z2246_001_05"/>
            <w:bookmarkEnd w:id="515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700"/>
        <w:gridCol w:w="736"/>
        <w:gridCol w:w="567"/>
        <w:gridCol w:w="297"/>
        <w:gridCol w:w="1300"/>
        <w:gridCol w:w="500"/>
        <w:gridCol w:w="1400"/>
        <w:gridCol w:w="200"/>
        <w:gridCol w:w="200"/>
        <w:gridCol w:w="1000"/>
        <w:gridCol w:w="6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3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(1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16" w:name="z2247_001_01"/>
            <w:bookmarkStart w:id="517" w:name="z2247_001_01"/>
            <w:bookmarkEnd w:id="517"/>
          </w:p>
        </w:tc>
        <w:tc>
          <w:tcPr>
            <w:tcW w:w="6302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5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чел (1)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2248_001_01"/>
            <w:bookmarkStart w:id="519" w:name="z2248_001_01"/>
            <w:bookmarkEnd w:id="519"/>
          </w:p>
        </w:tc>
        <w:tc>
          <w:tcPr>
            <w:tcW w:w="3300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(2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20" w:name="z2248_001_02"/>
            <w:bookmarkStart w:id="521" w:name="z2248_001_02"/>
            <w:bookmarkEnd w:id="521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(3)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22" w:name="z2248_001_03"/>
            <w:bookmarkStart w:id="523" w:name="z2248_001_03"/>
            <w:bookmarkEnd w:id="523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908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(4)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4" w:name="z2248_001_04"/>
            <w:bookmarkStart w:id="525" w:name="z2248_001_04"/>
            <w:bookmarkEnd w:id="525"/>
          </w:p>
        </w:tc>
        <w:tc>
          <w:tcPr>
            <w:tcW w:w="389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(5)</w:t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26" w:name="z2248_001_05"/>
            <w:bookmarkStart w:id="527" w:name="z2248_001_05"/>
            <w:bookmarkEnd w:id="527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(6)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8" w:name="z2248_001_06"/>
            <w:bookmarkStart w:id="529" w:name="z2248_001_06"/>
            <w:bookmarkEnd w:id="529"/>
          </w:p>
        </w:tc>
        <w:tc>
          <w:tcPr>
            <w:tcW w:w="10566" w:type="dxa"/>
            <w:gridSpan w:val="1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7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(1)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30" w:name="z2249_001_01"/>
            <w:bookmarkStart w:id="531" w:name="z2249_001_01"/>
            <w:bookmarkEnd w:id="531"/>
          </w:p>
        </w:tc>
        <w:tc>
          <w:tcPr>
            <w:tcW w:w="5102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  <w:sz w:val="24"/>
          <w:szCs w:val="24"/>
        </w:rPr>
        <w:t>Подраздел 3.2</w:t>
      </w:r>
      <w:r>
        <w:rPr>
          <w:b/>
        </w:rPr>
        <w:t xml:space="preserve">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2" w:name="z2250_001_04"/>
            <w:bookmarkStart w:id="533" w:name="z2250_001_04"/>
            <w:bookmarkEnd w:id="53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4" w:name="z2250_001_05"/>
            <w:bookmarkStart w:id="535" w:name="z2250_001_05"/>
            <w:bookmarkEnd w:id="53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6" w:name="z2250_001_06"/>
            <w:bookmarkStart w:id="537" w:name="z2250_001_06"/>
            <w:bookmarkEnd w:id="53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8" w:name="z2250_001_07"/>
            <w:bookmarkStart w:id="539" w:name="z2250_001_07"/>
            <w:bookmarkEnd w:id="539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40" w:name="z2250_011_04"/>
            <w:bookmarkStart w:id="541" w:name="z2250_011_04"/>
            <w:bookmarkEnd w:id="5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2" w:name="z2250_011_05"/>
            <w:bookmarkStart w:id="543" w:name="z2250_011_05"/>
            <w:bookmarkEnd w:id="54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4" w:name="z2250_011_06"/>
            <w:bookmarkStart w:id="545" w:name="z2250_011_06"/>
            <w:bookmarkEnd w:id="54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6" w:name="z2250_011_07"/>
            <w:bookmarkEnd w:id="546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50_012_04"/>
            <w:bookmarkStart w:id="548" w:name="z2250_021_04"/>
            <w:bookmarkStart w:id="549" w:name="z2250_012_04"/>
            <w:bookmarkStart w:id="550" w:name="z2250_021_04"/>
            <w:bookmarkEnd w:id="549"/>
            <w:bookmarkEnd w:id="5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50_012_05"/>
            <w:bookmarkStart w:id="552" w:name="z2250_021_05"/>
            <w:bookmarkStart w:id="553" w:name="z2250_012_05"/>
            <w:bookmarkStart w:id="554" w:name="z2250_021_05"/>
            <w:bookmarkEnd w:id="553"/>
            <w:bookmarkEnd w:id="55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50_012_06"/>
            <w:bookmarkStart w:id="556" w:name="z2250_012_06"/>
            <w:bookmarkEnd w:id="55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57" w:name="z2250_012_07"/>
            <w:bookmarkStart w:id="558" w:name="z2250_021_06"/>
            <w:bookmarkEnd w:id="557"/>
            <w:bookmarkEnd w:id="558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50_013_04"/>
            <w:bookmarkStart w:id="560" w:name="z2250_211_04"/>
            <w:bookmarkStart w:id="561" w:name="z2250_013_04"/>
            <w:bookmarkStart w:id="562" w:name="z2250_211_04"/>
            <w:bookmarkEnd w:id="561"/>
            <w:bookmarkEnd w:id="56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50_013_05"/>
            <w:bookmarkStart w:id="564" w:name="z2250_013_05"/>
            <w:bookmarkEnd w:id="56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50_013_06"/>
            <w:bookmarkStart w:id="566" w:name="z2250_013_06"/>
            <w:bookmarkEnd w:id="56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50_013_07"/>
            <w:bookmarkStart w:id="568" w:name="z2250_013_07"/>
            <w:bookmarkEnd w:id="568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50_131_04"/>
            <w:bookmarkStart w:id="570" w:name="z2250_022_04"/>
            <w:bookmarkStart w:id="571" w:name="z2250_131_04"/>
            <w:bookmarkStart w:id="572" w:name="z2250_022_04"/>
            <w:bookmarkEnd w:id="571"/>
            <w:bookmarkEnd w:id="57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50_131_05"/>
            <w:bookmarkStart w:id="574" w:name="z2250_131_05"/>
            <w:bookmarkEnd w:id="5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50_131_06"/>
            <w:bookmarkStart w:id="576" w:name="z2250_131_06"/>
            <w:bookmarkEnd w:id="5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50_131_07"/>
            <w:bookmarkStart w:id="578" w:name="z2250_131_07"/>
            <w:bookmarkEnd w:id="57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50_132_04"/>
            <w:bookmarkStart w:id="580" w:name="z2250_023_04"/>
            <w:bookmarkStart w:id="581" w:name="z2250_132_04"/>
            <w:bookmarkStart w:id="582" w:name="z2250_023_04"/>
            <w:bookmarkEnd w:id="581"/>
            <w:bookmarkEnd w:id="58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50_132_05"/>
            <w:bookmarkStart w:id="584" w:name="z2250_023_05"/>
            <w:bookmarkStart w:id="585" w:name="z2250_132_05"/>
            <w:bookmarkStart w:id="586" w:name="z2250_023_05"/>
            <w:bookmarkEnd w:id="585"/>
            <w:bookmarkEnd w:id="58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50_132_06"/>
            <w:bookmarkStart w:id="588" w:name="z2250_132_06"/>
            <w:bookmarkEnd w:id="58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50_132_07"/>
            <w:bookmarkStart w:id="590" w:name="z2250_023_06"/>
            <w:bookmarkStart w:id="591" w:name="z2250_132_07"/>
            <w:bookmarkStart w:id="592" w:name="z2250_023_06"/>
            <w:bookmarkEnd w:id="591"/>
            <w:bookmarkEnd w:id="59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50_321_04"/>
            <w:bookmarkStart w:id="594" w:name="z2250_024_04"/>
            <w:bookmarkStart w:id="595" w:name="z2250_321_04"/>
            <w:bookmarkStart w:id="596" w:name="z2250_024_04"/>
            <w:bookmarkEnd w:id="595"/>
            <w:bookmarkEnd w:id="59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50_321_05"/>
            <w:bookmarkStart w:id="598" w:name="z2250_024_05"/>
            <w:bookmarkStart w:id="599" w:name="z2250_321_05"/>
            <w:bookmarkStart w:id="600" w:name="z2250_024_05"/>
            <w:bookmarkEnd w:id="599"/>
            <w:bookmarkEnd w:id="6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50_321_06"/>
            <w:bookmarkStart w:id="602" w:name="z2250_321_06"/>
            <w:bookmarkEnd w:id="60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50_321_07"/>
            <w:bookmarkStart w:id="604" w:name="z2250_024_06"/>
            <w:bookmarkStart w:id="605" w:name="z2250_321_07"/>
            <w:bookmarkStart w:id="606" w:name="z2250_024_06"/>
            <w:bookmarkEnd w:id="605"/>
            <w:bookmarkEnd w:id="6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50_133_04"/>
            <w:bookmarkStart w:id="608" w:name="z2250_025_04"/>
            <w:bookmarkStart w:id="609" w:name="z2250_133_04"/>
            <w:bookmarkStart w:id="610" w:name="z2250_025_04"/>
            <w:bookmarkEnd w:id="609"/>
            <w:bookmarkEnd w:id="61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50_133_05"/>
            <w:bookmarkStart w:id="612" w:name="z2250_133_05"/>
            <w:bookmarkEnd w:id="61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50_133_06"/>
            <w:bookmarkStart w:id="614" w:name="z2250_133_06"/>
            <w:bookmarkEnd w:id="61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50_133_07"/>
            <w:bookmarkStart w:id="616" w:name="z2250_133_07"/>
            <w:bookmarkEnd w:id="61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50_134_04"/>
            <w:bookmarkStart w:id="618" w:name="z2250_026_04"/>
            <w:bookmarkStart w:id="619" w:name="z2250_134_04"/>
            <w:bookmarkStart w:id="620" w:name="z2250_026_04"/>
            <w:bookmarkEnd w:id="619"/>
            <w:bookmarkEnd w:id="62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50_134_05"/>
            <w:bookmarkStart w:id="622" w:name="z2250_134_05"/>
            <w:bookmarkEnd w:id="62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50_134_06"/>
            <w:bookmarkStart w:id="624" w:name="z2250_134_06"/>
            <w:bookmarkEnd w:id="62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50_134_07"/>
            <w:bookmarkStart w:id="626" w:name="z2250_134_07"/>
            <w:bookmarkEnd w:id="62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50_341_04"/>
            <w:bookmarkStart w:id="628" w:name="z2250_027_04"/>
            <w:bookmarkStart w:id="629" w:name="z2250_341_04"/>
            <w:bookmarkStart w:id="630" w:name="z2250_027_04"/>
            <w:bookmarkEnd w:id="629"/>
            <w:bookmarkEnd w:id="63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50_341_05"/>
            <w:bookmarkStart w:id="632" w:name="z2250_341_05"/>
            <w:bookmarkEnd w:id="63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50_341_06"/>
            <w:bookmarkStart w:id="634" w:name="z2250_341_06"/>
            <w:bookmarkEnd w:id="63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35" w:name="z2250_341_07"/>
            <w:bookmarkEnd w:id="63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6" w:name="z2250_342_04"/>
            <w:bookmarkStart w:id="637" w:name="z2250_028_04"/>
            <w:bookmarkStart w:id="638" w:name="z2250_045_04"/>
            <w:bookmarkStart w:id="639" w:name="z2250_342_04"/>
            <w:bookmarkStart w:id="640" w:name="z2250_028_04"/>
            <w:bookmarkStart w:id="641" w:name="z2250_045_04"/>
            <w:bookmarkEnd w:id="639"/>
            <w:bookmarkEnd w:id="640"/>
            <w:bookmarkEnd w:id="6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2" w:name="z2250_342_05"/>
            <w:bookmarkStart w:id="643" w:name="z2250_342_05"/>
            <w:bookmarkEnd w:id="64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4" w:name="z2250_342_06"/>
            <w:bookmarkStart w:id="645" w:name="z2250_342_06"/>
            <w:bookmarkEnd w:id="64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6" w:name="z2250_342_07"/>
            <w:bookmarkStart w:id="647" w:name="z2250_342_07"/>
            <w:bookmarkEnd w:id="647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8" w:name="z2250_343_04"/>
            <w:bookmarkStart w:id="649" w:name="z2250_281_04"/>
            <w:bookmarkStart w:id="650" w:name="z2250_343_04"/>
            <w:bookmarkStart w:id="651" w:name="z2250_281_04"/>
            <w:bookmarkEnd w:id="650"/>
            <w:bookmarkEnd w:id="65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2" w:name="z2250_343_05"/>
            <w:bookmarkStart w:id="653" w:name="z2250_281_05"/>
            <w:bookmarkStart w:id="654" w:name="z2250_343_05"/>
            <w:bookmarkStart w:id="655" w:name="z2250_281_05"/>
            <w:bookmarkEnd w:id="654"/>
            <w:bookmarkEnd w:id="65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6" w:name="z2250_343_06"/>
            <w:bookmarkStart w:id="657" w:name="z2250_343_06"/>
            <w:bookmarkEnd w:id="65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8" w:name="z2250_343_07"/>
            <w:bookmarkStart w:id="659" w:name="z2250_281_06"/>
            <w:bookmarkEnd w:id="658"/>
            <w:bookmarkEnd w:id="659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0" w:name="z2250_344_04"/>
            <w:bookmarkStart w:id="661" w:name="z2250_344_04"/>
            <w:bookmarkEnd w:id="6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2" w:name="z2250_344_05"/>
            <w:bookmarkStart w:id="663" w:name="z2250_344_05"/>
            <w:bookmarkEnd w:id="66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4" w:name="z2250_344_06"/>
            <w:bookmarkStart w:id="665" w:name="z2250_344_06"/>
            <w:bookmarkEnd w:id="66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66" w:name="z2250_344_07"/>
            <w:bookmarkEnd w:id="666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50_135_04"/>
            <w:bookmarkStart w:id="668" w:name="z2250_003_04"/>
            <w:bookmarkStart w:id="669" w:name="z2250_135_04"/>
            <w:bookmarkStart w:id="670" w:name="z2250_003_04"/>
            <w:bookmarkEnd w:id="669"/>
            <w:bookmarkEnd w:id="67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50_135_05"/>
            <w:bookmarkStart w:id="672" w:name="z2250_003_05"/>
            <w:bookmarkStart w:id="673" w:name="z2250_135_05"/>
            <w:bookmarkStart w:id="674" w:name="z2250_003_05"/>
            <w:bookmarkEnd w:id="673"/>
            <w:bookmarkEnd w:id="6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50_135_06"/>
            <w:bookmarkStart w:id="676" w:name="z2250_135_06"/>
            <w:bookmarkEnd w:id="6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50_135_07"/>
            <w:bookmarkStart w:id="678" w:name="z2250_003_06"/>
            <w:bookmarkStart w:id="679" w:name="z2250_135_07"/>
            <w:bookmarkStart w:id="680" w:name="z2250_003_06"/>
            <w:bookmarkEnd w:id="679"/>
            <w:bookmarkEnd w:id="68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50_351_04"/>
            <w:bookmarkStart w:id="682" w:name="z2250_004_04"/>
            <w:bookmarkStart w:id="683" w:name="z2250_351_04"/>
            <w:bookmarkStart w:id="684" w:name="z2250_004_04"/>
            <w:bookmarkEnd w:id="683"/>
            <w:bookmarkEnd w:id="6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50_351_05"/>
            <w:bookmarkStart w:id="686" w:name="z2250_004_05"/>
            <w:bookmarkStart w:id="687" w:name="z2250_351_05"/>
            <w:bookmarkStart w:id="688" w:name="z2250_004_05"/>
            <w:bookmarkEnd w:id="687"/>
            <w:bookmarkEnd w:id="68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50_351_06"/>
            <w:bookmarkStart w:id="690" w:name="z2250_351_06"/>
            <w:bookmarkEnd w:id="69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91" w:name="z2250_351_07"/>
            <w:bookmarkStart w:id="692" w:name="z2250_004_06"/>
            <w:bookmarkEnd w:id="691"/>
            <w:bookmarkEnd w:id="69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50_136_04"/>
            <w:bookmarkStart w:id="694" w:name="z2250_005_04"/>
            <w:bookmarkStart w:id="695" w:name="z2250_136_04"/>
            <w:bookmarkStart w:id="696" w:name="z2250_005_04"/>
            <w:bookmarkEnd w:id="695"/>
            <w:bookmarkEnd w:id="69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50_136_05"/>
            <w:bookmarkStart w:id="698" w:name="z2250_136_05"/>
            <w:bookmarkEnd w:id="6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50_136_06"/>
            <w:bookmarkStart w:id="700" w:name="z2250_136_06"/>
            <w:bookmarkEnd w:id="70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50_136_07"/>
            <w:bookmarkStart w:id="702" w:name="z2250_136_07"/>
            <w:bookmarkEnd w:id="70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50_137_04"/>
            <w:bookmarkStart w:id="704" w:name="z2250_137_04"/>
            <w:bookmarkEnd w:id="70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50_137_05"/>
            <w:bookmarkStart w:id="706" w:name="z2250_137_05"/>
            <w:bookmarkEnd w:id="70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50_137_06"/>
            <w:bookmarkStart w:id="708" w:name="z2250_137_06"/>
            <w:bookmarkEnd w:id="70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50_137_07"/>
            <w:bookmarkStart w:id="710" w:name="z2250_137_07"/>
            <w:bookmarkEnd w:id="71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50_138_04"/>
            <w:bookmarkStart w:id="712" w:name="z2250_138_04"/>
            <w:bookmarkEnd w:id="71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50_138_05"/>
            <w:bookmarkStart w:id="714" w:name="z2250_138_05"/>
            <w:bookmarkEnd w:id="71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50_138_06"/>
            <w:bookmarkStart w:id="716" w:name="z2250_138_06"/>
            <w:bookmarkEnd w:id="71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50_138_07"/>
            <w:bookmarkStart w:id="718" w:name="z2250_138_07"/>
            <w:bookmarkEnd w:id="71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50_139_04"/>
            <w:bookmarkStart w:id="720" w:name="z2250_139_04"/>
            <w:bookmarkEnd w:id="72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50_139_05"/>
            <w:bookmarkStart w:id="722" w:name="z2250_139_05"/>
            <w:bookmarkEnd w:id="72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50_139_06"/>
            <w:bookmarkStart w:id="724" w:name="z2250_139_06"/>
            <w:bookmarkEnd w:id="72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50_139_07"/>
            <w:bookmarkStart w:id="726" w:name="z2250_139_07"/>
            <w:bookmarkEnd w:id="72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50_310_04"/>
            <w:bookmarkStart w:id="728" w:name="z2250_310_04"/>
            <w:bookmarkEnd w:id="72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9" w:name="z2250_310_05"/>
            <w:bookmarkStart w:id="730" w:name="z2250_310_05"/>
            <w:bookmarkEnd w:id="73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50_310_06"/>
            <w:bookmarkStart w:id="732" w:name="z2250_310_06"/>
            <w:bookmarkEnd w:id="73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33" w:name="z2250_310_07"/>
            <w:bookmarkEnd w:id="73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4" w:name="z2250_014_04"/>
            <w:bookmarkStart w:id="735" w:name="z2250_014_04"/>
            <w:bookmarkEnd w:id="73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6" w:name="z2250_014_05"/>
            <w:bookmarkStart w:id="737" w:name="z2250_014_05"/>
            <w:bookmarkEnd w:id="73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8" w:name="z2250_014_06"/>
            <w:bookmarkStart w:id="739" w:name="z2250_014_06"/>
            <w:bookmarkEnd w:id="739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0" w:name="z2250_014_07"/>
            <w:bookmarkStart w:id="741" w:name="z2250_014_07"/>
            <w:bookmarkEnd w:id="741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2" w:name="z2250_015_04"/>
            <w:bookmarkStart w:id="743" w:name="z2250_015_04"/>
            <w:bookmarkEnd w:id="74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4" w:name="z2250_015_05"/>
            <w:bookmarkStart w:id="745" w:name="z2250_015_05"/>
            <w:bookmarkEnd w:id="74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6" w:name="z2250_015_06"/>
            <w:bookmarkStart w:id="747" w:name="z2250_015_06"/>
            <w:bookmarkEnd w:id="74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8" w:name="z2250_015_07"/>
            <w:bookmarkStart w:id="749" w:name="z2250_015_07"/>
            <w:bookmarkEnd w:id="74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0" w:name="z2250_002_04"/>
            <w:bookmarkStart w:id="751" w:name="z2250_002_04"/>
            <w:bookmarkEnd w:id="75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2" w:name="z2250_002_05"/>
            <w:bookmarkStart w:id="753" w:name="z2250_002_05"/>
            <w:bookmarkEnd w:id="75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4" w:name="z2250_002_06"/>
            <w:bookmarkStart w:id="755" w:name="z2250_002_06"/>
            <w:bookmarkEnd w:id="75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6" w:name="z2250_002_07"/>
            <w:bookmarkStart w:id="757" w:name="z2250_002_07"/>
            <w:bookmarkEnd w:id="757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  <w:sz w:val="24"/>
          <w:szCs w:val="24"/>
        </w:rPr>
        <w:t>Подраздел 3.3.</w:t>
      </w:r>
      <w:r>
        <w:rPr>
          <w:b/>
        </w:rPr>
        <w:t xml:space="preserve">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8" w:name="z2260_001_04"/>
            <w:bookmarkStart w:id="759" w:name="z2260_001_04"/>
            <w:bookmarkEnd w:id="75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0" w:name="z2260_001_05"/>
            <w:bookmarkStart w:id="761" w:name="z2260_001_05"/>
            <w:bookmarkEnd w:id="76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2" w:name="z2260_001_06"/>
            <w:bookmarkStart w:id="763" w:name="z2260_001_06"/>
            <w:bookmarkEnd w:id="76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4" w:name="z2260_001_07"/>
            <w:bookmarkStart w:id="765" w:name="z2260_001_07"/>
            <w:bookmarkEnd w:id="76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6" w:name="z2260_001_08"/>
            <w:bookmarkStart w:id="767" w:name="z2260_001_08"/>
            <w:bookmarkEnd w:id="76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8" w:name="z2260_001_09"/>
            <w:bookmarkStart w:id="769" w:name="z2260_001_09"/>
            <w:bookmarkEnd w:id="76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70" w:name="z2260_011_04"/>
            <w:bookmarkStart w:id="771" w:name="z2260_011_04"/>
            <w:bookmarkEnd w:id="77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2" w:name="z2260_011_05"/>
            <w:bookmarkStart w:id="773" w:name="z2260_011_05"/>
            <w:bookmarkEnd w:id="77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4" w:name="z2260_011_06"/>
            <w:bookmarkStart w:id="775" w:name="z2260_011_06"/>
            <w:bookmarkEnd w:id="77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6" w:name="z2260_011_07"/>
            <w:bookmarkStart w:id="777" w:name="z2260_011_07"/>
            <w:bookmarkEnd w:id="77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8" w:name="z2260_011_08"/>
            <w:bookmarkStart w:id="779" w:name="z2260_011_08"/>
            <w:bookmarkEnd w:id="77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80" w:name="z2260_011_09"/>
            <w:bookmarkEnd w:id="780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1" w:name="z2260_012_04"/>
            <w:bookmarkStart w:id="782" w:name="z2260_003_04"/>
            <w:bookmarkStart w:id="783" w:name="z2260_012_04"/>
            <w:bookmarkStart w:id="784" w:name="z2260_003_04"/>
            <w:bookmarkEnd w:id="783"/>
            <w:bookmarkEnd w:id="7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5" w:name="z2260_012_05"/>
            <w:bookmarkStart w:id="786" w:name="z2260_012_05"/>
            <w:bookmarkEnd w:id="7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7" w:name="z2260_012_06"/>
            <w:bookmarkStart w:id="788" w:name="z2260_012_06"/>
            <w:bookmarkEnd w:id="7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9" w:name="z2260_012_07"/>
            <w:bookmarkStart w:id="790" w:name="z2260_003_07"/>
            <w:bookmarkStart w:id="791" w:name="z2260_012_07"/>
            <w:bookmarkStart w:id="792" w:name="z2260_003_07"/>
            <w:bookmarkEnd w:id="791"/>
            <w:bookmarkEnd w:id="79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3" w:name="z2260_012_08"/>
            <w:bookmarkStart w:id="794" w:name="z2260_012_08"/>
            <w:bookmarkEnd w:id="79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95" w:name="z2260_012_09"/>
            <w:bookmarkEnd w:id="79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6" w:name="z2260_013_04"/>
            <w:bookmarkStart w:id="797" w:name="z2260_004_04"/>
            <w:bookmarkStart w:id="798" w:name="z2260_013_04"/>
            <w:bookmarkStart w:id="799" w:name="z2260_004_04"/>
            <w:bookmarkEnd w:id="798"/>
            <w:bookmarkEnd w:id="79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0" w:name="z2260_013_05"/>
            <w:bookmarkStart w:id="801" w:name="z2260_013_05"/>
            <w:bookmarkEnd w:id="80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2" w:name="z2260_013_06"/>
            <w:bookmarkStart w:id="803" w:name="z2260_013_06"/>
            <w:bookmarkEnd w:id="80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4" w:name="z2260_013_07"/>
            <w:bookmarkStart w:id="805" w:name="z2260_004_07"/>
            <w:bookmarkStart w:id="806" w:name="z2260_013_07"/>
            <w:bookmarkStart w:id="807" w:name="z2260_004_07"/>
            <w:bookmarkEnd w:id="806"/>
            <w:bookmarkEnd w:id="80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8" w:name="z2260_013_08"/>
            <w:bookmarkStart w:id="809" w:name="z2260_013_08"/>
            <w:bookmarkEnd w:id="80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0" w:name="z2260_013_09"/>
            <w:bookmarkStart w:id="811" w:name="z2260_013_09"/>
            <w:bookmarkEnd w:id="811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950" w:hanging="0"/>
              <w:rPr/>
            </w:pPr>
            <w:r>
              <w:rPr/>
              <w:t>из них замедленный рост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2" w:name="z2260_131_04"/>
            <w:bookmarkStart w:id="813" w:name="z2260_041_04"/>
            <w:bookmarkStart w:id="814" w:name="z2260_131_04"/>
            <w:bookmarkStart w:id="815" w:name="z2260_041_04"/>
            <w:bookmarkEnd w:id="814"/>
            <w:bookmarkEnd w:id="81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6" w:name="z2260_131_05"/>
            <w:bookmarkStart w:id="817" w:name="z2260_131_05"/>
            <w:bookmarkEnd w:id="81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8" w:name="z2260_131_06"/>
            <w:bookmarkStart w:id="819" w:name="z2260_131_06"/>
            <w:bookmarkEnd w:id="81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0" w:name="z2260_131_07"/>
            <w:bookmarkStart w:id="821" w:name="z2260_041_07"/>
            <w:bookmarkStart w:id="822" w:name="z2260_131_07"/>
            <w:bookmarkStart w:id="823" w:name="z2260_041_07"/>
            <w:bookmarkEnd w:id="822"/>
            <w:bookmarkEnd w:id="82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4" w:name="z2260_131_08"/>
            <w:bookmarkStart w:id="825" w:name="z2260_131_08"/>
            <w:bookmarkEnd w:id="82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6" w:name="z2260_131_09"/>
            <w:bookmarkStart w:id="827" w:name="z2260_131_09"/>
            <w:bookmarkEnd w:id="827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950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8" w:name="z2260_132_04"/>
            <w:bookmarkStart w:id="829" w:name="z2260_042_04"/>
            <w:bookmarkStart w:id="830" w:name="z2260_132_04"/>
            <w:bookmarkStart w:id="831" w:name="z2260_042_04"/>
            <w:bookmarkEnd w:id="830"/>
            <w:bookmarkEnd w:id="83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2" w:name="z2260_132_05"/>
            <w:bookmarkStart w:id="833" w:name="z2260_132_05"/>
            <w:bookmarkEnd w:id="83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4" w:name="z2260_132_06"/>
            <w:bookmarkStart w:id="835" w:name="z2260_132_06"/>
            <w:bookmarkEnd w:id="83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6" w:name="z2260_132_07"/>
            <w:bookmarkStart w:id="837" w:name="z2260_042_07"/>
            <w:bookmarkStart w:id="838" w:name="z2260_132_07"/>
            <w:bookmarkStart w:id="839" w:name="z2260_042_07"/>
            <w:bookmarkEnd w:id="838"/>
            <w:bookmarkEnd w:id="83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0" w:name="z2260_132_08"/>
            <w:bookmarkStart w:id="841" w:name="z2260_132_08"/>
            <w:bookmarkEnd w:id="84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2" w:name="z2260_132_09"/>
            <w:bookmarkStart w:id="843" w:name="z2260_132_09"/>
            <w:bookmarkEnd w:id="84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350" w:hanging="0"/>
              <w:rPr/>
            </w:pPr>
            <w:r>
              <w:rPr/>
              <w:t>из них 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4" w:name="z2260_321_04"/>
            <w:bookmarkStart w:id="845" w:name="z2260_421_04"/>
            <w:bookmarkStart w:id="846" w:name="z2260_321_04"/>
            <w:bookmarkStart w:id="847" w:name="z2260_421_04"/>
            <w:bookmarkEnd w:id="846"/>
            <w:bookmarkEnd w:id="84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8" w:name="z2260_321_05"/>
            <w:bookmarkStart w:id="849" w:name="z2260_321_05"/>
            <w:bookmarkEnd w:id="84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0" w:name="z2260_321_06"/>
            <w:bookmarkStart w:id="851" w:name="z2260_321_06"/>
            <w:bookmarkEnd w:id="85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2" w:name="z2260_321_07"/>
            <w:bookmarkStart w:id="853" w:name="z2260_421_07"/>
            <w:bookmarkStart w:id="854" w:name="z2260_321_07"/>
            <w:bookmarkStart w:id="855" w:name="z2260_421_07"/>
            <w:bookmarkEnd w:id="854"/>
            <w:bookmarkEnd w:id="85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6" w:name="z2260_321_08"/>
            <w:bookmarkStart w:id="857" w:name="z2260_321_08"/>
            <w:bookmarkEnd w:id="85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8" w:name="z2260_321_09"/>
            <w:bookmarkStart w:id="859" w:name="z2260_321_09"/>
            <w:bookmarkEnd w:id="85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850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0" w:name="z2260_133_04"/>
            <w:bookmarkStart w:id="861" w:name="z2260_043_04"/>
            <w:bookmarkStart w:id="862" w:name="z2260_133_04"/>
            <w:bookmarkStart w:id="863" w:name="z2260_043_04"/>
            <w:bookmarkEnd w:id="862"/>
            <w:bookmarkEnd w:id="86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4" w:name="z2260_133_05"/>
            <w:bookmarkStart w:id="865" w:name="z2260_133_05"/>
            <w:bookmarkEnd w:id="86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6" w:name="z2260_133_06"/>
            <w:bookmarkStart w:id="867" w:name="z2260_133_06"/>
            <w:bookmarkEnd w:id="86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8" w:name="z2260_133_07"/>
            <w:bookmarkStart w:id="869" w:name="z2260_043_07"/>
            <w:bookmarkStart w:id="870" w:name="z2260_133_07"/>
            <w:bookmarkStart w:id="871" w:name="z2260_043_07"/>
            <w:bookmarkEnd w:id="870"/>
            <w:bookmarkEnd w:id="87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2" w:name="z2260_133_08"/>
            <w:bookmarkStart w:id="873" w:name="z2260_133_08"/>
            <w:bookmarkEnd w:id="87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4" w:name="z2260_133_09"/>
            <w:bookmarkStart w:id="875" w:name="z2260_133_09"/>
            <w:bookmarkEnd w:id="87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850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6" w:name="z2260_134_04"/>
            <w:bookmarkStart w:id="877" w:name="z2260_044_04"/>
            <w:bookmarkStart w:id="878" w:name="z2260_134_04"/>
            <w:bookmarkStart w:id="879" w:name="z2260_044_04"/>
            <w:bookmarkEnd w:id="878"/>
            <w:bookmarkEnd w:id="87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0" w:name="z2260_134_05"/>
            <w:bookmarkStart w:id="881" w:name="z2260_134_05"/>
            <w:bookmarkEnd w:id="88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2" w:name="z2260_134_06"/>
            <w:bookmarkStart w:id="883" w:name="z2260_134_06"/>
            <w:bookmarkEnd w:id="88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4" w:name="z2260_134_07"/>
            <w:bookmarkStart w:id="885" w:name="z2260_044_07"/>
            <w:bookmarkStart w:id="886" w:name="z2260_134_07"/>
            <w:bookmarkStart w:id="887" w:name="z2260_044_07"/>
            <w:bookmarkEnd w:id="886"/>
            <w:bookmarkEnd w:id="88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8" w:name="z2260_134_08"/>
            <w:bookmarkStart w:id="889" w:name="z2260_134_08"/>
            <w:bookmarkEnd w:id="88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0" w:name="z2260_134_09"/>
            <w:bookmarkStart w:id="891" w:name="z2260_134_09"/>
            <w:bookmarkEnd w:id="89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050" w:hanging="0"/>
              <w:rPr/>
            </w:pPr>
            <w:r>
              <w:rPr/>
              <w:t>из них: 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2" w:name="z2260_341_04"/>
            <w:bookmarkStart w:id="893" w:name="z2260_441_04"/>
            <w:bookmarkStart w:id="894" w:name="z2260_341_04"/>
            <w:bookmarkStart w:id="895" w:name="z2260_441_04"/>
            <w:bookmarkEnd w:id="894"/>
            <w:bookmarkEnd w:id="89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6" w:name="z2260_341_05"/>
            <w:bookmarkStart w:id="897" w:name="z2260_341_05"/>
            <w:bookmarkEnd w:id="89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8" w:name="z2260_341_06"/>
            <w:bookmarkStart w:id="899" w:name="z2260_341_06"/>
            <w:bookmarkEnd w:id="89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0" w:name="z2260_341_07"/>
            <w:bookmarkStart w:id="901" w:name="z2260_441_07"/>
            <w:bookmarkStart w:id="902" w:name="z2260_341_07"/>
            <w:bookmarkStart w:id="903" w:name="z2260_441_07"/>
            <w:bookmarkEnd w:id="902"/>
            <w:bookmarkEnd w:id="90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4" w:name="z2260_341_08"/>
            <w:bookmarkStart w:id="905" w:name="z2260_341_08"/>
            <w:bookmarkEnd w:id="905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06" w:name="z2260_341_09"/>
            <w:bookmarkEnd w:id="90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7" w:name="z2260_342_04"/>
            <w:bookmarkStart w:id="908" w:name="z2260_442_04"/>
            <w:bookmarkStart w:id="909" w:name="z2260_342_04"/>
            <w:bookmarkStart w:id="910" w:name="z2260_442_04"/>
            <w:bookmarkEnd w:id="909"/>
            <w:bookmarkEnd w:id="91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1" w:name="z2260_342_05"/>
            <w:bookmarkStart w:id="912" w:name="z2260_342_05"/>
            <w:bookmarkEnd w:id="91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3" w:name="z2260_342_06"/>
            <w:bookmarkStart w:id="914" w:name="z2260_342_06"/>
            <w:bookmarkEnd w:id="91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5" w:name="z2260_342_07"/>
            <w:bookmarkStart w:id="916" w:name="z2260_442_07"/>
            <w:bookmarkStart w:id="917" w:name="z2260_342_07"/>
            <w:bookmarkStart w:id="918" w:name="z2260_442_07"/>
            <w:bookmarkEnd w:id="917"/>
            <w:bookmarkEnd w:id="91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9" w:name="z2260_342_08"/>
            <w:bookmarkStart w:id="920" w:name="z2260_342_08"/>
            <w:bookmarkEnd w:id="920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1" w:name="z2260_342_09"/>
            <w:bookmarkStart w:id="922" w:name="z2260_342_09"/>
            <w:bookmarkEnd w:id="922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3" w:name="z2260_343_04"/>
            <w:bookmarkStart w:id="924" w:name="z2260_443_04"/>
            <w:bookmarkStart w:id="925" w:name="z2260_343_04"/>
            <w:bookmarkStart w:id="926" w:name="z2260_443_04"/>
            <w:bookmarkEnd w:id="925"/>
            <w:bookmarkEnd w:id="92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7" w:name="z2260_343_05"/>
            <w:bookmarkStart w:id="928" w:name="z2260_343_05"/>
            <w:bookmarkEnd w:id="92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9" w:name="z2260_343_06"/>
            <w:bookmarkStart w:id="930" w:name="z2260_343_06"/>
            <w:bookmarkEnd w:id="93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1" w:name="z2260_343_07"/>
            <w:bookmarkStart w:id="932" w:name="z2260_443_07"/>
            <w:bookmarkStart w:id="933" w:name="z2260_343_07"/>
            <w:bookmarkStart w:id="934" w:name="z2260_443_07"/>
            <w:bookmarkEnd w:id="933"/>
            <w:bookmarkEnd w:id="9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5" w:name="z2260_343_08"/>
            <w:bookmarkStart w:id="936" w:name="z2260_343_08"/>
            <w:bookmarkEnd w:id="936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7" w:name="z2260_343_09"/>
            <w:bookmarkEnd w:id="937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8" w:name="z2260_344_04"/>
            <w:bookmarkStart w:id="939" w:name="z2260_444_04"/>
            <w:bookmarkStart w:id="940" w:name="z2260_344_04"/>
            <w:bookmarkStart w:id="941" w:name="z2260_444_04"/>
            <w:bookmarkEnd w:id="940"/>
            <w:bookmarkEnd w:id="94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2" w:name="z2260_344_05"/>
            <w:bookmarkStart w:id="943" w:name="z2260_344_05"/>
            <w:bookmarkEnd w:id="94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4" w:name="z2260_344_06"/>
            <w:bookmarkStart w:id="945" w:name="z2260_344_06"/>
            <w:bookmarkEnd w:id="94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6" w:name="z2260_344_07"/>
            <w:bookmarkStart w:id="947" w:name="z2260_344_07"/>
            <w:bookmarkEnd w:id="94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8" w:name="z2260_344_08"/>
            <w:bookmarkStart w:id="949" w:name="z2260_344_08"/>
            <w:bookmarkEnd w:id="94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50" w:name="z2260_344_09"/>
            <w:bookmarkEnd w:id="950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1" w:name="z2260_135_04"/>
            <w:bookmarkStart w:id="952" w:name="z2260_135_04"/>
            <w:bookmarkEnd w:id="95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3" w:name="z2260_135_05"/>
            <w:bookmarkStart w:id="954" w:name="z2260_135_05"/>
            <w:bookmarkEnd w:id="95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5" w:name="z2260_135_06"/>
            <w:bookmarkStart w:id="956" w:name="z2260_135_06"/>
            <w:bookmarkEnd w:id="95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7" w:name="z2260_135_07"/>
            <w:bookmarkStart w:id="958" w:name="z2260_135_07"/>
            <w:bookmarkEnd w:id="95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9" w:name="z2260_135_08"/>
            <w:bookmarkStart w:id="960" w:name="z2260_135_08"/>
            <w:bookmarkEnd w:id="96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1" w:name="z2260_135_09"/>
            <w:bookmarkStart w:id="962" w:name="z2260_135_09"/>
            <w:bookmarkEnd w:id="96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3" w:name="z2260_351_04"/>
            <w:bookmarkStart w:id="964" w:name="z2260_351_04"/>
            <w:bookmarkEnd w:id="96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5" w:name="z2260_351_05"/>
            <w:bookmarkStart w:id="966" w:name="z2260_351_05"/>
            <w:bookmarkEnd w:id="96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7" w:name="z2260_351_06"/>
            <w:bookmarkStart w:id="968" w:name="z2260_351_06"/>
            <w:bookmarkEnd w:id="96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9" w:name="z2260_351_07"/>
            <w:bookmarkStart w:id="970" w:name="z2260_351_07"/>
            <w:bookmarkEnd w:id="97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1" w:name="z2260_351_08"/>
            <w:bookmarkStart w:id="972" w:name="z2260_351_08"/>
            <w:bookmarkEnd w:id="97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73" w:name="z2260_351_09"/>
            <w:bookmarkEnd w:id="973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Код по МКБ-10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74" w:name="z2260_136_04"/>
            <w:bookmarkStart w:id="975" w:name="z2260_136_04"/>
            <w:bookmarkEnd w:id="97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6" w:name="z2260_136_05"/>
            <w:bookmarkStart w:id="977" w:name="z2260_136_05"/>
            <w:bookmarkEnd w:id="97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8" w:name="z2260_136_06"/>
            <w:bookmarkStart w:id="979" w:name="z2260_136_06"/>
            <w:bookmarkEnd w:id="97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0" w:name="z2260_136_07"/>
            <w:bookmarkStart w:id="981" w:name="z2260_136_07"/>
            <w:bookmarkEnd w:id="98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2" w:name="z2260_136_08"/>
            <w:bookmarkStart w:id="983" w:name="z2260_136_08"/>
            <w:bookmarkEnd w:id="98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4" w:name="z2260_136_09"/>
            <w:bookmarkStart w:id="985" w:name="z2260_136_09"/>
            <w:bookmarkEnd w:id="98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6" w:name="z2260_137_04"/>
            <w:bookmarkStart w:id="987" w:name="z2260_137_04"/>
            <w:bookmarkEnd w:id="98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8" w:name="z2260_137_05"/>
            <w:bookmarkStart w:id="989" w:name="z2260_137_05"/>
            <w:bookmarkEnd w:id="98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0" w:name="z2260_137_06"/>
            <w:bookmarkStart w:id="991" w:name="z2260_137_06"/>
            <w:bookmarkEnd w:id="99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2" w:name="z2260_137_07"/>
            <w:bookmarkStart w:id="993" w:name="z2260_137_07"/>
            <w:bookmarkEnd w:id="99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4" w:name="z2260_137_08"/>
            <w:bookmarkStart w:id="995" w:name="z2260_137_08"/>
            <w:bookmarkEnd w:id="99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6" w:name="z2260_137_09"/>
            <w:bookmarkStart w:id="997" w:name="z2260_137_09"/>
            <w:bookmarkEnd w:id="99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8" w:name="z2260_138_04"/>
            <w:bookmarkStart w:id="999" w:name="z2260_138_04"/>
            <w:bookmarkEnd w:id="99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0" w:name="z2260_138_05"/>
            <w:bookmarkStart w:id="1001" w:name="z2260_138_05"/>
            <w:bookmarkEnd w:id="100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2" w:name="z2260_138_06"/>
            <w:bookmarkStart w:id="1003" w:name="z2260_138_06"/>
            <w:bookmarkEnd w:id="100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4" w:name="z2260_138_07"/>
            <w:bookmarkStart w:id="1005" w:name="z2260_138_07"/>
            <w:bookmarkEnd w:id="100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6" w:name="z2260_138_08"/>
            <w:bookmarkStart w:id="1007" w:name="z2260_138_08"/>
            <w:bookmarkEnd w:id="10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8" w:name="z2260_138_09"/>
            <w:bookmarkStart w:id="1009" w:name="z2260_138_09"/>
            <w:bookmarkEnd w:id="100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0" w:name="z2260_139_04"/>
            <w:bookmarkStart w:id="1011" w:name="z2260_139_04"/>
            <w:bookmarkEnd w:id="101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2" w:name="z2260_139_05"/>
            <w:bookmarkStart w:id="1013" w:name="z2260_139_05"/>
            <w:bookmarkEnd w:id="101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4" w:name="z2260_139_06"/>
            <w:bookmarkStart w:id="1015" w:name="z2260_139_06"/>
            <w:bookmarkEnd w:id="101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6" w:name="z2260_139_07"/>
            <w:bookmarkStart w:id="1017" w:name="z2260_139_07"/>
            <w:bookmarkEnd w:id="101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8" w:name="z2260_139_08"/>
            <w:bookmarkStart w:id="1019" w:name="z2260_139_08"/>
            <w:bookmarkEnd w:id="101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0" w:name="z2260_139_09"/>
            <w:bookmarkStart w:id="1021" w:name="z2260_139_09"/>
            <w:bookmarkEnd w:id="102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2" w:name="z2260_310_04"/>
            <w:bookmarkStart w:id="1023" w:name="z2260_310_04"/>
            <w:bookmarkEnd w:id="102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4" w:name="z2260_310_05"/>
            <w:bookmarkStart w:id="1025" w:name="z2260_310_05"/>
            <w:bookmarkEnd w:id="102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6" w:name="z2260_310_06"/>
            <w:bookmarkStart w:id="1027" w:name="z2260_310_06"/>
            <w:bookmarkEnd w:id="102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8" w:name="z2260_310_07"/>
            <w:bookmarkStart w:id="1029" w:name="z2260_310_07"/>
            <w:bookmarkEnd w:id="102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0" w:name="z2260_310_08"/>
            <w:bookmarkStart w:id="1031" w:name="z2260_310_08"/>
            <w:bookmarkEnd w:id="103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32" w:name="z2260_310_09"/>
            <w:bookmarkEnd w:id="1032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z2260_014_04"/>
            <w:bookmarkStart w:id="1034" w:name="z2260_014_04"/>
            <w:bookmarkEnd w:id="103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z2260_014_05"/>
            <w:bookmarkStart w:id="1036" w:name="z2260_014_05"/>
            <w:bookmarkEnd w:id="103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z2260_014_06"/>
            <w:bookmarkStart w:id="1038" w:name="z2260_014_06"/>
            <w:bookmarkEnd w:id="10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z2260_014_07"/>
            <w:bookmarkStart w:id="1040" w:name="z2260_014_07"/>
            <w:bookmarkEnd w:id="104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z2260_014_08"/>
            <w:bookmarkStart w:id="1042" w:name="z2260_014_08"/>
            <w:bookmarkEnd w:id="104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z2260_014_09"/>
            <w:bookmarkStart w:id="1044" w:name="z2260_014_09"/>
            <w:bookmarkEnd w:id="1044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z2260_015_04"/>
            <w:bookmarkStart w:id="1046" w:name="z2260_015_04"/>
            <w:bookmarkEnd w:id="104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z2260_015_05"/>
            <w:bookmarkStart w:id="1048" w:name="z2260_015_05"/>
            <w:bookmarkEnd w:id="104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z2260_015_06"/>
            <w:bookmarkStart w:id="1050" w:name="z2260_015_06"/>
            <w:bookmarkEnd w:id="105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z2260_015_07"/>
            <w:bookmarkStart w:id="1052" w:name="z2260_015_07"/>
            <w:bookmarkEnd w:id="10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z2260_015_08"/>
            <w:bookmarkStart w:id="1054" w:name="z2260_015_08"/>
            <w:bookmarkEnd w:id="10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5" w:name="z2260_015_09"/>
            <w:bookmarkStart w:id="1056" w:name="z2260_015_09"/>
            <w:bookmarkEnd w:id="1056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7" w:name="z2260_002_04"/>
            <w:bookmarkStart w:id="1058" w:name="z2260_002_04"/>
            <w:bookmarkEnd w:id="105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9" w:name="z2260_002_05"/>
            <w:bookmarkStart w:id="1060" w:name="z2260_002_05"/>
            <w:bookmarkEnd w:id="106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1" w:name="z2260_002_06"/>
            <w:bookmarkStart w:id="1062" w:name="z2260_002_06"/>
            <w:bookmarkEnd w:id="106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3" w:name="z2260_002_07"/>
            <w:bookmarkStart w:id="1064" w:name="z2260_002_07"/>
            <w:bookmarkEnd w:id="106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5" w:name="z2260_002_08"/>
            <w:bookmarkStart w:id="1066" w:name="z2260_002_08"/>
            <w:bookmarkEnd w:id="106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7" w:name="z2260_002_09"/>
            <w:bookmarkStart w:id="1068" w:name="z2260_002_09"/>
            <w:bookmarkEnd w:id="106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респондент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sly</cp:lastModifiedBy>
  <cp:lastPrinted>2023-08-28T10:32:00Z</cp:lastPrinted>
  <dcterms:modified xsi:type="dcterms:W3CDTF">2026-01-13T07:42:00Z</dcterms:modified>
  <cp:revision>277</cp:revision>
  <dc:subject/>
  <dc:title>ФЕДЕРАЛЬНОЕ  ГОСУДАРСТВНЕННОЕ СТАТИСТИЧЕСКОЕ НАБЛЮДЕНИЕ	</dc:title>
</cp:coreProperties>
</file>