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mc:AlternateContent>
                <mc:Choice Requires="wps">
                  <w:drawing>
                    <wp:anchor behindDoc="1" distT="0" distB="0" distL="114300" distR="114300" simplePos="0" locked="0" layoutInCell="1" allowOverlap="1" relativeHeight="43">
                      <wp:simplePos x="0" y="0"/>
                      <wp:positionH relativeFrom="column">
                        <wp:posOffset>7604760</wp:posOffset>
                      </wp:positionH>
                      <wp:positionV relativeFrom="paragraph">
                        <wp:posOffset>1041400</wp:posOffset>
                      </wp:positionV>
                      <wp:extent cx="1463040" cy="227330"/>
                      <wp:effectExtent l="8255" t="8255" r="8255" b="8255"/>
                      <wp:wrapNone/>
                      <wp:docPr id="4" name=""/>
                      <a:graphic xmlns:a="http://schemas.openxmlformats.org/drawingml/2006/main">
                        <a:graphicData uri="http://schemas.microsoft.com/office/word/2010/wordprocessingShape">
                          <wps:wsp>
                            <wps:cNvSpPr/>
                            <wps:nvSpPr>
                              <wps:cNvPr id="0" name=""/>
                              <wps:cNvSpPr/>
                            </wps:nvSpPr>
                            <wps:spPr>
                              <a:xfrm>
                                <a:off x="0" y="0"/>
                                <a:ext cx="1463040" cy="227160"/>
                              </a:xfrm>
                              <a:prstGeom prst="rect">
                                <a:avLst/>
                              </a:prstGeom>
                              <a:solidFill>
                                <a:srgbClr val="f2f2f2"/>
                              </a:solidFill>
                              <a:ln w="15840">
                                <a:solidFill>
                                  <a:srgbClr val="000000"/>
                                </a:solidFill>
                                <a:round/>
                              </a:ln>
                            </wps:spPr>
                            <wps:bodyPr/>
                          </wps:wsp>
                        </a:graphicData>
                      </a:graphic>
                    </wp:anchor>
                  </w:drawing>
                </mc:Choice>
                <mc:Fallback>
                  <w:pict>
                    <v:rect id="shape_0" fillcolor="#f2f2f2" stroked="t" o:allowincell="t" style="position:absolute;margin-left:598.8pt;margin-top:82pt;width:115.15pt;height:17.85pt;mso-wrap-style:none;v-text-anchor:middle">
                      <v:fill o:detectmouseclick="t" type="solid" color2="#0d0d0d"/>
                      <v:stroke color="black" weight="15840" joinstyle="round" endcap="flat"/>
                      <w10:wrap type="none"/>
                    </v:rect>
                  </w:pict>
                </mc:Fallback>
              </mc:AlternateContent>
            </w:r>
            <w:r>
              <w:rPr>
                <w:sz w:val="18"/>
                <w:szCs w:val="18"/>
              </w:rPr>
              <w:t xml:space="preserve">юридические лица </w:t>
            </w:r>
            <w:r>
              <w:rPr>
                <w:rFonts w:eastAsia="Symbol" w:cs="Symbol" w:ascii="Symbol" w:hAnsi="Symbol"/>
                <w:sz w:val="18"/>
                <w:szCs w:val="18"/>
              </w:rPr>
              <w:t></w:t>
            </w:r>
            <w:r>
              <w:rPr>
                <w:sz w:val="18"/>
                <w:szCs w:val="18"/>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первичной медико-санитарной медицинской помощи и оказывающие медицинскую деятельность в амбулаторных и стационарных условиях:</w:t>
            </w:r>
          </w:p>
          <w:p>
            <w:pPr>
              <w:pStyle w:val="Normal"/>
              <w:tabs>
                <w:tab w:val="clear" w:pos="708"/>
                <w:tab w:val="left" w:pos="581" w:leader="none"/>
              </w:tabs>
              <w:spacing w:before="0" w:after="40"/>
              <w:ind w:left="284" w:hanging="0"/>
              <w:rPr/>
            </w:pPr>
            <w:r>
              <w:rPr>
                <w:sz w:val="18"/>
                <w:szCs w:val="18"/>
              </w:rPr>
              <w:t xml:space="preserve">– </w:t>
            </w:r>
            <w:r>
              <w:rPr>
                <w:sz w:val="18"/>
                <w:szCs w:val="18"/>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spacing w:before="0" w:after="60"/>
              <w:rPr/>
            </w:pPr>
            <w:r>
              <w:rPr>
                <w:sz w:val="18"/>
                <w:szCs w:val="18"/>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ind w:left="284" w:hanging="0"/>
              <w:rPr/>
            </w:pPr>
            <w:r>
              <w:rPr>
                <w:sz w:val="18"/>
                <w:szCs w:val="18"/>
              </w:rPr>
              <w:t xml:space="preserve">– </w:t>
            </w:r>
            <w:r>
              <w:rPr>
                <w:sz w:val="18"/>
                <w:szCs w:val="18"/>
              </w:rPr>
              <w:t>органу исполнительной власти субъекта Российской Федерации  в сфере охраны</w:t>
            </w:r>
            <w:r>
              <w:rPr>
                <w:sz w:val="18"/>
                <w:szCs w:val="18"/>
              </w:rPr>
              <w:br w:type="textWrapping" w:clear="all"/>
            </w:r>
            <w:r>
              <w:rPr>
                <w:sz w:val="18"/>
                <w:szCs w:val="18"/>
              </w:rPr>
              <w:t xml:space="preserve">   здоровья;</w:t>
            </w:r>
          </w:p>
          <w:p>
            <w:pPr>
              <w:pStyle w:val="Normal"/>
              <w:spacing w:lineRule="exact" w:line="180" w:before="60" w:after="0"/>
              <w:rPr>
                <w:sz w:val="18"/>
                <w:szCs w:val="18"/>
              </w:rPr>
            </w:pPr>
            <w:r>
              <w:rPr>
                <w:sz w:val="18"/>
                <w:szCs w:val="18"/>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Министерству здравоохранения Российской Федерации;</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 xml:space="preserve">территориальному органу рОсстата в субъекте Российской 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18"/>
                <w:szCs w:val="18"/>
              </w:rPr>
            </w:pPr>
            <w:r>
              <w:rPr>
                <w:sz w:val="18"/>
                <w:szCs w:val="18"/>
              </w:rPr>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января после отчетного периода</w:t>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февраля после отчетного периода</w:t>
            </w:r>
          </w:p>
          <w:p>
            <w:pPr>
              <w:pStyle w:val="Normal"/>
              <w:spacing w:lineRule="exact" w:line="180" w:before="40" w:after="0"/>
              <w:jc w:val="center"/>
              <w:rPr>
                <w:sz w:val="18"/>
                <w:szCs w:val="18"/>
              </w:rPr>
            </w:pPr>
            <w:r>
              <w:rPr>
                <w:sz w:val="18"/>
                <w:szCs w:val="18"/>
              </w:rPr>
            </w:r>
          </w:p>
          <w:p>
            <w:pPr>
              <w:pStyle w:val="Normal"/>
              <w:spacing w:lineRule="exact" w:line="180" w:before="40" w:after="0"/>
              <w:jc w:val="center"/>
              <w:rPr>
                <w:sz w:val="18"/>
                <w:szCs w:val="18"/>
              </w:rPr>
            </w:pPr>
            <w:r>
              <w:rPr>
                <w:sz w:val="18"/>
                <w:szCs w:val="18"/>
              </w:rPr>
              <w:t>до 5 марта после отчетного периода</w:t>
            </w:r>
          </w:p>
          <w:p>
            <w:pPr>
              <w:pStyle w:val="Normal"/>
              <w:tabs>
                <w:tab w:val="clear" w:pos="708"/>
                <w:tab w:val="left" w:pos="400" w:leader="none"/>
              </w:tabs>
              <w:spacing w:lineRule="exact" w:line="180" w:before="60" w:after="0"/>
              <w:jc w:val="center"/>
              <w:rPr>
                <w:sz w:val="20"/>
              </w:rPr>
            </w:pPr>
            <w:r>
              <w:rPr>
                <w:sz w:val="18"/>
                <w:szCs w:val="18"/>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8.12.24   № 70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bookmarkStart w:id="4" w:name="Z_lpu"/>
            <w:bookmarkStart w:id="5" w:name="Z_lpu"/>
            <w:bookmarkEnd w:id="5"/>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bookmarkStart w:id="6" w:name="Z_adr"/>
            <w:bookmarkStart w:id="7" w:name="Z_adr"/>
            <w:bookmarkEnd w:id="7"/>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Раздел 1. </w:t>
        <w:tab/>
        <w:t>Травмы по характеру и соответствующие им внешние причины у детей (0-17 лет включительно), единица</w:t>
      </w:r>
    </w:p>
    <w:p>
      <w:pPr>
        <w:pStyle w:val="Normal"/>
        <w:spacing w:before="0" w:after="120"/>
        <w:jc w:val="center"/>
        <w:rPr>
          <w:b/>
          <w:b/>
          <w:sz w:val="22"/>
          <w:szCs w:val="22"/>
        </w:rPr>
      </w:pPr>
      <w:r>
        <w:rPr>
          <w:b/>
          <w:sz w:val="22"/>
          <w:szCs w:val="22"/>
        </w:rPr>
      </w:r>
    </w:p>
    <w:p>
      <w:pPr>
        <w:pStyle w:val="Normal"/>
        <w:numPr>
          <w:ilvl w:val="0"/>
          <w:numId w:val="4"/>
        </w:numPr>
        <w:rPr>
          <w:b/>
          <w:b/>
          <w:sz w:val="20"/>
          <w:szCs w:val="22"/>
        </w:rPr>
      </w:pPr>
      <w:r>
        <w:rPr>
          <w:b/>
          <w:sz w:val="20"/>
          <w:szCs w:val="22"/>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 w:name="z1000_001_04"/>
            <w:bookmarkStart w:id="9" w:name="z1000_001_04"/>
            <w:bookmarkEnd w:id="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5"/>
            <w:bookmarkStart w:id="11" w:name="z1000_001_05"/>
            <w:bookmarkEnd w:id="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6"/>
            <w:bookmarkStart w:id="13" w:name="z1000_001_06"/>
            <w:bookmarkEnd w:id="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7"/>
            <w:bookmarkStart w:id="15" w:name="z1000_001_07"/>
            <w:bookmarkEnd w:id="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08"/>
            <w:bookmarkStart w:id="17" w:name="z1000_001_08"/>
            <w:bookmarkEnd w:id="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09"/>
            <w:bookmarkStart w:id="19" w:name="z1000_001_09"/>
            <w:bookmarkEnd w:id="1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0"/>
            <w:bookmarkStart w:id="21" w:name="z1000_001_10"/>
            <w:bookmarkEnd w:id="21"/>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1"/>
            <w:bookmarkStart w:id="23" w:name="z1000_001_11"/>
            <w:bookmarkEnd w:id="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1000_001_12"/>
            <w:bookmarkStart w:id="25" w:name="z1000_001_12"/>
            <w:bookmarkEnd w:id="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1_13"/>
            <w:bookmarkStart w:id="27" w:name="z1000_001_13"/>
            <w:bookmarkEnd w:id="2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 w:name="z1000_002_04"/>
            <w:bookmarkStart w:id="29" w:name="z1000_002_04"/>
            <w:bookmarkEnd w:id="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5"/>
            <w:bookmarkStart w:id="31" w:name="z1000_002_05"/>
            <w:bookmarkEnd w:id="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6"/>
            <w:bookmarkStart w:id="33" w:name="z1000_002_06"/>
            <w:bookmarkEnd w:id="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1000_002_07"/>
            <w:bookmarkStart w:id="35" w:name="z1000_002_07"/>
            <w:bookmarkEnd w:id="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1000_002_08"/>
            <w:bookmarkStart w:id="37" w:name="z1000_002_08"/>
            <w:bookmarkEnd w:id="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09"/>
            <w:bookmarkEnd w:id="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 w:name="z1000_002_10"/>
            <w:bookmarkEnd w:id="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 w:name="z1000_002_11"/>
            <w:bookmarkEnd w:id="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 w:name="z1000_002_12"/>
            <w:bookmarkEnd w:id="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 w:name="z1000_002_13"/>
            <w:bookmarkEnd w:id="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3" w:name="z1000_003_04"/>
            <w:bookmarkStart w:id="44" w:name="z1000_003_04"/>
            <w:bookmarkEnd w:id="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5"/>
            <w:bookmarkStart w:id="46" w:name="z1000_003_05"/>
            <w:bookmarkEnd w:id="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6"/>
            <w:bookmarkStart w:id="48" w:name="z1000_003_06"/>
            <w:bookmarkEnd w:id="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 w:name="z1000_003_07"/>
            <w:bookmarkStart w:id="50" w:name="z1000_003_07"/>
            <w:bookmarkEnd w:id="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 w:name="z1000_003_08"/>
            <w:bookmarkStart w:id="52" w:name="z1000_003_08"/>
            <w:bookmarkEnd w:id="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09"/>
            <w:bookmarkEnd w:id="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 w:name="z1000_003_10"/>
            <w:bookmarkEnd w:id="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 w:name="z1000_003_11"/>
            <w:bookmarkEnd w:id="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 w:name="z1000_003_12"/>
            <w:bookmarkEnd w:id="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 w:name="z1000_003_13"/>
            <w:bookmarkEnd w:id="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8" w:name="z1000_004_04"/>
            <w:bookmarkStart w:id="59" w:name="z1000_004_04"/>
            <w:bookmarkEnd w:id="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5"/>
            <w:bookmarkStart w:id="61" w:name="z1000_004_05"/>
            <w:bookmarkEnd w:id="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6"/>
            <w:bookmarkStart w:id="63" w:name="z1000_004_06"/>
            <w:bookmarkEnd w:id="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1000_004_07"/>
            <w:bookmarkStart w:id="65" w:name="z1000_004_07"/>
            <w:bookmarkEnd w:id="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1000_004_08"/>
            <w:bookmarkStart w:id="67" w:name="z1000_004_08"/>
            <w:bookmarkEnd w:id="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09"/>
            <w:bookmarkEnd w:id="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 w:name="z1000_004_10"/>
            <w:bookmarkEnd w:id="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 w:name="z1000_004_11"/>
            <w:bookmarkEnd w:id="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 w:name="z1000_004_12"/>
            <w:bookmarkEnd w:id="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 w:name="z1000_004_13"/>
            <w:bookmarkEnd w:id="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73" w:name="z1000_005_04"/>
            <w:bookmarkStart w:id="74" w:name="z1000_005_04"/>
            <w:bookmarkEnd w:id="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5"/>
            <w:bookmarkStart w:id="76" w:name="z1000_005_05"/>
            <w:bookmarkEnd w:id="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6"/>
            <w:bookmarkStart w:id="78" w:name="z1000_005_06"/>
            <w:bookmarkEnd w:id="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 w:name="z1000_005_07"/>
            <w:bookmarkStart w:id="80" w:name="z1000_005_07"/>
            <w:bookmarkEnd w:id="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 w:name="z1000_005_08"/>
            <w:bookmarkStart w:id="82" w:name="z1000_005_08"/>
            <w:bookmarkEnd w:id="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09"/>
            <w:bookmarkEnd w:id="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 w:name="z1000_005_10"/>
            <w:bookmarkEnd w:id="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 w:name="z1000_005_11"/>
            <w:bookmarkEnd w:id="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 w:name="z1000_005_12"/>
            <w:bookmarkEnd w:id="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 w:name="z1000_005_13"/>
            <w:bookmarkEnd w:id="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8" w:name="z1000_006_04"/>
            <w:bookmarkStart w:id="89" w:name="z1000_006_04"/>
            <w:bookmarkEnd w:id="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5"/>
            <w:bookmarkStart w:id="91" w:name="z1000_006_05"/>
            <w:bookmarkEnd w:id="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6"/>
            <w:bookmarkStart w:id="93" w:name="z1000_006_06"/>
            <w:bookmarkEnd w:id="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1000_006_07"/>
            <w:bookmarkStart w:id="95" w:name="z1000_006_07"/>
            <w:bookmarkEnd w:id="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1000_006_08"/>
            <w:bookmarkStart w:id="97" w:name="z1000_006_08"/>
            <w:bookmarkEnd w:id="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09"/>
            <w:bookmarkEnd w:id="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 w:name="z1000_006_10"/>
            <w:bookmarkEnd w:id="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 w:name="z1000_006_11"/>
            <w:bookmarkEnd w:id="1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 w:name="z1000_006_12"/>
            <w:bookmarkEnd w:id="1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 w:name="z1000_006_13"/>
            <w:bookmarkEnd w:id="1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03" w:name="z1000_007_04"/>
            <w:bookmarkStart w:id="104" w:name="z1000_007_04"/>
            <w:bookmarkEnd w:id="1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5"/>
            <w:bookmarkStart w:id="106" w:name="z1000_007_05"/>
            <w:bookmarkEnd w:id="1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6"/>
            <w:bookmarkStart w:id="108" w:name="z1000_007_06"/>
            <w:bookmarkEnd w:id="1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 w:name="z1000_007_07"/>
            <w:bookmarkStart w:id="110" w:name="z1000_007_07"/>
            <w:bookmarkEnd w:id="1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 w:name="z1000_007_08"/>
            <w:bookmarkStart w:id="112" w:name="z1000_007_08"/>
            <w:bookmarkEnd w:id="1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09"/>
            <w:bookmarkEnd w:id="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 w:name="z1000_007_10"/>
            <w:bookmarkEnd w:id="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 w:name="z1000_007_11"/>
            <w:bookmarkEnd w:id="1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 w:name="z1000_007_12"/>
            <w:bookmarkEnd w:id="1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 w:name="z1000_007_13"/>
            <w:bookmarkEnd w:id="1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 w:name="z1000_008_04"/>
            <w:bookmarkStart w:id="119" w:name="z1000_008_04"/>
            <w:bookmarkEnd w:id="1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5"/>
            <w:bookmarkStart w:id="121" w:name="z1000_008_05"/>
            <w:bookmarkEnd w:id="1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6"/>
            <w:bookmarkStart w:id="123" w:name="z1000_008_06"/>
            <w:bookmarkEnd w:id="1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 w:name="z1000_008_07"/>
            <w:bookmarkStart w:id="125" w:name="z1000_008_07"/>
            <w:bookmarkEnd w:id="1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1000_008_08"/>
            <w:bookmarkStart w:id="127" w:name="z1000_008_08"/>
            <w:bookmarkEnd w:id="1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09"/>
            <w:bookmarkEnd w:id="1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 w:name="z1000_008_10"/>
            <w:bookmarkEnd w:id="1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 w:name="z1000_008_11"/>
            <w:bookmarkEnd w:id="1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 w:name="z1000_008_12"/>
            <w:bookmarkEnd w:id="1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 w:name="z1000_008_13"/>
            <w:bookmarkEnd w:id="1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3" w:name="z1000_009_04"/>
            <w:bookmarkStart w:id="134" w:name="z1000_009_04"/>
            <w:bookmarkEnd w:id="1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5"/>
            <w:bookmarkStart w:id="136" w:name="z1000_009_05"/>
            <w:bookmarkEnd w:id="1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6"/>
            <w:bookmarkStart w:id="138" w:name="z1000_009_06"/>
            <w:bookmarkEnd w:id="1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 w:name="z1000_009_07"/>
            <w:bookmarkStart w:id="140" w:name="z1000_009_07"/>
            <w:bookmarkEnd w:id="1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 w:name="z1000_009_08"/>
            <w:bookmarkStart w:id="142" w:name="z1000_009_08"/>
            <w:bookmarkEnd w:id="1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09"/>
            <w:bookmarkEnd w:id="1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 w:name="z1000_009_10"/>
            <w:bookmarkEnd w:id="1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 w:name="z1000_009_11"/>
            <w:bookmarkEnd w:id="1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 w:name="z1000_009_12"/>
            <w:bookmarkEnd w:id="1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 w:name="z1000_009_13"/>
            <w:bookmarkEnd w:id="1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 w:name="z1000_010_04"/>
            <w:bookmarkStart w:id="149" w:name="z1000_010_04"/>
            <w:bookmarkEnd w:id="1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5"/>
            <w:bookmarkStart w:id="151" w:name="z1000_010_05"/>
            <w:bookmarkEnd w:id="1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6"/>
            <w:bookmarkStart w:id="153" w:name="z1000_010_06"/>
            <w:bookmarkEnd w:id="1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1000_010_07"/>
            <w:bookmarkStart w:id="155" w:name="z1000_010_07"/>
            <w:bookmarkEnd w:id="1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1000_010_08"/>
            <w:bookmarkStart w:id="157" w:name="z1000_010_08"/>
            <w:bookmarkEnd w:id="1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09"/>
            <w:bookmarkEnd w:id="1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 w:name="z1000_010_10"/>
            <w:bookmarkEnd w:id="1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 w:name="z1000_010_11"/>
            <w:bookmarkEnd w:id="1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 w:name="z1000_010_12"/>
            <w:bookmarkEnd w:id="1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 w:name="z1000_010_13"/>
            <w:bookmarkEnd w:id="1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3" w:name="z1000_011_04"/>
            <w:bookmarkStart w:id="164" w:name="z1000_011_04"/>
            <w:bookmarkEnd w:id="1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5"/>
            <w:bookmarkStart w:id="166" w:name="z1000_011_05"/>
            <w:bookmarkEnd w:id="1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6"/>
            <w:bookmarkStart w:id="168" w:name="z1000_011_06"/>
            <w:bookmarkEnd w:id="1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 w:name="z1000_011_07"/>
            <w:bookmarkStart w:id="170" w:name="z1000_011_07"/>
            <w:bookmarkEnd w:id="1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 w:name="z1000_011_08"/>
            <w:bookmarkStart w:id="172" w:name="z1000_011_08"/>
            <w:bookmarkEnd w:id="1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09"/>
            <w:bookmarkEnd w:id="1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 w:name="z1000_011_10"/>
            <w:bookmarkEnd w:id="1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 w:name="z1000_011_11"/>
            <w:bookmarkEnd w:id="1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 w:name="z1000_011_12"/>
            <w:bookmarkEnd w:id="1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 w:name="z1000_011_13"/>
            <w:bookmarkEnd w:id="1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8" w:name="z1000_012_04"/>
            <w:bookmarkStart w:id="179" w:name="z1000_012_04"/>
            <w:bookmarkEnd w:id="1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5"/>
            <w:bookmarkStart w:id="181" w:name="z1000_012_05"/>
            <w:bookmarkEnd w:id="1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6"/>
            <w:bookmarkStart w:id="183" w:name="z1000_012_06"/>
            <w:bookmarkEnd w:id="1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1000_012_07"/>
            <w:bookmarkStart w:id="185" w:name="z1000_012_07"/>
            <w:bookmarkEnd w:id="1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1000_012_08"/>
            <w:bookmarkStart w:id="187" w:name="z1000_012_08"/>
            <w:bookmarkEnd w:id="1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09"/>
            <w:bookmarkEnd w:id="1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 w:name="z1000_012_10"/>
            <w:bookmarkEnd w:id="1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 w:name="z1000_012_11"/>
            <w:bookmarkEnd w:id="1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 w:name="z1000_012_12"/>
            <w:bookmarkEnd w:id="1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 w:name="z1000_012_13"/>
            <w:bookmarkEnd w:id="1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93" w:name="z1000_013_04"/>
            <w:bookmarkStart w:id="194" w:name="z1000_013_04"/>
            <w:bookmarkEnd w:id="1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5"/>
            <w:bookmarkStart w:id="196" w:name="z1000_013_05"/>
            <w:bookmarkEnd w:id="1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6"/>
            <w:bookmarkStart w:id="198" w:name="z1000_013_06"/>
            <w:bookmarkEnd w:id="1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 w:name="z1000_013_07"/>
            <w:bookmarkStart w:id="200" w:name="z1000_013_07"/>
            <w:bookmarkEnd w:id="2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 w:name="z1000_013_08"/>
            <w:bookmarkStart w:id="202" w:name="z1000_013_08"/>
            <w:bookmarkEnd w:id="2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09"/>
            <w:bookmarkEnd w:id="2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 w:name="z1000_013_10"/>
            <w:bookmarkEnd w:id="2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 w:name="z1000_013_11"/>
            <w:bookmarkEnd w:id="2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 w:name="z1000_013_12"/>
            <w:bookmarkEnd w:id="2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 w:name="z1000_013_13"/>
            <w:bookmarkEnd w:id="2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8" w:name="z1000_014_04"/>
            <w:bookmarkStart w:id="209" w:name="z1000_014_04"/>
            <w:bookmarkEnd w:id="2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5"/>
            <w:bookmarkStart w:id="211" w:name="z1000_014_05"/>
            <w:bookmarkEnd w:id="2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6"/>
            <w:bookmarkStart w:id="213" w:name="z1000_014_06"/>
            <w:bookmarkEnd w:id="2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1000_014_07"/>
            <w:bookmarkStart w:id="215" w:name="z1000_014_07"/>
            <w:bookmarkEnd w:id="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1000_014_08"/>
            <w:bookmarkStart w:id="217" w:name="z1000_014_08"/>
            <w:bookmarkEnd w:id="2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09"/>
            <w:bookmarkEnd w:id="2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 w:name="z1000_014_10"/>
            <w:bookmarkEnd w:id="2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0" w:name="z1000_014_11"/>
            <w:bookmarkEnd w:id="2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 w:name="z1000_014_12"/>
            <w:bookmarkEnd w:id="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 w:name="z1000_014_13"/>
            <w:bookmarkEnd w:id="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23" w:name="z1000_015_04"/>
            <w:bookmarkStart w:id="224" w:name="z1000_015_04"/>
            <w:bookmarkEnd w:id="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5"/>
            <w:bookmarkStart w:id="226" w:name="z1000_015_05"/>
            <w:bookmarkEnd w:id="2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6"/>
            <w:bookmarkStart w:id="228" w:name="z1000_015_06"/>
            <w:bookmarkEnd w:id="2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 w:name="z1000_015_07"/>
            <w:bookmarkStart w:id="230" w:name="z1000_015_07"/>
            <w:bookmarkEnd w:id="2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 w:name="z1000_015_08"/>
            <w:bookmarkStart w:id="232" w:name="z1000_015_08"/>
            <w:bookmarkEnd w:id="2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09"/>
            <w:bookmarkEnd w:id="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 w:name="z1000_015_10"/>
            <w:bookmarkEnd w:id="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 w:name="z1000_015_11"/>
            <w:bookmarkEnd w:id="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 w:name="z1000_015_12"/>
            <w:bookmarkEnd w:id="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 w:name="z1000_015_13"/>
            <w:bookmarkEnd w:id="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8" w:name="z1000_016_04"/>
            <w:bookmarkStart w:id="239" w:name="z1000_016_04"/>
            <w:bookmarkEnd w:id="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5"/>
            <w:bookmarkStart w:id="241" w:name="z1000_016_05"/>
            <w:bookmarkEnd w:id="2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6"/>
            <w:bookmarkStart w:id="243" w:name="z1000_016_06"/>
            <w:bookmarkEnd w:id="2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 w:name="z1000_016_07"/>
            <w:bookmarkStart w:id="245" w:name="z1000_016_07"/>
            <w:bookmarkEnd w:id="2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1000_016_08"/>
            <w:bookmarkStart w:id="247" w:name="z1000_016_08"/>
            <w:bookmarkEnd w:id="2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09"/>
            <w:bookmarkEnd w:id="2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 w:name="z1000_016_10"/>
            <w:bookmarkEnd w:id="2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 w:name="z1000_016_11"/>
            <w:bookmarkEnd w:id="2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 w:name="z1000_016_12"/>
            <w:bookmarkEnd w:id="2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 w:name="z1000_016_13"/>
            <w:bookmarkEnd w:id="252"/>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3" w:name="z1000_017_04"/>
            <w:bookmarkStart w:id="254" w:name="z1000_017_04"/>
            <w:bookmarkEnd w:id="2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5"/>
            <w:bookmarkStart w:id="256" w:name="z1000_017_05"/>
            <w:bookmarkEnd w:id="2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6"/>
            <w:bookmarkStart w:id="258" w:name="z1000_017_06"/>
            <w:bookmarkEnd w:id="2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 w:name="z1000_017_07"/>
            <w:bookmarkStart w:id="260" w:name="z1000_017_07"/>
            <w:bookmarkEnd w:id="2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 w:name="z1000_017_08"/>
            <w:bookmarkStart w:id="262" w:name="z1000_017_08"/>
            <w:bookmarkEnd w:id="2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09"/>
            <w:bookmarkEnd w:id="2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 w:name="z1000_017_10"/>
            <w:bookmarkEnd w:id="2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 w:name="z1000_017_11"/>
            <w:bookmarkEnd w:id="2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 w:name="z1000_017_12"/>
            <w:bookmarkEnd w:id="2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 w:name="z1000_017_13"/>
            <w:bookmarkEnd w:id="2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8" w:name="z1000_018_04"/>
            <w:bookmarkStart w:id="269" w:name="z1000_018_04"/>
            <w:bookmarkEnd w:id="2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5"/>
            <w:bookmarkStart w:id="271" w:name="z1000_018_05"/>
            <w:bookmarkEnd w:id="2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6"/>
            <w:bookmarkStart w:id="273" w:name="z1000_018_06"/>
            <w:bookmarkEnd w:id="2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1000_018_07"/>
            <w:bookmarkStart w:id="275" w:name="z1000_018_07"/>
            <w:bookmarkEnd w:id="2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1000_018_08"/>
            <w:bookmarkStart w:id="277" w:name="z1000_018_08"/>
            <w:bookmarkEnd w:id="2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09"/>
            <w:bookmarkEnd w:id="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 w:name="z1000_018_10"/>
            <w:bookmarkEnd w:id="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 w:name="z1000_018_11"/>
            <w:bookmarkEnd w:id="2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 w:name="z1000_018_12"/>
            <w:bookmarkEnd w:id="2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 w:name="z1000_018_13"/>
            <w:bookmarkEnd w:id="2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 w:name="z1000_019_04"/>
            <w:bookmarkStart w:id="284" w:name="z1000_019_04"/>
            <w:bookmarkEnd w:id="2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5"/>
            <w:bookmarkStart w:id="286" w:name="z1000_019_05"/>
            <w:bookmarkEnd w:id="2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6"/>
            <w:bookmarkStart w:id="288" w:name="z1000_019_06"/>
            <w:bookmarkEnd w:id="2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 w:name="z1000_019_07"/>
            <w:bookmarkStart w:id="290" w:name="z1000_019_07"/>
            <w:bookmarkEnd w:id="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 w:name="z1000_019_08"/>
            <w:bookmarkStart w:id="292" w:name="z1000_019_08"/>
            <w:bookmarkEnd w:id="2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09"/>
            <w:bookmarkEnd w:id="2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 w:name="z1000_019_10"/>
            <w:bookmarkEnd w:id="2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 w:name="z1000_019_11"/>
            <w:bookmarkEnd w:id="2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 w:name="z1000_019_12"/>
            <w:bookmarkEnd w:id="2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 w:name="z1000_019_13"/>
            <w:bookmarkEnd w:id="2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 w:name="z1000_020_04"/>
            <w:bookmarkStart w:id="299" w:name="z1000_020_04"/>
            <w:bookmarkEnd w:id="2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5"/>
            <w:bookmarkStart w:id="301" w:name="z1000_020_05"/>
            <w:bookmarkEnd w:id="3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6"/>
            <w:bookmarkStart w:id="303" w:name="z1000_020_06"/>
            <w:bookmarkEnd w:id="3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1000_020_07"/>
            <w:bookmarkStart w:id="305" w:name="z1000_020_07"/>
            <w:bookmarkEnd w:id="3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1000_020_08"/>
            <w:bookmarkStart w:id="307" w:name="z1000_020_08"/>
            <w:bookmarkEnd w:id="3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09"/>
            <w:bookmarkEnd w:id="3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 w:name="z1000_020_10"/>
            <w:bookmarkEnd w:id="3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 w:name="z1000_020_11"/>
            <w:bookmarkEnd w:id="3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 w:name="z1000_020_12"/>
            <w:bookmarkEnd w:id="3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 w:name="z1000_020_13"/>
            <w:bookmarkEnd w:id="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13" w:name="z1000_021_04"/>
            <w:bookmarkStart w:id="314" w:name="z1000_021_04"/>
            <w:bookmarkEnd w:id="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5"/>
            <w:bookmarkStart w:id="316" w:name="z1000_021_05"/>
            <w:bookmarkEnd w:id="3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6"/>
            <w:bookmarkStart w:id="318" w:name="z1000_021_06"/>
            <w:bookmarkEnd w:id="3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 w:name="z1000_021_07"/>
            <w:bookmarkStart w:id="320" w:name="z1000_021_07"/>
            <w:bookmarkEnd w:id="3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 w:name="z1000_021_08"/>
            <w:bookmarkStart w:id="322" w:name="z1000_021_08"/>
            <w:bookmarkEnd w:id="3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09"/>
            <w:bookmarkEnd w:id="3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 w:name="z1000_021_10"/>
            <w:bookmarkEnd w:id="3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 w:name="z1000_021_11"/>
            <w:bookmarkEnd w:id="3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 w:name="z1000_021_12"/>
            <w:bookmarkEnd w:id="3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 w:name="z1000_021_13"/>
            <w:bookmarkEnd w:id="3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8" w:name="z1000_022_04"/>
            <w:bookmarkStart w:id="329" w:name="z1000_022_04"/>
            <w:bookmarkEnd w:id="3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5"/>
            <w:bookmarkStart w:id="331" w:name="z1000_022_05"/>
            <w:bookmarkEnd w:id="3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6"/>
            <w:bookmarkStart w:id="333" w:name="z1000_022_06"/>
            <w:bookmarkEnd w:id="3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1000_022_07"/>
            <w:bookmarkStart w:id="335" w:name="z1000_022_07"/>
            <w:bookmarkEnd w:id="3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1000_022_08"/>
            <w:bookmarkStart w:id="337" w:name="z1000_022_08"/>
            <w:bookmarkEnd w:id="3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09"/>
            <w:bookmarkEnd w:id="3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 w:name="z1000_022_10"/>
            <w:bookmarkEnd w:id="3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 w:name="z1000_022_11"/>
            <w:bookmarkEnd w:id="3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 w:name="z1000_022_12"/>
            <w:bookmarkEnd w:id="3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 w:name="z1000_022_13"/>
            <w:bookmarkEnd w:id="3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3" w:name="z1000_023_04"/>
            <w:bookmarkStart w:id="344" w:name="z1000_023_04"/>
            <w:bookmarkEnd w:id="3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5"/>
            <w:bookmarkStart w:id="346" w:name="z1000_023_05"/>
            <w:bookmarkEnd w:id="3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6"/>
            <w:bookmarkStart w:id="348" w:name="z1000_023_06"/>
            <w:bookmarkEnd w:id="3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 w:name="z1000_023_07"/>
            <w:bookmarkStart w:id="350" w:name="z1000_023_07"/>
            <w:bookmarkEnd w:id="3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 w:name="z1000_023_08"/>
            <w:bookmarkStart w:id="352" w:name="z1000_023_08"/>
            <w:bookmarkEnd w:id="3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09"/>
            <w:bookmarkEnd w:id="3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 w:name="z1000_023_10"/>
            <w:bookmarkEnd w:id="3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 w:name="z1000_023_11"/>
            <w:bookmarkEnd w:id="3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 w:name="z1000_023_12"/>
            <w:bookmarkEnd w:id="3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 w:name="z1000_023_13"/>
            <w:bookmarkEnd w:id="3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8" w:name="z1000_024_04"/>
            <w:bookmarkStart w:id="359" w:name="z1000_024_04"/>
            <w:bookmarkEnd w:id="3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5"/>
            <w:bookmarkStart w:id="361" w:name="z1000_024_05"/>
            <w:bookmarkEnd w:id="3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6"/>
            <w:bookmarkStart w:id="363" w:name="z1000_024_06"/>
            <w:bookmarkEnd w:id="3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 w:name="z1000_024_07"/>
            <w:bookmarkStart w:id="365" w:name="z1000_024_07"/>
            <w:bookmarkEnd w:id="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1000_024_08"/>
            <w:bookmarkStart w:id="367" w:name="z1000_024_08"/>
            <w:bookmarkEnd w:id="3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09"/>
            <w:bookmarkEnd w:id="3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 w:name="z1000_024_10"/>
            <w:bookmarkEnd w:id="3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 w:name="z1000_024_11"/>
            <w:bookmarkEnd w:id="3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 w:name="z1000_024_12"/>
            <w:bookmarkEnd w:id="3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 w:name="z1000_024_13"/>
            <w:bookmarkEnd w:id="3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73" w:name="z1000_025_04"/>
            <w:bookmarkStart w:id="374" w:name="z1000_025_04"/>
            <w:bookmarkEnd w:id="3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5"/>
            <w:bookmarkStart w:id="376" w:name="z1000_025_05"/>
            <w:bookmarkEnd w:id="3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6"/>
            <w:bookmarkStart w:id="378" w:name="z1000_025_06"/>
            <w:bookmarkEnd w:id="3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 w:name="z1000_025_07"/>
            <w:bookmarkStart w:id="380" w:name="z1000_025_07"/>
            <w:bookmarkEnd w:id="3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 w:name="z1000_025_08"/>
            <w:bookmarkStart w:id="382" w:name="z1000_025_08"/>
            <w:bookmarkEnd w:id="3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09"/>
            <w:bookmarkEnd w:id="3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 w:name="z1000_025_10"/>
            <w:bookmarkEnd w:id="3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 w:name="z1000_025_11"/>
            <w:bookmarkEnd w:id="3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 w:name="z1000_025_12"/>
            <w:bookmarkEnd w:id="3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 w:name="z1000_025_13"/>
            <w:bookmarkEnd w:id="3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8" w:name="z1000_026_04"/>
            <w:bookmarkStart w:id="389" w:name="z1000_026_04"/>
            <w:bookmarkEnd w:id="3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5"/>
            <w:bookmarkStart w:id="391" w:name="z1000_026_05"/>
            <w:bookmarkEnd w:id="3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6"/>
            <w:bookmarkStart w:id="393" w:name="z1000_026_06"/>
            <w:bookmarkEnd w:id="3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1000_026_07"/>
            <w:bookmarkStart w:id="395" w:name="z1000_026_07"/>
            <w:bookmarkEnd w:id="3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1000_026_08"/>
            <w:bookmarkStart w:id="397" w:name="z1000_026_08"/>
            <w:bookmarkEnd w:id="3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09"/>
            <w:bookmarkEnd w:id="3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 w:name="z1000_026_10"/>
            <w:bookmarkEnd w:id="3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 w:name="z1000_026_11"/>
            <w:bookmarkEnd w:id="4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 w:name="z1000_026_12"/>
            <w:bookmarkEnd w:id="4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 w:name="z1000_026_13"/>
            <w:bookmarkEnd w:id="4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3" w:name="z1000_027_04"/>
            <w:bookmarkStart w:id="404" w:name="z1000_027_04"/>
            <w:bookmarkEnd w:id="4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5"/>
            <w:bookmarkStart w:id="406" w:name="z1000_027_05"/>
            <w:bookmarkEnd w:id="4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6"/>
            <w:bookmarkStart w:id="408" w:name="z1000_027_06"/>
            <w:bookmarkEnd w:id="4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 w:name="z1000_027_07"/>
            <w:bookmarkStart w:id="410" w:name="z1000_027_07"/>
            <w:bookmarkEnd w:id="4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 w:name="z1000_027_08"/>
            <w:bookmarkStart w:id="412" w:name="z1000_027_08"/>
            <w:bookmarkEnd w:id="4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09"/>
            <w:bookmarkEnd w:id="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 w:name="z1000_027_10"/>
            <w:bookmarkEnd w:id="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 w:name="z1000_027_11"/>
            <w:bookmarkEnd w:id="4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 w:name="z1000_027_12"/>
            <w:bookmarkEnd w:id="4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 w:name="z1000_027_13"/>
            <w:bookmarkEnd w:id="4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8" w:name="z1000_028_04"/>
            <w:bookmarkStart w:id="419" w:name="z1000_028_04"/>
            <w:bookmarkEnd w:id="4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5"/>
            <w:bookmarkStart w:id="421" w:name="z1000_028_05"/>
            <w:bookmarkEnd w:id="4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6"/>
            <w:bookmarkStart w:id="423" w:name="z1000_028_06"/>
            <w:bookmarkEnd w:id="4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1000_028_07"/>
            <w:bookmarkStart w:id="425" w:name="z1000_028_07"/>
            <w:bookmarkEnd w:id="4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1000_028_08"/>
            <w:bookmarkStart w:id="427" w:name="z1000_028_08"/>
            <w:bookmarkEnd w:id="4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09"/>
            <w:bookmarkEnd w:id="4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 w:name="z1000_028_10"/>
            <w:bookmarkEnd w:id="4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 w:name="z1000_028_11"/>
            <w:bookmarkEnd w:id="4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 w:name="z1000_028_12"/>
            <w:bookmarkEnd w:id="4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 w:name="z1000_028_13"/>
            <w:bookmarkEnd w:id="4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33" w:name="z1000_029_04"/>
            <w:bookmarkStart w:id="434" w:name="z1000_029_04"/>
            <w:bookmarkEnd w:id="4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5"/>
            <w:bookmarkStart w:id="436" w:name="z1000_029_05"/>
            <w:bookmarkEnd w:id="4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6"/>
            <w:bookmarkStart w:id="438" w:name="z1000_029_06"/>
            <w:bookmarkEnd w:id="4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 w:name="z1000_029_07"/>
            <w:bookmarkStart w:id="440" w:name="z1000_029_07"/>
            <w:bookmarkEnd w:id="4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 w:name="z1000_029_08"/>
            <w:bookmarkStart w:id="442" w:name="z1000_029_08"/>
            <w:bookmarkEnd w:id="4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09"/>
            <w:bookmarkEnd w:id="4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 w:name="z1000_029_10"/>
            <w:bookmarkEnd w:id="4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5" w:name="z1000_029_11"/>
            <w:bookmarkEnd w:id="4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 w:name="z1000_029_12"/>
            <w:bookmarkEnd w:id="4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 w:name="z1000_029_13"/>
            <w:bookmarkEnd w:id="4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8" w:name="z1000_030_04"/>
            <w:bookmarkStart w:id="449" w:name="z1000_030_04"/>
            <w:bookmarkEnd w:id="4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5"/>
            <w:bookmarkStart w:id="451" w:name="z1000_030_05"/>
            <w:bookmarkEnd w:id="4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6"/>
            <w:bookmarkStart w:id="453" w:name="z1000_030_06"/>
            <w:bookmarkEnd w:id="4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1000_030_07"/>
            <w:bookmarkStart w:id="455" w:name="z1000_030_07"/>
            <w:bookmarkEnd w:id="4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1000_030_08"/>
            <w:bookmarkStart w:id="457" w:name="z1000_030_08"/>
            <w:bookmarkEnd w:id="4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09"/>
            <w:bookmarkEnd w:id="4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 w:name="z1000_030_10"/>
            <w:bookmarkEnd w:id="4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 w:name="z1000_030_11"/>
            <w:bookmarkEnd w:id="4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 w:name="z1000_030_12"/>
            <w:bookmarkEnd w:id="4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 w:name="z1000_030_13"/>
            <w:bookmarkEnd w:id="462"/>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63" w:name="z1000_031_04"/>
            <w:bookmarkStart w:id="464" w:name="z1000_031_04"/>
            <w:bookmarkEnd w:id="4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5"/>
            <w:bookmarkStart w:id="466" w:name="z1000_031_05"/>
            <w:bookmarkEnd w:id="4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6"/>
            <w:bookmarkStart w:id="468" w:name="z1000_031_06"/>
            <w:bookmarkEnd w:id="4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 w:name="z1000_031_07"/>
            <w:bookmarkStart w:id="470" w:name="z1000_031_07"/>
            <w:bookmarkEnd w:id="4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 w:name="z1000_031_08"/>
            <w:bookmarkStart w:id="472" w:name="z1000_031_08"/>
            <w:bookmarkEnd w:id="4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09"/>
            <w:bookmarkEnd w:id="4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 w:name="z1000_031_10"/>
            <w:bookmarkEnd w:id="4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 w:name="z1000_031_11"/>
            <w:bookmarkEnd w:id="4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6" w:name="z1000_031_12"/>
            <w:bookmarkEnd w:id="4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 w:name="z1000_031_13"/>
            <w:bookmarkEnd w:id="4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 w:name="z1000_032_04"/>
            <w:bookmarkStart w:id="479" w:name="z1000_032_04"/>
            <w:bookmarkEnd w:id="4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5"/>
            <w:bookmarkStart w:id="481" w:name="z1000_032_05"/>
            <w:bookmarkEnd w:id="4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6"/>
            <w:bookmarkStart w:id="483" w:name="z1000_032_06"/>
            <w:bookmarkEnd w:id="4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 w:name="z1000_032_07"/>
            <w:bookmarkStart w:id="485" w:name="z1000_032_07"/>
            <w:bookmarkEnd w:id="4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1000_032_08"/>
            <w:bookmarkStart w:id="487" w:name="z1000_032_08"/>
            <w:bookmarkEnd w:id="4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09"/>
            <w:bookmarkEnd w:id="4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 w:name="z1000_032_10"/>
            <w:bookmarkEnd w:id="4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 w:name="z1000_032_11"/>
            <w:bookmarkEnd w:id="4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 w:name="z1000_032_12"/>
            <w:bookmarkEnd w:id="4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 w:name="z1000_032_13"/>
            <w:bookmarkEnd w:id="4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 w:name="z1000_033_04"/>
            <w:bookmarkStart w:id="494" w:name="z1000_033_04"/>
            <w:bookmarkEnd w:id="4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5"/>
            <w:bookmarkStart w:id="496" w:name="z1000_033_05"/>
            <w:bookmarkEnd w:id="4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6"/>
            <w:bookmarkStart w:id="498" w:name="z1000_033_06"/>
            <w:bookmarkEnd w:id="4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 w:name="z1000_033_07"/>
            <w:bookmarkStart w:id="500" w:name="z1000_033_07"/>
            <w:bookmarkEnd w:id="5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 w:name="z1000_033_08"/>
            <w:bookmarkStart w:id="502" w:name="z1000_033_08"/>
            <w:bookmarkEnd w:id="5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09"/>
            <w:bookmarkEnd w:id="5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 w:name="z1000_033_10"/>
            <w:bookmarkEnd w:id="5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 w:name="z1000_033_11"/>
            <w:bookmarkEnd w:id="5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 w:name="z1000_033_12"/>
            <w:bookmarkEnd w:id="5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 w:name="z1000_033_13"/>
            <w:bookmarkEnd w:id="5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 w:name="z1000_034_04"/>
            <w:bookmarkStart w:id="509" w:name="z1000_034_04"/>
            <w:bookmarkEnd w:id="5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5"/>
            <w:bookmarkStart w:id="511" w:name="z1000_034_05"/>
            <w:bookmarkEnd w:id="5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6"/>
            <w:bookmarkStart w:id="513" w:name="z1000_034_06"/>
            <w:bookmarkEnd w:id="5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1000_034_07"/>
            <w:bookmarkStart w:id="515" w:name="z1000_034_07"/>
            <w:bookmarkEnd w:id="5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1000_034_08"/>
            <w:bookmarkStart w:id="517" w:name="z1000_034_08"/>
            <w:bookmarkEnd w:id="5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09"/>
            <w:bookmarkEnd w:id="5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 w:name="z1000_034_10"/>
            <w:bookmarkEnd w:id="5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 w:name="z1000_034_11"/>
            <w:bookmarkEnd w:id="5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 w:name="z1000_034_12"/>
            <w:bookmarkEnd w:id="5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 w:name="z1000_034_13"/>
            <w:bookmarkEnd w:id="5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3" w:name="z1000_035_04"/>
            <w:bookmarkStart w:id="524" w:name="z1000_035_04"/>
            <w:bookmarkEnd w:id="5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5"/>
            <w:bookmarkStart w:id="526" w:name="z1000_035_05"/>
            <w:bookmarkEnd w:id="5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6"/>
            <w:bookmarkStart w:id="528" w:name="z1000_035_06"/>
            <w:bookmarkEnd w:id="5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 w:name="z1000_035_07"/>
            <w:bookmarkStart w:id="530" w:name="z1000_035_07"/>
            <w:bookmarkEnd w:id="5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 w:name="z1000_035_08"/>
            <w:bookmarkStart w:id="532" w:name="z1000_035_08"/>
            <w:bookmarkEnd w:id="5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09"/>
            <w:bookmarkEnd w:id="5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 w:name="z1000_035_10"/>
            <w:bookmarkEnd w:id="5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 w:name="z1000_035_11"/>
            <w:bookmarkEnd w:id="5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 w:name="z1000_035_12"/>
            <w:bookmarkEnd w:id="5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 w:name="z1000_035_13"/>
            <w:bookmarkEnd w:id="5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8" w:name="z1000_036_04"/>
            <w:bookmarkStart w:id="539" w:name="z1000_036_04"/>
            <w:bookmarkEnd w:id="5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5"/>
            <w:bookmarkStart w:id="541" w:name="z1000_036_05"/>
            <w:bookmarkEnd w:id="5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6"/>
            <w:bookmarkStart w:id="543" w:name="z1000_036_06"/>
            <w:bookmarkEnd w:id="5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1000_036_07"/>
            <w:bookmarkStart w:id="545" w:name="z1000_036_07"/>
            <w:bookmarkEnd w:id="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1000_036_08"/>
            <w:bookmarkStart w:id="547" w:name="z1000_036_08"/>
            <w:bookmarkEnd w:id="5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09"/>
            <w:bookmarkEnd w:id="5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 w:name="z1000_036_10"/>
            <w:bookmarkEnd w:id="5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 w:name="z1000_036_11"/>
            <w:bookmarkEnd w:id="5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 w:name="z1000_036_12"/>
            <w:bookmarkEnd w:id="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 w:name="z1000_036_13"/>
            <w:bookmarkEnd w:id="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53" w:name="z1000_037_04"/>
            <w:bookmarkStart w:id="554" w:name="z1000_037_04"/>
            <w:bookmarkEnd w:id="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5"/>
            <w:bookmarkStart w:id="556" w:name="z1000_037_05"/>
            <w:bookmarkEnd w:id="5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6"/>
            <w:bookmarkStart w:id="558" w:name="z1000_037_06"/>
            <w:bookmarkEnd w:id="5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 w:name="z1000_037_07"/>
            <w:bookmarkStart w:id="560" w:name="z1000_037_07"/>
            <w:bookmarkEnd w:id="5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 w:name="z1000_037_08"/>
            <w:bookmarkStart w:id="562" w:name="z1000_037_08"/>
            <w:bookmarkEnd w:id="5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09"/>
            <w:bookmarkEnd w:id="5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 w:name="z1000_037_10"/>
            <w:bookmarkEnd w:id="5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 w:name="z1000_037_11"/>
            <w:bookmarkEnd w:id="5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 w:name="z1000_037_12"/>
            <w:bookmarkEnd w:id="5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 w:name="z1000_037_13"/>
            <w:bookmarkEnd w:id="5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 w:name="z1000_038_04"/>
            <w:bookmarkStart w:id="569" w:name="z1000_038_04"/>
            <w:bookmarkEnd w:id="5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5"/>
            <w:bookmarkStart w:id="571" w:name="z1000_038_05"/>
            <w:bookmarkEnd w:id="5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1000_038_06"/>
            <w:bookmarkStart w:id="573" w:name="z1000_038_06"/>
            <w:bookmarkEnd w:id="5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1000_038_07"/>
            <w:bookmarkStart w:id="575" w:name="z1000_038_07"/>
            <w:bookmarkEnd w:id="5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08"/>
            <w:bookmarkEnd w:id="5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09"/>
            <w:bookmarkEnd w:id="5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 w:name="z1000_038_10"/>
            <w:bookmarkStart w:id="579" w:name="z1000_038_10"/>
            <w:bookmarkEnd w:id="57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 w:name="z1000_038_11"/>
            <w:bookmarkEnd w:id="5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 w:name="z1000_038_12"/>
            <w:bookmarkEnd w:id="5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 w:name="z1000_038_13"/>
            <w:bookmarkEnd w:id="5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 w:name="z1000_039_04"/>
            <w:bookmarkStart w:id="584" w:name="z1000_039_04"/>
            <w:bookmarkEnd w:id="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5"/>
            <w:bookmarkStart w:id="586" w:name="z1000_039_05"/>
            <w:bookmarkEnd w:id="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 w:name="z1000_039_06"/>
            <w:bookmarkStart w:id="588" w:name="z1000_039_06"/>
            <w:bookmarkEnd w:id="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 w:name="z1000_039_07"/>
            <w:bookmarkStart w:id="590" w:name="z1000_039_07"/>
            <w:bookmarkEnd w:id="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08"/>
            <w:bookmarkEnd w:id="5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09"/>
            <w:bookmarkEnd w:id="5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 w:name="z1000_039_10"/>
            <w:bookmarkStart w:id="594" w:name="z1000_039_10"/>
            <w:bookmarkEnd w:id="59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 w:name="z1000_039_11"/>
            <w:bookmarkEnd w:id="5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 w:name="z1000_039_12"/>
            <w:bookmarkEnd w:id="5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 w:name="z1000_039_13"/>
            <w:bookmarkEnd w:id="5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 w:name="z1000_040_04"/>
            <w:bookmarkStart w:id="599" w:name="z1000_040_04"/>
            <w:bookmarkEnd w:id="5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5"/>
            <w:bookmarkStart w:id="601" w:name="z1000_040_05"/>
            <w:bookmarkEnd w:id="6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1000_040_06"/>
            <w:bookmarkStart w:id="603" w:name="z1000_040_06"/>
            <w:bookmarkEnd w:id="6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1000_040_07"/>
            <w:bookmarkStart w:id="605" w:name="z1000_040_07"/>
            <w:bookmarkEnd w:id="6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 w:name="z1000_040_08"/>
            <w:bookmarkEnd w:id="6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09"/>
            <w:bookmarkEnd w:id="6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0"/>
            <w:bookmarkEnd w:id="6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 w:name="z1000_040_11"/>
            <w:bookmarkStart w:id="610" w:name="z1000_040_11"/>
            <w:bookmarkEnd w:id="6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 w:name="z1000_040_12"/>
            <w:bookmarkEnd w:id="6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 w:name="z1000_040_13"/>
            <w:bookmarkEnd w:id="6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 w:name="z1000_041_04"/>
            <w:bookmarkStart w:id="614" w:name="z1000_041_04"/>
            <w:bookmarkEnd w:id="6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5"/>
            <w:bookmarkStart w:id="616" w:name="z1000_041_05"/>
            <w:bookmarkEnd w:id="6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7" w:name="z1000_041_06"/>
            <w:bookmarkStart w:id="618" w:name="z1000_041_06"/>
            <w:bookmarkEnd w:id="6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9" w:name="z1000_041_07"/>
            <w:bookmarkStart w:id="620" w:name="z1000_041_07"/>
            <w:bookmarkEnd w:id="6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08"/>
            <w:bookmarkEnd w:id="62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09"/>
            <w:bookmarkEnd w:id="6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 w:name="z1000_041_10"/>
            <w:bookmarkEnd w:id="6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 w:name="z1000_041_11"/>
            <w:bookmarkEnd w:id="62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1_12"/>
            <w:bookmarkEnd w:id="6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1_13"/>
            <w:bookmarkEnd w:id="6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 w:name="z1000_042_04"/>
            <w:bookmarkStart w:id="628" w:name="z1000_042_04"/>
            <w:bookmarkEnd w:id="6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5"/>
            <w:bookmarkEnd w:id="6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6"/>
            <w:bookmarkEnd w:id="6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1" w:name="z1000_042_07"/>
            <w:bookmarkStart w:id="632" w:name="z1000_042_07"/>
            <w:bookmarkEnd w:id="6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 w:name="z1000_042_08"/>
            <w:bookmarkEnd w:id="6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 w:name="z1000_042_09"/>
            <w:bookmarkEnd w:id="6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 w:name="z1000_042_10"/>
            <w:bookmarkEnd w:id="6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 w:name="z1000_042_11"/>
            <w:bookmarkStart w:id="637" w:name="z1000_042_11"/>
            <w:bookmarkEnd w:id="6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1000_042_12"/>
            <w:bookmarkStart w:id="639" w:name="z1000_042_12"/>
            <w:bookmarkEnd w:id="6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2_13"/>
            <w:bookmarkEnd w:id="6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1" w:name="z1000_043_04"/>
            <w:bookmarkStart w:id="642" w:name="z1000_043_04"/>
            <w:bookmarkEnd w:id="6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5"/>
            <w:bookmarkEnd w:id="6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6"/>
            <w:bookmarkEnd w:id="6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 w:name="z1000_043_07"/>
            <w:bookmarkStart w:id="646" w:name="z1000_043_07"/>
            <w:bookmarkEnd w:id="6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 w:name="z1000_043_08"/>
            <w:bookmarkEnd w:id="6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09"/>
            <w:bookmarkEnd w:id="6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0"/>
            <w:bookmarkEnd w:id="6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 w:name="z1000_043_11"/>
            <w:bookmarkStart w:id="651" w:name="z1000_043_11"/>
            <w:bookmarkEnd w:id="6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3_12"/>
            <w:bookmarkEnd w:id="6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3_13"/>
            <w:bookmarkEnd w:id="65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4" w:name="z1000_044_04"/>
            <w:bookmarkStart w:id="655" w:name="z1000_044_04"/>
            <w:bookmarkEnd w:id="6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5"/>
            <w:bookmarkEnd w:id="6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6"/>
            <w:bookmarkEnd w:id="6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8" w:name="z1000_044_07"/>
            <w:bookmarkStart w:id="659" w:name="z1000_044_07"/>
            <w:bookmarkEnd w:id="6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 w:name="z1000_044_08"/>
            <w:bookmarkEnd w:id="6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 w:name="z1000_044_09"/>
            <w:bookmarkEnd w:id="6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 w:name="z1000_044_10"/>
            <w:bookmarkEnd w:id="6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 w:name="z1000_044_11"/>
            <w:bookmarkStart w:id="664" w:name="z1000_044_11"/>
            <w:bookmarkEnd w:id="6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 w:name="z1000_044_12"/>
            <w:bookmarkStart w:id="666" w:name="z1000_044_12"/>
            <w:bookmarkEnd w:id="66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4_13"/>
            <w:bookmarkEnd w:id="6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8" w:name="z1000_045_04"/>
            <w:bookmarkStart w:id="669" w:name="z1000_045_04"/>
            <w:bookmarkEnd w:id="6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5"/>
            <w:bookmarkEnd w:id="67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6"/>
            <w:bookmarkEnd w:id="67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 w:name="z1000_045_07"/>
            <w:bookmarkStart w:id="673" w:name="z1000_045_07"/>
            <w:bookmarkEnd w:id="6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 w:name="z1000_045_08"/>
            <w:bookmarkEnd w:id="6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 w:name="z1000_045_09"/>
            <w:bookmarkEnd w:id="6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 w:name="z1000_045_10"/>
            <w:bookmarkEnd w:id="6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 w:name="z1000_045_11"/>
            <w:bookmarkStart w:id="678" w:name="z1000_045_11"/>
            <w:bookmarkEnd w:id="67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 w:name="z1000_045_12"/>
            <w:bookmarkStart w:id="680" w:name="z1000_045_12"/>
            <w:bookmarkEnd w:id="68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5_13"/>
            <w:bookmarkEnd w:id="6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2" w:name="z1000_046_04"/>
            <w:bookmarkStart w:id="683" w:name="z1000_046_04"/>
            <w:bookmarkEnd w:id="6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5"/>
            <w:bookmarkEnd w:id="6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6"/>
            <w:bookmarkEnd w:id="6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 w:name="z1000_046_07"/>
            <w:bookmarkStart w:id="687" w:name="z1000_046_07"/>
            <w:bookmarkEnd w:id="6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 w:name="z1000_046_08"/>
            <w:bookmarkEnd w:id="6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 w:name="z1000_046_09"/>
            <w:bookmarkEnd w:id="6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 w:name="z1000_046_10"/>
            <w:bookmarkEnd w:id="6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1" w:name="z1000_046_11"/>
            <w:bookmarkStart w:id="692" w:name="z1000_046_11"/>
            <w:bookmarkEnd w:id="6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 w:name="z1000_046_12"/>
            <w:bookmarkStart w:id="694" w:name="z1000_046_12"/>
            <w:bookmarkEnd w:id="69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6_13"/>
            <w:bookmarkEnd w:id="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 w:name="z1000_047_04"/>
            <w:bookmarkStart w:id="697" w:name="z1000_047_04"/>
            <w:bookmarkEnd w:id="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5"/>
            <w:bookmarkEnd w:id="6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6"/>
            <w:bookmarkEnd w:id="6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0" w:name="z1000_047_07"/>
            <w:bookmarkStart w:id="701" w:name="z1000_047_07"/>
            <w:bookmarkEnd w:id="7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 w:name="z1000_047_08"/>
            <w:bookmarkEnd w:id="7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3" w:name="z1000_047_09"/>
            <w:bookmarkEnd w:id="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 w:name="z1000_047_10"/>
            <w:bookmarkEnd w:id="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5" w:name="z1000_047_11"/>
            <w:bookmarkStart w:id="706" w:name="z1000_047_11"/>
            <w:bookmarkEnd w:id="7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 w:name="z1000_047_12"/>
            <w:bookmarkStart w:id="708" w:name="z1000_047_12"/>
            <w:bookmarkEnd w:id="70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7_13"/>
            <w:bookmarkEnd w:id="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 w:name="z1000_048_04"/>
            <w:bookmarkStart w:id="711" w:name="z1000_048_04"/>
            <w:bookmarkEnd w:id="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5"/>
            <w:bookmarkEnd w:id="7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6"/>
            <w:bookmarkEnd w:id="7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 w:name="z1000_048_07"/>
            <w:bookmarkStart w:id="715" w:name="z1000_048_07"/>
            <w:bookmarkEnd w:id="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 w:name="z1000_048_08"/>
            <w:bookmarkEnd w:id="7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 w:name="z1000_048_09"/>
            <w:bookmarkEnd w:id="7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 w:name="z1000_048_10"/>
            <w:bookmarkEnd w:id="7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9" w:name="z1000_048_11"/>
            <w:bookmarkStart w:id="720" w:name="z1000_048_11"/>
            <w:bookmarkEnd w:id="7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 w:name="z1000_048_12"/>
            <w:bookmarkStart w:id="722" w:name="z1000_048_12"/>
            <w:bookmarkEnd w:id="72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8_13"/>
            <w:bookmarkEnd w:id="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 w:name="z1000_049_04"/>
            <w:bookmarkStart w:id="725" w:name="z1000_049_04"/>
            <w:bookmarkEnd w:id="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5"/>
            <w:bookmarkEnd w:id="7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6"/>
            <w:bookmarkEnd w:id="7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 w:name="z1000_049_07"/>
            <w:bookmarkStart w:id="729" w:name="z1000_049_07"/>
            <w:bookmarkEnd w:id="7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 w:name="z1000_049_08"/>
            <w:bookmarkEnd w:id="7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 w:name="z1000_049_09"/>
            <w:bookmarkEnd w:id="7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 w:name="z1000_049_10"/>
            <w:bookmarkEnd w:id="7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3" w:name="z1000_049_11"/>
            <w:bookmarkStart w:id="734" w:name="z1000_049_11"/>
            <w:bookmarkEnd w:id="7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 w:name="z1000_049_12"/>
            <w:bookmarkStart w:id="736" w:name="z1000_049_12"/>
            <w:bookmarkEnd w:id="73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49_13"/>
            <w:bookmarkEnd w:id="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 w:name="z1000_050_04"/>
            <w:bookmarkStart w:id="739" w:name="z1000_050_04"/>
            <w:bookmarkEnd w:id="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5"/>
            <w:bookmarkEnd w:id="7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6"/>
            <w:bookmarkEnd w:id="7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2" w:name="z1000_050_07"/>
            <w:bookmarkStart w:id="743" w:name="z1000_050_07"/>
            <w:bookmarkEnd w:id="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 w:name="z1000_050_08"/>
            <w:bookmarkEnd w:id="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 w:name="z1000_050_09"/>
            <w:bookmarkEnd w:id="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 w:name="z1000_050_10"/>
            <w:bookmarkEnd w:id="7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 w:name="z1000_050_11"/>
            <w:bookmarkStart w:id="748" w:name="z1000_050_11"/>
            <w:bookmarkEnd w:id="74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 w:name="z1000_050_12"/>
            <w:bookmarkStart w:id="750" w:name="z1000_050_12"/>
            <w:bookmarkEnd w:id="75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0_13"/>
            <w:bookmarkEnd w:id="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 w:name="z1000_051_04"/>
            <w:bookmarkStart w:id="753" w:name="z1000_051_04"/>
            <w:bookmarkEnd w:id="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5"/>
            <w:bookmarkEnd w:id="7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6"/>
            <w:bookmarkEnd w:id="7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 w:name="z1000_051_07"/>
            <w:bookmarkStart w:id="757" w:name="z1000_051_07"/>
            <w:bookmarkEnd w:id="7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 w:name="z1000_051_08"/>
            <w:bookmarkEnd w:id="7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 w:name="z1000_051_09"/>
            <w:bookmarkEnd w:id="7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 w:name="z1000_051_10"/>
            <w:bookmarkEnd w:id="7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 w:name="z1000_051_11"/>
            <w:bookmarkStart w:id="762" w:name="z1000_051_11"/>
            <w:bookmarkEnd w:id="7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 w:name="z1000_051_12"/>
            <w:bookmarkStart w:id="764" w:name="z1000_051_12"/>
            <w:bookmarkEnd w:id="76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1_13"/>
            <w:bookmarkEnd w:id="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 w:name="z1000_052_04"/>
            <w:bookmarkStart w:id="767" w:name="z1000_052_04"/>
            <w:bookmarkEnd w:id="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5"/>
            <w:bookmarkEnd w:id="7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6"/>
            <w:bookmarkEnd w:id="7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 w:name="z1000_052_07"/>
            <w:bookmarkStart w:id="771" w:name="z1000_052_07"/>
            <w:bookmarkEnd w:id="7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 w:name="z1000_052_08"/>
            <w:bookmarkEnd w:id="7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09"/>
            <w:bookmarkEnd w:id="7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0"/>
            <w:bookmarkEnd w:id="7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5" w:name="z1000_052_11"/>
            <w:bookmarkStart w:id="776" w:name="z1000_052_11"/>
            <w:bookmarkEnd w:id="7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2_12"/>
            <w:bookmarkEnd w:id="7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2_13"/>
            <w:bookmarkEnd w:id="7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9" w:name="z1000_053_04"/>
            <w:bookmarkStart w:id="780" w:name="z1000_053_04"/>
            <w:bookmarkEnd w:id="7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5"/>
            <w:bookmarkEnd w:id="7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6"/>
            <w:bookmarkEnd w:id="7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3" w:name="z1000_053_07"/>
            <w:bookmarkStart w:id="784" w:name="z1000_053_07"/>
            <w:bookmarkEnd w:id="7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5" w:name="z1000_053_08"/>
            <w:bookmarkEnd w:id="7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09"/>
            <w:bookmarkEnd w:id="7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0"/>
            <w:bookmarkEnd w:id="7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8" w:name="z1000_053_11"/>
            <w:bookmarkStart w:id="789" w:name="z1000_053_11"/>
            <w:bookmarkEnd w:id="7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3_12"/>
            <w:bookmarkEnd w:id="7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3_13"/>
            <w:bookmarkEnd w:id="7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92" w:name="z1000_054_04"/>
            <w:bookmarkStart w:id="793" w:name="z1000_054_04"/>
            <w:bookmarkEnd w:id="7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5"/>
            <w:bookmarkEnd w:id="7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6"/>
            <w:bookmarkEnd w:id="7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6" w:name="z1000_054_07"/>
            <w:bookmarkStart w:id="797" w:name="z1000_054_07"/>
            <w:bookmarkEnd w:id="7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8" w:name="z1000_054_08"/>
            <w:bookmarkEnd w:id="7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09"/>
            <w:bookmarkEnd w:id="7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0"/>
            <w:bookmarkEnd w:id="8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1" w:name="z1000_054_11"/>
            <w:bookmarkStart w:id="802" w:name="z1000_054_11"/>
            <w:bookmarkEnd w:id="8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4_12"/>
            <w:bookmarkEnd w:id="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4_13"/>
            <w:bookmarkEnd w:id="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5" w:name="z1000_055_04"/>
            <w:bookmarkStart w:id="806" w:name="z1000_055_04"/>
            <w:bookmarkEnd w:id="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5"/>
            <w:bookmarkEnd w:id="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6"/>
            <w:bookmarkEnd w:id="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9" w:name="z1000_055_07"/>
            <w:bookmarkStart w:id="810" w:name="z1000_055_07"/>
            <w:bookmarkEnd w:id="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1" w:name="z1000_055_08"/>
            <w:bookmarkEnd w:id="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09"/>
            <w:bookmarkEnd w:id="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0"/>
            <w:bookmarkEnd w:id="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4" w:name="z1000_055_11"/>
            <w:bookmarkStart w:id="815" w:name="z1000_055_11"/>
            <w:bookmarkEnd w:id="8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5_12"/>
            <w:bookmarkEnd w:id="8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5_13"/>
            <w:bookmarkEnd w:id="8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8" w:name="z1000_056_04"/>
            <w:bookmarkStart w:id="819" w:name="z1000_056_04"/>
            <w:bookmarkEnd w:id="8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5"/>
            <w:bookmarkEnd w:id="8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6"/>
            <w:bookmarkEnd w:id="8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2" w:name="z1000_056_07"/>
            <w:bookmarkStart w:id="823" w:name="z1000_056_07"/>
            <w:bookmarkEnd w:id="8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4" w:name="z1000_056_08"/>
            <w:bookmarkEnd w:id="8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09"/>
            <w:bookmarkEnd w:id="8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0"/>
            <w:bookmarkEnd w:id="8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7" w:name="z1000_056_11"/>
            <w:bookmarkStart w:id="828" w:name="z1000_056_11"/>
            <w:bookmarkEnd w:id="8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6_12"/>
            <w:bookmarkEnd w:id="8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6_13"/>
            <w:bookmarkEnd w:id="8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31" w:name="z1000_057_04"/>
            <w:bookmarkStart w:id="832" w:name="z1000_057_04"/>
            <w:bookmarkEnd w:id="8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5"/>
            <w:bookmarkEnd w:id="8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6"/>
            <w:bookmarkEnd w:id="8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5" w:name="z1000_057_07"/>
            <w:bookmarkStart w:id="836" w:name="z1000_057_07"/>
            <w:bookmarkEnd w:id="8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7" w:name="z1000_057_08"/>
            <w:bookmarkEnd w:id="8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09"/>
            <w:bookmarkEnd w:id="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0"/>
            <w:bookmarkEnd w:id="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0" w:name="z1000_057_11"/>
            <w:bookmarkStart w:id="841" w:name="z1000_057_11"/>
            <w:bookmarkEnd w:id="8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7_12"/>
            <w:bookmarkEnd w:id="8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7_13"/>
            <w:bookmarkEnd w:id="8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4" w:name="z1000_058_04"/>
            <w:bookmarkStart w:id="845" w:name="z1000_058_04"/>
            <w:bookmarkEnd w:id="8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5"/>
            <w:bookmarkEnd w:id="8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6"/>
            <w:bookmarkEnd w:id="8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8" w:name="z1000_058_07"/>
            <w:bookmarkStart w:id="849" w:name="z1000_058_07"/>
            <w:bookmarkEnd w:id="8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0" w:name="z1000_058_08"/>
            <w:bookmarkEnd w:id="8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09"/>
            <w:bookmarkEnd w:id="8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0"/>
            <w:bookmarkEnd w:id="8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3" w:name="z1000_058_11"/>
            <w:bookmarkStart w:id="854" w:name="z1000_058_11"/>
            <w:bookmarkEnd w:id="8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8_12"/>
            <w:bookmarkEnd w:id="8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8_13"/>
            <w:bookmarkEnd w:id="8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7" w:name="z1000_059_04"/>
            <w:bookmarkStart w:id="858" w:name="z1000_059_04"/>
            <w:bookmarkEnd w:id="8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5"/>
            <w:bookmarkEnd w:id="8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6"/>
            <w:bookmarkEnd w:id="8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1" w:name="z1000_059_07"/>
            <w:bookmarkStart w:id="862" w:name="z1000_059_07"/>
            <w:bookmarkEnd w:id="8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3" w:name="z1000_059_08"/>
            <w:bookmarkEnd w:id="8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09"/>
            <w:bookmarkEnd w:id="8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0"/>
            <w:bookmarkEnd w:id="8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6" w:name="z1000_059_11"/>
            <w:bookmarkStart w:id="867" w:name="z1000_059_11"/>
            <w:bookmarkEnd w:id="8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59_12"/>
            <w:bookmarkEnd w:id="8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59_13"/>
            <w:bookmarkEnd w:id="86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0" w:name="z1000_060_04"/>
            <w:bookmarkStart w:id="871" w:name="z1000_060_04"/>
            <w:bookmarkEnd w:id="8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5"/>
            <w:bookmarkEnd w:id="8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6"/>
            <w:bookmarkEnd w:id="8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4" w:name="z1000_060_07"/>
            <w:bookmarkStart w:id="875" w:name="z1000_060_07"/>
            <w:bookmarkEnd w:id="8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6" w:name="z1000_060_08"/>
            <w:bookmarkEnd w:id="8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09"/>
            <w:bookmarkEnd w:id="8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0"/>
            <w:bookmarkEnd w:id="8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9" w:name="z1000_060_11"/>
            <w:bookmarkStart w:id="880" w:name="z1000_060_11"/>
            <w:bookmarkEnd w:id="8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0_12"/>
            <w:bookmarkEnd w:id="8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0_13"/>
            <w:bookmarkEnd w:id="8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83" w:name="z1000_061_04"/>
            <w:bookmarkStart w:id="884" w:name="z1000_061_04"/>
            <w:bookmarkEnd w:id="8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5"/>
            <w:bookmarkEnd w:id="8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6"/>
            <w:bookmarkEnd w:id="8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7" w:name="z1000_061_07"/>
            <w:bookmarkStart w:id="888" w:name="z1000_061_07"/>
            <w:bookmarkEnd w:id="8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9" w:name="z1000_061_08"/>
            <w:bookmarkEnd w:id="8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09"/>
            <w:bookmarkEnd w:id="8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0"/>
            <w:bookmarkEnd w:id="8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2" w:name="z1000_061_11"/>
            <w:bookmarkStart w:id="893" w:name="z1000_061_11"/>
            <w:bookmarkEnd w:id="8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1_12"/>
            <w:bookmarkEnd w:id="8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1_13"/>
            <w:bookmarkEnd w:id="8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6" w:name="z1000_062_04"/>
            <w:bookmarkStart w:id="897" w:name="z1000_062_04"/>
            <w:bookmarkEnd w:id="8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5"/>
            <w:bookmarkEnd w:id="8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6"/>
            <w:bookmarkEnd w:id="8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0" w:name="z1000_062_07"/>
            <w:bookmarkStart w:id="901" w:name="z1000_062_07"/>
            <w:bookmarkEnd w:id="9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2" w:name="z1000_062_08"/>
            <w:bookmarkEnd w:id="9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09"/>
            <w:bookmarkEnd w:id="9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4" w:name="z1000_062_10"/>
            <w:bookmarkEnd w:id="9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5" w:name="z1000_062_11"/>
            <w:bookmarkStart w:id="906" w:name="z1000_062_11"/>
            <w:bookmarkEnd w:id="9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7" w:name="z1000_062_12"/>
            <w:bookmarkEnd w:id="9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8" w:name="z1000_062_13"/>
            <w:bookmarkStart w:id="909" w:name="z1000_062_13"/>
            <w:bookmarkEnd w:id="909"/>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10" w:name="z1000_063_04"/>
            <w:bookmarkStart w:id="911" w:name="z1000_063_04"/>
            <w:bookmarkEnd w:id="9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5"/>
            <w:bookmarkEnd w:id="9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6"/>
            <w:bookmarkEnd w:id="9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4" w:name="z1000_063_07"/>
            <w:bookmarkStart w:id="915" w:name="z1000_063_07"/>
            <w:bookmarkEnd w:id="9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6" w:name="z1000_063_08"/>
            <w:bookmarkEnd w:id="9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09"/>
            <w:bookmarkEnd w:id="9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8" w:name="z1000_063_10"/>
            <w:bookmarkEnd w:id="9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9" w:name="z1000_063_11"/>
            <w:bookmarkStart w:id="920" w:name="z1000_063_11"/>
            <w:bookmarkEnd w:id="9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1" w:name="z1000_063_12"/>
            <w:bookmarkEnd w:id="9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2" w:name="z1000_063_13"/>
            <w:bookmarkStart w:id="923" w:name="z1000_063_13"/>
            <w:bookmarkEnd w:id="923"/>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4" w:name="z1000_064_04"/>
            <w:bookmarkStart w:id="925" w:name="z1000_064_04"/>
            <w:bookmarkEnd w:id="9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5"/>
            <w:bookmarkEnd w:id="9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6"/>
            <w:bookmarkEnd w:id="9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8" w:name="z1000_064_07"/>
            <w:bookmarkStart w:id="929" w:name="z1000_064_07"/>
            <w:bookmarkEnd w:id="9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0" w:name="z1000_064_08"/>
            <w:bookmarkEnd w:id="9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09"/>
            <w:bookmarkEnd w:id="9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2" w:name="z1000_064_10"/>
            <w:bookmarkEnd w:id="9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3" w:name="z1000_064_11"/>
            <w:bookmarkStart w:id="934" w:name="z1000_064_11"/>
            <w:bookmarkEnd w:id="9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5" w:name="z1000_064_12"/>
            <w:bookmarkEnd w:id="9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6" w:name="z1000_064_13"/>
            <w:bookmarkStart w:id="937" w:name="z1000_064_13"/>
            <w:bookmarkEnd w:id="93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8" w:name="z1000_065_04"/>
            <w:bookmarkStart w:id="939" w:name="z1000_065_04"/>
            <w:bookmarkEnd w:id="9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5"/>
            <w:bookmarkEnd w:id="9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6"/>
            <w:bookmarkEnd w:id="9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2" w:name="z1000_065_07"/>
            <w:bookmarkStart w:id="943" w:name="z1000_065_07"/>
            <w:bookmarkEnd w:id="9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4" w:name="z1000_065_08"/>
            <w:bookmarkEnd w:id="9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09"/>
            <w:bookmarkEnd w:id="9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6" w:name="z1000_065_10"/>
            <w:bookmarkEnd w:id="9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7" w:name="z1000_065_11"/>
            <w:bookmarkStart w:id="948" w:name="z1000_065_11"/>
            <w:bookmarkEnd w:id="94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9" w:name="z1000_065_12"/>
            <w:bookmarkEnd w:id="9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0" w:name="z1000_065_13"/>
            <w:bookmarkStart w:id="951" w:name="z1000_065_13"/>
            <w:bookmarkEnd w:id="95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52" w:name="z1000_066_04"/>
            <w:bookmarkStart w:id="953" w:name="z1000_066_04"/>
            <w:bookmarkEnd w:id="9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5"/>
            <w:bookmarkEnd w:id="9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6"/>
            <w:bookmarkEnd w:id="9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6" w:name="z1000_066_07"/>
            <w:bookmarkStart w:id="957" w:name="z1000_066_07"/>
            <w:bookmarkEnd w:id="9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8" w:name="z1000_066_08"/>
            <w:bookmarkEnd w:id="9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09"/>
            <w:bookmarkEnd w:id="9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0"/>
            <w:bookmarkEnd w:id="9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1" w:name="z1000_066_11"/>
            <w:bookmarkStart w:id="962" w:name="z1000_066_11"/>
            <w:bookmarkEnd w:id="9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6_12"/>
            <w:bookmarkEnd w:id="9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6_13"/>
            <w:bookmarkEnd w:id="9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5" w:name="z1000_067_04"/>
            <w:bookmarkStart w:id="966" w:name="z1000_067_04"/>
            <w:bookmarkEnd w:id="9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5"/>
            <w:bookmarkEnd w:id="9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6"/>
            <w:bookmarkEnd w:id="9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9" w:name="z1000_067_07"/>
            <w:bookmarkStart w:id="970" w:name="z1000_067_07"/>
            <w:bookmarkEnd w:id="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1" w:name="z1000_067_08"/>
            <w:bookmarkEnd w:id="9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09"/>
            <w:bookmarkEnd w:id="9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0"/>
            <w:bookmarkEnd w:id="9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4" w:name="z1000_067_11"/>
            <w:bookmarkStart w:id="975" w:name="z1000_067_11"/>
            <w:bookmarkEnd w:id="9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7_12"/>
            <w:bookmarkEnd w:id="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7_13"/>
            <w:bookmarkEnd w:id="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8" w:name="z1000_068_04"/>
            <w:bookmarkStart w:id="979" w:name="z1000_068_04"/>
            <w:bookmarkEnd w:id="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5"/>
            <w:bookmarkEnd w:id="9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6"/>
            <w:bookmarkEnd w:id="9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2" w:name="z1000_068_07"/>
            <w:bookmarkStart w:id="983" w:name="z1000_068_07"/>
            <w:bookmarkEnd w:id="9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4" w:name="z1000_068_08"/>
            <w:bookmarkEnd w:id="9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09"/>
            <w:bookmarkEnd w:id="9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0"/>
            <w:bookmarkEnd w:id="9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7" w:name="z1000_068_11"/>
            <w:bookmarkStart w:id="988" w:name="z1000_068_11"/>
            <w:bookmarkEnd w:id="9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8_12"/>
            <w:bookmarkEnd w:id="9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8_13"/>
            <w:bookmarkEnd w:id="9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91" w:name="z1000_069_04"/>
            <w:bookmarkStart w:id="992" w:name="z1000_069_04"/>
            <w:bookmarkEnd w:id="9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5"/>
            <w:bookmarkEnd w:id="9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6"/>
            <w:bookmarkEnd w:id="9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5" w:name="z1000_069_07"/>
            <w:bookmarkStart w:id="996" w:name="z1000_069_07"/>
            <w:bookmarkEnd w:id="9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7" w:name="z1000_069_08"/>
            <w:bookmarkEnd w:id="9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09"/>
            <w:bookmarkEnd w:id="9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0"/>
            <w:bookmarkEnd w:id="9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0" w:name="z1000_069_11"/>
            <w:bookmarkStart w:id="1001" w:name="z1000_069_11"/>
            <w:bookmarkEnd w:id="10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69_12"/>
            <w:bookmarkEnd w:id="10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69_13"/>
            <w:bookmarkEnd w:id="10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4" w:name="z1000_070_04"/>
            <w:bookmarkStart w:id="1005" w:name="z1000_070_04"/>
            <w:bookmarkEnd w:id="10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5"/>
            <w:bookmarkEnd w:id="10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6"/>
            <w:bookmarkEnd w:id="10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8" w:name="z1000_070_07"/>
            <w:bookmarkStart w:id="1009" w:name="z1000_070_07"/>
            <w:bookmarkEnd w:id="10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0" w:name="z1000_070_08"/>
            <w:bookmarkEnd w:id="10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09"/>
            <w:bookmarkEnd w:id="10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0"/>
            <w:bookmarkEnd w:id="10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3" w:name="z1000_070_11"/>
            <w:bookmarkStart w:id="1014" w:name="z1000_070_11"/>
            <w:bookmarkEnd w:id="10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0_12"/>
            <w:bookmarkEnd w:id="10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0_13"/>
            <w:bookmarkEnd w:id="10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7" w:name="z1000_071_04"/>
            <w:bookmarkStart w:id="1018" w:name="z1000_071_04"/>
            <w:bookmarkEnd w:id="10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5"/>
            <w:bookmarkEnd w:id="10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6"/>
            <w:bookmarkEnd w:id="10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1" w:name="z1000_071_07"/>
            <w:bookmarkStart w:id="1022" w:name="z1000_071_07"/>
            <w:bookmarkEnd w:id="10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3" w:name="z1000_071_08"/>
            <w:bookmarkEnd w:id="10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09"/>
            <w:bookmarkEnd w:id="10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0"/>
            <w:bookmarkEnd w:id="10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6" w:name="z1000_071_11"/>
            <w:bookmarkStart w:id="1027" w:name="z1000_071_11"/>
            <w:bookmarkEnd w:id="102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1_12"/>
            <w:bookmarkEnd w:id="10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1_13"/>
            <w:bookmarkEnd w:id="10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0" w:name="z1000_072_04"/>
            <w:bookmarkStart w:id="1031" w:name="z1000_072_04"/>
            <w:bookmarkEnd w:id="10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5"/>
            <w:bookmarkEnd w:id="103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6"/>
            <w:bookmarkEnd w:id="103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4" w:name="z1000_072_07"/>
            <w:bookmarkStart w:id="1035" w:name="z1000_072_07"/>
            <w:bookmarkEnd w:id="10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6" w:name="z1000_072_08"/>
            <w:bookmarkEnd w:id="10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09"/>
            <w:bookmarkEnd w:id="10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0"/>
            <w:bookmarkEnd w:id="10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9" w:name="z1000_072_11"/>
            <w:bookmarkStart w:id="1040" w:name="z1000_072_11"/>
            <w:bookmarkEnd w:id="10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2_12"/>
            <w:bookmarkEnd w:id="10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2_13"/>
            <w:bookmarkEnd w:id="10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43" w:name="z1000_073_04"/>
            <w:bookmarkStart w:id="1044" w:name="z1000_073_04"/>
            <w:bookmarkEnd w:id="10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5"/>
            <w:bookmarkEnd w:id="10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6"/>
            <w:bookmarkEnd w:id="10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7" w:name="z1000_073_07"/>
            <w:bookmarkStart w:id="1048" w:name="z1000_073_07"/>
            <w:bookmarkEnd w:id="10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9" w:name="z1000_073_08"/>
            <w:bookmarkEnd w:id="10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09"/>
            <w:bookmarkEnd w:id="10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0"/>
            <w:bookmarkEnd w:id="10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2" w:name="z1000_073_11"/>
            <w:bookmarkStart w:id="1053" w:name="z1000_073_11"/>
            <w:bookmarkEnd w:id="10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3_12"/>
            <w:bookmarkEnd w:id="10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3_13"/>
            <w:bookmarkEnd w:id="10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6" w:name="z1000_074_04"/>
            <w:bookmarkStart w:id="1057" w:name="z1000_074_04"/>
            <w:bookmarkEnd w:id="10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5"/>
            <w:bookmarkEnd w:id="105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6"/>
            <w:bookmarkEnd w:id="105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0" w:name="z1000_074_07"/>
            <w:bookmarkStart w:id="1061" w:name="z1000_074_07"/>
            <w:bookmarkEnd w:id="10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2" w:name="z1000_074_08"/>
            <w:bookmarkEnd w:id="106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09"/>
            <w:bookmarkEnd w:id="1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0"/>
            <w:bookmarkEnd w:id="1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5" w:name="z1000_074_11"/>
            <w:bookmarkStart w:id="1066" w:name="z1000_074_11"/>
            <w:bookmarkEnd w:id="106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4_12"/>
            <w:bookmarkEnd w:id="10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4_13"/>
            <w:bookmarkEnd w:id="10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9" w:name="z1000_075_04"/>
            <w:bookmarkStart w:id="1070" w:name="z1000_075_04"/>
            <w:bookmarkEnd w:id="10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5"/>
            <w:bookmarkEnd w:id="107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6"/>
            <w:bookmarkEnd w:id="107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3" w:name="z1000_075_07"/>
            <w:bookmarkStart w:id="1074" w:name="z1000_075_07"/>
            <w:bookmarkEnd w:id="10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5" w:name="z1000_075_08"/>
            <w:bookmarkEnd w:id="107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09"/>
            <w:bookmarkEnd w:id="10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0"/>
            <w:bookmarkEnd w:id="10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8" w:name="z1000_075_11"/>
            <w:bookmarkStart w:id="1079" w:name="z1000_075_11"/>
            <w:bookmarkEnd w:id="107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5_12"/>
            <w:bookmarkEnd w:id="10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5_13"/>
            <w:bookmarkEnd w:id="1081"/>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82" w:name="z1000_076_04"/>
            <w:bookmarkStart w:id="1083" w:name="z1000_076_04"/>
            <w:bookmarkEnd w:id="10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5"/>
            <w:bookmarkEnd w:id="10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6"/>
            <w:bookmarkEnd w:id="10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6" w:name="z1000_076_07"/>
            <w:bookmarkStart w:id="1087" w:name="z1000_076_07"/>
            <w:bookmarkEnd w:id="10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8" w:name="z1000_076_08"/>
            <w:bookmarkEnd w:id="10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09"/>
            <w:bookmarkEnd w:id="10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0"/>
            <w:bookmarkEnd w:id="10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1" w:name="z1000_076_11"/>
            <w:bookmarkStart w:id="1092" w:name="z1000_076_11"/>
            <w:bookmarkEnd w:id="10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6_12"/>
            <w:bookmarkEnd w:id="10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6_13"/>
            <w:bookmarkEnd w:id="10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5" w:name="z1000_077_04"/>
            <w:bookmarkStart w:id="1096" w:name="z1000_077_04"/>
            <w:bookmarkEnd w:id="10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5"/>
            <w:bookmarkEnd w:id="109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6"/>
            <w:bookmarkEnd w:id="109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9" w:name="z1000_077_07"/>
            <w:bookmarkStart w:id="1100" w:name="z1000_077_07"/>
            <w:bookmarkEnd w:id="11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1" w:name="z1000_077_08"/>
            <w:bookmarkEnd w:id="11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09"/>
            <w:bookmarkEnd w:id="11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0"/>
            <w:bookmarkEnd w:id="11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4" w:name="z1000_077_11"/>
            <w:bookmarkStart w:id="1105" w:name="z1000_077_11"/>
            <w:bookmarkEnd w:id="110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7_12"/>
            <w:bookmarkEnd w:id="11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7_13"/>
            <w:bookmarkEnd w:id="11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8" w:name="z1000_078_04"/>
            <w:bookmarkStart w:id="1109" w:name="z1000_078_04"/>
            <w:bookmarkEnd w:id="11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5"/>
            <w:bookmarkEnd w:id="11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6"/>
            <w:bookmarkEnd w:id="11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2" w:name="z1000_078_07"/>
            <w:bookmarkStart w:id="1113" w:name="z1000_078_07"/>
            <w:bookmarkEnd w:id="11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4" w:name="z1000_078_08"/>
            <w:bookmarkEnd w:id="11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09"/>
            <w:bookmarkEnd w:id="11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0"/>
            <w:bookmarkEnd w:id="11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7" w:name="z1000_078_11"/>
            <w:bookmarkStart w:id="1118" w:name="z1000_078_11"/>
            <w:bookmarkEnd w:id="11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9" w:name="z1000_078_12"/>
            <w:bookmarkEnd w:id="11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0" w:name="z1000_078_13"/>
            <w:bookmarkEnd w:id="11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21" w:name="z1000_079_04"/>
            <w:bookmarkStart w:id="1122" w:name="z1000_079_04"/>
            <w:bookmarkEnd w:id="11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5"/>
            <w:bookmarkStart w:id="1124" w:name="z1000_079_05"/>
            <w:bookmarkEnd w:id="11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5" w:name="z1000_079_06"/>
            <w:bookmarkStart w:id="1126" w:name="z1000_079_06"/>
            <w:bookmarkEnd w:id="11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7" w:name="z1000_079_07"/>
            <w:bookmarkStart w:id="1128" w:name="z1000_079_07"/>
            <w:bookmarkEnd w:id="11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08"/>
            <w:bookmarkEnd w:id="11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09"/>
            <w:bookmarkEnd w:id="11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1" w:name="z1000_079_10"/>
            <w:bookmarkEnd w:id="11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2" w:name="z1000_079_11"/>
            <w:bookmarkEnd w:id="113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3" w:name="z1000_079_12"/>
            <w:bookmarkEnd w:id="11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4" w:name="z1000_079_13"/>
            <w:bookmarkEnd w:id="113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5" w:name="z1000_080_04"/>
            <w:bookmarkStart w:id="1136" w:name="z1000_080_04"/>
            <w:bookmarkEnd w:id="11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5"/>
            <w:bookmarkStart w:id="1138" w:name="z1000_080_05"/>
            <w:bookmarkEnd w:id="11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9" w:name="z1000_080_06"/>
            <w:bookmarkStart w:id="1140" w:name="z1000_080_06"/>
            <w:bookmarkEnd w:id="11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1" w:name="z1000_080_07"/>
            <w:bookmarkStart w:id="1142" w:name="z1000_080_07"/>
            <w:bookmarkEnd w:id="11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08"/>
            <w:bookmarkEnd w:id="11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09"/>
            <w:bookmarkEnd w:id="11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5" w:name="z1000_080_10"/>
            <w:bookmarkEnd w:id="11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6" w:name="z1000_080_11"/>
            <w:bookmarkEnd w:id="11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7" w:name="z1000_080_12"/>
            <w:bookmarkEnd w:id="11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8" w:name="z1000_080_13"/>
            <w:bookmarkEnd w:id="11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9" w:name="z1000_081_04"/>
            <w:bookmarkStart w:id="1150" w:name="z1000_081_04"/>
            <w:bookmarkEnd w:id="11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5"/>
            <w:bookmarkStart w:id="1152" w:name="z1000_081_05"/>
            <w:bookmarkEnd w:id="11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3" w:name="z1000_081_06"/>
            <w:bookmarkStart w:id="1154" w:name="z1000_081_06"/>
            <w:bookmarkEnd w:id="11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5" w:name="z1000_081_07"/>
            <w:bookmarkStart w:id="1156" w:name="z1000_081_07"/>
            <w:bookmarkEnd w:id="11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08"/>
            <w:bookmarkEnd w:id="115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09"/>
            <w:bookmarkEnd w:id="11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9" w:name="z1000_081_10"/>
            <w:bookmarkEnd w:id="11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0" w:name="z1000_081_11"/>
            <w:bookmarkEnd w:id="11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1" w:name="z1000_081_12"/>
            <w:bookmarkEnd w:id="11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2" w:name="z1000_081_13"/>
            <w:bookmarkEnd w:id="11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63" w:name="z1000_082_04"/>
            <w:bookmarkStart w:id="1164" w:name="z1000_082_04"/>
            <w:bookmarkEnd w:id="11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5"/>
            <w:bookmarkStart w:id="1166" w:name="z1000_082_05"/>
            <w:bookmarkEnd w:id="11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7" w:name="z1000_082_06"/>
            <w:bookmarkStart w:id="1168" w:name="z1000_082_06"/>
            <w:bookmarkEnd w:id="11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9" w:name="z1000_082_07"/>
            <w:bookmarkStart w:id="1170" w:name="z1000_082_07"/>
            <w:bookmarkEnd w:id="11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08"/>
            <w:bookmarkEnd w:id="11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09"/>
            <w:bookmarkEnd w:id="11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3" w:name="z1000_082_10"/>
            <w:bookmarkEnd w:id="11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4" w:name="z1000_082_11"/>
            <w:bookmarkEnd w:id="117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5" w:name="z1000_082_12"/>
            <w:bookmarkEnd w:id="11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6" w:name="z1000_082_13"/>
            <w:bookmarkEnd w:id="11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7" w:name="z1000_083_04"/>
            <w:bookmarkStart w:id="1178" w:name="z1000_083_04"/>
            <w:bookmarkEnd w:id="11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5"/>
            <w:bookmarkStart w:id="1180" w:name="z1000_083_05"/>
            <w:bookmarkEnd w:id="118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1" w:name="z1000_083_06"/>
            <w:bookmarkStart w:id="1182" w:name="z1000_083_06"/>
            <w:bookmarkEnd w:id="118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3" w:name="z1000_083_07"/>
            <w:bookmarkStart w:id="1184" w:name="z1000_083_07"/>
            <w:bookmarkEnd w:id="11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08"/>
            <w:bookmarkEnd w:id="11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09"/>
            <w:bookmarkEnd w:id="11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7" w:name="z1000_083_10"/>
            <w:bookmarkEnd w:id="11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8" w:name="z1000_083_11"/>
            <w:bookmarkEnd w:id="11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9" w:name="z1000_083_12"/>
            <w:bookmarkEnd w:id="11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0" w:name="z1000_083_13"/>
            <w:bookmarkEnd w:id="11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91" w:name="z1000_084_04"/>
            <w:bookmarkStart w:id="1192" w:name="z1000_084_04"/>
            <w:bookmarkEnd w:id="11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5"/>
            <w:bookmarkStart w:id="1194" w:name="z1000_084_05"/>
            <w:bookmarkEnd w:id="11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5" w:name="z1000_084_06"/>
            <w:bookmarkStart w:id="1196" w:name="z1000_084_06"/>
            <w:bookmarkEnd w:id="11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7" w:name="z1000_084_07"/>
            <w:bookmarkStart w:id="1198" w:name="z1000_084_07"/>
            <w:bookmarkEnd w:id="11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08"/>
            <w:bookmarkEnd w:id="11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0" w:name="z1000_084_09"/>
            <w:bookmarkStart w:id="1201" w:name="z1000_084_09"/>
            <w:bookmarkEnd w:id="12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2" w:name="z1000_084_10"/>
            <w:bookmarkEnd w:id="12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3" w:name="z1000_084_11"/>
            <w:bookmarkEnd w:id="12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4_12"/>
            <w:bookmarkEnd w:id="12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4_13"/>
            <w:bookmarkEnd w:id="12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6" w:name="z1000_085_04"/>
            <w:bookmarkStart w:id="1207" w:name="z1000_085_04"/>
            <w:bookmarkEnd w:id="12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5"/>
            <w:bookmarkEnd w:id="12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6"/>
            <w:bookmarkEnd w:id="12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0" w:name="z1000_085_07"/>
            <w:bookmarkStart w:id="1211" w:name="z1000_085_07"/>
            <w:bookmarkEnd w:id="1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08"/>
            <w:bookmarkEnd w:id="12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09"/>
            <w:bookmarkEnd w:id="12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4" w:name="z1000_085_10"/>
            <w:bookmarkEnd w:id="12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5" w:name="z1000_085_11"/>
            <w:bookmarkEnd w:id="12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5_12"/>
            <w:bookmarkEnd w:id="12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5_13"/>
            <w:bookmarkEnd w:id="12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8" w:name="z1000_086_04"/>
            <w:bookmarkStart w:id="1219" w:name="z1000_086_04"/>
            <w:bookmarkEnd w:id="12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5"/>
            <w:bookmarkEnd w:id="12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6"/>
            <w:bookmarkEnd w:id="12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22" w:name="z1000_086_07"/>
            <w:bookmarkStart w:id="1223" w:name="z1000_086_07"/>
            <w:bookmarkEnd w:id="12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08"/>
            <w:bookmarkEnd w:id="12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09"/>
            <w:bookmarkEnd w:id="12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6" w:name="z1000_086_10"/>
            <w:bookmarkEnd w:id="12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7" w:name="z1000_086_11"/>
            <w:bookmarkEnd w:id="122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6_12"/>
            <w:bookmarkEnd w:id="12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6_13"/>
            <w:bookmarkEnd w:id="12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0" w:name="z1000_087_04"/>
            <w:bookmarkStart w:id="1231" w:name="z1000_087_04"/>
            <w:bookmarkEnd w:id="12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5"/>
            <w:bookmarkEnd w:id="123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6"/>
            <w:bookmarkEnd w:id="123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4" w:name="z1000_087_07"/>
            <w:bookmarkStart w:id="1235" w:name="z1000_087_07"/>
            <w:bookmarkEnd w:id="12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08"/>
            <w:bookmarkEnd w:id="12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09"/>
            <w:bookmarkEnd w:id="12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8" w:name="z1000_087_10"/>
            <w:bookmarkEnd w:id="12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9" w:name="z1000_087_11"/>
            <w:bookmarkEnd w:id="12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7_12"/>
            <w:bookmarkEnd w:id="12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7_13"/>
            <w:bookmarkEnd w:id="12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42" w:name="z1000_088_04"/>
            <w:bookmarkStart w:id="1243" w:name="z1000_088_04"/>
            <w:bookmarkEnd w:id="12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5"/>
            <w:bookmarkEnd w:id="124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6"/>
            <w:bookmarkEnd w:id="124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6" w:name="z1000_088_07"/>
            <w:bookmarkStart w:id="1247" w:name="z1000_088_07"/>
            <w:bookmarkEnd w:id="124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08"/>
            <w:bookmarkEnd w:id="124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09"/>
            <w:bookmarkEnd w:id="12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0" w:name="z1000_088_10"/>
            <w:bookmarkEnd w:id="12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1" w:name="z1000_088_11"/>
            <w:bookmarkEnd w:id="12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2" w:name="z1000_088_12"/>
            <w:bookmarkEnd w:id="12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3" w:name="z1000_088_13"/>
            <w:bookmarkEnd w:id="1253"/>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4" w:name="z1000_001_14"/>
            <w:bookmarkStart w:id="1255" w:name="z1000_001_14"/>
            <w:bookmarkEnd w:id="12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5"/>
            <w:bookmarkStart w:id="1257" w:name="z1000_001_15"/>
            <w:bookmarkEnd w:id="1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8" w:name="z1000_001_16"/>
            <w:bookmarkStart w:id="1259" w:name="z1000_001_16"/>
            <w:bookmarkEnd w:id="125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60" w:name="z1000_001_17"/>
            <w:bookmarkStart w:id="1261" w:name="z1000_001_17"/>
            <w:bookmarkEnd w:id="12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18"/>
            <w:bookmarkStart w:id="1263" w:name="z1000_001_18"/>
            <w:bookmarkEnd w:id="12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19"/>
            <w:bookmarkStart w:id="1265" w:name="z1000_001_19"/>
            <w:bookmarkEnd w:id="12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0"/>
            <w:bookmarkStart w:id="1267" w:name="z1000_001_20"/>
            <w:bookmarkEnd w:id="12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1000_001_21"/>
            <w:bookmarkStart w:id="1269" w:name="z1000_001_21"/>
            <w:bookmarkEnd w:id="12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1000_001_22"/>
            <w:bookmarkStart w:id="1271" w:name="z1000_001_22"/>
            <w:bookmarkEnd w:id="1271"/>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72" w:name="z1000_002_14"/>
            <w:bookmarkStart w:id="1273" w:name="z1000_002_14"/>
            <w:bookmarkEnd w:id="12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4" w:name="z1000_002_15"/>
            <w:bookmarkEnd w:id="12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5" w:name="z1000_002_16"/>
            <w:bookmarkEnd w:id="127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6" w:name="z1000_002_17"/>
            <w:bookmarkStart w:id="1277" w:name="z1000_002_17"/>
            <w:bookmarkEnd w:id="12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18"/>
            <w:bookmarkStart w:id="1279" w:name="z1000_002_18"/>
            <w:bookmarkEnd w:id="12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19"/>
            <w:bookmarkStart w:id="1281" w:name="z1000_002_19"/>
            <w:bookmarkEnd w:id="12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1000_002_20"/>
            <w:bookmarkStart w:id="1283" w:name="z1000_002_20"/>
            <w:bookmarkEnd w:id="12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4" w:name="z1000_002_21"/>
            <w:bookmarkStart w:id="1285" w:name="z1000_002_21"/>
            <w:bookmarkEnd w:id="12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2_22"/>
            <w:bookmarkEnd w:id="12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7" w:name="z1000_003_14"/>
            <w:bookmarkStart w:id="1288" w:name="z1000_003_14"/>
            <w:bookmarkEnd w:id="12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9" w:name="z1000_003_15"/>
            <w:bookmarkEnd w:id="12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0" w:name="z1000_003_16"/>
            <w:bookmarkEnd w:id="129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91" w:name="z1000_003_17"/>
            <w:bookmarkStart w:id="1292" w:name="z1000_003_17"/>
            <w:bookmarkEnd w:id="12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18"/>
            <w:bookmarkStart w:id="1294" w:name="z1000_003_18"/>
            <w:bookmarkEnd w:id="12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19"/>
            <w:bookmarkStart w:id="1296" w:name="z1000_003_19"/>
            <w:bookmarkEnd w:id="129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7" w:name="z1000_003_20"/>
            <w:bookmarkStart w:id="1298" w:name="z1000_003_20"/>
            <w:bookmarkEnd w:id="12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9" w:name="z1000_003_21"/>
            <w:bookmarkStart w:id="1300" w:name="z1000_003_21"/>
            <w:bookmarkEnd w:id="130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3_22"/>
            <w:bookmarkEnd w:id="130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02" w:name="z1000_004_14"/>
            <w:bookmarkStart w:id="1303" w:name="z1000_004_14"/>
            <w:bookmarkEnd w:id="130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4" w:name="z1000_004_15"/>
            <w:bookmarkEnd w:id="130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5" w:name="z1000_004_16"/>
            <w:bookmarkEnd w:id="130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6" w:name="z1000_004_17"/>
            <w:bookmarkStart w:id="1307" w:name="z1000_004_17"/>
            <w:bookmarkEnd w:id="13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18"/>
            <w:bookmarkStart w:id="1309" w:name="z1000_004_18"/>
            <w:bookmarkEnd w:id="130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19"/>
            <w:bookmarkStart w:id="1311" w:name="z1000_004_19"/>
            <w:bookmarkEnd w:id="131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1000_004_20"/>
            <w:bookmarkStart w:id="1313" w:name="z1000_004_20"/>
            <w:bookmarkEnd w:id="13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1000_004_21"/>
            <w:bookmarkStart w:id="1315" w:name="z1000_004_21"/>
            <w:bookmarkEnd w:id="131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4_22"/>
            <w:bookmarkEnd w:id="131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7" w:name="z1000_005_14"/>
            <w:bookmarkStart w:id="1318" w:name="z1000_005_14"/>
            <w:bookmarkEnd w:id="131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9" w:name="z1000_005_15"/>
            <w:bookmarkEnd w:id="131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0" w:name="z1000_005_16"/>
            <w:bookmarkEnd w:id="13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21" w:name="z1000_005_17"/>
            <w:bookmarkStart w:id="1322" w:name="z1000_005_17"/>
            <w:bookmarkEnd w:id="13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18"/>
            <w:bookmarkStart w:id="1324" w:name="z1000_005_18"/>
            <w:bookmarkEnd w:id="13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19"/>
            <w:bookmarkStart w:id="1326" w:name="z1000_005_19"/>
            <w:bookmarkEnd w:id="13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7" w:name="z1000_005_20"/>
            <w:bookmarkStart w:id="1328" w:name="z1000_005_20"/>
            <w:bookmarkEnd w:id="13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9" w:name="z1000_005_21"/>
            <w:bookmarkStart w:id="1330" w:name="z1000_005_21"/>
            <w:bookmarkEnd w:id="13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5_22"/>
            <w:bookmarkEnd w:id="13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32" w:name="z1000_006_14"/>
            <w:bookmarkStart w:id="1333" w:name="z1000_006_14"/>
            <w:bookmarkEnd w:id="13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4" w:name="z1000_006_15"/>
            <w:bookmarkEnd w:id="13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5" w:name="z1000_006_16"/>
            <w:bookmarkEnd w:id="13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6" w:name="z1000_006_17"/>
            <w:bookmarkStart w:id="1337" w:name="z1000_006_17"/>
            <w:bookmarkEnd w:id="13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18"/>
            <w:bookmarkStart w:id="1339" w:name="z1000_006_18"/>
            <w:bookmarkEnd w:id="13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19"/>
            <w:bookmarkStart w:id="1341" w:name="z1000_006_19"/>
            <w:bookmarkEnd w:id="13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1000_006_20"/>
            <w:bookmarkStart w:id="1343" w:name="z1000_006_20"/>
            <w:bookmarkEnd w:id="13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1000_006_21"/>
            <w:bookmarkStart w:id="1345" w:name="z1000_006_21"/>
            <w:bookmarkEnd w:id="13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6_22"/>
            <w:bookmarkEnd w:id="13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7" w:name="z1000_007_14"/>
            <w:bookmarkStart w:id="1348" w:name="z1000_007_14"/>
            <w:bookmarkEnd w:id="13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9" w:name="z1000_007_15"/>
            <w:bookmarkEnd w:id="13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0" w:name="z1000_007_16"/>
            <w:bookmarkEnd w:id="13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51" w:name="z1000_007_17"/>
            <w:bookmarkStart w:id="1352" w:name="z1000_007_17"/>
            <w:bookmarkEnd w:id="13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18"/>
            <w:bookmarkStart w:id="1354" w:name="z1000_007_18"/>
            <w:bookmarkEnd w:id="13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19"/>
            <w:bookmarkStart w:id="1356" w:name="z1000_007_19"/>
            <w:bookmarkEnd w:id="13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7" w:name="z1000_007_20"/>
            <w:bookmarkStart w:id="1358" w:name="z1000_007_20"/>
            <w:bookmarkEnd w:id="13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9" w:name="z1000_007_21"/>
            <w:bookmarkStart w:id="1360" w:name="z1000_007_21"/>
            <w:bookmarkEnd w:id="13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7_22"/>
            <w:bookmarkEnd w:id="13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62" w:name="z1000_008_14"/>
            <w:bookmarkStart w:id="1363" w:name="z1000_008_14"/>
            <w:bookmarkEnd w:id="13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4" w:name="z1000_008_15"/>
            <w:bookmarkEnd w:id="13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5" w:name="z1000_008_16"/>
            <w:bookmarkEnd w:id="13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6" w:name="z1000_008_17"/>
            <w:bookmarkStart w:id="1367" w:name="z1000_008_17"/>
            <w:bookmarkEnd w:id="13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18"/>
            <w:bookmarkStart w:id="1369" w:name="z1000_008_18"/>
            <w:bookmarkEnd w:id="13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19"/>
            <w:bookmarkStart w:id="1371" w:name="z1000_008_19"/>
            <w:bookmarkEnd w:id="13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1000_008_20"/>
            <w:bookmarkStart w:id="1373" w:name="z1000_008_20"/>
            <w:bookmarkEnd w:id="13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1000_008_21"/>
            <w:bookmarkStart w:id="1375" w:name="z1000_008_21"/>
            <w:bookmarkEnd w:id="13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8_22"/>
            <w:bookmarkEnd w:id="13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7" w:name="z1000_009_14"/>
            <w:bookmarkStart w:id="1378" w:name="z1000_009_14"/>
            <w:bookmarkEnd w:id="13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9" w:name="z1000_009_15"/>
            <w:bookmarkEnd w:id="13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0" w:name="z1000_009_16"/>
            <w:bookmarkEnd w:id="13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81" w:name="z1000_009_17"/>
            <w:bookmarkStart w:id="1382" w:name="z1000_009_17"/>
            <w:bookmarkEnd w:id="13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18"/>
            <w:bookmarkStart w:id="1384" w:name="z1000_009_18"/>
            <w:bookmarkEnd w:id="13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19"/>
            <w:bookmarkStart w:id="1386" w:name="z1000_009_19"/>
            <w:bookmarkEnd w:id="13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7" w:name="z1000_009_20"/>
            <w:bookmarkStart w:id="1388" w:name="z1000_009_20"/>
            <w:bookmarkEnd w:id="13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9" w:name="z1000_009_21"/>
            <w:bookmarkStart w:id="1390" w:name="z1000_009_21"/>
            <w:bookmarkEnd w:id="13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09_22"/>
            <w:bookmarkEnd w:id="13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92" w:name="z1000_010_14"/>
            <w:bookmarkStart w:id="1393" w:name="z1000_010_14"/>
            <w:bookmarkEnd w:id="13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4" w:name="z1000_010_15"/>
            <w:bookmarkEnd w:id="13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5" w:name="z1000_010_16"/>
            <w:bookmarkEnd w:id="13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6" w:name="z1000_010_17"/>
            <w:bookmarkStart w:id="1397" w:name="z1000_010_17"/>
            <w:bookmarkEnd w:id="13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18"/>
            <w:bookmarkStart w:id="1399" w:name="z1000_010_18"/>
            <w:bookmarkEnd w:id="13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19"/>
            <w:bookmarkStart w:id="1401" w:name="z1000_010_19"/>
            <w:bookmarkEnd w:id="14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1000_010_20"/>
            <w:bookmarkStart w:id="1403" w:name="z1000_010_20"/>
            <w:bookmarkEnd w:id="14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1000_010_21"/>
            <w:bookmarkStart w:id="1405" w:name="z1000_010_21"/>
            <w:bookmarkEnd w:id="14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0_22"/>
            <w:bookmarkEnd w:id="14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7" w:name="z1000_011_14"/>
            <w:bookmarkStart w:id="1408" w:name="z1000_011_14"/>
            <w:bookmarkEnd w:id="14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9" w:name="z1000_011_15"/>
            <w:bookmarkEnd w:id="14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0" w:name="z1000_011_16"/>
            <w:bookmarkEnd w:id="14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11" w:name="z1000_011_17"/>
            <w:bookmarkStart w:id="1412" w:name="z1000_011_17"/>
            <w:bookmarkEnd w:id="14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18"/>
            <w:bookmarkStart w:id="1414" w:name="z1000_011_18"/>
            <w:bookmarkEnd w:id="14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19"/>
            <w:bookmarkStart w:id="1416" w:name="z1000_011_19"/>
            <w:bookmarkEnd w:id="14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7" w:name="z1000_011_20"/>
            <w:bookmarkStart w:id="1418" w:name="z1000_011_20"/>
            <w:bookmarkEnd w:id="14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9" w:name="z1000_011_21"/>
            <w:bookmarkStart w:id="1420" w:name="z1000_011_21"/>
            <w:bookmarkEnd w:id="14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1_22"/>
            <w:bookmarkEnd w:id="14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22" w:name="z1000_012_14"/>
            <w:bookmarkStart w:id="1423" w:name="z1000_012_14"/>
            <w:bookmarkEnd w:id="14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4" w:name="z1000_012_15"/>
            <w:bookmarkEnd w:id="14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5" w:name="z1000_012_16"/>
            <w:bookmarkEnd w:id="14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6" w:name="z1000_012_17"/>
            <w:bookmarkStart w:id="1427" w:name="z1000_012_17"/>
            <w:bookmarkEnd w:id="14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18"/>
            <w:bookmarkStart w:id="1429" w:name="z1000_012_18"/>
            <w:bookmarkEnd w:id="14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19"/>
            <w:bookmarkStart w:id="1431" w:name="z1000_012_19"/>
            <w:bookmarkEnd w:id="14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1000_012_20"/>
            <w:bookmarkStart w:id="1433" w:name="z1000_012_20"/>
            <w:bookmarkEnd w:id="14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1000_012_21"/>
            <w:bookmarkStart w:id="1435" w:name="z1000_012_21"/>
            <w:bookmarkEnd w:id="14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2_22"/>
            <w:bookmarkEnd w:id="14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7" w:name="z1000_013_14"/>
            <w:bookmarkStart w:id="1438" w:name="z1000_013_14"/>
            <w:bookmarkEnd w:id="14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9" w:name="z1000_013_15"/>
            <w:bookmarkEnd w:id="14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0" w:name="z1000_013_16"/>
            <w:bookmarkEnd w:id="14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41" w:name="z1000_013_17"/>
            <w:bookmarkStart w:id="1442" w:name="z1000_013_17"/>
            <w:bookmarkEnd w:id="14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18"/>
            <w:bookmarkStart w:id="1444" w:name="z1000_013_18"/>
            <w:bookmarkEnd w:id="14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19"/>
            <w:bookmarkStart w:id="1446" w:name="z1000_013_19"/>
            <w:bookmarkEnd w:id="14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7" w:name="z1000_013_20"/>
            <w:bookmarkStart w:id="1448" w:name="z1000_013_20"/>
            <w:bookmarkEnd w:id="14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9" w:name="z1000_013_21"/>
            <w:bookmarkStart w:id="1450" w:name="z1000_013_21"/>
            <w:bookmarkEnd w:id="14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3_22"/>
            <w:bookmarkEnd w:id="14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52" w:name="z1000_014_14"/>
            <w:bookmarkStart w:id="1453" w:name="z1000_014_14"/>
            <w:bookmarkEnd w:id="14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4" w:name="z1000_014_15"/>
            <w:bookmarkEnd w:id="14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5" w:name="z1000_014_16"/>
            <w:bookmarkEnd w:id="14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6" w:name="z1000_014_17"/>
            <w:bookmarkStart w:id="1457" w:name="z1000_014_17"/>
            <w:bookmarkEnd w:id="14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18"/>
            <w:bookmarkStart w:id="1459" w:name="z1000_014_18"/>
            <w:bookmarkEnd w:id="14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19"/>
            <w:bookmarkStart w:id="1461" w:name="z1000_014_19"/>
            <w:bookmarkEnd w:id="14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1000_014_20"/>
            <w:bookmarkStart w:id="1463" w:name="z1000_014_20"/>
            <w:bookmarkEnd w:id="14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1000_014_21"/>
            <w:bookmarkStart w:id="1465" w:name="z1000_014_21"/>
            <w:bookmarkEnd w:id="14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4_22"/>
            <w:bookmarkEnd w:id="14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7" w:name="z1000_015_14"/>
            <w:bookmarkStart w:id="1468" w:name="z1000_015_14"/>
            <w:bookmarkEnd w:id="14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9" w:name="z1000_015_15"/>
            <w:bookmarkEnd w:id="14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0" w:name="z1000_015_16"/>
            <w:bookmarkEnd w:id="14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71" w:name="z1000_015_17"/>
            <w:bookmarkStart w:id="1472" w:name="z1000_015_17"/>
            <w:bookmarkEnd w:id="14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18"/>
            <w:bookmarkStart w:id="1474" w:name="z1000_015_18"/>
            <w:bookmarkEnd w:id="14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19"/>
            <w:bookmarkStart w:id="1476" w:name="z1000_015_19"/>
            <w:bookmarkEnd w:id="14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7" w:name="z1000_015_20"/>
            <w:bookmarkStart w:id="1478" w:name="z1000_015_20"/>
            <w:bookmarkEnd w:id="14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9" w:name="z1000_015_21"/>
            <w:bookmarkStart w:id="1480" w:name="z1000_015_21"/>
            <w:bookmarkEnd w:id="14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5_22"/>
            <w:bookmarkEnd w:id="14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82" w:name="z1000_016_14"/>
            <w:bookmarkStart w:id="1483" w:name="z1000_016_14"/>
            <w:bookmarkEnd w:id="14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4" w:name="z1000_016_15"/>
            <w:bookmarkEnd w:id="14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5" w:name="z1000_016_16"/>
            <w:bookmarkEnd w:id="14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6" w:name="z1000_016_17"/>
            <w:bookmarkStart w:id="1487" w:name="z1000_016_17"/>
            <w:bookmarkEnd w:id="14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18"/>
            <w:bookmarkStart w:id="1489" w:name="z1000_016_18"/>
            <w:bookmarkEnd w:id="14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19"/>
            <w:bookmarkStart w:id="1491" w:name="z1000_016_19"/>
            <w:bookmarkEnd w:id="14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1000_016_20"/>
            <w:bookmarkStart w:id="1493" w:name="z1000_016_20"/>
            <w:bookmarkEnd w:id="14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1000_016_21"/>
            <w:bookmarkStart w:id="1495" w:name="z1000_016_21"/>
            <w:bookmarkEnd w:id="14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6_22"/>
            <w:bookmarkEnd w:id="1496"/>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7" w:name="z1000_017_14"/>
            <w:bookmarkStart w:id="1498" w:name="z1000_017_14"/>
            <w:bookmarkEnd w:id="14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9" w:name="z1000_017_15"/>
            <w:bookmarkEnd w:id="14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0" w:name="z1000_017_16"/>
            <w:bookmarkEnd w:id="15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01" w:name="z1000_017_17"/>
            <w:bookmarkStart w:id="1502" w:name="z1000_017_17"/>
            <w:bookmarkEnd w:id="15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18"/>
            <w:bookmarkStart w:id="1504" w:name="z1000_017_18"/>
            <w:bookmarkEnd w:id="15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19"/>
            <w:bookmarkStart w:id="1506" w:name="z1000_017_19"/>
            <w:bookmarkEnd w:id="15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7" w:name="z1000_017_20"/>
            <w:bookmarkStart w:id="1508" w:name="z1000_017_20"/>
            <w:bookmarkEnd w:id="15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9" w:name="z1000_017_21"/>
            <w:bookmarkStart w:id="1510" w:name="z1000_017_21"/>
            <w:bookmarkEnd w:id="15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7_22"/>
            <w:bookmarkEnd w:id="15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12" w:name="z1000_018_14"/>
            <w:bookmarkStart w:id="1513" w:name="z1000_018_14"/>
            <w:bookmarkEnd w:id="15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4" w:name="z1000_018_15"/>
            <w:bookmarkEnd w:id="15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5" w:name="z1000_018_16"/>
            <w:bookmarkEnd w:id="15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6" w:name="z1000_018_17"/>
            <w:bookmarkStart w:id="1517" w:name="z1000_018_17"/>
            <w:bookmarkEnd w:id="15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18"/>
            <w:bookmarkStart w:id="1519" w:name="z1000_018_18"/>
            <w:bookmarkEnd w:id="15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19"/>
            <w:bookmarkStart w:id="1521" w:name="z1000_018_19"/>
            <w:bookmarkEnd w:id="15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1000_018_20"/>
            <w:bookmarkStart w:id="1523" w:name="z1000_018_20"/>
            <w:bookmarkEnd w:id="15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1000_018_21"/>
            <w:bookmarkStart w:id="1525" w:name="z1000_018_21"/>
            <w:bookmarkEnd w:id="15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8_22"/>
            <w:bookmarkEnd w:id="15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7" w:name="z1000_019_14"/>
            <w:bookmarkStart w:id="1528" w:name="z1000_019_14"/>
            <w:bookmarkEnd w:id="15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9" w:name="z1000_019_15"/>
            <w:bookmarkEnd w:id="15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0" w:name="z1000_019_16"/>
            <w:bookmarkEnd w:id="15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31" w:name="z1000_019_17"/>
            <w:bookmarkStart w:id="1532" w:name="z1000_019_17"/>
            <w:bookmarkEnd w:id="15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18"/>
            <w:bookmarkStart w:id="1534" w:name="z1000_019_18"/>
            <w:bookmarkEnd w:id="153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19"/>
            <w:bookmarkStart w:id="1536" w:name="z1000_019_19"/>
            <w:bookmarkEnd w:id="153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7" w:name="z1000_019_20"/>
            <w:bookmarkStart w:id="1538" w:name="z1000_019_20"/>
            <w:bookmarkEnd w:id="15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9" w:name="z1000_019_21"/>
            <w:bookmarkStart w:id="1540" w:name="z1000_019_21"/>
            <w:bookmarkEnd w:id="154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19_22"/>
            <w:bookmarkEnd w:id="154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42" w:name="z1000_020_14"/>
            <w:bookmarkStart w:id="1543" w:name="z1000_020_14"/>
            <w:bookmarkEnd w:id="154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4" w:name="z1000_020_15"/>
            <w:bookmarkEnd w:id="154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5" w:name="z1000_020_16"/>
            <w:bookmarkEnd w:id="1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6" w:name="z1000_020_17"/>
            <w:bookmarkStart w:id="1547" w:name="z1000_020_17"/>
            <w:bookmarkEnd w:id="1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18"/>
            <w:bookmarkStart w:id="1549" w:name="z1000_020_18"/>
            <w:bookmarkEnd w:id="1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19"/>
            <w:bookmarkStart w:id="1551" w:name="z1000_020_19"/>
            <w:bookmarkEnd w:id="1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1000_020_20"/>
            <w:bookmarkStart w:id="1553" w:name="z1000_020_20"/>
            <w:bookmarkEnd w:id="1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1000_020_21"/>
            <w:bookmarkStart w:id="1555" w:name="z1000_020_21"/>
            <w:bookmarkEnd w:id="1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0_22"/>
            <w:bookmarkEnd w:id="1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7" w:name="z1000_021_14"/>
            <w:bookmarkStart w:id="1558" w:name="z1000_021_14"/>
            <w:bookmarkEnd w:id="1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9" w:name="z1000_021_15"/>
            <w:bookmarkEnd w:id="155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0" w:name="z1000_021_16"/>
            <w:bookmarkEnd w:id="15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61" w:name="z1000_021_17"/>
            <w:bookmarkStart w:id="1562" w:name="z1000_021_17"/>
            <w:bookmarkEnd w:id="15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18"/>
            <w:bookmarkStart w:id="1564" w:name="z1000_021_18"/>
            <w:bookmarkEnd w:id="15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19"/>
            <w:bookmarkStart w:id="1566" w:name="z1000_021_19"/>
            <w:bookmarkEnd w:id="15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7" w:name="z1000_021_20"/>
            <w:bookmarkStart w:id="1568" w:name="z1000_021_20"/>
            <w:bookmarkEnd w:id="15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9" w:name="z1000_021_21"/>
            <w:bookmarkStart w:id="1570" w:name="z1000_021_21"/>
            <w:bookmarkEnd w:id="15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1_22"/>
            <w:bookmarkEnd w:id="15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72" w:name="z1000_022_14"/>
            <w:bookmarkStart w:id="1573" w:name="z1000_022_14"/>
            <w:bookmarkEnd w:id="15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4" w:name="z1000_022_15"/>
            <w:bookmarkEnd w:id="15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5" w:name="z1000_022_16"/>
            <w:bookmarkEnd w:id="157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6" w:name="z1000_022_17"/>
            <w:bookmarkStart w:id="1577" w:name="z1000_022_17"/>
            <w:bookmarkEnd w:id="15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18"/>
            <w:bookmarkStart w:id="1579" w:name="z1000_022_18"/>
            <w:bookmarkEnd w:id="15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19"/>
            <w:bookmarkStart w:id="1581" w:name="z1000_022_19"/>
            <w:bookmarkEnd w:id="15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1000_022_20"/>
            <w:bookmarkStart w:id="1583" w:name="z1000_022_20"/>
            <w:bookmarkEnd w:id="15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1000_022_21"/>
            <w:bookmarkStart w:id="1585" w:name="z1000_022_21"/>
            <w:bookmarkEnd w:id="15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2_22"/>
            <w:bookmarkEnd w:id="15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7" w:name="z1000_023_14"/>
            <w:bookmarkStart w:id="1588" w:name="z1000_023_14"/>
            <w:bookmarkEnd w:id="15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9" w:name="z1000_023_15"/>
            <w:bookmarkEnd w:id="15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0" w:name="z1000_023_16"/>
            <w:bookmarkEnd w:id="159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91" w:name="z1000_023_17"/>
            <w:bookmarkStart w:id="1592" w:name="z1000_023_17"/>
            <w:bookmarkEnd w:id="15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18"/>
            <w:bookmarkStart w:id="1594" w:name="z1000_023_18"/>
            <w:bookmarkEnd w:id="15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19"/>
            <w:bookmarkStart w:id="1596" w:name="z1000_023_19"/>
            <w:bookmarkEnd w:id="159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7" w:name="z1000_023_20"/>
            <w:bookmarkStart w:id="1598" w:name="z1000_023_20"/>
            <w:bookmarkEnd w:id="15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9" w:name="z1000_023_21"/>
            <w:bookmarkStart w:id="1600" w:name="z1000_023_21"/>
            <w:bookmarkEnd w:id="160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3_22"/>
            <w:bookmarkEnd w:id="160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02" w:name="z1000_024_14"/>
            <w:bookmarkStart w:id="1603" w:name="z1000_024_14"/>
            <w:bookmarkEnd w:id="160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4" w:name="z1000_024_15"/>
            <w:bookmarkEnd w:id="160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5" w:name="z1000_024_16"/>
            <w:bookmarkEnd w:id="160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6" w:name="z1000_024_17"/>
            <w:bookmarkStart w:id="1607" w:name="z1000_024_17"/>
            <w:bookmarkEnd w:id="160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18"/>
            <w:bookmarkStart w:id="1609" w:name="z1000_024_18"/>
            <w:bookmarkEnd w:id="160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19"/>
            <w:bookmarkStart w:id="1611" w:name="z1000_024_19"/>
            <w:bookmarkEnd w:id="161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1000_024_20"/>
            <w:bookmarkStart w:id="1613" w:name="z1000_024_20"/>
            <w:bookmarkEnd w:id="16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1000_024_21"/>
            <w:bookmarkStart w:id="1615" w:name="z1000_024_21"/>
            <w:bookmarkEnd w:id="161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4_22"/>
            <w:bookmarkEnd w:id="161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7" w:name="z1000_025_14"/>
            <w:bookmarkStart w:id="1618" w:name="z1000_025_14"/>
            <w:bookmarkEnd w:id="161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9" w:name="z1000_025_15"/>
            <w:bookmarkEnd w:id="161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0" w:name="z1000_025_16"/>
            <w:bookmarkEnd w:id="16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21" w:name="z1000_025_17"/>
            <w:bookmarkStart w:id="1622" w:name="z1000_025_17"/>
            <w:bookmarkEnd w:id="16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18"/>
            <w:bookmarkStart w:id="1624" w:name="z1000_025_18"/>
            <w:bookmarkEnd w:id="16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19"/>
            <w:bookmarkStart w:id="1626" w:name="z1000_025_19"/>
            <w:bookmarkEnd w:id="16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7" w:name="z1000_025_20"/>
            <w:bookmarkStart w:id="1628" w:name="z1000_025_20"/>
            <w:bookmarkEnd w:id="16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9" w:name="z1000_025_21"/>
            <w:bookmarkStart w:id="1630" w:name="z1000_025_21"/>
            <w:bookmarkEnd w:id="16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5_22"/>
            <w:bookmarkEnd w:id="16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32" w:name="z1000_026_14"/>
            <w:bookmarkStart w:id="1633" w:name="z1000_026_14"/>
            <w:bookmarkEnd w:id="16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4" w:name="z1000_026_15"/>
            <w:bookmarkEnd w:id="16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5" w:name="z1000_026_16"/>
            <w:bookmarkEnd w:id="16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6" w:name="z1000_026_17"/>
            <w:bookmarkStart w:id="1637" w:name="z1000_026_17"/>
            <w:bookmarkEnd w:id="16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18"/>
            <w:bookmarkStart w:id="1639" w:name="z1000_026_18"/>
            <w:bookmarkEnd w:id="16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19"/>
            <w:bookmarkStart w:id="1641" w:name="z1000_026_19"/>
            <w:bookmarkEnd w:id="16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1000_026_20"/>
            <w:bookmarkStart w:id="1643" w:name="z1000_026_20"/>
            <w:bookmarkEnd w:id="16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4" w:name="z1000_026_21"/>
            <w:bookmarkStart w:id="1645" w:name="z1000_026_21"/>
            <w:bookmarkEnd w:id="16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6_22"/>
            <w:bookmarkEnd w:id="16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7" w:name="z1000_027_14"/>
            <w:bookmarkStart w:id="1648" w:name="z1000_027_14"/>
            <w:bookmarkEnd w:id="16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9" w:name="z1000_027_15"/>
            <w:bookmarkEnd w:id="16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0" w:name="z1000_027_16"/>
            <w:bookmarkEnd w:id="16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51" w:name="z1000_027_17"/>
            <w:bookmarkStart w:id="1652" w:name="z1000_027_17"/>
            <w:bookmarkEnd w:id="16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18"/>
            <w:bookmarkStart w:id="1654" w:name="z1000_027_18"/>
            <w:bookmarkEnd w:id="16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19"/>
            <w:bookmarkStart w:id="1656" w:name="z1000_027_19"/>
            <w:bookmarkEnd w:id="16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7" w:name="z1000_027_20"/>
            <w:bookmarkStart w:id="1658" w:name="z1000_027_20"/>
            <w:bookmarkEnd w:id="16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9" w:name="z1000_027_21"/>
            <w:bookmarkStart w:id="1660" w:name="z1000_027_21"/>
            <w:bookmarkEnd w:id="16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7_22"/>
            <w:bookmarkEnd w:id="16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62" w:name="z1000_028_14"/>
            <w:bookmarkStart w:id="1663" w:name="z1000_028_14"/>
            <w:bookmarkEnd w:id="16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4" w:name="z1000_028_15"/>
            <w:bookmarkEnd w:id="16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5" w:name="z1000_028_16"/>
            <w:bookmarkEnd w:id="16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6" w:name="z1000_028_17"/>
            <w:bookmarkStart w:id="1667" w:name="z1000_028_17"/>
            <w:bookmarkEnd w:id="16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18"/>
            <w:bookmarkStart w:id="1669" w:name="z1000_028_18"/>
            <w:bookmarkEnd w:id="16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19"/>
            <w:bookmarkStart w:id="1671" w:name="z1000_028_19"/>
            <w:bookmarkEnd w:id="16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1000_028_20"/>
            <w:bookmarkStart w:id="1673" w:name="z1000_028_20"/>
            <w:bookmarkEnd w:id="16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1000_028_21"/>
            <w:bookmarkStart w:id="1675" w:name="z1000_028_21"/>
            <w:bookmarkEnd w:id="16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8_22"/>
            <w:bookmarkEnd w:id="16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7" w:name="z1000_029_14"/>
            <w:bookmarkStart w:id="1678" w:name="z1000_029_14"/>
            <w:bookmarkEnd w:id="16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9" w:name="z1000_029_15"/>
            <w:bookmarkEnd w:id="16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0" w:name="z1000_029_16"/>
            <w:bookmarkEnd w:id="16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81" w:name="z1000_029_17"/>
            <w:bookmarkStart w:id="1682" w:name="z1000_029_17"/>
            <w:bookmarkEnd w:id="16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18"/>
            <w:bookmarkStart w:id="1684" w:name="z1000_029_18"/>
            <w:bookmarkEnd w:id="16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19"/>
            <w:bookmarkStart w:id="1686" w:name="z1000_029_19"/>
            <w:bookmarkEnd w:id="16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7" w:name="z1000_029_20"/>
            <w:bookmarkStart w:id="1688" w:name="z1000_029_20"/>
            <w:bookmarkEnd w:id="16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9" w:name="z1000_029_21"/>
            <w:bookmarkStart w:id="1690" w:name="z1000_029_21"/>
            <w:bookmarkEnd w:id="16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29_22"/>
            <w:bookmarkEnd w:id="16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92" w:name="z1000_030_14"/>
            <w:bookmarkStart w:id="1693" w:name="z1000_030_14"/>
            <w:bookmarkEnd w:id="16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4" w:name="z1000_030_15"/>
            <w:bookmarkEnd w:id="16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5" w:name="z1000_030_16"/>
            <w:bookmarkEnd w:id="16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6" w:name="z1000_030_17"/>
            <w:bookmarkStart w:id="1697" w:name="z1000_030_17"/>
            <w:bookmarkEnd w:id="16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18"/>
            <w:bookmarkStart w:id="1699" w:name="z1000_030_18"/>
            <w:bookmarkEnd w:id="16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19"/>
            <w:bookmarkStart w:id="1701" w:name="z1000_030_19"/>
            <w:bookmarkEnd w:id="17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1000_030_20"/>
            <w:bookmarkStart w:id="1703" w:name="z1000_030_20"/>
            <w:bookmarkEnd w:id="17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1000_030_21"/>
            <w:bookmarkStart w:id="1705" w:name="z1000_030_21"/>
            <w:bookmarkEnd w:id="17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0_22"/>
            <w:bookmarkEnd w:id="1706"/>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7" w:name="z1000_031_14"/>
            <w:bookmarkStart w:id="1708" w:name="z1000_031_14"/>
            <w:bookmarkEnd w:id="17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9" w:name="z1000_031_15"/>
            <w:bookmarkEnd w:id="17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0" w:name="z1000_031_16"/>
            <w:bookmarkEnd w:id="17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11" w:name="z1000_031_17"/>
            <w:bookmarkStart w:id="1712" w:name="z1000_031_17"/>
            <w:bookmarkEnd w:id="17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18"/>
            <w:bookmarkStart w:id="1714" w:name="z1000_031_18"/>
            <w:bookmarkEnd w:id="17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19"/>
            <w:bookmarkStart w:id="1716" w:name="z1000_031_19"/>
            <w:bookmarkEnd w:id="17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7" w:name="z1000_031_20"/>
            <w:bookmarkStart w:id="1718" w:name="z1000_031_20"/>
            <w:bookmarkEnd w:id="17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9" w:name="z1000_031_21"/>
            <w:bookmarkStart w:id="1720" w:name="z1000_031_21"/>
            <w:bookmarkEnd w:id="17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1_22"/>
            <w:bookmarkEnd w:id="17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22" w:name="z1000_032_14"/>
            <w:bookmarkStart w:id="1723" w:name="z1000_032_14"/>
            <w:bookmarkEnd w:id="17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4" w:name="z1000_032_15"/>
            <w:bookmarkEnd w:id="17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5" w:name="z1000_032_16"/>
            <w:bookmarkEnd w:id="17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6" w:name="z1000_032_17"/>
            <w:bookmarkStart w:id="1727" w:name="z1000_032_17"/>
            <w:bookmarkEnd w:id="17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18"/>
            <w:bookmarkStart w:id="1729" w:name="z1000_032_18"/>
            <w:bookmarkEnd w:id="17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19"/>
            <w:bookmarkStart w:id="1731" w:name="z1000_032_19"/>
            <w:bookmarkEnd w:id="17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1000_032_20"/>
            <w:bookmarkStart w:id="1733" w:name="z1000_032_20"/>
            <w:bookmarkEnd w:id="17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1000_032_21"/>
            <w:bookmarkStart w:id="1735" w:name="z1000_032_21"/>
            <w:bookmarkEnd w:id="17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2_22"/>
            <w:bookmarkEnd w:id="17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7" w:name="z1000_033_14"/>
            <w:bookmarkStart w:id="1738" w:name="z1000_033_14"/>
            <w:bookmarkEnd w:id="17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9" w:name="z1000_033_15"/>
            <w:bookmarkEnd w:id="17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0" w:name="z1000_033_16"/>
            <w:bookmarkEnd w:id="17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41" w:name="z1000_033_17"/>
            <w:bookmarkStart w:id="1742" w:name="z1000_033_17"/>
            <w:bookmarkEnd w:id="17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18"/>
            <w:bookmarkStart w:id="1744" w:name="z1000_033_18"/>
            <w:bookmarkEnd w:id="17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19"/>
            <w:bookmarkStart w:id="1746" w:name="z1000_033_19"/>
            <w:bookmarkEnd w:id="17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7" w:name="z1000_033_20"/>
            <w:bookmarkStart w:id="1748" w:name="z1000_033_20"/>
            <w:bookmarkEnd w:id="17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9" w:name="z1000_033_21"/>
            <w:bookmarkStart w:id="1750" w:name="z1000_033_21"/>
            <w:bookmarkEnd w:id="17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3_22"/>
            <w:bookmarkEnd w:id="17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52" w:name="z1000_034_14"/>
            <w:bookmarkStart w:id="1753" w:name="z1000_034_14"/>
            <w:bookmarkEnd w:id="17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4" w:name="z1000_034_15"/>
            <w:bookmarkEnd w:id="17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5" w:name="z1000_034_16"/>
            <w:bookmarkEnd w:id="17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6" w:name="z1000_034_17"/>
            <w:bookmarkStart w:id="1757" w:name="z1000_034_17"/>
            <w:bookmarkEnd w:id="17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18"/>
            <w:bookmarkStart w:id="1759" w:name="z1000_034_18"/>
            <w:bookmarkEnd w:id="1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19"/>
            <w:bookmarkStart w:id="1761" w:name="z1000_034_19"/>
            <w:bookmarkEnd w:id="17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1000_034_20"/>
            <w:bookmarkStart w:id="1763" w:name="z1000_034_20"/>
            <w:bookmarkEnd w:id="17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4" w:name="z1000_034_21"/>
            <w:bookmarkStart w:id="1765" w:name="z1000_034_21"/>
            <w:bookmarkEnd w:id="17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4_22"/>
            <w:bookmarkEnd w:id="17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7" w:name="z1000_035_14"/>
            <w:bookmarkStart w:id="1768" w:name="z1000_035_14"/>
            <w:bookmarkEnd w:id="17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9" w:name="z1000_035_15"/>
            <w:bookmarkEnd w:id="17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0" w:name="z1000_035_16"/>
            <w:bookmarkEnd w:id="17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71" w:name="z1000_035_17"/>
            <w:bookmarkStart w:id="1772" w:name="z1000_035_17"/>
            <w:bookmarkEnd w:id="17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18"/>
            <w:bookmarkStart w:id="1774" w:name="z1000_035_18"/>
            <w:bookmarkEnd w:id="17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19"/>
            <w:bookmarkStart w:id="1776" w:name="z1000_035_19"/>
            <w:bookmarkEnd w:id="17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7" w:name="z1000_035_20"/>
            <w:bookmarkStart w:id="1778" w:name="z1000_035_20"/>
            <w:bookmarkEnd w:id="17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9" w:name="z1000_035_21"/>
            <w:bookmarkStart w:id="1780" w:name="z1000_035_21"/>
            <w:bookmarkEnd w:id="17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5_22"/>
            <w:bookmarkEnd w:id="17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82" w:name="z1000_036_14"/>
            <w:bookmarkStart w:id="1783" w:name="z1000_036_14"/>
            <w:bookmarkEnd w:id="17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4" w:name="z1000_036_15"/>
            <w:bookmarkEnd w:id="17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5" w:name="z1000_036_16"/>
            <w:bookmarkEnd w:id="17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6" w:name="z1000_036_17"/>
            <w:bookmarkStart w:id="1787" w:name="z1000_036_17"/>
            <w:bookmarkEnd w:id="17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18"/>
            <w:bookmarkStart w:id="1789" w:name="z1000_036_18"/>
            <w:bookmarkEnd w:id="17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19"/>
            <w:bookmarkStart w:id="1791" w:name="z1000_036_19"/>
            <w:bookmarkEnd w:id="17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1000_036_20"/>
            <w:bookmarkStart w:id="1793" w:name="z1000_036_20"/>
            <w:bookmarkEnd w:id="17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1000_036_21"/>
            <w:bookmarkStart w:id="1795" w:name="z1000_036_21"/>
            <w:bookmarkEnd w:id="17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6_22"/>
            <w:bookmarkEnd w:id="17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7" w:name="z1000_037_14"/>
            <w:bookmarkStart w:id="1798" w:name="z1000_037_14"/>
            <w:bookmarkEnd w:id="17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9" w:name="z1000_037_15"/>
            <w:bookmarkEnd w:id="17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0" w:name="z1000_037_16"/>
            <w:bookmarkEnd w:id="18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01" w:name="z1000_037_17"/>
            <w:bookmarkStart w:id="1802" w:name="z1000_037_17"/>
            <w:bookmarkEnd w:id="18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18"/>
            <w:bookmarkStart w:id="1804" w:name="z1000_037_18"/>
            <w:bookmarkEnd w:id="18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19"/>
            <w:bookmarkStart w:id="1806" w:name="z1000_037_19"/>
            <w:bookmarkEnd w:id="18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7" w:name="z1000_037_20"/>
            <w:bookmarkStart w:id="1808" w:name="z1000_037_20"/>
            <w:bookmarkEnd w:id="18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9" w:name="z1000_037_21"/>
            <w:bookmarkStart w:id="1810" w:name="z1000_037_21"/>
            <w:bookmarkEnd w:id="18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7_22"/>
            <w:bookmarkEnd w:id="18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12" w:name="z1000_038_14"/>
            <w:bookmarkStart w:id="1813" w:name="z1000_038_14"/>
            <w:bookmarkEnd w:id="18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4" w:name="z1000_038_15"/>
            <w:bookmarkEnd w:id="18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5" w:name="z1000_038_16"/>
            <w:bookmarkEnd w:id="18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6" w:name="z1000_038_17"/>
            <w:bookmarkStart w:id="1817" w:name="z1000_038_17"/>
            <w:bookmarkEnd w:id="18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18"/>
            <w:bookmarkStart w:id="1819" w:name="z1000_038_18"/>
            <w:bookmarkEnd w:id="18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19"/>
            <w:bookmarkStart w:id="1821" w:name="z1000_038_19"/>
            <w:bookmarkEnd w:id="18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1000_038_20"/>
            <w:bookmarkStart w:id="1823" w:name="z1000_038_20"/>
            <w:bookmarkEnd w:id="18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1000_038_21"/>
            <w:bookmarkStart w:id="1825" w:name="z1000_038_21"/>
            <w:bookmarkEnd w:id="18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8_22"/>
            <w:bookmarkEnd w:id="18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 w:name="z1000_039_14"/>
            <w:bookmarkStart w:id="1828" w:name="z1000_039_14"/>
            <w:bookmarkEnd w:id="18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9" w:name="z1000_039_15"/>
            <w:bookmarkEnd w:id="18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0" w:name="z1000_039_16"/>
            <w:bookmarkEnd w:id="18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31" w:name="z1000_039_17"/>
            <w:bookmarkStart w:id="1832" w:name="z1000_039_17"/>
            <w:bookmarkEnd w:id="18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18"/>
            <w:bookmarkStart w:id="1834" w:name="z1000_039_18"/>
            <w:bookmarkEnd w:id="183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19"/>
            <w:bookmarkStart w:id="1836" w:name="z1000_039_19"/>
            <w:bookmarkEnd w:id="183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7" w:name="z1000_039_20"/>
            <w:bookmarkStart w:id="1838" w:name="z1000_039_20"/>
            <w:bookmarkEnd w:id="18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9" w:name="z1000_039_21"/>
            <w:bookmarkStart w:id="1840" w:name="z1000_039_21"/>
            <w:bookmarkEnd w:id="184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39_22"/>
            <w:bookmarkEnd w:id="184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 w:name="z1000_040_14"/>
            <w:bookmarkStart w:id="1843" w:name="z1000_040_14"/>
            <w:bookmarkEnd w:id="184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4" w:name="z1000_040_15"/>
            <w:bookmarkEnd w:id="184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5" w:name="z1000_040_16"/>
            <w:bookmarkEnd w:id="18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6" w:name="z1000_040_17"/>
            <w:bookmarkStart w:id="1847" w:name="z1000_040_17"/>
            <w:bookmarkEnd w:id="18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18"/>
            <w:bookmarkStart w:id="1849" w:name="z1000_040_18"/>
            <w:bookmarkEnd w:id="18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19"/>
            <w:bookmarkStart w:id="1851" w:name="z1000_040_19"/>
            <w:bookmarkEnd w:id="18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1000_040_20"/>
            <w:bookmarkStart w:id="1853" w:name="z1000_040_20"/>
            <w:bookmarkEnd w:id="18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1000_040_21"/>
            <w:bookmarkStart w:id="1855" w:name="z1000_040_21"/>
            <w:bookmarkEnd w:id="18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0_22"/>
            <w:bookmarkEnd w:id="18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7" w:name="z1000_041_14"/>
            <w:bookmarkStart w:id="1858" w:name="z1000_041_14"/>
            <w:bookmarkEnd w:id="18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9" w:name="z1000_041_15"/>
            <w:bookmarkEnd w:id="185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0" w:name="z1000_041_16"/>
            <w:bookmarkEnd w:id="18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61" w:name="z1000_041_17"/>
            <w:bookmarkStart w:id="1862" w:name="z1000_041_17"/>
            <w:bookmarkEnd w:id="18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18"/>
            <w:bookmarkStart w:id="1864" w:name="z1000_041_18"/>
            <w:bookmarkEnd w:id="18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19"/>
            <w:bookmarkStart w:id="1866" w:name="z1000_041_19"/>
            <w:bookmarkEnd w:id="18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7" w:name="z1000_041_20"/>
            <w:bookmarkStart w:id="1868" w:name="z1000_041_20"/>
            <w:bookmarkEnd w:id="18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9" w:name="z1000_041_21"/>
            <w:bookmarkStart w:id="1870" w:name="z1000_041_21"/>
            <w:bookmarkEnd w:id="18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1" w:name="z1000_041_22"/>
            <w:bookmarkEnd w:id="18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72" w:name="z1000_042_14"/>
            <w:bookmarkStart w:id="1873" w:name="z1000_042_14"/>
            <w:bookmarkEnd w:id="18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5"/>
            <w:bookmarkStart w:id="1875" w:name="z1000_042_15"/>
            <w:bookmarkEnd w:id="18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6"/>
            <w:bookmarkStart w:id="1877" w:name="z1000_042_16"/>
            <w:bookmarkEnd w:id="18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7"/>
            <w:bookmarkStart w:id="1879" w:name="z1000_042_17"/>
            <w:bookmarkEnd w:id="1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18"/>
            <w:bookmarkStart w:id="1881" w:name="z1000_042_18"/>
            <w:bookmarkEnd w:id="1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19"/>
            <w:bookmarkStart w:id="1883" w:name="z1000_042_19"/>
            <w:bookmarkEnd w:id="1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4" w:name="z1000_042_20"/>
            <w:bookmarkStart w:id="1885" w:name="z1000_042_20"/>
            <w:bookmarkEnd w:id="1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1000_042_21"/>
            <w:bookmarkStart w:id="1887" w:name="z1000_042_21"/>
            <w:bookmarkEnd w:id="1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2_22"/>
            <w:bookmarkEnd w:id="1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9" w:name="z1000_043_14"/>
            <w:bookmarkStart w:id="1890" w:name="z1000_043_14"/>
            <w:bookmarkEnd w:id="1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1" w:name="z1000_043_15"/>
            <w:bookmarkEnd w:id="1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2" w:name="z1000_043_16"/>
            <w:bookmarkEnd w:id="1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93" w:name="z1000_043_17"/>
            <w:bookmarkStart w:id="1894" w:name="z1000_043_17"/>
            <w:bookmarkEnd w:id="1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18"/>
            <w:bookmarkStart w:id="1896" w:name="z1000_043_18"/>
            <w:bookmarkEnd w:id="1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19"/>
            <w:bookmarkStart w:id="1898" w:name="z1000_043_19"/>
            <w:bookmarkEnd w:id="1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9" w:name="z1000_043_20"/>
            <w:bookmarkStart w:id="1900" w:name="z1000_043_20"/>
            <w:bookmarkEnd w:id="1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1" w:name="z1000_043_21"/>
            <w:bookmarkStart w:id="1902" w:name="z1000_043_21"/>
            <w:bookmarkEnd w:id="1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3" w:name="z1000_043_22"/>
            <w:bookmarkEnd w:id="1903"/>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4" w:name="z1000_044_14"/>
            <w:bookmarkStart w:id="1905" w:name="z1000_044_14"/>
            <w:bookmarkEnd w:id="1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1000_044_15"/>
            <w:bookmarkStart w:id="1907" w:name="z1000_044_15"/>
            <w:bookmarkEnd w:id="19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8" w:name="z1000_044_16"/>
            <w:bookmarkEnd w:id="1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9" w:name="z1000_044_17"/>
            <w:bookmarkStart w:id="1910" w:name="z1000_044_17"/>
            <w:bookmarkEnd w:id="1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18"/>
            <w:bookmarkStart w:id="1912" w:name="z1000_044_18"/>
            <w:bookmarkEnd w:id="1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19"/>
            <w:bookmarkStart w:id="1914" w:name="z1000_044_19"/>
            <w:bookmarkEnd w:id="1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5" w:name="z1000_044_20"/>
            <w:bookmarkStart w:id="1916" w:name="z1000_044_20"/>
            <w:bookmarkEnd w:id="1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7" w:name="z1000_044_21"/>
            <w:bookmarkStart w:id="1918" w:name="z1000_044_21"/>
            <w:bookmarkEnd w:id="1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9" w:name="z1000_044_22"/>
            <w:bookmarkEnd w:id="1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20" w:name="z1000_045_14"/>
            <w:bookmarkStart w:id="1921" w:name="z1000_045_14"/>
            <w:bookmarkEnd w:id="1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1000_045_15"/>
            <w:bookmarkStart w:id="1923" w:name="z1000_045_15"/>
            <w:bookmarkEnd w:id="19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4" w:name="z1000_045_16"/>
            <w:bookmarkEnd w:id="19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5" w:name="z1000_045_17"/>
            <w:bookmarkStart w:id="1926" w:name="z1000_045_17"/>
            <w:bookmarkEnd w:id="19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18"/>
            <w:bookmarkStart w:id="1928" w:name="z1000_045_18"/>
            <w:bookmarkEnd w:id="19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19"/>
            <w:bookmarkStart w:id="1930" w:name="z1000_045_19"/>
            <w:bookmarkEnd w:id="19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1" w:name="z1000_045_20"/>
            <w:bookmarkStart w:id="1932" w:name="z1000_045_20"/>
            <w:bookmarkEnd w:id="19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3" w:name="z1000_045_21"/>
            <w:bookmarkStart w:id="1934" w:name="z1000_045_21"/>
            <w:bookmarkEnd w:id="19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5" w:name="z1000_045_22"/>
            <w:bookmarkEnd w:id="19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6" w:name="z1000_046_14"/>
            <w:bookmarkStart w:id="1937" w:name="z1000_046_14"/>
            <w:bookmarkEnd w:id="19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1000_046_15"/>
            <w:bookmarkStart w:id="1939" w:name="z1000_046_15"/>
            <w:bookmarkEnd w:id="19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0" w:name="z1000_046_16"/>
            <w:bookmarkEnd w:id="19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41" w:name="z1000_046_17"/>
            <w:bookmarkStart w:id="1942" w:name="z1000_046_17"/>
            <w:bookmarkEnd w:id="19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18"/>
            <w:bookmarkStart w:id="1944" w:name="z1000_046_18"/>
            <w:bookmarkEnd w:id="19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19"/>
            <w:bookmarkStart w:id="1946" w:name="z1000_046_19"/>
            <w:bookmarkEnd w:id="19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7" w:name="z1000_046_20"/>
            <w:bookmarkStart w:id="1948" w:name="z1000_046_20"/>
            <w:bookmarkEnd w:id="19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9" w:name="z1000_046_21"/>
            <w:bookmarkStart w:id="1950" w:name="z1000_046_21"/>
            <w:bookmarkEnd w:id="19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1" w:name="z1000_046_22"/>
            <w:bookmarkEnd w:id="19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52" w:name="z1000_047_14"/>
            <w:bookmarkStart w:id="1953" w:name="z1000_047_14"/>
            <w:bookmarkEnd w:id="19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1000_047_15"/>
            <w:bookmarkStart w:id="1955" w:name="z1000_047_15"/>
            <w:bookmarkEnd w:id="19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6" w:name="z1000_047_16"/>
            <w:bookmarkEnd w:id="19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7" w:name="z1000_047_17"/>
            <w:bookmarkStart w:id="1958" w:name="z1000_047_17"/>
            <w:bookmarkEnd w:id="19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18"/>
            <w:bookmarkStart w:id="1960" w:name="z1000_047_18"/>
            <w:bookmarkEnd w:id="19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19"/>
            <w:bookmarkStart w:id="1962" w:name="z1000_047_19"/>
            <w:bookmarkEnd w:id="19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3" w:name="z1000_047_20"/>
            <w:bookmarkStart w:id="1964" w:name="z1000_047_20"/>
            <w:bookmarkEnd w:id="19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5" w:name="z1000_047_21"/>
            <w:bookmarkStart w:id="1966" w:name="z1000_047_21"/>
            <w:bookmarkEnd w:id="19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7" w:name="z1000_047_22"/>
            <w:bookmarkEnd w:id="19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8" w:name="z1000_048_14"/>
            <w:bookmarkStart w:id="1969" w:name="z1000_048_14"/>
            <w:bookmarkEnd w:id="19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1000_048_15"/>
            <w:bookmarkStart w:id="1971" w:name="z1000_048_15"/>
            <w:bookmarkEnd w:id="1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2" w:name="z1000_048_16"/>
            <w:bookmarkEnd w:id="19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73" w:name="z1000_048_17"/>
            <w:bookmarkStart w:id="1974" w:name="z1000_048_17"/>
            <w:bookmarkEnd w:id="19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18"/>
            <w:bookmarkStart w:id="1976" w:name="z1000_048_18"/>
            <w:bookmarkEnd w:id="19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19"/>
            <w:bookmarkStart w:id="1978" w:name="z1000_048_19"/>
            <w:bookmarkEnd w:id="19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9" w:name="z1000_048_20"/>
            <w:bookmarkStart w:id="1980" w:name="z1000_048_20"/>
            <w:bookmarkEnd w:id="19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1" w:name="z1000_048_21"/>
            <w:bookmarkStart w:id="1982" w:name="z1000_048_21"/>
            <w:bookmarkEnd w:id="19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3" w:name="z1000_048_22"/>
            <w:bookmarkEnd w:id="19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4" w:name="z1000_049_14"/>
            <w:bookmarkStart w:id="1985" w:name="z1000_049_14"/>
            <w:bookmarkEnd w:id="19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1000_049_15"/>
            <w:bookmarkStart w:id="1987" w:name="z1000_049_15"/>
            <w:bookmarkEnd w:id="1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8" w:name="z1000_049_16"/>
            <w:bookmarkEnd w:id="19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9" w:name="z1000_049_17"/>
            <w:bookmarkStart w:id="1990" w:name="z1000_049_17"/>
            <w:bookmarkEnd w:id="19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18"/>
            <w:bookmarkStart w:id="1992" w:name="z1000_049_18"/>
            <w:bookmarkEnd w:id="19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19"/>
            <w:bookmarkStart w:id="1994" w:name="z1000_049_19"/>
            <w:bookmarkEnd w:id="19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5" w:name="z1000_049_20"/>
            <w:bookmarkStart w:id="1996" w:name="z1000_049_20"/>
            <w:bookmarkEnd w:id="19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7" w:name="z1000_049_21"/>
            <w:bookmarkStart w:id="1998" w:name="z1000_049_21"/>
            <w:bookmarkEnd w:id="19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9" w:name="z1000_049_22"/>
            <w:bookmarkEnd w:id="19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00" w:name="z1000_050_14"/>
            <w:bookmarkStart w:id="2001" w:name="z1000_050_14"/>
            <w:bookmarkEnd w:id="20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1000_050_15"/>
            <w:bookmarkStart w:id="2003" w:name="z1000_050_15"/>
            <w:bookmarkEnd w:id="20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4" w:name="z1000_050_16"/>
            <w:bookmarkEnd w:id="2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5" w:name="z1000_050_17"/>
            <w:bookmarkStart w:id="2006" w:name="z1000_050_17"/>
            <w:bookmarkEnd w:id="2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18"/>
            <w:bookmarkStart w:id="2008" w:name="z1000_050_18"/>
            <w:bookmarkEnd w:id="2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19"/>
            <w:bookmarkStart w:id="2010" w:name="z1000_050_19"/>
            <w:bookmarkEnd w:id="2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1" w:name="z1000_050_20"/>
            <w:bookmarkStart w:id="2012" w:name="z1000_050_20"/>
            <w:bookmarkEnd w:id="2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3" w:name="z1000_050_21"/>
            <w:bookmarkStart w:id="2014" w:name="z1000_050_21"/>
            <w:bookmarkEnd w:id="2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5" w:name="z1000_050_22"/>
            <w:bookmarkEnd w:id="2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6" w:name="z1000_051_14"/>
            <w:bookmarkStart w:id="2017" w:name="z1000_051_14"/>
            <w:bookmarkEnd w:id="2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1000_051_15"/>
            <w:bookmarkStart w:id="2019" w:name="z1000_051_15"/>
            <w:bookmarkEnd w:id="20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0" w:name="z1000_051_16"/>
            <w:bookmarkEnd w:id="20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21" w:name="z1000_051_17"/>
            <w:bookmarkStart w:id="2022" w:name="z1000_051_17"/>
            <w:bookmarkEnd w:id="20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18"/>
            <w:bookmarkStart w:id="2024" w:name="z1000_051_18"/>
            <w:bookmarkEnd w:id="20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19"/>
            <w:bookmarkStart w:id="2026" w:name="z1000_051_19"/>
            <w:bookmarkEnd w:id="20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7" w:name="z1000_051_20"/>
            <w:bookmarkStart w:id="2028" w:name="z1000_051_20"/>
            <w:bookmarkEnd w:id="20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9" w:name="z1000_051_21"/>
            <w:bookmarkStart w:id="2030" w:name="z1000_051_21"/>
            <w:bookmarkEnd w:id="20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1_22"/>
            <w:bookmarkEnd w:id="20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32" w:name="z1000_052_14"/>
            <w:bookmarkStart w:id="2033" w:name="z1000_052_14"/>
            <w:bookmarkEnd w:id="20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4" w:name="z1000_052_15"/>
            <w:bookmarkEnd w:id="203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5" w:name="z1000_052_16"/>
            <w:bookmarkEnd w:id="203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6" w:name="z1000_052_17"/>
            <w:bookmarkStart w:id="2037" w:name="z1000_052_17"/>
            <w:bookmarkEnd w:id="20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18"/>
            <w:bookmarkStart w:id="2039" w:name="z1000_052_18"/>
            <w:bookmarkEnd w:id="20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19"/>
            <w:bookmarkStart w:id="2041" w:name="z1000_052_19"/>
            <w:bookmarkEnd w:id="20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1000_052_20"/>
            <w:bookmarkStart w:id="2043" w:name="z1000_052_20"/>
            <w:bookmarkEnd w:id="20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1000_052_21"/>
            <w:bookmarkStart w:id="2045" w:name="z1000_052_21"/>
            <w:bookmarkEnd w:id="20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2_22"/>
            <w:bookmarkEnd w:id="20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7" w:name="z1000_053_14"/>
            <w:bookmarkStart w:id="2048" w:name="z1000_053_14"/>
            <w:bookmarkEnd w:id="20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9" w:name="z1000_053_15"/>
            <w:bookmarkEnd w:id="20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0" w:name="z1000_053_16"/>
            <w:bookmarkEnd w:id="20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51" w:name="z1000_053_17"/>
            <w:bookmarkStart w:id="2052" w:name="z1000_053_17"/>
            <w:bookmarkEnd w:id="20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18"/>
            <w:bookmarkStart w:id="2054" w:name="z1000_053_18"/>
            <w:bookmarkEnd w:id="20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19"/>
            <w:bookmarkStart w:id="2056" w:name="z1000_053_19"/>
            <w:bookmarkEnd w:id="20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7" w:name="z1000_053_20"/>
            <w:bookmarkStart w:id="2058" w:name="z1000_053_20"/>
            <w:bookmarkEnd w:id="20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9" w:name="z1000_053_21"/>
            <w:bookmarkStart w:id="2060" w:name="z1000_053_21"/>
            <w:bookmarkEnd w:id="20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3_22"/>
            <w:bookmarkEnd w:id="20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62" w:name="z1000_054_14"/>
            <w:bookmarkStart w:id="2063" w:name="z1000_054_14"/>
            <w:bookmarkEnd w:id="20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4" w:name="z1000_054_15"/>
            <w:bookmarkEnd w:id="20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5" w:name="z1000_054_16"/>
            <w:bookmarkEnd w:id="20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6" w:name="z1000_054_17"/>
            <w:bookmarkStart w:id="2067" w:name="z1000_054_17"/>
            <w:bookmarkEnd w:id="20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18"/>
            <w:bookmarkStart w:id="2069" w:name="z1000_054_18"/>
            <w:bookmarkEnd w:id="20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19"/>
            <w:bookmarkStart w:id="2071" w:name="z1000_054_19"/>
            <w:bookmarkEnd w:id="20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1000_054_20"/>
            <w:bookmarkStart w:id="2073" w:name="z1000_054_20"/>
            <w:bookmarkEnd w:id="20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1000_054_21"/>
            <w:bookmarkStart w:id="2075" w:name="z1000_054_21"/>
            <w:bookmarkEnd w:id="20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4_22"/>
            <w:bookmarkEnd w:id="20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7" w:name="z1000_055_14"/>
            <w:bookmarkStart w:id="2078" w:name="z1000_055_14"/>
            <w:bookmarkEnd w:id="20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9" w:name="z1000_055_15"/>
            <w:bookmarkEnd w:id="20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0" w:name="z1000_055_16"/>
            <w:bookmarkEnd w:id="20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81" w:name="z1000_055_17"/>
            <w:bookmarkStart w:id="2082" w:name="z1000_055_17"/>
            <w:bookmarkEnd w:id="20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18"/>
            <w:bookmarkStart w:id="2084" w:name="z1000_055_18"/>
            <w:bookmarkEnd w:id="20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19"/>
            <w:bookmarkStart w:id="2086" w:name="z1000_055_19"/>
            <w:bookmarkEnd w:id="20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7" w:name="z1000_055_20"/>
            <w:bookmarkStart w:id="2088" w:name="z1000_055_20"/>
            <w:bookmarkEnd w:id="20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9" w:name="z1000_055_21"/>
            <w:bookmarkStart w:id="2090" w:name="z1000_055_21"/>
            <w:bookmarkEnd w:id="20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5_22"/>
            <w:bookmarkEnd w:id="20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92" w:name="z1000_056_14"/>
            <w:bookmarkStart w:id="2093" w:name="z1000_056_14"/>
            <w:bookmarkEnd w:id="20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4" w:name="z1000_056_15"/>
            <w:bookmarkEnd w:id="20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5" w:name="z1000_056_16"/>
            <w:bookmarkEnd w:id="20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6" w:name="z1000_056_17"/>
            <w:bookmarkStart w:id="2097" w:name="z1000_056_17"/>
            <w:bookmarkEnd w:id="20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18"/>
            <w:bookmarkStart w:id="2099" w:name="z1000_056_18"/>
            <w:bookmarkEnd w:id="20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19"/>
            <w:bookmarkStart w:id="2101" w:name="z1000_056_19"/>
            <w:bookmarkEnd w:id="21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1000_056_20"/>
            <w:bookmarkStart w:id="2103" w:name="z1000_056_20"/>
            <w:bookmarkEnd w:id="21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1000_056_21"/>
            <w:bookmarkStart w:id="2105" w:name="z1000_056_21"/>
            <w:bookmarkEnd w:id="21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6_22"/>
            <w:bookmarkEnd w:id="21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7" w:name="z1000_057_14"/>
            <w:bookmarkStart w:id="2108" w:name="z1000_057_14"/>
            <w:bookmarkEnd w:id="21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9" w:name="z1000_057_15"/>
            <w:bookmarkEnd w:id="21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0" w:name="z1000_057_16"/>
            <w:bookmarkEnd w:id="21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11" w:name="z1000_057_17"/>
            <w:bookmarkStart w:id="2112" w:name="z1000_057_17"/>
            <w:bookmarkEnd w:id="21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18"/>
            <w:bookmarkStart w:id="2114" w:name="z1000_057_18"/>
            <w:bookmarkEnd w:id="21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19"/>
            <w:bookmarkStart w:id="2116" w:name="z1000_057_19"/>
            <w:bookmarkEnd w:id="21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7" w:name="z1000_057_20"/>
            <w:bookmarkStart w:id="2118" w:name="z1000_057_20"/>
            <w:bookmarkEnd w:id="21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9" w:name="z1000_057_21"/>
            <w:bookmarkStart w:id="2120" w:name="z1000_057_21"/>
            <w:bookmarkEnd w:id="21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7_22"/>
            <w:bookmarkEnd w:id="21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22" w:name="z1000_058_14"/>
            <w:bookmarkStart w:id="2123" w:name="z1000_058_14"/>
            <w:bookmarkEnd w:id="21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4" w:name="z1000_058_15"/>
            <w:bookmarkEnd w:id="21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5" w:name="z1000_058_16"/>
            <w:bookmarkEnd w:id="21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6" w:name="z1000_058_17"/>
            <w:bookmarkStart w:id="2127" w:name="z1000_058_17"/>
            <w:bookmarkEnd w:id="21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18"/>
            <w:bookmarkStart w:id="2129" w:name="z1000_058_18"/>
            <w:bookmarkEnd w:id="21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19"/>
            <w:bookmarkStart w:id="2131" w:name="z1000_058_19"/>
            <w:bookmarkEnd w:id="21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1000_058_20"/>
            <w:bookmarkStart w:id="2133" w:name="z1000_058_20"/>
            <w:bookmarkEnd w:id="21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1000_058_21"/>
            <w:bookmarkStart w:id="2135" w:name="z1000_058_21"/>
            <w:bookmarkEnd w:id="21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8_22"/>
            <w:bookmarkEnd w:id="21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7" w:name="z1000_059_14"/>
            <w:bookmarkStart w:id="2138" w:name="z1000_059_14"/>
            <w:bookmarkEnd w:id="21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9" w:name="z1000_059_15"/>
            <w:bookmarkEnd w:id="21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0" w:name="z1000_059_16"/>
            <w:bookmarkEnd w:id="2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41" w:name="z1000_059_17"/>
            <w:bookmarkStart w:id="2142" w:name="z1000_059_17"/>
            <w:bookmarkEnd w:id="2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18"/>
            <w:bookmarkStart w:id="2144" w:name="z1000_059_18"/>
            <w:bookmarkEnd w:id="2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19"/>
            <w:bookmarkStart w:id="2146" w:name="z1000_059_19"/>
            <w:bookmarkEnd w:id="2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7" w:name="z1000_059_20"/>
            <w:bookmarkStart w:id="2148" w:name="z1000_059_20"/>
            <w:bookmarkEnd w:id="2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9" w:name="z1000_059_21"/>
            <w:bookmarkStart w:id="2150" w:name="z1000_059_21"/>
            <w:bookmarkEnd w:id="2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59_22"/>
            <w:bookmarkEnd w:id="2151"/>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52" w:name="z1000_060_14"/>
            <w:bookmarkStart w:id="2153" w:name="z1000_060_14"/>
            <w:bookmarkEnd w:id="2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4" w:name="z1000_060_15"/>
            <w:bookmarkEnd w:id="21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5" w:name="z1000_060_16"/>
            <w:bookmarkEnd w:id="21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6" w:name="z1000_060_17"/>
            <w:bookmarkStart w:id="2157" w:name="z1000_060_17"/>
            <w:bookmarkEnd w:id="21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18"/>
            <w:bookmarkStart w:id="2159" w:name="z1000_060_18"/>
            <w:bookmarkEnd w:id="21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19"/>
            <w:bookmarkStart w:id="2161" w:name="z1000_060_19"/>
            <w:bookmarkEnd w:id="21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1000_060_20"/>
            <w:bookmarkStart w:id="2163" w:name="z1000_060_20"/>
            <w:bookmarkEnd w:id="21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1000_060_21"/>
            <w:bookmarkStart w:id="2165" w:name="z1000_060_21"/>
            <w:bookmarkEnd w:id="21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0_22"/>
            <w:bookmarkEnd w:id="21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7" w:name="z1000_061_14"/>
            <w:bookmarkStart w:id="2168" w:name="z1000_061_14"/>
            <w:bookmarkEnd w:id="21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9" w:name="z1000_061_15"/>
            <w:bookmarkEnd w:id="21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0" w:name="z1000_061_16"/>
            <w:bookmarkEnd w:id="21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71" w:name="z1000_061_17"/>
            <w:bookmarkStart w:id="2172" w:name="z1000_061_17"/>
            <w:bookmarkEnd w:id="21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18"/>
            <w:bookmarkStart w:id="2174" w:name="z1000_061_18"/>
            <w:bookmarkEnd w:id="21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19"/>
            <w:bookmarkStart w:id="2176" w:name="z1000_061_19"/>
            <w:bookmarkEnd w:id="21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7" w:name="z1000_061_20"/>
            <w:bookmarkStart w:id="2178" w:name="z1000_061_20"/>
            <w:bookmarkEnd w:id="21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9" w:name="z1000_061_21"/>
            <w:bookmarkStart w:id="2180" w:name="z1000_061_21"/>
            <w:bookmarkEnd w:id="21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1" w:name="z1000_061_22"/>
            <w:bookmarkEnd w:id="21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82" w:name="z1000_062_14"/>
            <w:bookmarkStart w:id="2183" w:name="z1000_062_14"/>
            <w:bookmarkEnd w:id="21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5"/>
            <w:bookmarkStart w:id="2185" w:name="z1000_062_15"/>
            <w:bookmarkEnd w:id="21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6"/>
            <w:bookmarkStart w:id="2187" w:name="z1000_062_16"/>
            <w:bookmarkEnd w:id="218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7"/>
            <w:bookmarkStart w:id="2189" w:name="z1000_062_17"/>
            <w:bookmarkEnd w:id="21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18"/>
            <w:bookmarkStart w:id="2191" w:name="z1000_062_18"/>
            <w:bookmarkEnd w:id="21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19"/>
            <w:bookmarkStart w:id="2193" w:name="z1000_062_19"/>
            <w:bookmarkEnd w:id="21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1000_062_20"/>
            <w:bookmarkStart w:id="2195" w:name="z1000_062_20"/>
            <w:bookmarkEnd w:id="21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1000_062_21"/>
            <w:bookmarkStart w:id="2197" w:name="z1000_062_21"/>
            <w:bookmarkEnd w:id="21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8" w:name="z1000_062_22"/>
            <w:bookmarkEnd w:id="21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9" w:name="z1000_063_14"/>
            <w:bookmarkStart w:id="2200" w:name="z1000_063_14"/>
            <w:bookmarkEnd w:id="22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01" w:name="z1000_063_15"/>
            <w:bookmarkEnd w:id="22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02" w:name="z1000_063_16"/>
            <w:bookmarkStart w:id="2203" w:name="z1000_063_16"/>
            <w:bookmarkEnd w:id="220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7"/>
            <w:bookmarkStart w:id="2205" w:name="z1000_063_17"/>
            <w:bookmarkEnd w:id="2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18"/>
            <w:bookmarkStart w:id="2207" w:name="z1000_063_18"/>
            <w:bookmarkEnd w:id="2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19"/>
            <w:bookmarkStart w:id="2209" w:name="z1000_063_19"/>
            <w:bookmarkEnd w:id="2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1000_063_20"/>
            <w:bookmarkStart w:id="2211" w:name="z1000_063_20"/>
            <w:bookmarkEnd w:id="2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1000_063_21"/>
            <w:bookmarkStart w:id="2213" w:name="z1000_063_21"/>
            <w:bookmarkEnd w:id="2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4" w:name="z1000_063_22"/>
            <w:bookmarkEnd w:id="2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5" w:name="z1000_064_14"/>
            <w:bookmarkStart w:id="2216" w:name="z1000_064_14"/>
            <w:bookmarkEnd w:id="2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7" w:name="z1000_064_15"/>
            <w:bookmarkEnd w:id="2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8" w:name="z1000_064_16"/>
            <w:bookmarkStart w:id="2219" w:name="z1000_064_16"/>
            <w:bookmarkEnd w:id="221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7"/>
            <w:bookmarkStart w:id="2221" w:name="z1000_064_17"/>
            <w:bookmarkEnd w:id="22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18"/>
            <w:bookmarkStart w:id="2223" w:name="z1000_064_18"/>
            <w:bookmarkEnd w:id="22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19"/>
            <w:bookmarkStart w:id="2225" w:name="z1000_064_19"/>
            <w:bookmarkEnd w:id="22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1000_064_20"/>
            <w:bookmarkStart w:id="2227" w:name="z1000_064_20"/>
            <w:bookmarkEnd w:id="22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1000_064_21"/>
            <w:bookmarkStart w:id="2229" w:name="z1000_064_21"/>
            <w:bookmarkEnd w:id="22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30" w:name="z1000_064_22"/>
            <w:bookmarkEnd w:id="22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31" w:name="z1000_065_14"/>
            <w:bookmarkStart w:id="2232" w:name="z1000_065_14"/>
            <w:bookmarkEnd w:id="22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33" w:name="z1000_065_15"/>
            <w:bookmarkEnd w:id="22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4" w:name="z1000_065_16"/>
            <w:bookmarkStart w:id="2235" w:name="z1000_065_16"/>
            <w:bookmarkEnd w:id="223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7"/>
            <w:bookmarkStart w:id="2237" w:name="z1000_065_17"/>
            <w:bookmarkEnd w:id="223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18"/>
            <w:bookmarkStart w:id="2239" w:name="z1000_065_18"/>
            <w:bookmarkEnd w:id="22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19"/>
            <w:bookmarkStart w:id="2241" w:name="z1000_065_19"/>
            <w:bookmarkEnd w:id="224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1000_065_20"/>
            <w:bookmarkStart w:id="2243" w:name="z1000_065_20"/>
            <w:bookmarkEnd w:id="224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1000_065_21"/>
            <w:bookmarkStart w:id="2245" w:name="z1000_065_21"/>
            <w:bookmarkEnd w:id="224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5_22"/>
            <w:bookmarkEnd w:id="224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7" w:name="z1000_066_14"/>
            <w:bookmarkStart w:id="2248" w:name="z1000_066_14"/>
            <w:bookmarkEnd w:id="224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9" w:name="z1000_066_15"/>
            <w:bookmarkEnd w:id="224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0" w:name="z1000_066_16"/>
            <w:bookmarkEnd w:id="225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51" w:name="z1000_066_17"/>
            <w:bookmarkStart w:id="2252" w:name="z1000_066_17"/>
            <w:bookmarkEnd w:id="22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18"/>
            <w:bookmarkStart w:id="2254" w:name="z1000_066_18"/>
            <w:bookmarkEnd w:id="22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19"/>
            <w:bookmarkStart w:id="2256" w:name="z1000_066_19"/>
            <w:bookmarkEnd w:id="22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7" w:name="z1000_066_20"/>
            <w:bookmarkStart w:id="2258" w:name="z1000_066_20"/>
            <w:bookmarkEnd w:id="22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9" w:name="z1000_066_21"/>
            <w:bookmarkStart w:id="2260" w:name="z1000_066_21"/>
            <w:bookmarkEnd w:id="22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6_22"/>
            <w:bookmarkEnd w:id="22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62" w:name="z1000_067_14"/>
            <w:bookmarkStart w:id="2263" w:name="z1000_067_14"/>
            <w:bookmarkEnd w:id="22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4" w:name="z1000_067_15"/>
            <w:bookmarkEnd w:id="22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5" w:name="z1000_067_16"/>
            <w:bookmarkEnd w:id="22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6" w:name="z1000_067_17"/>
            <w:bookmarkStart w:id="2267" w:name="z1000_067_17"/>
            <w:bookmarkEnd w:id="22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18"/>
            <w:bookmarkStart w:id="2269" w:name="z1000_067_18"/>
            <w:bookmarkEnd w:id="22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19"/>
            <w:bookmarkStart w:id="2271" w:name="z1000_067_19"/>
            <w:bookmarkEnd w:id="22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1000_067_20"/>
            <w:bookmarkStart w:id="2273" w:name="z1000_067_20"/>
            <w:bookmarkEnd w:id="22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1000_067_21"/>
            <w:bookmarkStart w:id="2275" w:name="z1000_067_21"/>
            <w:bookmarkEnd w:id="22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7_22"/>
            <w:bookmarkEnd w:id="22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7" w:name="z1000_068_14"/>
            <w:bookmarkStart w:id="2278" w:name="z1000_068_14"/>
            <w:bookmarkEnd w:id="22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9" w:name="z1000_068_15"/>
            <w:bookmarkEnd w:id="22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0" w:name="z1000_068_16"/>
            <w:bookmarkEnd w:id="22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81" w:name="z1000_068_17"/>
            <w:bookmarkStart w:id="2282" w:name="z1000_068_17"/>
            <w:bookmarkEnd w:id="22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18"/>
            <w:bookmarkStart w:id="2284" w:name="z1000_068_18"/>
            <w:bookmarkEnd w:id="22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19"/>
            <w:bookmarkStart w:id="2286" w:name="z1000_068_19"/>
            <w:bookmarkEnd w:id="22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7" w:name="z1000_068_20"/>
            <w:bookmarkStart w:id="2288" w:name="z1000_068_20"/>
            <w:bookmarkEnd w:id="22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9" w:name="z1000_068_21"/>
            <w:bookmarkStart w:id="2290" w:name="z1000_068_21"/>
            <w:bookmarkEnd w:id="22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8_22"/>
            <w:bookmarkEnd w:id="22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92" w:name="z1000_069_14"/>
            <w:bookmarkStart w:id="2293" w:name="z1000_069_14"/>
            <w:bookmarkEnd w:id="22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4" w:name="z1000_069_15"/>
            <w:bookmarkEnd w:id="22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5" w:name="z1000_069_16"/>
            <w:bookmarkEnd w:id="22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6" w:name="z1000_069_17"/>
            <w:bookmarkStart w:id="2297" w:name="z1000_069_17"/>
            <w:bookmarkEnd w:id="22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18"/>
            <w:bookmarkStart w:id="2299" w:name="z1000_069_18"/>
            <w:bookmarkEnd w:id="22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19"/>
            <w:bookmarkStart w:id="2301" w:name="z1000_069_19"/>
            <w:bookmarkEnd w:id="23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1000_069_20"/>
            <w:bookmarkStart w:id="2303" w:name="z1000_069_20"/>
            <w:bookmarkEnd w:id="23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1000_069_21"/>
            <w:bookmarkStart w:id="2305" w:name="z1000_069_21"/>
            <w:bookmarkEnd w:id="23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69_22"/>
            <w:bookmarkEnd w:id="23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7" w:name="z1000_070_14"/>
            <w:bookmarkStart w:id="2308" w:name="z1000_070_14"/>
            <w:bookmarkEnd w:id="23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9" w:name="z1000_070_15"/>
            <w:bookmarkEnd w:id="23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0" w:name="z1000_070_16"/>
            <w:bookmarkEnd w:id="23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11" w:name="z1000_070_17"/>
            <w:bookmarkStart w:id="2312" w:name="z1000_070_17"/>
            <w:bookmarkEnd w:id="23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18"/>
            <w:bookmarkStart w:id="2314" w:name="z1000_070_18"/>
            <w:bookmarkEnd w:id="23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19"/>
            <w:bookmarkStart w:id="2316" w:name="z1000_070_19"/>
            <w:bookmarkEnd w:id="23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7" w:name="z1000_070_20"/>
            <w:bookmarkStart w:id="2318" w:name="z1000_070_20"/>
            <w:bookmarkEnd w:id="23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9" w:name="z1000_070_21"/>
            <w:bookmarkStart w:id="2320" w:name="z1000_070_21"/>
            <w:bookmarkEnd w:id="23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0_22"/>
            <w:bookmarkEnd w:id="23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22" w:name="z1000_071_14"/>
            <w:bookmarkStart w:id="2323" w:name="z1000_071_14"/>
            <w:bookmarkEnd w:id="23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4" w:name="z1000_071_15"/>
            <w:bookmarkEnd w:id="23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5" w:name="z1000_071_16"/>
            <w:bookmarkEnd w:id="23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6" w:name="z1000_071_17"/>
            <w:bookmarkStart w:id="2327" w:name="z1000_071_17"/>
            <w:bookmarkEnd w:id="23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18"/>
            <w:bookmarkStart w:id="2329" w:name="z1000_071_18"/>
            <w:bookmarkEnd w:id="23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19"/>
            <w:bookmarkStart w:id="2331" w:name="z1000_071_19"/>
            <w:bookmarkEnd w:id="23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1000_071_20"/>
            <w:bookmarkStart w:id="2333" w:name="z1000_071_20"/>
            <w:bookmarkEnd w:id="23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1000_071_21"/>
            <w:bookmarkStart w:id="2335" w:name="z1000_071_21"/>
            <w:bookmarkEnd w:id="23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1_22"/>
            <w:bookmarkEnd w:id="23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7" w:name="z1000_072_14"/>
            <w:bookmarkStart w:id="2338" w:name="z1000_072_14"/>
            <w:bookmarkEnd w:id="23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9" w:name="z1000_072_15"/>
            <w:bookmarkEnd w:id="23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0" w:name="z1000_072_16"/>
            <w:bookmarkEnd w:id="23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41" w:name="z1000_072_17"/>
            <w:bookmarkStart w:id="2342" w:name="z1000_072_17"/>
            <w:bookmarkEnd w:id="2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18"/>
            <w:bookmarkStart w:id="2344" w:name="z1000_072_18"/>
            <w:bookmarkEnd w:id="2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19"/>
            <w:bookmarkStart w:id="2346" w:name="z1000_072_19"/>
            <w:bookmarkEnd w:id="2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7" w:name="z1000_072_20"/>
            <w:bookmarkStart w:id="2348" w:name="z1000_072_20"/>
            <w:bookmarkEnd w:id="2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9" w:name="z1000_072_21"/>
            <w:bookmarkStart w:id="2350" w:name="z1000_072_21"/>
            <w:bookmarkEnd w:id="2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2_22"/>
            <w:bookmarkEnd w:id="2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52" w:name="z1000_073_14"/>
            <w:bookmarkStart w:id="2353" w:name="z1000_073_14"/>
            <w:bookmarkEnd w:id="2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4" w:name="z1000_073_15"/>
            <w:bookmarkEnd w:id="2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5" w:name="z1000_073_16"/>
            <w:bookmarkEnd w:id="23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6" w:name="z1000_073_17"/>
            <w:bookmarkStart w:id="2357" w:name="z1000_073_17"/>
            <w:bookmarkEnd w:id="23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18"/>
            <w:bookmarkStart w:id="2359" w:name="z1000_073_18"/>
            <w:bookmarkEnd w:id="23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19"/>
            <w:bookmarkStart w:id="2361" w:name="z1000_073_19"/>
            <w:bookmarkEnd w:id="23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1000_073_20"/>
            <w:bookmarkStart w:id="2363" w:name="z1000_073_20"/>
            <w:bookmarkEnd w:id="23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4" w:name="z1000_073_21"/>
            <w:bookmarkStart w:id="2365" w:name="z1000_073_21"/>
            <w:bookmarkEnd w:id="23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3_22"/>
            <w:bookmarkEnd w:id="23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7" w:name="z1000_074_14"/>
            <w:bookmarkStart w:id="2368" w:name="z1000_074_14"/>
            <w:bookmarkEnd w:id="23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9" w:name="z1000_074_15"/>
            <w:bookmarkEnd w:id="23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0" w:name="z1000_074_16"/>
            <w:bookmarkEnd w:id="23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71" w:name="z1000_074_17"/>
            <w:bookmarkStart w:id="2372" w:name="z1000_074_17"/>
            <w:bookmarkEnd w:id="23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18"/>
            <w:bookmarkStart w:id="2374" w:name="z1000_074_18"/>
            <w:bookmarkEnd w:id="23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19"/>
            <w:bookmarkStart w:id="2376" w:name="z1000_074_19"/>
            <w:bookmarkEnd w:id="23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7" w:name="z1000_074_20"/>
            <w:bookmarkStart w:id="2378" w:name="z1000_074_20"/>
            <w:bookmarkEnd w:id="23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9" w:name="z1000_074_21"/>
            <w:bookmarkStart w:id="2380" w:name="z1000_074_21"/>
            <w:bookmarkEnd w:id="23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4_22"/>
            <w:bookmarkEnd w:id="23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82" w:name="z1000_075_14"/>
            <w:bookmarkStart w:id="2383" w:name="z1000_075_14"/>
            <w:bookmarkEnd w:id="23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4" w:name="z1000_075_15"/>
            <w:bookmarkEnd w:id="23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5" w:name="z1000_075_16"/>
            <w:bookmarkEnd w:id="23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6" w:name="z1000_075_17"/>
            <w:bookmarkStart w:id="2387" w:name="z1000_075_17"/>
            <w:bookmarkEnd w:id="23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18"/>
            <w:bookmarkStart w:id="2389" w:name="z1000_075_18"/>
            <w:bookmarkEnd w:id="23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19"/>
            <w:bookmarkStart w:id="2391" w:name="z1000_075_19"/>
            <w:bookmarkEnd w:id="23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1000_075_20"/>
            <w:bookmarkStart w:id="2393" w:name="z1000_075_20"/>
            <w:bookmarkEnd w:id="23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1000_075_21"/>
            <w:bookmarkStart w:id="2395" w:name="z1000_075_21"/>
            <w:bookmarkEnd w:id="23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5_22"/>
            <w:bookmarkEnd w:id="2396"/>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7" w:name="z1000_076_14"/>
            <w:bookmarkStart w:id="2398" w:name="z1000_076_14"/>
            <w:bookmarkEnd w:id="23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9" w:name="z1000_076_15"/>
            <w:bookmarkEnd w:id="23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0" w:name="z1000_076_16"/>
            <w:bookmarkEnd w:id="24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01" w:name="z1000_076_17"/>
            <w:bookmarkStart w:id="2402" w:name="z1000_076_17"/>
            <w:bookmarkEnd w:id="24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18"/>
            <w:bookmarkStart w:id="2404" w:name="z1000_076_18"/>
            <w:bookmarkEnd w:id="24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19"/>
            <w:bookmarkStart w:id="2406" w:name="z1000_076_19"/>
            <w:bookmarkEnd w:id="24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7" w:name="z1000_076_20"/>
            <w:bookmarkStart w:id="2408" w:name="z1000_076_20"/>
            <w:bookmarkEnd w:id="24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9" w:name="z1000_076_21"/>
            <w:bookmarkStart w:id="2410" w:name="z1000_076_21"/>
            <w:bookmarkEnd w:id="24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6_22"/>
            <w:bookmarkEnd w:id="24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12" w:name="z1000_077_14"/>
            <w:bookmarkStart w:id="2413" w:name="z1000_077_14"/>
            <w:bookmarkEnd w:id="24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4" w:name="z1000_077_15"/>
            <w:bookmarkEnd w:id="24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5" w:name="z1000_077_16"/>
            <w:bookmarkEnd w:id="24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6" w:name="z1000_077_17"/>
            <w:bookmarkStart w:id="2417" w:name="z1000_077_17"/>
            <w:bookmarkEnd w:id="24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18"/>
            <w:bookmarkStart w:id="2419" w:name="z1000_077_18"/>
            <w:bookmarkEnd w:id="24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19"/>
            <w:bookmarkStart w:id="2421" w:name="z1000_077_19"/>
            <w:bookmarkEnd w:id="24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1000_077_20"/>
            <w:bookmarkStart w:id="2423" w:name="z1000_077_20"/>
            <w:bookmarkEnd w:id="24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1000_077_21"/>
            <w:bookmarkStart w:id="2425" w:name="z1000_077_21"/>
            <w:bookmarkEnd w:id="24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7_22"/>
            <w:bookmarkEnd w:id="24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7" w:name="z1000_078_14"/>
            <w:bookmarkStart w:id="2428" w:name="z1000_078_14"/>
            <w:bookmarkEnd w:id="24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9" w:name="z1000_078_15"/>
            <w:bookmarkEnd w:id="24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0" w:name="z1000_078_16"/>
            <w:bookmarkEnd w:id="24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31" w:name="z1000_078_17"/>
            <w:bookmarkStart w:id="2432" w:name="z1000_078_17"/>
            <w:bookmarkEnd w:id="243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18"/>
            <w:bookmarkStart w:id="2434" w:name="z1000_078_18"/>
            <w:bookmarkEnd w:id="243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19"/>
            <w:bookmarkStart w:id="2436" w:name="z1000_078_19"/>
            <w:bookmarkEnd w:id="243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7" w:name="z1000_078_20"/>
            <w:bookmarkStart w:id="2438" w:name="z1000_078_20"/>
            <w:bookmarkEnd w:id="24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9" w:name="z1000_078_21"/>
            <w:bookmarkStart w:id="2440" w:name="z1000_078_21"/>
            <w:bookmarkEnd w:id="244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8_22"/>
            <w:bookmarkEnd w:id="244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42" w:name="z1000_079_14"/>
            <w:bookmarkStart w:id="2443" w:name="z1000_079_14"/>
            <w:bookmarkEnd w:id="244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4" w:name="z1000_079_15"/>
            <w:bookmarkEnd w:id="244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5" w:name="z1000_079_16"/>
            <w:bookmarkEnd w:id="24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6" w:name="z1000_079_17"/>
            <w:bookmarkStart w:id="2447" w:name="z1000_079_17"/>
            <w:bookmarkEnd w:id="24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18"/>
            <w:bookmarkStart w:id="2449" w:name="z1000_079_18"/>
            <w:bookmarkEnd w:id="24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19"/>
            <w:bookmarkStart w:id="2451" w:name="z1000_079_19"/>
            <w:bookmarkEnd w:id="24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1000_079_20"/>
            <w:bookmarkStart w:id="2453" w:name="z1000_079_20"/>
            <w:bookmarkEnd w:id="24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1000_079_21"/>
            <w:bookmarkStart w:id="2455" w:name="z1000_079_21"/>
            <w:bookmarkEnd w:id="24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79_22"/>
            <w:bookmarkEnd w:id="24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7" w:name="z1000_080_14"/>
            <w:bookmarkStart w:id="2458" w:name="z1000_080_14"/>
            <w:bookmarkEnd w:id="24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9" w:name="z1000_080_15"/>
            <w:bookmarkEnd w:id="245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0" w:name="z1000_080_16"/>
            <w:bookmarkEnd w:id="24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61" w:name="z1000_080_17"/>
            <w:bookmarkStart w:id="2462" w:name="z1000_080_17"/>
            <w:bookmarkEnd w:id="24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18"/>
            <w:bookmarkStart w:id="2464" w:name="z1000_080_18"/>
            <w:bookmarkEnd w:id="24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19"/>
            <w:bookmarkStart w:id="2466" w:name="z1000_080_19"/>
            <w:bookmarkEnd w:id="24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7" w:name="z1000_080_20"/>
            <w:bookmarkStart w:id="2468" w:name="z1000_080_20"/>
            <w:bookmarkEnd w:id="24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9" w:name="z1000_080_21"/>
            <w:bookmarkStart w:id="2470" w:name="z1000_080_21"/>
            <w:bookmarkEnd w:id="24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0_22"/>
            <w:bookmarkEnd w:id="24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72" w:name="z1000_081_14"/>
            <w:bookmarkStart w:id="2473" w:name="z1000_081_14"/>
            <w:bookmarkEnd w:id="24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4" w:name="z1000_081_15"/>
            <w:bookmarkEnd w:id="24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5" w:name="z1000_081_16"/>
            <w:bookmarkEnd w:id="247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6" w:name="z1000_081_17"/>
            <w:bookmarkStart w:id="2477" w:name="z1000_081_17"/>
            <w:bookmarkEnd w:id="247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18"/>
            <w:bookmarkStart w:id="2479" w:name="z1000_081_18"/>
            <w:bookmarkEnd w:id="24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19"/>
            <w:bookmarkStart w:id="2481" w:name="z1000_081_19"/>
            <w:bookmarkEnd w:id="24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1000_081_20"/>
            <w:bookmarkStart w:id="2483" w:name="z1000_081_20"/>
            <w:bookmarkEnd w:id="24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1000_081_21"/>
            <w:bookmarkStart w:id="2485" w:name="z1000_081_21"/>
            <w:bookmarkEnd w:id="248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1_22"/>
            <w:bookmarkEnd w:id="248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7" w:name="z1000_082_14"/>
            <w:bookmarkStart w:id="2488" w:name="z1000_082_14"/>
            <w:bookmarkEnd w:id="248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9" w:name="z1000_082_15"/>
            <w:bookmarkEnd w:id="248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0" w:name="z1000_082_16"/>
            <w:bookmarkEnd w:id="249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91" w:name="z1000_082_17"/>
            <w:bookmarkStart w:id="2492" w:name="z1000_082_17"/>
            <w:bookmarkEnd w:id="249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18"/>
            <w:bookmarkStart w:id="2494" w:name="z1000_082_18"/>
            <w:bookmarkEnd w:id="249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19"/>
            <w:bookmarkStart w:id="2496" w:name="z1000_082_19"/>
            <w:bookmarkEnd w:id="249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7" w:name="z1000_082_20"/>
            <w:bookmarkStart w:id="2498" w:name="z1000_082_20"/>
            <w:bookmarkEnd w:id="24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9" w:name="z1000_082_21"/>
            <w:bookmarkStart w:id="2500" w:name="z1000_082_21"/>
            <w:bookmarkEnd w:id="250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2_22"/>
            <w:bookmarkEnd w:id="250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02" w:name="z1000_083_14"/>
            <w:bookmarkStart w:id="2503" w:name="z1000_083_14"/>
            <w:bookmarkEnd w:id="250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4" w:name="z1000_083_15"/>
            <w:bookmarkEnd w:id="250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5" w:name="z1000_083_16"/>
            <w:bookmarkEnd w:id="250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6" w:name="z1000_083_17"/>
            <w:bookmarkEnd w:id="2506"/>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7" w:name="z1000_083_18"/>
            <w:bookmarkEnd w:id="2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8" w:name="z1000_083_19"/>
            <w:bookmarkStart w:id="2509" w:name="z1000_083_19"/>
            <w:bookmarkEnd w:id="25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1000_083_20"/>
            <w:bookmarkStart w:id="2511" w:name="z1000_083_20"/>
            <w:bookmarkEnd w:id="25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3_21"/>
            <w:bookmarkEnd w:id="2512"/>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3_22"/>
            <w:bookmarkEnd w:id="2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4" w:name="z1000_084_14"/>
            <w:bookmarkStart w:id="2515" w:name="z1000_084_14"/>
            <w:bookmarkEnd w:id="2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6" w:name="z1000_084_15"/>
            <w:bookmarkEnd w:id="2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7" w:name="z1000_084_16"/>
            <w:bookmarkEnd w:id="2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8" w:name="z1000_084_17"/>
            <w:bookmarkStart w:id="2519" w:name="z1000_084_17"/>
            <w:bookmarkEnd w:id="2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18"/>
            <w:bookmarkStart w:id="2521" w:name="z1000_084_18"/>
            <w:bookmarkEnd w:id="2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19"/>
            <w:bookmarkStart w:id="2523" w:name="z1000_084_19"/>
            <w:bookmarkEnd w:id="2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4" w:name="z1000_084_20"/>
            <w:bookmarkStart w:id="2525" w:name="z1000_084_20"/>
            <w:bookmarkEnd w:id="2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1000_084_21"/>
            <w:bookmarkStart w:id="2527" w:name="z1000_084_21"/>
            <w:bookmarkEnd w:id="2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4_22"/>
            <w:bookmarkEnd w:id="2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9" w:name="z1000_085_14"/>
            <w:bookmarkStart w:id="2530" w:name="z1000_085_14"/>
            <w:bookmarkEnd w:id="2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1" w:name="z1000_085_15"/>
            <w:bookmarkEnd w:id="2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2" w:name="z1000_085_16"/>
            <w:bookmarkEnd w:id="2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33" w:name="z1000_085_17"/>
            <w:bookmarkStart w:id="2534" w:name="z1000_085_17"/>
            <w:bookmarkEnd w:id="2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18"/>
            <w:bookmarkStart w:id="2536" w:name="z1000_085_18"/>
            <w:bookmarkEnd w:id="2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19"/>
            <w:bookmarkStart w:id="2538" w:name="z1000_085_19"/>
            <w:bookmarkEnd w:id="2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9" w:name="z1000_085_20"/>
            <w:bookmarkStart w:id="2540" w:name="z1000_085_20"/>
            <w:bookmarkEnd w:id="2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1" w:name="z1000_085_21"/>
            <w:bookmarkStart w:id="2542" w:name="z1000_085_21"/>
            <w:bookmarkEnd w:id="2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5_22"/>
            <w:bookmarkEnd w:id="2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4" w:name="z1000_086_14"/>
            <w:bookmarkStart w:id="2545" w:name="z1000_086_14"/>
            <w:bookmarkEnd w:id="2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6" w:name="z1000_086_15"/>
            <w:bookmarkEnd w:id="2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7" w:name="z1000_086_16"/>
            <w:bookmarkEnd w:id="2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8" w:name="z1000_086_17"/>
            <w:bookmarkStart w:id="2549" w:name="z1000_086_17"/>
            <w:bookmarkEnd w:id="2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18"/>
            <w:bookmarkStart w:id="2551" w:name="z1000_086_18"/>
            <w:bookmarkEnd w:id="2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19"/>
            <w:bookmarkStart w:id="2553" w:name="z1000_086_19"/>
            <w:bookmarkEnd w:id="2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1000_086_20"/>
            <w:bookmarkStart w:id="2555" w:name="z1000_086_20"/>
            <w:bookmarkEnd w:id="2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1000_086_21"/>
            <w:bookmarkStart w:id="2557" w:name="z1000_086_21"/>
            <w:bookmarkEnd w:id="2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6_22"/>
            <w:bookmarkEnd w:id="2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9" w:name="z1000_087_14"/>
            <w:bookmarkStart w:id="2560" w:name="z1000_087_14"/>
            <w:bookmarkEnd w:id="2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1" w:name="z1000_087_15"/>
            <w:bookmarkEnd w:id="2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2" w:name="z1000_087_16"/>
            <w:bookmarkEnd w:id="2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63" w:name="z1000_087_17"/>
            <w:bookmarkStart w:id="2564" w:name="z1000_087_17"/>
            <w:bookmarkEnd w:id="2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18"/>
            <w:bookmarkStart w:id="2566" w:name="z1000_087_18"/>
            <w:bookmarkEnd w:id="2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19"/>
            <w:bookmarkStart w:id="2568" w:name="z1000_087_19"/>
            <w:bookmarkEnd w:id="2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9" w:name="z1000_087_20"/>
            <w:bookmarkStart w:id="2570" w:name="z1000_087_20"/>
            <w:bookmarkEnd w:id="2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1" w:name="z1000_087_21"/>
            <w:bookmarkStart w:id="2572" w:name="z1000_087_21"/>
            <w:bookmarkEnd w:id="2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7_22"/>
            <w:bookmarkEnd w:id="2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4" w:name="z1000_088_14"/>
            <w:bookmarkStart w:id="2575" w:name="z1000_088_14"/>
            <w:bookmarkEnd w:id="2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6" w:name="z1000_088_15"/>
            <w:bookmarkEnd w:id="2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7" w:name="z1000_088_16"/>
            <w:bookmarkEnd w:id="2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8" w:name="z1000_088_17"/>
            <w:bookmarkEnd w:id="2578"/>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9" w:name="z1000_088_18"/>
            <w:bookmarkEnd w:id="25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0" w:name="z1000_088_19"/>
            <w:bookmarkStart w:id="2581" w:name="z1000_088_19"/>
            <w:bookmarkEnd w:id="258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1000_088_20"/>
            <w:bookmarkStart w:id="2583" w:name="z1000_088_20"/>
            <w:bookmarkEnd w:id="25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4" w:name="z1000_088_21"/>
            <w:bookmarkEnd w:id="2584"/>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5" w:name="z1000_088_22"/>
            <w:bookmarkStart w:id="2586" w:name="z1000_088_22"/>
            <w:bookmarkEnd w:id="2586"/>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Раздел 2. Травмы по характеру и соответствующие им внешние причины у взрослых (18 лет и старше), единица</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7" w:name="z2000_001_04"/>
            <w:bookmarkStart w:id="2588" w:name="z2000_001_04"/>
            <w:bookmarkEnd w:id="25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5"/>
            <w:bookmarkStart w:id="2590" w:name="z2000_001_05"/>
            <w:bookmarkEnd w:id="25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6"/>
            <w:bookmarkStart w:id="2592" w:name="z2000_001_06"/>
            <w:bookmarkEnd w:id="25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7"/>
            <w:bookmarkStart w:id="2594" w:name="z2000_001_07"/>
            <w:bookmarkEnd w:id="25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08"/>
            <w:bookmarkStart w:id="2596" w:name="z2000_001_08"/>
            <w:bookmarkEnd w:id="259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09"/>
            <w:bookmarkStart w:id="2598" w:name="z2000_001_09"/>
            <w:bookmarkEnd w:id="25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0"/>
            <w:bookmarkStart w:id="2600" w:name="z2000_001_10"/>
            <w:bookmarkEnd w:id="260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1"/>
            <w:bookmarkStart w:id="2602" w:name="z2000_001_11"/>
            <w:bookmarkEnd w:id="2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3" w:name="z2000_001_12"/>
            <w:bookmarkStart w:id="2604" w:name="z2000_001_12"/>
            <w:bookmarkEnd w:id="26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1_13"/>
            <w:bookmarkStart w:id="2606" w:name="z2000_001_13"/>
            <w:bookmarkEnd w:id="260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7" w:name="z2000_002_04"/>
            <w:bookmarkStart w:id="2608" w:name="z2000_002_04"/>
            <w:bookmarkEnd w:id="26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5"/>
            <w:bookmarkStart w:id="2610" w:name="z2000_002_05"/>
            <w:bookmarkEnd w:id="26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6"/>
            <w:bookmarkStart w:id="2612" w:name="z2000_002_06"/>
            <w:bookmarkEnd w:id="26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3" w:name="z2000_002_07"/>
            <w:bookmarkStart w:id="2614" w:name="z2000_002_07"/>
            <w:bookmarkEnd w:id="26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5" w:name="z2000_002_08"/>
            <w:bookmarkStart w:id="2616" w:name="z2000_002_08"/>
            <w:bookmarkEnd w:id="26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09"/>
            <w:bookmarkEnd w:id="26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8" w:name="z2000_002_10"/>
            <w:bookmarkEnd w:id="26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9" w:name="z2000_002_11"/>
            <w:bookmarkEnd w:id="261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0" w:name="z2000_002_12"/>
            <w:bookmarkEnd w:id="26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1" w:name="z2000_002_13"/>
            <w:bookmarkEnd w:id="26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22" w:name="z2000_003_04"/>
            <w:bookmarkStart w:id="2623" w:name="z2000_003_04"/>
            <w:bookmarkEnd w:id="26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5"/>
            <w:bookmarkStart w:id="2625" w:name="z2000_003_05"/>
            <w:bookmarkEnd w:id="26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6"/>
            <w:bookmarkStart w:id="2627" w:name="z2000_003_06"/>
            <w:bookmarkEnd w:id="262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03_07"/>
            <w:bookmarkStart w:id="2629" w:name="z2000_003_07"/>
            <w:bookmarkEnd w:id="26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03_08"/>
            <w:bookmarkStart w:id="2631" w:name="z2000_003_08"/>
            <w:bookmarkEnd w:id="263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09"/>
            <w:bookmarkEnd w:id="263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3" w:name="z2000_003_10"/>
            <w:bookmarkEnd w:id="263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4" w:name="z2000_003_11"/>
            <w:bookmarkEnd w:id="263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5" w:name="z2000_003_12"/>
            <w:bookmarkEnd w:id="26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6" w:name="z2000_003_13"/>
            <w:bookmarkEnd w:id="2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7" w:name="z2000_004_04"/>
            <w:bookmarkStart w:id="2638" w:name="z2000_004_04"/>
            <w:bookmarkEnd w:id="2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5"/>
            <w:bookmarkStart w:id="2640" w:name="z2000_004_05"/>
            <w:bookmarkEnd w:id="26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6"/>
            <w:bookmarkStart w:id="2642" w:name="z2000_004_06"/>
            <w:bookmarkEnd w:id="264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3" w:name="z2000_004_07"/>
            <w:bookmarkStart w:id="2644" w:name="z2000_004_07"/>
            <w:bookmarkEnd w:id="26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5" w:name="z2000_004_08"/>
            <w:bookmarkStart w:id="2646" w:name="z2000_004_08"/>
            <w:bookmarkEnd w:id="264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09"/>
            <w:bookmarkEnd w:id="26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8" w:name="z2000_004_10"/>
            <w:bookmarkEnd w:id="26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9" w:name="z2000_004_11"/>
            <w:bookmarkEnd w:id="26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0" w:name="z2000_004_12"/>
            <w:bookmarkEnd w:id="26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1" w:name="z2000_004_13"/>
            <w:bookmarkEnd w:id="26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52" w:name="z2000_005_04"/>
            <w:bookmarkStart w:id="2653" w:name="z2000_005_04"/>
            <w:bookmarkEnd w:id="26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5"/>
            <w:bookmarkStart w:id="2655" w:name="z2000_005_05"/>
            <w:bookmarkEnd w:id="26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6"/>
            <w:bookmarkStart w:id="2657" w:name="z2000_005_06"/>
            <w:bookmarkEnd w:id="26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05_07"/>
            <w:bookmarkStart w:id="2659" w:name="z2000_005_07"/>
            <w:bookmarkEnd w:id="26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05_08"/>
            <w:bookmarkStart w:id="2661" w:name="z2000_005_08"/>
            <w:bookmarkEnd w:id="266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09"/>
            <w:bookmarkEnd w:id="266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3" w:name="z2000_005_10"/>
            <w:bookmarkEnd w:id="266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4" w:name="z2000_005_11"/>
            <w:bookmarkEnd w:id="266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5" w:name="z2000_005_12"/>
            <w:bookmarkEnd w:id="26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6" w:name="z2000_005_13"/>
            <w:bookmarkEnd w:id="26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7" w:name="z2000_006_04"/>
            <w:bookmarkStart w:id="2668" w:name="z2000_006_04"/>
            <w:bookmarkEnd w:id="26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5"/>
            <w:bookmarkStart w:id="2670" w:name="z2000_006_05"/>
            <w:bookmarkEnd w:id="26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6"/>
            <w:bookmarkStart w:id="2672" w:name="z2000_006_06"/>
            <w:bookmarkEnd w:id="26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3" w:name="z2000_006_07"/>
            <w:bookmarkStart w:id="2674" w:name="z2000_006_07"/>
            <w:bookmarkEnd w:id="26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5" w:name="z2000_006_08"/>
            <w:bookmarkStart w:id="2676" w:name="z2000_006_08"/>
            <w:bookmarkEnd w:id="267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09"/>
            <w:bookmarkEnd w:id="2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8" w:name="z2000_006_10"/>
            <w:bookmarkEnd w:id="2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9" w:name="z2000_006_11"/>
            <w:bookmarkEnd w:id="267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0" w:name="z2000_006_12"/>
            <w:bookmarkEnd w:id="26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1" w:name="Z2000_006_13"/>
            <w:bookmarkEnd w:id="26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82" w:name="z2000_007_04"/>
            <w:bookmarkStart w:id="2683" w:name="z2000_007_04"/>
            <w:bookmarkEnd w:id="26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5"/>
            <w:bookmarkStart w:id="2685" w:name="z2000_007_05"/>
            <w:bookmarkEnd w:id="26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6"/>
            <w:bookmarkStart w:id="2687" w:name="z2000_007_06"/>
            <w:bookmarkEnd w:id="268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07_07"/>
            <w:bookmarkStart w:id="2689" w:name="z2000_007_07"/>
            <w:bookmarkEnd w:id="26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07_08"/>
            <w:bookmarkStart w:id="2691" w:name="z2000_007_08"/>
            <w:bookmarkEnd w:id="269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09"/>
            <w:bookmarkEnd w:id="26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3" w:name="z2000_007_10"/>
            <w:bookmarkEnd w:id="26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4" w:name="z2000_007_11"/>
            <w:bookmarkEnd w:id="269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5" w:name="z2000_007_12"/>
            <w:bookmarkEnd w:id="26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6" w:name="z2000_007_13"/>
            <w:bookmarkEnd w:id="26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7" w:name="z2000_008_04"/>
            <w:bookmarkStart w:id="2698" w:name="z2000_008_04"/>
            <w:bookmarkEnd w:id="26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5"/>
            <w:bookmarkStart w:id="2700" w:name="z2000_008_05"/>
            <w:bookmarkEnd w:id="27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6"/>
            <w:bookmarkStart w:id="2702" w:name="z2000_008_06"/>
            <w:bookmarkEnd w:id="270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3" w:name="z2000_008_07"/>
            <w:bookmarkStart w:id="2704" w:name="z2000_008_07"/>
            <w:bookmarkEnd w:id="27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5" w:name="z2000_008_08"/>
            <w:bookmarkStart w:id="2706" w:name="z2000_008_08"/>
            <w:bookmarkEnd w:id="270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09"/>
            <w:bookmarkEnd w:id="27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8" w:name="z2000_008_10"/>
            <w:bookmarkEnd w:id="27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9" w:name="z2000_008_11"/>
            <w:bookmarkEnd w:id="270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0" w:name="z2000_008_12"/>
            <w:bookmarkEnd w:id="27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1" w:name="z2000_008_13"/>
            <w:bookmarkEnd w:id="271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12" w:name="z2000_009_04"/>
            <w:bookmarkStart w:id="2713" w:name="z2000_009_04"/>
            <w:bookmarkEnd w:id="271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5"/>
            <w:bookmarkStart w:id="2715" w:name="z2000_009_05"/>
            <w:bookmarkEnd w:id="27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6"/>
            <w:bookmarkStart w:id="2717" w:name="z2000_009_06"/>
            <w:bookmarkEnd w:id="271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09_07"/>
            <w:bookmarkStart w:id="2719" w:name="z2000_009_07"/>
            <w:bookmarkEnd w:id="27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09_08"/>
            <w:bookmarkStart w:id="2721" w:name="z2000_009_08"/>
            <w:bookmarkEnd w:id="272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09"/>
            <w:bookmarkEnd w:id="27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3" w:name="z2000_009_10"/>
            <w:bookmarkEnd w:id="27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4" w:name="z2000_009_11"/>
            <w:bookmarkEnd w:id="272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5" w:name="z2000_009_12"/>
            <w:bookmarkEnd w:id="27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6" w:name="z2000_009_13"/>
            <w:bookmarkEnd w:id="27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7" w:name="z2000_010_04"/>
            <w:bookmarkStart w:id="2728" w:name="z2000_010_04"/>
            <w:bookmarkEnd w:id="27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5"/>
            <w:bookmarkStart w:id="2730" w:name="z2000_010_05"/>
            <w:bookmarkEnd w:id="27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6"/>
            <w:bookmarkStart w:id="2732" w:name="z2000_010_06"/>
            <w:bookmarkEnd w:id="273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3" w:name="z2000_010_07"/>
            <w:bookmarkStart w:id="2734" w:name="z2000_010_07"/>
            <w:bookmarkEnd w:id="27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5" w:name="z2000_010_08"/>
            <w:bookmarkStart w:id="2736" w:name="z2000_010_08"/>
            <w:bookmarkEnd w:id="273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09"/>
            <w:bookmarkEnd w:id="27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8" w:name="z2000_010_10"/>
            <w:bookmarkEnd w:id="27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9" w:name="z2000_010_11"/>
            <w:bookmarkEnd w:id="27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0" w:name="z2000_010_12"/>
            <w:bookmarkEnd w:id="27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1" w:name="z2000_010_13"/>
            <w:bookmarkEnd w:id="27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42" w:name="z2000_011_04"/>
            <w:bookmarkStart w:id="2743" w:name="z2000_011_04"/>
            <w:bookmarkEnd w:id="27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5"/>
            <w:bookmarkStart w:id="2745" w:name="z2000_011_05"/>
            <w:bookmarkEnd w:id="27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6"/>
            <w:bookmarkStart w:id="2747" w:name="z2000_011_06"/>
            <w:bookmarkEnd w:id="274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11_07"/>
            <w:bookmarkStart w:id="2749" w:name="z2000_011_07"/>
            <w:bookmarkEnd w:id="27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11_08"/>
            <w:bookmarkStart w:id="2751" w:name="z2000_011_08"/>
            <w:bookmarkEnd w:id="275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09"/>
            <w:bookmarkEnd w:id="27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3" w:name="z2000_011_10"/>
            <w:bookmarkEnd w:id="27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4" w:name="z2000_011_11"/>
            <w:bookmarkEnd w:id="275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5" w:name="z2000_011_12"/>
            <w:bookmarkEnd w:id="27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6" w:name="z2000_011_13"/>
            <w:bookmarkEnd w:id="27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7" w:name="z2000_012_04"/>
            <w:bookmarkStart w:id="2758" w:name="z2000_012_04"/>
            <w:bookmarkEnd w:id="27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5"/>
            <w:bookmarkStart w:id="2760" w:name="z2000_012_05"/>
            <w:bookmarkEnd w:id="27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6"/>
            <w:bookmarkStart w:id="2762" w:name="z2000_012_06"/>
            <w:bookmarkEnd w:id="276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3" w:name="z2000_012_07"/>
            <w:bookmarkStart w:id="2764" w:name="z2000_012_07"/>
            <w:bookmarkEnd w:id="27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5" w:name="z2000_012_08"/>
            <w:bookmarkStart w:id="2766" w:name="z2000_012_08"/>
            <w:bookmarkEnd w:id="276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09"/>
            <w:bookmarkEnd w:id="27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8" w:name="z2000_012_10"/>
            <w:bookmarkEnd w:id="27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9" w:name="z2000_012_11"/>
            <w:bookmarkEnd w:id="27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0" w:name="z2000_012_12"/>
            <w:bookmarkEnd w:id="27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1" w:name="z2000_012_13"/>
            <w:bookmarkEnd w:id="27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72" w:name="z2000_013_04"/>
            <w:bookmarkStart w:id="2773" w:name="z2000_013_04"/>
            <w:bookmarkEnd w:id="27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5"/>
            <w:bookmarkStart w:id="2775" w:name="z2000_013_05"/>
            <w:bookmarkEnd w:id="27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6"/>
            <w:bookmarkStart w:id="2777" w:name="z2000_013_06"/>
            <w:bookmarkEnd w:id="277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13_07"/>
            <w:bookmarkStart w:id="2779" w:name="z2000_013_07"/>
            <w:bookmarkEnd w:id="27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13_08"/>
            <w:bookmarkStart w:id="2781" w:name="z2000_013_08"/>
            <w:bookmarkEnd w:id="278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09"/>
            <w:bookmarkEnd w:id="2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3" w:name="z2000_013_10"/>
            <w:bookmarkEnd w:id="2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4" w:name="z2000_013_11"/>
            <w:bookmarkEnd w:id="27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5" w:name="z2000_013_12"/>
            <w:bookmarkEnd w:id="27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6" w:name="z2000_013_13"/>
            <w:bookmarkEnd w:id="27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7" w:name="z2000_014_04"/>
            <w:bookmarkStart w:id="2788" w:name="z2000_014_04"/>
            <w:bookmarkEnd w:id="27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5"/>
            <w:bookmarkStart w:id="2790" w:name="z2000_014_05"/>
            <w:bookmarkEnd w:id="27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6"/>
            <w:bookmarkStart w:id="2792" w:name="z2000_014_06"/>
            <w:bookmarkEnd w:id="27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3" w:name="z2000_014_07"/>
            <w:bookmarkStart w:id="2794" w:name="z2000_014_07"/>
            <w:bookmarkEnd w:id="27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5" w:name="z2000_014_08"/>
            <w:bookmarkStart w:id="2796" w:name="z2000_014_08"/>
            <w:bookmarkEnd w:id="279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09"/>
            <w:bookmarkEnd w:id="27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8" w:name="z2000_014_10"/>
            <w:bookmarkEnd w:id="27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9" w:name="z2000_014_11"/>
            <w:bookmarkEnd w:id="27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0" w:name="z2000_014_12"/>
            <w:bookmarkEnd w:id="28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1" w:name="z2000_014_13"/>
            <w:bookmarkEnd w:id="28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02" w:name="z2000_015_04"/>
            <w:bookmarkStart w:id="2803" w:name="z2000_015_04"/>
            <w:bookmarkEnd w:id="28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5"/>
            <w:bookmarkStart w:id="2805" w:name="z2000_015_05"/>
            <w:bookmarkEnd w:id="28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6"/>
            <w:bookmarkStart w:id="2807" w:name="z2000_015_06"/>
            <w:bookmarkEnd w:id="280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15_07"/>
            <w:bookmarkStart w:id="2809" w:name="z2000_015_07"/>
            <w:bookmarkEnd w:id="28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15_08"/>
            <w:bookmarkStart w:id="2811" w:name="z2000_015_08"/>
            <w:bookmarkEnd w:id="281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09"/>
            <w:bookmarkEnd w:id="2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3" w:name="z2000_015_10"/>
            <w:bookmarkEnd w:id="2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4" w:name="z2000_015_11"/>
            <w:bookmarkEnd w:id="2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5" w:name="z2000_015_12"/>
            <w:bookmarkEnd w:id="2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6" w:name="z2000_015_13"/>
            <w:bookmarkEnd w:id="2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7" w:name="z2000_016_04"/>
            <w:bookmarkStart w:id="2818" w:name="z2000_016_04"/>
            <w:bookmarkEnd w:id="2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5"/>
            <w:bookmarkStart w:id="2820" w:name="z2000_016_05"/>
            <w:bookmarkEnd w:id="28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6"/>
            <w:bookmarkStart w:id="2822" w:name="z2000_016_06"/>
            <w:bookmarkEnd w:id="28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3" w:name="z2000_016_07"/>
            <w:bookmarkStart w:id="2824" w:name="z2000_016_07"/>
            <w:bookmarkEnd w:id="28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5" w:name="z2000_016_08"/>
            <w:bookmarkStart w:id="2826" w:name="z2000_016_08"/>
            <w:bookmarkEnd w:id="282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09"/>
            <w:bookmarkEnd w:id="28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8" w:name="z2000_016_10"/>
            <w:bookmarkEnd w:id="28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9" w:name="z2000_016_11"/>
            <w:bookmarkEnd w:id="282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0" w:name="z2000_016_12"/>
            <w:bookmarkEnd w:id="28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1" w:name="z2000_016_13"/>
            <w:bookmarkEnd w:id="283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32" w:name="z2000_017_04"/>
            <w:bookmarkStart w:id="2833" w:name="z2000_017_04"/>
            <w:bookmarkEnd w:id="28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5"/>
            <w:bookmarkStart w:id="2835" w:name="z2000_017_05"/>
            <w:bookmarkEnd w:id="28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6"/>
            <w:bookmarkStart w:id="2837" w:name="z2000_017_06"/>
            <w:bookmarkEnd w:id="283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17_07"/>
            <w:bookmarkStart w:id="2839" w:name="z2000_017_07"/>
            <w:bookmarkEnd w:id="28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17_08"/>
            <w:bookmarkStart w:id="2841" w:name="z2000_017_08"/>
            <w:bookmarkEnd w:id="284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09"/>
            <w:bookmarkEnd w:id="28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3" w:name="z2000_017_10"/>
            <w:bookmarkEnd w:id="28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4" w:name="z2000_017_11"/>
            <w:bookmarkEnd w:id="284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5" w:name="z2000_017_12"/>
            <w:bookmarkEnd w:id="28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6" w:name="z2000_017_13"/>
            <w:bookmarkEnd w:id="28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7" w:name="z2000_018_04"/>
            <w:bookmarkStart w:id="2848" w:name="z2000_018_04"/>
            <w:bookmarkEnd w:id="28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5"/>
            <w:bookmarkStart w:id="2850" w:name="z2000_018_05"/>
            <w:bookmarkEnd w:id="28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6"/>
            <w:bookmarkStart w:id="2852" w:name="z2000_018_06"/>
            <w:bookmarkEnd w:id="285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3" w:name="z2000_018_07"/>
            <w:bookmarkStart w:id="2854" w:name="z2000_018_07"/>
            <w:bookmarkEnd w:id="28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5" w:name="z2000_018_08"/>
            <w:bookmarkStart w:id="2856" w:name="z2000_018_08"/>
            <w:bookmarkEnd w:id="285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09"/>
            <w:bookmarkEnd w:id="2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8" w:name="z2000_018_10"/>
            <w:bookmarkEnd w:id="2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9" w:name="z2000_018_11"/>
            <w:bookmarkEnd w:id="285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0" w:name="z2000_018_12"/>
            <w:bookmarkEnd w:id="28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1" w:name="z2000_018_13"/>
            <w:bookmarkEnd w:id="28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62" w:name="z2000_019_04"/>
            <w:bookmarkStart w:id="2863" w:name="z2000_019_04"/>
            <w:bookmarkEnd w:id="28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5"/>
            <w:bookmarkStart w:id="2865" w:name="z2000_019_05"/>
            <w:bookmarkEnd w:id="28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6"/>
            <w:bookmarkStart w:id="2867" w:name="z2000_019_06"/>
            <w:bookmarkEnd w:id="286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19_07"/>
            <w:bookmarkStart w:id="2869" w:name="z2000_019_07"/>
            <w:bookmarkEnd w:id="2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19_08"/>
            <w:bookmarkStart w:id="2871" w:name="z2000_019_08"/>
            <w:bookmarkEnd w:id="287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09"/>
            <w:bookmarkEnd w:id="28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3" w:name="z2000_019_10"/>
            <w:bookmarkEnd w:id="28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4" w:name="z2000_019_11"/>
            <w:bookmarkEnd w:id="287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5" w:name="z2000_019_12"/>
            <w:bookmarkEnd w:id="28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6" w:name="z2000_019_13"/>
            <w:bookmarkEnd w:id="28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7" w:name="z2000_020_04"/>
            <w:bookmarkStart w:id="2878" w:name="z2000_020_04"/>
            <w:bookmarkEnd w:id="28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5"/>
            <w:bookmarkStart w:id="2880" w:name="z2000_020_05"/>
            <w:bookmarkEnd w:id="288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6"/>
            <w:bookmarkStart w:id="2882" w:name="z2000_020_06"/>
            <w:bookmarkEnd w:id="288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3" w:name="z2000_020_07"/>
            <w:bookmarkStart w:id="2884" w:name="z2000_020_07"/>
            <w:bookmarkEnd w:id="2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5" w:name="z2000_020_08"/>
            <w:bookmarkStart w:id="2886" w:name="z2000_020_08"/>
            <w:bookmarkEnd w:id="288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09"/>
            <w:bookmarkEnd w:id="28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8" w:name="z2000_020_10"/>
            <w:bookmarkEnd w:id="28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9" w:name="z2000_020_11"/>
            <w:bookmarkEnd w:id="288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0" w:name="z2000_020_12"/>
            <w:bookmarkEnd w:id="2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1" w:name="z2000_020_13"/>
            <w:bookmarkEnd w:id="2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92" w:name="z2000_021_04"/>
            <w:bookmarkStart w:id="2893" w:name="z2000_021_04"/>
            <w:bookmarkEnd w:id="2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5"/>
            <w:bookmarkStart w:id="2895" w:name="z2000_021_05"/>
            <w:bookmarkEnd w:id="28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6"/>
            <w:bookmarkStart w:id="2897" w:name="z2000_021_06"/>
            <w:bookmarkEnd w:id="289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21_07"/>
            <w:bookmarkStart w:id="2899" w:name="z2000_021_07"/>
            <w:bookmarkEnd w:id="28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21_08"/>
            <w:bookmarkStart w:id="2901" w:name="z2000_021_08"/>
            <w:bookmarkEnd w:id="290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09"/>
            <w:bookmarkEnd w:id="29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3" w:name="z2000_021_10"/>
            <w:bookmarkEnd w:id="29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4" w:name="z2000_021_11"/>
            <w:bookmarkEnd w:id="290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5" w:name="z2000_021_12"/>
            <w:bookmarkEnd w:id="290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6" w:name="z2000_021_13"/>
            <w:bookmarkEnd w:id="290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7" w:name="z2000_022_04"/>
            <w:bookmarkStart w:id="2908" w:name="z2000_022_04"/>
            <w:bookmarkEnd w:id="29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5"/>
            <w:bookmarkStart w:id="2910" w:name="z2000_022_05"/>
            <w:bookmarkEnd w:id="29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6"/>
            <w:bookmarkStart w:id="2912" w:name="z2000_022_06"/>
            <w:bookmarkEnd w:id="29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3" w:name="z2000_022_07"/>
            <w:bookmarkStart w:id="2914" w:name="z2000_022_07"/>
            <w:bookmarkEnd w:id="29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5" w:name="z2000_022_08"/>
            <w:bookmarkStart w:id="2916" w:name="z2000_022_08"/>
            <w:bookmarkEnd w:id="291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09"/>
            <w:bookmarkEnd w:id="29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8" w:name="z2000_022_10"/>
            <w:bookmarkEnd w:id="29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9" w:name="z2000_022_11"/>
            <w:bookmarkEnd w:id="291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0" w:name="z2000_022_12"/>
            <w:bookmarkEnd w:id="29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1" w:name="z2000_022_13"/>
            <w:bookmarkEnd w:id="29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22" w:name="z2000_023_04"/>
            <w:bookmarkStart w:id="2923" w:name="z2000_023_04"/>
            <w:bookmarkEnd w:id="29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5"/>
            <w:bookmarkStart w:id="2925" w:name="z2000_023_05"/>
            <w:bookmarkEnd w:id="292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6"/>
            <w:bookmarkStart w:id="2927" w:name="z2000_023_06"/>
            <w:bookmarkEnd w:id="292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23_07"/>
            <w:bookmarkStart w:id="2929" w:name="z2000_023_07"/>
            <w:bookmarkEnd w:id="29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23_08"/>
            <w:bookmarkStart w:id="2931" w:name="z2000_023_08"/>
            <w:bookmarkEnd w:id="293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09"/>
            <w:bookmarkEnd w:id="293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3" w:name="z2000_023_10"/>
            <w:bookmarkEnd w:id="293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4" w:name="z2000_023_11"/>
            <w:bookmarkEnd w:id="293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5" w:name="z2000_023_12"/>
            <w:bookmarkEnd w:id="29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6" w:name="z2000_023_13"/>
            <w:bookmarkEnd w:id="29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7" w:name="z2000_024_04"/>
            <w:bookmarkStart w:id="2938" w:name="z2000_024_04"/>
            <w:bookmarkEnd w:id="29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5"/>
            <w:bookmarkStart w:id="2940" w:name="z2000_024_05"/>
            <w:bookmarkEnd w:id="294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6"/>
            <w:bookmarkStart w:id="2942" w:name="z2000_024_06"/>
            <w:bookmarkEnd w:id="294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3" w:name="z2000_024_07"/>
            <w:bookmarkStart w:id="2944" w:name="z2000_024_07"/>
            <w:bookmarkEnd w:id="29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5" w:name="z2000_024_08"/>
            <w:bookmarkStart w:id="2946" w:name="z2000_024_08"/>
            <w:bookmarkEnd w:id="294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09"/>
            <w:bookmarkEnd w:id="29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8" w:name="z2000_024_10"/>
            <w:bookmarkEnd w:id="29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9" w:name="z2000_024_11"/>
            <w:bookmarkEnd w:id="29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0" w:name="z2000_024_12"/>
            <w:bookmarkEnd w:id="29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1" w:name="z2000_024_13"/>
            <w:bookmarkEnd w:id="29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52" w:name="z2000_025_04"/>
            <w:bookmarkStart w:id="2953" w:name="z2000_025_04"/>
            <w:bookmarkEnd w:id="29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5"/>
            <w:bookmarkStart w:id="2955" w:name="z2000_025_05"/>
            <w:bookmarkEnd w:id="29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6"/>
            <w:bookmarkStart w:id="2957" w:name="z2000_025_06"/>
            <w:bookmarkEnd w:id="29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25_07"/>
            <w:bookmarkStart w:id="2959" w:name="z2000_025_07"/>
            <w:bookmarkEnd w:id="29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25_08"/>
            <w:bookmarkStart w:id="2961" w:name="z2000_025_08"/>
            <w:bookmarkEnd w:id="296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09"/>
            <w:bookmarkEnd w:id="296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3" w:name="z2000_025_10"/>
            <w:bookmarkEnd w:id="296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4" w:name="z2000_025_11"/>
            <w:bookmarkEnd w:id="296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5" w:name="z2000_025_12"/>
            <w:bookmarkEnd w:id="29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6" w:name="z2000_025_13"/>
            <w:bookmarkEnd w:id="29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7" w:name="z2000_026_04"/>
            <w:bookmarkStart w:id="2968" w:name="z2000_026_04"/>
            <w:bookmarkEnd w:id="29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5"/>
            <w:bookmarkStart w:id="2970" w:name="z2000_026_05"/>
            <w:bookmarkEnd w:id="297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6"/>
            <w:bookmarkStart w:id="2972" w:name="z2000_026_06"/>
            <w:bookmarkEnd w:id="297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3" w:name="z2000_026_07"/>
            <w:bookmarkStart w:id="2974" w:name="z2000_026_07"/>
            <w:bookmarkEnd w:id="297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5" w:name="z2000_026_08"/>
            <w:bookmarkStart w:id="2976" w:name="z2000_026_08"/>
            <w:bookmarkEnd w:id="297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09"/>
            <w:bookmarkEnd w:id="29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8" w:name="z2000_026_10"/>
            <w:bookmarkEnd w:id="29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9" w:name="z2000_026_11"/>
            <w:bookmarkEnd w:id="297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0" w:name="z2000_026_12"/>
            <w:bookmarkEnd w:id="298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1" w:name="z2000_026_13"/>
            <w:bookmarkEnd w:id="29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82" w:name="z2000_027_04"/>
            <w:bookmarkStart w:id="2983" w:name="z2000_027_04"/>
            <w:bookmarkEnd w:id="29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5"/>
            <w:bookmarkStart w:id="2985" w:name="z2000_027_05"/>
            <w:bookmarkEnd w:id="298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6"/>
            <w:bookmarkStart w:id="2987" w:name="z2000_027_06"/>
            <w:bookmarkEnd w:id="298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27_07"/>
            <w:bookmarkStart w:id="2989" w:name="z2000_027_07"/>
            <w:bookmarkEnd w:id="29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27_08"/>
            <w:bookmarkStart w:id="2991" w:name="z2000_027_08"/>
            <w:bookmarkEnd w:id="299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09"/>
            <w:bookmarkEnd w:id="2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3" w:name="z2000_027_10"/>
            <w:bookmarkEnd w:id="2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4" w:name="z2000_027_11"/>
            <w:bookmarkEnd w:id="299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5" w:name="z2000_027_12"/>
            <w:bookmarkEnd w:id="29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6" w:name="z2000_027_13"/>
            <w:bookmarkEnd w:id="29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7" w:name="z2000_028_04"/>
            <w:bookmarkStart w:id="2998" w:name="z2000_028_04"/>
            <w:bookmarkEnd w:id="29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5"/>
            <w:bookmarkStart w:id="3000" w:name="z2000_028_05"/>
            <w:bookmarkEnd w:id="300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6"/>
            <w:bookmarkStart w:id="3002" w:name="z2000_028_06"/>
            <w:bookmarkEnd w:id="300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3" w:name="z2000_028_07"/>
            <w:bookmarkStart w:id="3004" w:name="z2000_028_07"/>
            <w:bookmarkEnd w:id="30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5" w:name="z2000_028_08"/>
            <w:bookmarkStart w:id="3006" w:name="z2000_028_08"/>
            <w:bookmarkEnd w:id="300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09"/>
            <w:bookmarkEnd w:id="3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8" w:name="z2000_028_10"/>
            <w:bookmarkEnd w:id="3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9" w:name="z2000_028_11"/>
            <w:bookmarkEnd w:id="300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0" w:name="z2000_028_12"/>
            <w:bookmarkEnd w:id="30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1" w:name="z2000_028_13"/>
            <w:bookmarkEnd w:id="301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12" w:name="z2000_029_04"/>
            <w:bookmarkStart w:id="3013" w:name="z2000_029_04"/>
            <w:bookmarkEnd w:id="301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5"/>
            <w:bookmarkStart w:id="3015" w:name="z2000_029_05"/>
            <w:bookmarkEnd w:id="301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6"/>
            <w:bookmarkStart w:id="3017" w:name="z2000_029_06"/>
            <w:bookmarkEnd w:id="301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29_07"/>
            <w:bookmarkStart w:id="3019" w:name="z2000_029_07"/>
            <w:bookmarkEnd w:id="30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29_08"/>
            <w:bookmarkStart w:id="3021" w:name="z2000_029_08"/>
            <w:bookmarkEnd w:id="302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09"/>
            <w:bookmarkEnd w:id="30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3" w:name="z2000_029_10"/>
            <w:bookmarkEnd w:id="30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4" w:name="z2000_029_11"/>
            <w:bookmarkEnd w:id="302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5" w:name="z2000_029_12"/>
            <w:bookmarkEnd w:id="30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6" w:name="z2000_029_13"/>
            <w:bookmarkEnd w:id="30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7" w:name="z2000_030_04"/>
            <w:bookmarkStart w:id="3028" w:name="z2000_030_04"/>
            <w:bookmarkEnd w:id="30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5"/>
            <w:bookmarkStart w:id="3030" w:name="z2000_030_05"/>
            <w:bookmarkEnd w:id="303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6"/>
            <w:bookmarkStart w:id="3032" w:name="z2000_030_06"/>
            <w:bookmarkEnd w:id="303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3" w:name="z2000_030_07"/>
            <w:bookmarkStart w:id="3034" w:name="z2000_030_07"/>
            <w:bookmarkEnd w:id="30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5" w:name="z2000_030_08"/>
            <w:bookmarkStart w:id="3036" w:name="z2000_030_08"/>
            <w:bookmarkEnd w:id="303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09"/>
            <w:bookmarkEnd w:id="30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8" w:name="z2000_030_10"/>
            <w:bookmarkEnd w:id="30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9" w:name="z2000_030_11"/>
            <w:bookmarkEnd w:id="30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0" w:name="z2000_030_12"/>
            <w:bookmarkEnd w:id="30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1" w:name="z2000_030_13"/>
            <w:bookmarkEnd w:id="304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42" w:name="z2000_031_04"/>
            <w:bookmarkStart w:id="3043" w:name="z2000_031_04"/>
            <w:bookmarkEnd w:id="30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5"/>
            <w:bookmarkStart w:id="3045" w:name="z2000_031_05"/>
            <w:bookmarkEnd w:id="30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6"/>
            <w:bookmarkStart w:id="3047" w:name="z2000_031_06"/>
            <w:bookmarkEnd w:id="304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31_07"/>
            <w:bookmarkStart w:id="3049" w:name="z2000_031_07"/>
            <w:bookmarkEnd w:id="30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31_08"/>
            <w:bookmarkStart w:id="3051" w:name="z2000_031_08"/>
            <w:bookmarkEnd w:id="305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09"/>
            <w:bookmarkEnd w:id="30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3" w:name="z2000_031_10"/>
            <w:bookmarkEnd w:id="30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4" w:name="z2000_031_11"/>
            <w:bookmarkEnd w:id="305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5" w:name="z2000_031_12"/>
            <w:bookmarkEnd w:id="30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6" w:name="z2000_031_13"/>
            <w:bookmarkEnd w:id="30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7" w:name="z2000_032_04"/>
            <w:bookmarkStart w:id="3058" w:name="z2000_032_04"/>
            <w:bookmarkEnd w:id="30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5"/>
            <w:bookmarkStart w:id="3060" w:name="z2000_032_05"/>
            <w:bookmarkEnd w:id="306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6"/>
            <w:bookmarkStart w:id="3062" w:name="z2000_032_06"/>
            <w:bookmarkEnd w:id="306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3" w:name="z2000_032_07"/>
            <w:bookmarkStart w:id="3064" w:name="z2000_032_07"/>
            <w:bookmarkEnd w:id="30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5" w:name="z2000_032_08"/>
            <w:bookmarkStart w:id="3066" w:name="z2000_032_08"/>
            <w:bookmarkEnd w:id="306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09"/>
            <w:bookmarkEnd w:id="30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8" w:name="z2000_032_10"/>
            <w:bookmarkEnd w:id="30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9" w:name="z2000_032_11"/>
            <w:bookmarkEnd w:id="30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0" w:name="z2000_032_12"/>
            <w:bookmarkEnd w:id="30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1" w:name="z2000_032_13"/>
            <w:bookmarkEnd w:id="30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72" w:name="z2000_033_04"/>
            <w:bookmarkStart w:id="3073" w:name="z2000_033_04"/>
            <w:bookmarkEnd w:id="30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5"/>
            <w:bookmarkStart w:id="3075" w:name="z2000_033_05"/>
            <w:bookmarkEnd w:id="307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6"/>
            <w:bookmarkStart w:id="3077" w:name="z2000_033_06"/>
            <w:bookmarkEnd w:id="307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33_07"/>
            <w:bookmarkStart w:id="3079" w:name="z2000_033_07"/>
            <w:bookmarkEnd w:id="30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33_08"/>
            <w:bookmarkStart w:id="3081" w:name="z2000_033_08"/>
            <w:bookmarkEnd w:id="308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09"/>
            <w:bookmarkEnd w:id="30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3" w:name="z2000_033_10"/>
            <w:bookmarkEnd w:id="30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4" w:name="z2000_033_11"/>
            <w:bookmarkEnd w:id="30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5" w:name="z2000_033_12"/>
            <w:bookmarkEnd w:id="30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6" w:name="z2000_033_13"/>
            <w:bookmarkEnd w:id="30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7" w:name="z2000_034_04"/>
            <w:bookmarkStart w:id="3088" w:name="z2000_034_04"/>
            <w:bookmarkEnd w:id="30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5"/>
            <w:bookmarkStart w:id="3090" w:name="z2000_034_05"/>
            <w:bookmarkEnd w:id="30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6"/>
            <w:bookmarkStart w:id="3092" w:name="z2000_034_06"/>
            <w:bookmarkEnd w:id="30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3" w:name="z2000_034_07"/>
            <w:bookmarkStart w:id="3094" w:name="z2000_034_07"/>
            <w:bookmarkEnd w:id="30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5" w:name="z2000_034_08"/>
            <w:bookmarkStart w:id="3096" w:name="z2000_034_08"/>
            <w:bookmarkEnd w:id="309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09"/>
            <w:bookmarkEnd w:id="30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8" w:name="z2000_034_10"/>
            <w:bookmarkEnd w:id="30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9" w:name="z2000_034_11"/>
            <w:bookmarkEnd w:id="30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0" w:name="z2000_034_12"/>
            <w:bookmarkEnd w:id="31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1" w:name="z2000_034_13"/>
            <w:bookmarkEnd w:id="31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02" w:name="z2000_035_04"/>
            <w:bookmarkStart w:id="3103" w:name="z2000_035_04"/>
            <w:bookmarkEnd w:id="31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5"/>
            <w:bookmarkStart w:id="3105" w:name="z2000_035_05"/>
            <w:bookmarkEnd w:id="310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6"/>
            <w:bookmarkStart w:id="3107" w:name="z2000_035_06"/>
            <w:bookmarkEnd w:id="310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35_07"/>
            <w:bookmarkStart w:id="3109" w:name="z2000_035_07"/>
            <w:bookmarkEnd w:id="3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35_08"/>
            <w:bookmarkStart w:id="3111" w:name="z2000_035_08"/>
            <w:bookmarkEnd w:id="311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09"/>
            <w:bookmarkEnd w:id="31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3" w:name="z2000_035_10"/>
            <w:bookmarkEnd w:id="31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4" w:name="z2000_035_11"/>
            <w:bookmarkEnd w:id="31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5" w:name="z2000_035_12"/>
            <w:bookmarkEnd w:id="3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6" w:name="z2000_035_13"/>
            <w:bookmarkEnd w:id="3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7" w:name="z2000_036_04"/>
            <w:bookmarkStart w:id="3118" w:name="z2000_036_04"/>
            <w:bookmarkEnd w:id="3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5"/>
            <w:bookmarkStart w:id="3120" w:name="z2000_036_05"/>
            <w:bookmarkEnd w:id="3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6"/>
            <w:bookmarkStart w:id="3122" w:name="z2000_036_06"/>
            <w:bookmarkEnd w:id="3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3" w:name="z2000_036_07"/>
            <w:bookmarkStart w:id="3124" w:name="z2000_036_07"/>
            <w:bookmarkEnd w:id="3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5" w:name="z2000_036_08"/>
            <w:bookmarkStart w:id="3126" w:name="z2000_036_08"/>
            <w:bookmarkEnd w:id="3126"/>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09"/>
            <w:bookmarkEnd w:id="31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8" w:name="z2000_036_10"/>
            <w:bookmarkEnd w:id="31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9" w:name="z2000_036_11"/>
            <w:bookmarkEnd w:id="312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0" w:name="z2000_036_12"/>
            <w:bookmarkEnd w:id="3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1" w:name="z2000_036_13"/>
            <w:bookmarkEnd w:id="3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32" w:name="z2000_037_04"/>
            <w:bookmarkStart w:id="3133" w:name="z2000_037_04"/>
            <w:bookmarkEnd w:id="3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5"/>
            <w:bookmarkStart w:id="3135" w:name="z2000_037_05"/>
            <w:bookmarkEnd w:id="313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6"/>
            <w:bookmarkStart w:id="3137" w:name="z2000_037_06"/>
            <w:bookmarkEnd w:id="313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37_07"/>
            <w:bookmarkStart w:id="3139" w:name="z2000_037_07"/>
            <w:bookmarkEnd w:id="31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37_08"/>
            <w:bookmarkStart w:id="3141" w:name="z2000_037_08"/>
            <w:bookmarkEnd w:id="3141"/>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09"/>
            <w:bookmarkEnd w:id="31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3" w:name="z2000_037_10"/>
            <w:bookmarkEnd w:id="31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4" w:name="z2000_037_11"/>
            <w:bookmarkEnd w:id="314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5" w:name="z2000_037_12"/>
            <w:bookmarkEnd w:id="31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6" w:name="z2000_037_13"/>
            <w:bookmarkEnd w:id="31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7" w:name="z2000_038_04"/>
            <w:bookmarkStart w:id="3148" w:name="z2000_038_04"/>
            <w:bookmarkEnd w:id="31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5"/>
            <w:bookmarkStart w:id="3150" w:name="z2000_038_05"/>
            <w:bookmarkEnd w:id="315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1" w:name="z2000_038_06"/>
            <w:bookmarkStart w:id="3152" w:name="z2000_038_06"/>
            <w:bookmarkEnd w:id="315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3" w:name="z2000_038_07"/>
            <w:bookmarkStart w:id="3154" w:name="z2000_038_07"/>
            <w:bookmarkEnd w:id="31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08"/>
            <w:bookmarkEnd w:id="31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09"/>
            <w:bookmarkEnd w:id="31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7" w:name="z2000_038_10"/>
            <w:bookmarkStart w:id="3158" w:name="z2000_038_10"/>
            <w:bookmarkEnd w:id="3158"/>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9" w:name="z2000_038_11"/>
            <w:bookmarkEnd w:id="315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0" w:name="z2000_038_12"/>
            <w:bookmarkEnd w:id="31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1" w:name="z2000_038_13"/>
            <w:bookmarkEnd w:id="31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62" w:name="z2000_039_04"/>
            <w:bookmarkStart w:id="3163" w:name="z2000_039_04"/>
            <w:bookmarkEnd w:id="31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5"/>
            <w:bookmarkStart w:id="3165" w:name="z2000_039_05"/>
            <w:bookmarkEnd w:id="316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39_06"/>
            <w:bookmarkStart w:id="3167" w:name="z2000_039_06"/>
            <w:bookmarkEnd w:id="316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39_07"/>
            <w:bookmarkStart w:id="3169" w:name="z2000_039_07"/>
            <w:bookmarkEnd w:id="31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08"/>
            <w:bookmarkEnd w:id="31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09"/>
            <w:bookmarkEnd w:id="31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72" w:name="z2000_039_10"/>
            <w:bookmarkStart w:id="3173" w:name="z2000_039_10"/>
            <w:bookmarkEnd w:id="3173"/>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4" w:name="z2000_039_11"/>
            <w:bookmarkEnd w:id="317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5" w:name="z2000_039_12"/>
            <w:bookmarkEnd w:id="31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6" w:name="z2000_039_13"/>
            <w:bookmarkEnd w:id="317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7" w:name="z2000_040_04"/>
            <w:bookmarkStart w:id="3178" w:name="z2000_040_04"/>
            <w:bookmarkEnd w:id="317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5"/>
            <w:bookmarkStart w:id="3180" w:name="z2000_040_05"/>
            <w:bookmarkEnd w:id="318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1" w:name="z2000_040_06"/>
            <w:bookmarkStart w:id="3182" w:name="z2000_040_06"/>
            <w:bookmarkEnd w:id="318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3" w:name="z2000_040_07"/>
            <w:bookmarkStart w:id="3184" w:name="z2000_040_07"/>
            <w:bookmarkEnd w:id="31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5" w:name="z2000_040_08"/>
            <w:bookmarkEnd w:id="31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09"/>
            <w:bookmarkEnd w:id="31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0"/>
            <w:bookmarkEnd w:id="31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8" w:name="z2000_040_11"/>
            <w:bookmarkStart w:id="3189" w:name="z2000_040_11"/>
            <w:bookmarkEnd w:id="31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0" w:name="z2000_040_12"/>
            <w:bookmarkEnd w:id="31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1" w:name="z2000_040_13"/>
            <w:bookmarkEnd w:id="31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92" w:name="z2000_041_04"/>
            <w:bookmarkStart w:id="3193" w:name="z2000_041_04"/>
            <w:bookmarkEnd w:id="31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5"/>
            <w:bookmarkStart w:id="3195" w:name="z2000_041_05"/>
            <w:bookmarkEnd w:id="319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41_06"/>
            <w:bookmarkStart w:id="3197" w:name="z2000_041_06"/>
            <w:bookmarkEnd w:id="319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41_07"/>
            <w:bookmarkStart w:id="3199" w:name="z2000_041_07"/>
            <w:bookmarkEnd w:id="31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08"/>
            <w:bookmarkEnd w:id="32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09"/>
            <w:bookmarkEnd w:id="32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2" w:name="z2000_041_10"/>
            <w:bookmarkEnd w:id="32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3" w:name="z2000_041_11"/>
            <w:bookmarkEnd w:id="32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1_12"/>
            <w:bookmarkEnd w:id="32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1_13"/>
            <w:bookmarkEnd w:id="32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6" w:name="z2000_042_04"/>
            <w:bookmarkStart w:id="3207" w:name="z2000_042_04"/>
            <w:bookmarkEnd w:id="32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5"/>
            <w:bookmarkEnd w:id="32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6"/>
            <w:bookmarkEnd w:id="32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0" w:name="z2000_042_07"/>
            <w:bookmarkStart w:id="3211" w:name="z2000_042_07"/>
            <w:bookmarkEnd w:id="3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2" w:name="z2000_042_08"/>
            <w:bookmarkEnd w:id="32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3" w:name="z2000_042_09"/>
            <w:bookmarkEnd w:id="32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4" w:name="z2000_042_10"/>
            <w:bookmarkEnd w:id="32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5" w:name="z2000_042_11"/>
            <w:bookmarkStart w:id="3216" w:name="z2000_042_11"/>
            <w:bookmarkEnd w:id="32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7" w:name="z2000_042_12"/>
            <w:bookmarkStart w:id="3218" w:name="z2000_042_12"/>
            <w:bookmarkEnd w:id="32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2_13"/>
            <w:bookmarkEnd w:id="32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0" w:name="z2000_043_04"/>
            <w:bookmarkStart w:id="3221" w:name="z2000_043_04"/>
            <w:bookmarkEnd w:id="32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5"/>
            <w:bookmarkEnd w:id="32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6"/>
            <w:bookmarkEnd w:id="32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4" w:name="z2000_043_07"/>
            <w:bookmarkStart w:id="3225" w:name="z2000_043_07"/>
            <w:bookmarkEnd w:id="32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6" w:name="z2000_043_08"/>
            <w:bookmarkEnd w:id="32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09"/>
            <w:bookmarkEnd w:id="32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0"/>
            <w:bookmarkEnd w:id="32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9" w:name="z2000_043_11"/>
            <w:bookmarkStart w:id="3230" w:name="z2000_043_11"/>
            <w:bookmarkEnd w:id="32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3_12"/>
            <w:bookmarkEnd w:id="32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3_13"/>
            <w:bookmarkEnd w:id="3232"/>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33" w:name="z2000_044_04"/>
            <w:bookmarkStart w:id="3234" w:name="z2000_044_04"/>
            <w:bookmarkEnd w:id="32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5"/>
            <w:bookmarkEnd w:id="32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6"/>
            <w:bookmarkEnd w:id="32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7" w:name="z2000_044_07"/>
            <w:bookmarkStart w:id="3238" w:name="z2000_044_07"/>
            <w:bookmarkEnd w:id="32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9" w:name="z2000_044_08"/>
            <w:bookmarkEnd w:id="32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0" w:name="z2000_044_09"/>
            <w:bookmarkEnd w:id="32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1" w:name="z2000_044_10"/>
            <w:bookmarkEnd w:id="32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2" w:name="z2000_044_11"/>
            <w:bookmarkStart w:id="3243" w:name="z2000_044_11"/>
            <w:bookmarkEnd w:id="32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2000_044_12"/>
            <w:bookmarkStart w:id="3245" w:name="z2000_044_12"/>
            <w:bookmarkEnd w:id="324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4_13"/>
            <w:bookmarkEnd w:id="324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7" w:name="z2000_045_04"/>
            <w:bookmarkStart w:id="3248" w:name="z2000_045_04"/>
            <w:bookmarkEnd w:id="324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5"/>
            <w:bookmarkEnd w:id="324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6"/>
            <w:bookmarkEnd w:id="325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1" w:name="z2000_045_07"/>
            <w:bookmarkStart w:id="3252" w:name="z2000_045_07"/>
            <w:bookmarkEnd w:id="32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3" w:name="z2000_045_08"/>
            <w:bookmarkEnd w:id="32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4" w:name="z2000_045_09"/>
            <w:bookmarkEnd w:id="32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5" w:name="z2000_045_10"/>
            <w:bookmarkEnd w:id="32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6" w:name="z2000_045_11"/>
            <w:bookmarkStart w:id="3257" w:name="z2000_045_11"/>
            <w:bookmarkEnd w:id="325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45_12"/>
            <w:bookmarkStart w:id="3259" w:name="z2000_045_12"/>
            <w:bookmarkEnd w:id="325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5_13"/>
            <w:bookmarkEnd w:id="32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61" w:name="z2000_046_04"/>
            <w:bookmarkStart w:id="3262" w:name="z2000_046_04"/>
            <w:bookmarkEnd w:id="32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5"/>
            <w:bookmarkEnd w:id="32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6"/>
            <w:bookmarkEnd w:id="32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5" w:name="z2000_046_07"/>
            <w:bookmarkStart w:id="3266" w:name="z2000_046_07"/>
            <w:bookmarkEnd w:id="32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7" w:name="z2000_046_08"/>
            <w:bookmarkEnd w:id="32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8" w:name="z2000_046_09"/>
            <w:bookmarkEnd w:id="32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9" w:name="z2000_046_10"/>
            <w:bookmarkEnd w:id="32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0" w:name="z2000_046_11"/>
            <w:bookmarkStart w:id="3271" w:name="z2000_046_11"/>
            <w:bookmarkEnd w:id="32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46_12"/>
            <w:bookmarkStart w:id="3273" w:name="z2000_046_12"/>
            <w:bookmarkEnd w:id="327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6_13"/>
            <w:bookmarkEnd w:id="3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5" w:name="z2000_047_04"/>
            <w:bookmarkStart w:id="3276" w:name="z2000_047_04"/>
            <w:bookmarkEnd w:id="3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5"/>
            <w:bookmarkEnd w:id="32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6"/>
            <w:bookmarkEnd w:id="32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9" w:name="z2000_047_07"/>
            <w:bookmarkStart w:id="3280" w:name="z2000_047_07"/>
            <w:bookmarkEnd w:id="32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1" w:name="z2000_047_08"/>
            <w:bookmarkEnd w:id="32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2" w:name="z2000_047_09"/>
            <w:bookmarkEnd w:id="32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3" w:name="z2000_047_10"/>
            <w:bookmarkEnd w:id="32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4" w:name="z2000_047_11"/>
            <w:bookmarkStart w:id="3285" w:name="z2000_047_11"/>
            <w:bookmarkEnd w:id="32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47_12"/>
            <w:bookmarkStart w:id="3287" w:name="z2000_047_12"/>
            <w:bookmarkEnd w:id="328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7_13"/>
            <w:bookmarkEnd w:id="3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9" w:name="z2000_048_04"/>
            <w:bookmarkStart w:id="3290" w:name="z2000_048_04"/>
            <w:bookmarkEnd w:id="3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5"/>
            <w:bookmarkEnd w:id="329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6"/>
            <w:bookmarkEnd w:id="329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3" w:name="z2000_048_07"/>
            <w:bookmarkStart w:id="3294" w:name="z2000_048_07"/>
            <w:bookmarkEnd w:id="32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5" w:name="z2000_048_08"/>
            <w:bookmarkEnd w:id="32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6" w:name="z2000_048_09"/>
            <w:bookmarkEnd w:id="3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7" w:name="z2000_048_10"/>
            <w:bookmarkEnd w:id="3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8" w:name="z2000_048_11"/>
            <w:bookmarkStart w:id="3299" w:name="z2000_048_11"/>
            <w:bookmarkEnd w:id="329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48_12"/>
            <w:bookmarkStart w:id="3301" w:name="z2000_048_12"/>
            <w:bookmarkEnd w:id="330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8_13"/>
            <w:bookmarkEnd w:id="3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03" w:name="z2000_049_04"/>
            <w:bookmarkStart w:id="3304" w:name="z2000_049_04"/>
            <w:bookmarkEnd w:id="3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5"/>
            <w:bookmarkEnd w:id="330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6"/>
            <w:bookmarkEnd w:id="330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7" w:name="z2000_049_07"/>
            <w:bookmarkStart w:id="3308" w:name="z2000_049_07"/>
            <w:bookmarkEnd w:id="3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9" w:name="z2000_049_08"/>
            <w:bookmarkEnd w:id="330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0" w:name="z2000_049_09"/>
            <w:bookmarkEnd w:id="331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1" w:name="z2000_049_10"/>
            <w:bookmarkEnd w:id="331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2" w:name="z2000_049_11"/>
            <w:bookmarkStart w:id="3313" w:name="z2000_049_11"/>
            <w:bookmarkEnd w:id="331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49_12"/>
            <w:bookmarkStart w:id="3315" w:name="z2000_049_12"/>
            <w:bookmarkEnd w:id="331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49_13"/>
            <w:bookmarkEnd w:id="3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7" w:name="z2000_050_04"/>
            <w:bookmarkStart w:id="3318" w:name="z2000_050_04"/>
            <w:bookmarkEnd w:id="3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5"/>
            <w:bookmarkEnd w:id="33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6"/>
            <w:bookmarkEnd w:id="33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1" w:name="z2000_050_07"/>
            <w:bookmarkStart w:id="3322" w:name="z2000_050_07"/>
            <w:bookmarkEnd w:id="33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3" w:name="z2000_050_08"/>
            <w:bookmarkEnd w:id="33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4" w:name="z2000_050_09"/>
            <w:bookmarkEnd w:id="33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5" w:name="z2000_050_10"/>
            <w:bookmarkEnd w:id="33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6" w:name="z2000_050_11"/>
            <w:bookmarkStart w:id="3327" w:name="z2000_050_11"/>
            <w:bookmarkEnd w:id="332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50_12"/>
            <w:bookmarkStart w:id="3329" w:name="z2000_050_12"/>
            <w:bookmarkEnd w:id="332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0_13"/>
            <w:bookmarkEnd w:id="3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31" w:name="z2000_051_04"/>
            <w:bookmarkStart w:id="3332" w:name="z2000_051_04"/>
            <w:bookmarkEnd w:id="3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5"/>
            <w:bookmarkEnd w:id="33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6"/>
            <w:bookmarkEnd w:id="33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5" w:name="z2000_051_07"/>
            <w:bookmarkStart w:id="3336" w:name="z2000_051_07"/>
            <w:bookmarkEnd w:id="33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7" w:name="z2000_051_08"/>
            <w:bookmarkEnd w:id="33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8" w:name="z2000_051_09"/>
            <w:bookmarkEnd w:id="33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9" w:name="z2000_051_10"/>
            <w:bookmarkEnd w:id="33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0" w:name="z2000_051_11"/>
            <w:bookmarkStart w:id="3341" w:name="z2000_051_11"/>
            <w:bookmarkEnd w:id="33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51_12"/>
            <w:bookmarkStart w:id="3343" w:name="z2000_051_12"/>
            <w:bookmarkEnd w:id="334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1_13"/>
            <w:bookmarkEnd w:id="3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5" w:name="z2000_052_04"/>
            <w:bookmarkStart w:id="3346" w:name="z2000_052_04"/>
            <w:bookmarkEnd w:id="3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5"/>
            <w:bookmarkEnd w:id="33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6"/>
            <w:bookmarkEnd w:id="33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9" w:name="z2000_052_07"/>
            <w:bookmarkStart w:id="3350" w:name="z2000_052_07"/>
            <w:bookmarkEnd w:id="33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1" w:name="z2000_052_08"/>
            <w:bookmarkEnd w:id="33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09"/>
            <w:bookmarkEnd w:id="33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0"/>
            <w:bookmarkEnd w:id="33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4" w:name="z2000_052_11"/>
            <w:bookmarkStart w:id="3355" w:name="z2000_052_11"/>
            <w:bookmarkEnd w:id="33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2_12"/>
            <w:bookmarkEnd w:id="33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2_13"/>
            <w:bookmarkEnd w:id="33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8" w:name="z2000_053_04"/>
            <w:bookmarkStart w:id="3359" w:name="z2000_053_04"/>
            <w:bookmarkEnd w:id="33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5"/>
            <w:bookmarkEnd w:id="33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6"/>
            <w:bookmarkEnd w:id="33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2" w:name="z2000_053_07"/>
            <w:bookmarkStart w:id="3363" w:name="z2000_053_07"/>
            <w:bookmarkEnd w:id="33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4" w:name="z2000_053_08"/>
            <w:bookmarkEnd w:id="33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09"/>
            <w:bookmarkEnd w:id="33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0"/>
            <w:bookmarkEnd w:id="33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7" w:name="z2000_053_11"/>
            <w:bookmarkStart w:id="3368" w:name="z2000_053_11"/>
            <w:bookmarkEnd w:id="33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3_12"/>
            <w:bookmarkEnd w:id="33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3_13"/>
            <w:bookmarkEnd w:id="33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71" w:name="z2000_054_04"/>
            <w:bookmarkStart w:id="3372" w:name="z2000_054_04"/>
            <w:bookmarkEnd w:id="33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5"/>
            <w:bookmarkEnd w:id="33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6"/>
            <w:bookmarkEnd w:id="33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5" w:name="z2000_054_07"/>
            <w:bookmarkStart w:id="3376" w:name="z2000_054_07"/>
            <w:bookmarkEnd w:id="3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7" w:name="z2000_054_08"/>
            <w:bookmarkEnd w:id="33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09"/>
            <w:bookmarkEnd w:id="33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0"/>
            <w:bookmarkEnd w:id="33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0" w:name="z2000_054_11"/>
            <w:bookmarkStart w:id="3381" w:name="z2000_054_11"/>
            <w:bookmarkEnd w:id="33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4_12"/>
            <w:bookmarkEnd w:id="3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4_13"/>
            <w:bookmarkEnd w:id="3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4" w:name="z2000_055_04"/>
            <w:bookmarkStart w:id="3385" w:name="z2000_055_04"/>
            <w:bookmarkEnd w:id="3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5"/>
            <w:bookmarkEnd w:id="3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6"/>
            <w:bookmarkEnd w:id="3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8" w:name="z2000_055_07"/>
            <w:bookmarkStart w:id="3389" w:name="z2000_055_07"/>
            <w:bookmarkEnd w:id="3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0" w:name="z2000_055_08"/>
            <w:bookmarkEnd w:id="3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09"/>
            <w:bookmarkEnd w:id="3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0"/>
            <w:bookmarkEnd w:id="3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3" w:name="z2000_055_11"/>
            <w:bookmarkStart w:id="3394" w:name="z2000_055_11"/>
            <w:bookmarkEnd w:id="33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5_12"/>
            <w:bookmarkEnd w:id="33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5_13"/>
            <w:bookmarkEnd w:id="33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7" w:name="z2000_056_04"/>
            <w:bookmarkStart w:id="3398" w:name="z2000_056_04"/>
            <w:bookmarkEnd w:id="33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5"/>
            <w:bookmarkEnd w:id="33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6"/>
            <w:bookmarkEnd w:id="34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1" w:name="z2000_056_07"/>
            <w:bookmarkStart w:id="3402" w:name="z2000_056_07"/>
            <w:bookmarkEnd w:id="34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3" w:name="z2000_056_08"/>
            <w:bookmarkEnd w:id="34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09"/>
            <w:bookmarkEnd w:id="34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0"/>
            <w:bookmarkEnd w:id="34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6" w:name="z2000_056_11"/>
            <w:bookmarkStart w:id="3407" w:name="z2000_056_11"/>
            <w:bookmarkEnd w:id="34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6_12"/>
            <w:bookmarkEnd w:id="34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6_13"/>
            <w:bookmarkEnd w:id="34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0" w:name="z2000_057_04"/>
            <w:bookmarkStart w:id="3411" w:name="z2000_057_04"/>
            <w:bookmarkEnd w:id="34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5"/>
            <w:bookmarkEnd w:id="34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6"/>
            <w:bookmarkEnd w:id="34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4" w:name="z2000_057_07"/>
            <w:bookmarkStart w:id="3415" w:name="z2000_057_07"/>
            <w:bookmarkEnd w:id="34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6" w:name="z2000_057_08"/>
            <w:bookmarkEnd w:id="34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09"/>
            <w:bookmarkEnd w:id="34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0"/>
            <w:bookmarkEnd w:id="34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9" w:name="z2000_057_11"/>
            <w:bookmarkStart w:id="3420" w:name="z2000_057_11"/>
            <w:bookmarkEnd w:id="34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7_12"/>
            <w:bookmarkEnd w:id="34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7_13"/>
            <w:bookmarkEnd w:id="34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23" w:name="z2000_058_04"/>
            <w:bookmarkStart w:id="3424" w:name="z2000_058_04"/>
            <w:bookmarkEnd w:id="34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5"/>
            <w:bookmarkEnd w:id="34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6"/>
            <w:bookmarkEnd w:id="34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7" w:name="z2000_058_07"/>
            <w:bookmarkStart w:id="3428" w:name="z2000_058_07"/>
            <w:bookmarkEnd w:id="3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9" w:name="z2000_058_08"/>
            <w:bookmarkEnd w:id="34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09"/>
            <w:bookmarkEnd w:id="34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0"/>
            <w:bookmarkEnd w:id="34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2" w:name="z2000_058_11"/>
            <w:bookmarkStart w:id="3433" w:name="z2000_058_11"/>
            <w:bookmarkEnd w:id="34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8_12"/>
            <w:bookmarkEnd w:id="3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8_13"/>
            <w:bookmarkEnd w:id="3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6" w:name="z2000_059_04"/>
            <w:bookmarkStart w:id="3437" w:name="z2000_059_04"/>
            <w:bookmarkEnd w:id="3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5"/>
            <w:bookmarkEnd w:id="34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6"/>
            <w:bookmarkEnd w:id="34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0" w:name="z2000_059_07"/>
            <w:bookmarkStart w:id="3441" w:name="z2000_059_07"/>
            <w:bookmarkEnd w:id="34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2" w:name="z2000_059_08"/>
            <w:bookmarkEnd w:id="34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09"/>
            <w:bookmarkEnd w:id="34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0"/>
            <w:bookmarkEnd w:id="34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5" w:name="z2000_059_11"/>
            <w:bookmarkStart w:id="3446" w:name="z2000_059_11"/>
            <w:bookmarkEnd w:id="34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59_12"/>
            <w:bookmarkEnd w:id="34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59_13"/>
            <w:bookmarkEnd w:id="34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9" w:name="z2000_060_04"/>
            <w:bookmarkStart w:id="3450" w:name="z2000_060_04"/>
            <w:bookmarkEnd w:id="34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5"/>
            <w:bookmarkEnd w:id="34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6"/>
            <w:bookmarkEnd w:id="34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3" w:name="z2000_060_07"/>
            <w:bookmarkStart w:id="3454" w:name="z2000_060_07"/>
            <w:bookmarkEnd w:id="34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5" w:name="z2000_060_08"/>
            <w:bookmarkEnd w:id="34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09"/>
            <w:bookmarkEnd w:id="34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0"/>
            <w:bookmarkEnd w:id="34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8" w:name="z2000_060_11"/>
            <w:bookmarkStart w:id="3459" w:name="z2000_060_11"/>
            <w:bookmarkEnd w:id="34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0_12"/>
            <w:bookmarkEnd w:id="34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0_13"/>
            <w:bookmarkEnd w:id="34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62" w:name="z2000_061_04"/>
            <w:bookmarkStart w:id="3463" w:name="z2000_061_04"/>
            <w:bookmarkEnd w:id="34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5"/>
            <w:bookmarkEnd w:id="34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6"/>
            <w:bookmarkEnd w:id="34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6" w:name="z2000_061_07"/>
            <w:bookmarkStart w:id="3467" w:name="z2000_061_07"/>
            <w:bookmarkEnd w:id="34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8" w:name="z2000_061_08"/>
            <w:bookmarkEnd w:id="34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09"/>
            <w:bookmarkEnd w:id="3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0"/>
            <w:bookmarkEnd w:id="3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1" w:name="z2000_061_11"/>
            <w:bookmarkStart w:id="3472" w:name="z2000_061_11"/>
            <w:bookmarkEnd w:id="34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1_12"/>
            <w:bookmarkEnd w:id="34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1_13"/>
            <w:bookmarkEnd w:id="34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5" w:name="z2000_062_04"/>
            <w:bookmarkStart w:id="3476" w:name="z2000_062_04"/>
            <w:bookmarkEnd w:id="34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5"/>
            <w:bookmarkEnd w:id="34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6"/>
            <w:bookmarkEnd w:id="34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9" w:name="z2000_062_07"/>
            <w:bookmarkStart w:id="3480" w:name="z2000_062_07"/>
            <w:bookmarkEnd w:id="34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1" w:name="z2000_062_08"/>
            <w:bookmarkEnd w:id="34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09"/>
            <w:bookmarkEnd w:id="34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3" w:name="z2000_062_10"/>
            <w:bookmarkEnd w:id="34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4" w:name="z2000_062_11"/>
            <w:bookmarkStart w:id="3485" w:name="z2000_062_11"/>
            <w:bookmarkEnd w:id="34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6" w:name="z2000_062_12"/>
            <w:bookmarkEnd w:id="34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7" w:name="z2000_062_13"/>
            <w:bookmarkStart w:id="3488" w:name="z2000_062_13"/>
            <w:bookmarkEnd w:id="3488"/>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9" w:name="z2000_063_04"/>
            <w:bookmarkStart w:id="3490" w:name="z2000_063_04"/>
            <w:bookmarkEnd w:id="3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5"/>
            <w:bookmarkEnd w:id="349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6"/>
            <w:bookmarkEnd w:id="349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3" w:name="z2000_063_07"/>
            <w:bookmarkStart w:id="3494" w:name="z2000_063_07"/>
            <w:bookmarkEnd w:id="34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5" w:name="z2000_063_08"/>
            <w:bookmarkEnd w:id="34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09"/>
            <w:bookmarkEnd w:id="34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7" w:name="z2000_063_10"/>
            <w:bookmarkEnd w:id="34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8" w:name="z2000_063_11"/>
            <w:bookmarkStart w:id="3499" w:name="z2000_063_11"/>
            <w:bookmarkEnd w:id="349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0" w:name="z2000_063_12"/>
            <w:bookmarkEnd w:id="35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1" w:name="z2000_063_13"/>
            <w:bookmarkStart w:id="3502" w:name="z2000_063_13"/>
            <w:bookmarkEnd w:id="3502"/>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03" w:name="z2000_064_04"/>
            <w:bookmarkStart w:id="3504" w:name="z2000_064_04"/>
            <w:bookmarkEnd w:id="35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5"/>
            <w:bookmarkEnd w:id="350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6"/>
            <w:bookmarkEnd w:id="350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7" w:name="z2000_064_07"/>
            <w:bookmarkStart w:id="3508" w:name="z2000_064_07"/>
            <w:bookmarkEnd w:id="35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9" w:name="z2000_064_08"/>
            <w:bookmarkEnd w:id="350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09"/>
            <w:bookmarkEnd w:id="351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1" w:name="z2000_064_10"/>
            <w:bookmarkEnd w:id="351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2" w:name="z2000_064_11"/>
            <w:bookmarkStart w:id="3513" w:name="z2000_064_11"/>
            <w:bookmarkEnd w:id="351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4" w:name="z2000_064_12"/>
            <w:bookmarkEnd w:id="35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5" w:name="z2000_064_13"/>
            <w:bookmarkStart w:id="3516" w:name="z2000_064_13"/>
            <w:bookmarkEnd w:id="351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7" w:name="z2000_065_04"/>
            <w:bookmarkStart w:id="3518" w:name="z2000_065_04"/>
            <w:bookmarkEnd w:id="35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5"/>
            <w:bookmarkEnd w:id="35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6"/>
            <w:bookmarkEnd w:id="35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1" w:name="z2000_065_07"/>
            <w:bookmarkStart w:id="3522" w:name="z2000_065_07"/>
            <w:bookmarkEnd w:id="35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3" w:name="z2000_065_08"/>
            <w:bookmarkEnd w:id="35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09"/>
            <w:bookmarkEnd w:id="35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5" w:name="z2000_065_10"/>
            <w:bookmarkEnd w:id="35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6" w:name="z2000_065_11"/>
            <w:bookmarkStart w:id="3527" w:name="z2000_065_11"/>
            <w:bookmarkEnd w:id="352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8" w:name="z2000_065_12"/>
            <w:bookmarkEnd w:id="35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9" w:name="z2000_065_13"/>
            <w:bookmarkStart w:id="3530" w:name="z2000_065_13"/>
            <w:bookmarkEnd w:id="353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1" w:name="z2000_066_04"/>
            <w:bookmarkStart w:id="3532" w:name="z2000_066_04"/>
            <w:bookmarkEnd w:id="35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5"/>
            <w:bookmarkEnd w:id="35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6"/>
            <w:bookmarkEnd w:id="35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5" w:name="z2000_066_07"/>
            <w:bookmarkStart w:id="3536" w:name="z2000_066_07"/>
            <w:bookmarkEnd w:id="35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7" w:name="z2000_066_08"/>
            <w:bookmarkEnd w:id="35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09"/>
            <w:bookmarkEnd w:id="35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0"/>
            <w:bookmarkEnd w:id="35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0" w:name="z2000_066_11"/>
            <w:bookmarkStart w:id="3541" w:name="z2000_066_11"/>
            <w:bookmarkEnd w:id="35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6_12"/>
            <w:bookmarkEnd w:id="35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6_13"/>
            <w:bookmarkEnd w:id="35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4" w:name="z2000_067_04"/>
            <w:bookmarkStart w:id="3545" w:name="z2000_067_04"/>
            <w:bookmarkEnd w:id="35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5"/>
            <w:bookmarkEnd w:id="35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6"/>
            <w:bookmarkEnd w:id="35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8" w:name="z2000_067_07"/>
            <w:bookmarkStart w:id="3549" w:name="z2000_067_07"/>
            <w:bookmarkEnd w:id="35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0" w:name="z2000_067_08"/>
            <w:bookmarkEnd w:id="35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09"/>
            <w:bookmarkEnd w:id="3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0"/>
            <w:bookmarkEnd w:id="3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3" w:name="z2000_067_11"/>
            <w:bookmarkStart w:id="3554" w:name="z2000_067_11"/>
            <w:bookmarkEnd w:id="35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7_12"/>
            <w:bookmarkEnd w:id="35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7_13"/>
            <w:bookmarkEnd w:id="35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7" w:name="z2000_068_04"/>
            <w:bookmarkStart w:id="3558" w:name="z2000_068_04"/>
            <w:bookmarkEnd w:id="35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5"/>
            <w:bookmarkEnd w:id="35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6"/>
            <w:bookmarkEnd w:id="35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1" w:name="z2000_068_07"/>
            <w:bookmarkStart w:id="3562" w:name="z2000_068_07"/>
            <w:bookmarkEnd w:id="35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3" w:name="z2000_068_08"/>
            <w:bookmarkEnd w:id="35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09"/>
            <w:bookmarkEnd w:id="35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0"/>
            <w:bookmarkEnd w:id="35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6" w:name="z2000_068_11"/>
            <w:bookmarkStart w:id="3567" w:name="z2000_068_11"/>
            <w:bookmarkEnd w:id="35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8_12"/>
            <w:bookmarkEnd w:id="35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8_13"/>
            <w:bookmarkEnd w:id="35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0" w:name="z2000_069_04"/>
            <w:bookmarkStart w:id="3571" w:name="z2000_069_04"/>
            <w:bookmarkEnd w:id="35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5"/>
            <w:bookmarkEnd w:id="35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6"/>
            <w:bookmarkEnd w:id="35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4" w:name="z2000_069_07"/>
            <w:bookmarkStart w:id="3575" w:name="z2000_069_07"/>
            <w:bookmarkEnd w:id="35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6" w:name="z2000_069_08"/>
            <w:bookmarkEnd w:id="35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09"/>
            <w:bookmarkEnd w:id="35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0"/>
            <w:bookmarkEnd w:id="35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9" w:name="z2000_069_11"/>
            <w:bookmarkStart w:id="3580" w:name="z2000_069_11"/>
            <w:bookmarkEnd w:id="35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69_12"/>
            <w:bookmarkEnd w:id="35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69_13"/>
            <w:bookmarkEnd w:id="35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3" w:name="z2000_070_04"/>
            <w:bookmarkStart w:id="3584" w:name="z2000_070_04"/>
            <w:bookmarkEnd w:id="3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5"/>
            <w:bookmarkEnd w:id="35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6"/>
            <w:bookmarkEnd w:id="35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7" w:name="z2000_070_07"/>
            <w:bookmarkStart w:id="3588" w:name="z2000_070_07"/>
            <w:bookmarkEnd w:id="35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9" w:name="z2000_070_08"/>
            <w:bookmarkEnd w:id="35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09"/>
            <w:bookmarkEnd w:id="35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0"/>
            <w:bookmarkEnd w:id="35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2" w:name="z2000_070_11"/>
            <w:bookmarkStart w:id="3593" w:name="z2000_070_11"/>
            <w:bookmarkEnd w:id="35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0_12"/>
            <w:bookmarkEnd w:id="35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0_13"/>
            <w:bookmarkEnd w:id="35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6" w:name="z2000_071_04"/>
            <w:bookmarkStart w:id="3597" w:name="z2000_071_04"/>
            <w:bookmarkEnd w:id="35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5"/>
            <w:bookmarkEnd w:id="35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6"/>
            <w:bookmarkEnd w:id="35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0" w:name="z2000_071_07"/>
            <w:bookmarkStart w:id="3601" w:name="z2000_071_07"/>
            <w:bookmarkEnd w:id="3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2" w:name="z2000_071_08"/>
            <w:bookmarkEnd w:id="3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09"/>
            <w:bookmarkEnd w:id="3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0"/>
            <w:bookmarkEnd w:id="3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5" w:name="z2000_071_11"/>
            <w:bookmarkStart w:id="3606" w:name="z2000_071_11"/>
            <w:bookmarkEnd w:id="3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1_12"/>
            <w:bookmarkEnd w:id="3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1_13"/>
            <w:bookmarkEnd w:id="3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9" w:name="z2000_072_04"/>
            <w:bookmarkStart w:id="3610" w:name="z2000_072_04"/>
            <w:bookmarkEnd w:id="3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5"/>
            <w:bookmarkEnd w:id="36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6"/>
            <w:bookmarkEnd w:id="36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3" w:name="z2000_072_07"/>
            <w:bookmarkStart w:id="3614" w:name="z2000_072_07"/>
            <w:bookmarkEnd w:id="36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5" w:name="z2000_072_08"/>
            <w:bookmarkEnd w:id="36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09"/>
            <w:bookmarkEnd w:id="36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0"/>
            <w:bookmarkEnd w:id="36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8" w:name="z2000_072_11"/>
            <w:bookmarkStart w:id="3619" w:name="z2000_072_11"/>
            <w:bookmarkEnd w:id="36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2_12"/>
            <w:bookmarkEnd w:id="362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2_13"/>
            <w:bookmarkEnd w:id="36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2" w:name="z2000_073_04"/>
            <w:bookmarkStart w:id="3623" w:name="z2000_073_04"/>
            <w:bookmarkEnd w:id="36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5"/>
            <w:bookmarkEnd w:id="36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6"/>
            <w:bookmarkEnd w:id="36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6" w:name="z2000_073_07"/>
            <w:bookmarkStart w:id="3627" w:name="z2000_073_07"/>
            <w:bookmarkEnd w:id="36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8" w:name="z2000_073_08"/>
            <w:bookmarkEnd w:id="36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09"/>
            <w:bookmarkEnd w:id="36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0"/>
            <w:bookmarkEnd w:id="36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1" w:name="z2000_073_11"/>
            <w:bookmarkStart w:id="3632" w:name="z2000_073_11"/>
            <w:bookmarkEnd w:id="36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3_12"/>
            <w:bookmarkEnd w:id="36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3_13"/>
            <w:bookmarkEnd w:id="36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5" w:name="z2000_074_04"/>
            <w:bookmarkStart w:id="3636" w:name="z2000_074_04"/>
            <w:bookmarkEnd w:id="36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5"/>
            <w:bookmarkEnd w:id="363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6"/>
            <w:bookmarkEnd w:id="363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9" w:name="z2000_074_07"/>
            <w:bookmarkStart w:id="3640" w:name="z2000_074_07"/>
            <w:bookmarkEnd w:id="3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1" w:name="z2000_074_08"/>
            <w:bookmarkEnd w:id="364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09"/>
            <w:bookmarkEnd w:id="364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0"/>
            <w:bookmarkEnd w:id="364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4" w:name="z2000_074_11"/>
            <w:bookmarkStart w:id="3645" w:name="z2000_074_11"/>
            <w:bookmarkEnd w:id="364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4_12"/>
            <w:bookmarkEnd w:id="3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4_13"/>
            <w:bookmarkEnd w:id="3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8" w:name="z2000_075_04"/>
            <w:bookmarkStart w:id="3649" w:name="z2000_075_04"/>
            <w:bookmarkEnd w:id="3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5"/>
            <w:bookmarkEnd w:id="36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6"/>
            <w:bookmarkEnd w:id="36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2" w:name="z2000_075_07"/>
            <w:bookmarkStart w:id="3653" w:name="z2000_075_07"/>
            <w:bookmarkEnd w:id="3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4" w:name="z2000_075_08"/>
            <w:bookmarkEnd w:id="36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09"/>
            <w:bookmarkEnd w:id="36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0"/>
            <w:bookmarkEnd w:id="36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7" w:name="z2000_075_11"/>
            <w:bookmarkStart w:id="3658" w:name="z2000_075_11"/>
            <w:bookmarkEnd w:id="36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5_12"/>
            <w:bookmarkEnd w:id="3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5_13"/>
            <w:bookmarkEnd w:id="3660"/>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1" w:name="z2000_076_04"/>
            <w:bookmarkStart w:id="3662" w:name="z2000_076_04"/>
            <w:bookmarkEnd w:id="3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5"/>
            <w:bookmarkEnd w:id="36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6"/>
            <w:bookmarkEnd w:id="36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5" w:name="z2000_076_07"/>
            <w:bookmarkStart w:id="3666" w:name="z2000_076_07"/>
            <w:bookmarkEnd w:id="36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7" w:name="z2000_076_08"/>
            <w:bookmarkEnd w:id="36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09"/>
            <w:bookmarkEnd w:id="36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0"/>
            <w:bookmarkEnd w:id="36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0" w:name="z2000_076_11"/>
            <w:bookmarkStart w:id="3671" w:name="z2000_076_11"/>
            <w:bookmarkEnd w:id="36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6_12"/>
            <w:bookmarkEnd w:id="36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6_13"/>
            <w:bookmarkEnd w:id="36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4" w:name="z2000_077_04"/>
            <w:bookmarkStart w:id="3675" w:name="z2000_077_04"/>
            <w:bookmarkEnd w:id="36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5"/>
            <w:bookmarkEnd w:id="36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6"/>
            <w:bookmarkEnd w:id="36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8" w:name="z2000_077_07"/>
            <w:bookmarkStart w:id="3679" w:name="z2000_077_07"/>
            <w:bookmarkEnd w:id="36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0" w:name="z2000_077_08"/>
            <w:bookmarkEnd w:id="36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09"/>
            <w:bookmarkEnd w:id="36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0"/>
            <w:bookmarkEnd w:id="36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3" w:name="z2000_077_11"/>
            <w:bookmarkStart w:id="3684" w:name="z2000_077_11"/>
            <w:bookmarkEnd w:id="36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7_12"/>
            <w:bookmarkEnd w:id="36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7_13"/>
            <w:bookmarkEnd w:id="36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7" w:name="z2000_078_04"/>
            <w:bookmarkStart w:id="3688" w:name="z2000_078_04"/>
            <w:bookmarkEnd w:id="36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5"/>
            <w:bookmarkEnd w:id="36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6"/>
            <w:bookmarkEnd w:id="36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1" w:name="z2000_078_07"/>
            <w:bookmarkStart w:id="3692" w:name="z2000_078_07"/>
            <w:bookmarkEnd w:id="36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3" w:name="z2000_078_08"/>
            <w:bookmarkEnd w:id="36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09"/>
            <w:bookmarkEnd w:id="36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0"/>
            <w:bookmarkEnd w:id="36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6" w:name="z2000_078_11"/>
            <w:bookmarkStart w:id="3697" w:name="z2000_078_11"/>
            <w:bookmarkEnd w:id="36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8" w:name="z2000_078_12"/>
            <w:bookmarkEnd w:id="36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9" w:name="z2000_078_13"/>
            <w:bookmarkEnd w:id="36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0" w:name="z2000_079_04"/>
            <w:bookmarkStart w:id="3701" w:name="z2000_079_04"/>
            <w:bookmarkEnd w:id="37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5"/>
            <w:bookmarkStart w:id="3703" w:name="z2000_079_05"/>
            <w:bookmarkEnd w:id="37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000_079_06"/>
            <w:bookmarkStart w:id="3705" w:name="z2000_079_06"/>
            <w:bookmarkEnd w:id="370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000_079_07"/>
            <w:bookmarkStart w:id="3707" w:name="z2000_079_07"/>
            <w:bookmarkEnd w:id="37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08"/>
            <w:bookmarkEnd w:id="37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09"/>
            <w:bookmarkEnd w:id="37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0" w:name="z2000_079_10"/>
            <w:bookmarkEnd w:id="37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1" w:name="z2000_079_11"/>
            <w:bookmarkEnd w:id="37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2" w:name="z2000_079_12"/>
            <w:bookmarkEnd w:id="37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3" w:name="z2000_079_13"/>
            <w:bookmarkEnd w:id="371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4" w:name="z2000_080_04"/>
            <w:bookmarkStart w:id="3715" w:name="z2000_080_04"/>
            <w:bookmarkEnd w:id="37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5"/>
            <w:bookmarkStart w:id="3717" w:name="z2000_080_05"/>
            <w:bookmarkEnd w:id="37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000_080_06"/>
            <w:bookmarkStart w:id="3719" w:name="z2000_080_06"/>
            <w:bookmarkEnd w:id="37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000_080_07"/>
            <w:bookmarkStart w:id="3721" w:name="z2000_080_07"/>
            <w:bookmarkEnd w:id="37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08"/>
            <w:bookmarkEnd w:id="37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09"/>
            <w:bookmarkEnd w:id="37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4" w:name="z2000_080_10"/>
            <w:bookmarkEnd w:id="37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5" w:name="z2000_080_11"/>
            <w:bookmarkEnd w:id="37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6" w:name="z2000_080_12"/>
            <w:bookmarkEnd w:id="37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7" w:name="z2000_080_13"/>
            <w:bookmarkEnd w:id="37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8" w:name="z2000_081_04"/>
            <w:bookmarkStart w:id="3729" w:name="z2000_081_04"/>
            <w:bookmarkEnd w:id="37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5"/>
            <w:bookmarkStart w:id="3731" w:name="z2000_081_05"/>
            <w:bookmarkEnd w:id="37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000_081_06"/>
            <w:bookmarkStart w:id="3733" w:name="z2000_081_06"/>
            <w:bookmarkEnd w:id="37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000_081_07"/>
            <w:bookmarkStart w:id="3735" w:name="z2000_081_07"/>
            <w:bookmarkEnd w:id="37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08"/>
            <w:bookmarkEnd w:id="373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09"/>
            <w:bookmarkEnd w:id="373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8" w:name="z2000_081_10"/>
            <w:bookmarkEnd w:id="373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9" w:name="z2000_081_11"/>
            <w:bookmarkEnd w:id="373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0" w:name="z2000_081_12"/>
            <w:bookmarkEnd w:id="374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1" w:name="z2000_081_13"/>
            <w:bookmarkEnd w:id="374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2" w:name="z2000_082_04"/>
            <w:bookmarkStart w:id="3743" w:name="z2000_082_04"/>
            <w:bookmarkEnd w:id="374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5"/>
            <w:bookmarkStart w:id="3745" w:name="z2000_082_05"/>
            <w:bookmarkEnd w:id="374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000_082_06"/>
            <w:bookmarkStart w:id="3747" w:name="z2000_082_06"/>
            <w:bookmarkEnd w:id="374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000_082_07"/>
            <w:bookmarkStart w:id="3749" w:name="z2000_082_07"/>
            <w:bookmarkEnd w:id="37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08"/>
            <w:bookmarkEnd w:id="37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09"/>
            <w:bookmarkEnd w:id="37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2" w:name="z2000_082_10"/>
            <w:bookmarkEnd w:id="37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3" w:name="z2000_082_11"/>
            <w:bookmarkEnd w:id="37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4" w:name="z2000_082_12"/>
            <w:bookmarkEnd w:id="37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5" w:name="z2000_082_13"/>
            <w:bookmarkEnd w:id="37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6" w:name="z2000_083_04"/>
            <w:bookmarkStart w:id="3757" w:name="z2000_083_04"/>
            <w:bookmarkEnd w:id="37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5"/>
            <w:bookmarkStart w:id="3759" w:name="z2000_083_05"/>
            <w:bookmarkEnd w:id="37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000_083_06"/>
            <w:bookmarkStart w:id="3761" w:name="z2000_083_06"/>
            <w:bookmarkEnd w:id="37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000_083_07"/>
            <w:bookmarkStart w:id="3763" w:name="z2000_083_07"/>
            <w:bookmarkEnd w:id="37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08"/>
            <w:bookmarkEnd w:id="37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09"/>
            <w:bookmarkEnd w:id="37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6" w:name="z2000_083_10"/>
            <w:bookmarkEnd w:id="37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7" w:name="z2000_083_11"/>
            <w:bookmarkEnd w:id="376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8" w:name="z2000_083_12"/>
            <w:bookmarkEnd w:id="37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9" w:name="z2000_083_13"/>
            <w:bookmarkEnd w:id="37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0" w:name="z2000_084_04"/>
            <w:bookmarkStart w:id="3771" w:name="z2000_084_04"/>
            <w:bookmarkEnd w:id="37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5"/>
            <w:bookmarkStart w:id="3773" w:name="z2000_084_05"/>
            <w:bookmarkEnd w:id="37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000_084_06"/>
            <w:bookmarkStart w:id="3775" w:name="z2000_084_06"/>
            <w:bookmarkEnd w:id="377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000_084_07"/>
            <w:bookmarkStart w:id="3777" w:name="z2000_084_07"/>
            <w:bookmarkEnd w:id="37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08"/>
            <w:bookmarkEnd w:id="37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9" w:name="z2000_084_09"/>
            <w:bookmarkStart w:id="3780" w:name="z2000_084_09"/>
            <w:bookmarkEnd w:id="378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1" w:name="z2000_084_10"/>
            <w:bookmarkEnd w:id="378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2" w:name="z2000_084_11"/>
            <w:bookmarkEnd w:id="378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4_12"/>
            <w:bookmarkEnd w:id="37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4_13"/>
            <w:bookmarkEnd w:id="37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5" w:name="z2000_085_04"/>
            <w:bookmarkStart w:id="3786" w:name="z2000_085_04"/>
            <w:bookmarkEnd w:id="37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5"/>
            <w:bookmarkEnd w:id="37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6"/>
            <w:bookmarkEnd w:id="37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9" w:name="z2000_085_07"/>
            <w:bookmarkStart w:id="3790" w:name="z2000_085_07"/>
            <w:bookmarkEnd w:id="3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08"/>
            <w:bookmarkEnd w:id="37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09"/>
            <w:bookmarkEnd w:id="37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3" w:name="z2000_085_10"/>
            <w:bookmarkEnd w:id="37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4" w:name="z2000_085_11"/>
            <w:bookmarkEnd w:id="379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5_12"/>
            <w:bookmarkEnd w:id="37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5_13"/>
            <w:bookmarkEnd w:id="37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7" w:name="z2000_086_04"/>
            <w:bookmarkStart w:id="3798" w:name="z2000_086_04"/>
            <w:bookmarkEnd w:id="37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5"/>
            <w:bookmarkEnd w:id="37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6"/>
            <w:bookmarkEnd w:id="38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1" w:name="z2000_086_07"/>
            <w:bookmarkStart w:id="3802" w:name="z2000_086_07"/>
            <w:bookmarkEnd w:id="38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08"/>
            <w:bookmarkEnd w:id="38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09"/>
            <w:bookmarkEnd w:id="38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5" w:name="z2000_086_10"/>
            <w:bookmarkEnd w:id="38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6" w:name="z2000_086_11"/>
            <w:bookmarkEnd w:id="38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6_12"/>
            <w:bookmarkEnd w:id="38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6_13"/>
            <w:bookmarkEnd w:id="38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9" w:name="z2000_087_04"/>
            <w:bookmarkStart w:id="3810" w:name="z2000_087_04"/>
            <w:bookmarkEnd w:id="38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5"/>
            <w:bookmarkEnd w:id="381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6"/>
            <w:bookmarkEnd w:id="381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13" w:name="z2000_087_07"/>
            <w:bookmarkStart w:id="3814" w:name="z2000_087_07"/>
            <w:bookmarkEnd w:id="38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08"/>
            <w:bookmarkEnd w:id="38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09"/>
            <w:bookmarkEnd w:id="38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7" w:name="z2000_087_10"/>
            <w:bookmarkEnd w:id="38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8" w:name="z2000_087_11"/>
            <w:bookmarkEnd w:id="38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7_12"/>
            <w:bookmarkEnd w:id="38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7_13"/>
            <w:bookmarkEnd w:id="38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1" w:name="z2000_088_04"/>
            <w:bookmarkStart w:id="3822" w:name="z2000_088_04"/>
            <w:bookmarkEnd w:id="38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5"/>
            <w:bookmarkEnd w:id="382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6"/>
            <w:bookmarkEnd w:id="382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5" w:name="z2000_088_07"/>
            <w:bookmarkStart w:id="3826" w:name="z2000_088_07"/>
            <w:bookmarkEnd w:id="38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08"/>
            <w:bookmarkEnd w:id="382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09"/>
            <w:bookmarkEnd w:id="38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9" w:name="z2000_088_10"/>
            <w:bookmarkEnd w:id="38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0" w:name="z2000_088_11"/>
            <w:bookmarkEnd w:id="38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88_12"/>
            <w:bookmarkEnd w:id="38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88_13"/>
            <w:bookmarkEnd w:id="3832"/>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33" w:name="z2000_001_14"/>
            <w:bookmarkStart w:id="3834" w:name="z2000_001_14"/>
            <w:bookmarkEnd w:id="38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5" w:name="z2000_001_15"/>
            <w:bookmarkEnd w:id="38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6" w:name="z2000_001_16"/>
            <w:bookmarkEnd w:id="38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7" w:name="z2000_001_17"/>
            <w:bookmarkStart w:id="3838" w:name="z2000_001_17"/>
            <w:bookmarkEnd w:id="38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18"/>
            <w:bookmarkStart w:id="3840" w:name="z2000_001_18"/>
            <w:bookmarkEnd w:id="38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19"/>
            <w:bookmarkStart w:id="3842" w:name="z2000_001_19"/>
            <w:bookmarkEnd w:id="38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0"/>
            <w:bookmarkStart w:id="3844" w:name="z2000_001_20"/>
            <w:bookmarkEnd w:id="38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5" w:name="z2000_001_21"/>
            <w:bookmarkStart w:id="3846" w:name="z2000_001_21"/>
            <w:bookmarkEnd w:id="38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7" w:name="z2000_001_22"/>
            <w:bookmarkStart w:id="3848" w:name="z2000_001_22"/>
            <w:bookmarkEnd w:id="3848"/>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9" w:name="z2000_002_14"/>
            <w:bookmarkStart w:id="3850" w:name="z2000_002_14"/>
            <w:bookmarkEnd w:id="38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1" w:name="z2000_002_15"/>
            <w:bookmarkEnd w:id="38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2" w:name="z2000_002_16"/>
            <w:bookmarkEnd w:id="38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53" w:name="z2000_002_17"/>
            <w:bookmarkStart w:id="3854" w:name="z2000_002_17"/>
            <w:bookmarkEnd w:id="38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18"/>
            <w:bookmarkStart w:id="3856" w:name="z2000_002_18"/>
            <w:bookmarkEnd w:id="38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19"/>
            <w:bookmarkStart w:id="3858" w:name="z2000_002_19"/>
            <w:bookmarkEnd w:id="38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9" w:name="z2000_002_20"/>
            <w:bookmarkStart w:id="3860" w:name="z2000_002_20"/>
            <w:bookmarkEnd w:id="38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1" w:name="z2000_002_21"/>
            <w:bookmarkStart w:id="3862" w:name="z2000_002_21"/>
            <w:bookmarkEnd w:id="38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2_22"/>
            <w:bookmarkEnd w:id="38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4" w:name="z2000_003_14"/>
            <w:bookmarkStart w:id="3865" w:name="z2000_003_14"/>
            <w:bookmarkEnd w:id="38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6" w:name="z2000_003_15"/>
            <w:bookmarkEnd w:id="38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7" w:name="z2000_003_16"/>
            <w:bookmarkEnd w:id="38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8" w:name="z2000_003_17"/>
            <w:bookmarkStart w:id="3869" w:name="z2000_003_17"/>
            <w:bookmarkEnd w:id="38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18"/>
            <w:bookmarkStart w:id="3871" w:name="z2000_003_18"/>
            <w:bookmarkEnd w:id="3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19"/>
            <w:bookmarkStart w:id="3873" w:name="z2000_003_19"/>
            <w:bookmarkEnd w:id="38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4" w:name="z2000_003_20"/>
            <w:bookmarkStart w:id="3875" w:name="z2000_003_20"/>
            <w:bookmarkEnd w:id="38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000_003_21"/>
            <w:bookmarkStart w:id="3877" w:name="z2000_003_21"/>
            <w:bookmarkEnd w:id="38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3_22"/>
            <w:bookmarkEnd w:id="38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9" w:name="z2000_004_14"/>
            <w:bookmarkStart w:id="3880" w:name="z2000_004_14"/>
            <w:bookmarkEnd w:id="38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1" w:name="z2000_004_15"/>
            <w:bookmarkEnd w:id="38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2" w:name="z2000_004_16"/>
            <w:bookmarkEnd w:id="38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83" w:name="z2000_004_17"/>
            <w:bookmarkStart w:id="3884" w:name="z2000_004_17"/>
            <w:bookmarkEnd w:id="38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18"/>
            <w:bookmarkStart w:id="3886" w:name="z2000_004_18"/>
            <w:bookmarkEnd w:id="38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19"/>
            <w:bookmarkStart w:id="3888" w:name="z2000_004_19"/>
            <w:bookmarkEnd w:id="38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9" w:name="z2000_004_20"/>
            <w:bookmarkStart w:id="3890" w:name="z2000_004_20"/>
            <w:bookmarkEnd w:id="38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1" w:name="z2000_004_21"/>
            <w:bookmarkStart w:id="3892" w:name="z2000_004_21"/>
            <w:bookmarkEnd w:id="38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4_22"/>
            <w:bookmarkEnd w:id="38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4" w:name="z2000_005_14"/>
            <w:bookmarkStart w:id="3895" w:name="z2000_005_14"/>
            <w:bookmarkEnd w:id="38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6" w:name="z2000_005_15"/>
            <w:bookmarkEnd w:id="38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7" w:name="z2000_005_16"/>
            <w:bookmarkEnd w:id="38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8" w:name="z2000_005_17"/>
            <w:bookmarkStart w:id="3899" w:name="z2000_005_17"/>
            <w:bookmarkEnd w:id="38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18"/>
            <w:bookmarkStart w:id="3901" w:name="z2000_005_18"/>
            <w:bookmarkEnd w:id="39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19"/>
            <w:bookmarkStart w:id="3903" w:name="z2000_005_19"/>
            <w:bookmarkEnd w:id="39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000_005_20"/>
            <w:bookmarkStart w:id="3905" w:name="z2000_005_20"/>
            <w:bookmarkEnd w:id="39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000_005_21"/>
            <w:bookmarkStart w:id="3907" w:name="z2000_005_21"/>
            <w:bookmarkEnd w:id="39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5_22"/>
            <w:bookmarkEnd w:id="39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9" w:name="z2000_006_14"/>
            <w:bookmarkStart w:id="3910" w:name="z2000_006_14"/>
            <w:bookmarkEnd w:id="39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1" w:name="z2000_006_15"/>
            <w:bookmarkEnd w:id="39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2" w:name="z2000_006_16"/>
            <w:bookmarkEnd w:id="39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13" w:name="z2000_006_17"/>
            <w:bookmarkStart w:id="3914" w:name="z2000_006_17"/>
            <w:bookmarkEnd w:id="39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18"/>
            <w:bookmarkStart w:id="3916" w:name="z2000_006_18"/>
            <w:bookmarkEnd w:id="39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19"/>
            <w:bookmarkStart w:id="3918" w:name="z2000_006_19"/>
            <w:bookmarkEnd w:id="39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9" w:name="z2000_006_20"/>
            <w:bookmarkStart w:id="3920" w:name="z2000_006_20"/>
            <w:bookmarkEnd w:id="39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1" w:name="z2000_006_21"/>
            <w:bookmarkStart w:id="3922" w:name="z2000_006_21"/>
            <w:bookmarkEnd w:id="39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6_22"/>
            <w:bookmarkEnd w:id="39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4" w:name="z2000_007_14"/>
            <w:bookmarkStart w:id="3925" w:name="z2000_007_14"/>
            <w:bookmarkEnd w:id="39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6" w:name="z2000_007_15"/>
            <w:bookmarkEnd w:id="39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7" w:name="z2000_007_16"/>
            <w:bookmarkEnd w:id="39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8" w:name="z2000_007_17"/>
            <w:bookmarkStart w:id="3929" w:name="z2000_007_17"/>
            <w:bookmarkEnd w:id="39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18"/>
            <w:bookmarkStart w:id="3931" w:name="z2000_007_18"/>
            <w:bookmarkEnd w:id="39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19"/>
            <w:bookmarkStart w:id="3933" w:name="z2000_007_19"/>
            <w:bookmarkEnd w:id="39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4" w:name="z2000_007_20"/>
            <w:bookmarkStart w:id="3935" w:name="z2000_007_20"/>
            <w:bookmarkEnd w:id="39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000_007_21"/>
            <w:bookmarkStart w:id="3937" w:name="z2000_007_21"/>
            <w:bookmarkEnd w:id="39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7_22"/>
            <w:bookmarkEnd w:id="39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9" w:name="z2000_008_14"/>
            <w:bookmarkStart w:id="3940" w:name="z2000_008_14"/>
            <w:bookmarkEnd w:id="39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1" w:name="z2000_008_15"/>
            <w:bookmarkEnd w:id="39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2" w:name="z2000_008_16"/>
            <w:bookmarkEnd w:id="39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43" w:name="z2000_008_17"/>
            <w:bookmarkStart w:id="3944" w:name="z2000_008_17"/>
            <w:bookmarkEnd w:id="39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18"/>
            <w:bookmarkStart w:id="3946" w:name="z2000_008_18"/>
            <w:bookmarkEnd w:id="39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19"/>
            <w:bookmarkStart w:id="3948" w:name="z2000_008_19"/>
            <w:bookmarkEnd w:id="39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9" w:name="z2000_008_20"/>
            <w:bookmarkStart w:id="3950" w:name="z2000_008_20"/>
            <w:bookmarkEnd w:id="39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1" w:name="z2000_008_21"/>
            <w:bookmarkStart w:id="3952" w:name="z2000_008_21"/>
            <w:bookmarkEnd w:id="39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8_22"/>
            <w:bookmarkEnd w:id="39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4" w:name="z2000_009_14"/>
            <w:bookmarkStart w:id="3955" w:name="z2000_009_14"/>
            <w:bookmarkEnd w:id="39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6" w:name="z2000_009_15"/>
            <w:bookmarkEnd w:id="39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7" w:name="z2000_009_16"/>
            <w:bookmarkEnd w:id="39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8" w:name="z2000_009_17"/>
            <w:bookmarkStart w:id="3959" w:name="z2000_009_17"/>
            <w:bookmarkEnd w:id="39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18"/>
            <w:bookmarkStart w:id="3961" w:name="z2000_009_18"/>
            <w:bookmarkEnd w:id="39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19"/>
            <w:bookmarkStart w:id="3963" w:name="z2000_009_19"/>
            <w:bookmarkEnd w:id="39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000_009_20"/>
            <w:bookmarkStart w:id="3965" w:name="z2000_009_20"/>
            <w:bookmarkEnd w:id="39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000_009_21"/>
            <w:bookmarkStart w:id="3967" w:name="z2000_009_21"/>
            <w:bookmarkEnd w:id="39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09_22"/>
            <w:bookmarkEnd w:id="39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9" w:name="z2000_010_14"/>
            <w:bookmarkStart w:id="3970" w:name="z2000_010_14"/>
            <w:bookmarkEnd w:id="39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1" w:name="z2000_010_15"/>
            <w:bookmarkEnd w:id="39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2" w:name="z2000_010_16"/>
            <w:bookmarkEnd w:id="39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73" w:name="z2000_010_17"/>
            <w:bookmarkStart w:id="3974" w:name="z2000_010_17"/>
            <w:bookmarkEnd w:id="39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18"/>
            <w:bookmarkStart w:id="3976" w:name="z2000_010_18"/>
            <w:bookmarkEnd w:id="39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19"/>
            <w:bookmarkStart w:id="3978" w:name="z2000_010_19"/>
            <w:bookmarkEnd w:id="39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9" w:name="z2000_010_20"/>
            <w:bookmarkStart w:id="3980" w:name="z2000_010_20"/>
            <w:bookmarkEnd w:id="39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1" w:name="z2000_010_21"/>
            <w:bookmarkStart w:id="3982" w:name="z2000_010_21"/>
            <w:bookmarkEnd w:id="39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0_22"/>
            <w:bookmarkEnd w:id="39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4" w:name="z2000_011_14"/>
            <w:bookmarkStart w:id="3985" w:name="z2000_011_14"/>
            <w:bookmarkEnd w:id="39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6" w:name="z2000_011_15"/>
            <w:bookmarkEnd w:id="39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7" w:name="z2000_011_16"/>
            <w:bookmarkEnd w:id="39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8" w:name="z2000_011_17"/>
            <w:bookmarkStart w:id="3989" w:name="z2000_011_17"/>
            <w:bookmarkEnd w:id="39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18"/>
            <w:bookmarkStart w:id="3991" w:name="z2000_011_18"/>
            <w:bookmarkEnd w:id="39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19"/>
            <w:bookmarkStart w:id="3993" w:name="z2000_011_19"/>
            <w:bookmarkEnd w:id="39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000_011_20"/>
            <w:bookmarkStart w:id="3995" w:name="z2000_011_20"/>
            <w:bookmarkEnd w:id="39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000_011_21"/>
            <w:bookmarkStart w:id="3997" w:name="z2000_011_21"/>
            <w:bookmarkEnd w:id="39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1_22"/>
            <w:bookmarkEnd w:id="39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9" w:name="z2000_012_14"/>
            <w:bookmarkStart w:id="4000" w:name="z2000_012_14"/>
            <w:bookmarkEnd w:id="40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1" w:name="z2000_012_15"/>
            <w:bookmarkEnd w:id="40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2" w:name="z2000_012_16"/>
            <w:bookmarkEnd w:id="40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03" w:name="z2000_012_17"/>
            <w:bookmarkStart w:id="4004" w:name="z2000_012_17"/>
            <w:bookmarkEnd w:id="40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18"/>
            <w:bookmarkStart w:id="4006" w:name="z2000_012_18"/>
            <w:bookmarkEnd w:id="40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19"/>
            <w:bookmarkStart w:id="4008" w:name="z2000_012_19"/>
            <w:bookmarkEnd w:id="40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9" w:name="z2000_012_20"/>
            <w:bookmarkStart w:id="4010" w:name="z2000_012_20"/>
            <w:bookmarkEnd w:id="40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1" w:name="z2000_012_21"/>
            <w:bookmarkStart w:id="4012" w:name="z2000_012_21"/>
            <w:bookmarkEnd w:id="40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2_22"/>
            <w:bookmarkEnd w:id="40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4" w:name="z2000_013_14"/>
            <w:bookmarkStart w:id="4015" w:name="z2000_013_14"/>
            <w:bookmarkEnd w:id="40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6" w:name="z2000_013_15"/>
            <w:bookmarkEnd w:id="40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7" w:name="z2000_013_16"/>
            <w:bookmarkEnd w:id="40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8" w:name="z2000_013_17"/>
            <w:bookmarkStart w:id="4019" w:name="z2000_013_17"/>
            <w:bookmarkEnd w:id="40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18"/>
            <w:bookmarkStart w:id="4021" w:name="z2000_013_18"/>
            <w:bookmarkEnd w:id="40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19"/>
            <w:bookmarkStart w:id="4023" w:name="z2000_013_19"/>
            <w:bookmarkEnd w:id="40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000_013_20"/>
            <w:bookmarkStart w:id="4025" w:name="z2000_013_20"/>
            <w:bookmarkEnd w:id="40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000_013_21"/>
            <w:bookmarkStart w:id="4027" w:name="z2000_013_21"/>
            <w:bookmarkEnd w:id="40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3_22"/>
            <w:bookmarkEnd w:id="40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9" w:name="z2000_014_14"/>
            <w:bookmarkStart w:id="4030" w:name="z2000_014_14"/>
            <w:bookmarkEnd w:id="40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1" w:name="z2000_014_15"/>
            <w:bookmarkEnd w:id="40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2" w:name="z2000_014_16"/>
            <w:bookmarkEnd w:id="40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33" w:name="z2000_014_17"/>
            <w:bookmarkStart w:id="4034" w:name="z2000_014_17"/>
            <w:bookmarkEnd w:id="40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18"/>
            <w:bookmarkStart w:id="4036" w:name="z2000_014_18"/>
            <w:bookmarkEnd w:id="40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19"/>
            <w:bookmarkStart w:id="4038" w:name="z2000_014_19"/>
            <w:bookmarkEnd w:id="40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9" w:name="z2000_014_20"/>
            <w:bookmarkStart w:id="4040" w:name="z2000_014_20"/>
            <w:bookmarkEnd w:id="40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1" w:name="z2000_014_21"/>
            <w:bookmarkStart w:id="4042" w:name="z2000_014_21"/>
            <w:bookmarkEnd w:id="40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4_22"/>
            <w:bookmarkEnd w:id="40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4" w:name="z2000_015_14"/>
            <w:bookmarkStart w:id="4045" w:name="z2000_015_14"/>
            <w:bookmarkEnd w:id="40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6" w:name="z2000_015_15"/>
            <w:bookmarkEnd w:id="40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7" w:name="z2000_015_16"/>
            <w:bookmarkEnd w:id="40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8" w:name="z2000_015_17"/>
            <w:bookmarkStart w:id="4049" w:name="z2000_015_17"/>
            <w:bookmarkEnd w:id="40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18"/>
            <w:bookmarkStart w:id="4051" w:name="z2000_015_18"/>
            <w:bookmarkEnd w:id="40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19"/>
            <w:bookmarkStart w:id="4053" w:name="z2000_015_19"/>
            <w:bookmarkEnd w:id="40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000_015_20"/>
            <w:bookmarkStart w:id="4055" w:name="z2000_015_20"/>
            <w:bookmarkEnd w:id="40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000_015_21"/>
            <w:bookmarkStart w:id="4057" w:name="z2000_015_21"/>
            <w:bookmarkEnd w:id="40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5_22"/>
            <w:bookmarkEnd w:id="40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9" w:name="z2000_016_14"/>
            <w:bookmarkStart w:id="4060" w:name="z2000_016_14"/>
            <w:bookmarkEnd w:id="40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1" w:name="z2000_016_15"/>
            <w:bookmarkEnd w:id="40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2" w:name="z2000_016_16"/>
            <w:bookmarkEnd w:id="40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63" w:name="z2000_016_17"/>
            <w:bookmarkStart w:id="4064" w:name="z2000_016_17"/>
            <w:bookmarkEnd w:id="40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18"/>
            <w:bookmarkStart w:id="4066" w:name="z2000_016_18"/>
            <w:bookmarkEnd w:id="40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19"/>
            <w:bookmarkStart w:id="4068" w:name="z2000_016_19"/>
            <w:bookmarkEnd w:id="40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9" w:name="z2000_016_20"/>
            <w:bookmarkStart w:id="4070" w:name="z2000_016_20"/>
            <w:bookmarkEnd w:id="40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1" w:name="z2000_016_21"/>
            <w:bookmarkStart w:id="4072" w:name="z2000_016_21"/>
            <w:bookmarkEnd w:id="40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6_22"/>
            <w:bookmarkEnd w:id="4073"/>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4" w:name="z2000_017_14"/>
            <w:bookmarkStart w:id="4075" w:name="z2000_017_14"/>
            <w:bookmarkEnd w:id="40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6" w:name="z2000_017_15"/>
            <w:bookmarkEnd w:id="40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7" w:name="z2000_017_16"/>
            <w:bookmarkEnd w:id="40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8" w:name="z2000_017_17"/>
            <w:bookmarkStart w:id="4079" w:name="z2000_017_17"/>
            <w:bookmarkEnd w:id="40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18"/>
            <w:bookmarkStart w:id="4081" w:name="z2000_017_18"/>
            <w:bookmarkEnd w:id="40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19"/>
            <w:bookmarkStart w:id="4083" w:name="z2000_017_19"/>
            <w:bookmarkEnd w:id="4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000_017_20"/>
            <w:bookmarkStart w:id="4085" w:name="z2000_017_20"/>
            <w:bookmarkEnd w:id="4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000_017_21"/>
            <w:bookmarkStart w:id="4087" w:name="z2000_017_21"/>
            <w:bookmarkEnd w:id="40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7_22"/>
            <w:bookmarkEnd w:id="40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9" w:name="z2000_018_14"/>
            <w:bookmarkStart w:id="4090" w:name="z2000_018_14"/>
            <w:bookmarkEnd w:id="40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1" w:name="z2000_018_15"/>
            <w:bookmarkEnd w:id="40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2" w:name="z2000_018_16"/>
            <w:bookmarkEnd w:id="4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93" w:name="z2000_018_17"/>
            <w:bookmarkStart w:id="4094" w:name="z2000_018_17"/>
            <w:bookmarkEnd w:id="4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18"/>
            <w:bookmarkStart w:id="4096" w:name="z2000_018_18"/>
            <w:bookmarkEnd w:id="4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19"/>
            <w:bookmarkStart w:id="4098" w:name="z2000_018_19"/>
            <w:bookmarkEnd w:id="4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9" w:name="z2000_018_20"/>
            <w:bookmarkStart w:id="4100" w:name="z2000_018_20"/>
            <w:bookmarkEnd w:id="4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1" w:name="z2000_018_21"/>
            <w:bookmarkStart w:id="4102" w:name="z2000_018_21"/>
            <w:bookmarkEnd w:id="4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8_22"/>
            <w:bookmarkEnd w:id="4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4" w:name="z2000_019_14"/>
            <w:bookmarkStart w:id="4105" w:name="z2000_019_14"/>
            <w:bookmarkEnd w:id="4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6" w:name="z2000_019_15"/>
            <w:bookmarkEnd w:id="41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7" w:name="z2000_019_16"/>
            <w:bookmarkEnd w:id="41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8" w:name="z2000_019_17"/>
            <w:bookmarkStart w:id="4109" w:name="z2000_019_17"/>
            <w:bookmarkEnd w:id="41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18"/>
            <w:bookmarkStart w:id="4111" w:name="z2000_019_18"/>
            <w:bookmarkEnd w:id="41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19"/>
            <w:bookmarkStart w:id="4113" w:name="z2000_019_19"/>
            <w:bookmarkEnd w:id="41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000_019_20"/>
            <w:bookmarkStart w:id="4115" w:name="z2000_019_20"/>
            <w:bookmarkEnd w:id="41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000_019_21"/>
            <w:bookmarkStart w:id="4117" w:name="z2000_019_21"/>
            <w:bookmarkEnd w:id="41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19_22"/>
            <w:bookmarkEnd w:id="41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9" w:name="z2000_020_14"/>
            <w:bookmarkStart w:id="4120" w:name="z2000_020_14"/>
            <w:bookmarkEnd w:id="41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1" w:name="z2000_020_15"/>
            <w:bookmarkEnd w:id="41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2" w:name="z2000_020_16"/>
            <w:bookmarkEnd w:id="41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23" w:name="z2000_020_17"/>
            <w:bookmarkStart w:id="4124" w:name="z2000_020_17"/>
            <w:bookmarkEnd w:id="41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18"/>
            <w:bookmarkStart w:id="4126" w:name="z2000_020_18"/>
            <w:bookmarkEnd w:id="41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19"/>
            <w:bookmarkStart w:id="4128" w:name="z2000_020_19"/>
            <w:bookmarkEnd w:id="41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9" w:name="z2000_020_20"/>
            <w:bookmarkStart w:id="4130" w:name="z2000_020_20"/>
            <w:bookmarkEnd w:id="41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1" w:name="z2000_020_21"/>
            <w:bookmarkStart w:id="4132" w:name="z2000_020_21"/>
            <w:bookmarkEnd w:id="41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0_22"/>
            <w:bookmarkEnd w:id="41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4" w:name="z2000_021_14"/>
            <w:bookmarkStart w:id="4135" w:name="z2000_021_14"/>
            <w:bookmarkEnd w:id="41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6" w:name="z2000_021_15"/>
            <w:bookmarkEnd w:id="41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7" w:name="z2000_021_16"/>
            <w:bookmarkEnd w:id="41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8" w:name="z2000_021_17"/>
            <w:bookmarkStart w:id="4139" w:name="z2000_021_17"/>
            <w:bookmarkEnd w:id="41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18"/>
            <w:bookmarkStart w:id="4141" w:name="z2000_021_18"/>
            <w:bookmarkEnd w:id="41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19"/>
            <w:bookmarkStart w:id="4143" w:name="z2000_021_19"/>
            <w:bookmarkEnd w:id="41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000_021_20"/>
            <w:bookmarkStart w:id="4145" w:name="z2000_021_20"/>
            <w:bookmarkEnd w:id="41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000_021_21"/>
            <w:bookmarkStart w:id="4147" w:name="z2000_021_21"/>
            <w:bookmarkEnd w:id="41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1_22"/>
            <w:bookmarkEnd w:id="41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9" w:name="z2000_022_14"/>
            <w:bookmarkStart w:id="4150" w:name="z2000_022_14"/>
            <w:bookmarkEnd w:id="41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1" w:name="z2000_022_15"/>
            <w:bookmarkEnd w:id="41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2" w:name="z2000_022_16"/>
            <w:bookmarkEnd w:id="41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53" w:name="z2000_022_17"/>
            <w:bookmarkStart w:id="4154" w:name="z2000_022_17"/>
            <w:bookmarkEnd w:id="41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18"/>
            <w:bookmarkStart w:id="4156" w:name="z2000_022_18"/>
            <w:bookmarkEnd w:id="41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19"/>
            <w:bookmarkStart w:id="4158" w:name="z2000_022_19"/>
            <w:bookmarkEnd w:id="41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9" w:name="z2000_022_20"/>
            <w:bookmarkStart w:id="4160" w:name="z2000_022_20"/>
            <w:bookmarkEnd w:id="41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1" w:name="z2000_022_21"/>
            <w:bookmarkStart w:id="4162" w:name="z2000_022_21"/>
            <w:bookmarkEnd w:id="41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2_22"/>
            <w:bookmarkEnd w:id="41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4" w:name="z2000_023_14"/>
            <w:bookmarkStart w:id="4165" w:name="z2000_023_14"/>
            <w:bookmarkEnd w:id="41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6" w:name="z2000_023_15"/>
            <w:bookmarkEnd w:id="41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7" w:name="z2000_023_16"/>
            <w:bookmarkEnd w:id="41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8" w:name="z2000_023_17"/>
            <w:bookmarkStart w:id="4169" w:name="z2000_023_17"/>
            <w:bookmarkEnd w:id="41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18"/>
            <w:bookmarkStart w:id="4171" w:name="z2000_023_18"/>
            <w:bookmarkEnd w:id="41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19"/>
            <w:bookmarkStart w:id="4173" w:name="z2000_023_19"/>
            <w:bookmarkEnd w:id="41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000_023_20"/>
            <w:bookmarkStart w:id="4175" w:name="z2000_023_20"/>
            <w:bookmarkEnd w:id="41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000_023_21"/>
            <w:bookmarkStart w:id="4177" w:name="z2000_023_21"/>
            <w:bookmarkEnd w:id="41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3_22"/>
            <w:bookmarkEnd w:id="41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9" w:name="z2000_024_14"/>
            <w:bookmarkStart w:id="4180" w:name="z2000_024_14"/>
            <w:bookmarkEnd w:id="41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1" w:name="z2000_024_15"/>
            <w:bookmarkEnd w:id="41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2" w:name="z2000_024_16"/>
            <w:bookmarkEnd w:id="41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83" w:name="z2000_024_17"/>
            <w:bookmarkStart w:id="4184" w:name="z2000_024_17"/>
            <w:bookmarkEnd w:id="41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18"/>
            <w:bookmarkStart w:id="4186" w:name="z2000_024_18"/>
            <w:bookmarkEnd w:id="41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19"/>
            <w:bookmarkStart w:id="4188" w:name="z2000_024_19"/>
            <w:bookmarkEnd w:id="41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9" w:name="z2000_024_20"/>
            <w:bookmarkStart w:id="4190" w:name="z2000_024_20"/>
            <w:bookmarkEnd w:id="41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1" w:name="z2000_024_21"/>
            <w:bookmarkStart w:id="4192" w:name="z2000_024_21"/>
            <w:bookmarkEnd w:id="41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4_22"/>
            <w:bookmarkEnd w:id="41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4" w:name="z2000_025_14"/>
            <w:bookmarkStart w:id="4195" w:name="z2000_025_14"/>
            <w:bookmarkEnd w:id="41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6" w:name="z2000_025_15"/>
            <w:bookmarkEnd w:id="41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7" w:name="z2000_025_16"/>
            <w:bookmarkEnd w:id="41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8" w:name="z2000_025_17"/>
            <w:bookmarkStart w:id="4199" w:name="z2000_025_17"/>
            <w:bookmarkEnd w:id="41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18"/>
            <w:bookmarkStart w:id="4201" w:name="z2000_025_18"/>
            <w:bookmarkEnd w:id="42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19"/>
            <w:bookmarkStart w:id="4203" w:name="z2000_025_19"/>
            <w:bookmarkEnd w:id="42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4" w:name="z2000_025_20"/>
            <w:bookmarkStart w:id="4205" w:name="z2000_025_20"/>
            <w:bookmarkEnd w:id="42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000_025_21"/>
            <w:bookmarkStart w:id="4207" w:name="z2000_025_21"/>
            <w:bookmarkEnd w:id="42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5_22"/>
            <w:bookmarkEnd w:id="42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9" w:name="z2000_026_14"/>
            <w:bookmarkStart w:id="4210" w:name="z2000_026_14"/>
            <w:bookmarkEnd w:id="42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1" w:name="z2000_026_15"/>
            <w:bookmarkEnd w:id="42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2" w:name="z2000_026_16"/>
            <w:bookmarkEnd w:id="42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13" w:name="z2000_026_17"/>
            <w:bookmarkStart w:id="4214" w:name="z2000_026_17"/>
            <w:bookmarkEnd w:id="42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18"/>
            <w:bookmarkStart w:id="4216" w:name="z2000_026_18"/>
            <w:bookmarkEnd w:id="42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19"/>
            <w:bookmarkStart w:id="4218" w:name="z2000_026_19"/>
            <w:bookmarkEnd w:id="42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9" w:name="z2000_026_20"/>
            <w:bookmarkStart w:id="4220" w:name="z2000_026_20"/>
            <w:bookmarkEnd w:id="42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1" w:name="z2000_026_21"/>
            <w:bookmarkStart w:id="4222" w:name="z2000_026_21"/>
            <w:bookmarkEnd w:id="42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6_22"/>
            <w:bookmarkEnd w:id="42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4" w:name="z2000_027_14"/>
            <w:bookmarkStart w:id="4225" w:name="z2000_027_14"/>
            <w:bookmarkEnd w:id="42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6" w:name="z2000_027_15"/>
            <w:bookmarkEnd w:id="42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7" w:name="z2000_027_16"/>
            <w:bookmarkEnd w:id="42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8" w:name="z2000_027_17"/>
            <w:bookmarkStart w:id="4229" w:name="z2000_027_17"/>
            <w:bookmarkEnd w:id="42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18"/>
            <w:bookmarkStart w:id="4231" w:name="z2000_027_18"/>
            <w:bookmarkEnd w:id="42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19"/>
            <w:bookmarkStart w:id="4233" w:name="z2000_027_19"/>
            <w:bookmarkEnd w:id="42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000_027_20"/>
            <w:bookmarkStart w:id="4235" w:name="z2000_027_20"/>
            <w:bookmarkEnd w:id="42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000_027_21"/>
            <w:bookmarkStart w:id="4237" w:name="z2000_027_21"/>
            <w:bookmarkEnd w:id="42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7_22"/>
            <w:bookmarkEnd w:id="42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9" w:name="z2000_028_14"/>
            <w:bookmarkStart w:id="4240" w:name="z2000_028_14"/>
            <w:bookmarkEnd w:id="42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1" w:name="z2000_028_15"/>
            <w:bookmarkEnd w:id="42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2" w:name="z2000_028_16"/>
            <w:bookmarkEnd w:id="42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43" w:name="z2000_028_17"/>
            <w:bookmarkStart w:id="4244" w:name="z2000_028_17"/>
            <w:bookmarkEnd w:id="42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18"/>
            <w:bookmarkStart w:id="4246" w:name="z2000_028_18"/>
            <w:bookmarkEnd w:id="42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19"/>
            <w:bookmarkStart w:id="4248" w:name="z2000_028_19"/>
            <w:bookmarkEnd w:id="42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9" w:name="z2000_028_20"/>
            <w:bookmarkStart w:id="4250" w:name="z2000_028_20"/>
            <w:bookmarkEnd w:id="42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1" w:name="z2000_028_21"/>
            <w:bookmarkStart w:id="4252" w:name="z2000_028_21"/>
            <w:bookmarkEnd w:id="42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8_22"/>
            <w:bookmarkEnd w:id="42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4" w:name="z2000_029_14"/>
            <w:bookmarkStart w:id="4255" w:name="z2000_029_14"/>
            <w:bookmarkEnd w:id="42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6" w:name="z2000_029_15"/>
            <w:bookmarkEnd w:id="42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7" w:name="z2000_029_16"/>
            <w:bookmarkEnd w:id="42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8" w:name="z2000_029_17"/>
            <w:bookmarkStart w:id="4259" w:name="z2000_029_17"/>
            <w:bookmarkEnd w:id="42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18"/>
            <w:bookmarkStart w:id="4261" w:name="z2000_029_18"/>
            <w:bookmarkEnd w:id="42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19"/>
            <w:bookmarkStart w:id="4263" w:name="z2000_029_19"/>
            <w:bookmarkEnd w:id="42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000_029_20"/>
            <w:bookmarkStart w:id="4265" w:name="z2000_029_20"/>
            <w:bookmarkEnd w:id="42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000_029_21"/>
            <w:bookmarkStart w:id="4267" w:name="z2000_029_21"/>
            <w:bookmarkEnd w:id="42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29_22"/>
            <w:bookmarkEnd w:id="42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9" w:name="z2000_030_14"/>
            <w:bookmarkStart w:id="4270" w:name="z2000_030_14"/>
            <w:bookmarkEnd w:id="42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1" w:name="z2000_030_15"/>
            <w:bookmarkEnd w:id="42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2" w:name="z2000_030_16"/>
            <w:bookmarkEnd w:id="42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73" w:name="z2000_030_17"/>
            <w:bookmarkStart w:id="4274" w:name="z2000_030_17"/>
            <w:bookmarkEnd w:id="42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18"/>
            <w:bookmarkStart w:id="4276" w:name="z2000_030_18"/>
            <w:bookmarkEnd w:id="42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19"/>
            <w:bookmarkStart w:id="4278" w:name="z2000_030_19"/>
            <w:bookmarkEnd w:id="42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9" w:name="z2000_030_20"/>
            <w:bookmarkStart w:id="4280" w:name="z2000_030_20"/>
            <w:bookmarkEnd w:id="42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1" w:name="z2000_030_21"/>
            <w:bookmarkStart w:id="4282" w:name="z2000_030_21"/>
            <w:bookmarkEnd w:id="42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0_22"/>
            <w:bookmarkEnd w:id="4283"/>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4" w:name="z2000_031_14"/>
            <w:bookmarkStart w:id="4285" w:name="z2000_031_14"/>
            <w:bookmarkEnd w:id="42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6" w:name="z2000_031_15"/>
            <w:bookmarkEnd w:id="42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7" w:name="z2000_031_16"/>
            <w:bookmarkEnd w:id="42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8" w:name="z2000_031_17"/>
            <w:bookmarkStart w:id="4289" w:name="z2000_031_17"/>
            <w:bookmarkEnd w:id="42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18"/>
            <w:bookmarkStart w:id="4291" w:name="z2000_031_18"/>
            <w:bookmarkEnd w:id="42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19"/>
            <w:bookmarkStart w:id="4293" w:name="z2000_031_19"/>
            <w:bookmarkEnd w:id="42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000_031_20"/>
            <w:bookmarkStart w:id="4295" w:name="z2000_031_20"/>
            <w:bookmarkEnd w:id="42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000_031_21"/>
            <w:bookmarkStart w:id="4297" w:name="z2000_031_21"/>
            <w:bookmarkEnd w:id="42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1_22"/>
            <w:bookmarkEnd w:id="42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9" w:name="z2000_032_14"/>
            <w:bookmarkStart w:id="4300" w:name="z2000_032_14"/>
            <w:bookmarkEnd w:id="43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1" w:name="z2000_032_15"/>
            <w:bookmarkEnd w:id="43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2" w:name="z2000_032_16"/>
            <w:bookmarkEnd w:id="43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03" w:name="z2000_032_17"/>
            <w:bookmarkStart w:id="4304" w:name="z2000_032_17"/>
            <w:bookmarkEnd w:id="43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18"/>
            <w:bookmarkStart w:id="4306" w:name="z2000_032_18"/>
            <w:bookmarkEnd w:id="43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19"/>
            <w:bookmarkStart w:id="4308" w:name="z2000_032_19"/>
            <w:bookmarkEnd w:id="43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9" w:name="z2000_032_20"/>
            <w:bookmarkStart w:id="4310" w:name="z2000_032_20"/>
            <w:bookmarkEnd w:id="43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1" w:name="z2000_032_21"/>
            <w:bookmarkStart w:id="4312" w:name="z2000_032_21"/>
            <w:bookmarkEnd w:id="43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2_22"/>
            <w:bookmarkEnd w:id="43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4" w:name="z2000_033_14"/>
            <w:bookmarkStart w:id="4315" w:name="z2000_033_14"/>
            <w:bookmarkEnd w:id="43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6" w:name="z2000_033_15"/>
            <w:bookmarkEnd w:id="43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7" w:name="z2000_033_16"/>
            <w:bookmarkEnd w:id="43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8" w:name="z2000_033_17"/>
            <w:bookmarkStart w:id="4319" w:name="z2000_033_17"/>
            <w:bookmarkEnd w:id="43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18"/>
            <w:bookmarkStart w:id="4321" w:name="z2000_033_18"/>
            <w:bookmarkEnd w:id="43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19"/>
            <w:bookmarkStart w:id="4323" w:name="z2000_033_19"/>
            <w:bookmarkEnd w:id="43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000_033_20"/>
            <w:bookmarkStart w:id="4325" w:name="z2000_033_20"/>
            <w:bookmarkEnd w:id="43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000_033_21"/>
            <w:bookmarkStart w:id="4327" w:name="z2000_033_21"/>
            <w:bookmarkEnd w:id="43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3_22"/>
            <w:bookmarkEnd w:id="43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9" w:name="z2000_034_14"/>
            <w:bookmarkStart w:id="4330" w:name="z2000_034_14"/>
            <w:bookmarkEnd w:id="43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1" w:name="z2000_034_15"/>
            <w:bookmarkEnd w:id="43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2" w:name="z2000_034_16"/>
            <w:bookmarkEnd w:id="43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33" w:name="z2000_034_17"/>
            <w:bookmarkStart w:id="4334" w:name="z2000_034_17"/>
            <w:bookmarkEnd w:id="43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18"/>
            <w:bookmarkStart w:id="4336" w:name="z2000_034_18"/>
            <w:bookmarkEnd w:id="43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19"/>
            <w:bookmarkStart w:id="4338" w:name="z2000_034_19"/>
            <w:bookmarkEnd w:id="43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9" w:name="z2000_034_20"/>
            <w:bookmarkStart w:id="4340" w:name="z2000_034_20"/>
            <w:bookmarkEnd w:id="43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1" w:name="z2000_034_21"/>
            <w:bookmarkStart w:id="4342" w:name="z2000_034_21"/>
            <w:bookmarkEnd w:id="43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4_22"/>
            <w:bookmarkEnd w:id="43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4" w:name="Z2000_035_14"/>
            <w:bookmarkStart w:id="4345" w:name="Z2000_035_14"/>
            <w:bookmarkEnd w:id="43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6" w:name="z2000_035_15"/>
            <w:bookmarkEnd w:id="43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7" w:name="z2000_035_16"/>
            <w:bookmarkEnd w:id="43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8" w:name="z2000_035_17"/>
            <w:bookmarkStart w:id="4349" w:name="z2000_035_17"/>
            <w:bookmarkEnd w:id="43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18"/>
            <w:bookmarkStart w:id="4351" w:name="z2000_035_18"/>
            <w:bookmarkEnd w:id="43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19"/>
            <w:bookmarkStart w:id="4353" w:name="z2000_035_19"/>
            <w:bookmarkEnd w:id="43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000_035_20"/>
            <w:bookmarkStart w:id="4355" w:name="z2000_035_20"/>
            <w:bookmarkEnd w:id="43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000_035_21"/>
            <w:bookmarkStart w:id="4357" w:name="z2000_035_21"/>
            <w:bookmarkEnd w:id="43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5_22"/>
            <w:bookmarkEnd w:id="43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9" w:name="z2000_036_14"/>
            <w:bookmarkStart w:id="4360" w:name="z2000_036_14"/>
            <w:bookmarkEnd w:id="43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1" w:name="z2000_036_15"/>
            <w:bookmarkEnd w:id="43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2" w:name="z2000_036_16"/>
            <w:bookmarkEnd w:id="43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63" w:name="z2000_036_17"/>
            <w:bookmarkStart w:id="4364" w:name="z2000_036_17"/>
            <w:bookmarkEnd w:id="43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18"/>
            <w:bookmarkStart w:id="4366" w:name="z2000_036_18"/>
            <w:bookmarkEnd w:id="43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19"/>
            <w:bookmarkStart w:id="4368" w:name="z2000_036_19"/>
            <w:bookmarkEnd w:id="43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9" w:name="z2000_036_20"/>
            <w:bookmarkStart w:id="4370" w:name="z2000_036_20"/>
            <w:bookmarkEnd w:id="43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1" w:name="z2000_036_21"/>
            <w:bookmarkStart w:id="4372" w:name="z2000_036_21"/>
            <w:bookmarkEnd w:id="43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6_22"/>
            <w:bookmarkEnd w:id="43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4" w:name="z2000_037_14"/>
            <w:bookmarkStart w:id="4375" w:name="z2000_037_14"/>
            <w:bookmarkEnd w:id="43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6" w:name="z2000_037_15"/>
            <w:bookmarkEnd w:id="43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7" w:name="z2000_037_16"/>
            <w:bookmarkEnd w:id="43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8" w:name="z2000_037_17"/>
            <w:bookmarkStart w:id="4379" w:name="z2000_037_17"/>
            <w:bookmarkEnd w:id="43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18"/>
            <w:bookmarkStart w:id="4381" w:name="z2000_037_18"/>
            <w:bookmarkEnd w:id="43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19"/>
            <w:bookmarkStart w:id="4383" w:name="z2000_037_19"/>
            <w:bookmarkEnd w:id="43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000_037_20"/>
            <w:bookmarkStart w:id="4385" w:name="z2000_037_20"/>
            <w:bookmarkEnd w:id="43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000_037_21"/>
            <w:bookmarkStart w:id="4387" w:name="z2000_037_21"/>
            <w:bookmarkEnd w:id="43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7_22"/>
            <w:bookmarkEnd w:id="43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9" w:name="z2000_038_14"/>
            <w:bookmarkStart w:id="4390" w:name="z2000_038_14"/>
            <w:bookmarkEnd w:id="43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1" w:name="z2000_038_15"/>
            <w:bookmarkEnd w:id="43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2" w:name="z2000_038_16"/>
            <w:bookmarkEnd w:id="43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93" w:name="z2000_038_17"/>
            <w:bookmarkStart w:id="4394" w:name="z2000_038_17"/>
            <w:bookmarkEnd w:id="43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18"/>
            <w:bookmarkStart w:id="4396" w:name="z2000_038_18"/>
            <w:bookmarkEnd w:id="43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19"/>
            <w:bookmarkStart w:id="4398" w:name="z2000_038_19"/>
            <w:bookmarkEnd w:id="43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9" w:name="z2000_038_20"/>
            <w:bookmarkStart w:id="4400" w:name="z2000_038_20"/>
            <w:bookmarkEnd w:id="44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1" w:name="z2000_038_21"/>
            <w:bookmarkStart w:id="4402" w:name="z2000_038_21"/>
            <w:bookmarkEnd w:id="44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8_22"/>
            <w:bookmarkEnd w:id="44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4" w:name="z2000_039_14"/>
            <w:bookmarkStart w:id="4405" w:name="z2000_039_14"/>
            <w:bookmarkEnd w:id="44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6" w:name="z2000_039_15"/>
            <w:bookmarkEnd w:id="44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7" w:name="z2000_039_16"/>
            <w:bookmarkEnd w:id="44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8" w:name="z2000_039_17"/>
            <w:bookmarkStart w:id="4409" w:name="z2000_039_17"/>
            <w:bookmarkEnd w:id="44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18"/>
            <w:bookmarkStart w:id="4411" w:name="z2000_039_18"/>
            <w:bookmarkEnd w:id="44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19"/>
            <w:bookmarkStart w:id="4413" w:name="z2000_039_19"/>
            <w:bookmarkEnd w:id="44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000_039_20"/>
            <w:bookmarkStart w:id="4415" w:name="z2000_039_20"/>
            <w:bookmarkEnd w:id="44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000_039_21"/>
            <w:bookmarkStart w:id="4417" w:name="z2000_039_21"/>
            <w:bookmarkEnd w:id="44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39_22"/>
            <w:bookmarkEnd w:id="44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9" w:name="z2000_040_14"/>
            <w:bookmarkStart w:id="4420" w:name="z2000_040_14"/>
            <w:bookmarkEnd w:id="44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1" w:name="z2000_040_15"/>
            <w:bookmarkEnd w:id="44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2" w:name="z2000_040_16"/>
            <w:bookmarkEnd w:id="44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23" w:name="z2000_040_17"/>
            <w:bookmarkStart w:id="4424" w:name="z2000_040_17"/>
            <w:bookmarkEnd w:id="44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18"/>
            <w:bookmarkStart w:id="4426" w:name="z2000_040_18"/>
            <w:bookmarkEnd w:id="44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19"/>
            <w:bookmarkStart w:id="4428" w:name="z2000_040_19"/>
            <w:bookmarkEnd w:id="44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9" w:name="z2000_040_20"/>
            <w:bookmarkStart w:id="4430" w:name="z2000_040_20"/>
            <w:bookmarkEnd w:id="44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1" w:name="z2000_040_21"/>
            <w:bookmarkStart w:id="4432" w:name="z2000_040_21"/>
            <w:bookmarkEnd w:id="44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0_22"/>
            <w:bookmarkEnd w:id="44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4" w:name="z2000_041_14"/>
            <w:bookmarkStart w:id="4435" w:name="z2000_041_14"/>
            <w:bookmarkEnd w:id="44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6" w:name="z2000_041_15"/>
            <w:bookmarkEnd w:id="44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7" w:name="z2000_041_16"/>
            <w:bookmarkEnd w:id="44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8" w:name="z2000_041_17"/>
            <w:bookmarkStart w:id="4439" w:name="z2000_041_17"/>
            <w:bookmarkEnd w:id="44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18"/>
            <w:bookmarkStart w:id="4441" w:name="z2000_041_18"/>
            <w:bookmarkEnd w:id="44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19"/>
            <w:bookmarkStart w:id="4443" w:name="z2000_041_19"/>
            <w:bookmarkEnd w:id="44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000_041_20"/>
            <w:bookmarkStart w:id="4445" w:name="z2000_041_20"/>
            <w:bookmarkEnd w:id="44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6" w:name="z2000_041_21"/>
            <w:bookmarkStart w:id="4447" w:name="z2000_041_21"/>
            <w:bookmarkEnd w:id="44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8" w:name="z2000_041_22"/>
            <w:bookmarkEnd w:id="44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9" w:name="z2000_042_14"/>
            <w:bookmarkStart w:id="4450" w:name="z2000_042_14"/>
            <w:bookmarkEnd w:id="44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5"/>
            <w:bookmarkStart w:id="4452" w:name="z2000_042_15"/>
            <w:bookmarkEnd w:id="4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6"/>
            <w:bookmarkStart w:id="4454" w:name="z2000_042_16"/>
            <w:bookmarkEnd w:id="4454"/>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7"/>
            <w:bookmarkStart w:id="4456" w:name="z2000_042_17"/>
            <w:bookmarkEnd w:id="44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18"/>
            <w:bookmarkStart w:id="4458" w:name="z2000_042_18"/>
            <w:bookmarkEnd w:id="44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19"/>
            <w:bookmarkStart w:id="4460" w:name="z2000_042_19"/>
            <w:bookmarkEnd w:id="44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1" w:name="z2000_042_20"/>
            <w:bookmarkStart w:id="4462" w:name="z2000_042_20"/>
            <w:bookmarkEnd w:id="44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3" w:name="z2000_042_21"/>
            <w:bookmarkStart w:id="4464" w:name="z2000_042_21"/>
            <w:bookmarkEnd w:id="44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2_22"/>
            <w:bookmarkEnd w:id="44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6" w:name="z2000_043_14"/>
            <w:bookmarkStart w:id="4467" w:name="z2000_043_14"/>
            <w:bookmarkEnd w:id="44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8" w:name="z2000_043_15"/>
            <w:bookmarkEnd w:id="44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9" w:name="z2000_043_16"/>
            <w:bookmarkEnd w:id="44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70" w:name="z2000_043_17"/>
            <w:bookmarkStart w:id="4471" w:name="z2000_043_17"/>
            <w:bookmarkEnd w:id="44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18"/>
            <w:bookmarkStart w:id="4473" w:name="z2000_043_18"/>
            <w:bookmarkEnd w:id="44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19"/>
            <w:bookmarkStart w:id="4475" w:name="z2000_043_19"/>
            <w:bookmarkEnd w:id="44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000_043_20"/>
            <w:bookmarkStart w:id="4477" w:name="z2000_043_20"/>
            <w:bookmarkEnd w:id="44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000_043_21"/>
            <w:bookmarkStart w:id="4479" w:name="z2000_043_21"/>
            <w:bookmarkEnd w:id="44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0" w:name="z2000_043_22"/>
            <w:bookmarkEnd w:id="4480"/>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81" w:name="z2000_044_14"/>
            <w:bookmarkStart w:id="4482" w:name="z2000_044_14"/>
            <w:bookmarkEnd w:id="44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3" w:name="z2000_044_15"/>
            <w:bookmarkStart w:id="4484" w:name="z2000_044_15"/>
            <w:bookmarkEnd w:id="44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5" w:name="z2000_044_16"/>
            <w:bookmarkEnd w:id="44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6" w:name="z2000_044_17"/>
            <w:bookmarkStart w:id="4487" w:name="z2000_044_17"/>
            <w:bookmarkEnd w:id="44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18"/>
            <w:bookmarkStart w:id="4489" w:name="z2000_044_18"/>
            <w:bookmarkEnd w:id="44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19"/>
            <w:bookmarkStart w:id="4491" w:name="z2000_044_19"/>
            <w:bookmarkEnd w:id="44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000_044_20"/>
            <w:bookmarkStart w:id="4493" w:name="z2000_044_20"/>
            <w:bookmarkEnd w:id="44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000_044_21"/>
            <w:bookmarkStart w:id="4495" w:name="z2000_044_21"/>
            <w:bookmarkEnd w:id="44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6" w:name="z2000_044_22"/>
            <w:bookmarkEnd w:id="44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7" w:name="z2000_045_14"/>
            <w:bookmarkStart w:id="4498" w:name="z2000_045_14"/>
            <w:bookmarkEnd w:id="44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9" w:name="z2000_045_15"/>
            <w:bookmarkStart w:id="4500" w:name="z2000_045_15"/>
            <w:bookmarkEnd w:id="4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1" w:name="z2000_045_16"/>
            <w:bookmarkEnd w:id="4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02" w:name="z2000_045_17"/>
            <w:bookmarkStart w:id="4503" w:name="z2000_045_17"/>
            <w:bookmarkEnd w:id="45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18"/>
            <w:bookmarkStart w:id="4505" w:name="z2000_045_18"/>
            <w:bookmarkEnd w:id="45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19"/>
            <w:bookmarkStart w:id="4507" w:name="z2000_045_19"/>
            <w:bookmarkEnd w:id="45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000_045_20"/>
            <w:bookmarkStart w:id="4509" w:name="z2000_045_20"/>
            <w:bookmarkEnd w:id="45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000_045_21"/>
            <w:bookmarkStart w:id="4511" w:name="z2000_045_21"/>
            <w:bookmarkEnd w:id="45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2" w:name="z2000_045_22"/>
            <w:bookmarkEnd w:id="45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13" w:name="z2000_046_14"/>
            <w:bookmarkStart w:id="4514" w:name="z2000_046_14"/>
            <w:bookmarkEnd w:id="45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5" w:name="z2000_046_15"/>
            <w:bookmarkStart w:id="4516" w:name="z2000_046_15"/>
            <w:bookmarkEnd w:id="45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7" w:name="z2000_046_16"/>
            <w:bookmarkEnd w:id="4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8" w:name="z2000_046_17"/>
            <w:bookmarkStart w:id="4519" w:name="z2000_046_17"/>
            <w:bookmarkEnd w:id="4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18"/>
            <w:bookmarkStart w:id="4521" w:name="z2000_046_18"/>
            <w:bookmarkEnd w:id="4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19"/>
            <w:bookmarkStart w:id="4523" w:name="z2000_046_19"/>
            <w:bookmarkEnd w:id="4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000_046_20"/>
            <w:bookmarkStart w:id="4525" w:name="z2000_046_20"/>
            <w:bookmarkEnd w:id="4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000_046_21"/>
            <w:bookmarkStart w:id="4527" w:name="z2000_046_21"/>
            <w:bookmarkEnd w:id="4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8" w:name="z2000_046_22"/>
            <w:bookmarkEnd w:id="4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9" w:name="z2000_047_14"/>
            <w:bookmarkStart w:id="4530" w:name="z2000_047_14"/>
            <w:bookmarkEnd w:id="4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1" w:name="z2000_047_15"/>
            <w:bookmarkStart w:id="4532" w:name="z2000_047_15"/>
            <w:bookmarkEnd w:id="4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33" w:name="z2000_047_16"/>
            <w:bookmarkEnd w:id="45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4" w:name="z2000_047_17"/>
            <w:bookmarkStart w:id="4535" w:name="z2000_047_17"/>
            <w:bookmarkEnd w:id="45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18"/>
            <w:bookmarkStart w:id="4537" w:name="z2000_047_18"/>
            <w:bookmarkEnd w:id="45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19"/>
            <w:bookmarkStart w:id="4539" w:name="z2000_047_19"/>
            <w:bookmarkEnd w:id="45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000_047_20"/>
            <w:bookmarkStart w:id="4541" w:name="z2000_047_20"/>
            <w:bookmarkEnd w:id="45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000_047_21"/>
            <w:bookmarkStart w:id="4543" w:name="z2000_047_21"/>
            <w:bookmarkEnd w:id="45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4" w:name="z2000_047_22"/>
            <w:bookmarkEnd w:id="45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5" w:name="z2000_048_14"/>
            <w:bookmarkStart w:id="4546" w:name="z2000_048_14"/>
            <w:bookmarkEnd w:id="45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7" w:name="z2000_048_15"/>
            <w:bookmarkStart w:id="4548" w:name="z2000_048_15"/>
            <w:bookmarkEnd w:id="45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9" w:name="z2000_048_16"/>
            <w:bookmarkEnd w:id="45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50" w:name="z2000_048_17"/>
            <w:bookmarkStart w:id="4551" w:name="z2000_048_17"/>
            <w:bookmarkEnd w:id="45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18"/>
            <w:bookmarkStart w:id="4553" w:name="z2000_048_18"/>
            <w:bookmarkEnd w:id="45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19"/>
            <w:bookmarkStart w:id="4555" w:name="z2000_048_19"/>
            <w:bookmarkEnd w:id="45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000_048_20"/>
            <w:bookmarkStart w:id="4557" w:name="z2000_048_20"/>
            <w:bookmarkEnd w:id="45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8" w:name="z2000_048_21"/>
            <w:bookmarkStart w:id="4559" w:name="z2000_048_21"/>
            <w:bookmarkEnd w:id="45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0" w:name="z2000_048_22"/>
            <w:bookmarkEnd w:id="45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61" w:name="z2000_049_14"/>
            <w:bookmarkStart w:id="4562" w:name="z2000_049_14"/>
            <w:bookmarkEnd w:id="45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3" w:name="z2000_049_15"/>
            <w:bookmarkStart w:id="4564" w:name="z2000_049_15"/>
            <w:bookmarkEnd w:id="45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5" w:name="z2000_049_16"/>
            <w:bookmarkEnd w:id="45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6" w:name="z2000_049_17"/>
            <w:bookmarkStart w:id="4567" w:name="z2000_049_17"/>
            <w:bookmarkEnd w:id="45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18"/>
            <w:bookmarkStart w:id="4569" w:name="z2000_049_18"/>
            <w:bookmarkEnd w:id="45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19"/>
            <w:bookmarkStart w:id="4571" w:name="z2000_049_19"/>
            <w:bookmarkEnd w:id="45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2" w:name="z2000_049_20"/>
            <w:bookmarkStart w:id="4573" w:name="z2000_049_20"/>
            <w:bookmarkEnd w:id="45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000_049_21"/>
            <w:bookmarkStart w:id="4575" w:name="z2000_049_21"/>
            <w:bookmarkEnd w:id="45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6" w:name="z2000_049_22"/>
            <w:bookmarkEnd w:id="45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7" w:name="z2000_050_14"/>
            <w:bookmarkStart w:id="4578" w:name="z2000_050_14"/>
            <w:bookmarkEnd w:id="45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5"/>
            <w:bookmarkStart w:id="4580" w:name="z2000_050_15"/>
            <w:bookmarkEnd w:id="45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6"/>
            <w:bookmarkStart w:id="4582" w:name="z2000_050_16"/>
            <w:bookmarkEnd w:id="458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7"/>
            <w:bookmarkStart w:id="4584" w:name="z2000_050_17"/>
            <w:bookmarkEnd w:id="45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18"/>
            <w:bookmarkStart w:id="4586" w:name="z2000_050_18"/>
            <w:bookmarkEnd w:id="45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19"/>
            <w:bookmarkStart w:id="4588" w:name="z2000_050_19"/>
            <w:bookmarkEnd w:id="45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9" w:name="z2000_050_20"/>
            <w:bookmarkStart w:id="4590" w:name="z2000_050_20"/>
            <w:bookmarkEnd w:id="45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1" w:name="z2000_050_21"/>
            <w:bookmarkStart w:id="4592" w:name="z2000_050_21"/>
            <w:bookmarkEnd w:id="45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3" w:name="z2000_050_22"/>
            <w:bookmarkEnd w:id="45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4" w:name="z2000_051_14"/>
            <w:bookmarkStart w:id="4595" w:name="z2000_051_14"/>
            <w:bookmarkEnd w:id="45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000_051_15"/>
            <w:bookmarkStart w:id="4597" w:name="z2000_051_15"/>
            <w:bookmarkEnd w:id="45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8" w:name="z2000_051_16"/>
            <w:bookmarkEnd w:id="4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9" w:name="z2000_051_17"/>
            <w:bookmarkStart w:id="4600" w:name="z2000_051_17"/>
            <w:bookmarkEnd w:id="4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18"/>
            <w:bookmarkStart w:id="4602" w:name="z2000_051_18"/>
            <w:bookmarkEnd w:id="4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19"/>
            <w:bookmarkStart w:id="4604" w:name="z2000_051_19"/>
            <w:bookmarkEnd w:id="4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5" w:name="z2000_051_20"/>
            <w:bookmarkStart w:id="4606" w:name="z2000_051_20"/>
            <w:bookmarkEnd w:id="4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7" w:name="z2000_051_21"/>
            <w:bookmarkStart w:id="4608" w:name="z2000_051_21"/>
            <w:bookmarkEnd w:id="4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1_22"/>
            <w:bookmarkEnd w:id="4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10" w:name="z2000_052_14"/>
            <w:bookmarkStart w:id="4611" w:name="z2000_052_14"/>
            <w:bookmarkEnd w:id="4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2" w:name="z2000_052_15"/>
            <w:bookmarkEnd w:id="4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13" w:name="z2000_052_16"/>
            <w:bookmarkEnd w:id="4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4" w:name="z2000_052_17"/>
            <w:bookmarkStart w:id="4615" w:name="z2000_052_17"/>
            <w:bookmarkEnd w:id="4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18"/>
            <w:bookmarkStart w:id="4617" w:name="z2000_052_18"/>
            <w:bookmarkEnd w:id="4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19"/>
            <w:bookmarkStart w:id="4619" w:name="z2000_052_19"/>
            <w:bookmarkEnd w:id="4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0" w:name="z2000_052_20"/>
            <w:bookmarkStart w:id="4621" w:name="z2000_052_20"/>
            <w:bookmarkEnd w:id="4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2" w:name="z2000_052_21"/>
            <w:bookmarkStart w:id="4623" w:name="z2000_052_21"/>
            <w:bookmarkEnd w:id="4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2_22"/>
            <w:bookmarkEnd w:id="4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5" w:name="z2000_053_14"/>
            <w:bookmarkStart w:id="4626" w:name="z2000_053_14"/>
            <w:bookmarkEnd w:id="4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7" w:name="z2000_053_15"/>
            <w:bookmarkEnd w:id="4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8" w:name="z2000_053_16"/>
            <w:bookmarkEnd w:id="4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9" w:name="z2000_053_17"/>
            <w:bookmarkStart w:id="4630" w:name="z2000_053_17"/>
            <w:bookmarkEnd w:id="4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18"/>
            <w:bookmarkStart w:id="4632" w:name="z2000_053_18"/>
            <w:bookmarkEnd w:id="4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19"/>
            <w:bookmarkStart w:id="4634" w:name="z2000_053_19"/>
            <w:bookmarkEnd w:id="4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5" w:name="z2000_053_20"/>
            <w:bookmarkStart w:id="4636" w:name="z2000_053_20"/>
            <w:bookmarkEnd w:id="4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7" w:name="z2000_053_21"/>
            <w:bookmarkStart w:id="4638" w:name="z2000_053_21"/>
            <w:bookmarkEnd w:id="4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3_22"/>
            <w:bookmarkEnd w:id="4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40" w:name="z2000_054_14"/>
            <w:bookmarkStart w:id="4641" w:name="z2000_054_14"/>
            <w:bookmarkEnd w:id="4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42" w:name="z2000_054_15"/>
            <w:bookmarkEnd w:id="4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43" w:name="z2000_054_16"/>
            <w:bookmarkEnd w:id="4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4" w:name="z2000_054_17"/>
            <w:bookmarkStart w:id="4645" w:name="z2000_054_17"/>
            <w:bookmarkEnd w:id="4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18"/>
            <w:bookmarkStart w:id="4647" w:name="z2000_054_18"/>
            <w:bookmarkEnd w:id="4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19"/>
            <w:bookmarkStart w:id="4649" w:name="z2000_054_19"/>
            <w:bookmarkEnd w:id="4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0" w:name="z2000_054_20"/>
            <w:bookmarkStart w:id="4651" w:name="z2000_054_20"/>
            <w:bookmarkEnd w:id="4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2" w:name="z2000_054_21"/>
            <w:bookmarkStart w:id="4653" w:name="z2000_054_21"/>
            <w:bookmarkEnd w:id="4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4_22"/>
            <w:bookmarkEnd w:id="4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5" w:name="z2000_055_14"/>
            <w:bookmarkStart w:id="4656" w:name="z2000_055_14"/>
            <w:bookmarkEnd w:id="4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7" w:name="z2000_055_15"/>
            <w:bookmarkEnd w:id="4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8" w:name="z2000_055_16"/>
            <w:bookmarkEnd w:id="4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9" w:name="z2000_055_17"/>
            <w:bookmarkStart w:id="4660" w:name="z2000_055_17"/>
            <w:bookmarkEnd w:id="46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18"/>
            <w:bookmarkStart w:id="4662" w:name="z2000_055_18"/>
            <w:bookmarkEnd w:id="46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19"/>
            <w:bookmarkStart w:id="4664" w:name="z2000_055_19"/>
            <w:bookmarkEnd w:id="46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5" w:name="z2000_055_20"/>
            <w:bookmarkStart w:id="4666" w:name="z2000_055_20"/>
            <w:bookmarkEnd w:id="46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7" w:name="z2000_055_21"/>
            <w:bookmarkStart w:id="4668" w:name="z2000_055_21"/>
            <w:bookmarkEnd w:id="46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5_22"/>
            <w:bookmarkEnd w:id="46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70" w:name="z2000_056_14"/>
            <w:bookmarkStart w:id="4671" w:name="z2000_056_14"/>
            <w:bookmarkEnd w:id="46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72" w:name="z2000_056_15"/>
            <w:bookmarkEnd w:id="46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73" w:name="z2000_056_16"/>
            <w:bookmarkEnd w:id="46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4" w:name="z2000_056_17"/>
            <w:bookmarkStart w:id="4675" w:name="z2000_056_17"/>
            <w:bookmarkEnd w:id="46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18"/>
            <w:bookmarkStart w:id="4677" w:name="z2000_056_18"/>
            <w:bookmarkEnd w:id="46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19"/>
            <w:bookmarkStart w:id="4679" w:name="z2000_056_19"/>
            <w:bookmarkEnd w:id="46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0" w:name="z2000_056_20"/>
            <w:bookmarkStart w:id="4681" w:name="z2000_056_20"/>
            <w:bookmarkEnd w:id="46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2" w:name="z2000_056_21"/>
            <w:bookmarkStart w:id="4683" w:name="z2000_056_21"/>
            <w:bookmarkEnd w:id="46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6_22"/>
            <w:bookmarkEnd w:id="46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5" w:name="z2000_057_14"/>
            <w:bookmarkStart w:id="4686" w:name="z2000_057_14"/>
            <w:bookmarkEnd w:id="46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7" w:name="z2000_057_15"/>
            <w:bookmarkEnd w:id="46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8" w:name="z2000_057_16"/>
            <w:bookmarkEnd w:id="46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9" w:name="z2000_057_17"/>
            <w:bookmarkStart w:id="4690" w:name="z2000_057_17"/>
            <w:bookmarkEnd w:id="46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18"/>
            <w:bookmarkStart w:id="4692" w:name="z2000_057_18"/>
            <w:bookmarkEnd w:id="46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19"/>
            <w:bookmarkStart w:id="4694" w:name="z2000_057_19"/>
            <w:bookmarkEnd w:id="46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5" w:name="z2000_057_20"/>
            <w:bookmarkStart w:id="4696" w:name="z2000_057_20"/>
            <w:bookmarkEnd w:id="46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7" w:name="z2000_057_21"/>
            <w:bookmarkStart w:id="4698" w:name="z2000_057_21"/>
            <w:bookmarkEnd w:id="46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7_22"/>
            <w:bookmarkEnd w:id="46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00" w:name="z2000_058_14"/>
            <w:bookmarkStart w:id="4701" w:name="z2000_058_14"/>
            <w:bookmarkEnd w:id="47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2" w:name="z2000_058_15"/>
            <w:bookmarkEnd w:id="47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3" w:name="z2000_058_16"/>
            <w:bookmarkEnd w:id="47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4" w:name="z2000_058_17"/>
            <w:bookmarkStart w:id="4705" w:name="z2000_058_17"/>
            <w:bookmarkEnd w:id="47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18"/>
            <w:bookmarkStart w:id="4707" w:name="z2000_058_18"/>
            <w:bookmarkEnd w:id="47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19"/>
            <w:bookmarkStart w:id="4709" w:name="z2000_058_19"/>
            <w:bookmarkEnd w:id="47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0" w:name="z2000_058_20"/>
            <w:bookmarkStart w:id="4711" w:name="z2000_058_20"/>
            <w:bookmarkEnd w:id="47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2" w:name="z2000_058_21"/>
            <w:bookmarkStart w:id="4713" w:name="z2000_058_21"/>
            <w:bookmarkEnd w:id="47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8_22"/>
            <w:bookmarkEnd w:id="47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5" w:name="z2000_059_14"/>
            <w:bookmarkStart w:id="4716" w:name="z2000_059_14"/>
            <w:bookmarkEnd w:id="47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7" w:name="z2000_059_15"/>
            <w:bookmarkEnd w:id="47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8" w:name="z2000_059_16"/>
            <w:bookmarkEnd w:id="47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9" w:name="z2000_059_17"/>
            <w:bookmarkStart w:id="4720" w:name="z2000_059_17"/>
            <w:bookmarkEnd w:id="47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18"/>
            <w:bookmarkStart w:id="4722" w:name="z2000_059_18"/>
            <w:bookmarkEnd w:id="47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19"/>
            <w:bookmarkStart w:id="4724" w:name="z2000_059_19"/>
            <w:bookmarkEnd w:id="47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5" w:name="z2000_059_20"/>
            <w:bookmarkStart w:id="4726" w:name="z2000_059_20"/>
            <w:bookmarkEnd w:id="47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7" w:name="z2000_059_21"/>
            <w:bookmarkStart w:id="4728" w:name="z2000_059_21"/>
            <w:bookmarkEnd w:id="47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59_22"/>
            <w:bookmarkEnd w:id="4729"/>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30" w:name="z2000_060_14"/>
            <w:bookmarkStart w:id="4731" w:name="z2000_060_14"/>
            <w:bookmarkEnd w:id="47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2" w:name="z2000_060_15"/>
            <w:bookmarkEnd w:id="4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3" w:name="z2000_060_16"/>
            <w:bookmarkEnd w:id="47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4" w:name="z2000_060_17"/>
            <w:bookmarkStart w:id="4735" w:name="z2000_060_17"/>
            <w:bookmarkEnd w:id="47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18"/>
            <w:bookmarkStart w:id="4737" w:name="z2000_060_18"/>
            <w:bookmarkEnd w:id="47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19"/>
            <w:bookmarkStart w:id="4739" w:name="z2000_060_19"/>
            <w:bookmarkEnd w:id="47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0" w:name="z2000_060_20"/>
            <w:bookmarkStart w:id="4741" w:name="z2000_060_20"/>
            <w:bookmarkEnd w:id="47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2" w:name="z2000_060_21"/>
            <w:bookmarkStart w:id="4743" w:name="z2000_060_21"/>
            <w:bookmarkEnd w:id="47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0_22"/>
            <w:bookmarkEnd w:id="47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5" w:name="z2000_061_14"/>
            <w:bookmarkStart w:id="4746" w:name="z2000_061_14"/>
            <w:bookmarkEnd w:id="47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7" w:name="z2000_061_15"/>
            <w:bookmarkEnd w:id="47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8" w:name="z2000_061_16"/>
            <w:bookmarkEnd w:id="47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9" w:name="z2000_061_17"/>
            <w:bookmarkStart w:id="4750" w:name="z2000_061_17"/>
            <w:bookmarkEnd w:id="47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18"/>
            <w:bookmarkStart w:id="4752" w:name="z2000_061_18"/>
            <w:bookmarkEnd w:id="47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19"/>
            <w:bookmarkStart w:id="4754" w:name="z2000_061_19"/>
            <w:bookmarkEnd w:id="47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5" w:name="z2000_061_20"/>
            <w:bookmarkStart w:id="4756" w:name="z2000_061_20"/>
            <w:bookmarkEnd w:id="47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7" w:name="z2000_061_21"/>
            <w:bookmarkStart w:id="4758" w:name="z2000_061_21"/>
            <w:bookmarkEnd w:id="47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9" w:name="z2000_061_22"/>
            <w:bookmarkEnd w:id="47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60" w:name="z2000_062_14"/>
            <w:bookmarkStart w:id="4761" w:name="z2000_062_14"/>
            <w:bookmarkEnd w:id="47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5"/>
            <w:bookmarkStart w:id="4763" w:name="z2000_062_15"/>
            <w:bookmarkEnd w:id="47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6"/>
            <w:bookmarkStart w:id="4765" w:name="z2000_062_16"/>
            <w:bookmarkEnd w:id="476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7"/>
            <w:bookmarkStart w:id="4767" w:name="z2000_062_17"/>
            <w:bookmarkEnd w:id="47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18"/>
            <w:bookmarkStart w:id="4769" w:name="z2000_062_18"/>
            <w:bookmarkEnd w:id="47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19"/>
            <w:bookmarkStart w:id="4771" w:name="z2000_062_19"/>
            <w:bookmarkEnd w:id="47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2" w:name="z2000_062_20"/>
            <w:bookmarkStart w:id="4773" w:name="z2000_062_20"/>
            <w:bookmarkEnd w:id="47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4" w:name="z2000_062_21"/>
            <w:bookmarkStart w:id="4775" w:name="z2000_062_21"/>
            <w:bookmarkEnd w:id="47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6" w:name="z2000_062_22"/>
            <w:bookmarkEnd w:id="477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7" w:name="z2000_063_14"/>
            <w:bookmarkStart w:id="4778" w:name="z2000_063_14"/>
            <w:bookmarkEnd w:id="47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9" w:name="z2000_063_15"/>
            <w:bookmarkEnd w:id="477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80" w:name="z2000_063_16"/>
            <w:bookmarkStart w:id="4781" w:name="z2000_063_16"/>
            <w:bookmarkEnd w:id="478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7"/>
            <w:bookmarkStart w:id="4783" w:name="z2000_063_17"/>
            <w:bookmarkEnd w:id="4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18"/>
            <w:bookmarkStart w:id="4785" w:name="z2000_063_18"/>
            <w:bookmarkEnd w:id="4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19"/>
            <w:bookmarkStart w:id="4787" w:name="z2000_063_19"/>
            <w:bookmarkEnd w:id="4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8" w:name="z2000_063_20"/>
            <w:bookmarkStart w:id="4789" w:name="z2000_063_20"/>
            <w:bookmarkEnd w:id="4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0" w:name="z2000_063_21"/>
            <w:bookmarkStart w:id="4791" w:name="z2000_063_21"/>
            <w:bookmarkEnd w:id="4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2" w:name="z2000_063_22"/>
            <w:bookmarkEnd w:id="4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93" w:name="z2000_064_14"/>
            <w:bookmarkStart w:id="4794" w:name="z2000_064_14"/>
            <w:bookmarkEnd w:id="4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5" w:name="z2000_064_15"/>
            <w:bookmarkEnd w:id="4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6" w:name="z2000_064_16"/>
            <w:bookmarkStart w:id="4797" w:name="z2000_064_16"/>
            <w:bookmarkEnd w:id="479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7"/>
            <w:bookmarkStart w:id="4799" w:name="z2000_064_17"/>
            <w:bookmarkEnd w:id="47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18"/>
            <w:bookmarkStart w:id="4801" w:name="z2000_064_18"/>
            <w:bookmarkEnd w:id="48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19"/>
            <w:bookmarkStart w:id="4803" w:name="z2000_064_19"/>
            <w:bookmarkEnd w:id="48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4" w:name="z2000_064_20"/>
            <w:bookmarkStart w:id="4805" w:name="z2000_064_20"/>
            <w:bookmarkEnd w:id="48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6" w:name="z2000_064_21"/>
            <w:bookmarkStart w:id="4807" w:name="z2000_064_21"/>
            <w:bookmarkEnd w:id="48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8" w:name="z2000_064_22"/>
            <w:bookmarkEnd w:id="48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9" w:name="z2000_065_14"/>
            <w:bookmarkStart w:id="4810" w:name="z2000_065_14"/>
            <w:bookmarkEnd w:id="48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11" w:name="z2000_065_15"/>
            <w:bookmarkEnd w:id="48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12" w:name="z2000_065_16"/>
            <w:bookmarkStart w:id="4813" w:name="z2000_065_16"/>
            <w:bookmarkEnd w:id="481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7"/>
            <w:bookmarkStart w:id="4815" w:name="z2000_065_17"/>
            <w:bookmarkEnd w:id="48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18"/>
            <w:bookmarkStart w:id="4817" w:name="z2000_065_18"/>
            <w:bookmarkEnd w:id="48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19"/>
            <w:bookmarkStart w:id="4819" w:name="z2000_065_19"/>
            <w:bookmarkEnd w:id="48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0" w:name="z2000_065_20"/>
            <w:bookmarkStart w:id="4821" w:name="z2000_065_20"/>
            <w:bookmarkEnd w:id="48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2" w:name="z2000_065_21"/>
            <w:bookmarkStart w:id="4823" w:name="z2000_065_21"/>
            <w:bookmarkEnd w:id="48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5_22"/>
            <w:bookmarkEnd w:id="48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5" w:name="z2000_066_14"/>
            <w:bookmarkStart w:id="4826" w:name="z2000_066_14"/>
            <w:bookmarkEnd w:id="48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7" w:name="z2000_066_15"/>
            <w:bookmarkEnd w:id="48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8" w:name="z2000_066_16"/>
            <w:bookmarkEnd w:id="48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9" w:name="z2000_066_17"/>
            <w:bookmarkStart w:id="4830" w:name="z2000_066_17"/>
            <w:bookmarkEnd w:id="48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18"/>
            <w:bookmarkStart w:id="4832" w:name="z2000_066_18"/>
            <w:bookmarkEnd w:id="48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19"/>
            <w:bookmarkStart w:id="4834" w:name="z2000_066_19"/>
            <w:bookmarkEnd w:id="48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5" w:name="z2000_066_20"/>
            <w:bookmarkStart w:id="4836" w:name="z2000_066_20"/>
            <w:bookmarkEnd w:id="48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7" w:name="z2000_066_21"/>
            <w:bookmarkStart w:id="4838" w:name="z2000_066_21"/>
            <w:bookmarkEnd w:id="48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6_22"/>
            <w:bookmarkEnd w:id="48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40" w:name="z2000_067_14"/>
            <w:bookmarkStart w:id="4841" w:name="z2000_067_14"/>
            <w:bookmarkEnd w:id="48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2" w:name="z2000_067_15"/>
            <w:bookmarkEnd w:id="48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3" w:name="z2000_067_16"/>
            <w:bookmarkEnd w:id="48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4" w:name="z2000_067_17"/>
            <w:bookmarkStart w:id="4845" w:name="z2000_067_17"/>
            <w:bookmarkEnd w:id="48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18"/>
            <w:bookmarkStart w:id="4847" w:name="z2000_067_18"/>
            <w:bookmarkEnd w:id="48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19"/>
            <w:bookmarkStart w:id="4849" w:name="z2000_067_19"/>
            <w:bookmarkEnd w:id="48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0" w:name="z2000_067_20"/>
            <w:bookmarkStart w:id="4851" w:name="z2000_067_20"/>
            <w:bookmarkEnd w:id="48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2" w:name="z2000_067_21"/>
            <w:bookmarkStart w:id="4853" w:name="z2000_067_21"/>
            <w:bookmarkEnd w:id="48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7_22"/>
            <w:bookmarkEnd w:id="48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5" w:name="z2000_068_14"/>
            <w:bookmarkStart w:id="4856" w:name="z2000_068_14"/>
            <w:bookmarkEnd w:id="48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7" w:name="z2000_068_15"/>
            <w:bookmarkEnd w:id="48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8" w:name="z2000_068_16"/>
            <w:bookmarkEnd w:id="48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9" w:name="z2000_068_17"/>
            <w:bookmarkStart w:id="4860" w:name="z2000_068_17"/>
            <w:bookmarkEnd w:id="48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18"/>
            <w:bookmarkStart w:id="4862" w:name="z2000_068_18"/>
            <w:bookmarkEnd w:id="48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19"/>
            <w:bookmarkStart w:id="4864" w:name="z2000_068_19"/>
            <w:bookmarkEnd w:id="48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5" w:name="z2000_068_20"/>
            <w:bookmarkStart w:id="4866" w:name="z2000_068_20"/>
            <w:bookmarkEnd w:id="48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7" w:name="z2000_068_21"/>
            <w:bookmarkStart w:id="4868" w:name="z2000_068_21"/>
            <w:bookmarkEnd w:id="48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8_22"/>
            <w:bookmarkEnd w:id="48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70" w:name="z2000_069_14"/>
            <w:bookmarkStart w:id="4871" w:name="z2000_069_14"/>
            <w:bookmarkEnd w:id="48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2" w:name="z2000_069_15"/>
            <w:bookmarkEnd w:id="48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3" w:name="z2000_069_16"/>
            <w:bookmarkEnd w:id="48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4" w:name="z2000_069_17"/>
            <w:bookmarkStart w:id="4875" w:name="z2000_069_17"/>
            <w:bookmarkEnd w:id="4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18"/>
            <w:bookmarkStart w:id="4877" w:name="z2000_069_18"/>
            <w:bookmarkEnd w:id="4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19"/>
            <w:bookmarkStart w:id="4879" w:name="z2000_069_19"/>
            <w:bookmarkEnd w:id="4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0" w:name="z2000_069_20"/>
            <w:bookmarkStart w:id="4881" w:name="z2000_069_20"/>
            <w:bookmarkEnd w:id="4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2" w:name="z2000_069_21"/>
            <w:bookmarkStart w:id="4883" w:name="z2000_069_21"/>
            <w:bookmarkEnd w:id="4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69_22"/>
            <w:bookmarkEnd w:id="4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5" w:name="z2000_070_14"/>
            <w:bookmarkStart w:id="4886" w:name="z2000_070_14"/>
            <w:bookmarkEnd w:id="4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7" w:name="z2000_070_15"/>
            <w:bookmarkEnd w:id="4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8" w:name="z2000_070_16"/>
            <w:bookmarkEnd w:id="4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9" w:name="z2000_070_17"/>
            <w:bookmarkStart w:id="4890" w:name="z2000_070_17"/>
            <w:bookmarkEnd w:id="4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18"/>
            <w:bookmarkStart w:id="4892" w:name="z2000_070_18"/>
            <w:bookmarkEnd w:id="4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19"/>
            <w:bookmarkStart w:id="4894" w:name="z2000_070_19"/>
            <w:bookmarkEnd w:id="4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5" w:name="z2000_070_20"/>
            <w:bookmarkStart w:id="4896" w:name="z2000_070_20"/>
            <w:bookmarkEnd w:id="4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7" w:name="z2000_070_21"/>
            <w:bookmarkStart w:id="4898" w:name="z2000_070_21"/>
            <w:bookmarkEnd w:id="4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0_22"/>
            <w:bookmarkEnd w:id="48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00" w:name="z2000_071_14"/>
            <w:bookmarkStart w:id="4901" w:name="z2000_071_14"/>
            <w:bookmarkEnd w:id="4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2" w:name="z2000_071_15"/>
            <w:bookmarkEnd w:id="49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03" w:name="z2000_071_16"/>
            <w:bookmarkEnd w:id="49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4" w:name="z2000_071_17"/>
            <w:bookmarkStart w:id="4905" w:name="z2000_071_17"/>
            <w:bookmarkEnd w:id="49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18"/>
            <w:bookmarkStart w:id="4907" w:name="z2000_071_18"/>
            <w:bookmarkEnd w:id="49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19"/>
            <w:bookmarkStart w:id="4909" w:name="z2000_071_19"/>
            <w:bookmarkEnd w:id="49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0" w:name="z2000_071_20"/>
            <w:bookmarkStart w:id="4911" w:name="z2000_071_20"/>
            <w:bookmarkEnd w:id="49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2" w:name="z2000_071_21"/>
            <w:bookmarkStart w:id="4913" w:name="z2000_071_21"/>
            <w:bookmarkEnd w:id="49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1_22"/>
            <w:bookmarkEnd w:id="49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5" w:name="z2000_072_14"/>
            <w:bookmarkStart w:id="4916" w:name="z2000_072_14"/>
            <w:bookmarkEnd w:id="49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7" w:name="z2000_072_15"/>
            <w:bookmarkEnd w:id="49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8" w:name="z2000_072_16"/>
            <w:bookmarkEnd w:id="49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9" w:name="z2000_072_17"/>
            <w:bookmarkStart w:id="4920" w:name="z2000_072_17"/>
            <w:bookmarkEnd w:id="49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18"/>
            <w:bookmarkStart w:id="4922" w:name="z2000_072_18"/>
            <w:bookmarkEnd w:id="49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19"/>
            <w:bookmarkStart w:id="4924" w:name="z2000_072_19"/>
            <w:bookmarkEnd w:id="49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5" w:name="z2000_072_20"/>
            <w:bookmarkStart w:id="4926" w:name="z2000_072_20"/>
            <w:bookmarkEnd w:id="49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7" w:name="z2000_072_21"/>
            <w:bookmarkStart w:id="4928" w:name="z2000_072_21"/>
            <w:bookmarkEnd w:id="49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2_22"/>
            <w:bookmarkEnd w:id="49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30" w:name="z2000_073_14"/>
            <w:bookmarkStart w:id="4931" w:name="z2000_073_14"/>
            <w:bookmarkEnd w:id="49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32" w:name="z2000_073_15"/>
            <w:bookmarkEnd w:id="49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33" w:name="z2000_073_16"/>
            <w:bookmarkEnd w:id="49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4" w:name="z2000_073_17"/>
            <w:bookmarkStart w:id="4935" w:name="z2000_073_17"/>
            <w:bookmarkEnd w:id="49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18"/>
            <w:bookmarkStart w:id="4937" w:name="z2000_073_18"/>
            <w:bookmarkEnd w:id="49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19"/>
            <w:bookmarkStart w:id="4939" w:name="z2000_073_19"/>
            <w:bookmarkEnd w:id="49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0" w:name="z2000_073_20"/>
            <w:bookmarkStart w:id="4941" w:name="z2000_073_20"/>
            <w:bookmarkEnd w:id="49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2" w:name="z2000_073_21"/>
            <w:bookmarkStart w:id="4943" w:name="z2000_073_21"/>
            <w:bookmarkEnd w:id="49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3_22"/>
            <w:bookmarkEnd w:id="49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5" w:name="z2000_074_14"/>
            <w:bookmarkStart w:id="4946" w:name="z2000_074_14"/>
            <w:bookmarkEnd w:id="49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7" w:name="z2000_074_15"/>
            <w:bookmarkEnd w:id="49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8" w:name="z2000_074_16"/>
            <w:bookmarkEnd w:id="49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9" w:name="z2000_074_17"/>
            <w:bookmarkStart w:id="4950" w:name="z2000_074_17"/>
            <w:bookmarkEnd w:id="49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18"/>
            <w:bookmarkStart w:id="4952" w:name="z2000_074_18"/>
            <w:bookmarkEnd w:id="49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19"/>
            <w:bookmarkStart w:id="4954" w:name="z2000_074_19"/>
            <w:bookmarkEnd w:id="49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5" w:name="z2000_074_20"/>
            <w:bookmarkStart w:id="4956" w:name="z2000_074_20"/>
            <w:bookmarkEnd w:id="49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7" w:name="z2000_074_21"/>
            <w:bookmarkStart w:id="4958" w:name="z2000_074_21"/>
            <w:bookmarkEnd w:id="49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4_22"/>
            <w:bookmarkEnd w:id="49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60" w:name="z2000_075_14"/>
            <w:bookmarkStart w:id="4961" w:name="z2000_075_14"/>
            <w:bookmarkEnd w:id="49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62" w:name="z2000_075_15"/>
            <w:bookmarkEnd w:id="49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63" w:name="z2000_075_16"/>
            <w:bookmarkEnd w:id="49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4" w:name="z2000_075_17"/>
            <w:bookmarkStart w:id="4965" w:name="z2000_075_17"/>
            <w:bookmarkEnd w:id="49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18"/>
            <w:bookmarkStart w:id="4967" w:name="z2000_075_18"/>
            <w:bookmarkEnd w:id="4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19"/>
            <w:bookmarkStart w:id="4969" w:name="z2000_075_19"/>
            <w:bookmarkEnd w:id="49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0" w:name="z2000_075_20"/>
            <w:bookmarkStart w:id="4971" w:name="z2000_075_20"/>
            <w:bookmarkEnd w:id="49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2" w:name="z2000_075_21"/>
            <w:bookmarkStart w:id="4973" w:name="z2000_075_21"/>
            <w:bookmarkEnd w:id="49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5_22"/>
            <w:bookmarkEnd w:id="4974"/>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5" w:name="z2000_076_14"/>
            <w:bookmarkStart w:id="4976" w:name="z2000_076_14"/>
            <w:bookmarkEnd w:id="49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7" w:name="z2000_076_15"/>
            <w:bookmarkEnd w:id="49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8" w:name="z2000_076_16"/>
            <w:bookmarkEnd w:id="49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9" w:name="z2000_076_17"/>
            <w:bookmarkStart w:id="4980" w:name="z2000_076_17"/>
            <w:bookmarkEnd w:id="49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18"/>
            <w:bookmarkStart w:id="4982" w:name="z2000_076_18"/>
            <w:bookmarkEnd w:id="49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19"/>
            <w:bookmarkStart w:id="4984" w:name="z2000_076_19"/>
            <w:bookmarkEnd w:id="49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5" w:name="z2000_076_20"/>
            <w:bookmarkStart w:id="4986" w:name="z2000_076_20"/>
            <w:bookmarkEnd w:id="49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7" w:name="z2000_076_21"/>
            <w:bookmarkStart w:id="4988" w:name="z2000_076_21"/>
            <w:bookmarkEnd w:id="49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6_22"/>
            <w:bookmarkEnd w:id="49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90" w:name="z2000_077_14"/>
            <w:bookmarkStart w:id="4991" w:name="z2000_077_14"/>
            <w:bookmarkEnd w:id="49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2" w:name="z2000_077_15"/>
            <w:bookmarkEnd w:id="49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3" w:name="z2000_077_16"/>
            <w:bookmarkEnd w:id="49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4" w:name="z2000_077_17"/>
            <w:bookmarkStart w:id="4995" w:name="z2000_077_17"/>
            <w:bookmarkEnd w:id="49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18"/>
            <w:bookmarkStart w:id="4997" w:name="z2000_077_18"/>
            <w:bookmarkEnd w:id="49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19"/>
            <w:bookmarkStart w:id="4999" w:name="z2000_077_19"/>
            <w:bookmarkEnd w:id="49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0" w:name="z2000_077_20"/>
            <w:bookmarkStart w:id="5001" w:name="z2000_077_20"/>
            <w:bookmarkEnd w:id="50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2" w:name="z2000_077_21"/>
            <w:bookmarkStart w:id="5003" w:name="z2000_077_21"/>
            <w:bookmarkEnd w:id="50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7_22"/>
            <w:bookmarkEnd w:id="50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5" w:name="z2000_078_14"/>
            <w:bookmarkStart w:id="5006" w:name="z2000_078_14"/>
            <w:bookmarkEnd w:id="50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7" w:name="z2000_078_15"/>
            <w:bookmarkEnd w:id="50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8" w:name="z2000_078_16"/>
            <w:bookmarkEnd w:id="50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9" w:name="z2000_078_17"/>
            <w:bookmarkStart w:id="5010" w:name="z2000_078_17"/>
            <w:bookmarkEnd w:id="50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18"/>
            <w:bookmarkStart w:id="5012" w:name="z2000_078_18"/>
            <w:bookmarkEnd w:id="50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19"/>
            <w:bookmarkStart w:id="5014" w:name="z2000_078_19"/>
            <w:bookmarkEnd w:id="50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5" w:name="z2000_078_20"/>
            <w:bookmarkStart w:id="5016" w:name="z2000_078_20"/>
            <w:bookmarkEnd w:id="50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7" w:name="z2000_078_21"/>
            <w:bookmarkStart w:id="5018" w:name="z2000_078_21"/>
            <w:bookmarkEnd w:id="50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8_22"/>
            <w:bookmarkEnd w:id="50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20" w:name="z2000_079_14"/>
            <w:bookmarkStart w:id="5021" w:name="z2000_079_14"/>
            <w:bookmarkEnd w:id="50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2" w:name="z2000_079_15"/>
            <w:bookmarkEnd w:id="50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3" w:name="z2000_079_16"/>
            <w:bookmarkEnd w:id="50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4" w:name="z2000_079_17"/>
            <w:bookmarkStart w:id="5025" w:name="z2000_079_17"/>
            <w:bookmarkEnd w:id="50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18"/>
            <w:bookmarkStart w:id="5027" w:name="z2000_079_18"/>
            <w:bookmarkEnd w:id="5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19"/>
            <w:bookmarkStart w:id="5029" w:name="z2000_079_19"/>
            <w:bookmarkEnd w:id="50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0" w:name="z2000_079_20"/>
            <w:bookmarkStart w:id="5031" w:name="z2000_079_20"/>
            <w:bookmarkEnd w:id="50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2" w:name="z2000_079_21"/>
            <w:bookmarkStart w:id="5033" w:name="z2000_079_21"/>
            <w:bookmarkEnd w:id="50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79_22"/>
            <w:bookmarkEnd w:id="50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5" w:name="z2000_080_14"/>
            <w:bookmarkStart w:id="5036" w:name="z2000_080_14"/>
            <w:bookmarkEnd w:id="50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7" w:name="z2000_080_15"/>
            <w:bookmarkEnd w:id="50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8" w:name="z2000_080_16"/>
            <w:bookmarkEnd w:id="50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9" w:name="z2000_080_17"/>
            <w:bookmarkStart w:id="5040" w:name="z2000_080_17"/>
            <w:bookmarkEnd w:id="50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18"/>
            <w:bookmarkStart w:id="5042" w:name="z2000_080_18"/>
            <w:bookmarkEnd w:id="50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19"/>
            <w:bookmarkStart w:id="5044" w:name="z2000_080_19"/>
            <w:bookmarkEnd w:id="50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5" w:name="z2000_080_20"/>
            <w:bookmarkStart w:id="5046" w:name="z2000_080_20"/>
            <w:bookmarkEnd w:id="50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7" w:name="z2000_080_21"/>
            <w:bookmarkStart w:id="5048" w:name="z2000_080_21"/>
            <w:bookmarkEnd w:id="50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0_22"/>
            <w:bookmarkEnd w:id="50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50" w:name="z2000_081_14"/>
            <w:bookmarkStart w:id="5051" w:name="z2000_081_14"/>
            <w:bookmarkEnd w:id="50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2" w:name="z2000_081_15"/>
            <w:bookmarkEnd w:id="50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53" w:name="z2000_081_16"/>
            <w:bookmarkEnd w:id="50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4" w:name="z2000_081_17"/>
            <w:bookmarkStart w:id="5055" w:name="z2000_081_17"/>
            <w:bookmarkEnd w:id="50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18"/>
            <w:bookmarkStart w:id="5057" w:name="z2000_081_18"/>
            <w:bookmarkEnd w:id="50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19"/>
            <w:bookmarkStart w:id="5059" w:name="z2000_081_19"/>
            <w:bookmarkEnd w:id="50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0" w:name="z2000_081_20"/>
            <w:bookmarkStart w:id="5061" w:name="z2000_081_20"/>
            <w:bookmarkEnd w:id="50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2" w:name="z2000_081_21"/>
            <w:bookmarkStart w:id="5063" w:name="z2000_081_21"/>
            <w:bookmarkEnd w:id="50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1_22"/>
            <w:bookmarkEnd w:id="50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5" w:name="z2000_082_14"/>
            <w:bookmarkStart w:id="5066" w:name="z2000_082_14"/>
            <w:bookmarkEnd w:id="50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7" w:name="z2000_082_15"/>
            <w:bookmarkEnd w:id="50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8" w:name="z2000_082_16"/>
            <w:bookmarkEnd w:id="50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9" w:name="z2000_082_17"/>
            <w:bookmarkStart w:id="5070" w:name="z2000_082_17"/>
            <w:bookmarkEnd w:id="50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18"/>
            <w:bookmarkStart w:id="5072" w:name="z2000_082_18"/>
            <w:bookmarkEnd w:id="50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19"/>
            <w:bookmarkStart w:id="5074" w:name="z2000_082_19"/>
            <w:bookmarkEnd w:id="50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5" w:name="z2000_082_20"/>
            <w:bookmarkStart w:id="5076" w:name="z2000_082_20"/>
            <w:bookmarkEnd w:id="50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7" w:name="z2000_082_21"/>
            <w:bookmarkStart w:id="5078" w:name="z2000_082_21"/>
            <w:bookmarkEnd w:id="50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2_22"/>
            <w:bookmarkEnd w:id="50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0" w:name="z2000_083_14"/>
            <w:bookmarkStart w:id="5081" w:name="z2000_083_14"/>
            <w:bookmarkEnd w:id="50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2" w:name="z2000_083_15"/>
            <w:bookmarkEnd w:id="50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3" w:name="z2000_083_16"/>
            <w:bookmarkEnd w:id="50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4" w:name="z2000_083_17"/>
            <w:bookmarkEnd w:id="508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5" w:name="z2000_083_18"/>
            <w:bookmarkEnd w:id="50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6" w:name="z2000_083_19"/>
            <w:bookmarkStart w:id="5087" w:name="z2000_083_19"/>
            <w:bookmarkEnd w:id="50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8" w:name="z2000_083_20"/>
            <w:bookmarkStart w:id="5089" w:name="z2000_083_20"/>
            <w:bookmarkEnd w:id="50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3_21"/>
            <w:bookmarkEnd w:id="509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3_22"/>
            <w:bookmarkEnd w:id="50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92" w:name="z2000_084_14"/>
            <w:bookmarkStart w:id="5093" w:name="z2000_084_14"/>
            <w:bookmarkEnd w:id="50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4" w:name="z2000_084_15"/>
            <w:bookmarkEnd w:id="509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5" w:name="z2000_084_16"/>
            <w:bookmarkEnd w:id="509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6" w:name="z2000_084_17"/>
            <w:bookmarkStart w:id="5097" w:name="z2000_084_17"/>
            <w:bookmarkEnd w:id="509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18"/>
            <w:bookmarkStart w:id="5099" w:name="z2000_084_18"/>
            <w:bookmarkEnd w:id="50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19"/>
            <w:bookmarkStart w:id="5101" w:name="z2000_084_19"/>
            <w:bookmarkEnd w:id="510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2" w:name="z2000_084_20"/>
            <w:bookmarkStart w:id="5103" w:name="z2000_084_20"/>
            <w:bookmarkEnd w:id="510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4" w:name="z2000_084_21"/>
            <w:bookmarkStart w:id="5105" w:name="z2000_084_21"/>
            <w:bookmarkEnd w:id="510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4_22"/>
            <w:bookmarkEnd w:id="510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7" w:name="z2000_085_14"/>
            <w:bookmarkStart w:id="5108" w:name="z2000_085_14"/>
            <w:bookmarkEnd w:id="510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9" w:name="z2000_085_15"/>
            <w:bookmarkEnd w:id="510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0" w:name="z2000_085_16"/>
            <w:bookmarkEnd w:id="511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11" w:name="z2000_085_17"/>
            <w:bookmarkStart w:id="5112" w:name="z2000_085_17"/>
            <w:bookmarkEnd w:id="511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18"/>
            <w:bookmarkStart w:id="5114" w:name="z2000_085_18"/>
            <w:bookmarkEnd w:id="511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19"/>
            <w:bookmarkStart w:id="5116" w:name="z2000_085_19"/>
            <w:bookmarkEnd w:id="511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7" w:name="z2000_085_20"/>
            <w:bookmarkStart w:id="5118" w:name="z2000_085_20"/>
            <w:bookmarkEnd w:id="51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9" w:name="z2000_085_21"/>
            <w:bookmarkStart w:id="5120" w:name="z2000_085_21"/>
            <w:bookmarkEnd w:id="512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5_22"/>
            <w:bookmarkEnd w:id="512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22" w:name="z2000_086_14"/>
            <w:bookmarkStart w:id="5123" w:name="z2000_086_14"/>
            <w:bookmarkEnd w:id="512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4" w:name="z2000_086_15"/>
            <w:bookmarkEnd w:id="512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5" w:name="z2000_086_16"/>
            <w:bookmarkEnd w:id="512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6" w:name="z2000_086_17"/>
            <w:bookmarkStart w:id="5127" w:name="z2000_086_17"/>
            <w:bookmarkEnd w:id="512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18"/>
            <w:bookmarkStart w:id="5129" w:name="z2000_086_18"/>
            <w:bookmarkEnd w:id="512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19"/>
            <w:bookmarkStart w:id="5131" w:name="z2000_086_19"/>
            <w:bookmarkEnd w:id="513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2" w:name="z2000_086_20"/>
            <w:bookmarkStart w:id="5133" w:name="z2000_086_20"/>
            <w:bookmarkEnd w:id="51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4" w:name="z2000_086_21"/>
            <w:bookmarkStart w:id="5135" w:name="z2000_086_21"/>
            <w:bookmarkEnd w:id="513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6_22"/>
            <w:bookmarkEnd w:id="513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7" w:name="z2000_087_14"/>
            <w:bookmarkStart w:id="5138" w:name="z2000_087_14"/>
            <w:bookmarkEnd w:id="513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9" w:name="z2000_087_15"/>
            <w:bookmarkEnd w:id="513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0" w:name="z2000_087_16"/>
            <w:bookmarkEnd w:id="5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41" w:name="z2000_087_17"/>
            <w:bookmarkStart w:id="5142" w:name="z2000_087_17"/>
            <w:bookmarkEnd w:id="5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18"/>
            <w:bookmarkStart w:id="5144" w:name="z2000_087_18"/>
            <w:bookmarkEnd w:id="5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19"/>
            <w:bookmarkStart w:id="5146" w:name="z2000_087_19"/>
            <w:bookmarkEnd w:id="5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7" w:name="z2000_087_20"/>
            <w:bookmarkStart w:id="5148" w:name="z2000_087_20"/>
            <w:bookmarkEnd w:id="5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9" w:name="z2000_087_21"/>
            <w:bookmarkStart w:id="5150" w:name="z2000_087_21"/>
            <w:bookmarkEnd w:id="5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7_22"/>
            <w:bookmarkEnd w:id="5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52" w:name="z2000_088_14"/>
            <w:bookmarkStart w:id="5153" w:name="z2000_088_14"/>
            <w:bookmarkEnd w:id="5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4" w:name="z2000_088_15"/>
            <w:bookmarkEnd w:id="51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5" w:name="z2000_088_16"/>
            <w:bookmarkEnd w:id="515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6" w:name="z2000_088_17"/>
            <w:bookmarkEnd w:id="5156"/>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7" w:name="z2000_088_18"/>
            <w:bookmarkEnd w:id="51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8" w:name="z2000_088_19"/>
            <w:bookmarkStart w:id="5159" w:name="z2000_088_19"/>
            <w:bookmarkEnd w:id="51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0" w:name="z2000_088_20"/>
            <w:bookmarkStart w:id="5161" w:name="z2000_088_20"/>
            <w:bookmarkEnd w:id="51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2" w:name="Z2000_088_21"/>
            <w:bookmarkEnd w:id="5162"/>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63" w:name="Z2000_088_22"/>
            <w:bookmarkStart w:id="5164" w:name="Z2000_088_22"/>
            <w:bookmarkEnd w:id="5164"/>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ind w:left="1080" w:hanging="0"/>
        <w:jc w:val="both"/>
        <w:rPr>
          <w:b/>
          <w:b/>
          <w:sz w:val="22"/>
          <w:szCs w:val="22"/>
        </w:rPr>
      </w:pPr>
      <w:r>
        <w:rPr>
          <w:b/>
          <w:sz w:val="22"/>
          <w:szCs w:val="22"/>
        </w:rPr>
        <w:t xml:space="preserve">Раздел 3. Травмы по характеру и соответствующие им внешние причины у взрослых старше трудоспособного  возраста, единиц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5" w:name="Z3000_001_04"/>
            <w:bookmarkStart w:id="5166" w:name="Z3000_001_04"/>
            <w:bookmarkEnd w:id="51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5"/>
            <w:bookmarkStart w:id="5168" w:name="Z3000_001_05"/>
            <w:bookmarkEnd w:id="516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6"/>
            <w:bookmarkStart w:id="5170" w:name="Z3000_001_06"/>
            <w:bookmarkEnd w:id="517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7"/>
            <w:bookmarkStart w:id="5172" w:name="Z3000_001_07"/>
            <w:bookmarkEnd w:id="51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08"/>
            <w:bookmarkStart w:id="5174" w:name="Z3000_001_08"/>
            <w:bookmarkEnd w:id="517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09"/>
            <w:bookmarkStart w:id="5176" w:name="Z3000_001_09"/>
            <w:bookmarkEnd w:id="51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0"/>
            <w:bookmarkStart w:id="5178" w:name="Z3000_001_10"/>
            <w:bookmarkEnd w:id="5178"/>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1"/>
            <w:bookmarkStart w:id="5180" w:name="Z3000_001_11"/>
            <w:bookmarkEnd w:id="51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1" w:name="Z3000_001_12"/>
            <w:bookmarkStart w:id="5182" w:name="Z3000_001_12"/>
            <w:bookmarkEnd w:id="518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1_13"/>
            <w:bookmarkStart w:id="5184" w:name="Z3000_001_13"/>
            <w:bookmarkEnd w:id="51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5" w:name="Z3000_002_04"/>
            <w:bookmarkStart w:id="5186" w:name="Z3000_002_04"/>
            <w:bookmarkEnd w:id="51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5"/>
            <w:bookmarkStart w:id="5188" w:name="Z3000_002_05"/>
            <w:bookmarkEnd w:id="51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6"/>
            <w:bookmarkStart w:id="5190" w:name="Z3000_002_06"/>
            <w:bookmarkEnd w:id="519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1" w:name="Z3000_002_07"/>
            <w:bookmarkStart w:id="5192" w:name="Z3000_002_07"/>
            <w:bookmarkEnd w:id="51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3" w:name="Z3000_002_08"/>
            <w:bookmarkStart w:id="5194" w:name="Z3000_002_08"/>
            <w:bookmarkEnd w:id="519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09"/>
            <w:bookmarkEnd w:id="51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6" w:name="Z3000_002_10"/>
            <w:bookmarkEnd w:id="51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7" w:name="Z3000_002_11"/>
            <w:bookmarkEnd w:id="519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8" w:name="Z3000_002_12"/>
            <w:bookmarkEnd w:id="51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9" w:name="Z3000_002_13"/>
            <w:bookmarkEnd w:id="51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00" w:name="Z3000_003_04"/>
            <w:bookmarkStart w:id="5201" w:name="Z3000_003_04"/>
            <w:bookmarkEnd w:id="52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5"/>
            <w:bookmarkStart w:id="5203" w:name="Z3000_003_05"/>
            <w:bookmarkEnd w:id="52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6"/>
            <w:bookmarkStart w:id="5205" w:name="Z3000_003_06"/>
            <w:bookmarkEnd w:id="520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6" w:name="Z3000_003_07"/>
            <w:bookmarkStart w:id="5207" w:name="Z3000_003_07"/>
            <w:bookmarkEnd w:id="5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8" w:name="Z3000_003_08"/>
            <w:bookmarkStart w:id="5209" w:name="Z3000_003_08"/>
            <w:bookmarkEnd w:id="520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09"/>
            <w:bookmarkEnd w:id="521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1" w:name="Z3000_003_10"/>
            <w:bookmarkEnd w:id="521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2" w:name="Z3000_003_11"/>
            <w:bookmarkEnd w:id="521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3" w:name="Z3000_003_12"/>
            <w:bookmarkEnd w:id="521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4" w:name="Z3000_003_13"/>
            <w:bookmarkEnd w:id="521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5" w:name="Z3000_004_04"/>
            <w:bookmarkStart w:id="5216" w:name="Z3000_004_04"/>
            <w:bookmarkEnd w:id="521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5"/>
            <w:bookmarkStart w:id="5218" w:name="Z3000_004_05"/>
            <w:bookmarkEnd w:id="52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6"/>
            <w:bookmarkStart w:id="5220" w:name="Z3000_004_06"/>
            <w:bookmarkEnd w:id="522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1" w:name="Z3000_004_07"/>
            <w:bookmarkStart w:id="5222" w:name="Z3000_004_07"/>
            <w:bookmarkEnd w:id="52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3" w:name="Z3000_004_08"/>
            <w:bookmarkStart w:id="5224" w:name="Z3000_004_08"/>
            <w:bookmarkEnd w:id="522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09"/>
            <w:bookmarkEnd w:id="52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6" w:name="Z3000_004_10"/>
            <w:bookmarkEnd w:id="52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7" w:name="Z3000_004_11"/>
            <w:bookmarkEnd w:id="522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8" w:name="Z3000_004_12"/>
            <w:bookmarkEnd w:id="52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9" w:name="Z3000_004_13"/>
            <w:bookmarkEnd w:id="52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30" w:name="Z3000_005_04"/>
            <w:bookmarkStart w:id="5231" w:name="Z3000_005_04"/>
            <w:bookmarkEnd w:id="52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5"/>
            <w:bookmarkStart w:id="5233" w:name="Z3000_005_05"/>
            <w:bookmarkEnd w:id="52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6"/>
            <w:bookmarkStart w:id="5235" w:name="Z3000_005_06"/>
            <w:bookmarkEnd w:id="523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6" w:name="Z3000_005_07"/>
            <w:bookmarkStart w:id="5237" w:name="Z3000_005_07"/>
            <w:bookmarkEnd w:id="52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8" w:name="Z3000_005_08"/>
            <w:bookmarkStart w:id="5239" w:name="Z3000_005_08"/>
            <w:bookmarkEnd w:id="523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09"/>
            <w:bookmarkEnd w:id="52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1" w:name="Z3000_005_10"/>
            <w:bookmarkEnd w:id="52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2" w:name="Z3000_005_11"/>
            <w:bookmarkEnd w:id="52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3" w:name="Z3000_005_12"/>
            <w:bookmarkEnd w:id="52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4" w:name="Z3000_005_13"/>
            <w:bookmarkEnd w:id="52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5" w:name="Z3000_006_04"/>
            <w:bookmarkStart w:id="5246" w:name="Z3000_006_04"/>
            <w:bookmarkEnd w:id="52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5"/>
            <w:bookmarkStart w:id="5248" w:name="Z3000_006_05"/>
            <w:bookmarkEnd w:id="52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6"/>
            <w:bookmarkStart w:id="5250" w:name="Z3000_006_06"/>
            <w:bookmarkEnd w:id="52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1" w:name="Z3000_006_07"/>
            <w:bookmarkStart w:id="5252" w:name="Z3000_006_07"/>
            <w:bookmarkEnd w:id="52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3" w:name="Z3000_006_08"/>
            <w:bookmarkStart w:id="5254" w:name="Z3000_006_08"/>
            <w:bookmarkEnd w:id="525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09"/>
            <w:bookmarkEnd w:id="52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6" w:name="Z3000_006_10"/>
            <w:bookmarkEnd w:id="52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7" w:name="Z3000_006_11"/>
            <w:bookmarkEnd w:id="52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8" w:name="Z3000_006_12"/>
            <w:bookmarkEnd w:id="52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9" w:name="Z3000_006_13"/>
            <w:bookmarkEnd w:id="52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60" w:name="Z3000_007_04"/>
            <w:bookmarkStart w:id="5261" w:name="Z3000_007_04"/>
            <w:bookmarkEnd w:id="52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5"/>
            <w:bookmarkStart w:id="5263" w:name="Z3000_007_05"/>
            <w:bookmarkEnd w:id="52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6"/>
            <w:bookmarkStart w:id="5265" w:name="Z3000_007_06"/>
            <w:bookmarkEnd w:id="526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6" w:name="Z3000_007_07"/>
            <w:bookmarkStart w:id="5267" w:name="Z3000_007_07"/>
            <w:bookmarkEnd w:id="5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8" w:name="Z3000_007_08"/>
            <w:bookmarkStart w:id="5269" w:name="Z3000_007_08"/>
            <w:bookmarkEnd w:id="526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09"/>
            <w:bookmarkEnd w:id="527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1" w:name="Z3000_007_10"/>
            <w:bookmarkEnd w:id="527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2" w:name="Z3000_007_11"/>
            <w:bookmarkEnd w:id="527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3" w:name="Z3000_007_12"/>
            <w:bookmarkEnd w:id="5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4" w:name="Z3000_007_13"/>
            <w:bookmarkEnd w:id="5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5" w:name="Z3000_008_04"/>
            <w:bookmarkStart w:id="5276" w:name="Z3000_008_04"/>
            <w:bookmarkEnd w:id="5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5"/>
            <w:bookmarkStart w:id="5278" w:name="Z3000_008_05"/>
            <w:bookmarkEnd w:id="5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6"/>
            <w:bookmarkStart w:id="5280" w:name="Z3000_008_06"/>
            <w:bookmarkEnd w:id="5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1" w:name="Z3000_008_07"/>
            <w:bookmarkStart w:id="5282" w:name="Z3000_008_07"/>
            <w:bookmarkEnd w:id="5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3" w:name="Z3000_008_08"/>
            <w:bookmarkStart w:id="5284" w:name="Z3000_008_08"/>
            <w:bookmarkEnd w:id="528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09"/>
            <w:bookmarkEnd w:id="52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6" w:name="Z3000_008_10"/>
            <w:bookmarkEnd w:id="52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7" w:name="Z3000_008_11"/>
            <w:bookmarkEnd w:id="528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8" w:name="Z3000_008_12"/>
            <w:bookmarkEnd w:id="528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9" w:name="Z3000_008_13"/>
            <w:bookmarkEnd w:id="528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90" w:name="Z3000_009_04"/>
            <w:bookmarkStart w:id="5291" w:name="Z3000_009_04"/>
            <w:bookmarkEnd w:id="529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5"/>
            <w:bookmarkStart w:id="5293" w:name="Z3000_009_05"/>
            <w:bookmarkEnd w:id="52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6"/>
            <w:bookmarkStart w:id="5295" w:name="Z3000_009_06"/>
            <w:bookmarkEnd w:id="529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6" w:name="Z3000_009_07"/>
            <w:bookmarkStart w:id="5297" w:name="Z3000_009_07"/>
            <w:bookmarkEnd w:id="52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8" w:name="Z3000_009_08"/>
            <w:bookmarkStart w:id="5299" w:name="Z3000_009_08"/>
            <w:bookmarkEnd w:id="529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09"/>
            <w:bookmarkEnd w:id="53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1" w:name="Z3000_009_10"/>
            <w:bookmarkEnd w:id="53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2" w:name="Z3000_009_11"/>
            <w:bookmarkEnd w:id="53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3" w:name="Z3000_009_12"/>
            <w:bookmarkEnd w:id="53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4" w:name="Z3000_009_13"/>
            <w:bookmarkEnd w:id="53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5" w:name="Z3000_010_04"/>
            <w:bookmarkStart w:id="5306" w:name="Z3000_010_04"/>
            <w:bookmarkEnd w:id="53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5"/>
            <w:bookmarkStart w:id="5308" w:name="Z3000_010_05"/>
            <w:bookmarkEnd w:id="53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6"/>
            <w:bookmarkStart w:id="5310" w:name="Z3000_010_06"/>
            <w:bookmarkEnd w:id="531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1" w:name="Z3000_010_07"/>
            <w:bookmarkStart w:id="5312" w:name="Z3000_010_07"/>
            <w:bookmarkEnd w:id="531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3" w:name="Z3000_010_08"/>
            <w:bookmarkStart w:id="5314" w:name="Z3000_010_08"/>
            <w:bookmarkEnd w:id="531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09"/>
            <w:bookmarkEnd w:id="53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6" w:name="Z3000_010_10"/>
            <w:bookmarkEnd w:id="53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7" w:name="Z3000_010_11"/>
            <w:bookmarkEnd w:id="531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8" w:name="Z3000_010_12"/>
            <w:bookmarkEnd w:id="531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9" w:name="Z3000_010_13"/>
            <w:bookmarkEnd w:id="53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20" w:name="Z3000_011_04"/>
            <w:bookmarkStart w:id="5321" w:name="Z3000_011_04"/>
            <w:bookmarkEnd w:id="53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5"/>
            <w:bookmarkStart w:id="5323" w:name="Z3000_011_05"/>
            <w:bookmarkEnd w:id="53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6"/>
            <w:bookmarkStart w:id="5325" w:name="Z3000_011_06"/>
            <w:bookmarkEnd w:id="532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6" w:name="Z3000_011_07"/>
            <w:bookmarkStart w:id="5327" w:name="Z3000_011_07"/>
            <w:bookmarkEnd w:id="53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8" w:name="Z3000_011_08"/>
            <w:bookmarkStart w:id="5329" w:name="Z3000_011_08"/>
            <w:bookmarkEnd w:id="532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09"/>
            <w:bookmarkEnd w:id="53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1" w:name="Z3000_011_10"/>
            <w:bookmarkEnd w:id="53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2" w:name="Z3000_011_11"/>
            <w:bookmarkEnd w:id="533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3" w:name="Z3000_011_12"/>
            <w:bookmarkEnd w:id="53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4" w:name="Z3000_011_13"/>
            <w:bookmarkEnd w:id="53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5" w:name="Z3000_012_04"/>
            <w:bookmarkStart w:id="5336" w:name="Z3000_012_04"/>
            <w:bookmarkEnd w:id="53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5"/>
            <w:bookmarkStart w:id="5338" w:name="Z3000_012_05"/>
            <w:bookmarkEnd w:id="53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6"/>
            <w:bookmarkStart w:id="5340" w:name="Z3000_012_06"/>
            <w:bookmarkEnd w:id="53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1" w:name="Z3000_012_07"/>
            <w:bookmarkStart w:id="5342" w:name="Z3000_012_07"/>
            <w:bookmarkEnd w:id="53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3" w:name="Z3000_012_08"/>
            <w:bookmarkStart w:id="5344" w:name="Z3000_012_08"/>
            <w:bookmarkEnd w:id="534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09"/>
            <w:bookmarkEnd w:id="53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6" w:name="Z3000_012_10"/>
            <w:bookmarkEnd w:id="53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7" w:name="Z3000_012_11"/>
            <w:bookmarkEnd w:id="53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8" w:name="Z3000_012_12"/>
            <w:bookmarkEnd w:id="53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9" w:name="Z3000_012_13"/>
            <w:bookmarkEnd w:id="53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50" w:name="Z3000_013_04"/>
            <w:bookmarkStart w:id="5351" w:name="Z3000_013_04"/>
            <w:bookmarkEnd w:id="53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5"/>
            <w:bookmarkStart w:id="5353" w:name="Z3000_013_05"/>
            <w:bookmarkEnd w:id="535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6"/>
            <w:bookmarkStart w:id="5355" w:name="Z3000_013_06"/>
            <w:bookmarkEnd w:id="535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6" w:name="Z3000_013_07"/>
            <w:bookmarkStart w:id="5357" w:name="Z3000_013_07"/>
            <w:bookmarkEnd w:id="53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8" w:name="Z3000_013_08"/>
            <w:bookmarkStart w:id="5359" w:name="Z3000_013_08"/>
            <w:bookmarkEnd w:id="535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09"/>
            <w:bookmarkEnd w:id="53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1" w:name="Z3000_013_10"/>
            <w:bookmarkEnd w:id="53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2" w:name="Z3000_013_11"/>
            <w:bookmarkEnd w:id="536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3" w:name="Z3000_013_12"/>
            <w:bookmarkEnd w:id="53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4" w:name="Z3000_013_13"/>
            <w:bookmarkEnd w:id="53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5" w:name="Z3000_014_04"/>
            <w:bookmarkStart w:id="5366" w:name="Z3000_014_04"/>
            <w:bookmarkEnd w:id="53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5"/>
            <w:bookmarkStart w:id="5368" w:name="Z3000_014_05"/>
            <w:bookmarkEnd w:id="536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6"/>
            <w:bookmarkStart w:id="5370" w:name="Z3000_014_06"/>
            <w:bookmarkEnd w:id="537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1" w:name="Z3000_014_07"/>
            <w:bookmarkStart w:id="5372" w:name="Z3000_014_07"/>
            <w:bookmarkEnd w:id="5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3" w:name="Z3000_014_08"/>
            <w:bookmarkStart w:id="5374" w:name="Z3000_014_08"/>
            <w:bookmarkEnd w:id="537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09"/>
            <w:bookmarkEnd w:id="53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6" w:name="Z3000_014_10"/>
            <w:bookmarkEnd w:id="53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7" w:name="Z3000_014_11"/>
            <w:bookmarkEnd w:id="53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8" w:name="Z3000_014_12"/>
            <w:bookmarkEnd w:id="5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9" w:name="Z3000_014_13"/>
            <w:bookmarkEnd w:id="5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80" w:name="Z3000_015_04"/>
            <w:bookmarkStart w:id="5381" w:name="Z3000_015_04"/>
            <w:bookmarkEnd w:id="5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5"/>
            <w:bookmarkStart w:id="5383" w:name="Z3000_015_05"/>
            <w:bookmarkEnd w:id="53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6"/>
            <w:bookmarkStart w:id="5385" w:name="Z3000_015_06"/>
            <w:bookmarkEnd w:id="538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6" w:name="Z3000_015_07"/>
            <w:bookmarkStart w:id="5387" w:name="Z3000_015_07"/>
            <w:bookmarkEnd w:id="53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8" w:name="Z3000_015_08"/>
            <w:bookmarkStart w:id="5389" w:name="Z3000_015_08"/>
            <w:bookmarkEnd w:id="538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09"/>
            <w:bookmarkEnd w:id="53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1" w:name="Z3000_015_10"/>
            <w:bookmarkEnd w:id="53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2" w:name="Z3000_015_11"/>
            <w:bookmarkEnd w:id="539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3" w:name="Z3000_015_12"/>
            <w:bookmarkEnd w:id="53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4" w:name="Z3000_015_13"/>
            <w:bookmarkEnd w:id="53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5" w:name="Z3000_016_04"/>
            <w:bookmarkStart w:id="5396" w:name="Z3000_016_04"/>
            <w:bookmarkEnd w:id="53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5"/>
            <w:bookmarkStart w:id="5398" w:name="Z3000_016_05"/>
            <w:bookmarkEnd w:id="53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6"/>
            <w:bookmarkStart w:id="5400" w:name="Z3000_016_06"/>
            <w:bookmarkEnd w:id="540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1" w:name="Z3000_016_07"/>
            <w:bookmarkStart w:id="5402" w:name="Z3000_016_07"/>
            <w:bookmarkEnd w:id="54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3" w:name="Z3000_016_08"/>
            <w:bookmarkStart w:id="5404" w:name="Z3000_016_08"/>
            <w:bookmarkEnd w:id="540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09"/>
            <w:bookmarkEnd w:id="54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6" w:name="Z3000_016_10"/>
            <w:bookmarkEnd w:id="54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7" w:name="Z3000_016_11"/>
            <w:bookmarkEnd w:id="54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8" w:name="Z3000_016_12"/>
            <w:bookmarkEnd w:id="54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9" w:name="Z3000_016_13"/>
            <w:bookmarkEnd w:id="540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10" w:name="Z3000_017_04"/>
            <w:bookmarkStart w:id="5411" w:name="Z3000_017_04"/>
            <w:bookmarkEnd w:id="54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5"/>
            <w:bookmarkStart w:id="5413" w:name="Z3000_017_05"/>
            <w:bookmarkEnd w:id="54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6"/>
            <w:bookmarkStart w:id="5415" w:name="Z3000_017_06"/>
            <w:bookmarkEnd w:id="54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6" w:name="Z3000_017_07"/>
            <w:bookmarkStart w:id="5417" w:name="Z3000_017_07"/>
            <w:bookmarkEnd w:id="54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8" w:name="Z3000_017_08"/>
            <w:bookmarkStart w:id="5419" w:name="Z3000_017_08"/>
            <w:bookmarkEnd w:id="541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09"/>
            <w:bookmarkEnd w:id="54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1" w:name="Z3000_017_10"/>
            <w:bookmarkEnd w:id="54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2" w:name="Z3000_017_11"/>
            <w:bookmarkEnd w:id="542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3" w:name="Z3000_017_12"/>
            <w:bookmarkEnd w:id="542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4" w:name="Z3000_017_13"/>
            <w:bookmarkEnd w:id="542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5" w:name="Z3000_018_04"/>
            <w:bookmarkStart w:id="5426" w:name="Z3000_018_04"/>
            <w:bookmarkEnd w:id="54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5"/>
            <w:bookmarkStart w:id="5428" w:name="Z3000_018_05"/>
            <w:bookmarkEnd w:id="542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6"/>
            <w:bookmarkStart w:id="5430" w:name="Z3000_018_06"/>
            <w:bookmarkEnd w:id="543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1" w:name="Z3000_018_07"/>
            <w:bookmarkStart w:id="5432" w:name="Z3000_018_07"/>
            <w:bookmarkEnd w:id="54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3" w:name="Z3000_018_08"/>
            <w:bookmarkStart w:id="5434" w:name="Z3000_018_08"/>
            <w:bookmarkEnd w:id="543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09"/>
            <w:bookmarkEnd w:id="543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6" w:name="Z3000_018_10"/>
            <w:bookmarkEnd w:id="543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7" w:name="Z3000_018_11"/>
            <w:bookmarkEnd w:id="543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8" w:name="Z3000_018_12"/>
            <w:bookmarkEnd w:id="54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9" w:name="Z3000_018_13"/>
            <w:bookmarkEnd w:id="54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40" w:name="Z3000_019_04"/>
            <w:bookmarkStart w:id="5441" w:name="Z3000_019_04"/>
            <w:bookmarkEnd w:id="54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5"/>
            <w:bookmarkStart w:id="5443" w:name="Z3000_019_05"/>
            <w:bookmarkEnd w:id="54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6"/>
            <w:bookmarkStart w:id="5445" w:name="Z3000_019_06"/>
            <w:bookmarkEnd w:id="544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6" w:name="Z3000_019_07"/>
            <w:bookmarkStart w:id="5447" w:name="Z3000_019_07"/>
            <w:bookmarkEnd w:id="544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8" w:name="Z3000_019_08"/>
            <w:bookmarkStart w:id="5449" w:name="Z3000_019_08"/>
            <w:bookmarkEnd w:id="544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09"/>
            <w:bookmarkEnd w:id="54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1" w:name="Z3000_019_10"/>
            <w:bookmarkEnd w:id="54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2" w:name="Z3000_019_11"/>
            <w:bookmarkEnd w:id="545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3" w:name="Z3000_019_12"/>
            <w:bookmarkEnd w:id="545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4" w:name="Z3000_019_13"/>
            <w:bookmarkEnd w:id="545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5" w:name="Z3000_020_04"/>
            <w:bookmarkStart w:id="5456" w:name="Z3000_020_04"/>
            <w:bookmarkEnd w:id="545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5"/>
            <w:bookmarkStart w:id="5458" w:name="Z3000_020_05"/>
            <w:bookmarkEnd w:id="54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6"/>
            <w:bookmarkStart w:id="5460" w:name="Z3000_020_06"/>
            <w:bookmarkEnd w:id="54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1" w:name="Z3000_020_07"/>
            <w:bookmarkStart w:id="5462" w:name="Z3000_020_07"/>
            <w:bookmarkEnd w:id="54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3" w:name="Z3000_020_08"/>
            <w:bookmarkStart w:id="5464" w:name="Z3000_020_08"/>
            <w:bookmarkEnd w:id="546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09"/>
            <w:bookmarkEnd w:id="5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6" w:name="Z3000_020_10"/>
            <w:bookmarkEnd w:id="5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7" w:name="Z3000_020_11"/>
            <w:bookmarkEnd w:id="546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8" w:name="Z3000_020_12"/>
            <w:bookmarkEnd w:id="54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9" w:name="Z3000_020_13"/>
            <w:bookmarkEnd w:id="54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70" w:name="Z3000_021_04"/>
            <w:bookmarkStart w:id="5471" w:name="Z3000_021_04"/>
            <w:bookmarkEnd w:id="54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5"/>
            <w:bookmarkStart w:id="5473" w:name="Z3000_021_05"/>
            <w:bookmarkEnd w:id="54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6"/>
            <w:bookmarkStart w:id="5475" w:name="Z3000_021_06"/>
            <w:bookmarkEnd w:id="547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6" w:name="Z3000_021_07"/>
            <w:bookmarkStart w:id="5477" w:name="Z3000_021_07"/>
            <w:bookmarkEnd w:id="54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8" w:name="Z3000_021_08"/>
            <w:bookmarkStart w:id="5479" w:name="Z3000_021_08"/>
            <w:bookmarkEnd w:id="547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09"/>
            <w:bookmarkEnd w:id="548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1" w:name="Z3000_021_10"/>
            <w:bookmarkEnd w:id="548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2" w:name="Z3000_021_11"/>
            <w:bookmarkEnd w:id="548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3" w:name="Z3000_021_12"/>
            <w:bookmarkEnd w:id="54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4" w:name="Z3000_021_13"/>
            <w:bookmarkEnd w:id="54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5" w:name="Z3000_022_04"/>
            <w:bookmarkStart w:id="5486" w:name="Z3000_022_04"/>
            <w:bookmarkEnd w:id="5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5"/>
            <w:bookmarkStart w:id="5488" w:name="Z3000_022_05"/>
            <w:bookmarkEnd w:id="548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6"/>
            <w:bookmarkStart w:id="5490" w:name="Z3000_022_06"/>
            <w:bookmarkEnd w:id="549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1" w:name="Z3000_022_07"/>
            <w:bookmarkStart w:id="5492" w:name="Z3000_022_07"/>
            <w:bookmarkEnd w:id="54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3" w:name="Z3000_022_08"/>
            <w:bookmarkStart w:id="5494" w:name="Z3000_022_08"/>
            <w:bookmarkEnd w:id="549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09"/>
            <w:bookmarkEnd w:id="54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6" w:name="Z3000_022_10"/>
            <w:bookmarkEnd w:id="54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7" w:name="Z3000_022_11"/>
            <w:bookmarkEnd w:id="549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8" w:name="Z3000_022_12"/>
            <w:bookmarkEnd w:id="54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9" w:name="Z3000_022_13"/>
            <w:bookmarkEnd w:id="54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00" w:name="Z3000_023_04"/>
            <w:bookmarkStart w:id="5501" w:name="Z3000_023_04"/>
            <w:bookmarkEnd w:id="55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5"/>
            <w:bookmarkStart w:id="5503" w:name="Z3000_023_05"/>
            <w:bookmarkEnd w:id="550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6"/>
            <w:bookmarkStart w:id="5505" w:name="Z3000_023_06"/>
            <w:bookmarkEnd w:id="550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6" w:name="Z3000_023_07"/>
            <w:bookmarkStart w:id="5507" w:name="Z3000_023_07"/>
            <w:bookmarkEnd w:id="55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8" w:name="Z3000_023_08"/>
            <w:bookmarkStart w:id="5509" w:name="Z3000_023_08"/>
            <w:bookmarkEnd w:id="550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09"/>
            <w:bookmarkEnd w:id="551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1" w:name="Z3000_023_10"/>
            <w:bookmarkEnd w:id="551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2" w:name="Z3000_023_11"/>
            <w:bookmarkEnd w:id="551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3" w:name="Z3000_023_12"/>
            <w:bookmarkEnd w:id="551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4" w:name="Z3000_023_13"/>
            <w:bookmarkEnd w:id="551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5" w:name="Z3000_024_04"/>
            <w:bookmarkStart w:id="5516" w:name="Z3000_024_04"/>
            <w:bookmarkEnd w:id="551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5"/>
            <w:bookmarkStart w:id="5518" w:name="Z3000_024_05"/>
            <w:bookmarkEnd w:id="551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6"/>
            <w:bookmarkStart w:id="5520" w:name="Z3000_024_06"/>
            <w:bookmarkEnd w:id="552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1" w:name="Z3000_024_07"/>
            <w:bookmarkStart w:id="5522" w:name="Z3000_024_07"/>
            <w:bookmarkEnd w:id="55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3" w:name="Z3000_024_08"/>
            <w:bookmarkStart w:id="5524" w:name="Z3000_024_08"/>
            <w:bookmarkEnd w:id="552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09"/>
            <w:bookmarkEnd w:id="55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6" w:name="Z3000_024_10"/>
            <w:bookmarkEnd w:id="55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7" w:name="Z3000_024_11"/>
            <w:bookmarkEnd w:id="552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8" w:name="Z3000_024_12"/>
            <w:bookmarkEnd w:id="552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9" w:name="Z3000_024_13"/>
            <w:bookmarkEnd w:id="552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30" w:name="Z3000_025_04"/>
            <w:bookmarkStart w:id="5531" w:name="Z3000_025_04"/>
            <w:bookmarkEnd w:id="553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5"/>
            <w:bookmarkStart w:id="5533" w:name="Z3000_025_05"/>
            <w:bookmarkEnd w:id="553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6"/>
            <w:bookmarkStart w:id="5535" w:name="Z3000_025_06"/>
            <w:bookmarkEnd w:id="553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6" w:name="Z3000_025_07"/>
            <w:bookmarkStart w:id="5537" w:name="Z3000_025_07"/>
            <w:bookmarkEnd w:id="55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8" w:name="Z3000_025_08"/>
            <w:bookmarkStart w:id="5539" w:name="Z3000_025_08"/>
            <w:bookmarkEnd w:id="553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09"/>
            <w:bookmarkEnd w:id="55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1" w:name="Z3000_025_10"/>
            <w:bookmarkEnd w:id="55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2" w:name="Z3000_025_11"/>
            <w:bookmarkEnd w:id="55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3" w:name="Z3000_025_12"/>
            <w:bookmarkEnd w:id="55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4" w:name="Z3000_025_13"/>
            <w:bookmarkEnd w:id="55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5" w:name="Z3000_026_04"/>
            <w:bookmarkStart w:id="5546" w:name="Z3000_026_04"/>
            <w:bookmarkEnd w:id="55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5"/>
            <w:bookmarkStart w:id="5548" w:name="Z3000_026_05"/>
            <w:bookmarkEnd w:id="55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6"/>
            <w:bookmarkStart w:id="5550" w:name="Z3000_026_06"/>
            <w:bookmarkEnd w:id="55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1" w:name="Z3000_026_07"/>
            <w:bookmarkStart w:id="5552" w:name="Z3000_026_07"/>
            <w:bookmarkEnd w:id="55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3" w:name="Z3000_026_08"/>
            <w:bookmarkStart w:id="5554" w:name="Z3000_026_08"/>
            <w:bookmarkEnd w:id="555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09"/>
            <w:bookmarkEnd w:id="55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6" w:name="Z3000_026_10"/>
            <w:bookmarkEnd w:id="55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7" w:name="Z3000_026_11"/>
            <w:bookmarkEnd w:id="55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8" w:name="Z3000_026_12"/>
            <w:bookmarkEnd w:id="55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9" w:name="Z3000_026_13"/>
            <w:bookmarkEnd w:id="55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60" w:name="Z3000_027_04"/>
            <w:bookmarkStart w:id="5561" w:name="Z3000_027_04"/>
            <w:bookmarkEnd w:id="55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5"/>
            <w:bookmarkStart w:id="5563" w:name="Z3000_027_05"/>
            <w:bookmarkEnd w:id="556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6"/>
            <w:bookmarkStart w:id="5565" w:name="Z3000_027_06"/>
            <w:bookmarkEnd w:id="556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6" w:name="Z3000_027_07"/>
            <w:bookmarkStart w:id="5567" w:name="Z3000_027_07"/>
            <w:bookmarkEnd w:id="55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8" w:name="Z3000_027_08"/>
            <w:bookmarkStart w:id="5569" w:name="Z3000_027_08"/>
            <w:bookmarkEnd w:id="556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09"/>
            <w:bookmarkEnd w:id="557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1" w:name="Z3000_027_10"/>
            <w:bookmarkEnd w:id="557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2" w:name="Z3000_027_11"/>
            <w:bookmarkEnd w:id="557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3" w:name="Z3000_027_12"/>
            <w:bookmarkEnd w:id="55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4" w:name="Z3000_027_13"/>
            <w:bookmarkEnd w:id="55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5" w:name="Z3000_028_04"/>
            <w:bookmarkStart w:id="5576" w:name="Z3000_028_04"/>
            <w:bookmarkEnd w:id="55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5"/>
            <w:bookmarkStart w:id="5578" w:name="Z3000_028_05"/>
            <w:bookmarkEnd w:id="55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6"/>
            <w:bookmarkStart w:id="5580" w:name="Z3000_028_06"/>
            <w:bookmarkEnd w:id="55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1" w:name="Z3000_028_07"/>
            <w:bookmarkStart w:id="5582" w:name="Z3000_028_07"/>
            <w:bookmarkEnd w:id="55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3" w:name="Z3000_028_08"/>
            <w:bookmarkStart w:id="5584" w:name="Z3000_028_08"/>
            <w:bookmarkEnd w:id="558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09"/>
            <w:bookmarkEnd w:id="55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6" w:name="Z3000_028_10"/>
            <w:bookmarkEnd w:id="55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7" w:name="Z3000_028_11"/>
            <w:bookmarkEnd w:id="558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8" w:name="Z3000_028_12"/>
            <w:bookmarkEnd w:id="558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9" w:name="Z3000_028_13"/>
            <w:bookmarkEnd w:id="558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90" w:name="Z3000_029_04"/>
            <w:bookmarkStart w:id="5591" w:name="Z3000_029_04"/>
            <w:bookmarkEnd w:id="559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5"/>
            <w:bookmarkStart w:id="5593" w:name="Z3000_029_05"/>
            <w:bookmarkEnd w:id="559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6"/>
            <w:bookmarkStart w:id="5595" w:name="Z3000_029_06"/>
            <w:bookmarkEnd w:id="559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6" w:name="Z3000_029_07"/>
            <w:bookmarkStart w:id="5597" w:name="Z3000_029_07"/>
            <w:bookmarkEnd w:id="5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8" w:name="Z3000_029_08"/>
            <w:bookmarkStart w:id="5599" w:name="Z3000_029_08"/>
            <w:bookmarkEnd w:id="559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09"/>
            <w:bookmarkEnd w:id="56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1" w:name="Z3000_029_10"/>
            <w:bookmarkEnd w:id="56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2" w:name="Z3000_029_11"/>
            <w:bookmarkEnd w:id="56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3" w:name="Z3000_029_12"/>
            <w:bookmarkEnd w:id="5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4" w:name="Z3000_029_13"/>
            <w:bookmarkEnd w:id="5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5" w:name="Z3000_030_04"/>
            <w:bookmarkStart w:id="5606" w:name="Z3000_030_04"/>
            <w:bookmarkEnd w:id="5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5"/>
            <w:bookmarkStart w:id="5608" w:name="Z3000_030_05"/>
            <w:bookmarkEnd w:id="560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6"/>
            <w:bookmarkStart w:id="5610" w:name="Z3000_030_06"/>
            <w:bookmarkEnd w:id="561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1" w:name="Z3000_030_07"/>
            <w:bookmarkStart w:id="5612" w:name="Z3000_030_07"/>
            <w:bookmarkEnd w:id="561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3" w:name="Z3000_030_08"/>
            <w:bookmarkStart w:id="5614" w:name="Z3000_030_08"/>
            <w:bookmarkEnd w:id="561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09"/>
            <w:bookmarkEnd w:id="56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6" w:name="Z3000_030_10"/>
            <w:bookmarkEnd w:id="56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7" w:name="Z3000_030_11"/>
            <w:bookmarkEnd w:id="561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8" w:name="Z3000_030_12"/>
            <w:bookmarkEnd w:id="561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9" w:name="Z3000_030_13"/>
            <w:bookmarkEnd w:id="561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20" w:name="Z3000_031_04"/>
            <w:bookmarkStart w:id="5621" w:name="Z3000_031_04"/>
            <w:bookmarkEnd w:id="56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5"/>
            <w:bookmarkStart w:id="5623" w:name="Z3000_031_05"/>
            <w:bookmarkEnd w:id="562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6"/>
            <w:bookmarkStart w:id="5625" w:name="Z3000_031_06"/>
            <w:bookmarkEnd w:id="562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6" w:name="Z3000_031_07"/>
            <w:bookmarkStart w:id="5627" w:name="Z3000_031_07"/>
            <w:bookmarkEnd w:id="56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8" w:name="Z3000_031_08"/>
            <w:bookmarkStart w:id="5629" w:name="Z3000_031_08"/>
            <w:bookmarkEnd w:id="562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09"/>
            <w:bookmarkEnd w:id="5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1" w:name="Z3000_031_10"/>
            <w:bookmarkEnd w:id="5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2" w:name="Z3000_031_11"/>
            <w:bookmarkEnd w:id="563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3" w:name="Z3000_031_12"/>
            <w:bookmarkEnd w:id="56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4" w:name="Z3000_031_13"/>
            <w:bookmarkEnd w:id="56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5" w:name="Z3000_032_04"/>
            <w:bookmarkStart w:id="5636" w:name="Z3000_032_04"/>
            <w:bookmarkEnd w:id="56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5"/>
            <w:bookmarkStart w:id="5638" w:name="Z3000_032_05"/>
            <w:bookmarkEnd w:id="56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6"/>
            <w:bookmarkStart w:id="5640" w:name="Z3000_032_06"/>
            <w:bookmarkEnd w:id="56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1" w:name="Z3000_032_07"/>
            <w:bookmarkStart w:id="5642" w:name="Z3000_032_07"/>
            <w:bookmarkEnd w:id="5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3" w:name="Z3000_032_08"/>
            <w:bookmarkStart w:id="5644" w:name="Z3000_032_08"/>
            <w:bookmarkEnd w:id="564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09"/>
            <w:bookmarkEnd w:id="56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6" w:name="Z3000_032_10"/>
            <w:bookmarkEnd w:id="56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7" w:name="Z3000_032_11"/>
            <w:bookmarkEnd w:id="56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8" w:name="Z3000_032_12"/>
            <w:bookmarkEnd w:id="5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9" w:name="Z3000_032_13"/>
            <w:bookmarkEnd w:id="56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50" w:name="Z3000_033_04"/>
            <w:bookmarkStart w:id="5651" w:name="Z3000_033_04"/>
            <w:bookmarkEnd w:id="5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5"/>
            <w:bookmarkStart w:id="5653" w:name="Z3000_033_05"/>
            <w:bookmarkEnd w:id="565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6"/>
            <w:bookmarkStart w:id="5655" w:name="Z3000_033_06"/>
            <w:bookmarkEnd w:id="565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6" w:name="Z3000_033_07"/>
            <w:bookmarkStart w:id="5657" w:name="Z3000_033_07"/>
            <w:bookmarkEnd w:id="56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8" w:name="Z3000_033_08"/>
            <w:bookmarkStart w:id="5659" w:name="Z3000_033_08"/>
            <w:bookmarkEnd w:id="565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09"/>
            <w:bookmarkEnd w:id="56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1" w:name="Z3000_033_10"/>
            <w:bookmarkEnd w:id="56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2" w:name="Z3000_033_11"/>
            <w:bookmarkEnd w:id="566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3" w:name="Z3000_033_12"/>
            <w:bookmarkEnd w:id="56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4" w:name="Z3000_033_13"/>
            <w:bookmarkEnd w:id="56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5" w:name="Z3000_034_04"/>
            <w:bookmarkStart w:id="5666" w:name="Z3000_034_04"/>
            <w:bookmarkEnd w:id="56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5"/>
            <w:bookmarkStart w:id="5668" w:name="Z3000_034_05"/>
            <w:bookmarkEnd w:id="566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6"/>
            <w:bookmarkStart w:id="5670" w:name="Z3000_034_06"/>
            <w:bookmarkEnd w:id="567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1" w:name="Z3000_034_07"/>
            <w:bookmarkStart w:id="5672" w:name="Z3000_034_07"/>
            <w:bookmarkEnd w:id="56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3" w:name="Z3000_034_08"/>
            <w:bookmarkStart w:id="5674" w:name="Z3000_034_08"/>
            <w:bookmarkEnd w:id="567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09"/>
            <w:bookmarkEnd w:id="56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6" w:name="Z3000_034_10"/>
            <w:bookmarkEnd w:id="56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7" w:name="Z3000_034_11"/>
            <w:bookmarkEnd w:id="56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8" w:name="Z3000_034_12"/>
            <w:bookmarkEnd w:id="56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9" w:name="Z3000_034_13"/>
            <w:bookmarkEnd w:id="56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80" w:name="Z3000_035_04"/>
            <w:bookmarkStart w:id="5681" w:name="Z3000_035_04"/>
            <w:bookmarkEnd w:id="56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5"/>
            <w:bookmarkStart w:id="5683" w:name="Z3000_035_05"/>
            <w:bookmarkEnd w:id="568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6"/>
            <w:bookmarkStart w:id="5685" w:name="Z3000_035_06"/>
            <w:bookmarkEnd w:id="568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6" w:name="Z3000_035_07"/>
            <w:bookmarkStart w:id="5687" w:name="Z3000_035_07"/>
            <w:bookmarkEnd w:id="56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8" w:name="Z3000_035_08"/>
            <w:bookmarkStart w:id="5689" w:name="Z3000_035_08"/>
            <w:bookmarkEnd w:id="568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09"/>
            <w:bookmarkEnd w:id="5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1" w:name="Z3000_035_10"/>
            <w:bookmarkEnd w:id="5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2" w:name="Z3000_035_11"/>
            <w:bookmarkEnd w:id="569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3" w:name="Z3000_035_12"/>
            <w:bookmarkEnd w:id="56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4" w:name="Z3000_035_13"/>
            <w:bookmarkEnd w:id="569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5" w:name="Z3000_036_04"/>
            <w:bookmarkStart w:id="5696" w:name="Z3000_036_04"/>
            <w:bookmarkEnd w:id="569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5"/>
            <w:bookmarkStart w:id="5698" w:name="Z3000_036_05"/>
            <w:bookmarkEnd w:id="569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6"/>
            <w:bookmarkStart w:id="5700" w:name="Z3000_036_06"/>
            <w:bookmarkEnd w:id="570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1" w:name="Z3000_036_07"/>
            <w:bookmarkStart w:id="5702" w:name="Z3000_036_07"/>
            <w:bookmarkEnd w:id="57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3" w:name="Z3000_036_08"/>
            <w:bookmarkStart w:id="5704" w:name="Z3000_036_08"/>
            <w:bookmarkEnd w:id="5704"/>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09"/>
            <w:bookmarkEnd w:id="5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6" w:name="Z3000_036_10"/>
            <w:bookmarkEnd w:id="5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7" w:name="Z3000_036_11"/>
            <w:bookmarkEnd w:id="5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8" w:name="Z3000_036_12"/>
            <w:bookmarkEnd w:id="5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9" w:name="Z3000_036_13"/>
            <w:bookmarkEnd w:id="57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10" w:name="Z3000_037_04"/>
            <w:bookmarkStart w:id="5711" w:name="Z3000_037_04"/>
            <w:bookmarkEnd w:id="5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5"/>
            <w:bookmarkStart w:id="5713" w:name="Z3000_037_05"/>
            <w:bookmarkEnd w:id="5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6"/>
            <w:bookmarkStart w:id="5715" w:name="Z3000_037_06"/>
            <w:bookmarkEnd w:id="5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6" w:name="Z3000_037_07"/>
            <w:bookmarkStart w:id="5717" w:name="Z3000_037_07"/>
            <w:bookmarkEnd w:id="5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8" w:name="Z3000_037_08"/>
            <w:bookmarkStart w:id="5719" w:name="Z3000_037_08"/>
            <w:bookmarkEnd w:id="5719"/>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09"/>
            <w:bookmarkEnd w:id="57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1" w:name="Z3000_037_10"/>
            <w:bookmarkEnd w:id="57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2" w:name="Z3000_037_11"/>
            <w:bookmarkEnd w:id="572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3" w:name="Z3000_037_12"/>
            <w:bookmarkEnd w:id="572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4" w:name="Z3000_037_13"/>
            <w:bookmarkEnd w:id="572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5" w:name="Z3000_038_04"/>
            <w:bookmarkStart w:id="5726" w:name="Z3000_038_04"/>
            <w:bookmarkEnd w:id="572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5"/>
            <w:bookmarkStart w:id="5728" w:name="Z3000_038_05"/>
            <w:bookmarkEnd w:id="572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9" w:name="Z3000_038_06"/>
            <w:bookmarkStart w:id="5730" w:name="Z3000_038_06"/>
            <w:bookmarkEnd w:id="573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1" w:name="Z3000_038_07"/>
            <w:bookmarkStart w:id="5732" w:name="Z3000_038_07"/>
            <w:bookmarkEnd w:id="57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08"/>
            <w:bookmarkEnd w:id="57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09"/>
            <w:bookmarkEnd w:id="57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5" w:name="Z3000_038_10"/>
            <w:bookmarkStart w:id="5736" w:name="Z3000_038_10"/>
            <w:bookmarkEnd w:id="573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7" w:name="Z3000_038_11"/>
            <w:bookmarkEnd w:id="573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8" w:name="Z3000_038_12"/>
            <w:bookmarkEnd w:id="57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9" w:name="Z3000_038_13"/>
            <w:bookmarkEnd w:id="57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40" w:name="Z3000_039_04"/>
            <w:bookmarkStart w:id="5741" w:name="Z3000_039_04"/>
            <w:bookmarkEnd w:id="57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5"/>
            <w:bookmarkStart w:id="5743" w:name="Z3000_039_05"/>
            <w:bookmarkEnd w:id="574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4" w:name="Z3000_039_06"/>
            <w:bookmarkStart w:id="5745" w:name="Z3000_039_06"/>
            <w:bookmarkEnd w:id="574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6" w:name="Z3000_039_07"/>
            <w:bookmarkStart w:id="5747" w:name="Z3000_039_07"/>
            <w:bookmarkEnd w:id="574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08"/>
            <w:bookmarkEnd w:id="574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09"/>
            <w:bookmarkEnd w:id="57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50" w:name="Z3000_039_10"/>
            <w:bookmarkStart w:id="5751" w:name="Z3000_039_10"/>
            <w:bookmarkEnd w:id="5751"/>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2" w:name="Z3000_039_11"/>
            <w:bookmarkEnd w:id="575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3" w:name="Z3000_039_12"/>
            <w:bookmarkEnd w:id="575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4" w:name="Z3000_039_13"/>
            <w:bookmarkEnd w:id="575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5" w:name="Z3000_040_04"/>
            <w:bookmarkStart w:id="5756" w:name="Z3000_040_04"/>
            <w:bookmarkEnd w:id="575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5"/>
            <w:bookmarkStart w:id="5758" w:name="Z3000_040_05"/>
            <w:bookmarkEnd w:id="575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9" w:name="Z3000_040_06"/>
            <w:bookmarkStart w:id="5760" w:name="Z3000_040_06"/>
            <w:bookmarkEnd w:id="576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1" w:name="Z3000_040_07"/>
            <w:bookmarkStart w:id="5762" w:name="Z3000_040_07"/>
            <w:bookmarkEnd w:id="57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3" w:name="Z3000_040_08"/>
            <w:bookmarkEnd w:id="57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09"/>
            <w:bookmarkEnd w:id="57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0"/>
            <w:bookmarkEnd w:id="57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6" w:name="Z3000_040_11"/>
            <w:bookmarkStart w:id="5767" w:name="Z3000_040_11"/>
            <w:bookmarkEnd w:id="57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8" w:name="Z3000_040_12"/>
            <w:bookmarkEnd w:id="57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9" w:name="Z3000_040_13"/>
            <w:bookmarkEnd w:id="57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70" w:name="Z3000_041_04"/>
            <w:bookmarkStart w:id="5771" w:name="Z3000_041_04"/>
            <w:bookmarkEnd w:id="57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5"/>
            <w:bookmarkStart w:id="5773" w:name="Z3000_041_05"/>
            <w:bookmarkEnd w:id="577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4" w:name="Z3000_041_06"/>
            <w:bookmarkStart w:id="5775" w:name="Z3000_041_06"/>
            <w:bookmarkEnd w:id="577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6" w:name="Z3000_041_07"/>
            <w:bookmarkStart w:id="5777" w:name="Z3000_041_07"/>
            <w:bookmarkEnd w:id="57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08"/>
            <w:bookmarkEnd w:id="57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09"/>
            <w:bookmarkEnd w:id="57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0" w:name="Z3000_041_10"/>
            <w:bookmarkEnd w:id="57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1" w:name="Z3000_041_11"/>
            <w:bookmarkEnd w:id="57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1_12"/>
            <w:bookmarkEnd w:id="57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1_13"/>
            <w:bookmarkEnd w:id="57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4" w:name="Z3000_042_04"/>
            <w:bookmarkStart w:id="5785" w:name="Z3000_042_04"/>
            <w:bookmarkEnd w:id="57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5"/>
            <w:bookmarkEnd w:id="57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6"/>
            <w:bookmarkEnd w:id="57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8" w:name="Z3000_042_07"/>
            <w:bookmarkStart w:id="5789" w:name="Z3000_042_07"/>
            <w:bookmarkEnd w:id="57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0" w:name="Z3000_042_08"/>
            <w:bookmarkEnd w:id="57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1" w:name="Z3000_042_09"/>
            <w:bookmarkEnd w:id="57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2" w:name="Z3000_042_10"/>
            <w:bookmarkEnd w:id="57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3" w:name="Z3000_042_11"/>
            <w:bookmarkStart w:id="5794" w:name="Z3000_042_11"/>
            <w:bookmarkEnd w:id="57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5" w:name="Z3000_042_12"/>
            <w:bookmarkStart w:id="5796" w:name="Z3000_042_12"/>
            <w:bookmarkEnd w:id="579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2_13"/>
            <w:bookmarkEnd w:id="5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8" w:name="Z3000_043_04"/>
            <w:bookmarkStart w:id="5799" w:name="Z3000_043_04"/>
            <w:bookmarkEnd w:id="5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5"/>
            <w:bookmarkEnd w:id="58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6"/>
            <w:bookmarkEnd w:id="58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2" w:name="Z3000_043_07"/>
            <w:bookmarkStart w:id="5803" w:name="Z3000_043_07"/>
            <w:bookmarkEnd w:id="58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4" w:name="Z3000_043_08"/>
            <w:bookmarkEnd w:id="58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5" w:name="Z3000_043_09"/>
            <w:bookmarkEnd w:id="58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6" w:name="Z3000_043_10"/>
            <w:bookmarkEnd w:id="58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7" w:name="Z3000_043_11"/>
            <w:bookmarkStart w:id="5808" w:name="Z3000_043_11"/>
            <w:bookmarkEnd w:id="58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9" w:name="Z3000_043_12"/>
            <w:bookmarkStart w:id="5810" w:name="Z3000_043_12"/>
            <w:bookmarkEnd w:id="581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3_13"/>
            <w:bookmarkEnd w:id="5811"/>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12" w:name="Z3000_044_04"/>
            <w:bookmarkStart w:id="5813" w:name="Z3000_044_04"/>
            <w:bookmarkEnd w:id="581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5"/>
            <w:bookmarkEnd w:id="581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6"/>
            <w:bookmarkEnd w:id="581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6" w:name="Z3000_044_07"/>
            <w:bookmarkStart w:id="5817" w:name="Z3000_044_07"/>
            <w:bookmarkEnd w:id="58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8" w:name="Z3000_044_08"/>
            <w:bookmarkEnd w:id="58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9" w:name="Z3000_044_09"/>
            <w:bookmarkEnd w:id="58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0" w:name="Z3000_044_10"/>
            <w:bookmarkEnd w:id="58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1" w:name="Z3000_044_11"/>
            <w:bookmarkStart w:id="5822" w:name="Z3000_044_11"/>
            <w:bookmarkEnd w:id="582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3" w:name="Z3000_044_12"/>
            <w:bookmarkStart w:id="5824" w:name="Z3000_044_12"/>
            <w:bookmarkEnd w:id="582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4_13"/>
            <w:bookmarkEnd w:id="58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6" w:name="Z3000_045_04"/>
            <w:bookmarkStart w:id="5827" w:name="Z3000_045_04"/>
            <w:bookmarkEnd w:id="58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5"/>
            <w:bookmarkEnd w:id="58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6"/>
            <w:bookmarkEnd w:id="58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0" w:name="Z3000_045_07"/>
            <w:bookmarkStart w:id="5831" w:name="Z3000_045_07"/>
            <w:bookmarkEnd w:id="58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2" w:name="Z3000_045_08"/>
            <w:bookmarkEnd w:id="58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3" w:name="Z3000_045_09"/>
            <w:bookmarkEnd w:id="58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4" w:name="Z3000_045_10"/>
            <w:bookmarkEnd w:id="58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5" w:name="Z3000_045_11"/>
            <w:bookmarkStart w:id="5836" w:name="Z3000_045_11"/>
            <w:bookmarkEnd w:id="58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7" w:name="Z3000_045_12"/>
            <w:bookmarkStart w:id="5838" w:name="Z3000_045_12"/>
            <w:bookmarkEnd w:id="583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5_13"/>
            <w:bookmarkEnd w:id="5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40" w:name="Z3000_046_04"/>
            <w:bookmarkStart w:id="5841" w:name="Z3000_046_04"/>
            <w:bookmarkEnd w:id="5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5"/>
            <w:bookmarkEnd w:id="5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6"/>
            <w:bookmarkEnd w:id="5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4" w:name="Z3000_046_07"/>
            <w:bookmarkStart w:id="5845" w:name="Z3000_046_07"/>
            <w:bookmarkEnd w:id="5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6" w:name="Z3000_046_08"/>
            <w:bookmarkEnd w:id="5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7" w:name="Z3000_046_09"/>
            <w:bookmarkEnd w:id="5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8" w:name="Z3000_046_10"/>
            <w:bookmarkEnd w:id="5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9" w:name="Z3000_046_11"/>
            <w:bookmarkStart w:id="5850" w:name="Z3000_046_11"/>
            <w:bookmarkEnd w:id="5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1" w:name="Z3000_046_12"/>
            <w:bookmarkStart w:id="5852" w:name="Z3000_046_12"/>
            <w:bookmarkEnd w:id="585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6_13"/>
            <w:bookmarkEnd w:id="58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4" w:name="Z3000_047_04"/>
            <w:bookmarkStart w:id="5855" w:name="Z3000_047_04"/>
            <w:bookmarkEnd w:id="58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5"/>
            <w:bookmarkEnd w:id="58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6"/>
            <w:bookmarkEnd w:id="58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8" w:name="Z3000_047_07"/>
            <w:bookmarkStart w:id="5859" w:name="Z3000_047_07"/>
            <w:bookmarkEnd w:id="58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0" w:name="Z3000_047_08"/>
            <w:bookmarkEnd w:id="58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1" w:name="Z3000_047_09"/>
            <w:bookmarkEnd w:id="58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2" w:name="Z3000_047_10"/>
            <w:bookmarkEnd w:id="58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3" w:name="Z3000_047_11"/>
            <w:bookmarkStart w:id="5864" w:name="Z3000_047_11"/>
            <w:bookmarkEnd w:id="58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5" w:name="Z3000_047_12"/>
            <w:bookmarkStart w:id="5866" w:name="Z3000_047_12"/>
            <w:bookmarkEnd w:id="586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7_13"/>
            <w:bookmarkEnd w:id="5867"/>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8" w:name="Z3000_048_04"/>
            <w:bookmarkStart w:id="5869" w:name="Z3000_048_04"/>
            <w:bookmarkEnd w:id="58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5"/>
            <w:bookmarkEnd w:id="587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6"/>
            <w:bookmarkEnd w:id="587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2" w:name="Z3000_048_07"/>
            <w:bookmarkStart w:id="5873" w:name="Z3000_048_07"/>
            <w:bookmarkEnd w:id="58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4" w:name="Z3000_048_08"/>
            <w:bookmarkEnd w:id="58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5" w:name="Z3000_048_09"/>
            <w:bookmarkEnd w:id="58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6" w:name="Z3000_048_10"/>
            <w:bookmarkEnd w:id="58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7" w:name="Z3000_048_11"/>
            <w:bookmarkStart w:id="5878" w:name="Z3000_048_11"/>
            <w:bookmarkEnd w:id="587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9" w:name="Z3000_048_12"/>
            <w:bookmarkStart w:id="5880" w:name="Z3000_048_12"/>
            <w:bookmarkEnd w:id="588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8_13"/>
            <w:bookmarkEnd w:id="588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82" w:name="Z3000_049_04"/>
            <w:bookmarkStart w:id="5883" w:name="Z3000_049_04"/>
            <w:bookmarkEnd w:id="58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5"/>
            <w:bookmarkEnd w:id="58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6"/>
            <w:bookmarkEnd w:id="58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6" w:name="Z3000_049_07"/>
            <w:bookmarkStart w:id="5887" w:name="Z3000_049_07"/>
            <w:bookmarkEnd w:id="58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8" w:name="Z3000_049_08"/>
            <w:bookmarkEnd w:id="58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9" w:name="Z3000_049_09"/>
            <w:bookmarkEnd w:id="58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0" w:name="Z3000_049_10"/>
            <w:bookmarkEnd w:id="58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1" w:name="Z3000_049_11"/>
            <w:bookmarkStart w:id="5892" w:name="Z3000_049_11"/>
            <w:bookmarkEnd w:id="58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93" w:name="Z3000_049_12"/>
            <w:bookmarkStart w:id="5894" w:name="Z3000_049_12"/>
            <w:bookmarkEnd w:id="589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49_13"/>
            <w:bookmarkEnd w:id="58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6" w:name="Z3000_050_04"/>
            <w:bookmarkStart w:id="5897" w:name="Z3000_050_04"/>
            <w:bookmarkEnd w:id="58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5"/>
            <w:bookmarkEnd w:id="58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6"/>
            <w:bookmarkEnd w:id="58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0" w:name="Z3000_050_07"/>
            <w:bookmarkStart w:id="5901" w:name="Z3000_050_07"/>
            <w:bookmarkEnd w:id="59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2" w:name="Z3000_050_08"/>
            <w:bookmarkEnd w:id="59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3" w:name="Z3000_050_09"/>
            <w:bookmarkEnd w:id="59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4" w:name="Z3000_050_10"/>
            <w:bookmarkEnd w:id="59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5" w:name="Z3000_050_11"/>
            <w:bookmarkStart w:id="5906" w:name="Z3000_050_11"/>
            <w:bookmarkEnd w:id="59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7" w:name="Z3000_050_12"/>
            <w:bookmarkStart w:id="5908" w:name="Z3000_050_12"/>
            <w:bookmarkEnd w:id="590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0_13"/>
            <w:bookmarkEnd w:id="59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10" w:name="Z3000_051_04"/>
            <w:bookmarkStart w:id="5911" w:name="Z3000_051_04"/>
            <w:bookmarkEnd w:id="59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5"/>
            <w:bookmarkEnd w:id="59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6"/>
            <w:bookmarkEnd w:id="59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4" w:name="Z3000_051_07"/>
            <w:bookmarkStart w:id="5915" w:name="Z3000_051_07"/>
            <w:bookmarkEnd w:id="59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6" w:name="Z3000_051_08"/>
            <w:bookmarkEnd w:id="59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7" w:name="Z3000_051_09"/>
            <w:bookmarkEnd w:id="59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8" w:name="Z3000_051_10"/>
            <w:bookmarkEnd w:id="59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9" w:name="Z3000_051_11"/>
            <w:bookmarkStart w:id="5920" w:name="Z3000_051_11"/>
            <w:bookmarkEnd w:id="59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1" w:name="Z3000_051_12"/>
            <w:bookmarkStart w:id="5922" w:name="Z3000_051_12"/>
            <w:bookmarkEnd w:id="592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1_13"/>
            <w:bookmarkEnd w:id="59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4" w:name="Z3000_052_04"/>
            <w:bookmarkStart w:id="5925" w:name="Z3000_052_04"/>
            <w:bookmarkEnd w:id="59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5"/>
            <w:bookmarkEnd w:id="59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6"/>
            <w:bookmarkEnd w:id="59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8" w:name="Z3000_052_07"/>
            <w:bookmarkStart w:id="5929" w:name="Z3000_052_07"/>
            <w:bookmarkEnd w:id="59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0" w:name="Z3000_052_08"/>
            <w:bookmarkEnd w:id="59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09"/>
            <w:bookmarkEnd w:id="59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0"/>
            <w:bookmarkEnd w:id="59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3" w:name="Z3000_052_11"/>
            <w:bookmarkStart w:id="5934" w:name="Z3000_052_11"/>
            <w:bookmarkEnd w:id="59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2_12"/>
            <w:bookmarkEnd w:id="59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2_13"/>
            <w:bookmarkEnd w:id="59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7" w:name="Z3000_053_04"/>
            <w:bookmarkStart w:id="5938" w:name="Z3000_053_04"/>
            <w:bookmarkEnd w:id="59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5"/>
            <w:bookmarkEnd w:id="59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6"/>
            <w:bookmarkEnd w:id="59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1" w:name="Z3000_053_07"/>
            <w:bookmarkStart w:id="5942" w:name="Z3000_053_07"/>
            <w:bookmarkEnd w:id="59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3" w:name="Z3000_053_08"/>
            <w:bookmarkEnd w:id="59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09"/>
            <w:bookmarkEnd w:id="59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0"/>
            <w:bookmarkEnd w:id="59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6" w:name="Z3000_053_11"/>
            <w:bookmarkStart w:id="5947" w:name="Z3000_053_11"/>
            <w:bookmarkEnd w:id="59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3_12"/>
            <w:bookmarkEnd w:id="59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3_13"/>
            <w:bookmarkEnd w:id="59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0" w:name="Z3000_054_04"/>
            <w:bookmarkStart w:id="5951" w:name="Z3000_054_04"/>
            <w:bookmarkEnd w:id="59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5"/>
            <w:bookmarkEnd w:id="59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6"/>
            <w:bookmarkEnd w:id="59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4" w:name="Z3000_054_07"/>
            <w:bookmarkStart w:id="5955" w:name="Z3000_054_07"/>
            <w:bookmarkEnd w:id="5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6" w:name="Z3000_054_08"/>
            <w:bookmarkEnd w:id="59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09"/>
            <w:bookmarkEnd w:id="59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0"/>
            <w:bookmarkEnd w:id="59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9" w:name="Z3000_054_11"/>
            <w:bookmarkStart w:id="5960" w:name="Z3000_054_11"/>
            <w:bookmarkEnd w:id="59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4_12"/>
            <w:bookmarkEnd w:id="5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4_13"/>
            <w:bookmarkEnd w:id="5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63" w:name="Z3000_055_04"/>
            <w:bookmarkStart w:id="5964" w:name="Z3000_055_04"/>
            <w:bookmarkEnd w:id="5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5"/>
            <w:bookmarkEnd w:id="596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6"/>
            <w:bookmarkEnd w:id="596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7" w:name="Z3000_055_07"/>
            <w:bookmarkStart w:id="5968" w:name="Z3000_055_07"/>
            <w:bookmarkEnd w:id="59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9" w:name="Z3000_055_08"/>
            <w:bookmarkEnd w:id="596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09"/>
            <w:bookmarkEnd w:id="597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0"/>
            <w:bookmarkEnd w:id="597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2" w:name="Z3000_055_11"/>
            <w:bookmarkStart w:id="5973" w:name="Z3000_055_11"/>
            <w:bookmarkEnd w:id="597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5_12"/>
            <w:bookmarkEnd w:id="59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5_13"/>
            <w:bookmarkEnd w:id="59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6" w:name="Z3000_056_04"/>
            <w:bookmarkStart w:id="5977" w:name="Z3000_056_04"/>
            <w:bookmarkEnd w:id="59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5"/>
            <w:bookmarkEnd w:id="597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6"/>
            <w:bookmarkEnd w:id="597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0" w:name="Z3000_056_07"/>
            <w:bookmarkStart w:id="5981" w:name="Z3000_056_07"/>
            <w:bookmarkEnd w:id="59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2" w:name="Z3000_056_08"/>
            <w:bookmarkEnd w:id="598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09"/>
            <w:bookmarkEnd w:id="59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0"/>
            <w:bookmarkEnd w:id="59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5" w:name="Z3000_056_11"/>
            <w:bookmarkStart w:id="5986" w:name="Z3000_056_11"/>
            <w:bookmarkEnd w:id="598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6_12"/>
            <w:bookmarkEnd w:id="59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6_13"/>
            <w:bookmarkEnd w:id="59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9" w:name="Z3000_057_04"/>
            <w:bookmarkStart w:id="5990" w:name="Z3000_057_04"/>
            <w:bookmarkEnd w:id="59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5"/>
            <w:bookmarkEnd w:id="599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6"/>
            <w:bookmarkEnd w:id="599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3" w:name="Z3000_057_07"/>
            <w:bookmarkStart w:id="5994" w:name="Z3000_057_07"/>
            <w:bookmarkEnd w:id="59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5" w:name="Z3000_057_08"/>
            <w:bookmarkEnd w:id="59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09"/>
            <w:bookmarkEnd w:id="59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0"/>
            <w:bookmarkEnd w:id="59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8" w:name="Z3000_057_11"/>
            <w:bookmarkStart w:id="5999" w:name="Z3000_057_11"/>
            <w:bookmarkEnd w:id="599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7_12"/>
            <w:bookmarkEnd w:id="60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7_13"/>
            <w:bookmarkEnd w:id="60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02" w:name="Z3000_058_04"/>
            <w:bookmarkStart w:id="6003" w:name="Z3000_058_04"/>
            <w:bookmarkEnd w:id="60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5"/>
            <w:bookmarkEnd w:id="60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6"/>
            <w:bookmarkEnd w:id="60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6" w:name="Z3000_058_07"/>
            <w:bookmarkStart w:id="6007" w:name="Z3000_058_07"/>
            <w:bookmarkEnd w:id="60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8" w:name="Z3000_058_08"/>
            <w:bookmarkEnd w:id="60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09"/>
            <w:bookmarkEnd w:id="60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0"/>
            <w:bookmarkEnd w:id="60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1" w:name="Z3000_058_11"/>
            <w:bookmarkStart w:id="6012" w:name="Z3000_058_11"/>
            <w:bookmarkEnd w:id="60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8_12"/>
            <w:bookmarkEnd w:id="601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8_13"/>
            <w:bookmarkEnd w:id="601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5" w:name="Z3000_059_04"/>
            <w:bookmarkStart w:id="6016" w:name="Z3000_059_04"/>
            <w:bookmarkEnd w:id="601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5"/>
            <w:bookmarkEnd w:id="601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6"/>
            <w:bookmarkEnd w:id="601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9" w:name="Z3000_059_07"/>
            <w:bookmarkStart w:id="6020" w:name="Z3000_059_07"/>
            <w:bookmarkEnd w:id="60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1" w:name="Z3000_059_08"/>
            <w:bookmarkEnd w:id="602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09"/>
            <w:bookmarkEnd w:id="602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0"/>
            <w:bookmarkEnd w:id="602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4" w:name="Z3000_059_11"/>
            <w:bookmarkStart w:id="6025" w:name="Z3000_059_11"/>
            <w:bookmarkEnd w:id="602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59_12"/>
            <w:bookmarkEnd w:id="60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59_13"/>
            <w:bookmarkEnd w:id="60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8" w:name="Z3000_060_04"/>
            <w:bookmarkStart w:id="6029" w:name="Z3000_060_04"/>
            <w:bookmarkEnd w:id="60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5"/>
            <w:bookmarkEnd w:id="603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6"/>
            <w:bookmarkEnd w:id="603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2" w:name="Z3000_060_07"/>
            <w:bookmarkStart w:id="6033" w:name="Z3000_060_07"/>
            <w:bookmarkEnd w:id="60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4" w:name="Z3000_060_08"/>
            <w:bookmarkEnd w:id="603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09"/>
            <w:bookmarkEnd w:id="603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0"/>
            <w:bookmarkEnd w:id="603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7" w:name="Z3000_060_11"/>
            <w:bookmarkStart w:id="6038" w:name="Z3000_060_11"/>
            <w:bookmarkEnd w:id="603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0_12"/>
            <w:bookmarkEnd w:id="60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0_13"/>
            <w:bookmarkEnd w:id="60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41" w:name="Z3000_061_04"/>
            <w:bookmarkStart w:id="6042" w:name="Z3000_061_04"/>
            <w:bookmarkEnd w:id="60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5"/>
            <w:bookmarkEnd w:id="60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6"/>
            <w:bookmarkEnd w:id="60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5" w:name="Z3000_061_07"/>
            <w:bookmarkStart w:id="6046" w:name="Z3000_061_07"/>
            <w:bookmarkEnd w:id="60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7" w:name="Z3000_061_08"/>
            <w:bookmarkEnd w:id="60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09"/>
            <w:bookmarkEnd w:id="6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0"/>
            <w:bookmarkEnd w:id="6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0" w:name="Z3000_061_11"/>
            <w:bookmarkStart w:id="6051" w:name="Z3000_061_11"/>
            <w:bookmarkEnd w:id="60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1_12"/>
            <w:bookmarkEnd w:id="60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1_13"/>
            <w:bookmarkEnd w:id="60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4" w:name="Z3000_062_04"/>
            <w:bookmarkStart w:id="6055" w:name="Z3000_062_04"/>
            <w:bookmarkEnd w:id="60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5"/>
            <w:bookmarkEnd w:id="60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6"/>
            <w:bookmarkEnd w:id="60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8" w:name="Z3000_062_07"/>
            <w:bookmarkStart w:id="6059" w:name="Z3000_062_07"/>
            <w:bookmarkEnd w:id="60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0" w:name="Z3000_062_08"/>
            <w:bookmarkEnd w:id="60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09"/>
            <w:bookmarkEnd w:id="60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2" w:name="Z3000_062_10"/>
            <w:bookmarkEnd w:id="60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3" w:name="Z3000_062_11"/>
            <w:bookmarkStart w:id="6064" w:name="Z3000_062_11"/>
            <w:bookmarkEnd w:id="60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5" w:name="Z3000_062_12"/>
            <w:bookmarkEnd w:id="60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6" w:name="Z3000_062_13"/>
            <w:bookmarkStart w:id="6067" w:name="Z3000_062_13"/>
            <w:bookmarkEnd w:id="606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8" w:name="Z3000_063_04"/>
            <w:bookmarkStart w:id="6069" w:name="Z3000_063_04"/>
            <w:bookmarkEnd w:id="6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5"/>
            <w:bookmarkEnd w:id="607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6"/>
            <w:bookmarkEnd w:id="607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2" w:name="Z3000_063_07"/>
            <w:bookmarkStart w:id="6073" w:name="Z3000_063_07"/>
            <w:bookmarkEnd w:id="60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4" w:name="Z3000_063_08"/>
            <w:bookmarkEnd w:id="60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09"/>
            <w:bookmarkEnd w:id="60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6" w:name="Z3000_063_10"/>
            <w:bookmarkEnd w:id="60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7" w:name="Z3000_063_11"/>
            <w:bookmarkStart w:id="6078" w:name="Z3000_063_11"/>
            <w:bookmarkEnd w:id="607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9" w:name="Z3000_063_12"/>
            <w:bookmarkEnd w:id="60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0" w:name="Z3000_063_13"/>
            <w:bookmarkStart w:id="6081" w:name="Z3000_063_13"/>
            <w:bookmarkEnd w:id="6081"/>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82" w:name="Z3000_064_04"/>
            <w:bookmarkStart w:id="6083" w:name="Z3000_064_04"/>
            <w:bookmarkEnd w:id="608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5"/>
            <w:bookmarkEnd w:id="608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6"/>
            <w:bookmarkEnd w:id="608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6" w:name="Z3000_064_07"/>
            <w:bookmarkStart w:id="6087" w:name="Z3000_064_07"/>
            <w:bookmarkEnd w:id="608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8" w:name="Z3000_064_08"/>
            <w:bookmarkEnd w:id="608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09"/>
            <w:bookmarkEnd w:id="60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0" w:name="Z3000_064_10"/>
            <w:bookmarkEnd w:id="60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1" w:name="Z3000_064_11"/>
            <w:bookmarkStart w:id="6092" w:name="Z3000_064_11"/>
            <w:bookmarkEnd w:id="609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3" w:name="Z3000_064_12"/>
            <w:bookmarkEnd w:id="609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4" w:name="Z3000_064_13"/>
            <w:bookmarkStart w:id="6095" w:name="Z3000_064_13"/>
            <w:bookmarkEnd w:id="609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6" w:name="Z3000_065_04"/>
            <w:bookmarkStart w:id="6097" w:name="Z3000_065_04"/>
            <w:bookmarkEnd w:id="60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5"/>
            <w:bookmarkEnd w:id="60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6"/>
            <w:bookmarkEnd w:id="60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0" w:name="Z3000_065_07"/>
            <w:bookmarkStart w:id="6101" w:name="Z3000_065_07"/>
            <w:bookmarkEnd w:id="61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2" w:name="Z3000_065_08"/>
            <w:bookmarkEnd w:id="61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09"/>
            <w:bookmarkEnd w:id="61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4" w:name="Z3000_065_10"/>
            <w:bookmarkEnd w:id="61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5" w:name="Z3000_065_11"/>
            <w:bookmarkStart w:id="6106" w:name="Z3000_065_11"/>
            <w:bookmarkEnd w:id="61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7" w:name="Z3000_065_12"/>
            <w:bookmarkEnd w:id="61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8" w:name="Z3000_065_13"/>
            <w:bookmarkStart w:id="6109" w:name="Z3000_065_13"/>
            <w:bookmarkEnd w:id="6109"/>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0" w:name="Z3000_066_04"/>
            <w:bookmarkStart w:id="6111" w:name="Z3000_066_04"/>
            <w:bookmarkEnd w:id="61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5"/>
            <w:bookmarkEnd w:id="61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6"/>
            <w:bookmarkEnd w:id="61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4" w:name="Z3000_066_07"/>
            <w:bookmarkStart w:id="6115" w:name="Z3000_066_07"/>
            <w:bookmarkEnd w:id="61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6" w:name="Z3000_066_08"/>
            <w:bookmarkEnd w:id="61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09"/>
            <w:bookmarkEnd w:id="61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0"/>
            <w:bookmarkEnd w:id="61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9" w:name="Z3000_066_11"/>
            <w:bookmarkStart w:id="6120" w:name="Z3000_066_11"/>
            <w:bookmarkEnd w:id="61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6_12"/>
            <w:bookmarkEnd w:id="61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6_13"/>
            <w:bookmarkEnd w:id="61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23" w:name="Z3000_067_04"/>
            <w:bookmarkStart w:id="6124" w:name="Z3000_067_04"/>
            <w:bookmarkEnd w:id="61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5"/>
            <w:bookmarkEnd w:id="61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6"/>
            <w:bookmarkEnd w:id="61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7" w:name="Z3000_067_07"/>
            <w:bookmarkStart w:id="6128" w:name="Z3000_067_07"/>
            <w:bookmarkEnd w:id="61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9" w:name="Z3000_067_08"/>
            <w:bookmarkEnd w:id="61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09"/>
            <w:bookmarkEnd w:id="61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0"/>
            <w:bookmarkEnd w:id="61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2" w:name="Z3000_067_11"/>
            <w:bookmarkStart w:id="6133" w:name="Z3000_067_11"/>
            <w:bookmarkEnd w:id="61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7_12"/>
            <w:bookmarkEnd w:id="61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7_13"/>
            <w:bookmarkEnd w:id="61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6" w:name="Z3000_068_04"/>
            <w:bookmarkStart w:id="6137" w:name="Z3000_068_04"/>
            <w:bookmarkEnd w:id="61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5"/>
            <w:bookmarkEnd w:id="61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6"/>
            <w:bookmarkEnd w:id="61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0" w:name="Z3000_068_07"/>
            <w:bookmarkStart w:id="6141" w:name="Z3000_068_07"/>
            <w:bookmarkEnd w:id="61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2" w:name="Z3000_068_08"/>
            <w:bookmarkEnd w:id="61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09"/>
            <w:bookmarkEnd w:id="61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0"/>
            <w:bookmarkEnd w:id="61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5" w:name="Z3000_068_11"/>
            <w:bookmarkStart w:id="6146" w:name="Z3000_068_11"/>
            <w:bookmarkEnd w:id="61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8_12"/>
            <w:bookmarkEnd w:id="61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8_13"/>
            <w:bookmarkEnd w:id="61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9" w:name="Z3000_069_04"/>
            <w:bookmarkStart w:id="6150" w:name="Z3000_069_04"/>
            <w:bookmarkEnd w:id="61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5"/>
            <w:bookmarkEnd w:id="61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6"/>
            <w:bookmarkEnd w:id="61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3" w:name="Z3000_069_07"/>
            <w:bookmarkStart w:id="6154" w:name="Z3000_069_07"/>
            <w:bookmarkEnd w:id="61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5" w:name="Z3000_069_08"/>
            <w:bookmarkEnd w:id="61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09"/>
            <w:bookmarkEnd w:id="61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0"/>
            <w:bookmarkEnd w:id="61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8" w:name="Z3000_069_11"/>
            <w:bookmarkStart w:id="6159" w:name="Z3000_069_11"/>
            <w:bookmarkEnd w:id="61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69_12"/>
            <w:bookmarkEnd w:id="61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69_13"/>
            <w:bookmarkEnd w:id="61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62" w:name="Z3000_070_04"/>
            <w:bookmarkStart w:id="6163" w:name="Z3000_070_04"/>
            <w:bookmarkEnd w:id="61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5"/>
            <w:bookmarkEnd w:id="61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6"/>
            <w:bookmarkEnd w:id="61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6" w:name="Z3000_070_07"/>
            <w:bookmarkStart w:id="6167" w:name="Z3000_070_07"/>
            <w:bookmarkEnd w:id="61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8" w:name="Z3000_070_08"/>
            <w:bookmarkEnd w:id="61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09"/>
            <w:bookmarkEnd w:id="6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0"/>
            <w:bookmarkEnd w:id="6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1" w:name="Z3000_070_11"/>
            <w:bookmarkStart w:id="6172" w:name="Z3000_070_11"/>
            <w:bookmarkEnd w:id="61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0_12"/>
            <w:bookmarkEnd w:id="61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0_13"/>
            <w:bookmarkEnd w:id="61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5" w:name="Z3000_071_04"/>
            <w:bookmarkStart w:id="6176" w:name="Z3000_071_04"/>
            <w:bookmarkEnd w:id="61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5"/>
            <w:bookmarkEnd w:id="61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6"/>
            <w:bookmarkEnd w:id="61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9" w:name="Z3000_071_07"/>
            <w:bookmarkStart w:id="6180" w:name="Z3000_071_07"/>
            <w:bookmarkEnd w:id="6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1" w:name="Z3000_071_08"/>
            <w:bookmarkEnd w:id="6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09"/>
            <w:bookmarkEnd w:id="6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0"/>
            <w:bookmarkEnd w:id="6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4" w:name="Z3000_071_11"/>
            <w:bookmarkStart w:id="6185" w:name="Z3000_071_11"/>
            <w:bookmarkEnd w:id="6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1_12"/>
            <w:bookmarkEnd w:id="6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1_13"/>
            <w:bookmarkEnd w:id="6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8" w:name="Z3000_072_04"/>
            <w:bookmarkStart w:id="6189" w:name="Z3000_072_04"/>
            <w:bookmarkEnd w:id="6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5"/>
            <w:bookmarkEnd w:id="61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6"/>
            <w:bookmarkEnd w:id="61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2" w:name="Z3000_072_07"/>
            <w:bookmarkStart w:id="6193" w:name="Z3000_072_07"/>
            <w:bookmarkEnd w:id="61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4" w:name="Z3000_072_08"/>
            <w:bookmarkEnd w:id="61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09"/>
            <w:bookmarkEnd w:id="61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0"/>
            <w:bookmarkEnd w:id="61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7" w:name="Z3000_072_11"/>
            <w:bookmarkStart w:id="6198" w:name="Z3000_072_11"/>
            <w:bookmarkEnd w:id="61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2_12"/>
            <w:bookmarkEnd w:id="61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2_13"/>
            <w:bookmarkEnd w:id="62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01" w:name="Z3000_073_04"/>
            <w:bookmarkStart w:id="6202" w:name="Z3000_073_04"/>
            <w:bookmarkEnd w:id="62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5"/>
            <w:bookmarkEnd w:id="62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6"/>
            <w:bookmarkEnd w:id="62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5" w:name="Z3000_073_07"/>
            <w:bookmarkStart w:id="6206" w:name="Z3000_073_07"/>
            <w:bookmarkEnd w:id="62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7" w:name="Z3000_073_08"/>
            <w:bookmarkEnd w:id="62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09"/>
            <w:bookmarkEnd w:id="62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0"/>
            <w:bookmarkEnd w:id="62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0" w:name="Z3000_073_11"/>
            <w:bookmarkStart w:id="6211" w:name="Z3000_073_11"/>
            <w:bookmarkEnd w:id="62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3_12"/>
            <w:bookmarkEnd w:id="6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3_13"/>
            <w:bookmarkEnd w:id="6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4" w:name="Z3000_074_04"/>
            <w:bookmarkStart w:id="6215" w:name="Z3000_074_04"/>
            <w:bookmarkEnd w:id="6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5"/>
            <w:bookmarkEnd w:id="6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6"/>
            <w:bookmarkEnd w:id="6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8" w:name="Z3000_074_07"/>
            <w:bookmarkStart w:id="6219" w:name="Z3000_074_07"/>
            <w:bookmarkEnd w:id="6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0" w:name="Z3000_074_08"/>
            <w:bookmarkEnd w:id="6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09"/>
            <w:bookmarkEnd w:id="6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0"/>
            <w:bookmarkEnd w:id="6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3" w:name="Z3000_074_11"/>
            <w:bookmarkStart w:id="6224" w:name="Z3000_074_11"/>
            <w:bookmarkEnd w:id="62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4_12"/>
            <w:bookmarkEnd w:id="62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4_13"/>
            <w:bookmarkEnd w:id="62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7" w:name="Z3000_075_04"/>
            <w:bookmarkStart w:id="6228" w:name="Z3000_075_04"/>
            <w:bookmarkEnd w:id="62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5"/>
            <w:bookmarkEnd w:id="62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6"/>
            <w:bookmarkEnd w:id="62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1" w:name="Z3000_075_07"/>
            <w:bookmarkStart w:id="6232" w:name="Z3000_075_07"/>
            <w:bookmarkEnd w:id="62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3" w:name="Z3000_075_08"/>
            <w:bookmarkEnd w:id="62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09"/>
            <w:bookmarkEnd w:id="62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0"/>
            <w:bookmarkEnd w:id="62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6" w:name="Z3000_075_11"/>
            <w:bookmarkStart w:id="6237" w:name="Z3000_075_11"/>
            <w:bookmarkEnd w:id="62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5_12"/>
            <w:bookmarkEnd w:id="62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5_13"/>
            <w:bookmarkEnd w:id="623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0" w:name="Z3000_076_04"/>
            <w:bookmarkStart w:id="6241" w:name="Z3000_076_04"/>
            <w:bookmarkEnd w:id="62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5"/>
            <w:bookmarkEnd w:id="62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6"/>
            <w:bookmarkEnd w:id="62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4" w:name="Z3000_076_07"/>
            <w:bookmarkStart w:id="6245" w:name="Z3000_076_07"/>
            <w:bookmarkEnd w:id="62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6" w:name="Z3000_076_08"/>
            <w:bookmarkEnd w:id="62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09"/>
            <w:bookmarkEnd w:id="62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0"/>
            <w:bookmarkEnd w:id="62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9" w:name="Z3000_076_11"/>
            <w:bookmarkStart w:id="6250" w:name="Z3000_076_11"/>
            <w:bookmarkEnd w:id="62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6_12"/>
            <w:bookmarkEnd w:id="62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6_13"/>
            <w:bookmarkEnd w:id="62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53" w:name="Z3000_077_04"/>
            <w:bookmarkStart w:id="6254" w:name="Z3000_077_04"/>
            <w:bookmarkEnd w:id="62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5"/>
            <w:bookmarkEnd w:id="62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6"/>
            <w:bookmarkEnd w:id="62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7" w:name="Z3000_077_07"/>
            <w:bookmarkStart w:id="6258" w:name="Z3000_077_07"/>
            <w:bookmarkEnd w:id="62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9" w:name="Z3000_077_08"/>
            <w:bookmarkEnd w:id="62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09"/>
            <w:bookmarkEnd w:id="62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0"/>
            <w:bookmarkEnd w:id="62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2" w:name="Z3000_077_11"/>
            <w:bookmarkStart w:id="6263" w:name="Z3000_077_11"/>
            <w:bookmarkEnd w:id="62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7_12"/>
            <w:bookmarkEnd w:id="62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7_13"/>
            <w:bookmarkEnd w:id="62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6" w:name="Z3000_078_04"/>
            <w:bookmarkStart w:id="6267" w:name="Z3000_078_04"/>
            <w:bookmarkEnd w:id="62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5"/>
            <w:bookmarkEnd w:id="62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6"/>
            <w:bookmarkEnd w:id="62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0" w:name="Z3000_078_07"/>
            <w:bookmarkStart w:id="6271" w:name="Z3000_078_07"/>
            <w:bookmarkEnd w:id="6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2" w:name="Z3000_078_08"/>
            <w:bookmarkEnd w:id="62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09"/>
            <w:bookmarkEnd w:id="62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0"/>
            <w:bookmarkEnd w:id="62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5" w:name="Z3000_078_11"/>
            <w:bookmarkStart w:id="6276" w:name="Z3000_078_11"/>
            <w:bookmarkEnd w:id="62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7" w:name="Z3000_078_12"/>
            <w:bookmarkEnd w:id="6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8" w:name="Z3000_078_13"/>
            <w:bookmarkEnd w:id="6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9" w:name="Z3000_079_04"/>
            <w:bookmarkStart w:id="6280" w:name="Z3000_079_04"/>
            <w:bookmarkEnd w:id="6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5"/>
            <w:bookmarkStart w:id="6282" w:name="Z3000_079_05"/>
            <w:bookmarkEnd w:id="6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3" w:name="Z3000_079_06"/>
            <w:bookmarkStart w:id="6284" w:name="Z3000_079_06"/>
            <w:bookmarkEnd w:id="6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5" w:name="Z3000_079_07"/>
            <w:bookmarkStart w:id="6286" w:name="Z3000_079_07"/>
            <w:bookmarkEnd w:id="6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08"/>
            <w:bookmarkEnd w:id="62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09"/>
            <w:bookmarkEnd w:id="62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9" w:name="Z3000_079_10"/>
            <w:bookmarkEnd w:id="62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0" w:name="Z3000_079_11"/>
            <w:bookmarkEnd w:id="62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1" w:name="Z3000_079_12"/>
            <w:bookmarkEnd w:id="62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2" w:name="Z3000_079_13"/>
            <w:bookmarkEnd w:id="6292"/>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93" w:name="Z3000_080_04"/>
            <w:bookmarkStart w:id="6294" w:name="Z3000_080_04"/>
            <w:bookmarkEnd w:id="62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5"/>
            <w:bookmarkStart w:id="6296" w:name="Z3000_080_05"/>
            <w:bookmarkEnd w:id="62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7" w:name="Z3000_080_06"/>
            <w:bookmarkStart w:id="6298" w:name="Z3000_080_06"/>
            <w:bookmarkEnd w:id="62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9" w:name="Z3000_080_07"/>
            <w:bookmarkStart w:id="6300" w:name="Z3000_080_07"/>
            <w:bookmarkEnd w:id="63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08"/>
            <w:bookmarkEnd w:id="630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09"/>
            <w:bookmarkEnd w:id="630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3" w:name="Z3000_080_10"/>
            <w:bookmarkEnd w:id="630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4" w:name="Z3000_080_11"/>
            <w:bookmarkEnd w:id="630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5" w:name="Z3000_080_12"/>
            <w:bookmarkEnd w:id="630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6" w:name="Z3000_080_13"/>
            <w:bookmarkEnd w:id="630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7" w:name="Z3000_081_04"/>
            <w:bookmarkStart w:id="6308" w:name="Z3000_081_04"/>
            <w:bookmarkEnd w:id="630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5"/>
            <w:bookmarkStart w:id="6310" w:name="Z3000_081_05"/>
            <w:bookmarkEnd w:id="631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1" w:name="Z3000_081_06"/>
            <w:bookmarkStart w:id="6312" w:name="Z3000_081_06"/>
            <w:bookmarkEnd w:id="631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3" w:name="Z3000_081_07"/>
            <w:bookmarkStart w:id="6314" w:name="Z3000_081_07"/>
            <w:bookmarkEnd w:id="631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08"/>
            <w:bookmarkEnd w:id="631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09"/>
            <w:bookmarkEnd w:id="63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7" w:name="Z3000_081_10"/>
            <w:bookmarkEnd w:id="63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8" w:name="Z3000_081_11"/>
            <w:bookmarkEnd w:id="63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9" w:name="Z3000_081_12"/>
            <w:bookmarkEnd w:id="63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0" w:name="Z3000_081_13"/>
            <w:bookmarkEnd w:id="63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21" w:name="Z3000_082_04"/>
            <w:bookmarkStart w:id="6322" w:name="Z3000_082_04"/>
            <w:bookmarkEnd w:id="63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5"/>
            <w:bookmarkStart w:id="6324" w:name="Z3000_082_05"/>
            <w:bookmarkEnd w:id="63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5" w:name="Z3000_082_06"/>
            <w:bookmarkStart w:id="6326" w:name="Z3000_082_06"/>
            <w:bookmarkEnd w:id="63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7" w:name="Z3000_082_07"/>
            <w:bookmarkStart w:id="6328" w:name="Z3000_082_07"/>
            <w:bookmarkEnd w:id="63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08"/>
            <w:bookmarkEnd w:id="63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09"/>
            <w:bookmarkEnd w:id="63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1" w:name="Z3000_082_10"/>
            <w:bookmarkEnd w:id="63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2" w:name="Z3000_082_11"/>
            <w:bookmarkEnd w:id="633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3" w:name="Z3000_082_12"/>
            <w:bookmarkEnd w:id="633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4" w:name="Z3000_082_13"/>
            <w:bookmarkEnd w:id="633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5" w:name="Z3000_083_04"/>
            <w:bookmarkStart w:id="6336" w:name="Z3000_083_04"/>
            <w:bookmarkEnd w:id="633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5"/>
            <w:bookmarkStart w:id="6338" w:name="Z3000_083_05"/>
            <w:bookmarkEnd w:id="633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9" w:name="Z3000_083_06"/>
            <w:bookmarkStart w:id="6340" w:name="Z3000_083_06"/>
            <w:bookmarkEnd w:id="634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1" w:name="Z3000_083_07"/>
            <w:bookmarkStart w:id="6342" w:name="Z3000_083_07"/>
            <w:bookmarkEnd w:id="63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08"/>
            <w:bookmarkEnd w:id="63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09"/>
            <w:bookmarkEnd w:id="63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5" w:name="Z3000_083_10"/>
            <w:bookmarkEnd w:id="63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6" w:name="Z3000_083_11"/>
            <w:bookmarkEnd w:id="63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7" w:name="Z3000_083_12"/>
            <w:bookmarkEnd w:id="63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8" w:name="Z3000_083_13"/>
            <w:bookmarkEnd w:id="63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9" w:name="Z3000_084_04"/>
            <w:bookmarkStart w:id="6350" w:name="Z3000_084_04"/>
            <w:bookmarkEnd w:id="63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5"/>
            <w:bookmarkStart w:id="6352" w:name="Z3000_084_05"/>
            <w:bookmarkEnd w:id="63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3" w:name="Z3000_084_06"/>
            <w:bookmarkStart w:id="6354" w:name="Z3000_084_06"/>
            <w:bookmarkEnd w:id="63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5" w:name="Z3000_084_07"/>
            <w:bookmarkStart w:id="6356" w:name="Z3000_084_07"/>
            <w:bookmarkEnd w:id="63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08"/>
            <w:bookmarkEnd w:id="635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8" w:name="Z3000_084_09"/>
            <w:bookmarkStart w:id="6359" w:name="Z3000_084_09"/>
            <w:bookmarkEnd w:id="635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0" w:name="Z3000_084_10"/>
            <w:bookmarkEnd w:id="63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1" w:name="Z3000_084_11"/>
            <w:bookmarkEnd w:id="63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4_12"/>
            <w:bookmarkEnd w:id="63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4_13"/>
            <w:bookmarkEnd w:id="63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4" w:name="Z3000_085_04"/>
            <w:bookmarkStart w:id="6365" w:name="Z3000_085_04"/>
            <w:bookmarkEnd w:id="63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5"/>
            <w:bookmarkEnd w:id="63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6"/>
            <w:bookmarkEnd w:id="63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8" w:name="Z3000_085_07"/>
            <w:bookmarkStart w:id="6369" w:name="Z3000_085_07"/>
            <w:bookmarkEnd w:id="63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08"/>
            <w:bookmarkEnd w:id="63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09"/>
            <w:bookmarkEnd w:id="6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2" w:name="Z3000_085_10"/>
            <w:bookmarkEnd w:id="6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3" w:name="Z3000_085_11"/>
            <w:bookmarkEnd w:id="6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5_12"/>
            <w:bookmarkEnd w:id="6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5_13"/>
            <w:bookmarkEnd w:id="6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6" w:name="Z3000_086_04"/>
            <w:bookmarkStart w:id="6377" w:name="Z3000_086_04"/>
            <w:bookmarkEnd w:id="6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5"/>
            <w:bookmarkEnd w:id="637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6"/>
            <w:bookmarkEnd w:id="637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0" w:name="Z3000_086_07"/>
            <w:bookmarkStart w:id="6381" w:name="Z3000_086_07"/>
            <w:bookmarkEnd w:id="63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08"/>
            <w:bookmarkEnd w:id="638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09"/>
            <w:bookmarkEnd w:id="63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4" w:name="Z3000_086_10"/>
            <w:bookmarkEnd w:id="63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5" w:name="Z3000_086_11"/>
            <w:bookmarkEnd w:id="63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6_12"/>
            <w:bookmarkEnd w:id="63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6_13"/>
            <w:bookmarkEnd w:id="63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8" w:name="Z3000_087_04"/>
            <w:bookmarkStart w:id="6389" w:name="Z3000_087_04"/>
            <w:bookmarkEnd w:id="63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5"/>
            <w:bookmarkEnd w:id="63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6"/>
            <w:bookmarkEnd w:id="63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92" w:name="Z3000_087_07"/>
            <w:bookmarkStart w:id="6393" w:name="Z3000_087_07"/>
            <w:bookmarkEnd w:id="63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08"/>
            <w:bookmarkEnd w:id="63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09"/>
            <w:bookmarkEnd w:id="63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6" w:name="Z3000_087_10"/>
            <w:bookmarkEnd w:id="63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7" w:name="Z3000_087_11"/>
            <w:bookmarkEnd w:id="639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7_12"/>
            <w:bookmarkEnd w:id="63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7_13"/>
            <w:bookmarkEnd w:id="63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400" w:name="Z3000_088_04"/>
            <w:bookmarkStart w:id="6401" w:name="Z3000_088_04"/>
            <w:bookmarkEnd w:id="64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5"/>
            <w:bookmarkEnd w:id="64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6"/>
            <w:bookmarkEnd w:id="64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4" w:name="Z3000_088_07"/>
            <w:bookmarkStart w:id="6405" w:name="Z3000_088_07"/>
            <w:bookmarkEnd w:id="64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08"/>
            <w:bookmarkEnd w:id="64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09"/>
            <w:bookmarkEnd w:id="64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8" w:name="Z3000_088_10"/>
            <w:bookmarkEnd w:id="64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9" w:name="Z3000_088_11"/>
            <w:bookmarkEnd w:id="640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88_12"/>
            <w:bookmarkEnd w:id="64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88_13"/>
            <w:bookmarkEnd w:id="6411"/>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12" w:name="z3000_001_14"/>
            <w:bookmarkStart w:id="6413" w:name="z3000_001_14"/>
            <w:bookmarkEnd w:id="64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4" w:name="z3000_001_15"/>
            <w:bookmarkEnd w:id="64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5" w:name="z3000_001_16"/>
            <w:bookmarkEnd w:id="64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6" w:name="z3000_001_17"/>
            <w:bookmarkStart w:id="6417" w:name="z3000_001_17"/>
            <w:bookmarkEnd w:id="64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18"/>
            <w:bookmarkStart w:id="6419" w:name="z3000_001_18"/>
            <w:bookmarkEnd w:id="64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19"/>
            <w:bookmarkStart w:id="6421" w:name="z3000_001_19"/>
            <w:bookmarkEnd w:id="64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0"/>
            <w:bookmarkStart w:id="6423" w:name="z3000_001_20"/>
            <w:bookmarkEnd w:id="64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4" w:name="z3000_001_21"/>
            <w:bookmarkStart w:id="6425" w:name="z3000_001_21"/>
            <w:bookmarkEnd w:id="64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6" w:name="z3000_001_22"/>
            <w:bookmarkStart w:id="6427" w:name="z3000_001_22"/>
            <w:bookmarkEnd w:id="642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8" w:name="z3000_002_14"/>
            <w:bookmarkStart w:id="6429" w:name="z3000_002_14"/>
            <w:bookmarkEnd w:id="64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0" w:name="z3000_002_15"/>
            <w:bookmarkEnd w:id="64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1" w:name="z3000_002_16"/>
            <w:bookmarkEnd w:id="64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32" w:name="z3000_002_17"/>
            <w:bookmarkStart w:id="6433" w:name="z3000_002_17"/>
            <w:bookmarkEnd w:id="64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18"/>
            <w:bookmarkStart w:id="6435" w:name="z3000_002_18"/>
            <w:bookmarkEnd w:id="64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19"/>
            <w:bookmarkStart w:id="6437" w:name="z3000_002_19"/>
            <w:bookmarkEnd w:id="64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8" w:name="z3000_002_20"/>
            <w:bookmarkStart w:id="6439" w:name="z3000_002_20"/>
            <w:bookmarkEnd w:id="64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0" w:name="z3000_002_21"/>
            <w:bookmarkStart w:id="6441" w:name="z3000_002_21"/>
            <w:bookmarkEnd w:id="64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2_22"/>
            <w:bookmarkEnd w:id="64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sz w:val="18"/>
                <w:szCs w:val="18"/>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43" w:name="z3000_003_14"/>
            <w:bookmarkStart w:id="6444" w:name="z3000_003_14"/>
            <w:bookmarkEnd w:id="64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5" w:name="z3000_003_15"/>
            <w:bookmarkEnd w:id="64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6" w:name="z3000_003_16"/>
            <w:bookmarkEnd w:id="64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7" w:name="z3000_003_17"/>
            <w:bookmarkStart w:id="6448" w:name="z3000_003_17"/>
            <w:bookmarkEnd w:id="64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18"/>
            <w:bookmarkStart w:id="6450" w:name="z3000_003_18"/>
            <w:bookmarkEnd w:id="64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19"/>
            <w:bookmarkStart w:id="6452" w:name="z3000_003_19"/>
            <w:bookmarkEnd w:id="64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3" w:name="z3000_003_20"/>
            <w:bookmarkStart w:id="6454" w:name="z3000_003_20"/>
            <w:bookmarkEnd w:id="64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5" w:name="z3000_003_21"/>
            <w:bookmarkStart w:id="6456" w:name="z3000_003_21"/>
            <w:bookmarkEnd w:id="64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3_22"/>
            <w:bookmarkEnd w:id="64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8" w:name="z3000_004_14"/>
            <w:bookmarkStart w:id="6459" w:name="z3000_004_14"/>
            <w:bookmarkEnd w:id="64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0" w:name="z3000_004_15"/>
            <w:bookmarkEnd w:id="64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1" w:name="z3000_004_16"/>
            <w:bookmarkEnd w:id="64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2" w:name="z3000_004_17"/>
            <w:bookmarkStart w:id="6463" w:name="z3000_004_17"/>
            <w:bookmarkEnd w:id="64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18"/>
            <w:bookmarkStart w:id="6465" w:name="z3000_004_18"/>
            <w:bookmarkEnd w:id="64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19"/>
            <w:bookmarkStart w:id="6467" w:name="z3000_004_19"/>
            <w:bookmarkEnd w:id="64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8" w:name="z3000_004_20"/>
            <w:bookmarkStart w:id="6469" w:name="z3000_004_20"/>
            <w:bookmarkEnd w:id="64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0" w:name="z3000_004_21"/>
            <w:bookmarkStart w:id="6471" w:name="z3000_004_21"/>
            <w:bookmarkEnd w:id="64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4_22"/>
            <w:bookmarkEnd w:id="64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73" w:name="z3000_005_14"/>
            <w:bookmarkStart w:id="6474" w:name="z3000_005_14"/>
            <w:bookmarkEnd w:id="64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5" w:name="z3000_005_15"/>
            <w:bookmarkEnd w:id="64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6" w:name="z3000_005_16"/>
            <w:bookmarkEnd w:id="64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7" w:name="z3000_005_17"/>
            <w:bookmarkStart w:id="6478" w:name="z3000_005_17"/>
            <w:bookmarkEnd w:id="64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18"/>
            <w:bookmarkStart w:id="6480" w:name="z3000_005_18"/>
            <w:bookmarkEnd w:id="6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19"/>
            <w:bookmarkStart w:id="6482" w:name="z3000_005_19"/>
            <w:bookmarkEnd w:id="64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3" w:name="z3000_005_20"/>
            <w:bookmarkStart w:id="6484" w:name="z3000_005_20"/>
            <w:bookmarkEnd w:id="64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5" w:name="z3000_005_21"/>
            <w:bookmarkStart w:id="6486" w:name="z3000_005_21"/>
            <w:bookmarkEnd w:id="64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5_22"/>
            <w:bookmarkEnd w:id="64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8" w:name="z3000_006_14"/>
            <w:bookmarkStart w:id="6489" w:name="z3000_006_14"/>
            <w:bookmarkEnd w:id="64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0" w:name="z3000_006_15"/>
            <w:bookmarkEnd w:id="64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1" w:name="z3000_006_16"/>
            <w:bookmarkEnd w:id="64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92" w:name="z3000_006_17"/>
            <w:bookmarkStart w:id="6493" w:name="z3000_006_17"/>
            <w:bookmarkEnd w:id="64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18"/>
            <w:bookmarkStart w:id="6495" w:name="z3000_006_18"/>
            <w:bookmarkEnd w:id="64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19"/>
            <w:bookmarkStart w:id="6497" w:name="z3000_006_19"/>
            <w:bookmarkEnd w:id="64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8" w:name="z3000_006_20"/>
            <w:bookmarkStart w:id="6499" w:name="z3000_006_20"/>
            <w:bookmarkEnd w:id="64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0" w:name="z3000_006_21"/>
            <w:bookmarkStart w:id="6501" w:name="z3000_006_21"/>
            <w:bookmarkEnd w:id="65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6_22"/>
            <w:bookmarkEnd w:id="65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03" w:name="z3000_007_14"/>
            <w:bookmarkStart w:id="6504" w:name="z3000_007_14"/>
            <w:bookmarkEnd w:id="65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5" w:name="z3000_007_15"/>
            <w:bookmarkEnd w:id="65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6" w:name="z3000_007_16"/>
            <w:bookmarkEnd w:id="65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7" w:name="z3000_007_17"/>
            <w:bookmarkStart w:id="6508" w:name="z3000_007_17"/>
            <w:bookmarkEnd w:id="65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18"/>
            <w:bookmarkStart w:id="6510" w:name="z3000_007_18"/>
            <w:bookmarkEnd w:id="65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19"/>
            <w:bookmarkStart w:id="6512" w:name="z3000_007_19"/>
            <w:bookmarkEnd w:id="65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3" w:name="z3000_007_20"/>
            <w:bookmarkStart w:id="6514" w:name="z3000_007_20"/>
            <w:bookmarkEnd w:id="65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5" w:name="z3000_007_21"/>
            <w:bookmarkStart w:id="6516" w:name="z3000_007_21"/>
            <w:bookmarkEnd w:id="65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7_22"/>
            <w:bookmarkEnd w:id="65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sz w:val="18"/>
                <w:szCs w:val="18"/>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8" w:name="z3000_008_14"/>
            <w:bookmarkStart w:id="6519" w:name="z3000_008_14"/>
            <w:bookmarkEnd w:id="65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0" w:name="z3000_008_15"/>
            <w:bookmarkEnd w:id="65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1" w:name="z3000_008_16"/>
            <w:bookmarkEnd w:id="65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22" w:name="z3000_008_17"/>
            <w:bookmarkStart w:id="6523" w:name="z3000_008_17"/>
            <w:bookmarkEnd w:id="65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18"/>
            <w:bookmarkStart w:id="6525" w:name="z3000_008_18"/>
            <w:bookmarkEnd w:id="65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19"/>
            <w:bookmarkStart w:id="6527" w:name="z3000_008_19"/>
            <w:bookmarkEnd w:id="65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8" w:name="z3000_008_20"/>
            <w:bookmarkStart w:id="6529" w:name="z3000_008_20"/>
            <w:bookmarkEnd w:id="65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0" w:name="z3000_008_21"/>
            <w:bookmarkStart w:id="6531" w:name="z3000_008_21"/>
            <w:bookmarkEnd w:id="65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8_22"/>
            <w:bookmarkEnd w:id="65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33" w:name="z3000_009_14"/>
            <w:bookmarkStart w:id="6534" w:name="z3000_009_14"/>
            <w:bookmarkEnd w:id="65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5" w:name="z3000_009_15"/>
            <w:bookmarkEnd w:id="65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6" w:name="z3000_009_16"/>
            <w:bookmarkEnd w:id="65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7" w:name="z3000_009_17"/>
            <w:bookmarkStart w:id="6538" w:name="z3000_009_17"/>
            <w:bookmarkEnd w:id="65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18"/>
            <w:bookmarkStart w:id="6540" w:name="z3000_009_18"/>
            <w:bookmarkEnd w:id="65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19"/>
            <w:bookmarkStart w:id="6542" w:name="z3000_009_19"/>
            <w:bookmarkEnd w:id="65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3" w:name="z3000_009_20"/>
            <w:bookmarkStart w:id="6544" w:name="z3000_009_20"/>
            <w:bookmarkEnd w:id="65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5" w:name="z3000_009_21"/>
            <w:bookmarkStart w:id="6546" w:name="z3000_009_21"/>
            <w:bookmarkEnd w:id="65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09_22"/>
            <w:bookmarkEnd w:id="65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8" w:name="z3000_010_14"/>
            <w:bookmarkStart w:id="6549" w:name="z3000_010_14"/>
            <w:bookmarkEnd w:id="65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0" w:name="z3000_010_15"/>
            <w:bookmarkEnd w:id="65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1" w:name="z3000_010_16"/>
            <w:bookmarkEnd w:id="65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52" w:name="z3000_010_17"/>
            <w:bookmarkStart w:id="6553" w:name="z3000_010_17"/>
            <w:bookmarkEnd w:id="65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18"/>
            <w:bookmarkStart w:id="6555" w:name="z3000_010_18"/>
            <w:bookmarkEnd w:id="65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19"/>
            <w:bookmarkStart w:id="6557" w:name="z3000_010_19"/>
            <w:bookmarkEnd w:id="65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8" w:name="z3000_010_20"/>
            <w:bookmarkStart w:id="6559" w:name="z3000_010_20"/>
            <w:bookmarkEnd w:id="65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0" w:name="z3000_010_21"/>
            <w:bookmarkStart w:id="6561" w:name="z3000_010_21"/>
            <w:bookmarkEnd w:id="65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0_22"/>
            <w:bookmarkEnd w:id="65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63" w:name="z3000_011_14"/>
            <w:bookmarkStart w:id="6564" w:name="z3000_011_14"/>
            <w:bookmarkEnd w:id="65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5" w:name="z3000_011_15"/>
            <w:bookmarkEnd w:id="65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6" w:name="z3000_011_16"/>
            <w:bookmarkEnd w:id="65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7" w:name="z3000_011_17"/>
            <w:bookmarkStart w:id="6568" w:name="z3000_011_17"/>
            <w:bookmarkEnd w:id="65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18"/>
            <w:bookmarkStart w:id="6570" w:name="z3000_011_18"/>
            <w:bookmarkEnd w:id="65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19"/>
            <w:bookmarkStart w:id="6572" w:name="z3000_011_19"/>
            <w:bookmarkEnd w:id="65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3" w:name="z3000_011_20"/>
            <w:bookmarkStart w:id="6574" w:name="z3000_011_20"/>
            <w:bookmarkEnd w:id="65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5" w:name="z3000_011_21"/>
            <w:bookmarkStart w:id="6576" w:name="z3000_011_21"/>
            <w:bookmarkEnd w:id="65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1_22"/>
            <w:bookmarkEnd w:id="65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8" w:name="z3000_012_14"/>
            <w:bookmarkStart w:id="6579" w:name="z3000_012_14"/>
            <w:bookmarkEnd w:id="65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0" w:name="z3000_012_15"/>
            <w:bookmarkEnd w:id="65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1" w:name="z3000_012_16"/>
            <w:bookmarkEnd w:id="65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82" w:name="z3000_012_17"/>
            <w:bookmarkStart w:id="6583" w:name="z3000_012_17"/>
            <w:bookmarkEnd w:id="65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18"/>
            <w:bookmarkStart w:id="6585" w:name="z3000_012_18"/>
            <w:bookmarkEnd w:id="65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19"/>
            <w:bookmarkStart w:id="6587" w:name="z3000_012_19"/>
            <w:bookmarkEnd w:id="65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8" w:name="z3000_012_20"/>
            <w:bookmarkStart w:id="6589" w:name="z3000_012_20"/>
            <w:bookmarkEnd w:id="65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0" w:name="z3000_012_21"/>
            <w:bookmarkStart w:id="6591" w:name="z3000_012_21"/>
            <w:bookmarkEnd w:id="65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2_22"/>
            <w:bookmarkEnd w:id="65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93" w:name="z3000_013_14"/>
            <w:bookmarkStart w:id="6594" w:name="z3000_013_14"/>
            <w:bookmarkEnd w:id="65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5" w:name="z3000_013_15"/>
            <w:bookmarkEnd w:id="65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6" w:name="z3000_013_16"/>
            <w:bookmarkEnd w:id="65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7" w:name="z3000_013_17"/>
            <w:bookmarkStart w:id="6598" w:name="z3000_013_17"/>
            <w:bookmarkEnd w:id="65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18"/>
            <w:bookmarkStart w:id="6600" w:name="z3000_013_18"/>
            <w:bookmarkEnd w:id="66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19"/>
            <w:bookmarkStart w:id="6602" w:name="z3000_013_19"/>
            <w:bookmarkEnd w:id="66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3" w:name="z3000_013_20"/>
            <w:bookmarkStart w:id="6604" w:name="z3000_013_20"/>
            <w:bookmarkEnd w:id="66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5" w:name="z3000_013_21"/>
            <w:bookmarkStart w:id="6606" w:name="z3000_013_21"/>
            <w:bookmarkEnd w:id="66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3_22"/>
            <w:bookmarkEnd w:id="66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8" w:name="z3000_014_14"/>
            <w:bookmarkStart w:id="6609" w:name="z3000_014_14"/>
            <w:bookmarkEnd w:id="66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0" w:name="z3000_014_15"/>
            <w:bookmarkEnd w:id="66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1" w:name="z3000_014_16"/>
            <w:bookmarkEnd w:id="66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12" w:name="z3000_014_17"/>
            <w:bookmarkStart w:id="6613" w:name="z3000_014_17"/>
            <w:bookmarkEnd w:id="66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18"/>
            <w:bookmarkStart w:id="6615" w:name="z3000_014_18"/>
            <w:bookmarkEnd w:id="66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19"/>
            <w:bookmarkStart w:id="6617" w:name="z3000_014_19"/>
            <w:bookmarkEnd w:id="66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8" w:name="z3000_014_20"/>
            <w:bookmarkStart w:id="6619" w:name="z3000_014_20"/>
            <w:bookmarkEnd w:id="66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0" w:name="z3000_014_21"/>
            <w:bookmarkStart w:id="6621" w:name="z3000_014_21"/>
            <w:bookmarkEnd w:id="66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4_22"/>
            <w:bookmarkEnd w:id="66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23" w:name="z3000_015_14"/>
            <w:bookmarkStart w:id="6624" w:name="z3000_015_14"/>
            <w:bookmarkEnd w:id="66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5" w:name="z3000_015_15"/>
            <w:bookmarkEnd w:id="66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6" w:name="z3000_015_16"/>
            <w:bookmarkEnd w:id="66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7" w:name="z3000_015_17"/>
            <w:bookmarkStart w:id="6628" w:name="z3000_015_17"/>
            <w:bookmarkEnd w:id="66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18"/>
            <w:bookmarkStart w:id="6630" w:name="z3000_015_18"/>
            <w:bookmarkEnd w:id="66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19"/>
            <w:bookmarkStart w:id="6632" w:name="z3000_015_19"/>
            <w:bookmarkEnd w:id="66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3" w:name="z3000_015_20"/>
            <w:bookmarkStart w:id="6634" w:name="z3000_015_20"/>
            <w:bookmarkEnd w:id="66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5" w:name="z3000_015_21"/>
            <w:bookmarkStart w:id="6636" w:name="z3000_015_21"/>
            <w:bookmarkEnd w:id="66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5_22"/>
            <w:bookmarkEnd w:id="66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8" w:name="z3000_016_14"/>
            <w:bookmarkStart w:id="6639" w:name="z3000_016_14"/>
            <w:bookmarkEnd w:id="66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0" w:name="z3000_016_15"/>
            <w:bookmarkEnd w:id="66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1" w:name="z3000_016_16"/>
            <w:bookmarkEnd w:id="66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42" w:name="z3000_016_17"/>
            <w:bookmarkStart w:id="6643" w:name="z3000_016_17"/>
            <w:bookmarkEnd w:id="66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18"/>
            <w:bookmarkStart w:id="6645" w:name="z3000_016_18"/>
            <w:bookmarkEnd w:id="66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19"/>
            <w:bookmarkStart w:id="6647" w:name="z3000_016_19"/>
            <w:bookmarkEnd w:id="66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8" w:name="z3000_016_20"/>
            <w:bookmarkStart w:id="6649" w:name="z3000_016_20"/>
            <w:bookmarkEnd w:id="66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0" w:name="z3000_016_21"/>
            <w:bookmarkStart w:id="6651" w:name="z3000_016_21"/>
            <w:bookmarkEnd w:id="66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6_22"/>
            <w:bookmarkEnd w:id="665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53" w:name="z3000_017_14"/>
            <w:bookmarkStart w:id="6654" w:name="z3000_017_14"/>
            <w:bookmarkEnd w:id="66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5" w:name="z3000_017_15"/>
            <w:bookmarkEnd w:id="66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6" w:name="z3000_017_16"/>
            <w:bookmarkEnd w:id="66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7" w:name="z3000_017_17"/>
            <w:bookmarkStart w:id="6658" w:name="z3000_017_17"/>
            <w:bookmarkEnd w:id="66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18"/>
            <w:bookmarkStart w:id="6660" w:name="z3000_017_18"/>
            <w:bookmarkEnd w:id="66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19"/>
            <w:bookmarkStart w:id="6662" w:name="z3000_017_19"/>
            <w:bookmarkEnd w:id="6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3" w:name="z3000_017_20"/>
            <w:bookmarkStart w:id="6664" w:name="z3000_017_20"/>
            <w:bookmarkEnd w:id="6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5" w:name="z3000_017_21"/>
            <w:bookmarkStart w:id="6666" w:name="z3000_017_21"/>
            <w:bookmarkEnd w:id="66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7_22"/>
            <w:bookmarkEnd w:id="66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8" w:name="z3000_018_14"/>
            <w:bookmarkStart w:id="6669" w:name="z3000_018_14"/>
            <w:bookmarkEnd w:id="66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0" w:name="z3000_018_15"/>
            <w:bookmarkEnd w:id="66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1" w:name="z3000_018_16"/>
            <w:bookmarkEnd w:id="66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72" w:name="z3000_018_17"/>
            <w:bookmarkStart w:id="6673" w:name="z3000_018_17"/>
            <w:bookmarkEnd w:id="66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18"/>
            <w:bookmarkStart w:id="6675" w:name="z3000_018_18"/>
            <w:bookmarkEnd w:id="66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19"/>
            <w:bookmarkStart w:id="6677" w:name="z3000_018_19"/>
            <w:bookmarkEnd w:id="66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8" w:name="z3000_018_20"/>
            <w:bookmarkStart w:id="6679" w:name="z3000_018_20"/>
            <w:bookmarkEnd w:id="66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0" w:name="z3000_018_21"/>
            <w:bookmarkStart w:id="6681" w:name="z3000_018_21"/>
            <w:bookmarkEnd w:id="66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8_22"/>
            <w:bookmarkEnd w:id="66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83" w:name="z3000_019_14"/>
            <w:bookmarkStart w:id="6684" w:name="z3000_019_14"/>
            <w:bookmarkEnd w:id="66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5" w:name="z3000_019_15"/>
            <w:bookmarkEnd w:id="66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6" w:name="z3000_019_16"/>
            <w:bookmarkEnd w:id="66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7" w:name="z3000_019_17"/>
            <w:bookmarkStart w:id="6688" w:name="z3000_019_17"/>
            <w:bookmarkEnd w:id="66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18"/>
            <w:bookmarkStart w:id="6690" w:name="z3000_019_18"/>
            <w:bookmarkEnd w:id="66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19"/>
            <w:bookmarkStart w:id="6692" w:name="z3000_019_19"/>
            <w:bookmarkEnd w:id="66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3" w:name="z3000_019_20"/>
            <w:bookmarkStart w:id="6694" w:name="z3000_019_20"/>
            <w:bookmarkEnd w:id="66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5" w:name="z3000_019_21"/>
            <w:bookmarkStart w:id="6696" w:name="z3000_019_21"/>
            <w:bookmarkEnd w:id="66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19_22"/>
            <w:bookmarkEnd w:id="66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8" w:name="z3000_020_14"/>
            <w:bookmarkStart w:id="6699" w:name="z3000_020_14"/>
            <w:bookmarkEnd w:id="66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0" w:name="z3000_020_15"/>
            <w:bookmarkEnd w:id="67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1" w:name="z3000_020_16"/>
            <w:bookmarkEnd w:id="67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02" w:name="z3000_020_17"/>
            <w:bookmarkStart w:id="6703" w:name="z3000_020_17"/>
            <w:bookmarkEnd w:id="67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18"/>
            <w:bookmarkStart w:id="6705" w:name="z3000_020_18"/>
            <w:bookmarkEnd w:id="67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19"/>
            <w:bookmarkStart w:id="6707" w:name="z3000_020_19"/>
            <w:bookmarkEnd w:id="67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8" w:name="z3000_020_20"/>
            <w:bookmarkStart w:id="6709" w:name="z3000_020_20"/>
            <w:bookmarkEnd w:id="67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0" w:name="z3000_020_21"/>
            <w:bookmarkStart w:id="6711" w:name="z3000_020_21"/>
            <w:bookmarkEnd w:id="67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0_22"/>
            <w:bookmarkEnd w:id="67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13" w:name="z3000_021_14"/>
            <w:bookmarkStart w:id="6714" w:name="z3000_021_14"/>
            <w:bookmarkEnd w:id="67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5" w:name="z3000_021_15"/>
            <w:bookmarkEnd w:id="67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6" w:name="z3000_021_16"/>
            <w:bookmarkEnd w:id="67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7" w:name="z3000_021_17"/>
            <w:bookmarkStart w:id="6718" w:name="z3000_021_17"/>
            <w:bookmarkEnd w:id="67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18"/>
            <w:bookmarkStart w:id="6720" w:name="z3000_021_18"/>
            <w:bookmarkEnd w:id="67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19"/>
            <w:bookmarkStart w:id="6722" w:name="z3000_021_19"/>
            <w:bookmarkEnd w:id="67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3" w:name="z3000_021_20"/>
            <w:bookmarkStart w:id="6724" w:name="z3000_021_20"/>
            <w:bookmarkEnd w:id="67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5" w:name="z3000_021_21"/>
            <w:bookmarkStart w:id="6726" w:name="z3000_021_21"/>
            <w:bookmarkEnd w:id="67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1_22"/>
            <w:bookmarkEnd w:id="67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8" w:name="z3000_022_14"/>
            <w:bookmarkStart w:id="6729" w:name="z3000_022_14"/>
            <w:bookmarkEnd w:id="67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0" w:name="z3000_022_15"/>
            <w:bookmarkEnd w:id="67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1" w:name="z3000_022_16"/>
            <w:bookmarkEnd w:id="67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2" w:name="z3000_022_17"/>
            <w:bookmarkStart w:id="6733" w:name="z3000_022_17"/>
            <w:bookmarkEnd w:id="67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18"/>
            <w:bookmarkStart w:id="6735" w:name="z3000_022_18"/>
            <w:bookmarkEnd w:id="67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19"/>
            <w:bookmarkStart w:id="6737" w:name="z3000_022_19"/>
            <w:bookmarkEnd w:id="67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8" w:name="z3000_022_20"/>
            <w:bookmarkStart w:id="6739" w:name="z3000_022_20"/>
            <w:bookmarkEnd w:id="67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0" w:name="z3000_022_21"/>
            <w:bookmarkStart w:id="6741" w:name="z3000_022_21"/>
            <w:bookmarkEnd w:id="67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2_22"/>
            <w:bookmarkEnd w:id="67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43" w:name="z3000_023_14"/>
            <w:bookmarkStart w:id="6744" w:name="z3000_023_14"/>
            <w:bookmarkEnd w:id="67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5" w:name="z3000_023_15"/>
            <w:bookmarkEnd w:id="67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6" w:name="z3000_023_16"/>
            <w:bookmarkEnd w:id="67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7" w:name="z3000_023_17"/>
            <w:bookmarkStart w:id="6748" w:name="z3000_023_17"/>
            <w:bookmarkEnd w:id="67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18"/>
            <w:bookmarkStart w:id="6750" w:name="z3000_023_18"/>
            <w:bookmarkEnd w:id="67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19"/>
            <w:bookmarkStart w:id="6752" w:name="z3000_023_19"/>
            <w:bookmarkEnd w:id="67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3" w:name="z3000_023_20"/>
            <w:bookmarkStart w:id="6754" w:name="z3000_023_20"/>
            <w:bookmarkEnd w:id="67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5" w:name="z3000_023_21"/>
            <w:bookmarkStart w:id="6756" w:name="z3000_023_21"/>
            <w:bookmarkEnd w:id="67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3_22"/>
            <w:bookmarkEnd w:id="67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8" w:name="z3000_024_14"/>
            <w:bookmarkStart w:id="6759" w:name="z3000_024_14"/>
            <w:bookmarkEnd w:id="67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0" w:name="z3000_024_15"/>
            <w:bookmarkEnd w:id="67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1" w:name="z3000_024_16"/>
            <w:bookmarkEnd w:id="67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62" w:name="z3000_024_17"/>
            <w:bookmarkStart w:id="6763" w:name="z3000_024_17"/>
            <w:bookmarkEnd w:id="6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18"/>
            <w:bookmarkStart w:id="6765" w:name="z3000_024_18"/>
            <w:bookmarkEnd w:id="6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19"/>
            <w:bookmarkStart w:id="6767" w:name="z3000_024_19"/>
            <w:bookmarkEnd w:id="6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8" w:name="z3000_024_20"/>
            <w:bookmarkStart w:id="6769" w:name="z3000_024_20"/>
            <w:bookmarkEnd w:id="6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0" w:name="z3000_024_21"/>
            <w:bookmarkStart w:id="6771" w:name="z3000_024_21"/>
            <w:bookmarkEnd w:id="6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4_22"/>
            <w:bookmarkEnd w:id="6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73" w:name="z3000_025_14"/>
            <w:bookmarkStart w:id="6774" w:name="z3000_025_14"/>
            <w:bookmarkEnd w:id="6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5" w:name="z3000_025_15"/>
            <w:bookmarkEnd w:id="6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6" w:name="z3000_025_16"/>
            <w:bookmarkEnd w:id="67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7" w:name="z3000_025_17"/>
            <w:bookmarkStart w:id="6778" w:name="z3000_025_17"/>
            <w:bookmarkEnd w:id="67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18"/>
            <w:bookmarkStart w:id="6780" w:name="z3000_025_18"/>
            <w:bookmarkEnd w:id="67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19"/>
            <w:bookmarkStart w:id="6782" w:name="z3000_025_19"/>
            <w:bookmarkEnd w:id="67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3" w:name="z3000_025_20"/>
            <w:bookmarkStart w:id="6784" w:name="z3000_025_20"/>
            <w:bookmarkEnd w:id="67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5" w:name="z3000_025_21"/>
            <w:bookmarkStart w:id="6786" w:name="z3000_025_21"/>
            <w:bookmarkEnd w:id="67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5_22"/>
            <w:bookmarkEnd w:id="67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8" w:name="z3000_026_14"/>
            <w:bookmarkStart w:id="6789" w:name="z3000_026_14"/>
            <w:bookmarkEnd w:id="67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0" w:name="z3000_026_15"/>
            <w:bookmarkEnd w:id="67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1" w:name="z3000_026_16"/>
            <w:bookmarkEnd w:id="67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92" w:name="z3000_026_17"/>
            <w:bookmarkStart w:id="6793" w:name="z3000_026_17"/>
            <w:bookmarkEnd w:id="67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18"/>
            <w:bookmarkStart w:id="6795" w:name="z3000_026_18"/>
            <w:bookmarkEnd w:id="67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19"/>
            <w:bookmarkStart w:id="6797" w:name="z3000_026_19"/>
            <w:bookmarkEnd w:id="67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8" w:name="z3000_026_20"/>
            <w:bookmarkStart w:id="6799" w:name="z3000_026_20"/>
            <w:bookmarkEnd w:id="67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0" w:name="z3000_026_21"/>
            <w:bookmarkStart w:id="6801" w:name="z3000_026_21"/>
            <w:bookmarkEnd w:id="68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6_22"/>
            <w:bookmarkEnd w:id="68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03" w:name="z3000_027_14"/>
            <w:bookmarkStart w:id="6804" w:name="z3000_027_14"/>
            <w:bookmarkEnd w:id="68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5" w:name="z3000_027_15"/>
            <w:bookmarkEnd w:id="68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6" w:name="z3000_027_16"/>
            <w:bookmarkEnd w:id="68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7" w:name="z3000_027_17"/>
            <w:bookmarkStart w:id="6808" w:name="z3000_027_17"/>
            <w:bookmarkEnd w:id="68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18"/>
            <w:bookmarkStart w:id="6810" w:name="z3000_027_18"/>
            <w:bookmarkEnd w:id="68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19"/>
            <w:bookmarkStart w:id="6812" w:name="z3000_027_19"/>
            <w:bookmarkEnd w:id="68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3" w:name="z3000_027_20"/>
            <w:bookmarkStart w:id="6814" w:name="z3000_027_20"/>
            <w:bookmarkEnd w:id="68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5" w:name="z3000_027_21"/>
            <w:bookmarkStart w:id="6816" w:name="z3000_027_21"/>
            <w:bookmarkEnd w:id="68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7_22"/>
            <w:bookmarkEnd w:id="68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8" w:name="z3000_028_14"/>
            <w:bookmarkStart w:id="6819" w:name="z3000_028_14"/>
            <w:bookmarkEnd w:id="68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0" w:name="z3000_028_15"/>
            <w:bookmarkEnd w:id="68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1" w:name="z3000_028_16"/>
            <w:bookmarkEnd w:id="68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2" w:name="z3000_028_17"/>
            <w:bookmarkStart w:id="6823" w:name="z3000_028_17"/>
            <w:bookmarkEnd w:id="68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18"/>
            <w:bookmarkStart w:id="6825" w:name="z3000_028_18"/>
            <w:bookmarkEnd w:id="68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19"/>
            <w:bookmarkStart w:id="6827" w:name="z3000_028_19"/>
            <w:bookmarkEnd w:id="68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8" w:name="z3000_028_20"/>
            <w:bookmarkStart w:id="6829" w:name="z3000_028_20"/>
            <w:bookmarkEnd w:id="68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0" w:name="z3000_028_21"/>
            <w:bookmarkStart w:id="6831" w:name="z3000_028_21"/>
            <w:bookmarkEnd w:id="68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8_22"/>
            <w:bookmarkEnd w:id="68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33" w:name="z3000_029_14"/>
            <w:bookmarkStart w:id="6834" w:name="z3000_029_14"/>
            <w:bookmarkEnd w:id="68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5" w:name="z3000_029_15"/>
            <w:bookmarkEnd w:id="68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6" w:name="z3000_029_16"/>
            <w:bookmarkEnd w:id="68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7" w:name="z3000_029_17"/>
            <w:bookmarkStart w:id="6838" w:name="z3000_029_17"/>
            <w:bookmarkEnd w:id="68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18"/>
            <w:bookmarkStart w:id="6840" w:name="z3000_029_18"/>
            <w:bookmarkEnd w:id="68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19"/>
            <w:bookmarkStart w:id="6842" w:name="z3000_029_19"/>
            <w:bookmarkEnd w:id="68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3" w:name="z3000_029_20"/>
            <w:bookmarkStart w:id="6844" w:name="z3000_029_20"/>
            <w:bookmarkEnd w:id="68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5" w:name="z3000_029_21"/>
            <w:bookmarkStart w:id="6846" w:name="z3000_029_21"/>
            <w:bookmarkEnd w:id="68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29_22"/>
            <w:bookmarkEnd w:id="68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8" w:name="z3000_030_14"/>
            <w:bookmarkStart w:id="6849" w:name="z3000_030_14"/>
            <w:bookmarkEnd w:id="68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0" w:name="z3000_030_15"/>
            <w:bookmarkEnd w:id="68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1" w:name="z3000_030_16"/>
            <w:bookmarkEnd w:id="68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52" w:name="z3000_030_17"/>
            <w:bookmarkStart w:id="6853" w:name="z3000_030_17"/>
            <w:bookmarkEnd w:id="68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18"/>
            <w:bookmarkStart w:id="6855" w:name="z3000_030_18"/>
            <w:bookmarkEnd w:id="68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19"/>
            <w:bookmarkStart w:id="6857" w:name="z3000_030_19"/>
            <w:bookmarkEnd w:id="68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8" w:name="z3000_030_20"/>
            <w:bookmarkStart w:id="6859" w:name="z3000_030_20"/>
            <w:bookmarkEnd w:id="68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0" w:name="z3000_030_21"/>
            <w:bookmarkStart w:id="6861" w:name="z3000_030_21"/>
            <w:bookmarkEnd w:id="68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0_22"/>
            <w:bookmarkEnd w:id="686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63" w:name="z3000_031_14"/>
            <w:bookmarkStart w:id="6864" w:name="z3000_031_14"/>
            <w:bookmarkEnd w:id="68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5" w:name="z3000_031_15"/>
            <w:bookmarkEnd w:id="68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6" w:name="z3000_031_16"/>
            <w:bookmarkEnd w:id="68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7" w:name="z3000_031_17"/>
            <w:bookmarkStart w:id="6868" w:name="z3000_031_17"/>
            <w:bookmarkEnd w:id="68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18"/>
            <w:bookmarkStart w:id="6870" w:name="z3000_031_18"/>
            <w:bookmarkEnd w:id="68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19"/>
            <w:bookmarkStart w:id="6872" w:name="z3000_031_19"/>
            <w:bookmarkEnd w:id="68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3" w:name="z3000_031_20"/>
            <w:bookmarkStart w:id="6874" w:name="z3000_031_20"/>
            <w:bookmarkEnd w:id="68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5" w:name="z3000_031_21"/>
            <w:bookmarkStart w:id="6876" w:name="z3000_031_21"/>
            <w:bookmarkEnd w:id="68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1_22"/>
            <w:bookmarkEnd w:id="68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8" w:name="z3000_032_14"/>
            <w:bookmarkStart w:id="6879" w:name="z3000_032_14"/>
            <w:bookmarkEnd w:id="68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0" w:name="z3000_032_15"/>
            <w:bookmarkEnd w:id="68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1" w:name="z3000_032_16"/>
            <w:bookmarkEnd w:id="68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82" w:name="z3000_032_17"/>
            <w:bookmarkStart w:id="6883" w:name="z3000_032_17"/>
            <w:bookmarkEnd w:id="68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18"/>
            <w:bookmarkStart w:id="6885" w:name="z3000_032_18"/>
            <w:bookmarkEnd w:id="68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19"/>
            <w:bookmarkStart w:id="6887" w:name="z3000_032_19"/>
            <w:bookmarkEnd w:id="68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8" w:name="z3000_032_20"/>
            <w:bookmarkStart w:id="6889" w:name="z3000_032_20"/>
            <w:bookmarkEnd w:id="68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0" w:name="z3000_032_21"/>
            <w:bookmarkStart w:id="6891" w:name="z3000_032_21"/>
            <w:bookmarkEnd w:id="68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2_22"/>
            <w:bookmarkEnd w:id="68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93" w:name="z3000_033_14"/>
            <w:bookmarkStart w:id="6894" w:name="z3000_033_14"/>
            <w:bookmarkEnd w:id="68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5" w:name="z3000_033_15"/>
            <w:bookmarkEnd w:id="68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6" w:name="z3000_033_16"/>
            <w:bookmarkEnd w:id="68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7" w:name="z3000_033_17"/>
            <w:bookmarkStart w:id="6898" w:name="z3000_033_17"/>
            <w:bookmarkEnd w:id="68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18"/>
            <w:bookmarkStart w:id="6900" w:name="z3000_033_18"/>
            <w:bookmarkEnd w:id="69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19"/>
            <w:bookmarkStart w:id="6902" w:name="z3000_033_19"/>
            <w:bookmarkEnd w:id="69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3" w:name="z3000_033_20"/>
            <w:bookmarkStart w:id="6904" w:name="z3000_033_20"/>
            <w:bookmarkEnd w:id="69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5" w:name="z3000_033_21"/>
            <w:bookmarkStart w:id="6906" w:name="z3000_033_21"/>
            <w:bookmarkEnd w:id="69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3_22"/>
            <w:bookmarkEnd w:id="69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8" w:name="z3000_034_14"/>
            <w:bookmarkStart w:id="6909" w:name="z3000_034_14"/>
            <w:bookmarkEnd w:id="69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0" w:name="z3000_034_15"/>
            <w:bookmarkEnd w:id="69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1" w:name="z3000_034_16"/>
            <w:bookmarkEnd w:id="69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12" w:name="z3000_034_17"/>
            <w:bookmarkStart w:id="6913" w:name="z3000_034_17"/>
            <w:bookmarkEnd w:id="69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18"/>
            <w:bookmarkStart w:id="6915" w:name="z3000_034_18"/>
            <w:bookmarkEnd w:id="69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19"/>
            <w:bookmarkStart w:id="6917" w:name="z3000_034_19"/>
            <w:bookmarkEnd w:id="69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8" w:name="z3000_034_20"/>
            <w:bookmarkStart w:id="6919" w:name="z3000_034_20"/>
            <w:bookmarkEnd w:id="69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0" w:name="z3000_034_21"/>
            <w:bookmarkStart w:id="6921" w:name="z3000_034_21"/>
            <w:bookmarkEnd w:id="69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4_22"/>
            <w:bookmarkEnd w:id="69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3" w:name="Z3000_035_14"/>
            <w:bookmarkStart w:id="6924" w:name="Z3000_035_14"/>
            <w:bookmarkEnd w:id="69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5" w:name="z3000_035_15"/>
            <w:bookmarkEnd w:id="69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6" w:name="z3000_035_16"/>
            <w:bookmarkEnd w:id="69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7" w:name="z3000_035_17"/>
            <w:bookmarkStart w:id="6928" w:name="z3000_035_17"/>
            <w:bookmarkEnd w:id="69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18"/>
            <w:bookmarkStart w:id="6930" w:name="z3000_035_18"/>
            <w:bookmarkEnd w:id="69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19"/>
            <w:bookmarkStart w:id="6932" w:name="z3000_035_19"/>
            <w:bookmarkEnd w:id="69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3" w:name="z3000_035_20"/>
            <w:bookmarkStart w:id="6934" w:name="z3000_035_20"/>
            <w:bookmarkEnd w:id="69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5" w:name="z3000_035_21"/>
            <w:bookmarkStart w:id="6936" w:name="z3000_035_21"/>
            <w:bookmarkEnd w:id="69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5_22"/>
            <w:bookmarkEnd w:id="69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8" w:name="z3000_036_14"/>
            <w:bookmarkStart w:id="6939" w:name="z3000_036_14"/>
            <w:bookmarkEnd w:id="69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0" w:name="z3000_036_15"/>
            <w:bookmarkEnd w:id="69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1" w:name="z3000_036_16"/>
            <w:bookmarkEnd w:id="69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42" w:name="z3000_036_17"/>
            <w:bookmarkStart w:id="6943" w:name="z3000_036_17"/>
            <w:bookmarkEnd w:id="69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18"/>
            <w:bookmarkStart w:id="6945" w:name="z3000_036_18"/>
            <w:bookmarkEnd w:id="69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19"/>
            <w:bookmarkStart w:id="6947" w:name="z3000_036_19"/>
            <w:bookmarkEnd w:id="69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8" w:name="z3000_036_20"/>
            <w:bookmarkStart w:id="6949" w:name="z3000_036_20"/>
            <w:bookmarkEnd w:id="69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0" w:name="z3000_036_21"/>
            <w:bookmarkStart w:id="6951" w:name="z3000_036_21"/>
            <w:bookmarkEnd w:id="69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6_22"/>
            <w:bookmarkEnd w:id="69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53" w:name="z3000_037_14"/>
            <w:bookmarkStart w:id="6954" w:name="z3000_037_14"/>
            <w:bookmarkEnd w:id="69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5" w:name="z3000_037_15"/>
            <w:bookmarkEnd w:id="69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6" w:name="z3000_037_16"/>
            <w:bookmarkEnd w:id="69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7" w:name="z3000_037_17"/>
            <w:bookmarkStart w:id="6958" w:name="z3000_037_17"/>
            <w:bookmarkEnd w:id="69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18"/>
            <w:bookmarkStart w:id="6960" w:name="z3000_037_18"/>
            <w:bookmarkEnd w:id="69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19"/>
            <w:bookmarkStart w:id="6962" w:name="z3000_037_19"/>
            <w:bookmarkEnd w:id="69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3" w:name="z3000_037_20"/>
            <w:bookmarkStart w:id="6964" w:name="z3000_037_20"/>
            <w:bookmarkEnd w:id="69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5" w:name="z3000_037_21"/>
            <w:bookmarkStart w:id="6966" w:name="z3000_037_21"/>
            <w:bookmarkEnd w:id="69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7_22"/>
            <w:bookmarkEnd w:id="69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8" w:name="z3000_038_14"/>
            <w:bookmarkStart w:id="6969" w:name="z3000_038_14"/>
            <w:bookmarkEnd w:id="69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0" w:name="z3000_038_15"/>
            <w:bookmarkEnd w:id="69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1" w:name="z3000_038_16"/>
            <w:bookmarkEnd w:id="69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72" w:name="z3000_038_17"/>
            <w:bookmarkStart w:id="6973" w:name="z3000_038_17"/>
            <w:bookmarkEnd w:id="69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18"/>
            <w:bookmarkStart w:id="6975" w:name="z3000_038_18"/>
            <w:bookmarkEnd w:id="69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19"/>
            <w:bookmarkStart w:id="6977" w:name="z3000_038_19"/>
            <w:bookmarkEnd w:id="69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8" w:name="z3000_038_20"/>
            <w:bookmarkStart w:id="6979" w:name="z3000_038_20"/>
            <w:bookmarkEnd w:id="69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0" w:name="z3000_038_21"/>
            <w:bookmarkStart w:id="6981" w:name="z3000_038_21"/>
            <w:bookmarkEnd w:id="69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8_22"/>
            <w:bookmarkEnd w:id="69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83" w:name="z3000_039_14"/>
            <w:bookmarkStart w:id="6984" w:name="z3000_039_14"/>
            <w:bookmarkEnd w:id="69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5" w:name="z3000_039_15"/>
            <w:bookmarkEnd w:id="69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6" w:name="z3000_039_16"/>
            <w:bookmarkEnd w:id="69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7" w:name="z3000_039_17"/>
            <w:bookmarkStart w:id="6988" w:name="z3000_039_17"/>
            <w:bookmarkEnd w:id="69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18"/>
            <w:bookmarkStart w:id="6990" w:name="z3000_039_18"/>
            <w:bookmarkEnd w:id="69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19"/>
            <w:bookmarkStart w:id="6992" w:name="z3000_039_19"/>
            <w:bookmarkEnd w:id="69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3" w:name="z3000_039_20"/>
            <w:bookmarkStart w:id="6994" w:name="z3000_039_20"/>
            <w:bookmarkEnd w:id="69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5" w:name="z3000_039_21"/>
            <w:bookmarkStart w:id="6996" w:name="z3000_039_21"/>
            <w:bookmarkEnd w:id="69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39_22"/>
            <w:bookmarkEnd w:id="69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8" w:name="z3000_040_14"/>
            <w:bookmarkStart w:id="6999" w:name="z3000_040_14"/>
            <w:bookmarkEnd w:id="69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0" w:name="z3000_040_15"/>
            <w:bookmarkEnd w:id="70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1" w:name="z3000_040_16"/>
            <w:bookmarkEnd w:id="70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02" w:name="z3000_040_17"/>
            <w:bookmarkStart w:id="7003" w:name="z3000_040_17"/>
            <w:bookmarkEnd w:id="70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18"/>
            <w:bookmarkStart w:id="7005" w:name="z3000_040_18"/>
            <w:bookmarkEnd w:id="70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19"/>
            <w:bookmarkStart w:id="7007" w:name="z3000_040_19"/>
            <w:bookmarkEnd w:id="70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8" w:name="z3000_040_20"/>
            <w:bookmarkStart w:id="7009" w:name="z3000_040_20"/>
            <w:bookmarkEnd w:id="70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0" w:name="z3000_040_21"/>
            <w:bookmarkStart w:id="7011" w:name="z3000_040_21"/>
            <w:bookmarkEnd w:id="70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0_22"/>
            <w:bookmarkEnd w:id="70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13" w:name="z3000_041_14"/>
            <w:bookmarkStart w:id="7014" w:name="z3000_041_14"/>
            <w:bookmarkEnd w:id="70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5" w:name="z3000_041_15"/>
            <w:bookmarkEnd w:id="70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6" w:name="z3000_041_16"/>
            <w:bookmarkEnd w:id="7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7" w:name="z3000_041_17"/>
            <w:bookmarkStart w:id="7018" w:name="z3000_041_17"/>
            <w:bookmarkEnd w:id="7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18"/>
            <w:bookmarkStart w:id="7020" w:name="z3000_041_18"/>
            <w:bookmarkEnd w:id="7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19"/>
            <w:bookmarkStart w:id="7022" w:name="z3000_041_19"/>
            <w:bookmarkEnd w:id="7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3" w:name="z3000_041_20"/>
            <w:bookmarkStart w:id="7024" w:name="z3000_041_20"/>
            <w:bookmarkEnd w:id="7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5" w:name="z3000_041_21"/>
            <w:bookmarkStart w:id="7026" w:name="z3000_041_21"/>
            <w:bookmarkEnd w:id="7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7" w:name="z3000_041_22"/>
            <w:bookmarkEnd w:id="7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8" w:name="z3000_042_14"/>
            <w:bookmarkStart w:id="7029" w:name="z3000_042_14"/>
            <w:bookmarkEnd w:id="7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5"/>
            <w:bookmarkStart w:id="7031" w:name="z3000_042_15"/>
            <w:bookmarkEnd w:id="70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6"/>
            <w:bookmarkStart w:id="7033" w:name="z3000_042_16"/>
            <w:bookmarkEnd w:id="703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7"/>
            <w:bookmarkStart w:id="7035" w:name="z3000_042_17"/>
            <w:bookmarkEnd w:id="70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18"/>
            <w:bookmarkStart w:id="7037" w:name="z3000_042_18"/>
            <w:bookmarkEnd w:id="70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19"/>
            <w:bookmarkStart w:id="7039" w:name="z3000_042_19"/>
            <w:bookmarkEnd w:id="70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0" w:name="z3000_042_20"/>
            <w:bookmarkStart w:id="7041" w:name="z3000_042_20"/>
            <w:bookmarkEnd w:id="70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2" w:name="z3000_042_21"/>
            <w:bookmarkStart w:id="7043" w:name="z3000_042_21"/>
            <w:bookmarkEnd w:id="70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2_22"/>
            <w:bookmarkEnd w:id="70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b/>
                <w:b/>
                <w:bCs/>
                <w:sz w:val="18"/>
                <w:szCs w:val="1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5" w:name="z3000_043_14"/>
            <w:bookmarkStart w:id="7046" w:name="z3000_043_14"/>
            <w:bookmarkEnd w:id="70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7" w:name="z3000_043_15"/>
            <w:bookmarkEnd w:id="70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8" w:name="z3000_043_16"/>
            <w:bookmarkEnd w:id="70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9" w:name="z3000_043_17"/>
            <w:bookmarkStart w:id="7050" w:name="z3000_043_17"/>
            <w:bookmarkEnd w:id="70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18"/>
            <w:bookmarkStart w:id="7052" w:name="z3000_043_18"/>
            <w:bookmarkEnd w:id="70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19"/>
            <w:bookmarkStart w:id="7054" w:name="z3000_043_19"/>
            <w:bookmarkEnd w:id="70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5" w:name="z3000_043_20"/>
            <w:bookmarkStart w:id="7056" w:name="z3000_043_20"/>
            <w:bookmarkEnd w:id="70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7" w:name="z3000_043_21"/>
            <w:bookmarkStart w:id="7058" w:name="z3000_043_21"/>
            <w:bookmarkEnd w:id="70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9" w:name="z3000_043_22"/>
            <w:bookmarkEnd w:id="705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0" w:name="z3000_044_14"/>
            <w:bookmarkStart w:id="7061" w:name="z3000_044_14"/>
            <w:bookmarkEnd w:id="70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2" w:name="z3000_044_15"/>
            <w:bookmarkStart w:id="7063" w:name="z3000_044_15"/>
            <w:bookmarkEnd w:id="70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4" w:name="z3000_044_16"/>
            <w:bookmarkEnd w:id="7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5" w:name="z3000_044_17"/>
            <w:bookmarkStart w:id="7066" w:name="z3000_044_17"/>
            <w:bookmarkEnd w:id="7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18"/>
            <w:bookmarkStart w:id="7068" w:name="z3000_044_18"/>
            <w:bookmarkEnd w:id="7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19"/>
            <w:bookmarkStart w:id="7070" w:name="z3000_044_19"/>
            <w:bookmarkEnd w:id="7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1" w:name="z3000_044_20"/>
            <w:bookmarkStart w:id="7072" w:name="z3000_044_20"/>
            <w:bookmarkEnd w:id="7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3" w:name="z3000_044_21"/>
            <w:bookmarkStart w:id="7074" w:name="z3000_044_21"/>
            <w:bookmarkEnd w:id="7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5" w:name="z3000_044_22"/>
            <w:bookmarkEnd w:id="7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6" w:name="z3000_045_14"/>
            <w:bookmarkStart w:id="7077" w:name="z3000_045_14"/>
            <w:bookmarkEnd w:id="7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8" w:name="z3000_045_15"/>
            <w:bookmarkStart w:id="7079" w:name="z3000_045_15"/>
            <w:bookmarkEnd w:id="707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0" w:name="z3000_045_16"/>
            <w:bookmarkEnd w:id="708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81" w:name="z3000_045_17"/>
            <w:bookmarkStart w:id="7082" w:name="z3000_045_17"/>
            <w:bookmarkEnd w:id="708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18"/>
            <w:bookmarkStart w:id="7084" w:name="z3000_045_18"/>
            <w:bookmarkEnd w:id="708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19"/>
            <w:bookmarkStart w:id="7086" w:name="z3000_045_19"/>
            <w:bookmarkEnd w:id="708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7" w:name="z3000_045_20"/>
            <w:bookmarkStart w:id="7088" w:name="z3000_045_20"/>
            <w:bookmarkEnd w:id="708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9" w:name="z3000_045_21"/>
            <w:bookmarkStart w:id="7090" w:name="z3000_045_21"/>
            <w:bookmarkEnd w:id="709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1" w:name="z3000_045_22"/>
            <w:bookmarkEnd w:id="709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92" w:name="z3000_046_14"/>
            <w:bookmarkStart w:id="7093" w:name="z3000_046_14"/>
            <w:bookmarkEnd w:id="709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4" w:name="z3000_046_15"/>
            <w:bookmarkStart w:id="7095" w:name="z3000_046_15"/>
            <w:bookmarkEnd w:id="7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6" w:name="z3000_046_16"/>
            <w:bookmarkEnd w:id="70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7" w:name="z3000_046_17"/>
            <w:bookmarkStart w:id="7098" w:name="z3000_046_17"/>
            <w:bookmarkEnd w:id="70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18"/>
            <w:bookmarkStart w:id="7100" w:name="z3000_046_18"/>
            <w:bookmarkEnd w:id="71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19"/>
            <w:bookmarkStart w:id="7102" w:name="z3000_046_19"/>
            <w:bookmarkEnd w:id="71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3" w:name="z3000_046_20"/>
            <w:bookmarkStart w:id="7104" w:name="z3000_046_20"/>
            <w:bookmarkEnd w:id="71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5" w:name="z3000_046_21"/>
            <w:bookmarkStart w:id="7106" w:name="z3000_046_21"/>
            <w:bookmarkEnd w:id="71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7" w:name="z3000_046_22"/>
            <w:bookmarkEnd w:id="71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8" w:name="z3000_047_14"/>
            <w:bookmarkStart w:id="7109" w:name="z3000_047_14"/>
            <w:bookmarkEnd w:id="71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0" w:name="z3000_047_15"/>
            <w:bookmarkStart w:id="7111" w:name="z3000_047_15"/>
            <w:bookmarkEnd w:id="71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2" w:name="z3000_047_16"/>
            <w:bookmarkEnd w:id="71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13" w:name="z3000_047_17"/>
            <w:bookmarkStart w:id="7114" w:name="z3000_047_17"/>
            <w:bookmarkEnd w:id="71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18"/>
            <w:bookmarkStart w:id="7116" w:name="z3000_047_18"/>
            <w:bookmarkEnd w:id="71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19"/>
            <w:bookmarkStart w:id="7118" w:name="z3000_047_19"/>
            <w:bookmarkEnd w:id="71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9" w:name="z3000_047_20"/>
            <w:bookmarkStart w:id="7120" w:name="z3000_047_20"/>
            <w:bookmarkEnd w:id="71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1" w:name="z3000_047_21"/>
            <w:bookmarkStart w:id="7122" w:name="z3000_047_21"/>
            <w:bookmarkEnd w:id="71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3" w:name="z3000_047_22"/>
            <w:bookmarkEnd w:id="71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4" w:name="z3000_048_14"/>
            <w:bookmarkStart w:id="7125" w:name="z3000_048_14"/>
            <w:bookmarkEnd w:id="71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6" w:name="z3000_048_15"/>
            <w:bookmarkStart w:id="7127" w:name="z3000_048_15"/>
            <w:bookmarkEnd w:id="71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8" w:name="z3000_048_16"/>
            <w:bookmarkEnd w:id="71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9" w:name="z3000_048_17"/>
            <w:bookmarkStart w:id="7130" w:name="z3000_048_17"/>
            <w:bookmarkEnd w:id="71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18"/>
            <w:bookmarkStart w:id="7132" w:name="z3000_048_18"/>
            <w:bookmarkEnd w:id="71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19"/>
            <w:bookmarkStart w:id="7134" w:name="z3000_048_19"/>
            <w:bookmarkEnd w:id="71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5" w:name="z3000_048_20"/>
            <w:bookmarkStart w:id="7136" w:name="z3000_048_20"/>
            <w:bookmarkEnd w:id="71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7" w:name="z3000_048_21"/>
            <w:bookmarkStart w:id="7138" w:name="z3000_048_21"/>
            <w:bookmarkEnd w:id="71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9" w:name="z3000_048_22"/>
            <w:bookmarkEnd w:id="71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40" w:name="z3000_049_14"/>
            <w:bookmarkStart w:id="7141" w:name="z3000_049_14"/>
            <w:bookmarkEnd w:id="71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2" w:name="z3000_049_15"/>
            <w:bookmarkStart w:id="7143" w:name="z3000_049_15"/>
            <w:bookmarkEnd w:id="71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4" w:name="z3000_049_16"/>
            <w:bookmarkEnd w:id="71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5" w:name="z3000_049_17"/>
            <w:bookmarkStart w:id="7146" w:name="z3000_049_17"/>
            <w:bookmarkEnd w:id="71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18"/>
            <w:bookmarkStart w:id="7148" w:name="z3000_049_18"/>
            <w:bookmarkEnd w:id="71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19"/>
            <w:bookmarkStart w:id="7150" w:name="z3000_049_19"/>
            <w:bookmarkEnd w:id="71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1" w:name="z3000_049_20"/>
            <w:bookmarkStart w:id="7152" w:name="z3000_049_20"/>
            <w:bookmarkEnd w:id="71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3" w:name="z3000_049_21"/>
            <w:bookmarkStart w:id="7154" w:name="z3000_049_21"/>
            <w:bookmarkEnd w:id="71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5" w:name="z3000_049_22"/>
            <w:bookmarkEnd w:id="71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6" w:name="z3000_050_14"/>
            <w:bookmarkStart w:id="7157" w:name="z3000_050_14"/>
            <w:bookmarkEnd w:id="71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8" w:name="z3000_050_15"/>
            <w:bookmarkStart w:id="7159" w:name="z3000_050_15"/>
            <w:bookmarkEnd w:id="71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60" w:name="z3000_050_16"/>
            <w:bookmarkStart w:id="7161" w:name="z3000_050_16"/>
            <w:bookmarkEnd w:id="71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62" w:name="z3000_050_17"/>
            <w:bookmarkStart w:id="7163" w:name="z3000_050_17"/>
            <w:bookmarkEnd w:id="71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18"/>
            <w:bookmarkStart w:id="7165" w:name="z3000_050_18"/>
            <w:bookmarkEnd w:id="71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19"/>
            <w:bookmarkStart w:id="7167" w:name="z3000_050_19"/>
            <w:bookmarkEnd w:id="71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8" w:name="z3000_050_20"/>
            <w:bookmarkStart w:id="7169" w:name="z3000_050_20"/>
            <w:bookmarkEnd w:id="71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0" w:name="z3000_050_21"/>
            <w:bookmarkStart w:id="7171" w:name="z3000_050_21"/>
            <w:bookmarkEnd w:id="71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2" w:name="z3000_050_22"/>
            <w:bookmarkEnd w:id="71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73" w:name="z3000_051_14"/>
            <w:bookmarkStart w:id="7174" w:name="z3000_051_14"/>
            <w:bookmarkEnd w:id="71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5" w:name="z3000_051_15"/>
            <w:bookmarkStart w:id="7176" w:name="z3000_051_15"/>
            <w:bookmarkEnd w:id="71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7" w:name="z3000_051_16"/>
            <w:bookmarkEnd w:id="71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8" w:name="z3000_051_17"/>
            <w:bookmarkStart w:id="7179" w:name="z3000_051_17"/>
            <w:bookmarkEnd w:id="71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18"/>
            <w:bookmarkStart w:id="7181" w:name="z3000_051_18"/>
            <w:bookmarkEnd w:id="7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19"/>
            <w:bookmarkStart w:id="7183" w:name="z3000_051_19"/>
            <w:bookmarkEnd w:id="71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4" w:name="z3000_051_20"/>
            <w:bookmarkStart w:id="7185" w:name="z3000_051_20"/>
            <w:bookmarkEnd w:id="71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6" w:name="z3000_051_21"/>
            <w:bookmarkStart w:id="7187" w:name="z3000_051_21"/>
            <w:bookmarkEnd w:id="71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1_22"/>
            <w:bookmarkEnd w:id="71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9" w:name="z3000_052_14"/>
            <w:bookmarkStart w:id="7190" w:name="z3000_052_14"/>
            <w:bookmarkEnd w:id="71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1" w:name="z3000_052_15"/>
            <w:bookmarkEnd w:id="71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2" w:name="z3000_052_16"/>
            <w:bookmarkEnd w:id="71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93" w:name="z3000_052_17"/>
            <w:bookmarkStart w:id="7194" w:name="z3000_052_17"/>
            <w:bookmarkEnd w:id="71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18"/>
            <w:bookmarkStart w:id="7196" w:name="z3000_052_18"/>
            <w:bookmarkEnd w:id="71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19"/>
            <w:bookmarkStart w:id="7198" w:name="z3000_052_19"/>
            <w:bookmarkEnd w:id="71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9" w:name="z3000_052_20"/>
            <w:bookmarkStart w:id="7200" w:name="z3000_052_20"/>
            <w:bookmarkEnd w:id="72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1" w:name="z3000_052_21"/>
            <w:bookmarkStart w:id="7202" w:name="z3000_052_21"/>
            <w:bookmarkEnd w:id="72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2_22"/>
            <w:bookmarkEnd w:id="72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4" w:name="z3000_053_14"/>
            <w:bookmarkStart w:id="7205" w:name="z3000_053_14"/>
            <w:bookmarkEnd w:id="72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6" w:name="z3000_053_15"/>
            <w:bookmarkEnd w:id="72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7" w:name="z3000_053_16"/>
            <w:bookmarkEnd w:id="72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8" w:name="z3000_053_17"/>
            <w:bookmarkStart w:id="7209" w:name="z3000_053_17"/>
            <w:bookmarkEnd w:id="72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18"/>
            <w:bookmarkStart w:id="7211" w:name="z3000_053_18"/>
            <w:bookmarkEnd w:id="72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19"/>
            <w:bookmarkStart w:id="7213" w:name="z3000_053_19"/>
            <w:bookmarkEnd w:id="72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4" w:name="z3000_053_20"/>
            <w:bookmarkStart w:id="7215" w:name="z3000_053_20"/>
            <w:bookmarkEnd w:id="72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6" w:name="z3000_053_21"/>
            <w:bookmarkStart w:id="7217" w:name="z3000_053_21"/>
            <w:bookmarkEnd w:id="72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3_22"/>
            <w:bookmarkEnd w:id="72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9" w:name="z3000_054_14"/>
            <w:bookmarkStart w:id="7220" w:name="z3000_054_14"/>
            <w:bookmarkEnd w:id="72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1" w:name="z3000_054_15"/>
            <w:bookmarkEnd w:id="72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2" w:name="z3000_054_16"/>
            <w:bookmarkEnd w:id="72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23" w:name="z3000_054_17"/>
            <w:bookmarkStart w:id="7224" w:name="z3000_054_17"/>
            <w:bookmarkEnd w:id="72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18"/>
            <w:bookmarkStart w:id="7226" w:name="z3000_054_18"/>
            <w:bookmarkEnd w:id="72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19"/>
            <w:bookmarkStart w:id="7228" w:name="z3000_054_19"/>
            <w:bookmarkEnd w:id="72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9" w:name="z3000_054_20"/>
            <w:bookmarkStart w:id="7230" w:name="z3000_054_20"/>
            <w:bookmarkEnd w:id="72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1" w:name="z3000_054_21"/>
            <w:bookmarkStart w:id="7232" w:name="z3000_054_21"/>
            <w:bookmarkEnd w:id="72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4_22"/>
            <w:bookmarkEnd w:id="72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4" w:name="z3000_055_14"/>
            <w:bookmarkStart w:id="7235" w:name="z3000_055_14"/>
            <w:bookmarkEnd w:id="72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6" w:name="z3000_055_15"/>
            <w:bookmarkEnd w:id="72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7" w:name="z3000_055_16"/>
            <w:bookmarkEnd w:id="72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8" w:name="z3000_055_17"/>
            <w:bookmarkStart w:id="7239" w:name="z3000_055_17"/>
            <w:bookmarkEnd w:id="72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18"/>
            <w:bookmarkStart w:id="7241" w:name="z3000_055_18"/>
            <w:bookmarkEnd w:id="72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19"/>
            <w:bookmarkStart w:id="7243" w:name="z3000_055_19"/>
            <w:bookmarkEnd w:id="72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4" w:name="z3000_055_20"/>
            <w:bookmarkStart w:id="7245" w:name="z3000_055_20"/>
            <w:bookmarkEnd w:id="72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6" w:name="z3000_055_21"/>
            <w:bookmarkStart w:id="7247" w:name="z3000_055_21"/>
            <w:bookmarkEnd w:id="72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5_22"/>
            <w:bookmarkEnd w:id="72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9" w:name="z3000_056_14"/>
            <w:bookmarkStart w:id="7250" w:name="z3000_056_14"/>
            <w:bookmarkEnd w:id="72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1" w:name="z3000_056_15"/>
            <w:bookmarkEnd w:id="72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2" w:name="z3000_056_16"/>
            <w:bookmarkEnd w:id="72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53" w:name="z3000_056_17"/>
            <w:bookmarkStart w:id="7254" w:name="z3000_056_17"/>
            <w:bookmarkEnd w:id="72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18"/>
            <w:bookmarkStart w:id="7256" w:name="z3000_056_18"/>
            <w:bookmarkEnd w:id="72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19"/>
            <w:bookmarkStart w:id="7258" w:name="z3000_056_19"/>
            <w:bookmarkEnd w:id="72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9" w:name="z3000_056_20"/>
            <w:bookmarkStart w:id="7260" w:name="z3000_056_20"/>
            <w:bookmarkEnd w:id="72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1" w:name="z3000_056_21"/>
            <w:bookmarkStart w:id="7262" w:name="z3000_056_21"/>
            <w:bookmarkEnd w:id="72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6_22"/>
            <w:bookmarkEnd w:id="72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4" w:name="z3000_057_14"/>
            <w:bookmarkStart w:id="7265" w:name="z3000_057_14"/>
            <w:bookmarkEnd w:id="72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6" w:name="z3000_057_15"/>
            <w:bookmarkEnd w:id="72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7" w:name="z3000_057_16"/>
            <w:bookmarkEnd w:id="72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8" w:name="z3000_057_17"/>
            <w:bookmarkStart w:id="7269" w:name="z3000_057_17"/>
            <w:bookmarkEnd w:id="72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18"/>
            <w:bookmarkStart w:id="7271" w:name="z3000_057_18"/>
            <w:bookmarkEnd w:id="72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19"/>
            <w:bookmarkStart w:id="7273" w:name="z3000_057_19"/>
            <w:bookmarkEnd w:id="72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4" w:name="z3000_057_20"/>
            <w:bookmarkStart w:id="7275" w:name="z3000_057_20"/>
            <w:bookmarkEnd w:id="72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6" w:name="z3000_057_21"/>
            <w:bookmarkStart w:id="7277" w:name="z3000_057_21"/>
            <w:bookmarkEnd w:id="72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7_22"/>
            <w:bookmarkEnd w:id="72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9" w:name="z3000_058_14"/>
            <w:bookmarkStart w:id="7280" w:name="z3000_058_14"/>
            <w:bookmarkEnd w:id="72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1" w:name="z3000_058_15"/>
            <w:bookmarkEnd w:id="72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2" w:name="z3000_058_16"/>
            <w:bookmarkEnd w:id="72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83" w:name="z3000_058_17"/>
            <w:bookmarkStart w:id="7284" w:name="z3000_058_17"/>
            <w:bookmarkEnd w:id="72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18"/>
            <w:bookmarkStart w:id="7286" w:name="z3000_058_18"/>
            <w:bookmarkEnd w:id="72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19"/>
            <w:bookmarkStart w:id="7288" w:name="z3000_058_19"/>
            <w:bookmarkEnd w:id="72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9" w:name="z3000_058_20"/>
            <w:bookmarkStart w:id="7290" w:name="z3000_058_20"/>
            <w:bookmarkEnd w:id="72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1" w:name="z3000_058_21"/>
            <w:bookmarkStart w:id="7292" w:name="z3000_058_21"/>
            <w:bookmarkEnd w:id="72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8_22"/>
            <w:bookmarkEnd w:id="72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4" w:name="z3000_059_14"/>
            <w:bookmarkStart w:id="7295" w:name="z3000_059_14"/>
            <w:bookmarkEnd w:id="72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6" w:name="z3000_059_15"/>
            <w:bookmarkEnd w:id="72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7" w:name="z3000_059_16"/>
            <w:bookmarkEnd w:id="72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8" w:name="z3000_059_17"/>
            <w:bookmarkStart w:id="7299" w:name="z3000_059_17"/>
            <w:bookmarkEnd w:id="72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18"/>
            <w:bookmarkStart w:id="7301" w:name="z3000_059_18"/>
            <w:bookmarkEnd w:id="73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19"/>
            <w:bookmarkStart w:id="7303" w:name="z3000_059_19"/>
            <w:bookmarkEnd w:id="73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4" w:name="z3000_059_20"/>
            <w:bookmarkStart w:id="7305" w:name="z3000_059_20"/>
            <w:bookmarkEnd w:id="73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6" w:name="z3000_059_21"/>
            <w:bookmarkStart w:id="7307" w:name="z3000_059_21"/>
            <w:bookmarkEnd w:id="73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59_22"/>
            <w:bookmarkEnd w:id="7308"/>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9" w:name="z3000_060_14"/>
            <w:bookmarkStart w:id="7310" w:name="z3000_060_14"/>
            <w:bookmarkEnd w:id="73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1" w:name="z3000_060_15"/>
            <w:bookmarkEnd w:id="73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2" w:name="z3000_060_16"/>
            <w:bookmarkEnd w:id="73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13" w:name="z3000_060_17"/>
            <w:bookmarkStart w:id="7314" w:name="z3000_060_17"/>
            <w:bookmarkEnd w:id="73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18"/>
            <w:bookmarkStart w:id="7316" w:name="z3000_060_18"/>
            <w:bookmarkEnd w:id="73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19"/>
            <w:bookmarkStart w:id="7318" w:name="z3000_060_19"/>
            <w:bookmarkEnd w:id="73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9" w:name="z3000_060_20"/>
            <w:bookmarkStart w:id="7320" w:name="z3000_060_20"/>
            <w:bookmarkEnd w:id="73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1" w:name="z3000_060_21"/>
            <w:bookmarkStart w:id="7322" w:name="z3000_060_21"/>
            <w:bookmarkEnd w:id="73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0_22"/>
            <w:bookmarkEnd w:id="73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4" w:name="z3000_061_14"/>
            <w:bookmarkStart w:id="7325" w:name="z3000_061_14"/>
            <w:bookmarkEnd w:id="73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6" w:name="z3000_061_15"/>
            <w:bookmarkEnd w:id="73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7" w:name="z3000_061_16"/>
            <w:bookmarkEnd w:id="73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8" w:name="z3000_061_17"/>
            <w:bookmarkStart w:id="7329" w:name="z3000_061_17"/>
            <w:bookmarkEnd w:id="73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18"/>
            <w:bookmarkStart w:id="7331" w:name="z3000_061_18"/>
            <w:bookmarkEnd w:id="73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19"/>
            <w:bookmarkStart w:id="7333" w:name="z3000_061_19"/>
            <w:bookmarkEnd w:id="73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4" w:name="z3000_061_20"/>
            <w:bookmarkStart w:id="7335" w:name="z3000_061_20"/>
            <w:bookmarkEnd w:id="73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6" w:name="z3000_061_21"/>
            <w:bookmarkStart w:id="7337" w:name="z3000_061_21"/>
            <w:bookmarkEnd w:id="73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8" w:name="z3000_061_22"/>
            <w:bookmarkEnd w:id="73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9" w:name="z3000_062_14"/>
            <w:bookmarkStart w:id="7340" w:name="z3000_062_14"/>
            <w:bookmarkEnd w:id="73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5"/>
            <w:bookmarkStart w:id="7342" w:name="z3000_062_15"/>
            <w:bookmarkEnd w:id="73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6"/>
            <w:bookmarkStart w:id="7344" w:name="z3000_062_16"/>
            <w:bookmarkEnd w:id="7344"/>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7"/>
            <w:bookmarkStart w:id="7346" w:name="z3000_062_17"/>
            <w:bookmarkEnd w:id="73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18"/>
            <w:bookmarkStart w:id="7348" w:name="z3000_062_18"/>
            <w:bookmarkEnd w:id="73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19"/>
            <w:bookmarkStart w:id="7350" w:name="z3000_062_19"/>
            <w:bookmarkEnd w:id="73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1" w:name="z3000_062_20"/>
            <w:bookmarkStart w:id="7352" w:name="z3000_062_20"/>
            <w:bookmarkEnd w:id="73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3" w:name="z3000_062_21"/>
            <w:bookmarkStart w:id="7354" w:name="z3000_062_21"/>
            <w:bookmarkEnd w:id="73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5" w:name="z3000_062_22"/>
            <w:bookmarkEnd w:id="73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6" w:name="z3000_063_14"/>
            <w:bookmarkStart w:id="7357" w:name="z3000_063_14"/>
            <w:bookmarkEnd w:id="73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8" w:name="z3000_063_15"/>
            <w:bookmarkEnd w:id="73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9" w:name="z3000_063_16"/>
            <w:bookmarkStart w:id="7360" w:name="z3000_063_16"/>
            <w:bookmarkEnd w:id="736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7"/>
            <w:bookmarkStart w:id="7362" w:name="z3000_063_17"/>
            <w:bookmarkEnd w:id="73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18"/>
            <w:bookmarkStart w:id="7364" w:name="z3000_063_18"/>
            <w:bookmarkEnd w:id="73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19"/>
            <w:bookmarkStart w:id="7366" w:name="z3000_063_19"/>
            <w:bookmarkEnd w:id="73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7" w:name="z3000_063_20"/>
            <w:bookmarkStart w:id="7368" w:name="z3000_063_20"/>
            <w:bookmarkEnd w:id="73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9" w:name="z3000_063_21"/>
            <w:bookmarkStart w:id="7370" w:name="z3000_063_21"/>
            <w:bookmarkEnd w:id="73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1" w:name="z3000_063_22"/>
            <w:bookmarkEnd w:id="73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72" w:name="z3000_064_14"/>
            <w:bookmarkStart w:id="7373" w:name="z3000_064_14"/>
            <w:bookmarkEnd w:id="73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4" w:name="z3000_064_15"/>
            <w:bookmarkEnd w:id="737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5" w:name="z3000_064_16"/>
            <w:bookmarkStart w:id="7376" w:name="z3000_064_16"/>
            <w:bookmarkEnd w:id="737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7"/>
            <w:bookmarkStart w:id="7378" w:name="z3000_064_17"/>
            <w:bookmarkEnd w:id="7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18"/>
            <w:bookmarkStart w:id="7380" w:name="z3000_064_18"/>
            <w:bookmarkEnd w:id="7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19"/>
            <w:bookmarkStart w:id="7382" w:name="z3000_064_19"/>
            <w:bookmarkEnd w:id="7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3" w:name="z3000_064_20"/>
            <w:bookmarkStart w:id="7384" w:name="z3000_064_20"/>
            <w:bookmarkEnd w:id="7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5" w:name="z3000_064_21"/>
            <w:bookmarkStart w:id="7386" w:name="z3000_064_21"/>
            <w:bookmarkEnd w:id="7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7" w:name="z3000_064_22"/>
            <w:bookmarkEnd w:id="7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8" w:name="z3000_065_14"/>
            <w:bookmarkStart w:id="7389" w:name="z3000_065_14"/>
            <w:bookmarkEnd w:id="7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0" w:name="z3000_065_15"/>
            <w:bookmarkEnd w:id="7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91" w:name="z3000_065_16"/>
            <w:bookmarkStart w:id="7392" w:name="z3000_065_16"/>
            <w:bookmarkEnd w:id="739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7"/>
            <w:bookmarkStart w:id="7394" w:name="z3000_065_17"/>
            <w:bookmarkEnd w:id="73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18"/>
            <w:bookmarkStart w:id="7396" w:name="z3000_065_18"/>
            <w:bookmarkEnd w:id="73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19"/>
            <w:bookmarkStart w:id="7398" w:name="z3000_065_19"/>
            <w:bookmarkEnd w:id="73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9" w:name="z3000_065_20"/>
            <w:bookmarkStart w:id="7400" w:name="z3000_065_20"/>
            <w:bookmarkEnd w:id="74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1" w:name="z3000_065_21"/>
            <w:bookmarkStart w:id="7402" w:name="z3000_065_21"/>
            <w:bookmarkEnd w:id="74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5_22"/>
            <w:bookmarkEnd w:id="74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4" w:name="z3000_066_14"/>
            <w:bookmarkStart w:id="7405" w:name="z3000_066_14"/>
            <w:bookmarkEnd w:id="74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6" w:name="z3000_066_15"/>
            <w:bookmarkEnd w:id="74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7" w:name="z3000_066_16"/>
            <w:bookmarkEnd w:id="74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8" w:name="z3000_066_17"/>
            <w:bookmarkStart w:id="7409" w:name="z3000_066_17"/>
            <w:bookmarkEnd w:id="74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18"/>
            <w:bookmarkStart w:id="7411" w:name="z3000_066_18"/>
            <w:bookmarkEnd w:id="74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19"/>
            <w:bookmarkStart w:id="7413" w:name="z3000_066_19"/>
            <w:bookmarkEnd w:id="74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4" w:name="z3000_066_20"/>
            <w:bookmarkStart w:id="7415" w:name="z3000_066_20"/>
            <w:bookmarkEnd w:id="74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6" w:name="z3000_066_21"/>
            <w:bookmarkStart w:id="7417" w:name="z3000_066_21"/>
            <w:bookmarkEnd w:id="74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6_22"/>
            <w:bookmarkEnd w:id="74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9" w:name="z3000_067_14"/>
            <w:bookmarkStart w:id="7420" w:name="z3000_067_14"/>
            <w:bookmarkEnd w:id="74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1" w:name="z3000_067_15"/>
            <w:bookmarkEnd w:id="74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2" w:name="z3000_067_16"/>
            <w:bookmarkEnd w:id="74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23" w:name="z3000_067_17"/>
            <w:bookmarkStart w:id="7424" w:name="z3000_067_17"/>
            <w:bookmarkEnd w:id="74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18"/>
            <w:bookmarkStart w:id="7426" w:name="z3000_067_18"/>
            <w:bookmarkEnd w:id="74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19"/>
            <w:bookmarkStart w:id="7428" w:name="z3000_067_19"/>
            <w:bookmarkEnd w:id="74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9" w:name="z3000_067_20"/>
            <w:bookmarkStart w:id="7430" w:name="z3000_067_20"/>
            <w:bookmarkEnd w:id="74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1" w:name="z3000_067_21"/>
            <w:bookmarkStart w:id="7432" w:name="z3000_067_21"/>
            <w:bookmarkEnd w:id="74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7_22"/>
            <w:bookmarkEnd w:id="74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4" w:name="z3000_068_14"/>
            <w:bookmarkStart w:id="7435" w:name="z3000_068_14"/>
            <w:bookmarkEnd w:id="74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6" w:name="z3000_068_15"/>
            <w:bookmarkEnd w:id="74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7" w:name="z3000_068_16"/>
            <w:bookmarkEnd w:id="74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8" w:name="z3000_068_17"/>
            <w:bookmarkStart w:id="7439" w:name="z3000_068_17"/>
            <w:bookmarkEnd w:id="74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18"/>
            <w:bookmarkStart w:id="7441" w:name="z3000_068_18"/>
            <w:bookmarkEnd w:id="74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19"/>
            <w:bookmarkStart w:id="7443" w:name="z3000_068_19"/>
            <w:bookmarkEnd w:id="74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4" w:name="z3000_068_20"/>
            <w:bookmarkStart w:id="7445" w:name="z3000_068_20"/>
            <w:bookmarkEnd w:id="74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6" w:name="z3000_068_21"/>
            <w:bookmarkStart w:id="7447" w:name="z3000_068_21"/>
            <w:bookmarkEnd w:id="74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8_22"/>
            <w:bookmarkEnd w:id="74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9" w:name="z3000_069_14"/>
            <w:bookmarkStart w:id="7450" w:name="z3000_069_14"/>
            <w:bookmarkEnd w:id="74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1" w:name="z3000_069_15"/>
            <w:bookmarkEnd w:id="74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2" w:name="z3000_069_16"/>
            <w:bookmarkEnd w:id="74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53" w:name="z3000_069_17"/>
            <w:bookmarkStart w:id="7454" w:name="z3000_069_17"/>
            <w:bookmarkEnd w:id="74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18"/>
            <w:bookmarkStart w:id="7456" w:name="z3000_069_18"/>
            <w:bookmarkEnd w:id="74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19"/>
            <w:bookmarkStart w:id="7458" w:name="z3000_069_19"/>
            <w:bookmarkEnd w:id="74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9" w:name="z3000_069_20"/>
            <w:bookmarkStart w:id="7460" w:name="z3000_069_20"/>
            <w:bookmarkEnd w:id="74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1" w:name="z3000_069_21"/>
            <w:bookmarkStart w:id="7462" w:name="z3000_069_21"/>
            <w:bookmarkEnd w:id="74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69_22"/>
            <w:bookmarkEnd w:id="74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4" w:name="z3000_070_14"/>
            <w:bookmarkStart w:id="7465" w:name="z3000_070_14"/>
            <w:bookmarkEnd w:id="74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6" w:name="z3000_070_15"/>
            <w:bookmarkEnd w:id="74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7" w:name="z3000_070_16"/>
            <w:bookmarkEnd w:id="74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8" w:name="z3000_070_17"/>
            <w:bookmarkStart w:id="7469" w:name="z3000_070_17"/>
            <w:bookmarkEnd w:id="74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18"/>
            <w:bookmarkStart w:id="7471" w:name="z3000_070_18"/>
            <w:bookmarkEnd w:id="74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19"/>
            <w:bookmarkStart w:id="7473" w:name="z3000_070_19"/>
            <w:bookmarkEnd w:id="74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4" w:name="z3000_070_20"/>
            <w:bookmarkStart w:id="7475" w:name="z3000_070_20"/>
            <w:bookmarkEnd w:id="74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6" w:name="z3000_070_21"/>
            <w:bookmarkStart w:id="7477" w:name="z3000_070_21"/>
            <w:bookmarkEnd w:id="74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0_22"/>
            <w:bookmarkEnd w:id="74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9" w:name="z3000_071_14"/>
            <w:bookmarkStart w:id="7480" w:name="z3000_071_14"/>
            <w:bookmarkEnd w:id="74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1" w:name="z3000_071_15"/>
            <w:bookmarkEnd w:id="74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2" w:name="z3000_071_16"/>
            <w:bookmarkEnd w:id="74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83" w:name="z3000_071_17"/>
            <w:bookmarkStart w:id="7484" w:name="z3000_071_17"/>
            <w:bookmarkEnd w:id="74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18"/>
            <w:bookmarkStart w:id="7486" w:name="z3000_071_18"/>
            <w:bookmarkEnd w:id="74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19"/>
            <w:bookmarkStart w:id="7488" w:name="z3000_071_19"/>
            <w:bookmarkEnd w:id="74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9" w:name="z3000_071_20"/>
            <w:bookmarkStart w:id="7490" w:name="z3000_071_20"/>
            <w:bookmarkEnd w:id="74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1" w:name="z3000_071_21"/>
            <w:bookmarkStart w:id="7492" w:name="z3000_071_21"/>
            <w:bookmarkEnd w:id="74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1_22"/>
            <w:bookmarkEnd w:id="74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4" w:name="z3000_072_14"/>
            <w:bookmarkStart w:id="7495" w:name="z3000_072_14"/>
            <w:bookmarkEnd w:id="74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6" w:name="z3000_072_15"/>
            <w:bookmarkEnd w:id="74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7" w:name="z3000_072_16"/>
            <w:bookmarkEnd w:id="7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8" w:name="z3000_072_17"/>
            <w:bookmarkStart w:id="7499" w:name="z3000_072_17"/>
            <w:bookmarkEnd w:id="7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18"/>
            <w:bookmarkStart w:id="7501" w:name="z3000_072_18"/>
            <w:bookmarkEnd w:id="7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19"/>
            <w:bookmarkStart w:id="7503" w:name="z3000_072_19"/>
            <w:bookmarkEnd w:id="7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4" w:name="z3000_072_20"/>
            <w:bookmarkStart w:id="7505" w:name="z3000_072_20"/>
            <w:bookmarkEnd w:id="7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6" w:name="z3000_072_21"/>
            <w:bookmarkStart w:id="7507" w:name="z3000_072_21"/>
            <w:bookmarkEnd w:id="7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2_22"/>
            <w:bookmarkEnd w:id="7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9" w:name="z3000_073_14"/>
            <w:bookmarkStart w:id="7510" w:name="z3000_073_14"/>
            <w:bookmarkEnd w:id="7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1" w:name="z3000_073_15"/>
            <w:bookmarkEnd w:id="75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2" w:name="z3000_073_16"/>
            <w:bookmarkEnd w:id="75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13" w:name="z3000_073_17"/>
            <w:bookmarkStart w:id="7514" w:name="z3000_073_17"/>
            <w:bookmarkEnd w:id="75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18"/>
            <w:bookmarkStart w:id="7516" w:name="z3000_073_18"/>
            <w:bookmarkEnd w:id="75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19"/>
            <w:bookmarkStart w:id="7518" w:name="z3000_073_19"/>
            <w:bookmarkEnd w:id="75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9" w:name="z3000_073_20"/>
            <w:bookmarkStart w:id="7520" w:name="z3000_073_20"/>
            <w:bookmarkEnd w:id="75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1" w:name="z3000_073_21"/>
            <w:bookmarkStart w:id="7522" w:name="z3000_073_21"/>
            <w:bookmarkEnd w:id="75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3_22"/>
            <w:bookmarkEnd w:id="75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4" w:name="z3000_074_14"/>
            <w:bookmarkStart w:id="7525" w:name="z3000_074_14"/>
            <w:bookmarkEnd w:id="75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6" w:name="z3000_074_15"/>
            <w:bookmarkEnd w:id="75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7" w:name="z3000_074_16"/>
            <w:bookmarkEnd w:id="75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8" w:name="z3000_074_17"/>
            <w:bookmarkStart w:id="7529" w:name="z3000_074_17"/>
            <w:bookmarkEnd w:id="75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18"/>
            <w:bookmarkStart w:id="7531" w:name="z3000_074_18"/>
            <w:bookmarkEnd w:id="75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19"/>
            <w:bookmarkStart w:id="7533" w:name="z3000_074_19"/>
            <w:bookmarkEnd w:id="75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4" w:name="z3000_074_20"/>
            <w:bookmarkStart w:id="7535" w:name="z3000_074_20"/>
            <w:bookmarkEnd w:id="75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6" w:name="z3000_074_21"/>
            <w:bookmarkStart w:id="7537" w:name="z3000_074_21"/>
            <w:bookmarkEnd w:id="75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4_22"/>
            <w:bookmarkEnd w:id="75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9" w:name="z3000_075_14"/>
            <w:bookmarkStart w:id="7540" w:name="z3000_075_14"/>
            <w:bookmarkEnd w:id="75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1" w:name="z3000_075_15"/>
            <w:bookmarkEnd w:id="75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2" w:name="z3000_075_16"/>
            <w:bookmarkEnd w:id="75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43" w:name="z3000_075_17"/>
            <w:bookmarkStart w:id="7544" w:name="z3000_075_17"/>
            <w:bookmarkEnd w:id="75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18"/>
            <w:bookmarkStart w:id="7546" w:name="z3000_075_18"/>
            <w:bookmarkEnd w:id="75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19"/>
            <w:bookmarkStart w:id="7548" w:name="z3000_075_19"/>
            <w:bookmarkEnd w:id="75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9" w:name="z3000_075_20"/>
            <w:bookmarkStart w:id="7550" w:name="z3000_075_20"/>
            <w:bookmarkEnd w:id="75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1" w:name="z3000_075_21"/>
            <w:bookmarkStart w:id="7552" w:name="z3000_075_21"/>
            <w:bookmarkEnd w:id="75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5_22"/>
            <w:bookmarkEnd w:id="7553"/>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4" w:name="z3000_076_14"/>
            <w:bookmarkStart w:id="7555" w:name="z3000_076_14"/>
            <w:bookmarkEnd w:id="75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6" w:name="z3000_076_15"/>
            <w:bookmarkEnd w:id="75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7" w:name="z3000_076_16"/>
            <w:bookmarkEnd w:id="75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8" w:name="z3000_076_17"/>
            <w:bookmarkStart w:id="7559" w:name="z3000_076_17"/>
            <w:bookmarkEnd w:id="75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18"/>
            <w:bookmarkStart w:id="7561" w:name="z3000_076_18"/>
            <w:bookmarkEnd w:id="75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19"/>
            <w:bookmarkStart w:id="7563" w:name="z3000_076_19"/>
            <w:bookmarkEnd w:id="75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4" w:name="z3000_076_20"/>
            <w:bookmarkStart w:id="7565" w:name="z3000_076_20"/>
            <w:bookmarkEnd w:id="75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6" w:name="z3000_076_21"/>
            <w:bookmarkStart w:id="7567" w:name="z3000_076_21"/>
            <w:bookmarkEnd w:id="75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6_22"/>
            <w:bookmarkEnd w:id="75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9" w:name="z3000_077_14"/>
            <w:bookmarkStart w:id="7570" w:name="z3000_077_14"/>
            <w:bookmarkEnd w:id="75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1" w:name="z3000_077_15"/>
            <w:bookmarkEnd w:id="75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2" w:name="z3000_077_16"/>
            <w:bookmarkEnd w:id="75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3" w:name="z3000_077_17"/>
            <w:bookmarkStart w:id="7574" w:name="z3000_077_17"/>
            <w:bookmarkEnd w:id="75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18"/>
            <w:bookmarkStart w:id="7576" w:name="z3000_077_18"/>
            <w:bookmarkEnd w:id="7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19"/>
            <w:bookmarkStart w:id="7578" w:name="z3000_077_19"/>
            <w:bookmarkEnd w:id="75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9" w:name="z3000_077_20"/>
            <w:bookmarkStart w:id="7580" w:name="z3000_077_20"/>
            <w:bookmarkEnd w:id="75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1" w:name="z3000_077_21"/>
            <w:bookmarkStart w:id="7582" w:name="z3000_077_21"/>
            <w:bookmarkEnd w:id="75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7_22"/>
            <w:bookmarkEnd w:id="75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4" w:name="z3000_078_14"/>
            <w:bookmarkStart w:id="7585" w:name="z3000_078_14"/>
            <w:bookmarkEnd w:id="75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6" w:name="z3000_078_15"/>
            <w:bookmarkEnd w:id="75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7" w:name="z3000_078_16"/>
            <w:bookmarkEnd w:id="75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8" w:name="z3000_078_17"/>
            <w:bookmarkStart w:id="7589" w:name="z3000_078_17"/>
            <w:bookmarkEnd w:id="75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18"/>
            <w:bookmarkStart w:id="7591" w:name="z3000_078_18"/>
            <w:bookmarkEnd w:id="75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19"/>
            <w:bookmarkStart w:id="7593" w:name="z3000_078_19"/>
            <w:bookmarkEnd w:id="75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4" w:name="z3000_078_20"/>
            <w:bookmarkStart w:id="7595" w:name="z3000_078_20"/>
            <w:bookmarkEnd w:id="75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6" w:name="z3000_078_21"/>
            <w:bookmarkStart w:id="7597" w:name="z3000_078_21"/>
            <w:bookmarkEnd w:id="75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8_22"/>
            <w:bookmarkEnd w:id="75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9" w:name="z3000_079_14"/>
            <w:bookmarkStart w:id="7600" w:name="z3000_079_14"/>
            <w:bookmarkEnd w:id="76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1" w:name="z3000_079_15"/>
            <w:bookmarkEnd w:id="76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2" w:name="z3000_079_16"/>
            <w:bookmarkEnd w:id="76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03" w:name="z3000_079_17"/>
            <w:bookmarkStart w:id="7604" w:name="z3000_079_17"/>
            <w:bookmarkEnd w:id="76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18"/>
            <w:bookmarkStart w:id="7606" w:name="z3000_079_18"/>
            <w:bookmarkEnd w:id="76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19"/>
            <w:bookmarkStart w:id="7608" w:name="z3000_079_19"/>
            <w:bookmarkEnd w:id="76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9" w:name="z3000_079_20"/>
            <w:bookmarkStart w:id="7610" w:name="z3000_079_20"/>
            <w:bookmarkEnd w:id="76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1" w:name="z3000_079_21"/>
            <w:bookmarkStart w:id="7612" w:name="z3000_079_21"/>
            <w:bookmarkEnd w:id="76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79_22"/>
            <w:bookmarkEnd w:id="76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4" w:name="z3000_080_14"/>
            <w:bookmarkStart w:id="7615" w:name="z3000_080_14"/>
            <w:bookmarkEnd w:id="76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6" w:name="z3000_080_15"/>
            <w:bookmarkEnd w:id="76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7" w:name="z3000_080_16"/>
            <w:bookmarkEnd w:id="76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8" w:name="z3000_080_17"/>
            <w:bookmarkStart w:id="7619" w:name="z3000_080_17"/>
            <w:bookmarkEnd w:id="76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18"/>
            <w:bookmarkStart w:id="7621" w:name="z3000_080_18"/>
            <w:bookmarkEnd w:id="76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19"/>
            <w:bookmarkStart w:id="7623" w:name="z3000_080_19"/>
            <w:bookmarkEnd w:id="76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4" w:name="z3000_080_20"/>
            <w:bookmarkStart w:id="7625" w:name="z3000_080_20"/>
            <w:bookmarkEnd w:id="76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6" w:name="z3000_080_21"/>
            <w:bookmarkStart w:id="7627" w:name="z3000_080_21"/>
            <w:bookmarkEnd w:id="76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0_22"/>
            <w:bookmarkEnd w:id="76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9" w:name="z3000_081_14"/>
            <w:bookmarkStart w:id="7630" w:name="z3000_081_14"/>
            <w:bookmarkEnd w:id="76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1" w:name="z3000_081_15"/>
            <w:bookmarkEnd w:id="76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2" w:name="z3000_081_16"/>
            <w:bookmarkEnd w:id="76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33" w:name="z3000_081_17"/>
            <w:bookmarkStart w:id="7634" w:name="z3000_081_17"/>
            <w:bookmarkEnd w:id="76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18"/>
            <w:bookmarkStart w:id="7636" w:name="z3000_081_18"/>
            <w:bookmarkEnd w:id="76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19"/>
            <w:bookmarkStart w:id="7638" w:name="z3000_081_19"/>
            <w:bookmarkEnd w:id="76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9" w:name="z3000_081_20"/>
            <w:bookmarkStart w:id="7640" w:name="z3000_081_20"/>
            <w:bookmarkEnd w:id="76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1" w:name="z3000_081_21"/>
            <w:bookmarkStart w:id="7642" w:name="z3000_081_21"/>
            <w:bookmarkEnd w:id="76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1_22"/>
            <w:bookmarkEnd w:id="76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4" w:name="z3000_082_14"/>
            <w:bookmarkStart w:id="7645" w:name="z3000_082_14"/>
            <w:bookmarkEnd w:id="76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6" w:name="z3000_082_15"/>
            <w:bookmarkEnd w:id="76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7" w:name="z3000_082_16"/>
            <w:bookmarkEnd w:id="76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8" w:name="z3000_082_17"/>
            <w:bookmarkStart w:id="7649" w:name="z3000_082_17"/>
            <w:bookmarkEnd w:id="76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18"/>
            <w:bookmarkStart w:id="7651" w:name="z3000_082_18"/>
            <w:bookmarkEnd w:id="76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19"/>
            <w:bookmarkStart w:id="7653" w:name="z3000_082_19"/>
            <w:bookmarkEnd w:id="76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4" w:name="z3000_082_20"/>
            <w:bookmarkStart w:id="7655" w:name="z3000_082_20"/>
            <w:bookmarkEnd w:id="76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6" w:name="z3000_082_21"/>
            <w:bookmarkStart w:id="7657" w:name="z3000_082_21"/>
            <w:bookmarkEnd w:id="76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2_22"/>
            <w:bookmarkEnd w:id="76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9" w:name="z3000_083_14"/>
            <w:bookmarkStart w:id="7660" w:name="z3000_083_14"/>
            <w:bookmarkEnd w:id="76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1" w:name="z3000_083_15"/>
            <w:bookmarkEnd w:id="76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2" w:name="z3000_083_16"/>
            <w:bookmarkEnd w:id="76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3" w:name="z3000_083_17"/>
            <w:bookmarkEnd w:id="7663"/>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4" w:name="z3000_083_18"/>
            <w:bookmarkEnd w:id="76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5" w:name="z3000_083_19"/>
            <w:bookmarkStart w:id="7666" w:name="z3000_083_19"/>
            <w:bookmarkEnd w:id="76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7" w:name="z3000_083_20"/>
            <w:bookmarkStart w:id="7668" w:name="z3000_083_20"/>
            <w:bookmarkEnd w:id="76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3_21"/>
            <w:bookmarkEnd w:id="7669"/>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3_22"/>
            <w:bookmarkEnd w:id="767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71" w:name="z3000_084_14"/>
            <w:bookmarkStart w:id="7672" w:name="z3000_084_14"/>
            <w:bookmarkEnd w:id="76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3" w:name="z3000_084_15"/>
            <w:bookmarkEnd w:id="76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4" w:name="z3000_084_16"/>
            <w:bookmarkEnd w:id="76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5" w:name="z3000_084_17"/>
            <w:bookmarkStart w:id="7676" w:name="z3000_084_17"/>
            <w:bookmarkEnd w:id="76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18"/>
            <w:bookmarkStart w:id="7678" w:name="z3000_084_18"/>
            <w:bookmarkEnd w:id="76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19"/>
            <w:bookmarkStart w:id="7680" w:name="z3000_084_19"/>
            <w:bookmarkEnd w:id="76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1" w:name="z3000_084_20"/>
            <w:bookmarkStart w:id="7682" w:name="z3000_084_20"/>
            <w:bookmarkEnd w:id="76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3" w:name="z3000_084_21"/>
            <w:bookmarkStart w:id="7684" w:name="z3000_084_21"/>
            <w:bookmarkEnd w:id="76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4_22"/>
            <w:bookmarkEnd w:id="76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6" w:name="z3000_085_14"/>
            <w:bookmarkStart w:id="7687" w:name="z3000_085_14"/>
            <w:bookmarkEnd w:id="76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8" w:name="z3000_085_15"/>
            <w:bookmarkEnd w:id="76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9" w:name="z3000_085_16"/>
            <w:bookmarkEnd w:id="76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90" w:name="z3000_085_17"/>
            <w:bookmarkStart w:id="7691" w:name="z3000_085_17"/>
            <w:bookmarkEnd w:id="76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18"/>
            <w:bookmarkStart w:id="7693" w:name="z3000_085_18"/>
            <w:bookmarkEnd w:id="76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19"/>
            <w:bookmarkStart w:id="7695" w:name="z3000_085_19"/>
            <w:bookmarkEnd w:id="76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6" w:name="z3000_085_20"/>
            <w:bookmarkStart w:id="7697" w:name="z3000_085_20"/>
            <w:bookmarkEnd w:id="76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8" w:name="z3000_085_21"/>
            <w:bookmarkStart w:id="7699" w:name="z3000_085_21"/>
            <w:bookmarkEnd w:id="76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5_22"/>
            <w:bookmarkEnd w:id="77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01" w:name="z3000_086_14"/>
            <w:bookmarkStart w:id="7702" w:name="z3000_086_14"/>
            <w:bookmarkEnd w:id="77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3" w:name="z3000_086_15"/>
            <w:bookmarkEnd w:id="77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4" w:name="z3000_086_16"/>
            <w:bookmarkEnd w:id="77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5" w:name="z3000_086_17"/>
            <w:bookmarkStart w:id="7706" w:name="z3000_086_17"/>
            <w:bookmarkEnd w:id="77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18"/>
            <w:bookmarkStart w:id="7708" w:name="z3000_086_18"/>
            <w:bookmarkEnd w:id="77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19"/>
            <w:bookmarkStart w:id="7710" w:name="z3000_086_19"/>
            <w:bookmarkEnd w:id="77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1" w:name="z3000_086_20"/>
            <w:bookmarkStart w:id="7712" w:name="z3000_086_20"/>
            <w:bookmarkEnd w:id="77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3" w:name="z3000_086_21"/>
            <w:bookmarkStart w:id="7714" w:name="z3000_086_21"/>
            <w:bookmarkEnd w:id="77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6_22"/>
            <w:bookmarkEnd w:id="77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6" w:name="z3000_087_14"/>
            <w:bookmarkStart w:id="7717" w:name="z3000_087_14"/>
            <w:bookmarkEnd w:id="77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8" w:name="z3000_087_15"/>
            <w:bookmarkEnd w:id="77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9" w:name="z3000_087_16"/>
            <w:bookmarkEnd w:id="77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20" w:name="z3000_087_17"/>
            <w:bookmarkStart w:id="7721" w:name="z3000_087_17"/>
            <w:bookmarkEnd w:id="77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18"/>
            <w:bookmarkStart w:id="7723" w:name="z3000_087_18"/>
            <w:bookmarkEnd w:id="77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19"/>
            <w:bookmarkStart w:id="7725" w:name="z3000_087_19"/>
            <w:bookmarkEnd w:id="77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6" w:name="z3000_087_20"/>
            <w:bookmarkStart w:id="7727" w:name="z3000_087_20"/>
            <w:bookmarkEnd w:id="77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8" w:name="z3000_087_21"/>
            <w:bookmarkStart w:id="7729" w:name="z3000_087_21"/>
            <w:bookmarkEnd w:id="77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7_22"/>
            <w:bookmarkEnd w:id="77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31" w:name="z3000_088_14"/>
            <w:bookmarkStart w:id="7732" w:name="z3000_088_14"/>
            <w:bookmarkEnd w:id="77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3" w:name="z3000_088_15"/>
            <w:bookmarkEnd w:id="77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4" w:name="z3000_088_16"/>
            <w:bookmarkEnd w:id="77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5" w:name="z3000_088_17"/>
            <w:bookmarkEnd w:id="7735"/>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6" w:name="z3000_088_18"/>
            <w:bookmarkEnd w:id="77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7" w:name="z3000_088_19"/>
            <w:bookmarkStart w:id="7738" w:name="z3000_088_19"/>
            <w:bookmarkEnd w:id="77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9" w:name="z3000_088_20"/>
            <w:bookmarkStart w:id="7740" w:name="z3000_088_20"/>
            <w:bookmarkEnd w:id="77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1" w:name="Z3000_088_21"/>
            <w:bookmarkEnd w:id="7741"/>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42" w:name="Z3000_088_22"/>
            <w:bookmarkStart w:id="7743" w:name="Z3000_088_22"/>
            <w:bookmarkEnd w:id="7743"/>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Нижний колонтитул Знак"/>
    <w:qFormat/>
    <w:rPr>
      <w:sz w:val="24"/>
      <w:szCs w:val="24"/>
      <w:lang w:val="ru-RU" w:bidi="ar-SA"/>
    </w:rPr>
  </w:style>
  <w:style w:type="character" w:styleId="Style16">
    <w:name w:val="Основной текст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Style17">
    <w:name w:val="Текст выноски Знак"/>
    <w:qFormat/>
    <w:rPr>
      <w:rFonts w:ascii="Tahoma" w:hAnsi="Tahoma" w:cs="Tahoma"/>
      <w:sz w:val="16"/>
      <w:szCs w:val="16"/>
      <w:lang w:val="ru-RU" w:bidi="ar-SA"/>
    </w:rPr>
  </w:style>
  <w:style w:type="character" w:styleId="Style18">
    <w:name w:val="Текст сноски Знак"/>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9">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20">
    <w:name w:val="Цитата"/>
    <w:basedOn w:val="Normal"/>
    <w:qFormat/>
    <w:pPr>
      <w:spacing w:lineRule="exact" w:line="200"/>
      <w:ind w:left="-57" w:right="-57" w:hanging="0"/>
    </w:pPr>
    <w:rPr>
      <w:sz w:val="16"/>
      <w:lang w:val="en-US"/>
    </w:rPr>
  </w:style>
  <w:style w:type="paragraph" w:styleId="12">
    <w:name w:val="абзац-1"/>
    <w:basedOn w:val="Normal"/>
    <w:qFormat/>
    <w:pPr>
      <w:spacing w:lineRule="auto" w:line="360"/>
      <w:ind w:firstLine="709"/>
    </w:pPr>
    <w:rPr/>
  </w:style>
  <w:style w:type="paragraph" w:styleId="Style21">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3">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sly</cp:lastModifiedBy>
  <cp:lastPrinted>2024-09-23T12:21:00Z</cp:lastPrinted>
  <dcterms:modified xsi:type="dcterms:W3CDTF">2026-01-13T07:43:00Z</dcterms:modified>
  <cp:revision>27</cp:revision>
  <dc:subject/>
  <dc:title>ФЕДЕРАЛЬНОЕ ГОСУДАРСТВЕННОЕ СТАТИСТИЧЕСКОЕ НАБЛЮДЕНИЕ</dc:title>
</cp:coreProperties>
</file>