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8460" w:type="dxa"/>
        <w:jc w:val="left"/>
        <w:tblInd w:w="3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252" w:right="192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</w:tr>
    </w:tbl>
    <w:p>
      <w:pPr>
        <w:pStyle w:val="Normal"/>
        <w:ind w:hanging="0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14285</wp:posOffset>
                </wp:positionH>
                <wp:positionV relativeFrom="paragraph">
                  <wp:posOffset>115570</wp:posOffset>
                </wp:positionV>
                <wp:extent cx="1375410" cy="227330"/>
                <wp:effectExtent l="8255" t="8255" r="8255" b="825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f2f2f2" stroked="t" o:allowincell="f" style="position:absolute;margin-left:599.55pt;margin-top:9.1pt;width:108.25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2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3741"/>
        <w:gridCol w:w="16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оки предоставления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-210" w:hanging="0"/>
              <w:jc w:val="left"/>
              <w:rPr/>
            </w:pP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медицинские организации </w:t>
            </w:r>
            <w:r>
              <w:rPr>
                <w:sz w:val="18"/>
                <w:szCs w:val="18"/>
              </w:rPr>
              <w:t xml:space="preserve">государственной и муниципальной формы собственности, подразделения медицинских организаций, оказывающи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едицинскую помощь пациентам с хроническими вирусными гепатитами, </w:t>
            </w:r>
            <w:r>
              <w:rPr>
                <w:sz w:val="18"/>
                <w:szCs w:val="18"/>
              </w:rPr>
              <w:t xml:space="preserve">имеющие лицензию на осуществление специализированной медицинской деятельности и оказывающие медицинскую помощь </w:t>
              <w:br/>
              <w:t>в амбулаторных и стационарных условия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15"/>
              <w:ind w:left="71" w:first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ительно-распорядительным органам местного самоуправления муниципального</w:t>
              <w:br/>
              <w:t xml:space="preserve">       образования в сфере охраны здоровья 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в сфере охраны здоровья (схема предоставления приведена в указаниях по заполнению формы):</w:t>
            </w:r>
          </w:p>
          <w:p>
            <w:pPr>
              <w:pStyle w:val="Normal"/>
              <w:spacing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ам исполнительной власти субъектов Российской Федерации, осуществляющим </w:t>
              <w:br/>
              <w:t xml:space="preserve">  функции и полномочия учредителей в сфере охраны здоровья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ы исполнительной власти субъектов Российской Федерации, осуществляющие функции </w:t>
              <w:br/>
              <w:t>и полномочия учредителей в сфере охраны здоровья:</w:t>
            </w:r>
          </w:p>
          <w:p>
            <w:pPr>
              <w:pStyle w:val="Normal"/>
              <w:spacing w:lineRule="exact" w:line="180"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января</w:t>
              <w:br/>
              <w:t>после отчетного пери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before="2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февраля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до 5 марта </w:t>
              <w:br/>
              <w:t>после отчетного периода</w:t>
              <w:br/>
              <w:t>25 марта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  <w:br/>
              <w:t xml:space="preserve">Об утверждении формы </w:t>
              <w:br/>
              <w:t xml:space="preserve">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  5.12.2025   № 686</w:t>
              <w:br/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16840</wp:posOffset>
                      </wp:positionV>
                      <wp:extent cx="1375410" cy="227330"/>
                      <wp:effectExtent l="8255" t="8255" r="8255" b="825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t" style="position:absolute;margin-left:36.95pt;margin-top:9.2pt;width:108.25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до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</w:t>
            </w:r>
            <w:bookmarkStart w:id="4" w:name="Z_lpu"/>
            <w:bookmarkEnd w:id="4"/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</w:t>
            </w:r>
            <w:bookmarkStart w:id="5" w:name="Z_adr"/>
            <w:bookmarkEnd w:id="5"/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читывающейся организации по ОКПО </w:t>
              <w:br/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</w: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82"/>
        <w:gridCol w:w="478"/>
        <w:gridCol w:w="6"/>
        <w:gridCol w:w="835"/>
        <w:gridCol w:w="872"/>
        <w:gridCol w:w="567"/>
        <w:gridCol w:w="578"/>
        <w:gridCol w:w="567"/>
        <w:gridCol w:w="572"/>
        <w:gridCol w:w="646"/>
        <w:gridCol w:w="607"/>
        <w:gridCol w:w="728"/>
        <w:gridCol w:w="661"/>
        <w:gridCol w:w="644"/>
        <w:gridCol w:w="638"/>
        <w:gridCol w:w="709"/>
        <w:gridCol w:w="84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по</w:t>
              <w:br/>
              <w:t>МКБ-10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 1</w:t>
              <w:br/>
              <w:t>го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  <w:br/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  <w:br/>
              <w:t>го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  <w:br/>
              <w:t>л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</w:t>
              <w:br/>
              <w:t>л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  <w:br/>
              <w:t>л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–24</w:t>
              <w:br/>
              <w:t>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–34</w:t>
              <w:br/>
              <w:t>г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–44</w:t>
              <w:br/>
              <w:t>г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–55</w:t>
              <w:br/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-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удоспособног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раста.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2"/>
            <w:bookmarkStart w:id="21" w:name="Z1000_001_12"/>
            <w:bookmarkEnd w:id="2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3"/>
            <w:bookmarkStart w:id="23" w:name="Z1000_001_13"/>
            <w:bookmarkEnd w:id="2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4"/>
            <w:bookmarkStart w:id="25" w:name="Z1000_001_14"/>
            <w:bookmarkEnd w:id="2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5"/>
            <w:bookmarkStart w:id="27" w:name="Z1000_001_15"/>
            <w:bookmarkEnd w:id="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6"/>
            <w:bookmarkStart w:id="29" w:name="Z1000_001_16"/>
            <w:bookmarkEnd w:id="2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1_17"/>
            <w:bookmarkStart w:id="31" w:name="Z1000_001_17"/>
            <w:bookmarkEnd w:id="3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5"/>
            <w:bookmarkStart w:id="33" w:name="Z1000_002_05"/>
            <w:bookmarkEnd w:id="3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6"/>
            <w:bookmarkStart w:id="35" w:name="Z1000_002_06"/>
            <w:bookmarkEnd w:id="3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7"/>
            <w:bookmarkStart w:id="37" w:name="Z1000_002_07"/>
            <w:bookmarkEnd w:id="3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8"/>
            <w:bookmarkStart w:id="39" w:name="Z1000_002_08"/>
            <w:bookmarkEnd w:id="3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09"/>
            <w:bookmarkStart w:id="41" w:name="Z1000_002_09"/>
            <w:bookmarkEnd w:id="4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0"/>
            <w:bookmarkStart w:id="43" w:name="Z1000_002_10"/>
            <w:bookmarkEnd w:id="4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1"/>
            <w:bookmarkStart w:id="45" w:name="Z1000_002_11"/>
            <w:bookmarkEnd w:id="4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2"/>
            <w:bookmarkStart w:id="47" w:name="Z1000_002_12"/>
            <w:bookmarkEnd w:id="4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3"/>
            <w:bookmarkStart w:id="49" w:name="Z1000_002_13"/>
            <w:bookmarkEnd w:id="4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4"/>
            <w:bookmarkStart w:id="51" w:name="Z1000_002_14"/>
            <w:bookmarkEnd w:id="5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5"/>
            <w:bookmarkStart w:id="53" w:name="Z1000_002_15"/>
            <w:bookmarkEnd w:id="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6"/>
            <w:bookmarkStart w:id="55" w:name="Z1000_002_16"/>
            <w:bookmarkEnd w:id="5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2_17"/>
            <w:bookmarkStart w:id="57" w:name="Z1000_002_17"/>
            <w:bookmarkEnd w:id="57"/>
          </w:p>
        </w:tc>
      </w:tr>
      <w:tr>
        <w:trPr>
          <w:trHeight w:val="342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5"/>
            <w:bookmarkStart w:id="59" w:name="Z1000_003_05"/>
            <w:bookmarkEnd w:id="5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6"/>
            <w:bookmarkStart w:id="61" w:name="Z1000_003_06"/>
            <w:bookmarkEnd w:id="6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7"/>
            <w:bookmarkStart w:id="63" w:name="Z1000_003_07"/>
            <w:bookmarkEnd w:id="6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8"/>
            <w:bookmarkStart w:id="65" w:name="Z1000_003_08"/>
            <w:bookmarkEnd w:id="6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09"/>
            <w:bookmarkStart w:id="67" w:name="Z1000_003_09"/>
            <w:bookmarkEnd w:id="6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0"/>
            <w:bookmarkStart w:id="69" w:name="Z1000_003_10"/>
            <w:bookmarkEnd w:id="6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1"/>
            <w:bookmarkStart w:id="71" w:name="Z1000_003_11"/>
            <w:bookmarkEnd w:id="7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2"/>
            <w:bookmarkStart w:id="73" w:name="Z1000_003_12"/>
            <w:bookmarkEnd w:id="7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3"/>
            <w:bookmarkStart w:id="75" w:name="Z1000_003_13"/>
            <w:bookmarkEnd w:id="7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4"/>
            <w:bookmarkStart w:id="77" w:name="Z1000_003_14"/>
            <w:bookmarkEnd w:id="7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5"/>
            <w:bookmarkStart w:id="79" w:name="Z1000_003_15"/>
            <w:bookmarkEnd w:id="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6"/>
            <w:bookmarkStart w:id="81" w:name="Z1000_003_16"/>
            <w:bookmarkEnd w:id="8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3_17"/>
            <w:bookmarkStart w:id="83" w:name="Z1000_003_17"/>
            <w:bookmarkEnd w:id="83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5"/>
            <w:bookmarkStart w:id="85" w:name="Z1000_004_05"/>
            <w:bookmarkEnd w:id="8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6"/>
            <w:bookmarkStart w:id="87" w:name="Z1000_004_06"/>
            <w:bookmarkEnd w:id="8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7"/>
            <w:bookmarkStart w:id="89" w:name="Z1000_004_07"/>
            <w:bookmarkEnd w:id="8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8"/>
            <w:bookmarkStart w:id="91" w:name="Z1000_004_08"/>
            <w:bookmarkEnd w:id="9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09"/>
            <w:bookmarkStart w:id="93" w:name="Z1000_004_09"/>
            <w:bookmarkEnd w:id="9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0"/>
            <w:bookmarkStart w:id="95" w:name="Z1000_004_10"/>
            <w:bookmarkEnd w:id="9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1"/>
            <w:bookmarkStart w:id="97" w:name="Z1000_004_11"/>
            <w:bookmarkEnd w:id="9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2"/>
            <w:bookmarkStart w:id="99" w:name="Z1000_004_12"/>
            <w:bookmarkEnd w:id="9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3"/>
            <w:bookmarkStart w:id="101" w:name="Z1000_004_13"/>
            <w:bookmarkEnd w:id="10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4"/>
            <w:bookmarkStart w:id="103" w:name="Z1000_004_14"/>
            <w:bookmarkEnd w:id="10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5"/>
            <w:bookmarkStart w:id="105" w:name="Z1000_004_15"/>
            <w:bookmarkEnd w:id="1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6"/>
            <w:bookmarkStart w:id="107" w:name="Z1000_004_16"/>
            <w:bookmarkEnd w:id="10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4_17"/>
            <w:bookmarkStart w:id="109" w:name="Z1000_004_17"/>
            <w:bookmarkEnd w:id="109"/>
          </w:p>
        </w:tc>
      </w:tr>
      <w:tr>
        <w:trPr>
          <w:trHeight w:val="30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5"/>
            <w:bookmarkStart w:id="111" w:name="Z1000_005_05"/>
            <w:bookmarkEnd w:id="11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6"/>
            <w:bookmarkStart w:id="113" w:name="Z1000_005_06"/>
            <w:bookmarkEnd w:id="11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7"/>
            <w:bookmarkStart w:id="115" w:name="Z1000_005_07"/>
            <w:bookmarkEnd w:id="11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8"/>
            <w:bookmarkStart w:id="117" w:name="Z1000_005_08"/>
            <w:bookmarkEnd w:id="11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09"/>
            <w:bookmarkStart w:id="119" w:name="Z1000_005_09"/>
            <w:bookmarkEnd w:id="11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0"/>
            <w:bookmarkStart w:id="121" w:name="Z1000_005_10"/>
            <w:bookmarkEnd w:id="12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1"/>
            <w:bookmarkStart w:id="123" w:name="Z1000_005_11"/>
            <w:bookmarkEnd w:id="12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2"/>
            <w:bookmarkStart w:id="125" w:name="Z1000_005_12"/>
            <w:bookmarkEnd w:id="12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3"/>
            <w:bookmarkStart w:id="127" w:name="Z1000_005_13"/>
            <w:bookmarkEnd w:id="12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4"/>
            <w:bookmarkStart w:id="129" w:name="Z1000_005_14"/>
            <w:bookmarkEnd w:id="12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5"/>
            <w:bookmarkStart w:id="131" w:name="Z1000_005_15"/>
            <w:bookmarkEnd w:id="1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6"/>
            <w:bookmarkStart w:id="133" w:name="Z1000_005_16"/>
            <w:bookmarkEnd w:id="13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5_17"/>
            <w:bookmarkStart w:id="135" w:name="Z1000_005_17"/>
            <w:bookmarkEnd w:id="135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5"/>
            <w:bookmarkStart w:id="137" w:name="Z1000_006_05"/>
            <w:bookmarkEnd w:id="13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6"/>
            <w:bookmarkStart w:id="139" w:name="Z1000_006_06"/>
            <w:bookmarkEnd w:id="13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7"/>
            <w:bookmarkStart w:id="141" w:name="Z1000_006_07"/>
            <w:bookmarkEnd w:id="1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8"/>
            <w:bookmarkStart w:id="143" w:name="Z1000_006_08"/>
            <w:bookmarkEnd w:id="14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09"/>
            <w:bookmarkStart w:id="145" w:name="Z1000_006_09"/>
            <w:bookmarkEnd w:id="14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0"/>
            <w:bookmarkStart w:id="147" w:name="Z1000_006_10"/>
            <w:bookmarkEnd w:id="14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1"/>
            <w:bookmarkStart w:id="149" w:name="Z1000_006_11"/>
            <w:bookmarkEnd w:id="14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2"/>
            <w:bookmarkStart w:id="151" w:name="Z1000_006_12"/>
            <w:bookmarkEnd w:id="15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3"/>
            <w:bookmarkStart w:id="153" w:name="Z1000_006_13"/>
            <w:bookmarkEnd w:id="15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4"/>
            <w:bookmarkStart w:id="155" w:name="Z1000_006_14"/>
            <w:bookmarkEnd w:id="15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5"/>
            <w:bookmarkStart w:id="157" w:name="Z1000_006_15"/>
            <w:bookmarkEnd w:id="1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6"/>
            <w:bookmarkStart w:id="159" w:name="Z1000_006_16"/>
            <w:bookmarkEnd w:id="15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6_17"/>
            <w:bookmarkStart w:id="161" w:name="Z1000_006_17"/>
            <w:bookmarkEnd w:id="161"/>
          </w:p>
        </w:tc>
      </w:tr>
      <w:tr>
        <w:trPr>
          <w:trHeight w:val="32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5"/>
            <w:bookmarkStart w:id="163" w:name="Z1000_007_05"/>
            <w:bookmarkEnd w:id="16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6"/>
            <w:bookmarkStart w:id="165" w:name="Z1000_007_06"/>
            <w:bookmarkEnd w:id="16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7"/>
            <w:bookmarkStart w:id="167" w:name="Z1000_007_07"/>
            <w:bookmarkEnd w:id="16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8"/>
            <w:bookmarkStart w:id="169" w:name="Z1000_007_08"/>
            <w:bookmarkEnd w:id="16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09"/>
            <w:bookmarkStart w:id="171" w:name="Z1000_007_09"/>
            <w:bookmarkEnd w:id="17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0"/>
            <w:bookmarkStart w:id="173" w:name="Z1000_007_10"/>
            <w:bookmarkEnd w:id="17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1"/>
            <w:bookmarkStart w:id="175" w:name="Z1000_007_11"/>
            <w:bookmarkEnd w:id="17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2"/>
            <w:bookmarkStart w:id="177" w:name="Z1000_007_12"/>
            <w:bookmarkEnd w:id="17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3"/>
            <w:bookmarkStart w:id="179" w:name="Z1000_007_13"/>
            <w:bookmarkEnd w:id="17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4"/>
            <w:bookmarkStart w:id="181" w:name="Z1000_007_14"/>
            <w:bookmarkEnd w:id="18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5"/>
            <w:bookmarkStart w:id="183" w:name="Z1000_007_15"/>
            <w:bookmarkEnd w:id="1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6"/>
            <w:bookmarkStart w:id="185" w:name="Z1000_007_16"/>
            <w:bookmarkEnd w:id="18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7_17"/>
            <w:bookmarkStart w:id="187" w:name="Z1000_007_17"/>
            <w:bookmarkEnd w:id="187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5"/>
            <w:bookmarkStart w:id="189" w:name="Z1000_008_05"/>
            <w:bookmarkEnd w:id="18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6"/>
            <w:bookmarkStart w:id="191" w:name="Z1000_008_06"/>
            <w:bookmarkEnd w:id="19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7"/>
            <w:bookmarkStart w:id="193" w:name="Z1000_008_07"/>
            <w:bookmarkEnd w:id="19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8"/>
            <w:bookmarkStart w:id="195" w:name="Z1000_008_08"/>
            <w:bookmarkEnd w:id="19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09"/>
            <w:bookmarkStart w:id="197" w:name="Z1000_008_09"/>
            <w:bookmarkEnd w:id="19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0"/>
            <w:bookmarkStart w:id="199" w:name="Z1000_008_10"/>
            <w:bookmarkEnd w:id="19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1"/>
            <w:bookmarkStart w:id="201" w:name="Z1000_008_11"/>
            <w:bookmarkEnd w:id="20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2"/>
            <w:bookmarkStart w:id="203" w:name="Z1000_008_12"/>
            <w:bookmarkEnd w:id="20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3"/>
            <w:bookmarkStart w:id="205" w:name="Z1000_008_13"/>
            <w:bookmarkEnd w:id="20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4"/>
            <w:bookmarkStart w:id="207" w:name="Z1000_008_14"/>
            <w:bookmarkEnd w:id="20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5"/>
            <w:bookmarkStart w:id="209" w:name="Z1000_008_15"/>
            <w:bookmarkEnd w:id="2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6"/>
            <w:bookmarkStart w:id="211" w:name="Z1000_008_16"/>
            <w:bookmarkEnd w:id="21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8_17"/>
            <w:bookmarkStart w:id="213" w:name="Z1000_008_17"/>
            <w:bookmarkEnd w:id="213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B18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5"/>
            <w:bookmarkStart w:id="215" w:name="Z1000_009_05"/>
            <w:bookmarkEnd w:id="21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6"/>
            <w:bookmarkStart w:id="217" w:name="Z1000_009_06"/>
            <w:bookmarkEnd w:id="21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7"/>
            <w:bookmarkStart w:id="219" w:name="Z1000_009_07"/>
            <w:bookmarkEnd w:id="21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8"/>
            <w:bookmarkStart w:id="221" w:name="Z1000_009_08"/>
            <w:bookmarkEnd w:id="22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09"/>
            <w:bookmarkStart w:id="223" w:name="Z1000_009_09"/>
            <w:bookmarkEnd w:id="22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0"/>
            <w:bookmarkStart w:id="225" w:name="Z1000_009_10"/>
            <w:bookmarkEnd w:id="22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1"/>
            <w:bookmarkStart w:id="227" w:name="Z1000_009_11"/>
            <w:bookmarkEnd w:id="22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2"/>
            <w:bookmarkStart w:id="229" w:name="Z1000_009_12"/>
            <w:bookmarkEnd w:id="22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3"/>
            <w:bookmarkStart w:id="231" w:name="Z1000_009_13"/>
            <w:bookmarkEnd w:id="23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4"/>
            <w:bookmarkStart w:id="233" w:name="Z1000_009_14"/>
            <w:bookmarkEnd w:id="23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5"/>
            <w:bookmarkStart w:id="235" w:name="Z1000_009_15"/>
            <w:bookmarkEnd w:id="2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6"/>
            <w:bookmarkStart w:id="237" w:name="Z1000_009_16"/>
            <w:bookmarkEnd w:id="23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09_17"/>
            <w:bookmarkStart w:id="239" w:name="Z1000_009_17"/>
            <w:bookmarkEnd w:id="239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5"/>
            <w:bookmarkStart w:id="241" w:name="Z1000_010_05"/>
            <w:bookmarkEnd w:id="2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6"/>
            <w:bookmarkStart w:id="243" w:name="Z1000_010_06"/>
            <w:bookmarkEnd w:id="24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7"/>
            <w:bookmarkStart w:id="245" w:name="Z1000_010_07"/>
            <w:bookmarkEnd w:id="24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8"/>
            <w:bookmarkStart w:id="247" w:name="Z1000_010_08"/>
            <w:bookmarkEnd w:id="24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09"/>
            <w:bookmarkStart w:id="249" w:name="Z1000_010_09"/>
            <w:bookmarkEnd w:id="24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0"/>
            <w:bookmarkStart w:id="251" w:name="Z1000_010_10"/>
            <w:bookmarkEnd w:id="25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1"/>
            <w:bookmarkStart w:id="253" w:name="Z1000_010_11"/>
            <w:bookmarkEnd w:id="25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2"/>
            <w:bookmarkStart w:id="255" w:name="Z1000_010_12"/>
            <w:bookmarkEnd w:id="25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3"/>
            <w:bookmarkStart w:id="257" w:name="Z1000_010_13"/>
            <w:bookmarkEnd w:id="25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4"/>
            <w:bookmarkStart w:id="259" w:name="Z1000_010_14"/>
            <w:bookmarkEnd w:id="25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5"/>
            <w:bookmarkStart w:id="261" w:name="Z1000_010_15"/>
            <w:bookmarkEnd w:id="2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6"/>
            <w:bookmarkStart w:id="263" w:name="Z1000_010_16"/>
            <w:bookmarkEnd w:id="26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0_17"/>
            <w:bookmarkStart w:id="265" w:name="Z1000_010_17"/>
            <w:bookmarkEnd w:id="265"/>
          </w:p>
        </w:tc>
      </w:tr>
      <w:tr>
        <w:trPr>
          <w:trHeight w:val="31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циентов всего (чел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5"/>
            <w:bookmarkStart w:id="267" w:name="Z1000_011_05"/>
            <w:bookmarkEnd w:id="26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6"/>
            <w:bookmarkStart w:id="269" w:name="Z1000_011_06"/>
            <w:bookmarkEnd w:id="26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7"/>
            <w:bookmarkStart w:id="271" w:name="Z1000_011_07"/>
            <w:bookmarkEnd w:id="27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8"/>
            <w:bookmarkStart w:id="273" w:name="Z1000_011_08"/>
            <w:bookmarkEnd w:id="27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09"/>
            <w:bookmarkStart w:id="275" w:name="Z1000_011_09"/>
            <w:bookmarkEnd w:id="27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0"/>
            <w:bookmarkStart w:id="277" w:name="Z1000_011_10"/>
            <w:bookmarkEnd w:id="27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1"/>
            <w:bookmarkStart w:id="279" w:name="Z1000_011_11"/>
            <w:bookmarkEnd w:id="27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2"/>
            <w:bookmarkStart w:id="281" w:name="Z1000_011_12"/>
            <w:bookmarkEnd w:id="28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3"/>
            <w:bookmarkStart w:id="283" w:name="Z1000_011_13"/>
            <w:bookmarkEnd w:id="28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4"/>
            <w:bookmarkStart w:id="285" w:name="Z1000_011_14"/>
            <w:bookmarkEnd w:id="28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5"/>
            <w:bookmarkStart w:id="287" w:name="Z1000_011_15"/>
            <w:bookmarkEnd w:id="2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6"/>
            <w:bookmarkStart w:id="289" w:name="Z1000_011_16"/>
            <w:bookmarkEnd w:id="28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1_17"/>
            <w:bookmarkStart w:id="291" w:name="Z1000_011_17"/>
            <w:bookmarkEnd w:id="29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5"/>
            <w:bookmarkStart w:id="293" w:name="Z1000_012_05"/>
            <w:bookmarkEnd w:id="29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6"/>
            <w:bookmarkStart w:id="295" w:name="Z1000_012_06"/>
            <w:bookmarkEnd w:id="29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7"/>
            <w:bookmarkStart w:id="297" w:name="Z1000_012_07"/>
            <w:bookmarkEnd w:id="29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8"/>
            <w:bookmarkStart w:id="299" w:name="Z1000_012_08"/>
            <w:bookmarkEnd w:id="29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09"/>
            <w:bookmarkStart w:id="301" w:name="Z1000_012_09"/>
            <w:bookmarkEnd w:id="30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0"/>
            <w:bookmarkStart w:id="303" w:name="Z1000_012_10"/>
            <w:bookmarkEnd w:id="30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1"/>
            <w:bookmarkStart w:id="305" w:name="Z1000_012_11"/>
            <w:bookmarkEnd w:id="30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2"/>
            <w:bookmarkStart w:id="307" w:name="Z1000_012_12"/>
            <w:bookmarkEnd w:id="30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3"/>
            <w:bookmarkStart w:id="309" w:name="Z1000_012_13"/>
            <w:bookmarkEnd w:id="30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4"/>
            <w:bookmarkStart w:id="311" w:name="Z1000_012_14"/>
            <w:bookmarkEnd w:id="31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5"/>
            <w:bookmarkStart w:id="313" w:name="Z1000_012_15"/>
            <w:bookmarkEnd w:id="3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6"/>
            <w:bookmarkStart w:id="315" w:name="Z1000_012_16"/>
            <w:bookmarkEnd w:id="31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2_17"/>
            <w:bookmarkStart w:id="317" w:name="Z1000_012_17"/>
            <w:bookmarkEnd w:id="317"/>
          </w:p>
        </w:tc>
      </w:tr>
      <w:tr>
        <w:trPr>
          <w:trHeight w:val="3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11 и 12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    и более заболевания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5"/>
            <w:bookmarkStart w:id="319" w:name="Z1000_013_05"/>
            <w:bookmarkEnd w:id="31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6"/>
            <w:bookmarkStart w:id="321" w:name="Z1000_013_06"/>
            <w:bookmarkEnd w:id="32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7"/>
            <w:bookmarkStart w:id="323" w:name="Z1000_013_07"/>
            <w:bookmarkEnd w:id="32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8"/>
            <w:bookmarkStart w:id="325" w:name="Z1000_013_08"/>
            <w:bookmarkEnd w:id="32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09"/>
            <w:bookmarkStart w:id="327" w:name="Z1000_013_09"/>
            <w:bookmarkEnd w:id="32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0"/>
            <w:bookmarkStart w:id="329" w:name="Z1000_013_10"/>
            <w:bookmarkEnd w:id="32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1"/>
            <w:bookmarkStart w:id="331" w:name="Z1000_013_11"/>
            <w:bookmarkEnd w:id="33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2"/>
            <w:bookmarkStart w:id="333" w:name="Z1000_013_12"/>
            <w:bookmarkEnd w:id="33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3"/>
            <w:bookmarkStart w:id="335" w:name="Z1000_013_13"/>
            <w:bookmarkEnd w:id="33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4"/>
            <w:bookmarkStart w:id="337" w:name="Z1000_013_14"/>
            <w:bookmarkEnd w:id="33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5"/>
            <w:bookmarkStart w:id="339" w:name="Z1000_013_15"/>
            <w:bookmarkEnd w:id="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6"/>
            <w:bookmarkStart w:id="341" w:name="Z1000_013_16"/>
            <w:bookmarkEnd w:id="34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3_17"/>
            <w:bookmarkStart w:id="343" w:name="Z1000_013_17"/>
            <w:bookmarkEnd w:id="343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5"/>
            <w:bookmarkStart w:id="345" w:name="Z1000_014_05"/>
            <w:bookmarkEnd w:id="34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6"/>
            <w:bookmarkStart w:id="347" w:name="Z1000_014_06"/>
            <w:bookmarkEnd w:id="34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7"/>
            <w:bookmarkStart w:id="349" w:name="Z1000_014_07"/>
            <w:bookmarkEnd w:id="34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8"/>
            <w:bookmarkStart w:id="351" w:name="Z1000_014_08"/>
            <w:bookmarkEnd w:id="35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09"/>
            <w:bookmarkStart w:id="353" w:name="Z1000_014_09"/>
            <w:bookmarkEnd w:id="35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0"/>
            <w:bookmarkStart w:id="355" w:name="Z1000_014_10"/>
            <w:bookmarkEnd w:id="35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1"/>
            <w:bookmarkStart w:id="357" w:name="Z1000_014_11"/>
            <w:bookmarkEnd w:id="35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2"/>
            <w:bookmarkStart w:id="359" w:name="Z1000_014_12"/>
            <w:bookmarkEnd w:id="35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3"/>
            <w:bookmarkStart w:id="361" w:name="Z1000_014_13"/>
            <w:bookmarkEnd w:id="36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4"/>
            <w:bookmarkStart w:id="363" w:name="Z1000_014_14"/>
            <w:bookmarkEnd w:id="36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5"/>
            <w:bookmarkStart w:id="365" w:name="Z1000_014_15"/>
            <w:bookmarkEnd w:id="3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6"/>
            <w:bookmarkStart w:id="367" w:name="Z1000_014_16"/>
            <w:bookmarkEnd w:id="36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4_17"/>
            <w:bookmarkStart w:id="369" w:name="Z1000_014_17"/>
            <w:bookmarkEnd w:id="369"/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2. Движение пациентов с хроническими вирусными гепатитами, находящихся на диспансерном учете</w:t>
      </w:r>
    </w:p>
    <w:p>
      <w:pPr>
        <w:pStyle w:val="Normal"/>
        <w:tabs>
          <w:tab w:val="clear" w:pos="708"/>
          <w:tab w:val="left" w:pos="9930" w:leader="none"/>
        </w:tabs>
        <w:ind w:hanging="0"/>
        <w:rPr/>
      </w:pPr>
      <w:r>
        <w:rPr/>
        <w:t xml:space="preserve">          </w:t>
      </w:r>
      <w:r>
        <w:rPr/>
        <w:t>(2000)</w:t>
        <w:tab/>
      </w:r>
    </w:p>
    <w:tbl>
      <w:tblPr>
        <w:tblW w:w="152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11"/>
        <w:gridCol w:w="834"/>
        <w:gridCol w:w="975"/>
        <w:gridCol w:w="1189"/>
        <w:gridCol w:w="1100"/>
        <w:gridCol w:w="1009"/>
        <w:gridCol w:w="1009"/>
        <w:gridCol w:w="1083"/>
        <w:gridCol w:w="1009"/>
        <w:gridCol w:w="1081"/>
        <w:gridCol w:w="1009"/>
        <w:gridCol w:w="1079"/>
        <w:gridCol w:w="10"/>
      </w:tblGrid>
      <w:tr>
        <w:trPr>
          <w:trHeight w:val="70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1357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bookmarkStart w:id="370" w:name="_Hlk208356792"/>
            <w:bookmarkEnd w:id="370"/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регистри-ровано всего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с впервые в жизни установ-ленным диагнозом, (из графы 5, табл. 1000)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ходились под диспансерным наблюдением в отчетном году</w:t>
            </w:r>
          </w:p>
        </w:tc>
      </w:tr>
      <w:tr>
        <w:trPr>
          <w:trHeight w:val="65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(из графы 4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пациентов в возрасте 0-17 лет (из графы 6) 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впервые в жизни установленным диагноз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24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 (гр. 6):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дено из других организаций/ ведомств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было из других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</w:tr>
      <w:tr>
        <w:trPr>
          <w:trHeight w:val="1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1" w:name="Z2000_001_04"/>
            <w:bookmarkStart w:id="372" w:name="Z2000_001_04"/>
            <w:bookmarkEnd w:id="37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3" w:name="Z2000_001_05"/>
            <w:bookmarkStart w:id="374" w:name="Z2000_001_05"/>
            <w:bookmarkEnd w:id="374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5" w:name="Z2000_001_06"/>
            <w:bookmarkStart w:id="376" w:name="Z2000_001_06"/>
            <w:bookmarkEnd w:id="3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7" w:name="Z2000_001_07"/>
            <w:bookmarkStart w:id="378" w:name="Z2000_001_07"/>
            <w:bookmarkEnd w:id="37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9" w:name="Z2000_001_08"/>
            <w:bookmarkStart w:id="380" w:name="Z2000_001_08"/>
            <w:bookmarkEnd w:id="38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1" w:name="Z2000_001_09"/>
            <w:bookmarkStart w:id="382" w:name="Z2000_001_09"/>
            <w:bookmarkEnd w:id="38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3" w:name="Z2000_001_10"/>
            <w:bookmarkStart w:id="384" w:name="Z2000_001_10"/>
            <w:bookmarkEnd w:id="38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5" w:name="Z2000_001_11"/>
            <w:bookmarkStart w:id="386" w:name="Z2000_001_11"/>
            <w:bookmarkEnd w:id="38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7" w:name="Z2000_001_12"/>
            <w:bookmarkStart w:id="388" w:name="Z2000_001_12"/>
            <w:bookmarkEnd w:id="38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9" w:name="Z2000_001_13"/>
            <w:bookmarkStart w:id="390" w:name="Z2000_001_13"/>
            <w:bookmarkEnd w:id="390"/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 xml:space="preserve">       хронический вирусный гепатит B с дельта-агент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1" w:name="Z2000_002_04"/>
            <w:bookmarkStart w:id="392" w:name="Z2000_002_04"/>
            <w:bookmarkEnd w:id="39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3" w:name="Z2000_002_05"/>
            <w:bookmarkStart w:id="394" w:name="Z2000_002_05"/>
            <w:bookmarkEnd w:id="394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5" w:name="Z2000_002_06"/>
            <w:bookmarkStart w:id="396" w:name="Z2000_002_06"/>
            <w:bookmarkEnd w:id="3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7" w:name="Z2000_002_07"/>
            <w:bookmarkStart w:id="398" w:name="Z2000_002_07"/>
            <w:bookmarkEnd w:id="39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9" w:name="Z2000_002_08"/>
            <w:bookmarkStart w:id="400" w:name="Z2000_002_08"/>
            <w:bookmarkEnd w:id="40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1" w:name="Z2000_002_09"/>
            <w:bookmarkStart w:id="402" w:name="Z2000_002_09"/>
            <w:bookmarkEnd w:id="40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3" w:name="Z2000_002_10"/>
            <w:bookmarkStart w:id="404" w:name="Z2000_002_10"/>
            <w:bookmarkEnd w:id="40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5" w:name="Z2000_002_11"/>
            <w:bookmarkStart w:id="406" w:name="Z2000_002_11"/>
            <w:bookmarkEnd w:id="40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7" w:name="Z2000_002_12"/>
            <w:bookmarkStart w:id="408" w:name="Z2000_002_12"/>
            <w:bookmarkEnd w:id="40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9" w:name="Z2000_002_13"/>
            <w:bookmarkStart w:id="410" w:name="Z2000_002_13"/>
            <w:bookmarkEnd w:id="410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1" w:name="Z2000_003_04"/>
            <w:bookmarkStart w:id="412" w:name="Z2000_003_04"/>
            <w:bookmarkEnd w:id="41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3" w:name="Z2000_003_05"/>
            <w:bookmarkStart w:id="414" w:name="Z2000_003_05"/>
            <w:bookmarkEnd w:id="414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5" w:name="Z2000_003_06"/>
            <w:bookmarkStart w:id="416" w:name="Z2000_003_06"/>
            <w:bookmarkEnd w:id="4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7" w:name="Z2000_003_07"/>
            <w:bookmarkStart w:id="418" w:name="Z2000_003_07"/>
            <w:bookmarkEnd w:id="41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9" w:name="Z2000_003_08"/>
            <w:bookmarkStart w:id="420" w:name="Z2000_003_08"/>
            <w:bookmarkEnd w:id="42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1" w:name="Z2000_003_09"/>
            <w:bookmarkStart w:id="422" w:name="Z2000_003_09"/>
            <w:bookmarkEnd w:id="42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3" w:name="Z2000_003_10"/>
            <w:bookmarkStart w:id="424" w:name="Z2000_003_10"/>
            <w:bookmarkEnd w:id="42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5" w:name="Z2000_003_11"/>
            <w:bookmarkStart w:id="426" w:name="Z2000_003_11"/>
            <w:bookmarkEnd w:id="42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7" w:name="Z2000_003_12"/>
            <w:bookmarkStart w:id="428" w:name="Z2000_003_12"/>
            <w:bookmarkEnd w:id="42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9" w:name="Z2000_003_13"/>
            <w:bookmarkStart w:id="430" w:name="Z2000_003_13"/>
            <w:bookmarkEnd w:id="430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1" w:name="Z2000_004_04"/>
            <w:bookmarkStart w:id="432" w:name="Z2000_004_04"/>
            <w:bookmarkEnd w:id="43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3" w:name="Z2000_004_05"/>
            <w:bookmarkStart w:id="434" w:name="Z2000_004_05"/>
            <w:bookmarkEnd w:id="434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5" w:name="Z2000_004_06"/>
            <w:bookmarkStart w:id="436" w:name="Z2000_004_06"/>
            <w:bookmarkEnd w:id="43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7" w:name="Z2000_004_07"/>
            <w:bookmarkStart w:id="438" w:name="Z2000_004_07"/>
            <w:bookmarkEnd w:id="43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9" w:name="Z2000_004_08"/>
            <w:bookmarkStart w:id="440" w:name="Z2000_004_08"/>
            <w:bookmarkEnd w:id="44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1" w:name="Z2000_004_09"/>
            <w:bookmarkStart w:id="442" w:name="Z2000_004_09"/>
            <w:bookmarkEnd w:id="44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3" w:name="Z2000_004_10"/>
            <w:bookmarkStart w:id="444" w:name="Z2000_004_10"/>
            <w:bookmarkEnd w:id="44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5" w:name="Z2000_004_11"/>
            <w:bookmarkStart w:id="446" w:name="Z2000_004_11"/>
            <w:bookmarkEnd w:id="44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7" w:name="Z2000_004_12"/>
            <w:bookmarkStart w:id="448" w:name="Z2000_004_12"/>
            <w:bookmarkEnd w:id="44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9" w:name="Z2000_004_13"/>
            <w:bookmarkStart w:id="450" w:name="Z2000_004_13"/>
            <w:bookmarkEnd w:id="450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1" w:name="Z2000_005_04"/>
            <w:bookmarkStart w:id="452" w:name="Z2000_005_04"/>
            <w:bookmarkEnd w:id="45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3" w:name="Z2000_005_05"/>
            <w:bookmarkStart w:id="454" w:name="Z2000_005_05"/>
            <w:bookmarkEnd w:id="454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5" w:name="Z2000_005_06"/>
            <w:bookmarkStart w:id="456" w:name="Z2000_005_06"/>
            <w:bookmarkEnd w:id="45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7" w:name="Z2000_005_07"/>
            <w:bookmarkStart w:id="458" w:name="Z2000_005_07"/>
            <w:bookmarkEnd w:id="45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9" w:name="Z2000_005_08"/>
            <w:bookmarkStart w:id="460" w:name="Z2000_005_08"/>
            <w:bookmarkEnd w:id="46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1" w:name="Z2000_005_09"/>
            <w:bookmarkStart w:id="462" w:name="Z2000_005_09"/>
            <w:bookmarkEnd w:id="46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3" w:name="Z2000_005_10"/>
            <w:bookmarkStart w:id="464" w:name="Z2000_005_10"/>
            <w:bookmarkEnd w:id="46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5" w:name="Z2000_005_11"/>
            <w:bookmarkStart w:id="466" w:name="Z2000_005_11"/>
            <w:bookmarkEnd w:id="46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7" w:name="Z2000_005_12"/>
            <w:bookmarkStart w:id="468" w:name="Z2000_005_12"/>
            <w:bookmarkEnd w:id="46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9" w:name="Z2000_005_13"/>
            <w:bookmarkStart w:id="470" w:name="Z2000_005_13"/>
            <w:bookmarkEnd w:id="470"/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1" w:name="Z2000_006_04"/>
            <w:bookmarkStart w:id="472" w:name="Z2000_006_04"/>
            <w:bookmarkEnd w:id="47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3" w:name="Z2000_006_05"/>
            <w:bookmarkStart w:id="474" w:name="Z2000_006_05"/>
            <w:bookmarkEnd w:id="474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5" w:name="Z2000_006_06"/>
            <w:bookmarkStart w:id="476" w:name="Z2000_006_06"/>
            <w:bookmarkEnd w:id="4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7" w:name="Z2000_006_07"/>
            <w:bookmarkStart w:id="478" w:name="Z2000_006_07"/>
            <w:bookmarkEnd w:id="47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9" w:name="Z2000_006_08"/>
            <w:bookmarkStart w:id="480" w:name="Z2000_006_08"/>
            <w:bookmarkEnd w:id="48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1" w:name="Z2000_006_09"/>
            <w:bookmarkStart w:id="482" w:name="Z2000_006_09"/>
            <w:bookmarkEnd w:id="48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3" w:name="Z2000_006_10"/>
            <w:bookmarkStart w:id="484" w:name="Z2000_006_10"/>
            <w:bookmarkEnd w:id="48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5" w:name="Z2000_006_11"/>
            <w:bookmarkStart w:id="486" w:name="Z2000_006_11"/>
            <w:bookmarkEnd w:id="48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7" w:name="Z2000_006_12"/>
            <w:bookmarkStart w:id="488" w:name="Z2000_006_12"/>
            <w:bookmarkEnd w:id="48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9" w:name="Z2000_006_13"/>
            <w:bookmarkStart w:id="490" w:name="Z2000_006_13"/>
            <w:bookmarkEnd w:id="490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1" w:name="Z2000_007_04"/>
            <w:bookmarkStart w:id="492" w:name="Z2000_007_04"/>
            <w:bookmarkEnd w:id="49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3" w:name="Z2000_007_05"/>
            <w:bookmarkStart w:id="494" w:name="Z2000_007_05"/>
            <w:bookmarkEnd w:id="494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5" w:name="Z2000_007_06"/>
            <w:bookmarkStart w:id="496" w:name="Z2000_007_06"/>
            <w:bookmarkEnd w:id="4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7" w:name="Z2000_007_07"/>
            <w:bookmarkStart w:id="498" w:name="Z2000_007_07"/>
            <w:bookmarkEnd w:id="49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9" w:name="Z2000_007_08"/>
            <w:bookmarkStart w:id="500" w:name="Z2000_007_08"/>
            <w:bookmarkEnd w:id="50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1" w:name="Z2000_007_09"/>
            <w:bookmarkStart w:id="502" w:name="Z2000_007_09"/>
            <w:bookmarkEnd w:id="50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3" w:name="Z2000_007_10"/>
            <w:bookmarkStart w:id="504" w:name="Z2000_007_10"/>
            <w:bookmarkEnd w:id="50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5" w:name="Z2000_007_11"/>
            <w:bookmarkStart w:id="506" w:name="Z2000_007_11"/>
            <w:bookmarkEnd w:id="50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7" w:name="Z2000_007_12"/>
            <w:bookmarkStart w:id="508" w:name="Z2000_007_12"/>
            <w:bookmarkEnd w:id="50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9" w:name="Z2000_007_13"/>
            <w:bookmarkStart w:id="510" w:name="Z2000_007_13"/>
            <w:bookmarkEnd w:id="510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1" w:name="Z2000_008_04"/>
            <w:bookmarkStart w:id="512" w:name="Z2000_008_04"/>
            <w:bookmarkEnd w:id="512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3" w:name="Z2000_008_05"/>
            <w:bookmarkStart w:id="514" w:name="Z2000_008_05"/>
            <w:bookmarkEnd w:id="514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5" w:name="Z2000_008_06"/>
            <w:bookmarkStart w:id="516" w:name="Z2000_008_06"/>
            <w:bookmarkEnd w:id="5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7" w:name="Z2000_008_07"/>
            <w:bookmarkStart w:id="518" w:name="Z2000_008_07"/>
            <w:bookmarkEnd w:id="51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9" w:name="Z2000_008_08"/>
            <w:bookmarkStart w:id="520" w:name="Z2000_008_08"/>
            <w:bookmarkEnd w:id="52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1" w:name="Z2000_008_09"/>
            <w:bookmarkStart w:id="522" w:name="Z2000_008_09"/>
            <w:bookmarkEnd w:id="52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3" w:name="Z2000_008_10"/>
            <w:bookmarkStart w:id="524" w:name="Z2000_008_10"/>
            <w:bookmarkEnd w:id="524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5" w:name="Z2000_008_11"/>
            <w:bookmarkStart w:id="526" w:name="Z2000_008_11"/>
            <w:bookmarkEnd w:id="52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7" w:name="Z2000_008_12"/>
            <w:bookmarkStart w:id="528" w:name="Z2000_008_12"/>
            <w:bookmarkEnd w:id="528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9" w:name="Z2000_008_13"/>
            <w:bookmarkStart w:id="530" w:name="Z2000_008_13"/>
            <w:bookmarkEnd w:id="530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родолжение)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9"/>
        <w:gridCol w:w="992"/>
        <w:gridCol w:w="993"/>
        <w:gridCol w:w="992"/>
        <w:gridCol w:w="1276"/>
        <w:gridCol w:w="850"/>
        <w:gridCol w:w="1985"/>
        <w:gridCol w:w="1417"/>
        <w:gridCol w:w="992"/>
        <w:gridCol w:w="1056"/>
        <w:gridCol w:w="15"/>
      </w:tblGrid>
      <w:tr>
        <w:trPr>
          <w:trHeight w:val="6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6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-дено в другие органи-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ло в другие субъект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рл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по причине устойчивого вирусологического ответа (УВО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тей, перешедших во взросл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   0 - 17 лет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1" w:name="Z2000_001_14"/>
            <w:bookmarkStart w:id="532" w:name="Z2000_001_14"/>
            <w:bookmarkEnd w:id="53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3" w:name="Z2000_001_15"/>
            <w:bookmarkStart w:id="534" w:name="Z2000_001_15"/>
            <w:bookmarkEnd w:id="5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5" w:name="Z2000_001_16"/>
            <w:bookmarkStart w:id="536" w:name="Z2000_001_16"/>
            <w:bookmarkEnd w:id="5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7" w:name="Z2000_001_17"/>
            <w:bookmarkStart w:id="538" w:name="Z2000_001_17"/>
            <w:bookmarkEnd w:id="53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9" w:name="Z2000_001_18"/>
            <w:bookmarkStart w:id="540" w:name="Z2000_001_18"/>
            <w:bookmarkEnd w:id="54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1" w:name="Z2000_001_19"/>
            <w:bookmarkStart w:id="542" w:name="Z2000_001_19"/>
            <w:bookmarkEnd w:id="54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3" w:name="Z2000_001_20"/>
            <w:bookmarkStart w:id="544" w:name="Z2000_001_20"/>
            <w:bookmarkEnd w:id="54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5" w:name="Z2000_001_21"/>
            <w:bookmarkStart w:id="546" w:name="Z2000_001_21"/>
            <w:bookmarkEnd w:id="546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7" w:name="Z2000_001_22"/>
            <w:bookmarkStart w:id="548" w:name="Z2000_001_22"/>
            <w:bookmarkEnd w:id="548"/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>хронический вирусный гепатит B с дельта-аг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9" w:name="Z2000_002_14"/>
            <w:bookmarkStart w:id="550" w:name="Z2000_002_14"/>
            <w:bookmarkEnd w:id="55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1" w:name="Z2000_002_15"/>
            <w:bookmarkStart w:id="552" w:name="Z2000_002_15"/>
            <w:bookmarkEnd w:id="5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3" w:name="Z2000_002_16"/>
            <w:bookmarkStart w:id="554" w:name="Z2000_002_16"/>
            <w:bookmarkEnd w:id="55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5" w:name="Z2000_002_17"/>
            <w:bookmarkStart w:id="556" w:name="Z2000_002_17"/>
            <w:bookmarkEnd w:id="55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7" w:name="Z2000_002_18"/>
            <w:bookmarkStart w:id="558" w:name="Z2000_002_18"/>
            <w:bookmarkEnd w:id="55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9" w:name="Z2000_002_19"/>
            <w:bookmarkStart w:id="560" w:name="Z2000_002_19"/>
            <w:bookmarkEnd w:id="56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1" w:name="Z2000_002_20"/>
            <w:bookmarkStart w:id="562" w:name="Z2000_002_20"/>
            <w:bookmarkEnd w:id="56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3" w:name="Z2000_002_21"/>
            <w:bookmarkStart w:id="564" w:name="Z2000_002_21"/>
            <w:bookmarkEnd w:id="56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5" w:name="Z2000_002_22"/>
            <w:bookmarkStart w:id="566" w:name="Z2000_002_22"/>
            <w:bookmarkEnd w:id="566"/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7" w:name="Z2000_003_14"/>
            <w:bookmarkStart w:id="568" w:name="Z2000_003_14"/>
            <w:bookmarkEnd w:id="56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9" w:name="Z2000_003_15"/>
            <w:bookmarkStart w:id="570" w:name="Z2000_003_15"/>
            <w:bookmarkEnd w:id="5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1" w:name="Z2000_003_16"/>
            <w:bookmarkStart w:id="572" w:name="Z2000_003_16"/>
            <w:bookmarkEnd w:id="5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3" w:name="Z2000_003_17"/>
            <w:bookmarkStart w:id="574" w:name="Z2000_003_17"/>
            <w:bookmarkEnd w:id="57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5" w:name="Z2000_003_18"/>
            <w:bookmarkStart w:id="576" w:name="Z2000_003_18"/>
            <w:bookmarkEnd w:id="57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7" w:name="Z2000_003_19"/>
            <w:bookmarkStart w:id="578" w:name="Z2000_003_19"/>
            <w:bookmarkEnd w:id="5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9" w:name="Z2000_003_20"/>
            <w:bookmarkStart w:id="580" w:name="Z2000_003_20"/>
            <w:bookmarkEnd w:id="5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1" w:name="Z2000_003_21"/>
            <w:bookmarkStart w:id="582" w:name="Z2000_003_21"/>
            <w:bookmarkEnd w:id="58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3" w:name="Z2000_003_22"/>
            <w:bookmarkStart w:id="584" w:name="Z2000_003_22"/>
            <w:bookmarkEnd w:id="584"/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5" w:name="Z2000_004_14"/>
            <w:bookmarkStart w:id="586" w:name="Z2000_004_14"/>
            <w:bookmarkEnd w:id="58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7" w:name="Z2000_004_15"/>
            <w:bookmarkStart w:id="588" w:name="Z2000_004_15"/>
            <w:bookmarkEnd w:id="5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9" w:name="Z2000_004_16"/>
            <w:bookmarkStart w:id="590" w:name="Z2000_004_16"/>
            <w:bookmarkEnd w:id="5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1" w:name="Z2000_004_17"/>
            <w:bookmarkStart w:id="592" w:name="Z2000_004_17"/>
            <w:bookmarkEnd w:id="59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3" w:name="Z2000_004_18"/>
            <w:bookmarkStart w:id="594" w:name="Z2000_004_18"/>
            <w:bookmarkEnd w:id="59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5" w:name="Z2000_004_19"/>
            <w:bookmarkStart w:id="596" w:name="Z2000_004_19"/>
            <w:bookmarkEnd w:id="59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7" w:name="Z2000_004_20"/>
            <w:bookmarkStart w:id="598" w:name="Z2000_004_20"/>
            <w:bookmarkEnd w:id="5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9" w:name="Z2000_004_21"/>
            <w:bookmarkStart w:id="600" w:name="Z2000_004_21"/>
            <w:bookmarkEnd w:id="60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1" w:name="Z2000_004_22"/>
            <w:bookmarkStart w:id="602" w:name="Z2000_004_22"/>
            <w:bookmarkEnd w:id="602"/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3" w:name="Z2000_005_14"/>
            <w:bookmarkStart w:id="604" w:name="Z2000_005_14"/>
            <w:bookmarkEnd w:id="60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5" w:name="Z2000_005_15"/>
            <w:bookmarkStart w:id="606" w:name="Z2000_005_15"/>
            <w:bookmarkEnd w:id="60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7" w:name="Z2000_005_16"/>
            <w:bookmarkStart w:id="608" w:name="Z2000_005_16"/>
            <w:bookmarkEnd w:id="6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9" w:name="Z2000_005_17"/>
            <w:bookmarkStart w:id="610" w:name="Z2000_005_17"/>
            <w:bookmarkEnd w:id="61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1" w:name="Z2000_005_18"/>
            <w:bookmarkStart w:id="612" w:name="Z2000_005_18"/>
            <w:bookmarkEnd w:id="61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3" w:name="Z2000_005_19"/>
            <w:bookmarkStart w:id="614" w:name="Z2000_005_19"/>
            <w:bookmarkEnd w:id="61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5" w:name="Z2000_005_20"/>
            <w:bookmarkStart w:id="616" w:name="Z2000_005_20"/>
            <w:bookmarkEnd w:id="6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7" w:name="Z2000_005_21"/>
            <w:bookmarkStart w:id="618" w:name="Z2000_005_21"/>
            <w:bookmarkEnd w:id="61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9" w:name="Z2000_005_22"/>
            <w:bookmarkStart w:id="620" w:name="Z2000_005_22"/>
            <w:bookmarkEnd w:id="620"/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1" w:name="Z2000_006_14"/>
            <w:bookmarkStart w:id="622" w:name="Z2000_006_14"/>
            <w:bookmarkEnd w:id="62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3" w:name="Z2000_006_15"/>
            <w:bookmarkStart w:id="624" w:name="Z2000_006_15"/>
            <w:bookmarkEnd w:id="62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5" w:name="Z2000_006_16"/>
            <w:bookmarkStart w:id="626" w:name="Z2000_006_16"/>
            <w:bookmarkEnd w:id="6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7" w:name="Z2000_006_17"/>
            <w:bookmarkStart w:id="628" w:name="Z2000_006_17"/>
            <w:bookmarkEnd w:id="62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9" w:name="Z2000_006_18"/>
            <w:bookmarkStart w:id="630" w:name="Z2000_006_18"/>
            <w:bookmarkEnd w:id="63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1" w:name="Z2000_006_19"/>
            <w:bookmarkStart w:id="632" w:name="Z2000_006_19"/>
            <w:bookmarkEnd w:id="63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3" w:name="Z2000_006_20"/>
            <w:bookmarkStart w:id="634" w:name="Z2000_006_20"/>
            <w:bookmarkEnd w:id="6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5" w:name="Z2000_006_21"/>
            <w:bookmarkStart w:id="636" w:name="Z2000_006_21"/>
            <w:bookmarkEnd w:id="636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7" w:name="Z2000_006_22"/>
            <w:bookmarkStart w:id="638" w:name="Z2000_006_22"/>
            <w:bookmarkEnd w:id="638"/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9" w:name="Z2000_007_14"/>
            <w:bookmarkStart w:id="640" w:name="Z2000_007_14"/>
            <w:bookmarkEnd w:id="64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1" w:name="Z2000_007_15"/>
            <w:bookmarkStart w:id="642" w:name="Z2000_007_15"/>
            <w:bookmarkEnd w:id="6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3" w:name="Z2000_007_16"/>
            <w:bookmarkStart w:id="644" w:name="Z2000_007_16"/>
            <w:bookmarkEnd w:id="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5" w:name="Z2000_007_17"/>
            <w:bookmarkStart w:id="646" w:name="Z2000_007_17"/>
            <w:bookmarkEnd w:id="64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7" w:name="Z2000_007_18"/>
            <w:bookmarkStart w:id="648" w:name="Z2000_007_18"/>
            <w:bookmarkEnd w:id="64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9" w:name="Z2000_007_19"/>
            <w:bookmarkStart w:id="650" w:name="Z2000_007_19"/>
            <w:bookmarkEnd w:id="6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1" w:name="Z2000_007_20"/>
            <w:bookmarkStart w:id="652" w:name="Z2000_007_20"/>
            <w:bookmarkEnd w:id="6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3" w:name="Z2000_007_21"/>
            <w:bookmarkStart w:id="654" w:name="Z2000_007_21"/>
            <w:bookmarkEnd w:id="65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5" w:name="Z2000_007_22"/>
            <w:bookmarkStart w:id="656" w:name="Z2000_007_22"/>
            <w:bookmarkEnd w:id="656"/>
          </w:p>
        </w:tc>
      </w:tr>
      <w:tr>
        <w:trPr>
          <w:trHeight w:val="3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7" w:name="Z2000_008_14"/>
            <w:bookmarkStart w:id="658" w:name="Z2000_008_14"/>
            <w:bookmarkEnd w:id="6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9" w:name="Z2000_008_15"/>
            <w:bookmarkStart w:id="660" w:name="Z2000_008_15"/>
            <w:bookmarkEnd w:id="6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1" w:name="Z2000_008_16"/>
            <w:bookmarkStart w:id="662" w:name="Z2000_008_16"/>
            <w:bookmarkEnd w:id="6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3" w:name="Z2000_008_17"/>
            <w:bookmarkStart w:id="664" w:name="Z2000_008_17"/>
            <w:bookmarkEnd w:id="66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5" w:name="Z2000_008_18"/>
            <w:bookmarkStart w:id="666" w:name="Z2000_008_18"/>
            <w:bookmarkEnd w:id="66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7" w:name="Z2000_008_19"/>
            <w:bookmarkStart w:id="668" w:name="Z2000_008_19"/>
            <w:bookmarkEnd w:id="66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9" w:name="Z2000_008_20"/>
            <w:bookmarkStart w:id="670" w:name="Z2000_008_20"/>
            <w:bookmarkEnd w:id="67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1" w:name="Z2000_008_21"/>
            <w:bookmarkStart w:id="672" w:name="Z2000_008_21"/>
            <w:bookmarkEnd w:id="67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3" w:name="Z2000_008_22"/>
            <w:bookmarkStart w:id="674" w:name="Z2000_008_22"/>
            <w:bookmarkEnd w:id="674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 Обследование на хронические вирусные гепатит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3000)</w:t>
        <w:tab/>
        <w:tab/>
        <w:tab/>
        <w:tab/>
        <w:tab/>
        <w:tab/>
        <w:tab/>
        <w:tab/>
        <w:tab/>
        <w:tab/>
      </w:r>
    </w:p>
    <w:tbl>
      <w:tblPr>
        <w:tblW w:w="13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09"/>
        <w:gridCol w:w="1057"/>
        <w:gridCol w:w="1171"/>
        <w:gridCol w:w="1171"/>
        <w:gridCol w:w="1171"/>
        <w:gridCol w:w="1171"/>
        <w:gridCol w:w="1171"/>
        <w:gridCol w:w="1171"/>
      </w:tblGrid>
      <w:tr>
        <w:trPr>
          <w:trHeight w:val="143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стро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  <w:br/>
              <w:t>МКБ-10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ледовано на наличие фиброза печени </w:t>
            </w:r>
          </w:p>
        </w:tc>
      </w:tr>
      <w:tr>
        <w:trPr>
          <w:trHeight w:val="92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>
          <w:trHeight w:val="166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5" w:name="Z3000_001_04"/>
            <w:bookmarkStart w:id="676" w:name="Z3000_001_04"/>
            <w:bookmarkEnd w:id="67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7" w:name="Z3000_001_05"/>
            <w:bookmarkStart w:id="678" w:name="Z3000_001_05"/>
            <w:bookmarkEnd w:id="67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9" w:name="Z3000_001_06"/>
            <w:bookmarkStart w:id="680" w:name="Z3000_001_06"/>
            <w:bookmarkEnd w:id="68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1" w:name="Z3000_001_07"/>
            <w:bookmarkStart w:id="682" w:name="Z3000_001_07"/>
            <w:bookmarkEnd w:id="68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3" w:name="Z3000_001_08"/>
            <w:bookmarkStart w:id="684" w:name="Z3000_001_08"/>
            <w:bookmarkEnd w:id="68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5" w:name="Z3000_001_09"/>
            <w:bookmarkStart w:id="686" w:name="Z3000_001_09"/>
            <w:bookmarkEnd w:id="686"/>
          </w:p>
        </w:tc>
      </w:tr>
      <w:tr>
        <w:trPr>
          <w:trHeight w:val="2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7" w:name="Z3000_002_04"/>
            <w:bookmarkStart w:id="688" w:name="Z3000_002_04"/>
            <w:bookmarkEnd w:id="68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9" w:name="Z3000_002_05"/>
            <w:bookmarkStart w:id="690" w:name="Z3000_002_05"/>
            <w:bookmarkEnd w:id="69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1" w:name="Z3000_002_06"/>
            <w:bookmarkStart w:id="692" w:name="Z3000_002_06"/>
            <w:bookmarkEnd w:id="69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3" w:name="Z3000_002_07"/>
            <w:bookmarkStart w:id="694" w:name="Z3000_002_07"/>
            <w:bookmarkEnd w:id="69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5" w:name="Z3000_002_08"/>
            <w:bookmarkStart w:id="696" w:name="Z3000_002_08"/>
            <w:bookmarkEnd w:id="69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7" w:name="Z3000_002_09"/>
            <w:bookmarkStart w:id="698" w:name="Z3000_002_09"/>
            <w:bookmarkEnd w:id="698"/>
          </w:p>
        </w:tc>
      </w:tr>
      <w:tr>
        <w:trPr>
          <w:trHeight w:val="19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9" w:name="Z3000_003_04"/>
            <w:bookmarkStart w:id="700" w:name="Z3000_003_04"/>
            <w:bookmarkEnd w:id="70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1" w:name="Z3000_003_05"/>
            <w:bookmarkStart w:id="702" w:name="Z3000_003_05"/>
            <w:bookmarkEnd w:id="70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3" w:name="Z3000_003_06"/>
            <w:bookmarkStart w:id="704" w:name="Z3000_003_06"/>
            <w:bookmarkEnd w:id="70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5" w:name="Z3000_003_07"/>
            <w:bookmarkStart w:id="706" w:name="Z3000_003_07"/>
            <w:bookmarkEnd w:id="70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7" w:name="Z3000_003_08"/>
            <w:bookmarkStart w:id="708" w:name="Z3000_003_08"/>
            <w:bookmarkEnd w:id="70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9" w:name="Z3000_003_09"/>
            <w:bookmarkStart w:id="710" w:name="Z3000_003_09"/>
            <w:bookmarkEnd w:id="710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1" w:name="Z3000_004_04"/>
            <w:bookmarkStart w:id="712" w:name="Z3000_004_04"/>
            <w:bookmarkEnd w:id="71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3" w:name="Z3000_004_05"/>
            <w:bookmarkStart w:id="714" w:name="Z3000_004_05"/>
            <w:bookmarkEnd w:id="71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5" w:name="Z3000_004_06"/>
            <w:bookmarkStart w:id="716" w:name="Z3000_004_06"/>
            <w:bookmarkEnd w:id="71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7" w:name="Z3000_004_07"/>
            <w:bookmarkStart w:id="718" w:name="Z3000_004_07"/>
            <w:bookmarkEnd w:id="71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9" w:name="Z3000_004_08"/>
            <w:bookmarkStart w:id="720" w:name="Z3000_004_08"/>
            <w:bookmarkEnd w:id="72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1" w:name="Z3000_004_09"/>
            <w:bookmarkStart w:id="722" w:name="Z3000_004_09"/>
            <w:bookmarkEnd w:id="722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trike/>
                <w:sz w:val="18"/>
                <w:szCs w:val="18"/>
                <w:lang w:eastAsia="ru-RU"/>
              </w:rPr>
            </w:r>
            <w:bookmarkStart w:id="723" w:name="Z3000_005_04"/>
            <w:bookmarkStart w:id="724" w:name="Z3000_005_04"/>
            <w:bookmarkEnd w:id="72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5" w:name="Z3000_005_05"/>
            <w:bookmarkStart w:id="726" w:name="Z3000_005_05"/>
            <w:bookmarkEnd w:id="72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7" w:name="Z3000_005_06"/>
            <w:bookmarkStart w:id="728" w:name="Z3000_005_06"/>
            <w:bookmarkEnd w:id="72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9" w:name="Z3000_005_07"/>
            <w:bookmarkStart w:id="730" w:name="Z3000_005_07"/>
            <w:bookmarkEnd w:id="7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1" w:name="Z3000_005_08"/>
            <w:bookmarkStart w:id="732" w:name="Z3000_005_08"/>
            <w:bookmarkEnd w:id="73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3" w:name="Z3000_005_09"/>
            <w:bookmarkStart w:id="734" w:name="Z3000_005_09"/>
            <w:bookmarkEnd w:id="734"/>
          </w:p>
        </w:tc>
      </w:tr>
      <w:tr>
        <w:trPr>
          <w:trHeight w:val="10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всего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5" w:name="Z3000_006_04"/>
            <w:bookmarkStart w:id="736" w:name="Z3000_006_04"/>
            <w:bookmarkEnd w:id="73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7" w:name="Z3000_006_05"/>
            <w:bookmarkStart w:id="738" w:name="Z3000_006_05"/>
            <w:bookmarkEnd w:id="7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9" w:name="Z3000_006_06"/>
            <w:bookmarkStart w:id="740" w:name="Z3000_006_06"/>
            <w:bookmarkEnd w:id="74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1" w:name="Z3000_006_07"/>
            <w:bookmarkStart w:id="742" w:name="Z3000_006_07"/>
            <w:bookmarkEnd w:id="74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3" w:name="Z3000_006_08"/>
            <w:bookmarkStart w:id="744" w:name="Z3000_006_08"/>
            <w:bookmarkEnd w:id="74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5" w:name="Z3000_006_09"/>
            <w:bookmarkStart w:id="746" w:name="Z3000_006_09"/>
            <w:bookmarkEnd w:id="746"/>
          </w:p>
        </w:tc>
      </w:tr>
      <w:tr>
        <w:trPr>
          <w:trHeight w:val="18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7" w:name="Z3000_007_04"/>
            <w:bookmarkStart w:id="748" w:name="Z3000_007_04"/>
            <w:bookmarkEnd w:id="74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9" w:name="Z3000_007_05"/>
            <w:bookmarkStart w:id="750" w:name="Z3000_007_05"/>
            <w:bookmarkEnd w:id="75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1" w:name="Z3000_007_06"/>
            <w:bookmarkStart w:id="752" w:name="Z3000_007_06"/>
            <w:bookmarkEnd w:id="7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3" w:name="Z3000_007_07"/>
            <w:bookmarkStart w:id="754" w:name="Z3000_007_07"/>
            <w:bookmarkEnd w:id="75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5" w:name="Z3000_007_08"/>
            <w:bookmarkStart w:id="756" w:name="Z3000_007_08"/>
            <w:bookmarkEnd w:id="75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7" w:name="Z3000_007_09"/>
            <w:bookmarkStart w:id="758" w:name="Z3000_007_09"/>
            <w:bookmarkEnd w:id="758"/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го генотипов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9" w:name="Z3100_001_01"/>
            <w:bookmarkStart w:id="760" w:name="Z3100_001_01"/>
            <w:bookmarkEnd w:id="760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в том числе: генотип 1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1" w:name="Z3100_001_02"/>
            <w:bookmarkStart w:id="762" w:name="Z3100_001_02"/>
            <w:bookmarkEnd w:id="762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2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3" w:name="Z3100_001_03"/>
            <w:bookmarkStart w:id="764" w:name="Z3100_001_03"/>
            <w:bookmarkEnd w:id="764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3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5" w:name="Z3100_001_04"/>
            <w:bookmarkStart w:id="766" w:name="Z3100_001_04"/>
            <w:bookmarkEnd w:id="766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енотип 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7" w:name="Z3100_001_05"/>
            <w:bookmarkStart w:id="768" w:name="Z3100_001_05"/>
            <w:bookmarkEnd w:id="768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5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9" w:name="Z3100_001_06"/>
            <w:bookmarkStart w:id="770" w:name="Z3100_001_06"/>
            <w:bookmarkEnd w:id="770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6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71" w:name="Z3100_001_07"/>
            <w:bookmarkStart w:id="772" w:name="Z3100_001_07"/>
            <w:bookmarkEnd w:id="772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(3200) Лабораторное обследование, челове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257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95"/>
        <w:gridCol w:w="4382"/>
        <w:gridCol w:w="4339"/>
      </w:tblGrid>
      <w:tr>
        <w:trPr>
          <w:trHeight w:val="417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бораторное обследование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всего обследовано  </w:t>
            </w:r>
          </w:p>
        </w:tc>
        <w:tc>
          <w:tcPr>
            <w:tcW w:w="4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из них получен положительный результат  </w:t>
            </w:r>
          </w:p>
        </w:tc>
      </w:tr>
      <w:tr>
        <w:trPr>
          <w:trHeight w:val="223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HBsA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3" w:name="Z3200_001_03"/>
            <w:bookmarkStart w:id="774" w:name="Z3200_001_03"/>
            <w:bookmarkEnd w:id="774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5" w:name="Z3200_001_04"/>
            <w:bookmarkStart w:id="776" w:name="Z3200_001_04"/>
            <w:bookmarkEnd w:id="776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К ВГ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7" w:name="Z3200_002_03"/>
            <w:bookmarkStart w:id="778" w:name="Z3200_002_03"/>
            <w:bookmarkEnd w:id="778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9" w:name="Z3200_002_04"/>
            <w:bookmarkStart w:id="780" w:name="Z3200_002_04"/>
            <w:bookmarkEnd w:id="780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1" w:name="Z3200_003_03"/>
            <w:bookmarkStart w:id="782" w:name="Z3200_003_03"/>
            <w:bookmarkEnd w:id="782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3" w:name="Z3200_003_04"/>
            <w:bookmarkStart w:id="784" w:name="Z3200_003_04"/>
            <w:bookmarkEnd w:id="784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val="en-US" w:eastAsia="ru-RU"/>
              </w:rPr>
            </w:pPr>
            <w:bookmarkStart w:id="785" w:name="_Hlk209708105"/>
            <w:r>
              <w:rPr>
                <w:rFonts w:eastAsia="Times New Roman"/>
                <w:sz w:val="20"/>
                <w:szCs w:val="20"/>
                <w:lang w:val="en-US" w:eastAsia="ru-RU"/>
              </w:rPr>
              <w:t>anti-HCV</w:t>
            </w:r>
            <w:bookmarkEnd w:id="785"/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6" w:name="Z3200_004_03"/>
            <w:bookmarkStart w:id="787" w:name="Z3200_004_03"/>
            <w:bookmarkEnd w:id="787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8" w:name="Z3200_004_04"/>
            <w:bookmarkStart w:id="789" w:name="Z3200_004_04"/>
            <w:bookmarkEnd w:id="789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0" w:name="Z3200_005_03"/>
            <w:bookmarkStart w:id="791" w:name="Z3200_005_03"/>
            <w:bookmarkEnd w:id="791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2" w:name="Z3200_005_04"/>
            <w:bookmarkStart w:id="793" w:name="Z3200_005_04"/>
            <w:bookmarkEnd w:id="793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4" w:name="_Hlk209709353"/>
            <w:bookmarkEnd w:id="794"/>
            <w:r>
              <w:rPr>
                <w:rFonts w:eastAsia="Times New Roman"/>
                <w:sz w:val="20"/>
                <w:szCs w:val="20"/>
                <w:lang w:eastAsia="ru-RU"/>
              </w:rPr>
              <w:t>anti- HDV (IgG +IgM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5" w:name="Z3200_006_03"/>
            <w:bookmarkStart w:id="796" w:name="Z3200_006_03"/>
            <w:bookmarkEnd w:id="796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7" w:name="Z3200_006_04"/>
            <w:bookmarkStart w:id="798" w:name="Z3200_006_04"/>
            <w:bookmarkEnd w:id="798"/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4. </w:t>
      </w:r>
      <w:bookmarkStart w:id="799" w:name="_Hlk210677909"/>
      <w:r>
        <w:rPr>
          <w:b/>
          <w:sz w:val="24"/>
          <w:szCs w:val="24"/>
        </w:rPr>
        <w:t xml:space="preserve">Противовирусное лечение пациентов с хроническими вирусными гепатитами, человек </w:t>
      </w:r>
      <w:bookmarkEnd w:id="799"/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                                                                                      </w:t>
        <w:tab/>
        <w:tab/>
        <w:tab/>
        <w:tab/>
        <w:tab/>
      </w:r>
      <w:r>
        <w:rPr/>
        <w:t xml:space="preserve">                                                                                    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90"/>
        <w:gridCol w:w="1134"/>
        <w:gridCol w:w="992"/>
        <w:gridCol w:w="1418"/>
        <w:gridCol w:w="1422"/>
        <w:gridCol w:w="6"/>
        <w:gridCol w:w="1269"/>
        <w:gridCol w:w="1843"/>
        <w:gridCol w:w="1559"/>
        <w:gridCol w:w="1418"/>
        <w:gridCol w:w="6"/>
      </w:tblGrid>
      <w:tr>
        <w:trPr>
          <w:trHeight w:val="17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, получивших лече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00" w:name="_Hlk209710387"/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0-17 лет</w:t>
            </w:r>
            <w:bookmarkEnd w:id="800"/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ланово заверш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49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 опыта лечения хронических вирусных гепати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опытом лечения хронических вирусных гепатитов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стигнут устойчивый вирусологический ответ (У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снято с диспансерного наблюдения (из графы 8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цидив 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1" w:name="Z4000_001_03"/>
            <w:bookmarkStart w:id="802" w:name="Z4000_001_03"/>
            <w:bookmarkEnd w:id="8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3" w:name="Z4000_001_04"/>
            <w:bookmarkStart w:id="804" w:name="Z4000_001_04"/>
            <w:bookmarkEnd w:id="80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5" w:name="Z4000_001_05"/>
            <w:bookmarkStart w:id="806" w:name="Z4000_001_05"/>
            <w:bookmarkEnd w:id="806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7" w:name="Z4000_001_06"/>
            <w:bookmarkStart w:id="808" w:name="Z4000_001_06"/>
            <w:bookmarkEnd w:id="808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9" w:name="Z4000_001_07"/>
            <w:bookmarkStart w:id="810" w:name="Z4000_001_07"/>
            <w:bookmarkEnd w:id="81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1" w:name="Z4000_001_08"/>
            <w:bookmarkStart w:id="812" w:name="Z4000_001_08"/>
            <w:bookmarkEnd w:id="81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3" w:name="Z4000_001_09"/>
            <w:bookmarkStart w:id="814" w:name="Z4000_001_09"/>
            <w:bookmarkEnd w:id="81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5" w:name="Z4000_001_10"/>
            <w:bookmarkStart w:id="816" w:name="Z4000_001_10"/>
            <w:bookmarkEnd w:id="816"/>
          </w:p>
        </w:tc>
      </w:tr>
      <w:tr>
        <w:trPr>
          <w:trHeight w:val="21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17" w:name="_Hlk210678198"/>
            <w:bookmarkEnd w:id="817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8" w:name="Z4000_002_03"/>
            <w:bookmarkStart w:id="819" w:name="Z4000_002_03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0" w:name="Z4000_002_04"/>
            <w:bookmarkStart w:id="821" w:name="Z4000_002_04"/>
            <w:bookmarkEnd w:id="82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2" w:name="Z4000_002_05"/>
            <w:bookmarkStart w:id="823" w:name="Z4000_002_05"/>
            <w:bookmarkEnd w:id="823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4" w:name="Z4000_002_06"/>
            <w:bookmarkStart w:id="825" w:name="Z4000_002_06"/>
            <w:bookmarkEnd w:id="825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6" w:name="Z4000_002_07"/>
            <w:bookmarkStart w:id="827" w:name="Z4000_002_07"/>
            <w:bookmarkEnd w:id="82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8" w:name="Z4000_002_08"/>
            <w:bookmarkStart w:id="829" w:name="Z4000_002_08"/>
            <w:bookmarkEnd w:id="82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0" w:name="Z4000_002_09"/>
            <w:bookmarkStart w:id="831" w:name="Z4000_002_09"/>
            <w:bookmarkEnd w:id="83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2" w:name="Z4000_002_10"/>
            <w:bookmarkStart w:id="833" w:name="Z4000_002_10"/>
            <w:bookmarkEnd w:id="833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4" w:name="Z4000_003_03"/>
            <w:bookmarkStart w:id="835" w:name="Z4000_003_03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6" w:name="Z4000_003_04"/>
            <w:bookmarkStart w:id="837" w:name="Z4000_003_04"/>
            <w:bookmarkEnd w:id="8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8" w:name="Z4000_003_05"/>
            <w:bookmarkStart w:id="839" w:name="Z4000_003_05"/>
            <w:bookmarkEnd w:id="839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0" w:name="Z4000_003_06"/>
            <w:bookmarkStart w:id="841" w:name="Z4000_003_06"/>
            <w:bookmarkEnd w:id="841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2" w:name="Z4000_003_07"/>
            <w:bookmarkStart w:id="843" w:name="Z4000_003_07"/>
            <w:bookmarkEnd w:id="84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4" w:name="Z4000_003_08"/>
            <w:bookmarkStart w:id="845" w:name="Z4000_003_08"/>
            <w:bookmarkEnd w:id="8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6" w:name="Z4000_003_09"/>
            <w:bookmarkStart w:id="847" w:name="Z4000_003_09"/>
            <w:bookmarkEnd w:id="84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8" w:name="Z4000_003_10"/>
            <w:bookmarkStart w:id="849" w:name="Z4000_003_10"/>
            <w:bookmarkEnd w:id="849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04_03"/>
            <w:bookmarkStart w:id="851" w:name="Z4000_004_03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04_04"/>
            <w:bookmarkStart w:id="853" w:name="Z4000_004_04"/>
            <w:bookmarkEnd w:id="8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04_05"/>
            <w:bookmarkStart w:id="855" w:name="Z4000_004_05"/>
            <w:bookmarkEnd w:id="855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04_06"/>
            <w:bookmarkStart w:id="857" w:name="Z4000_004_06"/>
            <w:bookmarkEnd w:id="857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04_07"/>
            <w:bookmarkStart w:id="859" w:name="Z4000_004_07"/>
            <w:bookmarkEnd w:id="85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04_08"/>
            <w:bookmarkStart w:id="861" w:name="Z4000_004_08"/>
            <w:bookmarkEnd w:id="86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04_09"/>
            <w:bookmarkStart w:id="863" w:name="Z4000_004_09"/>
            <w:bookmarkEnd w:id="8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04_10"/>
            <w:bookmarkStart w:id="865" w:name="Z4000_004_10"/>
            <w:bookmarkEnd w:id="865"/>
          </w:p>
        </w:tc>
      </w:tr>
      <w:tr>
        <w:trPr>
          <w:trHeight w:val="29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66" w:name="_Hlk210678289"/>
            <w:bookmarkEnd w:id="866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7" w:name="Z4000_005_03"/>
            <w:bookmarkStart w:id="868" w:name="Z4000_005_03"/>
            <w:bookmarkEnd w:id="8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9" w:name="Z4000_005_04"/>
            <w:bookmarkStart w:id="870" w:name="Z4000_005_04"/>
            <w:bookmarkEnd w:id="87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1" w:name="Z4000_005_05"/>
            <w:bookmarkStart w:id="872" w:name="Z4000_005_05"/>
            <w:bookmarkEnd w:id="872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3" w:name="Z4000_005_06"/>
            <w:bookmarkStart w:id="874" w:name="Z4000_005_06"/>
            <w:bookmarkEnd w:id="874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5" w:name="Z4000_005_07"/>
            <w:bookmarkStart w:id="876" w:name="Z4000_005_07"/>
            <w:bookmarkEnd w:id="87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7" w:name="Z4000_005_08"/>
            <w:bookmarkStart w:id="878" w:name="Z4000_005_08"/>
            <w:bookmarkEnd w:id="87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9" w:name="Z4000_005_09"/>
            <w:bookmarkStart w:id="880" w:name="Z4000_005_09"/>
            <w:bookmarkEnd w:id="88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1" w:name="Z4000_005_10"/>
            <w:bookmarkStart w:id="882" w:name="Z4000_005_10"/>
            <w:bookmarkEnd w:id="882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3" w:name="Z4000_006_03"/>
            <w:bookmarkStart w:id="884" w:name="Z4000_006_03"/>
            <w:bookmarkEnd w:id="88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5" w:name="Z4000_006_04"/>
            <w:bookmarkStart w:id="886" w:name="Z4000_006_04"/>
            <w:bookmarkEnd w:id="88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7" w:name="Z4000_006_05"/>
            <w:bookmarkStart w:id="888" w:name="Z4000_006_05"/>
            <w:bookmarkEnd w:id="888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9" w:name="Z4000_006_06"/>
            <w:bookmarkStart w:id="890" w:name="Z4000_006_06"/>
            <w:bookmarkEnd w:id="890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1" w:name="Z4000_006_07"/>
            <w:bookmarkStart w:id="892" w:name="Z4000_006_07"/>
            <w:bookmarkEnd w:id="89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3" w:name="Z4000_006_08"/>
            <w:bookmarkStart w:id="894" w:name="Z4000_006_08"/>
            <w:bookmarkEnd w:id="89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5" w:name="Z4000_006_09"/>
            <w:bookmarkStart w:id="896" w:name="Z4000_006_09"/>
            <w:bookmarkEnd w:id="89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7" w:name="Z4000_006_10"/>
            <w:bookmarkStart w:id="898" w:name="Z4000_006_10"/>
            <w:bookmarkEnd w:id="898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9" w:name="Z4000_007_03"/>
            <w:bookmarkStart w:id="900" w:name="Z4000_007_03"/>
            <w:bookmarkEnd w:id="9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1" w:name="Z4000_007_04"/>
            <w:bookmarkStart w:id="902" w:name="Z4000_007_04"/>
            <w:bookmarkEnd w:id="90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3" w:name="Z4000_007_05"/>
            <w:bookmarkStart w:id="904" w:name="Z4000_007_05"/>
            <w:bookmarkEnd w:id="904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5" w:name="Z4000_007_06"/>
            <w:bookmarkStart w:id="906" w:name="Z4000_007_06"/>
            <w:bookmarkEnd w:id="906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7" w:name="Z4000_007_07"/>
            <w:bookmarkStart w:id="908" w:name="Z4000_007_07"/>
            <w:bookmarkEnd w:id="9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9" w:name="Z4000_007_08"/>
            <w:bookmarkStart w:id="910" w:name="Z4000_007_08"/>
            <w:bookmarkEnd w:id="9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1" w:name="Z4000_007_09"/>
            <w:bookmarkStart w:id="912" w:name="Z4000_007_09"/>
            <w:bookmarkEnd w:id="9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3" w:name="Z4000_007_10"/>
            <w:bookmarkStart w:id="914" w:name="Z4000_007_10"/>
            <w:bookmarkEnd w:id="914"/>
          </w:p>
        </w:tc>
      </w:tr>
      <w:tr>
        <w:trPr>
          <w:trHeight w:val="3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915" w:name="_Hlk210680954"/>
            <w:bookmarkEnd w:id="915"/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08_03"/>
            <w:bookmarkStart w:id="917" w:name="Z4000_008_03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08_04"/>
            <w:bookmarkStart w:id="919" w:name="Z4000_008_04"/>
            <w:bookmarkEnd w:id="9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08_05"/>
            <w:bookmarkStart w:id="921" w:name="Z4000_008_05"/>
            <w:bookmarkEnd w:id="921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08_06"/>
            <w:bookmarkStart w:id="923" w:name="Z4000_008_06"/>
            <w:bookmarkEnd w:id="923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08_07"/>
            <w:bookmarkStart w:id="925" w:name="Z4000_008_07"/>
            <w:bookmarkEnd w:id="92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08_08"/>
            <w:bookmarkStart w:id="927" w:name="Z4000_008_08"/>
            <w:bookmarkEnd w:id="9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08_09"/>
            <w:bookmarkStart w:id="929" w:name="Z4000_008_09"/>
            <w:bookmarkEnd w:id="9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08_10"/>
            <w:bookmarkStart w:id="931" w:name="Z4000_008_10"/>
            <w:bookmarkEnd w:id="931"/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2762" w:hanging="0"/>
        <w:rPr/>
      </w:pPr>
      <w:r>
        <w:rPr/>
        <w:t>продолжение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14"/>
        <w:gridCol w:w="176"/>
        <w:gridCol w:w="1416"/>
        <w:gridCol w:w="818"/>
        <w:gridCol w:w="283"/>
        <w:gridCol w:w="182"/>
        <w:gridCol w:w="1279"/>
        <w:gridCol w:w="1233"/>
        <w:gridCol w:w="283"/>
        <w:gridCol w:w="182"/>
        <w:gridCol w:w="1701"/>
        <w:gridCol w:w="701"/>
        <w:gridCol w:w="433"/>
        <w:gridCol w:w="1430"/>
      </w:tblGrid>
      <w:tr>
        <w:trPr>
          <w:trHeight w:val="17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рервано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вследствие:</w:t>
            </w:r>
          </w:p>
        </w:tc>
      </w:tr>
      <w:tr>
        <w:trPr>
          <w:trHeight w:val="49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сутствия вирусоло-гического от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ичного вирусологи-ческого ответ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елательного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тия из субъект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р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каза пациента/неявки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01_11"/>
            <w:bookmarkStart w:id="933" w:name="Z4000_001_11"/>
            <w:bookmarkEnd w:id="933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01_12"/>
            <w:bookmarkStart w:id="935" w:name="Z4000_001_12"/>
            <w:bookmarkEnd w:id="93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01_13"/>
            <w:bookmarkStart w:id="937" w:name="Z4000_001_13"/>
            <w:bookmarkEnd w:id="937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01_14"/>
            <w:bookmarkStart w:id="939" w:name="Z4000_001_14"/>
            <w:bookmarkEnd w:id="9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01_15"/>
            <w:bookmarkStart w:id="941" w:name="Z4000_001_15"/>
            <w:bookmarkEnd w:id="94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01_16"/>
            <w:bookmarkStart w:id="943" w:name="Z4000_001_16"/>
            <w:bookmarkEnd w:id="94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01_17"/>
            <w:bookmarkStart w:id="945" w:name="Z4000_001_17"/>
            <w:bookmarkEnd w:id="945"/>
          </w:p>
        </w:tc>
      </w:tr>
      <w:tr>
        <w:trPr>
          <w:trHeight w:val="21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02_11"/>
            <w:bookmarkStart w:id="947" w:name="Z4000_002_11"/>
            <w:bookmarkEnd w:id="947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02_12"/>
            <w:bookmarkStart w:id="949" w:name="Z4000_002_12"/>
            <w:bookmarkEnd w:id="94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02_13"/>
            <w:bookmarkStart w:id="951" w:name="Z4000_002_13"/>
            <w:bookmarkEnd w:id="951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02_14"/>
            <w:bookmarkStart w:id="953" w:name="Z4000_002_14"/>
            <w:bookmarkEnd w:id="95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02_15"/>
            <w:bookmarkStart w:id="955" w:name="Z4000_002_15"/>
            <w:bookmarkEnd w:id="955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02_16"/>
            <w:bookmarkStart w:id="957" w:name="Z4000_002_16"/>
            <w:bookmarkEnd w:id="95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02_17"/>
            <w:bookmarkStart w:id="959" w:name="Z4000_002_17"/>
            <w:bookmarkEnd w:id="959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03_11"/>
            <w:bookmarkStart w:id="961" w:name="Z4000_003_11"/>
            <w:bookmarkEnd w:id="96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03_12"/>
            <w:bookmarkStart w:id="963" w:name="Z4000_003_12"/>
            <w:bookmarkEnd w:id="96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03_13"/>
            <w:bookmarkStart w:id="965" w:name="Z4000_003_13"/>
            <w:bookmarkEnd w:id="96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03_14"/>
            <w:bookmarkStart w:id="967" w:name="Z4000_003_14"/>
            <w:bookmarkEnd w:id="96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03_15"/>
            <w:bookmarkStart w:id="969" w:name="Z4000_003_15"/>
            <w:bookmarkEnd w:id="96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0" w:name="Z4000_003_16"/>
            <w:bookmarkStart w:id="971" w:name="Z4000_003_16"/>
            <w:bookmarkEnd w:id="97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2" w:name="Z4000_003_17"/>
            <w:bookmarkStart w:id="973" w:name="Z4000_003_17"/>
            <w:bookmarkEnd w:id="973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4" w:name="Z4000_004_11"/>
            <w:bookmarkStart w:id="975" w:name="Z4000_004_11"/>
            <w:bookmarkEnd w:id="97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6" w:name="Z4000_004_12"/>
            <w:bookmarkStart w:id="977" w:name="Z4000_004_12"/>
            <w:bookmarkEnd w:id="97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8" w:name="Z4000_004_13"/>
            <w:bookmarkStart w:id="979" w:name="Z4000_004_13"/>
            <w:bookmarkEnd w:id="97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0" w:name="Z4000_004_14"/>
            <w:bookmarkStart w:id="981" w:name="Z4000_004_14"/>
            <w:bookmarkEnd w:id="98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2" w:name="Z4000_004_15"/>
            <w:bookmarkStart w:id="983" w:name="Z4000_004_15"/>
            <w:bookmarkEnd w:id="98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4" w:name="Z4000_004_16"/>
            <w:bookmarkStart w:id="985" w:name="Z4000_004_16"/>
            <w:bookmarkEnd w:id="98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6" w:name="Z4000_004_17"/>
            <w:bookmarkStart w:id="987" w:name="Z4000_004_17"/>
            <w:bookmarkEnd w:id="987"/>
          </w:p>
        </w:tc>
      </w:tr>
      <w:tr>
        <w:trPr>
          <w:trHeight w:val="2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8" w:name="Z4000_005_11"/>
            <w:bookmarkStart w:id="989" w:name="Z4000_005_11"/>
            <w:bookmarkEnd w:id="98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0" w:name="Z4000_005_12"/>
            <w:bookmarkStart w:id="991" w:name="Z4000_005_12"/>
            <w:bookmarkEnd w:id="99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2" w:name="Z4000_005_13"/>
            <w:bookmarkStart w:id="993" w:name="Z4000_005_13"/>
            <w:bookmarkEnd w:id="99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4" w:name="Z4000_005_14"/>
            <w:bookmarkStart w:id="995" w:name="Z4000_005_14"/>
            <w:bookmarkEnd w:id="9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6" w:name="Z4000_005_15"/>
            <w:bookmarkStart w:id="997" w:name="Z4000_005_15"/>
            <w:bookmarkEnd w:id="99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8" w:name="Z4000_005_16"/>
            <w:bookmarkStart w:id="999" w:name="Z4000_005_16"/>
            <w:bookmarkEnd w:id="99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0" w:name="Z4000_005_17"/>
            <w:bookmarkStart w:id="1001" w:name="Z4000_005_17"/>
            <w:bookmarkEnd w:id="1001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2" w:name="Z4000_006_11"/>
            <w:bookmarkStart w:id="1003" w:name="Z4000_006_11"/>
            <w:bookmarkEnd w:id="1003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4" w:name="Z4000_006_12"/>
            <w:bookmarkStart w:id="1005" w:name="Z4000_006_12"/>
            <w:bookmarkEnd w:id="100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6" w:name="Z4000_006_13"/>
            <w:bookmarkStart w:id="1007" w:name="Z4000_006_13"/>
            <w:bookmarkEnd w:id="1007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8" w:name="Z4000_006_14"/>
            <w:bookmarkStart w:id="1009" w:name="Z4000_006_14"/>
            <w:bookmarkEnd w:id="10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0" w:name="Z4000_006_15"/>
            <w:bookmarkStart w:id="1011" w:name="Z4000_006_15"/>
            <w:bookmarkEnd w:id="101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2" w:name="Z4000_006_16"/>
            <w:bookmarkStart w:id="1013" w:name="Z4000_006_16"/>
            <w:bookmarkEnd w:id="101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4" w:name="Z4000_006_17"/>
            <w:bookmarkStart w:id="1015" w:name="Z4000_006_17"/>
            <w:bookmarkEnd w:id="1015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6" w:name="Z4000_007_11"/>
            <w:bookmarkStart w:id="1017" w:name="Z4000_007_11"/>
            <w:bookmarkEnd w:id="1017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8" w:name="Z4000_007_12"/>
            <w:bookmarkStart w:id="1019" w:name="Z4000_007_12"/>
            <w:bookmarkEnd w:id="101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0" w:name="Z4000_007_13"/>
            <w:bookmarkStart w:id="1021" w:name="Z4000_007_13"/>
            <w:bookmarkEnd w:id="1021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2" w:name="Z4000_007_14"/>
            <w:bookmarkStart w:id="1023" w:name="Z4000_007_14"/>
            <w:bookmarkEnd w:id="10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4" w:name="Z4000_007_15"/>
            <w:bookmarkStart w:id="1025" w:name="Z4000_007_15"/>
            <w:bookmarkEnd w:id="1025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6" w:name="Z4000_007_16"/>
            <w:bookmarkStart w:id="1027" w:name="Z4000_007_16"/>
            <w:bookmarkEnd w:id="102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8" w:name="Z4000_007_17"/>
            <w:bookmarkStart w:id="1029" w:name="Z4000_007_17"/>
            <w:bookmarkEnd w:id="1029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0" w:name="Z4000_008_11"/>
            <w:bookmarkStart w:id="1031" w:name="Z4000_008_11"/>
            <w:bookmarkEnd w:id="103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2" w:name="Z4000_008_12"/>
            <w:bookmarkStart w:id="1033" w:name="Z4000_008_12"/>
            <w:bookmarkEnd w:id="103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4" w:name="Z4000_008_13"/>
            <w:bookmarkStart w:id="1035" w:name="Z4000_008_13"/>
            <w:bookmarkEnd w:id="103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6" w:name="Z4000_008_14"/>
            <w:bookmarkStart w:id="1037" w:name="Z4000_008_14"/>
            <w:bookmarkEnd w:id="10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8" w:name="Z4000_008_15"/>
            <w:bookmarkStart w:id="1039" w:name="Z4000_008_15"/>
            <w:bookmarkEnd w:id="103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0" w:name="Z4000_008_16"/>
            <w:bookmarkStart w:id="1041" w:name="Z4000_008_16"/>
            <w:bookmarkEnd w:id="10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2" w:name="Z4000_008_17"/>
            <w:bookmarkStart w:id="1043" w:name="Z4000_008_17"/>
            <w:bookmarkEnd w:id="1043"/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лжностное лицо, ответственное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«____» _______20__ год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кумента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20"/>
        <w:ind w:hanging="0"/>
        <w:jc w:val="center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BBBF064C0DE0469AED0A34A6A9A209EAF8B4A9B07858A405A825331322B9A3254DD46B7AF8F13DA8AF6B39A38qBC6J" TargetMode="External"/><Relationship Id="rId3" Type="http://schemas.openxmlformats.org/officeDocument/2006/relationships/hyperlink" Target="consultantplus://offline/ref=B1FBBBF064C0DE0469AED0A34A6A9A209EAF8B4A9B07858A405A825331322B9A3254DD46B7AF8F13DA8AF6B39A38qBC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sly</cp:lastModifiedBy>
  <cp:lastPrinted>2025-10-29T11:16:00Z</cp:lastPrinted>
  <dcterms:modified xsi:type="dcterms:W3CDTF">2026-01-13T07:13:00Z</dcterms:modified>
  <cp:revision>104</cp:revision>
  <dc:subject/>
  <dc:title>УТВЕРЖДЕНА </dc:title>
</cp:coreProperties>
</file>