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131"/>
        <w:gridCol w:w="4081"/>
        <w:gridCol w:w="458"/>
        <w:gridCol w:w="442"/>
        <w:gridCol w:w="124"/>
        <w:gridCol w:w="3119"/>
        <w:gridCol w:w="1"/>
        <w:gridCol w:w="201"/>
        <w:gridCol w:w="923"/>
        <w:gridCol w:w="2180"/>
        <w:gridCol w:w="94"/>
        <w:gridCol w:w="145"/>
        <w:gridCol w:w="141"/>
      </w:tblGrid>
      <w:tr>
        <w:trPr>
          <w:trHeight w:val="329" w:hRule="atLeast"/>
        </w:trPr>
        <w:tc>
          <w:tcPr>
            <w:tcW w:w="2691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ВЕДЕНИЯ О ЧИСЛЕ ЗАБОЛЕВАНИЙ, ЗАРЕГИСТРИРОВАННЫХ У ПАЦИЕНТОВ, ПРОЖИВАЮЩИХ В РАЙОНЕ ОБСЛУЖИВАНИЯ МЕДИЦИНСКОЙ ОРГАНИЗА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69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8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27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11150</wp:posOffset>
                      </wp:positionV>
                      <wp:extent cx="1492250" cy="210185"/>
                      <wp:effectExtent l="8255" t="8890" r="8255" b="762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f" style="position:absolute;margin-left:594.55pt;margin-top:24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</w:t>
            </w:r>
            <w:r>
              <w:rPr>
                <w:b/>
                <w:sz w:val="18"/>
                <w:szCs w:val="18"/>
                <w:lang w:val="en-US"/>
              </w:rPr>
              <w:t xml:space="preserve"> 12</w:t>
            </w:r>
          </w:p>
        </w:tc>
      </w:tr>
      <w:tr>
        <w:trPr/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7604760</wp:posOffset>
                      </wp:positionH>
                      <wp:positionV relativeFrom="paragraph">
                        <wp:posOffset>1041400</wp:posOffset>
                      </wp:positionV>
                      <wp:extent cx="1463040" cy="22733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4630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598.8pt;margin-top:82pt;width:115.15pt;height:17.85pt;mso-wrap-style:none;v-text-anchor:middle">
                      <v:fill o:detectmouseclick="t" type="solid" color2="#0d0d0d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медицинские организации и подразделения медицинских организаций, оказывающие медицинскую помощь в амбулаторных условиях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исполнительно-распорядительному органу местного самоуправления муниципального образования (схема предоставления приведена в указаниях </w:t>
              <w:br/>
              <w:t>по заполнению формы);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  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0"/>
              <w:ind w:left="284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альному органу Росстата в субъекте Российской Федерации</w:t>
              <w:b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до 20 января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 xml:space="preserve">до 20 февраля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18"/>
                <w:szCs w:val="18"/>
              </w:rPr>
              <w:t xml:space="preserve">до 5 марта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после отчетного пери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spacing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каз Росстата: </w:t>
              <w:br/>
              <w:t xml:space="preserve">Об утверждении формы </w:t>
              <w:br/>
              <w:t xml:space="preserve">от 13.11.2024  № 54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__________ № ___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2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</w:t>
            </w:r>
            <w:bookmarkStart w:id="4" w:name="z_lpu"/>
            <w:bookmarkEnd w:id="4"/>
            <w:r>
              <w:rPr>
                <w:sz w:val="20"/>
              </w:rPr>
              <w:t>_____________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</w:t>
            </w:r>
            <w:bookmarkStart w:id="5" w:name="z_adr"/>
            <w:bookmarkEnd w:id="5"/>
            <w:r>
              <w:rPr>
                <w:sz w:val="20"/>
              </w:rPr>
              <w:t>______________________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9346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/>
      </w:pPr>
      <w:r>
        <w:br w:type="page"/>
      </w:r>
      <w:r>
        <w:rPr>
          <w:b/>
        </w:rPr>
        <w:t xml:space="preserve">Раздел 1. </w:t>
      </w:r>
      <w:r>
        <w:rPr>
          <w:b/>
          <w:lang w:val="en-US"/>
        </w:rPr>
        <w:t xml:space="preserve"> </w:t>
      </w:r>
      <w:r>
        <w:rPr>
          <w:b/>
        </w:rPr>
        <w:t xml:space="preserve">Дети (0-14 лет включительно)   </w:t>
      </w:r>
    </w:p>
    <w:p>
      <w:pPr>
        <w:pStyle w:val="Normal"/>
        <w:numPr>
          <w:ilvl w:val="0"/>
          <w:numId w:val="2"/>
        </w:numPr>
        <w:ind w:left="6498" w:hanging="5988"/>
        <w:rPr>
          <w:sz w:val="20"/>
        </w:rPr>
      </w:pPr>
      <w:r>
        <w:rPr>
          <w:sz w:val="20"/>
        </w:rPr>
        <w:t xml:space="preserve"> 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-дения, ч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 (из гр. 4)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, 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7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4"/>
            <w:bookmarkStart w:id="7" w:name="z1000_010_04"/>
            <w:bookmarkEnd w:id="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8" w:name="z1000_010_05"/>
            <w:bookmarkStart w:id="9" w:name="z1000_010_05"/>
            <w:bookmarkEnd w:id="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0" w:name="z1000_010_06"/>
            <w:bookmarkStart w:id="11" w:name="z1000_010_06"/>
            <w:bookmarkEnd w:id="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8"/>
            <w:bookmarkStart w:id="13" w:name="z1000_010_08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09"/>
            <w:bookmarkStart w:id="15" w:name="z1000_010_09"/>
            <w:bookmarkEnd w:id="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0"/>
            <w:bookmarkStart w:id="17" w:name="z1000_010_10"/>
            <w:bookmarkEnd w:id="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1"/>
            <w:bookmarkStart w:id="19" w:name="z1000_010_11"/>
            <w:bookmarkEnd w:id="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4"/>
            <w:bookmarkStart w:id="21" w:name="z1000_010_14"/>
            <w:bookmarkEnd w:id="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10_15"/>
            <w:bookmarkStart w:id="23" w:name="z1000_010_15"/>
            <w:bookmarkEnd w:id="23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в том числе:</w:t>
            </w:r>
          </w:p>
          <w:p>
            <w:pPr>
              <w:pStyle w:val="Style17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4"/>
            <w:bookmarkStart w:id="25" w:name="z1000_020_04"/>
            <w:bookmarkEnd w:id="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5"/>
            <w:bookmarkStart w:id="27" w:name="z1000_020_05"/>
            <w:bookmarkEnd w:id="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6"/>
            <w:bookmarkStart w:id="29" w:name="z1000_020_06"/>
            <w:bookmarkEnd w:id="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8"/>
            <w:bookmarkStart w:id="31" w:name="z1000_020_08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09"/>
            <w:bookmarkStart w:id="33" w:name="z1000_020_09"/>
            <w:bookmarkEnd w:id="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0"/>
            <w:bookmarkStart w:id="35" w:name="z1000_020_10"/>
            <w:bookmarkEnd w:id="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1"/>
            <w:bookmarkStart w:id="37" w:name="z1000_020_11"/>
            <w:bookmarkEnd w:id="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4"/>
            <w:bookmarkStart w:id="39" w:name="z1000_020_14"/>
            <w:bookmarkEnd w:id="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0_15"/>
            <w:bookmarkStart w:id="41" w:name="z1000_020_15"/>
            <w:bookmarkEnd w:id="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4"/>
            <w:bookmarkStart w:id="43" w:name="z1000_021_04"/>
            <w:bookmarkEnd w:id="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5"/>
            <w:bookmarkStart w:id="45" w:name="z1000_021_05"/>
            <w:bookmarkEnd w:id="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6"/>
            <w:bookmarkStart w:id="47" w:name="z1000_021_06"/>
            <w:bookmarkEnd w:id="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8"/>
            <w:bookmarkStart w:id="49" w:name="z1000_021_08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09"/>
            <w:bookmarkStart w:id="51" w:name="z1000_021_09"/>
            <w:bookmarkEnd w:id="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0"/>
            <w:bookmarkStart w:id="53" w:name="z1000_021_10"/>
            <w:bookmarkEnd w:id="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1"/>
            <w:bookmarkStart w:id="55" w:name="z1000_021_11"/>
            <w:bookmarkEnd w:id="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4"/>
            <w:bookmarkStart w:id="57" w:name="z1000_021_14"/>
            <w:bookmarkEnd w:id="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1_15"/>
            <w:bookmarkStart w:id="59" w:name="z1000_021_15"/>
            <w:bookmarkEnd w:id="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4"/>
            <w:bookmarkStart w:id="61" w:name="z1000_022_04"/>
            <w:bookmarkEnd w:id="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5"/>
            <w:bookmarkStart w:id="63" w:name="z1000_022_05"/>
            <w:bookmarkEnd w:id="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6"/>
            <w:bookmarkStart w:id="65" w:name="z1000_022_06"/>
            <w:bookmarkEnd w:id="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8"/>
            <w:bookmarkStart w:id="67" w:name="z1000_022_08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09"/>
            <w:bookmarkStart w:id="69" w:name="z1000_022_09"/>
            <w:bookmarkEnd w:id="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0"/>
            <w:bookmarkStart w:id="71" w:name="z1000_022_10"/>
            <w:bookmarkEnd w:id="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1"/>
            <w:bookmarkStart w:id="73" w:name="z1000_022_11"/>
            <w:bookmarkEnd w:id="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4"/>
            <w:bookmarkStart w:id="75" w:name="z1000_022_14"/>
            <w:bookmarkEnd w:id="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2_15"/>
            <w:bookmarkStart w:id="77" w:name="z1000_022_15"/>
            <w:bookmarkEnd w:id="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4"/>
            <w:bookmarkStart w:id="79" w:name="z1000_023_04"/>
            <w:bookmarkEnd w:id="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5"/>
            <w:bookmarkStart w:id="81" w:name="z1000_023_05"/>
            <w:bookmarkEnd w:id="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6"/>
            <w:bookmarkStart w:id="83" w:name="z1000_023_06"/>
            <w:bookmarkEnd w:id="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8"/>
            <w:bookmarkStart w:id="85" w:name="z1000_023_08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09"/>
            <w:bookmarkStart w:id="87" w:name="z1000_023_09"/>
            <w:bookmarkEnd w:id="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0"/>
            <w:bookmarkStart w:id="89" w:name="z1000_023_10"/>
            <w:bookmarkEnd w:id="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1"/>
            <w:bookmarkStart w:id="91" w:name="z1000_023_11"/>
            <w:bookmarkEnd w:id="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4"/>
            <w:bookmarkStart w:id="93" w:name="z1000_023_14"/>
            <w:bookmarkEnd w:id="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1000_023_15"/>
            <w:bookmarkStart w:id="95" w:name="z1000_023_15"/>
            <w:bookmarkEnd w:id="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6" w:name="z1000_231_04"/>
            <w:bookmarkStart w:id="97" w:name="z1000_231_04"/>
            <w:bookmarkEnd w:id="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231_05"/>
            <w:bookmarkStart w:id="99" w:name="z1000_231_05"/>
            <w:bookmarkEnd w:id="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231_06"/>
            <w:bookmarkStart w:id="101" w:name="z1000_231_06"/>
            <w:bookmarkEnd w:id="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231_08"/>
            <w:bookmarkStart w:id="103" w:name="z1000_231_08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231_09"/>
            <w:bookmarkStart w:id="105" w:name="z1000_231_09"/>
            <w:bookmarkEnd w:id="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231_10"/>
            <w:bookmarkStart w:id="107" w:name="z1000_231_10"/>
            <w:bookmarkEnd w:id="1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231_11"/>
            <w:bookmarkStart w:id="109" w:name="z1000_231_11"/>
            <w:bookmarkEnd w:id="1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231_14"/>
            <w:bookmarkStart w:id="111" w:name="z1000_231_14"/>
            <w:bookmarkEnd w:id="1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231_15"/>
            <w:bookmarkStart w:id="113" w:name="z1000_231_15"/>
            <w:bookmarkEnd w:id="1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0_04"/>
            <w:bookmarkStart w:id="115" w:name="z1000_030_04"/>
            <w:bookmarkEnd w:id="1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0_05"/>
            <w:bookmarkStart w:id="117" w:name="z1000_030_05"/>
            <w:bookmarkEnd w:id="1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0_06"/>
            <w:bookmarkStart w:id="119" w:name="z1000_030_06"/>
            <w:bookmarkEnd w:id="1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0_08"/>
            <w:bookmarkStart w:id="121" w:name="z1000_030_08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0_09"/>
            <w:bookmarkStart w:id="123" w:name="z1000_030_09"/>
            <w:bookmarkEnd w:id="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0_10"/>
            <w:bookmarkStart w:id="125" w:name="z1000_030_10"/>
            <w:bookmarkEnd w:id="1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0_11"/>
            <w:bookmarkStart w:id="127" w:name="z1000_030_11"/>
            <w:bookmarkEnd w:id="1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0_14"/>
            <w:bookmarkStart w:id="129" w:name="z1000_030_14"/>
            <w:bookmarkEnd w:id="1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030_15"/>
            <w:bookmarkStart w:id="131" w:name="z1000_030_15"/>
            <w:bookmarkEnd w:id="1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031_04"/>
            <w:bookmarkStart w:id="133" w:name="z1000_031_04"/>
            <w:bookmarkEnd w:id="1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031_05"/>
            <w:bookmarkStart w:id="135" w:name="z1000_031_05"/>
            <w:bookmarkEnd w:id="1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031_06"/>
            <w:bookmarkStart w:id="137" w:name="z1000_031_06"/>
            <w:bookmarkEnd w:id="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031_08"/>
            <w:bookmarkStart w:id="139" w:name="z1000_031_08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031_09"/>
            <w:bookmarkStart w:id="141" w:name="z1000_031_09"/>
            <w:bookmarkEnd w:id="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031_10"/>
            <w:bookmarkStart w:id="143" w:name="z1000_031_10"/>
            <w:bookmarkEnd w:id="1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031_11"/>
            <w:bookmarkStart w:id="145" w:name="z1000_031_11"/>
            <w:bookmarkEnd w:id="1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031_14"/>
            <w:bookmarkStart w:id="147" w:name="z1000_031_14"/>
            <w:bookmarkEnd w:id="1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031_15"/>
            <w:bookmarkStart w:id="149" w:name="z1000_031_15"/>
            <w:bookmarkEnd w:id="1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311_04"/>
            <w:bookmarkStart w:id="151" w:name="z1000_311_04"/>
            <w:bookmarkEnd w:id="1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311_05"/>
            <w:bookmarkStart w:id="153" w:name="z1000_311_05"/>
            <w:bookmarkEnd w:id="1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311_06"/>
            <w:bookmarkStart w:id="155" w:name="z1000_311_06"/>
            <w:bookmarkEnd w:id="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311_08"/>
            <w:bookmarkStart w:id="157" w:name="z1000_311_08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311_09"/>
            <w:bookmarkStart w:id="159" w:name="z1000_311_09"/>
            <w:bookmarkEnd w:id="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311_10"/>
            <w:bookmarkStart w:id="161" w:name="z1000_311_10"/>
            <w:bookmarkEnd w:id="1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311_11"/>
            <w:bookmarkStart w:id="163" w:name="z1000_311_11"/>
            <w:bookmarkEnd w:id="1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311_14"/>
            <w:bookmarkStart w:id="165" w:name="z1000_311_14"/>
            <w:bookmarkEnd w:id="1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311_15"/>
            <w:bookmarkStart w:id="167" w:name="z1000_311_15"/>
            <w:bookmarkEnd w:id="1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32_04"/>
            <w:bookmarkStart w:id="169" w:name="z1000_032_04"/>
            <w:bookmarkEnd w:id="1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32_05"/>
            <w:bookmarkStart w:id="171" w:name="z1000_032_05"/>
            <w:bookmarkEnd w:id="1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32_06"/>
            <w:bookmarkStart w:id="173" w:name="z1000_032_06"/>
            <w:bookmarkEnd w:id="1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32_08"/>
            <w:bookmarkStart w:id="175" w:name="z1000_032_08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32_09"/>
            <w:bookmarkStart w:id="177" w:name="z1000_032_09"/>
            <w:bookmarkEnd w:id="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32_10"/>
            <w:bookmarkStart w:id="179" w:name="z1000_032_10"/>
            <w:bookmarkEnd w:id="1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32_11"/>
            <w:bookmarkStart w:id="181" w:name="z1000_032_11"/>
            <w:bookmarkEnd w:id="1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32_14"/>
            <w:bookmarkStart w:id="183" w:name="z1000_032_14"/>
            <w:bookmarkEnd w:id="1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32_15"/>
            <w:bookmarkStart w:id="185" w:name="z1000_032_15"/>
            <w:bookmarkEnd w:id="1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0_04"/>
            <w:bookmarkStart w:id="187" w:name="z1000_040_04"/>
            <w:bookmarkEnd w:id="1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0_05"/>
            <w:bookmarkStart w:id="189" w:name="z1000_040_05"/>
            <w:bookmarkEnd w:id="1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0_06"/>
            <w:bookmarkStart w:id="191" w:name="z1000_040_06"/>
            <w:bookmarkEnd w:id="1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0_08"/>
            <w:bookmarkStart w:id="193" w:name="z1000_040_08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0_09"/>
            <w:bookmarkStart w:id="195" w:name="z1000_040_09"/>
            <w:bookmarkEnd w:id="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0_10"/>
            <w:bookmarkStart w:id="197" w:name="z1000_040_10"/>
            <w:bookmarkEnd w:id="1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0_11"/>
            <w:bookmarkStart w:id="199" w:name="z1000_040_11"/>
            <w:bookmarkEnd w:id="1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0_14"/>
            <w:bookmarkStart w:id="201" w:name="z1000_040_14"/>
            <w:bookmarkEnd w:id="2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040_15"/>
            <w:bookmarkStart w:id="203" w:name="z1000_040_15"/>
            <w:bookmarkEnd w:id="2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041_04"/>
            <w:bookmarkStart w:id="205" w:name="z1000_041_04"/>
            <w:bookmarkEnd w:id="2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041_05"/>
            <w:bookmarkStart w:id="207" w:name="z1000_041_05"/>
            <w:bookmarkEnd w:id="2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041_06"/>
            <w:bookmarkStart w:id="209" w:name="z1000_041_06"/>
            <w:bookmarkEnd w:id="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041_08"/>
            <w:bookmarkStart w:id="211" w:name="z1000_041_08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041_09"/>
            <w:bookmarkStart w:id="213" w:name="z1000_041_09"/>
            <w:bookmarkEnd w:id="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041_10"/>
            <w:bookmarkStart w:id="215" w:name="z1000_041_10"/>
            <w:bookmarkEnd w:id="2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041_11"/>
            <w:bookmarkStart w:id="217" w:name="z1000_041_11"/>
            <w:bookmarkEnd w:id="2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041_14"/>
            <w:bookmarkStart w:id="219" w:name="z1000_041_14"/>
            <w:bookmarkEnd w:id="2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041_15"/>
            <w:bookmarkStart w:id="221" w:name="z1000_041_15"/>
            <w:bookmarkEnd w:id="2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411_04"/>
            <w:bookmarkStart w:id="223" w:name="z1000_411_04"/>
            <w:bookmarkEnd w:id="2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411_05"/>
            <w:bookmarkStart w:id="225" w:name="z1000_411_05"/>
            <w:bookmarkEnd w:id="2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411_06"/>
            <w:bookmarkStart w:id="227" w:name="z1000_411_06"/>
            <w:bookmarkEnd w:id="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411_08"/>
            <w:bookmarkStart w:id="229" w:name="z1000_411_08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411_09"/>
            <w:bookmarkStart w:id="231" w:name="z1000_411_09"/>
            <w:bookmarkEnd w:id="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411_10"/>
            <w:bookmarkStart w:id="233" w:name="z1000_411_10"/>
            <w:bookmarkEnd w:id="2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411_11"/>
            <w:bookmarkStart w:id="235" w:name="z1000_411_11"/>
            <w:bookmarkEnd w:id="2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411_14"/>
            <w:bookmarkStart w:id="237" w:name="z1000_411_14"/>
            <w:bookmarkEnd w:id="2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411_15"/>
            <w:bookmarkStart w:id="239" w:name="z1000_411_15"/>
            <w:bookmarkEnd w:id="2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042_04"/>
            <w:bookmarkStart w:id="241" w:name="z1000_042_04"/>
            <w:bookmarkEnd w:id="2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042_05"/>
            <w:bookmarkStart w:id="243" w:name="z1000_042_05"/>
            <w:bookmarkEnd w:id="2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042_06"/>
            <w:bookmarkStart w:id="245" w:name="z1000_042_06"/>
            <w:bookmarkEnd w:id="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042_08"/>
            <w:bookmarkStart w:id="247" w:name="z1000_042_08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042_09"/>
            <w:bookmarkStart w:id="249" w:name="z1000_042_09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042_10"/>
            <w:bookmarkStart w:id="251" w:name="z1000_042_10"/>
            <w:bookmarkEnd w:id="2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042_11"/>
            <w:bookmarkStart w:id="253" w:name="z1000_042_11"/>
            <w:bookmarkEnd w:id="2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042_14"/>
            <w:bookmarkStart w:id="255" w:name="z1000_042_14"/>
            <w:bookmarkEnd w:id="2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042_15"/>
            <w:bookmarkStart w:id="257" w:name="z1000_042_15"/>
            <w:bookmarkEnd w:id="2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421_04"/>
            <w:bookmarkStart w:id="259" w:name="z1000_421_04"/>
            <w:bookmarkEnd w:id="2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421_05"/>
            <w:bookmarkStart w:id="261" w:name="z1000_421_05"/>
            <w:bookmarkEnd w:id="2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421_06"/>
            <w:bookmarkStart w:id="263" w:name="z1000_421_06"/>
            <w:bookmarkEnd w:id="2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421_08"/>
            <w:bookmarkStart w:id="265" w:name="z1000_421_08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421_09"/>
            <w:bookmarkStart w:id="267" w:name="z1000_421_09"/>
            <w:bookmarkEnd w:id="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421_10"/>
            <w:bookmarkStart w:id="269" w:name="z1000_421_10"/>
            <w:bookmarkEnd w:id="2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421_11"/>
            <w:bookmarkStart w:id="271" w:name="z1000_421_11"/>
            <w:bookmarkEnd w:id="2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421_14"/>
            <w:bookmarkStart w:id="273" w:name="z1000_421_14"/>
            <w:bookmarkEnd w:id="2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421_15"/>
            <w:bookmarkStart w:id="275" w:name="z1000_421_15"/>
            <w:bookmarkEnd w:id="2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 болезнь Виллебранд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422_04"/>
            <w:bookmarkStart w:id="277" w:name="z1000_422_04"/>
            <w:bookmarkEnd w:id="2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422_05"/>
            <w:bookmarkStart w:id="279" w:name="z1000_422_05"/>
            <w:bookmarkEnd w:id="2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422_06"/>
            <w:bookmarkStart w:id="281" w:name="z1000_422_06"/>
            <w:bookmarkEnd w:id="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422_08"/>
            <w:bookmarkStart w:id="283" w:name="z1000_422_08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422_09"/>
            <w:bookmarkStart w:id="285" w:name="z1000_422_09"/>
            <w:bookmarkEnd w:id="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422_10"/>
            <w:bookmarkStart w:id="287" w:name="z1000_422_10"/>
            <w:bookmarkEnd w:id="2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422_11"/>
            <w:bookmarkStart w:id="289" w:name="z1000_422_11"/>
            <w:bookmarkEnd w:id="2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422_14"/>
            <w:bookmarkStart w:id="291" w:name="z1000_422_14"/>
            <w:bookmarkEnd w:id="2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422_15"/>
            <w:bookmarkStart w:id="293" w:name="z1000_422_15"/>
            <w:bookmarkEnd w:id="2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43_04"/>
            <w:bookmarkStart w:id="295" w:name="z1000_043_04"/>
            <w:bookmarkEnd w:id="2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43_05"/>
            <w:bookmarkStart w:id="297" w:name="z1000_043_05"/>
            <w:bookmarkEnd w:id="2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43_06"/>
            <w:bookmarkStart w:id="299" w:name="z1000_043_06"/>
            <w:bookmarkEnd w:id="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43_08"/>
            <w:bookmarkStart w:id="301" w:name="z1000_043_08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43_09"/>
            <w:bookmarkStart w:id="303" w:name="z1000_043_09"/>
            <w:bookmarkEnd w:id="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43_10"/>
            <w:bookmarkStart w:id="305" w:name="z1000_043_10"/>
            <w:bookmarkEnd w:id="3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43_11"/>
            <w:bookmarkStart w:id="307" w:name="z1000_043_11"/>
            <w:bookmarkEnd w:id="3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43_14"/>
            <w:bookmarkStart w:id="309" w:name="z1000_043_14"/>
            <w:bookmarkEnd w:id="3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043_15"/>
            <w:bookmarkStart w:id="311" w:name="z1000_043_15"/>
            <w:bookmarkEnd w:id="3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 xml:space="preserve">       </w:t>
            </w: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D89.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431_04"/>
            <w:bookmarkStart w:id="313" w:name="z1000_431_04"/>
            <w:bookmarkEnd w:id="3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431_05"/>
            <w:bookmarkStart w:id="315" w:name="z1000_431_05"/>
            <w:bookmarkEnd w:id="3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431_06"/>
            <w:bookmarkStart w:id="317" w:name="z1000_431_06"/>
            <w:bookmarkEnd w:id="3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431_08"/>
            <w:bookmarkStart w:id="319" w:name="z1000_431_08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431_09"/>
            <w:bookmarkStart w:id="321" w:name="z1000_431_09"/>
            <w:bookmarkEnd w:id="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431_10"/>
            <w:bookmarkStart w:id="323" w:name="z1000_431_10"/>
            <w:bookmarkEnd w:id="3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431_11"/>
            <w:bookmarkStart w:id="325" w:name="z1000_431_11"/>
            <w:bookmarkEnd w:id="3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431_14"/>
            <w:bookmarkStart w:id="327" w:name="z1000_431_14"/>
            <w:bookmarkEnd w:id="3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431_15"/>
            <w:bookmarkStart w:id="329" w:name="z1000_431_15"/>
            <w:bookmarkEnd w:id="3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050_04"/>
            <w:bookmarkStart w:id="331" w:name="z1000_050_04"/>
            <w:bookmarkEnd w:id="3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050_05"/>
            <w:bookmarkStart w:id="333" w:name="z1000_050_05"/>
            <w:bookmarkEnd w:id="3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050_06"/>
            <w:bookmarkStart w:id="335" w:name="z1000_050_06"/>
            <w:bookmarkEnd w:id="3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050_08"/>
            <w:bookmarkStart w:id="337" w:name="z1000_050_08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050_09"/>
            <w:bookmarkStart w:id="339" w:name="z1000_050_09"/>
            <w:bookmarkEnd w:id="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050_10"/>
            <w:bookmarkStart w:id="341" w:name="z1000_050_10"/>
            <w:bookmarkEnd w:id="3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050_11"/>
            <w:bookmarkStart w:id="343" w:name="z1000_050_11"/>
            <w:bookmarkEnd w:id="3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050_14"/>
            <w:bookmarkStart w:id="345" w:name="z1000_050_14"/>
            <w:bookmarkEnd w:id="3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050_15"/>
            <w:bookmarkStart w:id="347" w:name="z1000_050_15"/>
            <w:bookmarkEnd w:id="3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051_04"/>
            <w:bookmarkStart w:id="349" w:name="z1000_051_04"/>
            <w:bookmarkEnd w:id="3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051_05"/>
            <w:bookmarkStart w:id="351" w:name="z1000_051_05"/>
            <w:bookmarkEnd w:id="3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051_06"/>
            <w:bookmarkStart w:id="353" w:name="z1000_051_06"/>
            <w:bookmarkEnd w:id="3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051_08"/>
            <w:bookmarkStart w:id="355" w:name="z1000_051_08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051_09"/>
            <w:bookmarkStart w:id="357" w:name="z1000_051_09"/>
            <w:bookmarkEnd w:id="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051_10"/>
            <w:bookmarkStart w:id="359" w:name="z1000_051_10"/>
            <w:bookmarkEnd w:id="3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051_11"/>
            <w:bookmarkStart w:id="361" w:name="z1000_051_11"/>
            <w:bookmarkEnd w:id="3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051_14"/>
            <w:bookmarkStart w:id="363" w:name="z1000_051_14"/>
            <w:bookmarkEnd w:id="3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051_15"/>
            <w:bookmarkStart w:id="365" w:name="z1000_051_15"/>
            <w:bookmarkEnd w:id="3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1_04"/>
            <w:bookmarkStart w:id="367" w:name="z1000_511_04"/>
            <w:bookmarkEnd w:id="3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1_05"/>
            <w:bookmarkStart w:id="369" w:name="z1000_511_05"/>
            <w:bookmarkEnd w:id="3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1_06"/>
            <w:bookmarkStart w:id="371" w:name="z1000_511_06"/>
            <w:bookmarkEnd w:id="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1_08"/>
            <w:bookmarkStart w:id="373" w:name="z1000_511_08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1_09"/>
            <w:bookmarkStart w:id="375" w:name="z1000_511_09"/>
            <w:bookmarkEnd w:id="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1_10"/>
            <w:bookmarkStart w:id="377" w:name="z1000_511_10"/>
            <w:bookmarkEnd w:id="3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1_11"/>
            <w:bookmarkStart w:id="379" w:name="z1000_511_11"/>
            <w:bookmarkEnd w:id="3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1_14"/>
            <w:bookmarkStart w:id="381" w:name="z1000_511_14"/>
            <w:bookmarkEnd w:id="3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1_15"/>
            <w:bookmarkStart w:id="383" w:name="z1000_511_15"/>
            <w:bookmarkEnd w:id="3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2_04"/>
            <w:bookmarkStart w:id="385" w:name="z1000_512_04"/>
            <w:bookmarkEnd w:id="3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2_05"/>
            <w:bookmarkStart w:id="387" w:name="z1000_512_05"/>
            <w:bookmarkEnd w:id="3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2_06"/>
            <w:bookmarkStart w:id="389" w:name="z1000_512_06"/>
            <w:bookmarkEnd w:id="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2_08"/>
            <w:bookmarkStart w:id="391" w:name="z1000_512_08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2_09"/>
            <w:bookmarkStart w:id="393" w:name="z1000_512_09"/>
            <w:bookmarkEnd w:id="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2_10"/>
            <w:bookmarkStart w:id="395" w:name="z1000_512_10"/>
            <w:bookmarkEnd w:id="3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2_11"/>
            <w:bookmarkStart w:id="397" w:name="z1000_512_11"/>
            <w:bookmarkEnd w:id="3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2_14"/>
            <w:bookmarkStart w:id="399" w:name="z1000_512_14"/>
            <w:bookmarkEnd w:id="3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2_15"/>
            <w:bookmarkStart w:id="401" w:name="z1000_512_15"/>
            <w:bookmarkEnd w:id="4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3_04"/>
            <w:bookmarkStart w:id="403" w:name="z1000_513_04"/>
            <w:bookmarkEnd w:id="4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3_05"/>
            <w:bookmarkStart w:id="405" w:name="z1000_513_05"/>
            <w:bookmarkEnd w:id="4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3_06"/>
            <w:bookmarkStart w:id="407" w:name="z1000_513_06"/>
            <w:bookmarkEnd w:id="4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3_08"/>
            <w:bookmarkStart w:id="409" w:name="z1000_513_08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3_09"/>
            <w:bookmarkStart w:id="411" w:name="z1000_513_09"/>
            <w:bookmarkEnd w:id="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3_10"/>
            <w:bookmarkStart w:id="413" w:name="z1000_513_10"/>
            <w:bookmarkEnd w:id="4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3_11"/>
            <w:bookmarkStart w:id="415" w:name="z1000_513_11"/>
            <w:bookmarkEnd w:id="4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3_14"/>
            <w:bookmarkStart w:id="417" w:name="z1000_513_14"/>
            <w:bookmarkEnd w:id="4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513_15"/>
            <w:bookmarkStart w:id="419" w:name="z1000_513_15"/>
            <w:bookmarkEnd w:id="4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514_04"/>
            <w:bookmarkStart w:id="421" w:name="z1000_514_04"/>
            <w:bookmarkEnd w:id="4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514_05"/>
            <w:bookmarkStart w:id="423" w:name="z1000_514_05"/>
            <w:bookmarkEnd w:id="4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514_06"/>
            <w:bookmarkStart w:id="425" w:name="z1000_514_06"/>
            <w:bookmarkEnd w:id="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514_08"/>
            <w:bookmarkStart w:id="427" w:name="z1000_514_08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514_09"/>
            <w:bookmarkStart w:id="429" w:name="z1000_514_09"/>
            <w:bookmarkEnd w:id="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514_10"/>
            <w:bookmarkStart w:id="431" w:name="z1000_514_10"/>
            <w:bookmarkEnd w:id="4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514_11"/>
            <w:bookmarkStart w:id="433" w:name="z1000_514_11"/>
            <w:bookmarkEnd w:id="4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514_14"/>
            <w:bookmarkStart w:id="435" w:name="z1000_514_14"/>
            <w:bookmarkEnd w:id="4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1000_514_15"/>
            <w:bookmarkStart w:id="437" w:name="z1000_514_15"/>
            <w:bookmarkEnd w:id="4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515_04"/>
            <w:bookmarkStart w:id="439" w:name="z1000_515_04"/>
            <w:bookmarkEnd w:id="4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515_05"/>
            <w:bookmarkStart w:id="441" w:name="z1000_515_05"/>
            <w:bookmarkEnd w:id="4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515_06"/>
            <w:bookmarkStart w:id="443" w:name="z1000_515_06"/>
            <w:bookmarkEnd w:id="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515_08"/>
            <w:bookmarkStart w:id="445" w:name="z1000_515_08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515_09"/>
            <w:bookmarkStart w:id="447" w:name="z1000_515_09"/>
            <w:bookmarkEnd w:id="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515_10"/>
            <w:bookmarkStart w:id="449" w:name="z1000_515_10"/>
            <w:bookmarkEnd w:id="4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515_11"/>
            <w:bookmarkStart w:id="451" w:name="z1000_515_11"/>
            <w:bookmarkEnd w:id="4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515_14"/>
            <w:bookmarkStart w:id="453" w:name="z1000_515_14"/>
            <w:bookmarkEnd w:id="4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000_515_15"/>
            <w:bookmarkStart w:id="455" w:name="z1000_515_15"/>
            <w:bookmarkEnd w:id="4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16_04"/>
            <w:bookmarkStart w:id="457" w:name="z1000_516_04"/>
            <w:bookmarkEnd w:id="4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16_05"/>
            <w:bookmarkStart w:id="459" w:name="z1000_516_05"/>
            <w:bookmarkEnd w:id="4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16_06"/>
            <w:bookmarkStart w:id="461" w:name="z1000_516_06"/>
            <w:bookmarkEnd w:id="4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16_08"/>
            <w:bookmarkStart w:id="463" w:name="z1000_516_08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16_09"/>
            <w:bookmarkStart w:id="465" w:name="z1000_516_09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16_10"/>
            <w:bookmarkStart w:id="467" w:name="z1000_516_10"/>
            <w:bookmarkEnd w:id="4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16_11"/>
            <w:bookmarkStart w:id="469" w:name="z1000_516_11"/>
            <w:bookmarkEnd w:id="4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16_14"/>
            <w:bookmarkStart w:id="471" w:name="z1000_516_14"/>
            <w:bookmarkEnd w:id="4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16_15"/>
            <w:bookmarkStart w:id="473" w:name="z1000_516_15"/>
            <w:bookmarkEnd w:id="4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052_04"/>
            <w:bookmarkStart w:id="475" w:name="z1000_052_04"/>
            <w:bookmarkEnd w:id="4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052_05"/>
            <w:bookmarkStart w:id="477" w:name="z1000_052_05"/>
            <w:bookmarkEnd w:id="4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052_06"/>
            <w:bookmarkStart w:id="479" w:name="z1000_052_06"/>
            <w:bookmarkEnd w:id="4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052_08"/>
            <w:bookmarkStart w:id="481" w:name="z1000_052_08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052_09"/>
            <w:bookmarkStart w:id="483" w:name="z1000_052_09"/>
            <w:bookmarkEnd w:id="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052_10"/>
            <w:bookmarkStart w:id="485" w:name="z1000_052_10"/>
            <w:bookmarkEnd w:id="4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052_11"/>
            <w:bookmarkStart w:id="487" w:name="z1000_052_11"/>
            <w:bookmarkEnd w:id="4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052_14"/>
            <w:bookmarkStart w:id="489" w:name="z1000_052_14"/>
            <w:bookmarkEnd w:id="4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052_15"/>
            <w:bookmarkStart w:id="491" w:name="z1000_052_15"/>
            <w:bookmarkEnd w:id="4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92" w:name="z1000_521_04"/>
            <w:bookmarkStart w:id="493" w:name="z1000_521_04"/>
            <w:bookmarkEnd w:id="4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1_05"/>
            <w:bookmarkStart w:id="495" w:name="z1000_521_05"/>
            <w:bookmarkEnd w:id="4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1_06"/>
            <w:bookmarkStart w:id="497" w:name="z1000_521_06"/>
            <w:bookmarkEnd w:id="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1_08"/>
            <w:bookmarkStart w:id="499" w:name="z1000_521_08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1_09"/>
            <w:bookmarkStart w:id="501" w:name="z1000_521_09"/>
            <w:bookmarkEnd w:id="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1_10"/>
            <w:bookmarkStart w:id="503" w:name="z1000_521_10"/>
            <w:bookmarkEnd w:id="5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1_11"/>
            <w:bookmarkStart w:id="505" w:name="z1000_521_11"/>
            <w:bookmarkEnd w:id="5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1_14"/>
            <w:bookmarkStart w:id="507" w:name="z1000_521_14"/>
            <w:bookmarkEnd w:id="5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521_15"/>
            <w:bookmarkStart w:id="509" w:name="z1000_521_15"/>
            <w:bookmarkEnd w:id="5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522_04"/>
            <w:bookmarkStart w:id="511" w:name="z1000_522_04"/>
            <w:bookmarkEnd w:id="5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522_05"/>
            <w:bookmarkStart w:id="513" w:name="z1000_522_05"/>
            <w:bookmarkEnd w:id="5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522_06"/>
            <w:bookmarkStart w:id="515" w:name="z1000_522_06"/>
            <w:bookmarkEnd w:id="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522_08"/>
            <w:bookmarkStart w:id="517" w:name="z1000_522_08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522_09"/>
            <w:bookmarkStart w:id="519" w:name="z1000_522_09"/>
            <w:bookmarkEnd w:id="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522_10"/>
            <w:bookmarkStart w:id="521" w:name="z1000_522_10"/>
            <w:bookmarkEnd w:id="5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522_11"/>
            <w:bookmarkStart w:id="523" w:name="z1000_522_11"/>
            <w:bookmarkEnd w:id="5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522_14"/>
            <w:bookmarkStart w:id="525" w:name="z1000_522_14"/>
            <w:bookmarkEnd w:id="5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522_15"/>
            <w:bookmarkStart w:id="527" w:name="z1000_522_15"/>
            <w:bookmarkEnd w:id="5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523_04"/>
            <w:bookmarkStart w:id="529" w:name="z1000_523_04"/>
            <w:bookmarkEnd w:id="5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523_05"/>
            <w:bookmarkStart w:id="531" w:name="z1000_523_05"/>
            <w:bookmarkEnd w:id="5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523_06"/>
            <w:bookmarkStart w:id="533" w:name="z1000_523_06"/>
            <w:bookmarkEnd w:id="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523_08"/>
            <w:bookmarkStart w:id="535" w:name="z1000_523_08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523_09"/>
            <w:bookmarkStart w:id="537" w:name="z1000_523_09"/>
            <w:bookmarkEnd w:id="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523_10"/>
            <w:bookmarkStart w:id="539" w:name="z1000_523_10"/>
            <w:bookmarkEnd w:id="5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523_11"/>
            <w:bookmarkStart w:id="541" w:name="z1000_523_11"/>
            <w:bookmarkEnd w:id="5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523_14"/>
            <w:bookmarkStart w:id="543" w:name="z1000_523_14"/>
            <w:bookmarkEnd w:id="5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523_15"/>
            <w:bookmarkStart w:id="545" w:name="z1000_523_15"/>
            <w:bookmarkEnd w:id="5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524_04"/>
            <w:bookmarkStart w:id="547" w:name="z1000_524_04"/>
            <w:bookmarkEnd w:id="5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524_05"/>
            <w:bookmarkStart w:id="549" w:name="z1000_524_05"/>
            <w:bookmarkEnd w:id="5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524_06"/>
            <w:bookmarkStart w:id="551" w:name="z1000_524_06"/>
            <w:bookmarkEnd w:id="5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524_08"/>
            <w:bookmarkStart w:id="553" w:name="z1000_524_08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524_09"/>
            <w:bookmarkStart w:id="555" w:name="z1000_524_09"/>
            <w:bookmarkEnd w:id="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524_10"/>
            <w:bookmarkStart w:id="557" w:name="z1000_524_10"/>
            <w:bookmarkEnd w:id="5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524_11"/>
            <w:bookmarkStart w:id="559" w:name="z1000_524_11"/>
            <w:bookmarkEnd w:id="5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524_14"/>
            <w:bookmarkStart w:id="561" w:name="z1000_524_14"/>
            <w:bookmarkEnd w:id="5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524_15"/>
            <w:bookmarkStart w:id="563" w:name="z1000_524_15"/>
            <w:bookmarkEnd w:id="5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3_04"/>
            <w:bookmarkStart w:id="565" w:name="z1000_053_04"/>
            <w:bookmarkEnd w:id="5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3_05"/>
            <w:bookmarkStart w:id="567" w:name="z1000_053_05"/>
            <w:bookmarkEnd w:id="5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3_06"/>
            <w:bookmarkStart w:id="569" w:name="z1000_053_06"/>
            <w:bookmarkEnd w:id="5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3_08"/>
            <w:bookmarkStart w:id="571" w:name="z1000_053_08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3_09"/>
            <w:bookmarkStart w:id="573" w:name="z1000_053_09"/>
            <w:bookmarkEnd w:id="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3_10"/>
            <w:bookmarkStart w:id="575" w:name="z1000_053_10"/>
            <w:bookmarkEnd w:id="5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3_11"/>
            <w:bookmarkStart w:id="577" w:name="z1000_053_11"/>
            <w:bookmarkEnd w:id="5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3_14"/>
            <w:bookmarkStart w:id="579" w:name="z1000_053_14"/>
            <w:bookmarkEnd w:id="5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3_15"/>
            <w:bookmarkStart w:id="581" w:name="z1000_053_15"/>
            <w:bookmarkEnd w:id="5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4_04"/>
            <w:bookmarkStart w:id="583" w:name="z1000_054_04"/>
            <w:bookmarkEnd w:id="5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4_05"/>
            <w:bookmarkStart w:id="585" w:name="z1000_054_05"/>
            <w:bookmarkEnd w:id="5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4_06"/>
            <w:bookmarkStart w:id="587" w:name="z1000_054_06"/>
            <w:bookmarkEnd w:id="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4_08"/>
            <w:bookmarkStart w:id="589" w:name="z1000_054_08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4_09"/>
            <w:bookmarkStart w:id="591" w:name="z1000_054_09"/>
            <w:bookmarkEnd w:id="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4_10"/>
            <w:bookmarkStart w:id="593" w:name="z1000_054_10"/>
            <w:bookmarkEnd w:id="5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4_11"/>
            <w:bookmarkStart w:id="595" w:name="z1000_054_11"/>
            <w:bookmarkEnd w:id="5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4_14"/>
            <w:bookmarkStart w:id="597" w:name="z1000_054_14"/>
            <w:bookmarkEnd w:id="5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4_15"/>
            <w:bookmarkStart w:id="599" w:name="z1000_054_15"/>
            <w:bookmarkEnd w:id="5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5_04"/>
            <w:bookmarkStart w:id="601" w:name="z1000_055_04"/>
            <w:bookmarkEnd w:id="6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5_05"/>
            <w:bookmarkStart w:id="603" w:name="z1000_055_05"/>
            <w:bookmarkEnd w:id="6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5_06"/>
            <w:bookmarkStart w:id="605" w:name="z1000_055_06"/>
            <w:bookmarkEnd w:id="6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5_08"/>
            <w:bookmarkStart w:id="607" w:name="z1000_055_08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5_09"/>
            <w:bookmarkStart w:id="609" w:name="z1000_055_09"/>
            <w:bookmarkEnd w:id="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5_10"/>
            <w:bookmarkStart w:id="611" w:name="z1000_055_10"/>
            <w:bookmarkEnd w:id="6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5_11"/>
            <w:bookmarkStart w:id="613" w:name="z1000_055_11"/>
            <w:bookmarkEnd w:id="6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5_14"/>
            <w:bookmarkStart w:id="615" w:name="z1000_055_14"/>
            <w:bookmarkEnd w:id="6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5_15"/>
            <w:bookmarkStart w:id="617" w:name="z1000_055_15"/>
            <w:bookmarkEnd w:id="6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6_04"/>
            <w:bookmarkStart w:id="619" w:name="z1000_056_04"/>
            <w:bookmarkEnd w:id="6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6_05"/>
            <w:bookmarkStart w:id="621" w:name="z1000_056_05"/>
            <w:bookmarkEnd w:id="6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6_06"/>
            <w:bookmarkStart w:id="623" w:name="z1000_056_06"/>
            <w:bookmarkEnd w:id="6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6_08"/>
            <w:bookmarkStart w:id="625" w:name="z1000_056_08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6_09"/>
            <w:bookmarkStart w:id="627" w:name="z1000_056_09"/>
            <w:bookmarkEnd w:id="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6_10"/>
            <w:bookmarkStart w:id="629" w:name="z1000_056_10"/>
            <w:bookmarkEnd w:id="6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6_11"/>
            <w:bookmarkStart w:id="631" w:name="z1000_056_11"/>
            <w:bookmarkEnd w:id="6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6_14"/>
            <w:bookmarkStart w:id="633" w:name="z1000_056_14"/>
            <w:bookmarkEnd w:id="6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056_15"/>
            <w:bookmarkStart w:id="635" w:name="z1000_056_15"/>
            <w:bookmarkEnd w:id="6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057_04"/>
            <w:bookmarkStart w:id="637" w:name="z1000_057_04"/>
            <w:bookmarkEnd w:id="6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057_05"/>
            <w:bookmarkStart w:id="639" w:name="z1000_057_05"/>
            <w:bookmarkEnd w:id="6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057_06"/>
            <w:bookmarkStart w:id="641" w:name="z1000_057_06"/>
            <w:bookmarkEnd w:id="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057_08"/>
            <w:bookmarkStart w:id="643" w:name="z1000_057_08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057_09"/>
            <w:bookmarkStart w:id="645" w:name="z1000_057_09"/>
            <w:bookmarkEnd w:id="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057_10"/>
            <w:bookmarkStart w:id="647" w:name="z1000_057_10"/>
            <w:bookmarkEnd w:id="6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057_11"/>
            <w:bookmarkStart w:id="649" w:name="z1000_057_11"/>
            <w:bookmarkEnd w:id="6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057_14"/>
            <w:bookmarkStart w:id="651" w:name="z1000_057_14"/>
            <w:bookmarkEnd w:id="6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057_15"/>
            <w:bookmarkStart w:id="653" w:name="z1000_057_15"/>
            <w:bookmarkEnd w:id="6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058_04"/>
            <w:bookmarkStart w:id="655" w:name="z1000_058_04"/>
            <w:bookmarkEnd w:id="6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058_05"/>
            <w:bookmarkStart w:id="657" w:name="z1000_058_05"/>
            <w:bookmarkEnd w:id="6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058_06"/>
            <w:bookmarkStart w:id="659" w:name="z1000_058_06"/>
            <w:bookmarkEnd w:id="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058_08"/>
            <w:bookmarkStart w:id="661" w:name="z1000_058_08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058_09"/>
            <w:bookmarkStart w:id="663" w:name="z1000_058_09"/>
            <w:bookmarkEnd w:id="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058_10"/>
            <w:bookmarkStart w:id="665" w:name="z1000_058_10"/>
            <w:bookmarkEnd w:id="6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058_11"/>
            <w:bookmarkStart w:id="667" w:name="z1000_058_11"/>
            <w:bookmarkEnd w:id="6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058_14"/>
            <w:bookmarkStart w:id="669" w:name="z1000_058_14"/>
            <w:bookmarkEnd w:id="6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058_15"/>
            <w:bookmarkStart w:id="671" w:name="z1000_058_15"/>
            <w:bookmarkEnd w:id="6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059_04"/>
            <w:bookmarkStart w:id="673" w:name="z1000_059_04"/>
            <w:bookmarkEnd w:id="6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059_05"/>
            <w:bookmarkStart w:id="675" w:name="z1000_059_05"/>
            <w:bookmarkEnd w:id="6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059_06"/>
            <w:bookmarkStart w:id="677" w:name="z1000_059_06"/>
            <w:bookmarkEnd w:id="6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059_08"/>
            <w:bookmarkStart w:id="679" w:name="z1000_059_08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059_09"/>
            <w:bookmarkStart w:id="681" w:name="z1000_059_09"/>
            <w:bookmarkEnd w:id="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059_10"/>
            <w:bookmarkStart w:id="683" w:name="z1000_059_10"/>
            <w:bookmarkEnd w:id="6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059_11"/>
            <w:bookmarkStart w:id="685" w:name="z1000_059_11"/>
            <w:bookmarkEnd w:id="6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059_14"/>
            <w:bookmarkStart w:id="687" w:name="z1000_059_14"/>
            <w:bookmarkEnd w:id="6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059_15"/>
            <w:bookmarkStart w:id="689" w:name="z1000_059_15"/>
            <w:bookmarkEnd w:id="6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510_04"/>
            <w:bookmarkStart w:id="691" w:name="z1000_510_04"/>
            <w:bookmarkEnd w:id="6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510_05"/>
            <w:bookmarkStart w:id="693" w:name="z1000_510_05"/>
            <w:bookmarkEnd w:id="6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510_06"/>
            <w:bookmarkStart w:id="695" w:name="z1000_510_06"/>
            <w:bookmarkEnd w:id="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510_08"/>
            <w:bookmarkStart w:id="697" w:name="z1000_510_08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510_09"/>
            <w:bookmarkStart w:id="699" w:name="z1000_510_09"/>
            <w:bookmarkEnd w:id="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510_10"/>
            <w:bookmarkStart w:id="701" w:name="z1000_510_10"/>
            <w:bookmarkEnd w:id="7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510_11"/>
            <w:bookmarkStart w:id="703" w:name="z1000_510_11"/>
            <w:bookmarkEnd w:id="7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510_14"/>
            <w:bookmarkStart w:id="705" w:name="z1000_510_14"/>
            <w:bookmarkEnd w:id="7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510_15"/>
            <w:bookmarkStart w:id="707" w:name="z1000_510_15"/>
            <w:bookmarkEnd w:id="7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518_04"/>
            <w:bookmarkStart w:id="709" w:name="z1000_518_04"/>
            <w:bookmarkEnd w:id="7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518_05"/>
            <w:bookmarkStart w:id="711" w:name="z1000_518_05"/>
            <w:bookmarkEnd w:id="7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518_06"/>
            <w:bookmarkStart w:id="713" w:name="z1000_518_06"/>
            <w:bookmarkEnd w:id="7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518_08"/>
            <w:bookmarkStart w:id="715" w:name="z1000_518_08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518_09"/>
            <w:bookmarkStart w:id="717" w:name="z1000_518_09"/>
            <w:bookmarkEnd w:id="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518_10"/>
            <w:bookmarkStart w:id="719" w:name="z1000_518_10"/>
            <w:bookmarkEnd w:id="7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518_11"/>
            <w:bookmarkStart w:id="721" w:name="z1000_518_11"/>
            <w:bookmarkEnd w:id="7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518_14"/>
            <w:bookmarkStart w:id="723" w:name="z1000_518_14"/>
            <w:bookmarkEnd w:id="7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518_15"/>
            <w:bookmarkStart w:id="725" w:name="z1000_518_15"/>
            <w:bookmarkEnd w:id="7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517_04"/>
            <w:bookmarkStart w:id="727" w:name="z1000_517_04"/>
            <w:bookmarkEnd w:id="7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517_05"/>
            <w:bookmarkStart w:id="729" w:name="z1000_517_05"/>
            <w:bookmarkEnd w:id="7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517_06"/>
            <w:bookmarkStart w:id="731" w:name="z1000_517_06"/>
            <w:bookmarkEnd w:id="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517_08"/>
            <w:bookmarkStart w:id="733" w:name="z1000_517_08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517_09"/>
            <w:bookmarkStart w:id="735" w:name="z1000_517_09"/>
            <w:bookmarkEnd w:id="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517_10"/>
            <w:bookmarkStart w:id="737" w:name="z1000_517_10"/>
            <w:bookmarkEnd w:id="7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517_11"/>
            <w:bookmarkStart w:id="739" w:name="z1000_517_11"/>
            <w:bookmarkEnd w:id="7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517_14"/>
            <w:bookmarkStart w:id="741" w:name="z1000_517_14"/>
            <w:bookmarkEnd w:id="7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517_15"/>
            <w:bookmarkStart w:id="743" w:name="z1000_517_15"/>
            <w:bookmarkEnd w:id="7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347_04"/>
            <w:bookmarkStart w:id="745" w:name="z1000_347_04"/>
            <w:bookmarkEnd w:id="7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347_05"/>
            <w:bookmarkStart w:id="747" w:name="z1000_347_05"/>
            <w:bookmarkEnd w:id="7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347_06"/>
            <w:bookmarkStart w:id="749" w:name="z1000_347_06"/>
            <w:bookmarkEnd w:id="7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347_08"/>
            <w:bookmarkStart w:id="751" w:name="z1000_347_08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347_09"/>
            <w:bookmarkStart w:id="753" w:name="z1000_347_09"/>
            <w:bookmarkEnd w:id="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347_10"/>
            <w:bookmarkStart w:id="755" w:name="z1000_347_10"/>
            <w:bookmarkEnd w:id="7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347_11"/>
            <w:bookmarkStart w:id="757" w:name="z1000_347_11"/>
            <w:bookmarkEnd w:id="7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347_14"/>
            <w:bookmarkStart w:id="759" w:name="z1000_347_14"/>
            <w:bookmarkEnd w:id="7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347_15"/>
            <w:bookmarkStart w:id="761" w:name="z1000_347_15"/>
            <w:bookmarkEnd w:id="7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341_04"/>
            <w:bookmarkStart w:id="763" w:name="z1000_341_04"/>
            <w:bookmarkEnd w:id="7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341_05"/>
            <w:bookmarkStart w:id="765" w:name="z1000_341_05"/>
            <w:bookmarkEnd w:id="7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341_06"/>
            <w:bookmarkStart w:id="767" w:name="z1000_341_06"/>
            <w:bookmarkEnd w:id="7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341_08"/>
            <w:bookmarkStart w:id="769" w:name="z1000_341_08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341_09"/>
            <w:bookmarkStart w:id="771" w:name="z1000_341_09"/>
            <w:bookmarkEnd w:id="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341_10"/>
            <w:bookmarkStart w:id="773" w:name="z1000_341_10"/>
            <w:bookmarkEnd w:id="7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341_11"/>
            <w:bookmarkStart w:id="775" w:name="z1000_341_11"/>
            <w:bookmarkEnd w:id="7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341_14"/>
            <w:bookmarkStart w:id="777" w:name="z1000_341_14"/>
            <w:bookmarkEnd w:id="7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1000_341_15"/>
            <w:bookmarkStart w:id="779" w:name="z1000_341_15"/>
            <w:bookmarkEnd w:id="7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342_04"/>
            <w:bookmarkStart w:id="781" w:name="z1000_342_04"/>
            <w:bookmarkEnd w:id="7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342_05"/>
            <w:bookmarkStart w:id="783" w:name="z1000_342_05"/>
            <w:bookmarkEnd w:id="7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342_06"/>
            <w:bookmarkStart w:id="785" w:name="z1000_342_06"/>
            <w:bookmarkEnd w:id="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342_08"/>
            <w:bookmarkStart w:id="787" w:name="z1000_342_08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342_09"/>
            <w:bookmarkStart w:id="789" w:name="z1000_342_09"/>
            <w:bookmarkEnd w:id="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342_10"/>
            <w:bookmarkStart w:id="791" w:name="z1000_342_10"/>
            <w:bookmarkEnd w:id="7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342_11"/>
            <w:bookmarkStart w:id="793" w:name="z1000_342_11"/>
            <w:bookmarkEnd w:id="7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342_14"/>
            <w:bookmarkStart w:id="795" w:name="z1000_342_14"/>
            <w:bookmarkEnd w:id="7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000_342_15"/>
            <w:bookmarkStart w:id="797" w:name="z1000_342_15"/>
            <w:bookmarkEnd w:id="7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343_04"/>
            <w:bookmarkStart w:id="799" w:name="z1000_343_04"/>
            <w:bookmarkEnd w:id="7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343_05"/>
            <w:bookmarkStart w:id="801" w:name="z1000_343_05"/>
            <w:bookmarkEnd w:id="8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343_06"/>
            <w:bookmarkStart w:id="803" w:name="z1000_343_06"/>
            <w:bookmarkEnd w:id="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343_08"/>
            <w:bookmarkStart w:id="805" w:name="z1000_343_08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343_09"/>
            <w:bookmarkStart w:id="807" w:name="z1000_343_09"/>
            <w:bookmarkEnd w:id="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343_10"/>
            <w:bookmarkStart w:id="809" w:name="z1000_343_10"/>
            <w:bookmarkEnd w:id="8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343_11"/>
            <w:bookmarkStart w:id="811" w:name="z1000_343_11"/>
            <w:bookmarkEnd w:id="8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343_14"/>
            <w:bookmarkStart w:id="813" w:name="z1000_343_14"/>
            <w:bookmarkEnd w:id="8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343_15"/>
            <w:bookmarkStart w:id="815" w:name="z1000_343_15"/>
            <w:bookmarkEnd w:id="8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360_04"/>
            <w:bookmarkStart w:id="817" w:name="z1000_360_04"/>
            <w:bookmarkEnd w:id="8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360_05"/>
            <w:bookmarkStart w:id="819" w:name="z1000_360_05"/>
            <w:bookmarkEnd w:id="8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360_06"/>
            <w:bookmarkStart w:id="821" w:name="z1000_360_06"/>
            <w:bookmarkEnd w:id="8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360_08"/>
            <w:bookmarkStart w:id="823" w:name="z1000_360_08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360_09"/>
            <w:bookmarkStart w:id="825" w:name="z1000_360_09"/>
            <w:bookmarkEnd w:id="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360_10"/>
            <w:bookmarkStart w:id="827" w:name="z1000_360_10"/>
            <w:bookmarkEnd w:id="8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360_11"/>
            <w:bookmarkStart w:id="829" w:name="z1000_360_11"/>
            <w:bookmarkEnd w:id="8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360_14"/>
            <w:bookmarkStart w:id="831" w:name="z1000_360_14"/>
            <w:bookmarkEnd w:id="8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360_15"/>
            <w:bookmarkStart w:id="833" w:name="z1000_360_15"/>
            <w:bookmarkEnd w:id="8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060_04"/>
            <w:bookmarkStart w:id="835" w:name="z1000_060_04"/>
            <w:bookmarkEnd w:id="8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060_05"/>
            <w:bookmarkStart w:id="837" w:name="z1000_060_05"/>
            <w:bookmarkEnd w:id="8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060_06"/>
            <w:bookmarkStart w:id="839" w:name="z1000_060_06"/>
            <w:bookmarkEnd w:id="8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060_08"/>
            <w:bookmarkStart w:id="841" w:name="z1000_060_08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060_09"/>
            <w:bookmarkStart w:id="843" w:name="z1000_060_09"/>
            <w:bookmarkEnd w:id="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060_10"/>
            <w:bookmarkStart w:id="845" w:name="z1000_060_10"/>
            <w:bookmarkEnd w:id="8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060_11"/>
            <w:bookmarkStart w:id="847" w:name="z1000_060_11"/>
            <w:bookmarkEnd w:id="8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060_14"/>
            <w:bookmarkStart w:id="849" w:name="z1000_060_14"/>
            <w:bookmarkEnd w:id="8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060_15"/>
            <w:bookmarkStart w:id="851" w:name="z1000_060_15"/>
            <w:bookmarkEnd w:id="8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061_04"/>
            <w:bookmarkStart w:id="853" w:name="z1000_061_04"/>
            <w:bookmarkEnd w:id="8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061_05"/>
            <w:bookmarkStart w:id="855" w:name="z1000_061_05"/>
            <w:bookmarkEnd w:id="8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061_06"/>
            <w:bookmarkStart w:id="857" w:name="z1000_061_06"/>
            <w:bookmarkEnd w:id="8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061_08"/>
            <w:bookmarkStart w:id="859" w:name="z1000_061_08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061_09"/>
            <w:bookmarkStart w:id="861" w:name="z1000_061_09"/>
            <w:bookmarkEnd w:id="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061_10"/>
            <w:bookmarkStart w:id="863" w:name="z1000_061_10"/>
            <w:bookmarkEnd w:id="8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061_11"/>
            <w:bookmarkStart w:id="865" w:name="z1000_061_11"/>
            <w:bookmarkEnd w:id="8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061_14"/>
            <w:bookmarkStart w:id="867" w:name="z1000_061_14"/>
            <w:bookmarkEnd w:id="8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000_061_15"/>
            <w:bookmarkStart w:id="869" w:name="z1000_061_15"/>
            <w:bookmarkEnd w:id="8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0" w:name="z1000_062_04"/>
            <w:bookmarkStart w:id="871" w:name="z1000_062_04"/>
            <w:bookmarkEnd w:id="8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062_05"/>
            <w:bookmarkStart w:id="873" w:name="z1000_062_05"/>
            <w:bookmarkEnd w:id="8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062_06"/>
            <w:bookmarkStart w:id="875" w:name="z1000_062_06"/>
            <w:bookmarkEnd w:id="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062_08"/>
            <w:bookmarkStart w:id="877" w:name="z1000_062_08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062_09"/>
            <w:bookmarkStart w:id="879" w:name="z1000_062_09"/>
            <w:bookmarkEnd w:id="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062_10"/>
            <w:bookmarkStart w:id="881" w:name="z1000_062_10"/>
            <w:bookmarkEnd w:id="8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062_11"/>
            <w:bookmarkStart w:id="883" w:name="z1000_062_11"/>
            <w:bookmarkEnd w:id="8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062_14"/>
            <w:bookmarkStart w:id="885" w:name="z1000_062_14"/>
            <w:bookmarkEnd w:id="8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1000_062_15"/>
            <w:bookmarkStart w:id="887" w:name="z1000_062_15"/>
            <w:bookmarkEnd w:id="8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8" w:name="z1000_063_04"/>
            <w:bookmarkStart w:id="889" w:name="z1000_063_04"/>
            <w:bookmarkEnd w:id="8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63_05"/>
            <w:bookmarkStart w:id="891" w:name="z1000_063_05"/>
            <w:bookmarkEnd w:id="8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63_06"/>
            <w:bookmarkStart w:id="893" w:name="z1000_063_06"/>
            <w:bookmarkEnd w:id="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63_08"/>
            <w:bookmarkStart w:id="895" w:name="z1000_063_08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63_09"/>
            <w:bookmarkStart w:id="897" w:name="z1000_063_09"/>
            <w:bookmarkEnd w:id="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63_10"/>
            <w:bookmarkStart w:id="899" w:name="z1000_063_10"/>
            <w:bookmarkEnd w:id="8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63_11"/>
            <w:bookmarkStart w:id="901" w:name="z1000_063_11"/>
            <w:bookmarkEnd w:id="9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63_14"/>
            <w:bookmarkStart w:id="903" w:name="z1000_063_14"/>
            <w:bookmarkEnd w:id="9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000_063_15"/>
            <w:bookmarkStart w:id="905" w:name="z1000_063_15"/>
            <w:bookmarkEnd w:id="9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070_04"/>
            <w:bookmarkStart w:id="907" w:name="z1000_070_04"/>
            <w:bookmarkEnd w:id="9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070_05"/>
            <w:bookmarkStart w:id="909" w:name="z1000_070_05"/>
            <w:bookmarkEnd w:id="9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070_06"/>
            <w:bookmarkStart w:id="911" w:name="z1000_070_06"/>
            <w:bookmarkEnd w:id="9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070_08"/>
            <w:bookmarkStart w:id="913" w:name="z1000_070_08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070_09"/>
            <w:bookmarkStart w:id="915" w:name="z1000_070_09"/>
            <w:bookmarkEnd w:id="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070_10"/>
            <w:bookmarkStart w:id="917" w:name="z1000_070_10"/>
            <w:bookmarkEnd w:id="9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070_11"/>
            <w:bookmarkStart w:id="919" w:name="z1000_070_11"/>
            <w:bookmarkEnd w:id="9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070_14"/>
            <w:bookmarkStart w:id="921" w:name="z1000_070_14"/>
            <w:bookmarkEnd w:id="9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070_15"/>
            <w:bookmarkStart w:id="923" w:name="z1000_070_15"/>
            <w:bookmarkEnd w:id="923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071_04"/>
            <w:bookmarkStart w:id="925" w:name="z1000_071_04"/>
            <w:bookmarkEnd w:id="9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071_05"/>
            <w:bookmarkStart w:id="927" w:name="z1000_071_05"/>
            <w:bookmarkEnd w:id="9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071_06"/>
            <w:bookmarkStart w:id="929" w:name="z1000_071_06"/>
            <w:bookmarkEnd w:id="9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071_08"/>
            <w:bookmarkStart w:id="931" w:name="z1000_071_08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071_09"/>
            <w:bookmarkStart w:id="933" w:name="z1000_071_09"/>
            <w:bookmarkEnd w:id="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071_10"/>
            <w:bookmarkStart w:id="935" w:name="z1000_071_10"/>
            <w:bookmarkEnd w:id="9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071_11"/>
            <w:bookmarkStart w:id="937" w:name="z1000_071_11"/>
            <w:bookmarkEnd w:id="9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071_14"/>
            <w:bookmarkStart w:id="939" w:name="z1000_071_14"/>
            <w:bookmarkEnd w:id="9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071_15"/>
            <w:bookmarkStart w:id="941" w:name="z1000_071_15"/>
            <w:bookmarkEnd w:id="9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711_04"/>
            <w:bookmarkStart w:id="943" w:name="z1000_711_04"/>
            <w:bookmarkEnd w:id="9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711_05"/>
            <w:bookmarkStart w:id="945" w:name="z1000_711_05"/>
            <w:bookmarkEnd w:id="9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711_06"/>
            <w:bookmarkStart w:id="947" w:name="z1000_711_06"/>
            <w:bookmarkEnd w:id="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711_08"/>
            <w:bookmarkStart w:id="949" w:name="z1000_711_08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711_09"/>
            <w:bookmarkStart w:id="951" w:name="z1000_711_09"/>
            <w:bookmarkEnd w:id="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711_10"/>
            <w:bookmarkStart w:id="953" w:name="z1000_711_10"/>
            <w:bookmarkEnd w:id="9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711_11"/>
            <w:bookmarkStart w:id="955" w:name="z1000_711_11"/>
            <w:bookmarkEnd w:id="9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711_14"/>
            <w:bookmarkStart w:id="957" w:name="z1000_711_14"/>
            <w:bookmarkEnd w:id="9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711_15"/>
            <w:bookmarkStart w:id="959" w:name="z1000_711_15"/>
            <w:bookmarkEnd w:id="9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712_04"/>
            <w:bookmarkStart w:id="961" w:name="z1000_712_04"/>
            <w:bookmarkEnd w:id="9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712_05"/>
            <w:bookmarkStart w:id="963" w:name="z1000_712_05"/>
            <w:bookmarkEnd w:id="9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712_06"/>
            <w:bookmarkStart w:id="965" w:name="z1000_712_06"/>
            <w:bookmarkEnd w:id="9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712_08"/>
            <w:bookmarkStart w:id="967" w:name="z1000_712_08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712_09"/>
            <w:bookmarkStart w:id="969" w:name="z1000_712_09"/>
            <w:bookmarkEnd w:id="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712_10"/>
            <w:bookmarkStart w:id="971" w:name="z1000_712_10"/>
            <w:bookmarkEnd w:id="9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712_11"/>
            <w:bookmarkStart w:id="973" w:name="z1000_712_11"/>
            <w:bookmarkEnd w:id="9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712_14"/>
            <w:bookmarkStart w:id="975" w:name="z1000_712_14"/>
            <w:bookmarkEnd w:id="9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712_15"/>
            <w:bookmarkStart w:id="977" w:name="z1000_712_15"/>
            <w:bookmarkEnd w:id="9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072_04"/>
            <w:bookmarkStart w:id="979" w:name="z1000_072_04"/>
            <w:bookmarkEnd w:id="9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072_05"/>
            <w:bookmarkStart w:id="981" w:name="z1000_072_05"/>
            <w:bookmarkEnd w:id="9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072_06"/>
            <w:bookmarkStart w:id="983" w:name="z1000_072_06"/>
            <w:bookmarkEnd w:id="9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072_08"/>
            <w:bookmarkStart w:id="985" w:name="z1000_072_08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072_09"/>
            <w:bookmarkStart w:id="987" w:name="z1000_072_09"/>
            <w:bookmarkEnd w:id="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072_10"/>
            <w:bookmarkStart w:id="989" w:name="z1000_072_10"/>
            <w:bookmarkEnd w:id="9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072_11"/>
            <w:bookmarkStart w:id="991" w:name="z1000_072_11"/>
            <w:bookmarkEnd w:id="9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072_14"/>
            <w:bookmarkStart w:id="993" w:name="z1000_072_14"/>
            <w:bookmarkEnd w:id="9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072_15"/>
            <w:bookmarkStart w:id="995" w:name="z1000_072_15"/>
            <w:bookmarkEnd w:id="9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6" w:name="z1000_073_04"/>
            <w:bookmarkStart w:id="997" w:name="z1000_073_04"/>
            <w:bookmarkEnd w:id="9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073_05"/>
            <w:bookmarkStart w:id="999" w:name="z1000_073_05"/>
            <w:bookmarkEnd w:id="9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073_06"/>
            <w:bookmarkStart w:id="1001" w:name="z1000_073_06"/>
            <w:bookmarkEnd w:id="10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073_08"/>
            <w:bookmarkStart w:id="1003" w:name="z1000_073_08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073_09"/>
            <w:bookmarkStart w:id="1005" w:name="z1000_073_09"/>
            <w:bookmarkEnd w:id="1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073_10"/>
            <w:bookmarkStart w:id="1007" w:name="z1000_073_10"/>
            <w:bookmarkEnd w:id="10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073_11"/>
            <w:bookmarkStart w:id="1009" w:name="z1000_073_11"/>
            <w:bookmarkEnd w:id="10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073_14"/>
            <w:bookmarkStart w:id="1011" w:name="z1000_073_14"/>
            <w:bookmarkEnd w:id="10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073_15"/>
            <w:bookmarkStart w:id="1013" w:name="z1000_073_15"/>
            <w:bookmarkEnd w:id="10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32_04"/>
            <w:bookmarkStart w:id="1015" w:name="z1000_732_04"/>
            <w:bookmarkEnd w:id="10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32_05"/>
            <w:bookmarkStart w:id="1017" w:name="z1000_732_05"/>
            <w:bookmarkEnd w:id="10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32_06"/>
            <w:bookmarkStart w:id="1019" w:name="z1000_732_06"/>
            <w:bookmarkEnd w:id="1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32_08"/>
            <w:bookmarkStart w:id="1021" w:name="z1000_732_08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32_09"/>
            <w:bookmarkStart w:id="1023" w:name="z1000_732_09"/>
            <w:bookmarkEnd w:id="1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32_10"/>
            <w:bookmarkStart w:id="1025" w:name="z1000_732_10"/>
            <w:bookmarkEnd w:id="10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32_11"/>
            <w:bookmarkStart w:id="1027" w:name="z1000_732_11"/>
            <w:bookmarkEnd w:id="10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32_14"/>
            <w:bookmarkStart w:id="1029" w:name="z1000_732_14"/>
            <w:bookmarkEnd w:id="10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732_15"/>
            <w:bookmarkStart w:id="1031" w:name="z1000_732_15"/>
            <w:bookmarkEnd w:id="10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074_04"/>
            <w:bookmarkStart w:id="1033" w:name="z1000_074_04"/>
            <w:bookmarkEnd w:id="10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074_05"/>
            <w:bookmarkStart w:id="1035" w:name="z1000_074_05"/>
            <w:bookmarkEnd w:id="10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074_06"/>
            <w:bookmarkStart w:id="1037" w:name="z1000_074_06"/>
            <w:bookmarkEnd w:id="1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074_08"/>
            <w:bookmarkStart w:id="1039" w:name="z1000_074_08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074_09"/>
            <w:bookmarkStart w:id="1041" w:name="z1000_074_09"/>
            <w:bookmarkEnd w:id="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074_10"/>
            <w:bookmarkStart w:id="1043" w:name="z1000_074_10"/>
            <w:bookmarkEnd w:id="10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074_11"/>
            <w:bookmarkStart w:id="1045" w:name="z1000_074_11"/>
            <w:bookmarkEnd w:id="10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074_14"/>
            <w:bookmarkStart w:id="1047" w:name="z1000_074_14"/>
            <w:bookmarkEnd w:id="10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074_15"/>
            <w:bookmarkStart w:id="1049" w:name="z1000_074_15"/>
            <w:bookmarkEnd w:id="10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075_04"/>
            <w:bookmarkStart w:id="1051" w:name="z1000_075_04"/>
            <w:bookmarkEnd w:id="10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075_05"/>
            <w:bookmarkStart w:id="1053" w:name="z1000_075_05"/>
            <w:bookmarkEnd w:id="10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075_06"/>
            <w:bookmarkStart w:id="1055" w:name="z1000_075_06"/>
            <w:bookmarkEnd w:id="10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075_08"/>
            <w:bookmarkStart w:id="1057" w:name="z1000_075_08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075_09"/>
            <w:bookmarkStart w:id="1059" w:name="z1000_075_09"/>
            <w:bookmarkEnd w:id="1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075_10"/>
            <w:bookmarkStart w:id="1061" w:name="z1000_075_10"/>
            <w:bookmarkEnd w:id="10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075_11"/>
            <w:bookmarkStart w:id="1063" w:name="z1000_075_11"/>
            <w:bookmarkEnd w:id="10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075_14"/>
            <w:bookmarkStart w:id="1065" w:name="z1000_075_14"/>
            <w:bookmarkEnd w:id="10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075_15"/>
            <w:bookmarkStart w:id="1067" w:name="z1000_075_15"/>
            <w:bookmarkEnd w:id="10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751_04"/>
            <w:bookmarkStart w:id="1069" w:name="z1000_751_04"/>
            <w:bookmarkEnd w:id="10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751_05"/>
            <w:bookmarkStart w:id="1071" w:name="z1000_751_05"/>
            <w:bookmarkEnd w:id="10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751_06"/>
            <w:bookmarkStart w:id="1073" w:name="z1000_751_06"/>
            <w:bookmarkEnd w:id="1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751_08"/>
            <w:bookmarkStart w:id="1075" w:name="z1000_751_08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751_09"/>
            <w:bookmarkStart w:id="1077" w:name="z1000_751_09"/>
            <w:bookmarkEnd w:id="1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751_10"/>
            <w:bookmarkStart w:id="1079" w:name="z1000_751_10"/>
            <w:bookmarkEnd w:id="10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751_11"/>
            <w:bookmarkStart w:id="1081" w:name="z1000_751_11"/>
            <w:bookmarkEnd w:id="10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751_14"/>
            <w:bookmarkStart w:id="1083" w:name="z1000_751_14"/>
            <w:bookmarkEnd w:id="10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751_15"/>
            <w:bookmarkStart w:id="1085" w:name="z1000_751_15"/>
            <w:bookmarkEnd w:id="10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076_04"/>
            <w:bookmarkStart w:id="1087" w:name="z1000_076_04"/>
            <w:bookmarkEnd w:id="10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076_05"/>
            <w:bookmarkStart w:id="1089" w:name="z1000_076_05"/>
            <w:bookmarkEnd w:id="10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076_06"/>
            <w:bookmarkStart w:id="1091" w:name="z1000_076_06"/>
            <w:bookmarkEnd w:id="1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076_08"/>
            <w:bookmarkStart w:id="1093" w:name="z1000_076_08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076_09"/>
            <w:bookmarkStart w:id="1095" w:name="z1000_076_09"/>
            <w:bookmarkEnd w:id="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076_10"/>
            <w:bookmarkStart w:id="1097" w:name="z1000_076_10"/>
            <w:bookmarkEnd w:id="10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076_11"/>
            <w:bookmarkStart w:id="1099" w:name="z1000_076_11"/>
            <w:bookmarkEnd w:id="10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076_14"/>
            <w:bookmarkStart w:id="1101" w:name="z1000_076_14"/>
            <w:bookmarkEnd w:id="1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076_15"/>
            <w:bookmarkStart w:id="1103" w:name="z1000_076_15"/>
            <w:bookmarkEnd w:id="11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61_04"/>
            <w:bookmarkStart w:id="1105" w:name="z1000_761_04"/>
            <w:bookmarkEnd w:id="11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61_05"/>
            <w:bookmarkStart w:id="1107" w:name="z1000_761_05"/>
            <w:bookmarkEnd w:id="11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61_06"/>
            <w:bookmarkStart w:id="1109" w:name="z1000_761_06"/>
            <w:bookmarkEnd w:id="11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61_08"/>
            <w:bookmarkStart w:id="1111" w:name="z1000_761_08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61_09"/>
            <w:bookmarkStart w:id="1113" w:name="z1000_761_09"/>
            <w:bookmarkEnd w:id="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61_10"/>
            <w:bookmarkStart w:id="1115" w:name="z1000_761_10"/>
            <w:bookmarkEnd w:id="11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61_11"/>
            <w:bookmarkStart w:id="1117" w:name="z1000_761_11"/>
            <w:bookmarkEnd w:id="11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61_14"/>
            <w:bookmarkStart w:id="1119" w:name="z1000_761_14"/>
            <w:bookmarkEnd w:id="11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761_15"/>
            <w:bookmarkStart w:id="1121" w:name="z1000_761_15"/>
            <w:bookmarkEnd w:id="11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762_04"/>
            <w:bookmarkStart w:id="1123" w:name="z1000_762_04"/>
            <w:bookmarkEnd w:id="11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762_05"/>
            <w:bookmarkStart w:id="1125" w:name="z1000_762_05"/>
            <w:bookmarkEnd w:id="11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762_06"/>
            <w:bookmarkStart w:id="1127" w:name="z1000_762_06"/>
            <w:bookmarkEnd w:id="11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762_08"/>
            <w:bookmarkStart w:id="1129" w:name="z1000_762_08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762_09"/>
            <w:bookmarkStart w:id="1131" w:name="z1000_762_09"/>
            <w:bookmarkEnd w:id="1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762_10"/>
            <w:bookmarkStart w:id="1133" w:name="z1000_762_10"/>
            <w:bookmarkEnd w:id="11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762_11"/>
            <w:bookmarkStart w:id="1135" w:name="z1000_762_11"/>
            <w:bookmarkEnd w:id="11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762_14"/>
            <w:bookmarkStart w:id="1137" w:name="z1000_762_14"/>
            <w:bookmarkEnd w:id="11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762_15"/>
            <w:bookmarkStart w:id="1139" w:name="z1000_762_15"/>
            <w:bookmarkEnd w:id="11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077_04"/>
            <w:bookmarkStart w:id="1141" w:name="z1000_077_04"/>
            <w:bookmarkEnd w:id="11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077_05"/>
            <w:bookmarkStart w:id="1143" w:name="z1000_077_05"/>
            <w:bookmarkEnd w:id="11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077_06"/>
            <w:bookmarkStart w:id="1145" w:name="z1000_077_06"/>
            <w:bookmarkEnd w:id="1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077_08"/>
            <w:bookmarkStart w:id="1147" w:name="z1000_077_08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077_09"/>
            <w:bookmarkStart w:id="1149" w:name="z1000_077_09"/>
            <w:bookmarkEnd w:id="1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077_10"/>
            <w:bookmarkStart w:id="1151" w:name="z1000_077_10"/>
            <w:bookmarkEnd w:id="11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077_11"/>
            <w:bookmarkStart w:id="1153" w:name="z1000_077_11"/>
            <w:bookmarkEnd w:id="11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077_14"/>
            <w:bookmarkStart w:id="1155" w:name="z1000_077_14"/>
            <w:bookmarkEnd w:id="11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077_15"/>
            <w:bookmarkStart w:id="1157" w:name="z1000_077_15"/>
            <w:bookmarkEnd w:id="11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71_04"/>
            <w:bookmarkStart w:id="1159" w:name="z1000_771_04"/>
            <w:bookmarkEnd w:id="11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71_05"/>
            <w:bookmarkStart w:id="1161" w:name="z1000_771_05"/>
            <w:bookmarkEnd w:id="11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71_06"/>
            <w:bookmarkStart w:id="1163" w:name="z1000_771_06"/>
            <w:bookmarkEnd w:id="1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71_08"/>
            <w:bookmarkStart w:id="1165" w:name="z1000_771_08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71_09"/>
            <w:bookmarkStart w:id="1167" w:name="z1000_771_09"/>
            <w:bookmarkEnd w:id="1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71_10"/>
            <w:bookmarkStart w:id="1169" w:name="z1000_771_10"/>
            <w:bookmarkEnd w:id="11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71_11"/>
            <w:bookmarkStart w:id="1171" w:name="z1000_771_11"/>
            <w:bookmarkEnd w:id="11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71_14"/>
            <w:bookmarkStart w:id="1173" w:name="z1000_771_14"/>
            <w:bookmarkEnd w:id="1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771_15"/>
            <w:bookmarkStart w:id="1175" w:name="z1000_771_15"/>
            <w:bookmarkEnd w:id="11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078_04"/>
            <w:bookmarkStart w:id="1177" w:name="z1000_078_04"/>
            <w:bookmarkEnd w:id="11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078_05"/>
            <w:bookmarkStart w:id="1179" w:name="z1000_078_05"/>
            <w:bookmarkEnd w:id="11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078_06"/>
            <w:bookmarkStart w:id="1181" w:name="z1000_078_06"/>
            <w:bookmarkEnd w:id="1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078_08"/>
            <w:bookmarkStart w:id="1183" w:name="z1000_078_08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078_09"/>
            <w:bookmarkStart w:id="1185" w:name="z1000_078_09"/>
            <w:bookmarkEnd w:id="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078_10"/>
            <w:bookmarkStart w:id="1187" w:name="z1000_078_10"/>
            <w:bookmarkEnd w:id="11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078_11"/>
            <w:bookmarkStart w:id="1189" w:name="z1000_078_11"/>
            <w:bookmarkEnd w:id="11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078_14"/>
            <w:bookmarkStart w:id="1191" w:name="z1000_078_14"/>
            <w:bookmarkEnd w:id="11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078_15"/>
            <w:bookmarkStart w:id="1193" w:name="z1000_078_15"/>
            <w:bookmarkEnd w:id="11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781_04"/>
            <w:bookmarkStart w:id="1195" w:name="z1000_781_04"/>
            <w:bookmarkEnd w:id="11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781_05"/>
            <w:bookmarkStart w:id="1197" w:name="z1000_781_05"/>
            <w:bookmarkEnd w:id="11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781_06"/>
            <w:bookmarkStart w:id="1199" w:name="z1000_781_06"/>
            <w:bookmarkEnd w:id="11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781_08"/>
            <w:bookmarkStart w:id="1201" w:name="z1000_781_08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781_09"/>
            <w:bookmarkStart w:id="1203" w:name="z1000_781_09"/>
            <w:bookmarkEnd w:id="1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781_10"/>
            <w:bookmarkStart w:id="1205" w:name="z1000_781_10"/>
            <w:bookmarkEnd w:id="12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781_11"/>
            <w:bookmarkStart w:id="1207" w:name="z1000_781_11"/>
            <w:bookmarkEnd w:id="12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781_14"/>
            <w:bookmarkStart w:id="1209" w:name="z1000_781_14"/>
            <w:bookmarkEnd w:id="12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781_15"/>
            <w:bookmarkStart w:id="1211" w:name="z1000_781_15"/>
            <w:bookmarkEnd w:id="12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782_04"/>
            <w:bookmarkStart w:id="1213" w:name="z1000_782_04"/>
            <w:bookmarkEnd w:id="12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782_05"/>
            <w:bookmarkStart w:id="1215" w:name="z1000_782_05"/>
            <w:bookmarkEnd w:id="12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782_06"/>
            <w:bookmarkStart w:id="1217" w:name="z1000_782_06"/>
            <w:bookmarkEnd w:id="1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782_08"/>
            <w:bookmarkStart w:id="1219" w:name="z1000_782_08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782_09"/>
            <w:bookmarkStart w:id="1221" w:name="z1000_782_09"/>
            <w:bookmarkEnd w:id="1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782_10"/>
            <w:bookmarkStart w:id="1223" w:name="z1000_782_10"/>
            <w:bookmarkEnd w:id="12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782_11"/>
            <w:bookmarkStart w:id="1225" w:name="z1000_782_11"/>
            <w:bookmarkEnd w:id="12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782_14"/>
            <w:bookmarkStart w:id="1227" w:name="z1000_782_14"/>
            <w:bookmarkEnd w:id="12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782_15"/>
            <w:bookmarkStart w:id="1229" w:name="z1000_782_15"/>
            <w:bookmarkEnd w:id="12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79_04"/>
            <w:bookmarkStart w:id="1231" w:name="z1000_079_04"/>
            <w:bookmarkEnd w:id="12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79_05"/>
            <w:bookmarkStart w:id="1233" w:name="z1000_079_05"/>
            <w:bookmarkEnd w:id="12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79_06"/>
            <w:bookmarkStart w:id="1235" w:name="z1000_079_06"/>
            <w:bookmarkEnd w:id="1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79_08"/>
            <w:bookmarkStart w:id="1237" w:name="z1000_079_08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79_09"/>
            <w:bookmarkStart w:id="1239" w:name="z1000_079_09"/>
            <w:bookmarkEnd w:id="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79_10"/>
            <w:bookmarkStart w:id="1241" w:name="z1000_079_10"/>
            <w:bookmarkEnd w:id="12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79_11"/>
            <w:bookmarkStart w:id="1243" w:name="z1000_079_11"/>
            <w:bookmarkEnd w:id="12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79_14"/>
            <w:bookmarkStart w:id="1245" w:name="z1000_079_14"/>
            <w:bookmarkEnd w:id="1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079_15"/>
            <w:bookmarkStart w:id="1247" w:name="z1000_079_15"/>
            <w:bookmarkEnd w:id="12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791_04"/>
            <w:bookmarkStart w:id="1249" w:name="z1000_791_04"/>
            <w:bookmarkEnd w:id="12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791_05"/>
            <w:bookmarkStart w:id="1251" w:name="z1000_791_05"/>
            <w:bookmarkEnd w:id="12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791_06"/>
            <w:bookmarkStart w:id="1253" w:name="z1000_791_06"/>
            <w:bookmarkEnd w:id="12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791_08"/>
            <w:bookmarkStart w:id="1255" w:name="z1000_791_08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791_09"/>
            <w:bookmarkStart w:id="1257" w:name="z1000_791_09"/>
            <w:bookmarkEnd w:id="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791_10"/>
            <w:bookmarkStart w:id="1259" w:name="z1000_791_10"/>
            <w:bookmarkEnd w:id="12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791_11"/>
            <w:bookmarkStart w:id="1261" w:name="z1000_791_11"/>
            <w:bookmarkEnd w:id="12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791_14"/>
            <w:bookmarkStart w:id="1263" w:name="z1000_791_14"/>
            <w:bookmarkEnd w:id="12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791_15"/>
            <w:bookmarkStart w:id="1265" w:name="z1000_791_15"/>
            <w:bookmarkEnd w:id="12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710_04"/>
            <w:bookmarkStart w:id="1267" w:name="z1000_710_04"/>
            <w:bookmarkEnd w:id="12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710_05"/>
            <w:bookmarkStart w:id="1269" w:name="z1000_710_05"/>
            <w:bookmarkEnd w:id="12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710_06"/>
            <w:bookmarkStart w:id="1271" w:name="z1000_710_06"/>
            <w:bookmarkEnd w:id="12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710_08"/>
            <w:bookmarkStart w:id="1273" w:name="z1000_710_08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710_09"/>
            <w:bookmarkStart w:id="1275" w:name="z1000_710_09"/>
            <w:bookmarkEnd w:id="1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710_10"/>
            <w:bookmarkStart w:id="1277" w:name="z1000_710_10"/>
            <w:bookmarkEnd w:id="12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710_11"/>
            <w:bookmarkStart w:id="1279" w:name="z1000_710_11"/>
            <w:bookmarkEnd w:id="12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710_14"/>
            <w:bookmarkStart w:id="1281" w:name="z1000_710_14"/>
            <w:bookmarkEnd w:id="12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710_15"/>
            <w:bookmarkStart w:id="1283" w:name="z1000_710_15"/>
            <w:bookmarkEnd w:id="12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300_04"/>
            <w:bookmarkStart w:id="1285" w:name="z1000_300_04"/>
            <w:bookmarkEnd w:id="12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300_05"/>
            <w:bookmarkStart w:id="1287" w:name="z1000_300_05"/>
            <w:bookmarkEnd w:id="12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300_06"/>
            <w:bookmarkStart w:id="1289" w:name="z1000_300_06"/>
            <w:bookmarkEnd w:id="1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300_08"/>
            <w:bookmarkStart w:id="1291" w:name="z1000_300_08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300_09"/>
            <w:bookmarkStart w:id="1293" w:name="z1000_300_09"/>
            <w:bookmarkEnd w:id="1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300_10"/>
            <w:bookmarkStart w:id="1295" w:name="z1000_300_10"/>
            <w:bookmarkEnd w:id="12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300_11"/>
            <w:bookmarkStart w:id="1297" w:name="z1000_300_11"/>
            <w:bookmarkEnd w:id="12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300_14"/>
            <w:bookmarkStart w:id="1299" w:name="z1000_300_14"/>
            <w:bookmarkEnd w:id="12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300_15"/>
            <w:bookmarkStart w:id="1301" w:name="z1000_300_15"/>
            <w:bookmarkEnd w:id="13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0_04"/>
            <w:bookmarkStart w:id="1303" w:name="z1000_080_04"/>
            <w:bookmarkEnd w:id="13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0_05"/>
            <w:bookmarkStart w:id="1305" w:name="z1000_080_05"/>
            <w:bookmarkEnd w:id="13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0_06"/>
            <w:bookmarkStart w:id="1307" w:name="z1000_080_06"/>
            <w:bookmarkEnd w:id="1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0_08"/>
            <w:bookmarkStart w:id="1309" w:name="z1000_080_08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0_09"/>
            <w:bookmarkStart w:id="1311" w:name="z1000_080_09"/>
            <w:bookmarkEnd w:id="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0_10"/>
            <w:bookmarkStart w:id="1313" w:name="z1000_080_10"/>
            <w:bookmarkEnd w:id="13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0_11"/>
            <w:bookmarkStart w:id="1315" w:name="z1000_080_11"/>
            <w:bookmarkEnd w:id="13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0_14"/>
            <w:bookmarkStart w:id="1317" w:name="z1000_080_14"/>
            <w:bookmarkEnd w:id="1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0_15"/>
            <w:bookmarkStart w:id="1319" w:name="z1000_080_15"/>
            <w:bookmarkEnd w:id="13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1_04"/>
            <w:bookmarkStart w:id="1321" w:name="z1000_081_04"/>
            <w:bookmarkEnd w:id="13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1_05"/>
            <w:bookmarkStart w:id="1323" w:name="z1000_081_05"/>
            <w:bookmarkEnd w:id="13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1_06"/>
            <w:bookmarkStart w:id="1325" w:name="z1000_081_06"/>
            <w:bookmarkEnd w:id="1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1_08"/>
            <w:bookmarkStart w:id="1327" w:name="z1000_081_08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1_09"/>
            <w:bookmarkStart w:id="1329" w:name="z1000_081_09"/>
            <w:bookmarkEnd w:id="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1_10"/>
            <w:bookmarkStart w:id="1331" w:name="z1000_081_10"/>
            <w:bookmarkEnd w:id="13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1_11"/>
            <w:bookmarkStart w:id="1333" w:name="z1000_081_11"/>
            <w:bookmarkEnd w:id="13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1_14"/>
            <w:bookmarkStart w:id="1335" w:name="z1000_081_14"/>
            <w:bookmarkEnd w:id="13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1_15"/>
            <w:bookmarkStart w:id="1337" w:name="z1000_081_15"/>
            <w:bookmarkEnd w:id="13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2_04"/>
            <w:bookmarkStart w:id="1339" w:name="z1000_082_04"/>
            <w:bookmarkEnd w:id="13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2_05"/>
            <w:bookmarkStart w:id="1341" w:name="z1000_082_05"/>
            <w:bookmarkEnd w:id="13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2_06"/>
            <w:bookmarkStart w:id="1343" w:name="z1000_082_06"/>
            <w:bookmarkEnd w:id="1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2_08"/>
            <w:bookmarkStart w:id="1345" w:name="z1000_082_08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2_09"/>
            <w:bookmarkStart w:id="1347" w:name="z1000_082_09"/>
            <w:bookmarkEnd w:id="1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2_10"/>
            <w:bookmarkStart w:id="1349" w:name="z1000_082_10"/>
            <w:bookmarkEnd w:id="13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2_11"/>
            <w:bookmarkStart w:id="1351" w:name="z1000_082_11"/>
            <w:bookmarkEnd w:id="13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2_14"/>
            <w:bookmarkStart w:id="1353" w:name="z1000_082_14"/>
            <w:bookmarkEnd w:id="13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2_15"/>
            <w:bookmarkStart w:id="1355" w:name="z1000_082_15"/>
            <w:bookmarkEnd w:id="13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821_04"/>
            <w:bookmarkStart w:id="1357" w:name="z1000_821_04"/>
            <w:bookmarkEnd w:id="13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821_05"/>
            <w:bookmarkStart w:id="1359" w:name="z1000_821_05"/>
            <w:bookmarkEnd w:id="13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821_06"/>
            <w:bookmarkStart w:id="1361" w:name="z1000_821_06"/>
            <w:bookmarkEnd w:id="13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821_08"/>
            <w:bookmarkStart w:id="1363" w:name="z1000_821_08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821_09"/>
            <w:bookmarkStart w:id="1365" w:name="z1000_821_09"/>
            <w:bookmarkEnd w:id="1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821_10"/>
            <w:bookmarkStart w:id="1367" w:name="z1000_821_10"/>
            <w:bookmarkEnd w:id="13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821_11"/>
            <w:bookmarkStart w:id="1369" w:name="z1000_821_11"/>
            <w:bookmarkEnd w:id="13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821_14"/>
            <w:bookmarkStart w:id="1371" w:name="z1000_821_14"/>
            <w:bookmarkEnd w:id="13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821_15"/>
            <w:bookmarkStart w:id="1373" w:name="z1000_821_15"/>
            <w:bookmarkEnd w:id="13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3_04"/>
            <w:bookmarkStart w:id="1375" w:name="z1000_083_04"/>
            <w:bookmarkEnd w:id="13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3_05"/>
            <w:bookmarkStart w:id="1377" w:name="z1000_083_05"/>
            <w:bookmarkEnd w:id="13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3_06"/>
            <w:bookmarkStart w:id="1379" w:name="z1000_083_06"/>
            <w:bookmarkEnd w:id="1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3_08"/>
            <w:bookmarkStart w:id="1381" w:name="z1000_083_08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3_09"/>
            <w:bookmarkStart w:id="1383" w:name="z1000_083_09"/>
            <w:bookmarkEnd w:id="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3_10"/>
            <w:bookmarkStart w:id="1385" w:name="z1000_083_10"/>
            <w:bookmarkEnd w:id="13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3_11"/>
            <w:bookmarkStart w:id="1387" w:name="z1000_083_11"/>
            <w:bookmarkEnd w:id="13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3_14"/>
            <w:bookmarkStart w:id="1389" w:name="z1000_083_14"/>
            <w:bookmarkEnd w:id="1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083_15"/>
            <w:bookmarkStart w:id="1391" w:name="z1000_083_15"/>
            <w:bookmarkEnd w:id="13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084_04"/>
            <w:bookmarkStart w:id="1393" w:name="z1000_084_04"/>
            <w:bookmarkEnd w:id="13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084_05"/>
            <w:bookmarkStart w:id="1395" w:name="z1000_084_05"/>
            <w:bookmarkEnd w:id="13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084_06"/>
            <w:bookmarkStart w:id="1397" w:name="z1000_084_06"/>
            <w:bookmarkEnd w:id="13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084_08"/>
            <w:bookmarkStart w:id="1399" w:name="z1000_084_08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084_09"/>
            <w:bookmarkStart w:id="1401" w:name="z1000_084_09"/>
            <w:bookmarkEnd w:id="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084_10"/>
            <w:bookmarkStart w:id="1403" w:name="z1000_084_10"/>
            <w:bookmarkEnd w:id="14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084_11"/>
            <w:bookmarkStart w:id="1405" w:name="z1000_084_11"/>
            <w:bookmarkEnd w:id="14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084_14"/>
            <w:bookmarkStart w:id="1407" w:name="z1000_084_14"/>
            <w:bookmarkEnd w:id="14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084_15"/>
            <w:bookmarkStart w:id="1409" w:name="z1000_084_15"/>
            <w:bookmarkEnd w:id="14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085_04"/>
            <w:bookmarkStart w:id="1411" w:name="z1000_085_04"/>
            <w:bookmarkEnd w:id="14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085_05"/>
            <w:bookmarkStart w:id="1413" w:name="z1000_085_05"/>
            <w:bookmarkEnd w:id="14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085_06"/>
            <w:bookmarkStart w:id="1415" w:name="z1000_085_06"/>
            <w:bookmarkEnd w:id="14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085_08"/>
            <w:bookmarkStart w:id="1417" w:name="z1000_085_08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085_09"/>
            <w:bookmarkStart w:id="1419" w:name="z1000_085_09"/>
            <w:bookmarkEnd w:id="1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085_10"/>
            <w:bookmarkStart w:id="1421" w:name="z1000_085_10"/>
            <w:bookmarkEnd w:id="14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085_11"/>
            <w:bookmarkStart w:id="1423" w:name="z1000_085_11"/>
            <w:bookmarkEnd w:id="14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085_14"/>
            <w:bookmarkStart w:id="1425" w:name="z1000_085_14"/>
            <w:bookmarkEnd w:id="14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085_15"/>
            <w:bookmarkStart w:id="1427" w:name="z1000_085_15"/>
            <w:bookmarkEnd w:id="14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086_04"/>
            <w:bookmarkStart w:id="1429" w:name="z1000_086_04"/>
            <w:bookmarkEnd w:id="14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086_05"/>
            <w:bookmarkStart w:id="1431" w:name="z1000_086_05"/>
            <w:bookmarkEnd w:id="14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086_06"/>
            <w:bookmarkStart w:id="1433" w:name="z1000_086_06"/>
            <w:bookmarkEnd w:id="1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086_08"/>
            <w:bookmarkStart w:id="1435" w:name="z1000_086_08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086_09"/>
            <w:bookmarkStart w:id="1437" w:name="z1000_086_09"/>
            <w:bookmarkEnd w:id="1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086_10"/>
            <w:bookmarkStart w:id="1439" w:name="z1000_086_10"/>
            <w:bookmarkEnd w:id="14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086_11"/>
            <w:bookmarkStart w:id="1441" w:name="z1000_086_11"/>
            <w:bookmarkEnd w:id="14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086_14"/>
            <w:bookmarkStart w:id="1443" w:name="z1000_086_14"/>
            <w:bookmarkEnd w:id="14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086_15"/>
            <w:bookmarkStart w:id="1445" w:name="z1000_086_15"/>
            <w:bookmarkEnd w:id="14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087_04"/>
            <w:bookmarkStart w:id="1447" w:name="z1000_087_04"/>
            <w:bookmarkEnd w:id="14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087_05"/>
            <w:bookmarkStart w:id="1449" w:name="z1000_087_05"/>
            <w:bookmarkEnd w:id="14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087_06"/>
            <w:bookmarkStart w:id="1451" w:name="z1000_087_06"/>
            <w:bookmarkEnd w:id="1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087_08"/>
            <w:bookmarkStart w:id="1453" w:name="z1000_087_08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087_09"/>
            <w:bookmarkStart w:id="1455" w:name="z1000_087_09"/>
            <w:bookmarkEnd w:id="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087_10"/>
            <w:bookmarkStart w:id="1457" w:name="z1000_087_10"/>
            <w:bookmarkEnd w:id="14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087_11"/>
            <w:bookmarkStart w:id="1459" w:name="z1000_087_11"/>
            <w:bookmarkEnd w:id="14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087_14"/>
            <w:bookmarkStart w:id="1461" w:name="z1000_087_14"/>
            <w:bookmarkEnd w:id="1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087_15"/>
            <w:bookmarkStart w:id="1463" w:name="z1000_087_15"/>
            <w:bookmarkEnd w:id="14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088_04"/>
            <w:bookmarkStart w:id="1465" w:name="z1000_088_04"/>
            <w:bookmarkEnd w:id="14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088_05"/>
            <w:bookmarkStart w:id="1467" w:name="z1000_088_05"/>
            <w:bookmarkEnd w:id="14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088_06"/>
            <w:bookmarkStart w:id="1469" w:name="z1000_088_06"/>
            <w:bookmarkEnd w:id="1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088_08"/>
            <w:bookmarkStart w:id="1471" w:name="z1000_088_08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088_09"/>
            <w:bookmarkStart w:id="1473" w:name="z1000_088_09"/>
            <w:bookmarkEnd w:id="1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088_10"/>
            <w:bookmarkStart w:id="1475" w:name="z1000_088_10"/>
            <w:bookmarkEnd w:id="14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088_11"/>
            <w:bookmarkStart w:id="1477" w:name="z1000_088_11"/>
            <w:bookmarkEnd w:id="14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088_14"/>
            <w:bookmarkStart w:id="1479" w:name="z1000_088_14"/>
            <w:bookmarkEnd w:id="14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088_15"/>
            <w:bookmarkStart w:id="1481" w:name="z1000_088_15"/>
            <w:bookmarkEnd w:id="14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089_04"/>
            <w:bookmarkStart w:id="1483" w:name="z1000_089_04"/>
            <w:bookmarkEnd w:id="14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089_05"/>
            <w:bookmarkStart w:id="1485" w:name="z1000_089_05"/>
            <w:bookmarkEnd w:id="14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089_06"/>
            <w:bookmarkStart w:id="1487" w:name="z1000_089_06"/>
            <w:bookmarkEnd w:id="1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089_08"/>
            <w:bookmarkStart w:id="1489" w:name="z1000_089_08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089_09"/>
            <w:bookmarkStart w:id="1491" w:name="z1000_089_09"/>
            <w:bookmarkEnd w:id="1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089_10"/>
            <w:bookmarkStart w:id="1493" w:name="z1000_089_10"/>
            <w:bookmarkEnd w:id="14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089_11"/>
            <w:bookmarkStart w:id="1495" w:name="z1000_089_11"/>
            <w:bookmarkEnd w:id="14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089_14"/>
            <w:bookmarkStart w:id="1497" w:name="z1000_089_14"/>
            <w:bookmarkEnd w:id="14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089_15"/>
            <w:bookmarkStart w:id="1499" w:name="z1000_089_15"/>
            <w:bookmarkEnd w:id="14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810_04"/>
            <w:bookmarkStart w:id="1501" w:name="z1000_810_04"/>
            <w:bookmarkEnd w:id="15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810_05"/>
            <w:bookmarkStart w:id="1503" w:name="z1000_810_05"/>
            <w:bookmarkEnd w:id="15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810_06"/>
            <w:bookmarkStart w:id="1505" w:name="z1000_810_06"/>
            <w:bookmarkEnd w:id="15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810_08"/>
            <w:bookmarkStart w:id="1507" w:name="z1000_810_08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810_09"/>
            <w:bookmarkStart w:id="1509" w:name="z1000_810_09"/>
            <w:bookmarkEnd w:id="1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810_10"/>
            <w:bookmarkStart w:id="1511" w:name="z1000_810_10"/>
            <w:bookmarkEnd w:id="15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810_11"/>
            <w:bookmarkStart w:id="1513" w:name="z1000_810_11"/>
            <w:bookmarkEnd w:id="15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810_14"/>
            <w:bookmarkStart w:id="1515" w:name="z1000_810_14"/>
            <w:bookmarkEnd w:id="15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810_15"/>
            <w:bookmarkStart w:id="1517" w:name="z1000_810_15"/>
            <w:bookmarkEnd w:id="15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350_04"/>
            <w:bookmarkStart w:id="1519" w:name="z1000_350_04"/>
            <w:bookmarkEnd w:id="15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350_05"/>
            <w:bookmarkStart w:id="1521" w:name="z1000_350_05"/>
            <w:bookmarkEnd w:id="15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350_06"/>
            <w:bookmarkStart w:id="1523" w:name="z1000_350_06"/>
            <w:bookmarkEnd w:id="1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350_08"/>
            <w:bookmarkStart w:id="1525" w:name="z1000_350_08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350_09"/>
            <w:bookmarkStart w:id="1527" w:name="z1000_350_09"/>
            <w:bookmarkEnd w:id="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350_10"/>
            <w:bookmarkStart w:id="1529" w:name="z1000_350_10"/>
            <w:bookmarkEnd w:id="15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350_11"/>
            <w:bookmarkStart w:id="1531" w:name="z1000_350_11"/>
            <w:bookmarkEnd w:id="15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350_14"/>
            <w:bookmarkStart w:id="1533" w:name="z1000_350_14"/>
            <w:bookmarkEnd w:id="1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350_15"/>
            <w:bookmarkStart w:id="1535" w:name="z1000_350_15"/>
            <w:bookmarkEnd w:id="15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811_04"/>
            <w:bookmarkStart w:id="1537" w:name="z1000_811_04"/>
            <w:bookmarkEnd w:id="15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811_05"/>
            <w:bookmarkStart w:id="1539" w:name="z1000_811_05"/>
            <w:bookmarkEnd w:id="15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811_06"/>
            <w:bookmarkStart w:id="1541" w:name="z1000_811_06"/>
            <w:bookmarkEnd w:id="1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811_08"/>
            <w:bookmarkStart w:id="1543" w:name="z1000_811_08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811_09"/>
            <w:bookmarkStart w:id="1545" w:name="z1000_811_09"/>
            <w:bookmarkEnd w:id="1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811_10"/>
            <w:bookmarkStart w:id="1547" w:name="z1000_811_10"/>
            <w:bookmarkEnd w:id="15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811_11"/>
            <w:bookmarkStart w:id="1549" w:name="z1000_811_11"/>
            <w:bookmarkEnd w:id="15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811_14"/>
            <w:bookmarkStart w:id="1551" w:name="z1000_811_14"/>
            <w:bookmarkEnd w:id="15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811_15"/>
            <w:bookmarkStart w:id="1553" w:name="z1000_811_15"/>
            <w:bookmarkEnd w:id="15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351_04"/>
            <w:bookmarkStart w:id="1555" w:name="z1000_351_04"/>
            <w:bookmarkEnd w:id="15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351_05"/>
            <w:bookmarkStart w:id="1557" w:name="z1000_351_05"/>
            <w:bookmarkEnd w:id="15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351_06"/>
            <w:bookmarkStart w:id="1559" w:name="z1000_351_06"/>
            <w:bookmarkEnd w:id="15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351_08"/>
            <w:bookmarkStart w:id="1561" w:name="z1000_351_08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351_09"/>
            <w:bookmarkStart w:id="1563" w:name="z1000_351_09"/>
            <w:bookmarkEnd w:id="1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351_10"/>
            <w:bookmarkStart w:id="1565" w:name="z1000_351_10"/>
            <w:bookmarkEnd w:id="15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351_11"/>
            <w:bookmarkStart w:id="1567" w:name="z1000_351_11"/>
            <w:bookmarkEnd w:id="15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351_14"/>
            <w:bookmarkStart w:id="1569" w:name="z1000_351_14"/>
            <w:bookmarkEnd w:id="15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1000_351_15"/>
            <w:bookmarkStart w:id="1571" w:name="z1000_351_15"/>
            <w:bookmarkEnd w:id="15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352_04"/>
            <w:bookmarkStart w:id="1573" w:name="z1000_352_04"/>
            <w:bookmarkEnd w:id="15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352_05"/>
            <w:bookmarkStart w:id="1575" w:name="z1000_352_05"/>
            <w:bookmarkEnd w:id="15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352_06"/>
            <w:bookmarkStart w:id="1577" w:name="z1000_352_06"/>
            <w:bookmarkEnd w:id="15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352_08"/>
            <w:bookmarkStart w:id="1579" w:name="z1000_352_08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352_09"/>
            <w:bookmarkStart w:id="1581" w:name="z1000_352_09"/>
            <w:bookmarkEnd w:id="1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352_10"/>
            <w:bookmarkStart w:id="1583" w:name="z1000_352_10"/>
            <w:bookmarkEnd w:id="15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352_11"/>
            <w:bookmarkStart w:id="1585" w:name="z1000_352_11"/>
            <w:bookmarkEnd w:id="15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352_14"/>
            <w:bookmarkStart w:id="1587" w:name="z1000_352_14"/>
            <w:bookmarkEnd w:id="15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000_352_15"/>
            <w:bookmarkStart w:id="1589" w:name="z1000_352_15"/>
            <w:bookmarkEnd w:id="15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812_04"/>
            <w:bookmarkStart w:id="1591" w:name="z1000_812_04"/>
            <w:bookmarkEnd w:id="15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812_05"/>
            <w:bookmarkStart w:id="1593" w:name="z1000_812_05"/>
            <w:bookmarkEnd w:id="15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812_06"/>
            <w:bookmarkStart w:id="1595" w:name="z1000_812_06"/>
            <w:bookmarkEnd w:id="1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812_08"/>
            <w:bookmarkStart w:id="1597" w:name="z1000_812_08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812_09"/>
            <w:bookmarkStart w:id="1599" w:name="z1000_812_09"/>
            <w:bookmarkEnd w:id="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812_10"/>
            <w:bookmarkStart w:id="1601" w:name="z1000_812_10"/>
            <w:bookmarkEnd w:id="16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812_11"/>
            <w:bookmarkStart w:id="1603" w:name="z1000_812_11"/>
            <w:bookmarkEnd w:id="16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812_14"/>
            <w:bookmarkStart w:id="1605" w:name="z1000_812_14"/>
            <w:bookmarkEnd w:id="1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812_15"/>
            <w:bookmarkStart w:id="1607" w:name="z1000_812_15"/>
            <w:bookmarkEnd w:id="16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353_04"/>
            <w:bookmarkStart w:id="1609" w:name="z1000_353_04"/>
            <w:bookmarkEnd w:id="16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353_05"/>
            <w:bookmarkStart w:id="1611" w:name="z1000_353_05"/>
            <w:bookmarkEnd w:id="16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353_06"/>
            <w:bookmarkStart w:id="1613" w:name="z1000_353_06"/>
            <w:bookmarkEnd w:id="1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353_08"/>
            <w:bookmarkStart w:id="1615" w:name="z1000_353_08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353_09"/>
            <w:bookmarkStart w:id="1617" w:name="z1000_353_09"/>
            <w:bookmarkEnd w:id="1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353_10"/>
            <w:bookmarkStart w:id="1619" w:name="z1000_353_10"/>
            <w:bookmarkEnd w:id="16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353_11"/>
            <w:bookmarkStart w:id="1621" w:name="z1000_353_11"/>
            <w:bookmarkEnd w:id="16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353_14"/>
            <w:bookmarkStart w:id="1623" w:name="z1000_353_14"/>
            <w:bookmarkEnd w:id="16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353_15"/>
            <w:bookmarkStart w:id="1625" w:name="z1000_353_15"/>
            <w:bookmarkEnd w:id="16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090_04"/>
            <w:bookmarkStart w:id="1627" w:name="z1000_090_04"/>
            <w:bookmarkEnd w:id="16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090_05"/>
            <w:bookmarkStart w:id="1629" w:name="z1000_090_05"/>
            <w:bookmarkEnd w:id="16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090_06"/>
            <w:bookmarkStart w:id="1631" w:name="z1000_090_06"/>
            <w:bookmarkEnd w:id="16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090_08"/>
            <w:bookmarkStart w:id="1633" w:name="z1000_090_08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090_09"/>
            <w:bookmarkStart w:id="1635" w:name="z1000_090_09"/>
            <w:bookmarkEnd w:id="1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090_10"/>
            <w:bookmarkStart w:id="1637" w:name="z1000_090_10"/>
            <w:bookmarkEnd w:id="16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090_11"/>
            <w:bookmarkStart w:id="1639" w:name="z1000_090_11"/>
            <w:bookmarkEnd w:id="16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090_14"/>
            <w:bookmarkStart w:id="1641" w:name="z1000_090_14"/>
            <w:bookmarkEnd w:id="16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090_15"/>
            <w:bookmarkStart w:id="1643" w:name="z1000_090_15"/>
            <w:bookmarkEnd w:id="16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091_04"/>
            <w:bookmarkStart w:id="1645" w:name="z1000_091_04"/>
            <w:bookmarkEnd w:id="16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091_05"/>
            <w:bookmarkStart w:id="1647" w:name="z1000_091_05"/>
            <w:bookmarkEnd w:id="16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091_06"/>
            <w:bookmarkStart w:id="1649" w:name="z1000_091_06"/>
            <w:bookmarkEnd w:id="16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091_08"/>
            <w:bookmarkStart w:id="1651" w:name="z1000_091_08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091_09"/>
            <w:bookmarkStart w:id="1653" w:name="z1000_091_09"/>
            <w:bookmarkEnd w:id="1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091_10"/>
            <w:bookmarkStart w:id="1655" w:name="z1000_091_10"/>
            <w:bookmarkEnd w:id="16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091_11"/>
            <w:bookmarkStart w:id="1657" w:name="z1000_091_11"/>
            <w:bookmarkEnd w:id="16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091_14"/>
            <w:bookmarkStart w:id="1659" w:name="z1000_091_14"/>
            <w:bookmarkEnd w:id="16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091_15"/>
            <w:bookmarkStart w:id="1661" w:name="z1000_091_15"/>
            <w:bookmarkEnd w:id="16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092_04"/>
            <w:bookmarkStart w:id="1663" w:name="z1000_092_04"/>
            <w:bookmarkEnd w:id="16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092_05"/>
            <w:bookmarkStart w:id="1665" w:name="z1000_092_05"/>
            <w:bookmarkEnd w:id="16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092_06"/>
            <w:bookmarkStart w:id="1667" w:name="z1000_092_06"/>
            <w:bookmarkEnd w:id="1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092_08"/>
            <w:bookmarkStart w:id="1669" w:name="z1000_092_08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092_09"/>
            <w:bookmarkStart w:id="1671" w:name="z1000_092_09"/>
            <w:bookmarkEnd w:id="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092_10"/>
            <w:bookmarkStart w:id="1673" w:name="z1000_092_10"/>
            <w:bookmarkEnd w:id="16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092_11"/>
            <w:bookmarkStart w:id="1675" w:name="z1000_092_11"/>
            <w:bookmarkEnd w:id="16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092_14"/>
            <w:bookmarkStart w:id="1677" w:name="z1000_092_14"/>
            <w:bookmarkEnd w:id="1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092_15"/>
            <w:bookmarkStart w:id="1679" w:name="z1000_092_15"/>
            <w:bookmarkEnd w:id="16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80" w:name="z1000_921_04"/>
            <w:bookmarkStart w:id="1681" w:name="z1000_921_04"/>
            <w:bookmarkEnd w:id="16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921_05"/>
            <w:bookmarkStart w:id="1683" w:name="z1000_921_05"/>
            <w:bookmarkEnd w:id="16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921_06"/>
            <w:bookmarkStart w:id="1685" w:name="z1000_921_06"/>
            <w:bookmarkEnd w:id="1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921_08"/>
            <w:bookmarkStart w:id="1687" w:name="z1000_921_08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921_09"/>
            <w:bookmarkStart w:id="1689" w:name="z1000_921_09"/>
            <w:bookmarkEnd w:id="1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921_10"/>
            <w:bookmarkStart w:id="1691" w:name="z1000_921_10"/>
            <w:bookmarkEnd w:id="16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921_11"/>
            <w:bookmarkStart w:id="1693" w:name="z1000_921_11"/>
            <w:bookmarkEnd w:id="16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921_14"/>
            <w:bookmarkStart w:id="1695" w:name="z1000_921_14"/>
            <w:bookmarkEnd w:id="16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21_15"/>
            <w:bookmarkStart w:id="1697" w:name="z1000_921_15"/>
            <w:bookmarkEnd w:id="16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22_04"/>
            <w:bookmarkStart w:id="1699" w:name="z1000_922_04"/>
            <w:bookmarkEnd w:id="16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22_05"/>
            <w:bookmarkStart w:id="1701" w:name="z1000_922_05"/>
            <w:bookmarkEnd w:id="17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22_06"/>
            <w:bookmarkStart w:id="1703" w:name="z1000_922_06"/>
            <w:bookmarkEnd w:id="17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22_08"/>
            <w:bookmarkStart w:id="1705" w:name="z1000_922_08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22_09"/>
            <w:bookmarkStart w:id="1707" w:name="z1000_922_09"/>
            <w:bookmarkEnd w:id="1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22_10"/>
            <w:bookmarkStart w:id="1709" w:name="z1000_922_10"/>
            <w:bookmarkEnd w:id="17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22_11"/>
            <w:bookmarkStart w:id="1711" w:name="z1000_922_11"/>
            <w:bookmarkEnd w:id="17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22_14"/>
            <w:bookmarkStart w:id="1713" w:name="z1000_922_14"/>
            <w:bookmarkEnd w:id="17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922_15"/>
            <w:bookmarkStart w:id="1715" w:name="z1000_922_15"/>
            <w:bookmarkEnd w:id="17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923_04"/>
            <w:bookmarkStart w:id="1717" w:name="z1000_923_04"/>
            <w:bookmarkEnd w:id="17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923_05"/>
            <w:bookmarkStart w:id="1719" w:name="z1000_923_05"/>
            <w:bookmarkEnd w:id="17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923_06"/>
            <w:bookmarkStart w:id="1721" w:name="z1000_923_06"/>
            <w:bookmarkEnd w:id="1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923_08"/>
            <w:bookmarkStart w:id="1723" w:name="z1000_923_08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923_09"/>
            <w:bookmarkStart w:id="1725" w:name="z1000_923_09"/>
            <w:bookmarkEnd w:id="1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923_10"/>
            <w:bookmarkStart w:id="1727" w:name="z1000_923_10"/>
            <w:bookmarkEnd w:id="17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923_11"/>
            <w:bookmarkStart w:id="1729" w:name="z1000_923_11"/>
            <w:bookmarkEnd w:id="17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923_14"/>
            <w:bookmarkStart w:id="1731" w:name="z1000_923_14"/>
            <w:bookmarkEnd w:id="17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923_15"/>
            <w:bookmarkStart w:id="1733" w:name="z1000_923_15"/>
            <w:bookmarkEnd w:id="17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924_04"/>
            <w:bookmarkStart w:id="1735" w:name="z1000_924_04"/>
            <w:bookmarkEnd w:id="17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924_05"/>
            <w:bookmarkStart w:id="1737" w:name="z1000_924_05"/>
            <w:bookmarkEnd w:id="17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924_06"/>
            <w:bookmarkStart w:id="1739" w:name="z1000_924_06"/>
            <w:bookmarkEnd w:id="1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924_08"/>
            <w:bookmarkStart w:id="1741" w:name="z1000_924_08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924_09"/>
            <w:bookmarkStart w:id="1743" w:name="z1000_924_09"/>
            <w:bookmarkEnd w:id="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924_10"/>
            <w:bookmarkStart w:id="1745" w:name="z1000_924_10"/>
            <w:bookmarkEnd w:id="17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924_11"/>
            <w:bookmarkStart w:id="1747" w:name="z1000_924_11"/>
            <w:bookmarkEnd w:id="17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924_14"/>
            <w:bookmarkStart w:id="1749" w:name="z1000_924_14"/>
            <w:bookmarkEnd w:id="1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24_15"/>
            <w:bookmarkStart w:id="1751" w:name="z1000_924_15"/>
            <w:bookmarkEnd w:id="17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25_04"/>
            <w:bookmarkStart w:id="1753" w:name="z1000_925_04"/>
            <w:bookmarkEnd w:id="17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25_05"/>
            <w:bookmarkStart w:id="1755" w:name="z1000_925_05"/>
            <w:bookmarkEnd w:id="17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25_06"/>
            <w:bookmarkStart w:id="1757" w:name="z1000_925_06"/>
            <w:bookmarkEnd w:id="17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25_08"/>
            <w:bookmarkStart w:id="1759" w:name="z1000_925_08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25_09"/>
            <w:bookmarkStart w:id="1761" w:name="z1000_925_09"/>
            <w:bookmarkEnd w:id="1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25_10"/>
            <w:bookmarkStart w:id="1763" w:name="z1000_925_10"/>
            <w:bookmarkEnd w:id="17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25_11"/>
            <w:bookmarkStart w:id="1765" w:name="z1000_925_11"/>
            <w:bookmarkEnd w:id="17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25_14"/>
            <w:bookmarkStart w:id="1767" w:name="z1000_925_14"/>
            <w:bookmarkEnd w:id="17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925_15"/>
            <w:bookmarkStart w:id="1769" w:name="z1000_925_15"/>
            <w:bookmarkEnd w:id="17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093_04"/>
            <w:bookmarkStart w:id="1771" w:name="z1000_093_04"/>
            <w:bookmarkEnd w:id="17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093_05"/>
            <w:bookmarkStart w:id="1773" w:name="z1000_093_05"/>
            <w:bookmarkEnd w:id="17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093_06"/>
            <w:bookmarkStart w:id="1775" w:name="z1000_093_06"/>
            <w:bookmarkEnd w:id="17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093_08"/>
            <w:bookmarkStart w:id="1777" w:name="z1000_093_08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093_09"/>
            <w:bookmarkStart w:id="1779" w:name="z1000_093_09"/>
            <w:bookmarkEnd w:id="1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093_10"/>
            <w:bookmarkStart w:id="1781" w:name="z1000_093_10"/>
            <w:bookmarkEnd w:id="17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093_11"/>
            <w:bookmarkStart w:id="1783" w:name="z1000_093_11"/>
            <w:bookmarkEnd w:id="17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093_14"/>
            <w:bookmarkStart w:id="1785" w:name="z1000_093_14"/>
            <w:bookmarkEnd w:id="17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093_15"/>
            <w:bookmarkStart w:id="1787" w:name="z1000_093_15"/>
            <w:bookmarkEnd w:id="17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931_04"/>
            <w:bookmarkStart w:id="1789" w:name="z1000_931_04"/>
            <w:bookmarkEnd w:id="17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931_05"/>
            <w:bookmarkStart w:id="1791" w:name="z1000_931_05"/>
            <w:bookmarkEnd w:id="17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931_06"/>
            <w:bookmarkStart w:id="1793" w:name="z1000_931_06"/>
            <w:bookmarkEnd w:id="17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931_08"/>
            <w:bookmarkStart w:id="1795" w:name="z1000_931_08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931_09"/>
            <w:bookmarkStart w:id="1797" w:name="z1000_931_09"/>
            <w:bookmarkEnd w:id="1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931_10"/>
            <w:bookmarkStart w:id="1799" w:name="z1000_931_10"/>
            <w:bookmarkEnd w:id="17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931_11"/>
            <w:bookmarkStart w:id="1801" w:name="z1000_931_11"/>
            <w:bookmarkEnd w:id="18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931_14"/>
            <w:bookmarkStart w:id="1803" w:name="z1000_931_14"/>
            <w:bookmarkEnd w:id="18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1000_931_15"/>
            <w:bookmarkStart w:id="1805" w:name="z1000_931_15"/>
            <w:bookmarkEnd w:id="18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932_04"/>
            <w:bookmarkStart w:id="1807" w:name="z1000_932_04"/>
            <w:bookmarkEnd w:id="18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932_05"/>
            <w:bookmarkStart w:id="1809" w:name="z1000_932_05"/>
            <w:bookmarkEnd w:id="18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932_06"/>
            <w:bookmarkStart w:id="1811" w:name="z1000_932_06"/>
            <w:bookmarkEnd w:id="1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932_08"/>
            <w:bookmarkStart w:id="1813" w:name="z1000_932_08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932_09"/>
            <w:bookmarkStart w:id="1815" w:name="z1000_932_09"/>
            <w:bookmarkEnd w:id="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932_10"/>
            <w:bookmarkStart w:id="1817" w:name="z1000_932_10"/>
            <w:bookmarkEnd w:id="18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932_11"/>
            <w:bookmarkStart w:id="1819" w:name="z1000_932_11"/>
            <w:bookmarkEnd w:id="18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932_14"/>
            <w:bookmarkStart w:id="1821" w:name="z1000_932_14"/>
            <w:bookmarkEnd w:id="1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" w:name="z1000_932_15"/>
            <w:bookmarkStart w:id="1823" w:name="z1000_932_15"/>
            <w:bookmarkEnd w:id="18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094_04"/>
            <w:bookmarkStart w:id="1825" w:name="z1000_094_04"/>
            <w:bookmarkEnd w:id="18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094_05"/>
            <w:bookmarkStart w:id="1827" w:name="z1000_094_05"/>
            <w:bookmarkEnd w:id="18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094_06"/>
            <w:bookmarkStart w:id="1829" w:name="z1000_094_06"/>
            <w:bookmarkEnd w:id="18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094_08"/>
            <w:bookmarkStart w:id="1831" w:name="z1000_094_08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094_09"/>
            <w:bookmarkStart w:id="1833" w:name="z1000_094_09"/>
            <w:bookmarkEnd w:id="1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094_10"/>
            <w:bookmarkStart w:id="1835" w:name="z1000_094_10"/>
            <w:bookmarkEnd w:id="18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094_11"/>
            <w:bookmarkStart w:id="1837" w:name="z1000_094_11"/>
            <w:bookmarkEnd w:id="18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094_14"/>
            <w:bookmarkStart w:id="1839" w:name="z1000_094_14"/>
            <w:bookmarkEnd w:id="18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000_094_15"/>
            <w:bookmarkStart w:id="1841" w:name="z1000_094_15"/>
            <w:bookmarkEnd w:id="18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941_04"/>
            <w:bookmarkStart w:id="1843" w:name="z1000_941_04"/>
            <w:bookmarkEnd w:id="18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941_05"/>
            <w:bookmarkStart w:id="1845" w:name="z1000_941_05"/>
            <w:bookmarkEnd w:id="18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941_06"/>
            <w:bookmarkStart w:id="1847" w:name="z1000_941_06"/>
            <w:bookmarkEnd w:id="18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941_08"/>
            <w:bookmarkStart w:id="1849" w:name="z1000_941_08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941_09"/>
            <w:bookmarkStart w:id="1851" w:name="z1000_941_09"/>
            <w:bookmarkEnd w:id="1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941_10"/>
            <w:bookmarkStart w:id="1853" w:name="z1000_941_10"/>
            <w:bookmarkEnd w:id="18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941_11"/>
            <w:bookmarkStart w:id="1855" w:name="z1000_941_11"/>
            <w:bookmarkEnd w:id="18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941_14"/>
            <w:bookmarkStart w:id="1857" w:name="z1000_941_14"/>
            <w:bookmarkEnd w:id="18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941_15"/>
            <w:bookmarkStart w:id="1859" w:name="z1000_941_15"/>
            <w:bookmarkEnd w:id="18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942_04"/>
            <w:bookmarkStart w:id="1861" w:name="z1000_942_04"/>
            <w:bookmarkEnd w:id="18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942_05"/>
            <w:bookmarkStart w:id="1863" w:name="z1000_942_05"/>
            <w:bookmarkEnd w:id="18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942_06"/>
            <w:bookmarkStart w:id="1865" w:name="z1000_942_06"/>
            <w:bookmarkEnd w:id="1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942_08"/>
            <w:bookmarkStart w:id="1867" w:name="z1000_942_08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942_09"/>
            <w:bookmarkStart w:id="1869" w:name="z1000_942_09"/>
            <w:bookmarkEnd w:id="1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942_10"/>
            <w:bookmarkStart w:id="1871" w:name="z1000_942_10"/>
            <w:bookmarkEnd w:id="18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942_11"/>
            <w:bookmarkStart w:id="1873" w:name="z1000_942_11"/>
            <w:bookmarkEnd w:id="18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942_14"/>
            <w:bookmarkStart w:id="1875" w:name="z1000_942_14"/>
            <w:bookmarkEnd w:id="18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942_15"/>
            <w:bookmarkStart w:id="1877" w:name="z1000_942_15"/>
            <w:bookmarkEnd w:id="18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100_04"/>
            <w:bookmarkStart w:id="1879" w:name="z1000_100_04"/>
            <w:bookmarkEnd w:id="18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100_05"/>
            <w:bookmarkStart w:id="1881" w:name="z1000_100_05"/>
            <w:bookmarkEnd w:id="18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100_06"/>
            <w:bookmarkStart w:id="1883" w:name="z1000_100_06"/>
            <w:bookmarkEnd w:id="1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100_08"/>
            <w:bookmarkStart w:id="1885" w:name="z1000_100_08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100_09"/>
            <w:bookmarkStart w:id="1887" w:name="z1000_100_09"/>
            <w:bookmarkEnd w:id="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100_10"/>
            <w:bookmarkStart w:id="1889" w:name="z1000_100_10"/>
            <w:bookmarkEnd w:id="18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100_11"/>
            <w:bookmarkStart w:id="1891" w:name="z1000_100_11"/>
            <w:bookmarkEnd w:id="18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100_14"/>
            <w:bookmarkStart w:id="1893" w:name="z1000_100_14"/>
            <w:bookmarkEnd w:id="1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100_15"/>
            <w:bookmarkStart w:id="1895" w:name="z1000_100_15"/>
            <w:bookmarkEnd w:id="18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101_04"/>
            <w:bookmarkStart w:id="1897" w:name="z1000_101_04"/>
            <w:bookmarkEnd w:id="18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101_05"/>
            <w:bookmarkStart w:id="1899" w:name="z1000_101_05"/>
            <w:bookmarkEnd w:id="18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101_06"/>
            <w:bookmarkStart w:id="1901" w:name="z1000_101_06"/>
            <w:bookmarkEnd w:id="19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101_08"/>
            <w:bookmarkStart w:id="1903" w:name="z1000_101_08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101_09"/>
            <w:bookmarkStart w:id="1905" w:name="z1000_101_09"/>
            <w:bookmarkEnd w:id="1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101_10"/>
            <w:bookmarkStart w:id="1907" w:name="z1000_101_10"/>
            <w:bookmarkEnd w:id="19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101_11"/>
            <w:bookmarkStart w:id="1909" w:name="z1000_101_11"/>
            <w:bookmarkEnd w:id="19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101_14"/>
            <w:bookmarkStart w:id="1911" w:name="z1000_101_14"/>
            <w:bookmarkEnd w:id="19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101_15"/>
            <w:bookmarkStart w:id="1913" w:name="z1000_101_15"/>
            <w:bookmarkEnd w:id="19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914" w:name="z1000_102_04"/>
            <w:bookmarkStart w:id="1915" w:name="z1000_102_04"/>
            <w:bookmarkEnd w:id="19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102_05"/>
            <w:bookmarkStart w:id="1917" w:name="z1000_102_05"/>
            <w:bookmarkEnd w:id="19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102_06"/>
            <w:bookmarkStart w:id="1919" w:name="z1000_102_06"/>
            <w:bookmarkEnd w:id="19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102_08"/>
            <w:bookmarkStart w:id="1921" w:name="z1000_102_08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102_09"/>
            <w:bookmarkStart w:id="1923" w:name="z1000_102_09"/>
            <w:bookmarkEnd w:id="1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102_10"/>
            <w:bookmarkStart w:id="1925" w:name="z1000_102_10"/>
            <w:bookmarkEnd w:id="19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102_11"/>
            <w:bookmarkStart w:id="1927" w:name="z1000_102_11"/>
            <w:bookmarkEnd w:id="19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102_14"/>
            <w:bookmarkStart w:id="1929" w:name="z1000_102_14"/>
            <w:bookmarkEnd w:id="19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102_15"/>
            <w:bookmarkStart w:id="1931" w:name="z1000_102_15"/>
            <w:bookmarkEnd w:id="19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932" w:name="z1000_354_04"/>
            <w:bookmarkStart w:id="1933" w:name="z1000_354_04"/>
            <w:bookmarkEnd w:id="19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354_05"/>
            <w:bookmarkStart w:id="1935" w:name="z1000_354_05"/>
            <w:bookmarkEnd w:id="19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354_06"/>
            <w:bookmarkStart w:id="1937" w:name="z1000_354_06"/>
            <w:bookmarkEnd w:id="1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354_08"/>
            <w:bookmarkStart w:id="1939" w:name="z1000_354_08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354_09"/>
            <w:bookmarkStart w:id="1941" w:name="z1000_354_09"/>
            <w:bookmarkEnd w:id="1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354_10"/>
            <w:bookmarkStart w:id="1943" w:name="z1000_354_10"/>
            <w:bookmarkEnd w:id="19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354_11"/>
            <w:bookmarkStart w:id="1945" w:name="z1000_354_11"/>
            <w:bookmarkEnd w:id="19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354_14"/>
            <w:bookmarkStart w:id="1947" w:name="z1000_354_14"/>
            <w:bookmarkEnd w:id="19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354_15"/>
            <w:bookmarkStart w:id="1949" w:name="z1000_354_15"/>
            <w:bookmarkEnd w:id="19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3_04"/>
            <w:bookmarkStart w:id="1951" w:name="z1000_103_04"/>
            <w:bookmarkEnd w:id="19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3_05"/>
            <w:bookmarkStart w:id="1953" w:name="z1000_103_05"/>
            <w:bookmarkEnd w:id="19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3_06"/>
            <w:bookmarkStart w:id="1955" w:name="z1000_103_06"/>
            <w:bookmarkEnd w:id="1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3_08"/>
            <w:bookmarkStart w:id="1957" w:name="z1000_103_08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3_09"/>
            <w:bookmarkStart w:id="1959" w:name="z1000_103_09"/>
            <w:bookmarkEnd w:id="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3_10"/>
            <w:bookmarkStart w:id="1961" w:name="z1000_103_10"/>
            <w:bookmarkEnd w:id="19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3_11"/>
            <w:bookmarkStart w:id="1963" w:name="z1000_103_11"/>
            <w:bookmarkEnd w:id="19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3_14"/>
            <w:bookmarkStart w:id="1965" w:name="z1000_103_14"/>
            <w:bookmarkEnd w:id="1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103_15"/>
            <w:bookmarkStart w:id="1967" w:name="z1000_103_15"/>
            <w:bookmarkEnd w:id="19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301_04"/>
            <w:bookmarkStart w:id="1969" w:name="z1000_301_04"/>
            <w:bookmarkEnd w:id="19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301_05"/>
            <w:bookmarkStart w:id="1971" w:name="z1000_301_05"/>
            <w:bookmarkEnd w:id="19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301_06"/>
            <w:bookmarkStart w:id="1973" w:name="z1000_301_06"/>
            <w:bookmarkEnd w:id="19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301_08"/>
            <w:bookmarkStart w:id="1975" w:name="z1000_301_08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301_09"/>
            <w:bookmarkStart w:id="1977" w:name="z1000_301_09"/>
            <w:bookmarkEnd w:id="1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301_10"/>
            <w:bookmarkStart w:id="1979" w:name="z1000_301_10"/>
            <w:bookmarkEnd w:id="19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301_11"/>
            <w:bookmarkStart w:id="1981" w:name="z1000_301_11"/>
            <w:bookmarkEnd w:id="19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301_14"/>
            <w:bookmarkStart w:id="1983" w:name="z1000_301_14"/>
            <w:bookmarkEnd w:id="19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01_15"/>
            <w:bookmarkStart w:id="1985" w:name="z1000_301_15"/>
            <w:bookmarkEnd w:id="19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02_04"/>
            <w:bookmarkStart w:id="1987" w:name="z1000_302_04"/>
            <w:bookmarkEnd w:id="19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02_05"/>
            <w:bookmarkStart w:id="1989" w:name="z1000_302_05"/>
            <w:bookmarkEnd w:id="19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02_06"/>
            <w:bookmarkStart w:id="1991" w:name="z1000_302_06"/>
            <w:bookmarkEnd w:id="19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02_08"/>
            <w:bookmarkStart w:id="1993" w:name="z1000_302_08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02_09"/>
            <w:bookmarkStart w:id="1995" w:name="z1000_302_09"/>
            <w:bookmarkEnd w:id="1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02_10"/>
            <w:bookmarkStart w:id="1997" w:name="z1000_302_10"/>
            <w:bookmarkEnd w:id="19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02_11"/>
            <w:bookmarkStart w:id="1999" w:name="z1000_302_11"/>
            <w:bookmarkEnd w:id="19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02_14"/>
            <w:bookmarkStart w:id="2001" w:name="z1000_302_14"/>
            <w:bookmarkEnd w:id="20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02_15"/>
            <w:bookmarkStart w:id="2003" w:name="z1000_302_15"/>
            <w:bookmarkEnd w:id="20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03_04"/>
            <w:bookmarkStart w:id="2005" w:name="z1000_303_04"/>
            <w:bookmarkEnd w:id="20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03_05"/>
            <w:bookmarkStart w:id="2007" w:name="z1000_303_05"/>
            <w:bookmarkEnd w:id="20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03_06"/>
            <w:bookmarkStart w:id="2009" w:name="z1000_303_06"/>
            <w:bookmarkEnd w:id="20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03_08"/>
            <w:bookmarkStart w:id="2011" w:name="z1000_303_08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03_09"/>
            <w:bookmarkStart w:id="2013" w:name="z1000_303_09"/>
            <w:bookmarkEnd w:id="2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03_10"/>
            <w:bookmarkStart w:id="2015" w:name="z1000_303_10"/>
            <w:bookmarkEnd w:id="20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03_11"/>
            <w:bookmarkStart w:id="2017" w:name="z1000_303_11"/>
            <w:bookmarkEnd w:id="20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03_14"/>
            <w:bookmarkStart w:id="2019" w:name="z1000_303_14"/>
            <w:bookmarkEnd w:id="20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03_15"/>
            <w:bookmarkStart w:id="2021" w:name="z1000_303_15"/>
            <w:bookmarkEnd w:id="20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04_04"/>
            <w:bookmarkStart w:id="2023" w:name="z1000_304_04"/>
            <w:bookmarkEnd w:id="20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04_05"/>
            <w:bookmarkStart w:id="2025" w:name="z1000_304_05"/>
            <w:bookmarkEnd w:id="20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04_06"/>
            <w:bookmarkStart w:id="2027" w:name="z1000_304_06"/>
            <w:bookmarkEnd w:id="2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04_08"/>
            <w:bookmarkStart w:id="2029" w:name="z1000_304_08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04_09"/>
            <w:bookmarkStart w:id="2031" w:name="z1000_304_09"/>
            <w:bookmarkEnd w:id="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04_10"/>
            <w:bookmarkStart w:id="2033" w:name="z1000_304_10"/>
            <w:bookmarkEnd w:id="20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04_11"/>
            <w:bookmarkStart w:id="2035" w:name="z1000_304_11"/>
            <w:bookmarkEnd w:id="20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04_14"/>
            <w:bookmarkStart w:id="2037" w:name="z1000_304_14"/>
            <w:bookmarkEnd w:id="2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304_15"/>
            <w:bookmarkStart w:id="2039" w:name="z1000_304_15"/>
            <w:bookmarkEnd w:id="20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104_04"/>
            <w:bookmarkStart w:id="2041" w:name="z1000_104_04"/>
            <w:bookmarkEnd w:id="20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104_05"/>
            <w:bookmarkStart w:id="2043" w:name="z1000_104_05"/>
            <w:bookmarkEnd w:id="20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104_06"/>
            <w:bookmarkStart w:id="2045" w:name="z1000_104_06"/>
            <w:bookmarkEnd w:id="20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104_08"/>
            <w:bookmarkStart w:id="2047" w:name="z1000_104_08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104_09"/>
            <w:bookmarkStart w:id="2049" w:name="z1000_104_09"/>
            <w:bookmarkEnd w:id="2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104_10"/>
            <w:bookmarkStart w:id="2051" w:name="z1000_104_10"/>
            <w:bookmarkEnd w:id="20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104_11"/>
            <w:bookmarkStart w:id="2053" w:name="z1000_104_11"/>
            <w:bookmarkEnd w:id="20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104_14"/>
            <w:bookmarkStart w:id="2055" w:name="z1000_104_14"/>
            <w:bookmarkEnd w:id="20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104_15"/>
            <w:bookmarkStart w:id="2057" w:name="z1000_104_15"/>
            <w:bookmarkEnd w:id="20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105_04"/>
            <w:bookmarkStart w:id="2059" w:name="z1000_105_04"/>
            <w:bookmarkEnd w:id="20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105_05"/>
            <w:bookmarkStart w:id="2061" w:name="z1000_105_05"/>
            <w:bookmarkEnd w:id="20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105_06"/>
            <w:bookmarkStart w:id="2063" w:name="z1000_105_06"/>
            <w:bookmarkEnd w:id="20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105_08"/>
            <w:bookmarkStart w:id="2065" w:name="z1000_105_08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105_09"/>
            <w:bookmarkStart w:id="2067" w:name="z1000_105_09"/>
            <w:bookmarkEnd w:id="2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105_10"/>
            <w:bookmarkStart w:id="2069" w:name="z1000_105_10"/>
            <w:bookmarkEnd w:id="20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105_11"/>
            <w:bookmarkStart w:id="2071" w:name="z1000_105_11"/>
            <w:bookmarkEnd w:id="20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105_14"/>
            <w:bookmarkStart w:id="2073" w:name="z1000_105_14"/>
            <w:bookmarkEnd w:id="20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1000_105_15"/>
            <w:bookmarkStart w:id="2075" w:name="z1000_105_15"/>
            <w:bookmarkEnd w:id="20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26_04"/>
            <w:bookmarkStart w:id="2077" w:name="z1000_326_04"/>
            <w:bookmarkEnd w:id="20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26_05"/>
            <w:bookmarkStart w:id="2079" w:name="z1000_326_05"/>
            <w:bookmarkEnd w:id="20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26_06"/>
            <w:bookmarkStart w:id="2081" w:name="z1000_326_06"/>
            <w:bookmarkEnd w:id="2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26_08"/>
            <w:bookmarkStart w:id="2083" w:name="z1000_326_08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26_09"/>
            <w:bookmarkStart w:id="2085" w:name="z1000_326_09"/>
            <w:bookmarkEnd w:id="2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26_10"/>
            <w:bookmarkStart w:id="2087" w:name="z1000_326_10"/>
            <w:bookmarkEnd w:id="20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26_11"/>
            <w:bookmarkStart w:id="2089" w:name="z1000_326_11"/>
            <w:bookmarkEnd w:id="20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26_14"/>
            <w:bookmarkStart w:id="2091" w:name="z1000_326_14"/>
            <w:bookmarkEnd w:id="20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1000_326_15"/>
            <w:bookmarkStart w:id="2093" w:name="z1000_326_15"/>
            <w:bookmarkEnd w:id="20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3_04"/>
            <w:bookmarkStart w:id="2095" w:name="z1000_313_04"/>
            <w:bookmarkEnd w:id="20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3_05"/>
            <w:bookmarkStart w:id="2097" w:name="z1000_313_05"/>
            <w:bookmarkEnd w:id="20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3_06"/>
            <w:bookmarkStart w:id="2099" w:name="z1000_313_06"/>
            <w:bookmarkEnd w:id="2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3_08"/>
            <w:bookmarkStart w:id="2101" w:name="z1000_313_08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3_09"/>
            <w:bookmarkStart w:id="2103" w:name="z1000_313_09"/>
            <w:bookmarkEnd w:id="2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3_10"/>
            <w:bookmarkStart w:id="2105" w:name="z1000_313_10"/>
            <w:bookmarkEnd w:id="2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3_11"/>
            <w:bookmarkStart w:id="2107" w:name="z1000_313_11"/>
            <w:bookmarkEnd w:id="2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3_14"/>
            <w:bookmarkStart w:id="2109" w:name="z1000_313_14"/>
            <w:bookmarkEnd w:id="2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3_15"/>
            <w:bookmarkStart w:id="2111" w:name="z1000_313_15"/>
            <w:bookmarkEnd w:id="2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4_04"/>
            <w:bookmarkStart w:id="2113" w:name="z1000_314_04"/>
            <w:bookmarkEnd w:id="2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4_05"/>
            <w:bookmarkStart w:id="2115" w:name="z1000_314_05"/>
            <w:bookmarkEnd w:id="2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4_06"/>
            <w:bookmarkStart w:id="2117" w:name="z1000_314_06"/>
            <w:bookmarkEnd w:id="2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4_08"/>
            <w:bookmarkStart w:id="2119" w:name="z1000_314_08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4_09"/>
            <w:bookmarkStart w:id="2121" w:name="z1000_314_09"/>
            <w:bookmarkEnd w:id="2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4_10"/>
            <w:bookmarkStart w:id="2123" w:name="z1000_314_10"/>
            <w:bookmarkEnd w:id="2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4_11"/>
            <w:bookmarkStart w:id="2125" w:name="z1000_314_11"/>
            <w:bookmarkEnd w:id="2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4_14"/>
            <w:bookmarkStart w:id="2127" w:name="z1000_314_14"/>
            <w:bookmarkEnd w:id="2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8" w:name="z1000_314_15"/>
            <w:bookmarkStart w:id="2129" w:name="z1000_314_15"/>
            <w:bookmarkEnd w:id="2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15_04"/>
            <w:bookmarkStart w:id="2131" w:name="z1000_315_04"/>
            <w:bookmarkEnd w:id="2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15_05"/>
            <w:bookmarkStart w:id="2133" w:name="z1000_315_05"/>
            <w:bookmarkEnd w:id="2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15_06"/>
            <w:bookmarkStart w:id="2135" w:name="z1000_315_06"/>
            <w:bookmarkEnd w:id="2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15_08"/>
            <w:bookmarkStart w:id="2137" w:name="z1000_315_08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15_09"/>
            <w:bookmarkStart w:id="2139" w:name="z1000_315_09"/>
            <w:bookmarkEnd w:id="2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15_10"/>
            <w:bookmarkStart w:id="2141" w:name="z1000_315_10"/>
            <w:bookmarkEnd w:id="2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15_11"/>
            <w:bookmarkStart w:id="2143" w:name="z1000_315_11"/>
            <w:bookmarkEnd w:id="2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15_14"/>
            <w:bookmarkStart w:id="2145" w:name="z1000_315_14"/>
            <w:bookmarkEnd w:id="2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6" w:name="z1000_315_15"/>
            <w:bookmarkStart w:id="2147" w:name="z1000_315_15"/>
            <w:bookmarkEnd w:id="2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106_04"/>
            <w:bookmarkStart w:id="2149" w:name="z1000_106_04"/>
            <w:bookmarkEnd w:id="2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106_05"/>
            <w:bookmarkStart w:id="2151" w:name="z1000_106_05"/>
            <w:bookmarkEnd w:id="2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106_06"/>
            <w:bookmarkStart w:id="2153" w:name="z1000_106_06"/>
            <w:bookmarkEnd w:id="2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106_08"/>
            <w:bookmarkStart w:id="2155" w:name="z1000_106_08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106_09"/>
            <w:bookmarkStart w:id="2157" w:name="z1000_106_09"/>
            <w:bookmarkEnd w:id="2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106_10"/>
            <w:bookmarkStart w:id="2159" w:name="z1000_106_10"/>
            <w:bookmarkEnd w:id="2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106_11"/>
            <w:bookmarkStart w:id="2161" w:name="z1000_106_11"/>
            <w:bookmarkEnd w:id="2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106_14"/>
            <w:bookmarkStart w:id="2163" w:name="z1000_106_14"/>
            <w:bookmarkEnd w:id="2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106_15"/>
            <w:bookmarkStart w:id="2165" w:name="z1000_106_15"/>
            <w:bookmarkEnd w:id="2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16_04"/>
            <w:bookmarkStart w:id="2167" w:name="z1000_316_04"/>
            <w:bookmarkEnd w:id="2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16_05"/>
            <w:bookmarkStart w:id="2169" w:name="z1000_316_05"/>
            <w:bookmarkEnd w:id="2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16_06"/>
            <w:bookmarkStart w:id="2171" w:name="z1000_316_06"/>
            <w:bookmarkEnd w:id="2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16_08"/>
            <w:bookmarkStart w:id="2173" w:name="z1000_316_08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16_09"/>
            <w:bookmarkStart w:id="2175" w:name="z1000_316_09"/>
            <w:bookmarkEnd w:id="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16_10"/>
            <w:bookmarkStart w:id="2177" w:name="z1000_316_10"/>
            <w:bookmarkEnd w:id="2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16_11"/>
            <w:bookmarkStart w:id="2179" w:name="z1000_316_11"/>
            <w:bookmarkEnd w:id="2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316_14"/>
            <w:bookmarkStart w:id="2181" w:name="z1000_316_14"/>
            <w:bookmarkEnd w:id="2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316_15"/>
            <w:bookmarkStart w:id="2183" w:name="z1000_316_15"/>
            <w:bookmarkEnd w:id="2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84" w:name="z1000_317_04"/>
            <w:bookmarkStart w:id="2185" w:name="z1000_317_04"/>
            <w:bookmarkEnd w:id="2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317_05"/>
            <w:bookmarkStart w:id="2187" w:name="z1000_317_05"/>
            <w:bookmarkEnd w:id="2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317_06"/>
            <w:bookmarkStart w:id="2189" w:name="z1000_317_06"/>
            <w:bookmarkEnd w:id="2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317_08"/>
            <w:bookmarkStart w:id="2191" w:name="z1000_317_08"/>
            <w:bookmarkEnd w:id="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317_09"/>
            <w:bookmarkStart w:id="2193" w:name="z1000_317_09"/>
            <w:bookmarkEnd w:id="2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317_10"/>
            <w:bookmarkStart w:id="2195" w:name="z1000_317_10"/>
            <w:bookmarkEnd w:id="2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317_11"/>
            <w:bookmarkStart w:id="2197" w:name="z1000_317_11"/>
            <w:bookmarkEnd w:id="2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17_14"/>
            <w:bookmarkStart w:id="2199" w:name="z1000_317_14"/>
            <w:bookmarkEnd w:id="2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317_15"/>
            <w:bookmarkStart w:id="2201" w:name="z1000_317_15"/>
            <w:bookmarkEnd w:id="2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318_04"/>
            <w:bookmarkStart w:id="2203" w:name="z1000_318_04"/>
            <w:bookmarkEnd w:id="2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318_05"/>
            <w:bookmarkStart w:id="2205" w:name="z1000_318_05"/>
            <w:bookmarkEnd w:id="2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318_06"/>
            <w:bookmarkStart w:id="2207" w:name="z1000_318_06"/>
            <w:bookmarkEnd w:id="2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318_08"/>
            <w:bookmarkStart w:id="2209" w:name="z1000_318_08"/>
            <w:bookmarkEnd w:id="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318_09"/>
            <w:bookmarkStart w:id="2211" w:name="z1000_318_09"/>
            <w:bookmarkEnd w:id="2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318_10"/>
            <w:bookmarkStart w:id="2213" w:name="z1000_318_10"/>
            <w:bookmarkEnd w:id="2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318_11"/>
            <w:bookmarkStart w:id="2215" w:name="z1000_318_11"/>
            <w:bookmarkEnd w:id="2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318_14"/>
            <w:bookmarkStart w:id="2217" w:name="z1000_318_14"/>
            <w:bookmarkEnd w:id="2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18_15"/>
            <w:bookmarkStart w:id="2219" w:name="z1000_318_15"/>
            <w:bookmarkEnd w:id="2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19_04"/>
            <w:bookmarkStart w:id="2221" w:name="z1000_319_04"/>
            <w:bookmarkEnd w:id="2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19_05"/>
            <w:bookmarkStart w:id="2223" w:name="z1000_319_05"/>
            <w:bookmarkEnd w:id="2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19_06"/>
            <w:bookmarkStart w:id="2225" w:name="z1000_319_06"/>
            <w:bookmarkEnd w:id="2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19_08"/>
            <w:bookmarkStart w:id="2227" w:name="z1000_319_08"/>
            <w:bookmarkEnd w:id="2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19_09"/>
            <w:bookmarkStart w:id="2229" w:name="z1000_319_09"/>
            <w:bookmarkEnd w:id="2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19_10"/>
            <w:bookmarkStart w:id="2231" w:name="z1000_319_10"/>
            <w:bookmarkEnd w:id="2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19_11"/>
            <w:bookmarkStart w:id="2233" w:name="z1000_319_11"/>
            <w:bookmarkEnd w:id="2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19_14"/>
            <w:bookmarkStart w:id="2235" w:name="z1000_319_14"/>
            <w:bookmarkEnd w:id="2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6" w:name="z1000_319_15"/>
            <w:bookmarkStart w:id="2237" w:name="z1000_319_15"/>
            <w:bookmarkEnd w:id="2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38" w:name="z1000_320_04"/>
            <w:bookmarkStart w:id="2239" w:name="z1000_320_04"/>
            <w:bookmarkEnd w:id="2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0_05"/>
            <w:bookmarkStart w:id="2241" w:name="z1000_320_05"/>
            <w:bookmarkEnd w:id="2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0_06"/>
            <w:bookmarkStart w:id="2243" w:name="z1000_320_06"/>
            <w:bookmarkEnd w:id="2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0_08"/>
            <w:bookmarkStart w:id="2245" w:name="z1000_320_08"/>
            <w:bookmarkEnd w:id="2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0_09"/>
            <w:bookmarkStart w:id="2247" w:name="z1000_320_09"/>
            <w:bookmarkEnd w:id="2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0_10"/>
            <w:bookmarkStart w:id="2249" w:name="z1000_320_10"/>
            <w:bookmarkEnd w:id="2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0_11"/>
            <w:bookmarkStart w:id="2251" w:name="z1000_320_11"/>
            <w:bookmarkEnd w:id="2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320_14"/>
            <w:bookmarkStart w:id="2253" w:name="z1000_320_14"/>
            <w:bookmarkEnd w:id="2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320_15"/>
            <w:bookmarkStart w:id="2255" w:name="z1000_320_15"/>
            <w:bookmarkEnd w:id="2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346_04"/>
            <w:bookmarkStart w:id="2257" w:name="z1000_346_04"/>
            <w:bookmarkEnd w:id="2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346_05"/>
            <w:bookmarkStart w:id="2259" w:name="z1000_346_05"/>
            <w:bookmarkEnd w:id="2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346_06"/>
            <w:bookmarkStart w:id="2261" w:name="z1000_346_06"/>
            <w:bookmarkEnd w:id="2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346_08"/>
            <w:bookmarkStart w:id="2263" w:name="z1000_346_08"/>
            <w:bookmarkEnd w:id="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346_09"/>
            <w:bookmarkStart w:id="2265" w:name="z1000_346_09"/>
            <w:bookmarkEnd w:id="2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346_10"/>
            <w:bookmarkStart w:id="2267" w:name="z1000_346_10"/>
            <w:bookmarkEnd w:id="2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346_11"/>
            <w:bookmarkStart w:id="2269" w:name="z1000_346_11"/>
            <w:bookmarkEnd w:id="2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346_14"/>
            <w:bookmarkStart w:id="2271" w:name="z1000_346_14"/>
            <w:bookmarkEnd w:id="2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346_15"/>
            <w:bookmarkStart w:id="2273" w:name="z1000_346_15"/>
            <w:bookmarkEnd w:id="2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345_04"/>
            <w:bookmarkStart w:id="2275" w:name="z1000_345_04"/>
            <w:bookmarkEnd w:id="2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345_05"/>
            <w:bookmarkStart w:id="2277" w:name="z1000_345_05"/>
            <w:bookmarkEnd w:id="2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345_06"/>
            <w:bookmarkStart w:id="2279" w:name="z1000_345_06"/>
            <w:bookmarkEnd w:id="2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345_08"/>
            <w:bookmarkStart w:id="2281" w:name="z1000_345_08"/>
            <w:bookmarkEnd w:id="2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345_09"/>
            <w:bookmarkStart w:id="2283" w:name="z1000_345_09"/>
            <w:bookmarkEnd w:id="2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345_10"/>
            <w:bookmarkStart w:id="2285" w:name="z1000_345_10"/>
            <w:bookmarkEnd w:id="2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345_11"/>
            <w:bookmarkStart w:id="2287" w:name="z1000_345_11"/>
            <w:bookmarkEnd w:id="2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8" w:name="z1000_345_14"/>
            <w:bookmarkStart w:id="2289" w:name="z1000_345_14"/>
            <w:bookmarkEnd w:id="2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290" w:name="z1000_345_15"/>
            <w:bookmarkEnd w:id="229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108_04"/>
            <w:bookmarkStart w:id="2292" w:name="z1000_108_04"/>
            <w:bookmarkEnd w:id="22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108_05"/>
            <w:bookmarkStart w:id="2294" w:name="z1000_108_05"/>
            <w:bookmarkEnd w:id="22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108_06"/>
            <w:bookmarkStart w:id="2296" w:name="z1000_108_06"/>
            <w:bookmarkEnd w:id="22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108_08"/>
            <w:bookmarkStart w:id="2298" w:name="z1000_108_08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108_09"/>
            <w:bookmarkStart w:id="2300" w:name="z1000_108_09"/>
            <w:bookmarkEnd w:id="2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108_10"/>
            <w:bookmarkStart w:id="2302" w:name="z1000_108_10"/>
            <w:bookmarkEnd w:id="23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108_11"/>
            <w:bookmarkStart w:id="2304" w:name="z1000_108_11"/>
            <w:bookmarkEnd w:id="23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108_14"/>
            <w:bookmarkStart w:id="2306" w:name="z1000_108_14"/>
            <w:bookmarkEnd w:id="23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108_15"/>
            <w:bookmarkStart w:id="2308" w:name="z1000_108_15"/>
            <w:bookmarkEnd w:id="23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3_04"/>
            <w:bookmarkStart w:id="2310" w:name="z1000_323_04"/>
            <w:bookmarkEnd w:id="23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3_05"/>
            <w:bookmarkStart w:id="2312" w:name="z1000_323_05"/>
            <w:bookmarkEnd w:id="23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3_06"/>
            <w:bookmarkStart w:id="2314" w:name="z1000_323_06"/>
            <w:bookmarkEnd w:id="2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3_08"/>
            <w:bookmarkStart w:id="2316" w:name="z1000_323_08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3_09"/>
            <w:bookmarkStart w:id="2318" w:name="z1000_323_09"/>
            <w:bookmarkEnd w:id="2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3_10"/>
            <w:bookmarkStart w:id="2320" w:name="z1000_323_10"/>
            <w:bookmarkEnd w:id="23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3_11"/>
            <w:bookmarkStart w:id="2322" w:name="z1000_323_11"/>
            <w:bookmarkEnd w:id="23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3_14"/>
            <w:bookmarkStart w:id="2324" w:name="z1000_323_14"/>
            <w:bookmarkEnd w:id="23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323_15"/>
            <w:bookmarkStart w:id="2326" w:name="z1000_323_15"/>
            <w:bookmarkEnd w:id="23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324_04"/>
            <w:bookmarkStart w:id="2328" w:name="z1000_324_04"/>
            <w:bookmarkEnd w:id="23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324_05"/>
            <w:bookmarkStart w:id="2330" w:name="z1000_324_05"/>
            <w:bookmarkEnd w:id="23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324_06"/>
            <w:bookmarkStart w:id="2332" w:name="z1000_324_06"/>
            <w:bookmarkEnd w:id="2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324_08"/>
            <w:bookmarkStart w:id="2334" w:name="z1000_324_08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324_09"/>
            <w:bookmarkStart w:id="2336" w:name="z1000_324_09"/>
            <w:bookmarkEnd w:id="2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324_10"/>
            <w:bookmarkStart w:id="2338" w:name="z1000_324_10"/>
            <w:bookmarkEnd w:id="23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324_11"/>
            <w:bookmarkStart w:id="2340" w:name="z1000_324_11"/>
            <w:bookmarkEnd w:id="23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324_14"/>
            <w:bookmarkStart w:id="2342" w:name="z1000_324_14"/>
            <w:bookmarkEnd w:id="23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1000_324_15"/>
            <w:bookmarkStart w:id="2344" w:name="z1000_324_15"/>
            <w:bookmarkEnd w:id="23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325_04"/>
            <w:bookmarkStart w:id="2346" w:name="z1000_325_04"/>
            <w:bookmarkEnd w:id="23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325_05"/>
            <w:bookmarkStart w:id="2348" w:name="z1000_325_05"/>
            <w:bookmarkEnd w:id="23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325_06"/>
            <w:bookmarkStart w:id="2350" w:name="z1000_325_06"/>
            <w:bookmarkEnd w:id="2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325_08"/>
            <w:bookmarkStart w:id="2352" w:name="z1000_325_08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325_09"/>
            <w:bookmarkStart w:id="2354" w:name="z1000_325_09"/>
            <w:bookmarkEnd w:id="2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325_10"/>
            <w:bookmarkStart w:id="2356" w:name="z1000_325_10"/>
            <w:bookmarkEnd w:id="23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325_11"/>
            <w:bookmarkStart w:id="2358" w:name="z1000_325_11"/>
            <w:bookmarkEnd w:id="23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325_14"/>
            <w:bookmarkStart w:id="2360" w:name="z1000_325_14"/>
            <w:bookmarkEnd w:id="23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1000_325_15"/>
            <w:bookmarkStart w:id="2362" w:name="z1000_325_15"/>
            <w:bookmarkEnd w:id="23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110_04"/>
            <w:bookmarkStart w:id="2364" w:name="z1000_110_04"/>
            <w:bookmarkEnd w:id="23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110_05"/>
            <w:bookmarkStart w:id="2366" w:name="z1000_110_05"/>
            <w:bookmarkEnd w:id="23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110_06"/>
            <w:bookmarkStart w:id="2368" w:name="z1000_110_06"/>
            <w:bookmarkEnd w:id="2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110_08"/>
            <w:bookmarkStart w:id="2370" w:name="z1000_110_08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110_09"/>
            <w:bookmarkStart w:id="2372" w:name="z1000_110_09"/>
            <w:bookmarkEnd w:id="2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110_10"/>
            <w:bookmarkStart w:id="2374" w:name="z1000_110_10"/>
            <w:bookmarkEnd w:id="23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110_11"/>
            <w:bookmarkStart w:id="2376" w:name="z1000_110_11"/>
            <w:bookmarkEnd w:id="23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110_14"/>
            <w:bookmarkStart w:id="2378" w:name="z1000_110_14"/>
            <w:bookmarkEnd w:id="23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110_15"/>
            <w:bookmarkStart w:id="2380" w:name="z1000_110_15"/>
            <w:bookmarkEnd w:id="23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111_04"/>
            <w:bookmarkStart w:id="2382" w:name="z1000_111_04"/>
            <w:bookmarkEnd w:id="23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111_05"/>
            <w:bookmarkStart w:id="2384" w:name="z1000_111_05"/>
            <w:bookmarkEnd w:id="23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111_06"/>
            <w:bookmarkStart w:id="2386" w:name="z1000_111_06"/>
            <w:bookmarkEnd w:id="2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111_08"/>
            <w:bookmarkStart w:id="2388" w:name="z1000_111_08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111_09"/>
            <w:bookmarkStart w:id="2390" w:name="z1000_111_09"/>
            <w:bookmarkEnd w:id="2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111_10"/>
            <w:bookmarkStart w:id="2392" w:name="z1000_111_10"/>
            <w:bookmarkEnd w:id="23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111_11"/>
            <w:bookmarkStart w:id="2394" w:name="z1000_111_11"/>
            <w:bookmarkEnd w:id="23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111_14"/>
            <w:bookmarkStart w:id="2396" w:name="z1000_111_14"/>
            <w:bookmarkEnd w:id="23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111_15"/>
            <w:bookmarkStart w:id="2398" w:name="z1000_111_15"/>
            <w:bookmarkEnd w:id="23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327_04"/>
            <w:bookmarkStart w:id="2400" w:name="z1000_327_04"/>
            <w:bookmarkEnd w:id="24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327_05"/>
            <w:bookmarkStart w:id="2402" w:name="z1000_327_05"/>
            <w:bookmarkEnd w:id="24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327_06"/>
            <w:bookmarkStart w:id="2404" w:name="z1000_327_06"/>
            <w:bookmarkEnd w:id="24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327_08"/>
            <w:bookmarkStart w:id="2406" w:name="z1000_327_08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327_09"/>
            <w:bookmarkStart w:id="2408" w:name="z1000_327_09"/>
            <w:bookmarkEnd w:id="2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327_10"/>
            <w:bookmarkStart w:id="2410" w:name="z1000_327_10"/>
            <w:bookmarkEnd w:id="24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327_11"/>
            <w:bookmarkStart w:id="2412" w:name="z1000_327_11"/>
            <w:bookmarkEnd w:id="24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327_14"/>
            <w:bookmarkStart w:id="2414" w:name="z1000_327_14"/>
            <w:bookmarkEnd w:id="24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327_15"/>
            <w:bookmarkStart w:id="2416" w:name="z1000_327_15"/>
            <w:bookmarkEnd w:id="24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328_04"/>
            <w:bookmarkStart w:id="2418" w:name="z1000_328_04"/>
            <w:bookmarkEnd w:id="24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328_05"/>
            <w:bookmarkStart w:id="2420" w:name="z1000_328_05"/>
            <w:bookmarkEnd w:id="24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328_06"/>
            <w:bookmarkStart w:id="2422" w:name="z1000_328_06"/>
            <w:bookmarkEnd w:id="2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328_08"/>
            <w:bookmarkStart w:id="2424" w:name="z1000_328_08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328_09"/>
            <w:bookmarkStart w:id="2426" w:name="z1000_328_09"/>
            <w:bookmarkEnd w:id="2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328_10"/>
            <w:bookmarkStart w:id="2428" w:name="z1000_328_10"/>
            <w:bookmarkEnd w:id="24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328_11"/>
            <w:bookmarkStart w:id="2430" w:name="z1000_328_11"/>
            <w:bookmarkEnd w:id="24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328_14"/>
            <w:bookmarkStart w:id="2432" w:name="z1000_328_14"/>
            <w:bookmarkEnd w:id="24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328_15"/>
            <w:bookmarkStart w:id="2434" w:name="z1000_328_15"/>
            <w:bookmarkEnd w:id="24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2_04"/>
            <w:bookmarkStart w:id="2436" w:name="z1000_112_04"/>
            <w:bookmarkEnd w:id="24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2_05"/>
            <w:bookmarkStart w:id="2438" w:name="z1000_112_05"/>
            <w:bookmarkEnd w:id="24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2_06"/>
            <w:bookmarkStart w:id="2440" w:name="z1000_112_06"/>
            <w:bookmarkEnd w:id="2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2_08"/>
            <w:bookmarkStart w:id="2442" w:name="z1000_112_08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2_09"/>
            <w:bookmarkStart w:id="2444" w:name="z1000_112_09"/>
            <w:bookmarkEnd w:id="2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2_10"/>
            <w:bookmarkStart w:id="2446" w:name="z1000_112_10"/>
            <w:bookmarkEnd w:id="24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2_11"/>
            <w:bookmarkStart w:id="2448" w:name="z1000_112_11"/>
            <w:bookmarkEnd w:id="24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2_14"/>
            <w:bookmarkStart w:id="2450" w:name="z1000_112_14"/>
            <w:bookmarkEnd w:id="24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1000_112_15"/>
            <w:bookmarkStart w:id="2452" w:name="z1000_112_15"/>
            <w:bookmarkEnd w:id="24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453" w:name="z1000_113_04"/>
            <w:bookmarkStart w:id="2454" w:name="z1000_113_04"/>
            <w:bookmarkEnd w:id="24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3_05"/>
            <w:bookmarkStart w:id="2456" w:name="z1000_113_05"/>
            <w:bookmarkEnd w:id="24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3_06"/>
            <w:bookmarkStart w:id="2458" w:name="z1000_113_06"/>
            <w:bookmarkEnd w:id="2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3_08"/>
            <w:bookmarkStart w:id="2460" w:name="z1000_113_08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3_09"/>
            <w:bookmarkStart w:id="2462" w:name="z1000_113_09"/>
            <w:bookmarkEnd w:id="2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3_10"/>
            <w:bookmarkStart w:id="2464" w:name="z1000_113_10"/>
            <w:bookmarkEnd w:id="24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3_11"/>
            <w:bookmarkStart w:id="2466" w:name="z1000_113_11"/>
            <w:bookmarkEnd w:id="24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3_14"/>
            <w:bookmarkStart w:id="2468" w:name="z1000_113_14"/>
            <w:bookmarkEnd w:id="24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113_15"/>
            <w:bookmarkStart w:id="2470" w:name="z1000_113_15"/>
            <w:bookmarkEnd w:id="24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356_04"/>
            <w:bookmarkStart w:id="2472" w:name="z1000_356_04"/>
            <w:bookmarkEnd w:id="24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356_05"/>
            <w:bookmarkStart w:id="2474" w:name="z1000_356_05"/>
            <w:bookmarkEnd w:id="24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356_06"/>
            <w:bookmarkStart w:id="2476" w:name="z1000_356_06"/>
            <w:bookmarkEnd w:id="2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356_08"/>
            <w:bookmarkStart w:id="2478" w:name="z1000_356_08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356_09"/>
            <w:bookmarkStart w:id="2480" w:name="z1000_356_09"/>
            <w:bookmarkEnd w:id="2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356_10"/>
            <w:bookmarkStart w:id="2482" w:name="z1000_356_10"/>
            <w:bookmarkEnd w:id="24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356_11"/>
            <w:bookmarkStart w:id="2484" w:name="z1000_356_11"/>
            <w:bookmarkEnd w:id="24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356_14"/>
            <w:bookmarkStart w:id="2486" w:name="z1000_356_14"/>
            <w:bookmarkEnd w:id="24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356_15"/>
            <w:bookmarkStart w:id="2488" w:name="z1000_356_15"/>
            <w:bookmarkEnd w:id="24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114_04"/>
            <w:bookmarkStart w:id="2490" w:name="z1000_114_04"/>
            <w:bookmarkEnd w:id="24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114_05"/>
            <w:bookmarkStart w:id="2492" w:name="z1000_114_05"/>
            <w:bookmarkEnd w:id="24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114_06"/>
            <w:bookmarkStart w:id="2494" w:name="z1000_114_06"/>
            <w:bookmarkEnd w:id="2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114_08"/>
            <w:bookmarkStart w:id="2496" w:name="z1000_114_08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114_09"/>
            <w:bookmarkStart w:id="2498" w:name="z1000_114_09"/>
            <w:bookmarkEnd w:id="2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114_10"/>
            <w:bookmarkStart w:id="2500" w:name="z1000_114_10"/>
            <w:bookmarkEnd w:id="25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114_11"/>
            <w:bookmarkStart w:id="2502" w:name="z1000_114_11"/>
            <w:bookmarkEnd w:id="25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114_14"/>
            <w:bookmarkStart w:id="2504" w:name="z1000_114_14"/>
            <w:bookmarkEnd w:id="25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114_15"/>
            <w:bookmarkStart w:id="2506" w:name="z1000_114_15"/>
            <w:bookmarkEnd w:id="25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115_04"/>
            <w:bookmarkStart w:id="2508" w:name="z1000_115_04"/>
            <w:bookmarkEnd w:id="25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115_05"/>
            <w:bookmarkStart w:id="2510" w:name="z1000_115_05"/>
            <w:bookmarkEnd w:id="25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115_06"/>
            <w:bookmarkStart w:id="2512" w:name="z1000_115_06"/>
            <w:bookmarkEnd w:id="25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115_08"/>
            <w:bookmarkStart w:id="2514" w:name="z1000_115_08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115_09"/>
            <w:bookmarkStart w:id="2516" w:name="z1000_115_09"/>
            <w:bookmarkEnd w:id="2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115_10"/>
            <w:bookmarkStart w:id="2518" w:name="z1000_115_10"/>
            <w:bookmarkEnd w:id="25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115_11"/>
            <w:bookmarkStart w:id="2520" w:name="z1000_115_11"/>
            <w:bookmarkEnd w:id="25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115_14"/>
            <w:bookmarkStart w:id="2522" w:name="z1000_115_14"/>
            <w:bookmarkEnd w:id="25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1000_115_15"/>
            <w:bookmarkStart w:id="2524" w:name="z1000_115_15"/>
            <w:bookmarkEnd w:id="25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116_04"/>
            <w:bookmarkStart w:id="2526" w:name="z1000_116_04"/>
            <w:bookmarkEnd w:id="25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116_05"/>
            <w:bookmarkStart w:id="2528" w:name="z1000_116_05"/>
            <w:bookmarkEnd w:id="25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116_06"/>
            <w:bookmarkStart w:id="2530" w:name="z1000_116_06"/>
            <w:bookmarkEnd w:id="2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116_08"/>
            <w:bookmarkStart w:id="2532" w:name="z1000_116_08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116_09"/>
            <w:bookmarkStart w:id="2534" w:name="z1000_116_09"/>
            <w:bookmarkEnd w:id="2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116_10"/>
            <w:bookmarkStart w:id="2536" w:name="z1000_116_10"/>
            <w:bookmarkEnd w:id="25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116_11"/>
            <w:bookmarkStart w:id="2538" w:name="z1000_116_11"/>
            <w:bookmarkEnd w:id="25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116_14"/>
            <w:bookmarkStart w:id="2540" w:name="z1000_116_14"/>
            <w:bookmarkEnd w:id="25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1000_116_15"/>
            <w:bookmarkStart w:id="2542" w:name="z1000_116_15"/>
            <w:bookmarkEnd w:id="25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17_04"/>
            <w:bookmarkStart w:id="2544" w:name="z1000_117_04"/>
            <w:bookmarkEnd w:id="25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17_05"/>
            <w:bookmarkStart w:id="2546" w:name="z1000_117_05"/>
            <w:bookmarkEnd w:id="25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17_06"/>
            <w:bookmarkStart w:id="2548" w:name="z1000_117_06"/>
            <w:bookmarkEnd w:id="25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17_08"/>
            <w:bookmarkStart w:id="2550" w:name="z1000_117_08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17_09"/>
            <w:bookmarkStart w:id="2552" w:name="z1000_117_09"/>
            <w:bookmarkEnd w:id="2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17_10"/>
            <w:bookmarkStart w:id="2554" w:name="z1000_117_10"/>
            <w:bookmarkEnd w:id="25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17_11"/>
            <w:bookmarkStart w:id="2556" w:name="z1000_117_11"/>
            <w:bookmarkEnd w:id="25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17_14"/>
            <w:bookmarkStart w:id="2558" w:name="z1000_117_14"/>
            <w:bookmarkEnd w:id="25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17_15"/>
            <w:bookmarkStart w:id="2560" w:name="z1000_117_15"/>
            <w:bookmarkEnd w:id="25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18_04"/>
            <w:bookmarkStart w:id="2562" w:name="z1000_118_04"/>
            <w:bookmarkEnd w:id="25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18_05"/>
            <w:bookmarkStart w:id="2564" w:name="z1000_118_05"/>
            <w:bookmarkEnd w:id="25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18_06"/>
            <w:bookmarkStart w:id="2566" w:name="z1000_118_06"/>
            <w:bookmarkEnd w:id="2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18_08"/>
            <w:bookmarkStart w:id="2568" w:name="z1000_118_08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18_09"/>
            <w:bookmarkStart w:id="2570" w:name="z1000_118_09"/>
            <w:bookmarkEnd w:id="2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18_10"/>
            <w:bookmarkStart w:id="2572" w:name="z1000_118_10"/>
            <w:bookmarkEnd w:id="25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18_11"/>
            <w:bookmarkStart w:id="2574" w:name="z1000_118_11"/>
            <w:bookmarkEnd w:id="25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18_14"/>
            <w:bookmarkStart w:id="2576" w:name="z1000_118_14"/>
            <w:bookmarkEnd w:id="25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18_15"/>
            <w:bookmarkStart w:id="2578" w:name="z1000_118_15"/>
            <w:bookmarkEnd w:id="25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19_04"/>
            <w:bookmarkStart w:id="2580" w:name="z1000_119_04"/>
            <w:bookmarkEnd w:id="25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19_05"/>
            <w:bookmarkStart w:id="2582" w:name="z1000_119_05"/>
            <w:bookmarkEnd w:id="25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19_06"/>
            <w:bookmarkStart w:id="2584" w:name="z1000_119_06"/>
            <w:bookmarkEnd w:id="25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19_08"/>
            <w:bookmarkStart w:id="2586" w:name="z1000_119_08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19_09"/>
            <w:bookmarkStart w:id="2588" w:name="z1000_119_09"/>
            <w:bookmarkEnd w:id="2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19_10"/>
            <w:bookmarkStart w:id="2590" w:name="z1000_119_10"/>
            <w:bookmarkEnd w:id="25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19_11"/>
            <w:bookmarkStart w:id="2592" w:name="z1000_119_11"/>
            <w:bookmarkEnd w:id="25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19_14"/>
            <w:bookmarkStart w:id="2594" w:name="z1000_119_14"/>
            <w:bookmarkEnd w:id="25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119_15"/>
            <w:bookmarkStart w:id="2596" w:name="z1000_119_15"/>
            <w:bookmarkEnd w:id="25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355_04"/>
            <w:bookmarkStart w:id="2598" w:name="z1000_355_04"/>
            <w:bookmarkEnd w:id="25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355_05"/>
            <w:bookmarkStart w:id="2600" w:name="z1000_355_05"/>
            <w:bookmarkEnd w:id="26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355_06"/>
            <w:bookmarkStart w:id="2602" w:name="z1000_355_06"/>
            <w:bookmarkEnd w:id="2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355_08"/>
            <w:bookmarkStart w:id="2604" w:name="z1000_355_08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355_09"/>
            <w:bookmarkStart w:id="2606" w:name="z1000_355_09"/>
            <w:bookmarkEnd w:id="2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355_10"/>
            <w:bookmarkStart w:id="2608" w:name="z1000_355_10"/>
            <w:bookmarkEnd w:id="26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355_11"/>
            <w:bookmarkStart w:id="2610" w:name="z1000_355_11"/>
            <w:bookmarkEnd w:id="26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355_14"/>
            <w:bookmarkStart w:id="2612" w:name="z1000_355_14"/>
            <w:bookmarkEnd w:id="26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355_15"/>
            <w:bookmarkStart w:id="2614" w:name="z1000_355_15"/>
            <w:bookmarkEnd w:id="26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329_04"/>
            <w:bookmarkStart w:id="2616" w:name="z1000_329_04"/>
            <w:bookmarkEnd w:id="26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329_05"/>
            <w:bookmarkStart w:id="2618" w:name="z1000_329_05"/>
            <w:bookmarkEnd w:id="26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329_06"/>
            <w:bookmarkStart w:id="2620" w:name="z1000_329_06"/>
            <w:bookmarkEnd w:id="2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329_08"/>
            <w:bookmarkStart w:id="2622" w:name="z1000_329_08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329_09"/>
            <w:bookmarkStart w:id="2624" w:name="z1000_329_09"/>
            <w:bookmarkEnd w:id="2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329_10"/>
            <w:bookmarkStart w:id="2626" w:name="z1000_329_10"/>
            <w:bookmarkEnd w:id="26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329_11"/>
            <w:bookmarkStart w:id="2628" w:name="z1000_329_11"/>
            <w:bookmarkEnd w:id="26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329_14"/>
            <w:bookmarkStart w:id="2630" w:name="z1000_329_14"/>
            <w:bookmarkEnd w:id="26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1000_329_15"/>
            <w:bookmarkStart w:id="2632" w:name="z1000_329_15"/>
            <w:bookmarkEnd w:id="26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633" w:name="z1000_120_04"/>
            <w:bookmarkStart w:id="2634" w:name="z1000_120_04"/>
            <w:bookmarkEnd w:id="26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120_05"/>
            <w:bookmarkStart w:id="2636" w:name="z1000_120_05"/>
            <w:bookmarkEnd w:id="26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120_06"/>
            <w:bookmarkStart w:id="2638" w:name="z1000_120_06"/>
            <w:bookmarkEnd w:id="2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120_08"/>
            <w:bookmarkStart w:id="2640" w:name="z1000_120_08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120_09"/>
            <w:bookmarkStart w:id="2642" w:name="z1000_120_09"/>
            <w:bookmarkEnd w:id="2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120_10"/>
            <w:bookmarkStart w:id="2644" w:name="z1000_120_10"/>
            <w:bookmarkEnd w:id="26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120_11"/>
            <w:bookmarkStart w:id="2646" w:name="z1000_120_11"/>
            <w:bookmarkEnd w:id="26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120_14"/>
            <w:bookmarkStart w:id="2648" w:name="z1000_120_14"/>
            <w:bookmarkEnd w:id="26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120_15"/>
            <w:bookmarkStart w:id="2650" w:name="z1000_120_15"/>
            <w:bookmarkEnd w:id="26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121_04"/>
            <w:bookmarkStart w:id="2652" w:name="z1000_121_04"/>
            <w:bookmarkEnd w:id="26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121_05"/>
            <w:bookmarkStart w:id="2654" w:name="z1000_121_05"/>
            <w:bookmarkEnd w:id="26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121_06"/>
            <w:bookmarkStart w:id="2656" w:name="z1000_121_06"/>
            <w:bookmarkEnd w:id="2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121_08"/>
            <w:bookmarkStart w:id="2658" w:name="z1000_121_08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121_09"/>
            <w:bookmarkStart w:id="2660" w:name="z1000_121_09"/>
            <w:bookmarkEnd w:id="2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121_10"/>
            <w:bookmarkStart w:id="2662" w:name="z1000_121_10"/>
            <w:bookmarkEnd w:id="26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121_11"/>
            <w:bookmarkStart w:id="2664" w:name="z1000_121_11"/>
            <w:bookmarkEnd w:id="26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121_14"/>
            <w:bookmarkStart w:id="2666" w:name="z1000_121_14"/>
            <w:bookmarkEnd w:id="26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1_15"/>
            <w:bookmarkStart w:id="2668" w:name="z1000_121_15"/>
            <w:bookmarkEnd w:id="26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2_04"/>
            <w:bookmarkStart w:id="2670" w:name="z1000_122_04"/>
            <w:bookmarkEnd w:id="26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2_05"/>
            <w:bookmarkStart w:id="2672" w:name="z1000_122_05"/>
            <w:bookmarkEnd w:id="26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2_06"/>
            <w:bookmarkStart w:id="2674" w:name="z1000_122_06"/>
            <w:bookmarkEnd w:id="2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2_08"/>
            <w:bookmarkStart w:id="2676" w:name="z1000_122_08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2_09"/>
            <w:bookmarkStart w:id="2678" w:name="z1000_122_09"/>
            <w:bookmarkEnd w:id="2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2_10"/>
            <w:bookmarkStart w:id="2680" w:name="z1000_122_10"/>
            <w:bookmarkEnd w:id="26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2_11"/>
            <w:bookmarkStart w:id="2682" w:name="z1000_122_11"/>
            <w:bookmarkEnd w:id="26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2_14"/>
            <w:bookmarkStart w:id="2684" w:name="z1000_122_14"/>
            <w:bookmarkEnd w:id="26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122_15"/>
            <w:bookmarkStart w:id="2686" w:name="z1000_122_15"/>
            <w:bookmarkEnd w:id="26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123_04"/>
            <w:bookmarkStart w:id="2688" w:name="z1000_123_04"/>
            <w:bookmarkEnd w:id="26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123_05"/>
            <w:bookmarkStart w:id="2690" w:name="z1000_123_05"/>
            <w:bookmarkEnd w:id="26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123_06"/>
            <w:bookmarkStart w:id="2692" w:name="z1000_123_06"/>
            <w:bookmarkEnd w:id="2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123_08"/>
            <w:bookmarkStart w:id="2694" w:name="z1000_123_08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123_09"/>
            <w:bookmarkStart w:id="2696" w:name="z1000_123_09"/>
            <w:bookmarkEnd w:id="2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123_10"/>
            <w:bookmarkStart w:id="2698" w:name="z1000_123_10"/>
            <w:bookmarkEnd w:id="26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123_11"/>
            <w:bookmarkStart w:id="2700" w:name="z1000_123_11"/>
            <w:bookmarkEnd w:id="27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123_14"/>
            <w:bookmarkStart w:id="2702" w:name="z1000_123_14"/>
            <w:bookmarkEnd w:id="27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123_15"/>
            <w:bookmarkStart w:id="2704" w:name="z1000_123_15"/>
            <w:bookmarkEnd w:id="27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124_04"/>
            <w:bookmarkStart w:id="2706" w:name="z1000_124_04"/>
            <w:bookmarkEnd w:id="27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124_05"/>
            <w:bookmarkStart w:id="2708" w:name="z1000_124_05"/>
            <w:bookmarkEnd w:id="27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124_06"/>
            <w:bookmarkStart w:id="2710" w:name="z1000_124_06"/>
            <w:bookmarkEnd w:id="2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124_08"/>
            <w:bookmarkStart w:id="2712" w:name="z1000_124_08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124_09"/>
            <w:bookmarkStart w:id="2714" w:name="z1000_124_09"/>
            <w:bookmarkEnd w:id="2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124_10"/>
            <w:bookmarkStart w:id="2716" w:name="z1000_124_10"/>
            <w:bookmarkEnd w:id="27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124_11"/>
            <w:bookmarkStart w:id="2718" w:name="z1000_124_11"/>
            <w:bookmarkEnd w:id="27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124_14"/>
            <w:bookmarkStart w:id="2720" w:name="z1000_124_14"/>
            <w:bookmarkEnd w:id="27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4_15"/>
            <w:bookmarkStart w:id="2722" w:name="z1000_124_15"/>
            <w:bookmarkEnd w:id="27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5_04"/>
            <w:bookmarkStart w:id="2724" w:name="z1000_125_04"/>
            <w:bookmarkEnd w:id="27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5_05"/>
            <w:bookmarkStart w:id="2726" w:name="z1000_125_05"/>
            <w:bookmarkEnd w:id="27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5_06"/>
            <w:bookmarkStart w:id="2728" w:name="z1000_125_06"/>
            <w:bookmarkEnd w:id="27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5_08"/>
            <w:bookmarkStart w:id="2730" w:name="z1000_125_08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5_09"/>
            <w:bookmarkStart w:id="2732" w:name="z1000_125_09"/>
            <w:bookmarkEnd w:id="2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5_10"/>
            <w:bookmarkStart w:id="2734" w:name="z1000_125_10"/>
            <w:bookmarkEnd w:id="27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5_11"/>
            <w:bookmarkStart w:id="2736" w:name="z1000_125_11"/>
            <w:bookmarkEnd w:id="27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5_14"/>
            <w:bookmarkStart w:id="2738" w:name="z1000_125_14"/>
            <w:bookmarkEnd w:id="27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125_15"/>
            <w:bookmarkStart w:id="2740" w:name="z1000_125_15"/>
            <w:bookmarkEnd w:id="27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паралитический илеус и непроходимость 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330_04"/>
            <w:bookmarkStart w:id="2742" w:name="z1000_330_04"/>
            <w:bookmarkEnd w:id="27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330_05"/>
            <w:bookmarkStart w:id="2744" w:name="z1000_330_05"/>
            <w:bookmarkEnd w:id="27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330_06"/>
            <w:bookmarkStart w:id="2746" w:name="z1000_330_06"/>
            <w:bookmarkEnd w:id="2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330_08"/>
            <w:bookmarkStart w:id="2748" w:name="z1000_330_08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330_09"/>
            <w:bookmarkStart w:id="2750" w:name="z1000_330_09"/>
            <w:bookmarkEnd w:id="2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330_10"/>
            <w:bookmarkStart w:id="2752" w:name="z1000_330_10"/>
            <w:bookmarkEnd w:id="27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330_11"/>
            <w:bookmarkStart w:id="2754" w:name="z1000_330_11"/>
            <w:bookmarkEnd w:id="27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330_14"/>
            <w:bookmarkStart w:id="2756" w:name="z1000_330_14"/>
            <w:bookmarkEnd w:id="27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330_15"/>
            <w:bookmarkStart w:id="2758" w:name="z1000_330_15"/>
            <w:bookmarkEnd w:id="27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126_04"/>
            <w:bookmarkStart w:id="2760" w:name="z1000_126_04"/>
            <w:bookmarkEnd w:id="27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126_05"/>
            <w:bookmarkStart w:id="2762" w:name="z1000_126_05"/>
            <w:bookmarkEnd w:id="27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126_06"/>
            <w:bookmarkStart w:id="2764" w:name="z1000_126_06"/>
            <w:bookmarkEnd w:id="27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126_08"/>
            <w:bookmarkStart w:id="2766" w:name="z1000_126_08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126_09"/>
            <w:bookmarkStart w:id="2768" w:name="z1000_126_09"/>
            <w:bookmarkEnd w:id="2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126_10"/>
            <w:bookmarkStart w:id="2770" w:name="z1000_126_10"/>
            <w:bookmarkEnd w:id="27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126_11"/>
            <w:bookmarkStart w:id="2772" w:name="z1000_126_11"/>
            <w:bookmarkEnd w:id="27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126_14"/>
            <w:bookmarkStart w:id="2774" w:name="z1000_126_14"/>
            <w:bookmarkEnd w:id="27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26_15"/>
            <w:bookmarkStart w:id="2776" w:name="z1000_126_15"/>
            <w:bookmarkEnd w:id="27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27_04"/>
            <w:bookmarkStart w:id="2778" w:name="z1000_127_04"/>
            <w:bookmarkEnd w:id="27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27_05"/>
            <w:bookmarkStart w:id="2780" w:name="z1000_127_05"/>
            <w:bookmarkEnd w:id="27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27_06"/>
            <w:bookmarkStart w:id="2782" w:name="z1000_127_06"/>
            <w:bookmarkEnd w:id="2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27_08"/>
            <w:bookmarkStart w:id="2784" w:name="z1000_127_08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27_09"/>
            <w:bookmarkStart w:id="2786" w:name="z1000_127_09"/>
            <w:bookmarkEnd w:id="2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27_10"/>
            <w:bookmarkStart w:id="2788" w:name="z1000_127_10"/>
            <w:bookmarkEnd w:id="27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27_11"/>
            <w:bookmarkStart w:id="2790" w:name="z1000_127_11"/>
            <w:bookmarkEnd w:id="27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27_14"/>
            <w:bookmarkStart w:id="2792" w:name="z1000_127_14"/>
            <w:bookmarkEnd w:id="27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127_15"/>
            <w:bookmarkStart w:id="2794" w:name="z1000_127_15"/>
            <w:bookmarkEnd w:id="27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331_04"/>
            <w:bookmarkStart w:id="2796" w:name="z1000_331_04"/>
            <w:bookmarkEnd w:id="27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331_05"/>
            <w:bookmarkStart w:id="2798" w:name="z1000_331_05"/>
            <w:bookmarkEnd w:id="27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331_06"/>
            <w:bookmarkStart w:id="2800" w:name="z1000_331_06"/>
            <w:bookmarkEnd w:id="28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331_08"/>
            <w:bookmarkStart w:id="2802" w:name="z1000_331_08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331_09"/>
            <w:bookmarkStart w:id="2804" w:name="z1000_331_09"/>
            <w:bookmarkEnd w:id="2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331_10"/>
            <w:bookmarkStart w:id="2806" w:name="z1000_331_10"/>
            <w:bookmarkEnd w:id="28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331_11"/>
            <w:bookmarkStart w:id="2808" w:name="z1000_331_11"/>
            <w:bookmarkEnd w:id="28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331_14"/>
            <w:bookmarkStart w:id="2810" w:name="z1000_331_14"/>
            <w:bookmarkEnd w:id="28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331_15"/>
            <w:bookmarkStart w:id="2812" w:name="z1000_331_15"/>
            <w:bookmarkEnd w:id="28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28_04"/>
            <w:bookmarkStart w:id="2814" w:name="z1000_128_04"/>
            <w:bookmarkEnd w:id="28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28_05"/>
            <w:bookmarkStart w:id="2816" w:name="z1000_128_05"/>
            <w:bookmarkEnd w:id="28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28_06"/>
            <w:bookmarkStart w:id="2818" w:name="z1000_128_06"/>
            <w:bookmarkEnd w:id="2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28_08"/>
            <w:bookmarkStart w:id="2820" w:name="z1000_128_08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28_09"/>
            <w:bookmarkStart w:id="2822" w:name="z1000_128_09"/>
            <w:bookmarkEnd w:id="2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28_10"/>
            <w:bookmarkStart w:id="2824" w:name="z1000_128_10"/>
            <w:bookmarkEnd w:id="28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28_11"/>
            <w:bookmarkStart w:id="2826" w:name="z1000_128_11"/>
            <w:bookmarkEnd w:id="28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28_14"/>
            <w:bookmarkStart w:id="2828" w:name="z1000_128_14"/>
            <w:bookmarkEnd w:id="28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28_15"/>
            <w:bookmarkStart w:id="2830" w:name="z1000_128_15"/>
            <w:bookmarkEnd w:id="28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29_04"/>
            <w:bookmarkStart w:id="2832" w:name="z1000_129_04"/>
            <w:bookmarkEnd w:id="28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29_05"/>
            <w:bookmarkStart w:id="2834" w:name="z1000_129_05"/>
            <w:bookmarkEnd w:id="28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29_06"/>
            <w:bookmarkStart w:id="2836" w:name="z1000_129_06"/>
            <w:bookmarkEnd w:id="2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29_08"/>
            <w:bookmarkStart w:id="2838" w:name="z1000_129_08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29_09"/>
            <w:bookmarkStart w:id="2840" w:name="z1000_129_09"/>
            <w:bookmarkEnd w:id="2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29_10"/>
            <w:bookmarkStart w:id="2842" w:name="z1000_129_10"/>
            <w:bookmarkEnd w:id="28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29_11"/>
            <w:bookmarkStart w:id="2844" w:name="z1000_129_11"/>
            <w:bookmarkEnd w:id="28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29_14"/>
            <w:bookmarkStart w:id="2846" w:name="z1000_129_14"/>
            <w:bookmarkEnd w:id="28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129_15"/>
            <w:bookmarkStart w:id="2848" w:name="z1000_129_15"/>
            <w:bookmarkEnd w:id="28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332_04"/>
            <w:bookmarkStart w:id="2850" w:name="z1000_332_04"/>
            <w:bookmarkEnd w:id="28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332_05"/>
            <w:bookmarkStart w:id="2852" w:name="z1000_332_05"/>
            <w:bookmarkEnd w:id="28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332_06"/>
            <w:bookmarkStart w:id="2854" w:name="z1000_332_06"/>
            <w:bookmarkEnd w:id="2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332_08"/>
            <w:bookmarkStart w:id="2856" w:name="z1000_332_08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332_09"/>
            <w:bookmarkStart w:id="2858" w:name="z1000_332_09"/>
            <w:bookmarkEnd w:id="2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332_10"/>
            <w:bookmarkStart w:id="2860" w:name="z1000_332_10"/>
            <w:bookmarkEnd w:id="28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332_11"/>
            <w:bookmarkStart w:id="2862" w:name="z1000_332_11"/>
            <w:bookmarkEnd w:id="28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332_14"/>
            <w:bookmarkStart w:id="2864" w:name="z1000_332_14"/>
            <w:bookmarkEnd w:id="28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332_15"/>
            <w:bookmarkStart w:id="2866" w:name="z1000_332_15"/>
            <w:bookmarkEnd w:id="28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130_04"/>
            <w:bookmarkStart w:id="2868" w:name="z1000_130_04"/>
            <w:bookmarkEnd w:id="28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130_05"/>
            <w:bookmarkStart w:id="2870" w:name="z1000_130_05"/>
            <w:bookmarkEnd w:id="28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130_06"/>
            <w:bookmarkStart w:id="2872" w:name="z1000_130_06"/>
            <w:bookmarkEnd w:id="28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130_08"/>
            <w:bookmarkStart w:id="2874" w:name="z1000_130_08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130_09"/>
            <w:bookmarkStart w:id="2876" w:name="z1000_130_09"/>
            <w:bookmarkEnd w:id="2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130_10"/>
            <w:bookmarkStart w:id="2878" w:name="z1000_130_10"/>
            <w:bookmarkEnd w:id="28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130_11"/>
            <w:bookmarkStart w:id="2880" w:name="z1000_130_11"/>
            <w:bookmarkEnd w:id="28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130_14"/>
            <w:bookmarkStart w:id="2882" w:name="z1000_130_14"/>
            <w:bookmarkEnd w:id="28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0_15"/>
            <w:bookmarkStart w:id="2884" w:name="z1000_130_15"/>
            <w:bookmarkEnd w:id="28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1_04"/>
            <w:bookmarkStart w:id="2886" w:name="z1000_131_04"/>
            <w:bookmarkEnd w:id="28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1_05"/>
            <w:bookmarkStart w:id="2888" w:name="z1000_131_05"/>
            <w:bookmarkEnd w:id="28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1_06"/>
            <w:bookmarkStart w:id="2890" w:name="z1000_131_06"/>
            <w:bookmarkEnd w:id="2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1_08"/>
            <w:bookmarkStart w:id="2892" w:name="z1000_131_08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1_09"/>
            <w:bookmarkStart w:id="2894" w:name="z1000_131_09"/>
            <w:bookmarkEnd w:id="2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1_10"/>
            <w:bookmarkStart w:id="2896" w:name="z1000_131_10"/>
            <w:bookmarkEnd w:id="28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1_11"/>
            <w:bookmarkStart w:id="2898" w:name="z1000_131_11"/>
            <w:bookmarkEnd w:id="28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1_14"/>
            <w:bookmarkStart w:id="2900" w:name="z1000_131_14"/>
            <w:bookmarkEnd w:id="29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31_15"/>
            <w:bookmarkStart w:id="2902" w:name="z1000_131_15"/>
            <w:bookmarkEnd w:id="29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32_04"/>
            <w:bookmarkStart w:id="2904" w:name="z1000_132_04"/>
            <w:bookmarkEnd w:id="29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32_05"/>
            <w:bookmarkStart w:id="2906" w:name="z1000_132_05"/>
            <w:bookmarkEnd w:id="29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32_06"/>
            <w:bookmarkStart w:id="2908" w:name="z1000_132_06"/>
            <w:bookmarkEnd w:id="29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32_08"/>
            <w:bookmarkStart w:id="2910" w:name="z1000_132_08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32_09"/>
            <w:bookmarkStart w:id="2912" w:name="z1000_132_09"/>
            <w:bookmarkEnd w:id="2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32_10"/>
            <w:bookmarkStart w:id="2914" w:name="z1000_132_10"/>
            <w:bookmarkEnd w:id="29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32_11"/>
            <w:bookmarkStart w:id="2916" w:name="z1000_132_11"/>
            <w:bookmarkEnd w:id="29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32_14"/>
            <w:bookmarkStart w:id="2918" w:name="z1000_132_14"/>
            <w:bookmarkEnd w:id="29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32_15"/>
            <w:bookmarkStart w:id="2920" w:name="z1000_132_15"/>
            <w:bookmarkEnd w:id="29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33_04"/>
            <w:bookmarkStart w:id="2922" w:name="z1000_133_04"/>
            <w:bookmarkEnd w:id="29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33_05"/>
            <w:bookmarkStart w:id="2924" w:name="z1000_133_05"/>
            <w:bookmarkEnd w:id="29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33_06"/>
            <w:bookmarkStart w:id="2926" w:name="z1000_133_06"/>
            <w:bookmarkEnd w:id="2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33_08"/>
            <w:bookmarkStart w:id="2928" w:name="z1000_133_08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33_09"/>
            <w:bookmarkStart w:id="2930" w:name="z1000_133_09"/>
            <w:bookmarkEnd w:id="2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33_10"/>
            <w:bookmarkStart w:id="2932" w:name="z1000_133_10"/>
            <w:bookmarkEnd w:id="29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33_11"/>
            <w:bookmarkStart w:id="2934" w:name="z1000_133_11"/>
            <w:bookmarkEnd w:id="29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33_14"/>
            <w:bookmarkStart w:id="2936" w:name="z1000_133_14"/>
            <w:bookmarkEnd w:id="29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133_15"/>
            <w:bookmarkStart w:id="2938" w:name="z1000_133_15"/>
            <w:bookmarkEnd w:id="29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134_04"/>
            <w:bookmarkStart w:id="2940" w:name="z1000_134_04"/>
            <w:bookmarkEnd w:id="29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134_05"/>
            <w:bookmarkStart w:id="2942" w:name="z1000_134_05"/>
            <w:bookmarkEnd w:id="29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134_06"/>
            <w:bookmarkStart w:id="2944" w:name="z1000_134_06"/>
            <w:bookmarkEnd w:id="2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134_08"/>
            <w:bookmarkStart w:id="2946" w:name="z1000_134_08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134_09"/>
            <w:bookmarkStart w:id="2948" w:name="z1000_134_09"/>
            <w:bookmarkEnd w:id="2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134_10"/>
            <w:bookmarkStart w:id="2950" w:name="z1000_134_10"/>
            <w:bookmarkEnd w:id="29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134_11"/>
            <w:bookmarkStart w:id="2952" w:name="z1000_134_11"/>
            <w:bookmarkEnd w:id="29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134_14"/>
            <w:bookmarkStart w:id="2954" w:name="z1000_134_14"/>
            <w:bookmarkEnd w:id="29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134_15"/>
            <w:bookmarkStart w:id="2956" w:name="z1000_134_15"/>
            <w:bookmarkEnd w:id="29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33_04"/>
            <w:bookmarkStart w:id="2958" w:name="z1000_333_04"/>
            <w:bookmarkEnd w:id="29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33_05"/>
            <w:bookmarkStart w:id="2960" w:name="z1000_333_05"/>
            <w:bookmarkEnd w:id="29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33_06"/>
            <w:bookmarkStart w:id="2962" w:name="z1000_333_06"/>
            <w:bookmarkEnd w:id="2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33_08"/>
            <w:bookmarkStart w:id="2964" w:name="z1000_333_08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33_09"/>
            <w:bookmarkStart w:id="2966" w:name="z1000_333_09"/>
            <w:bookmarkEnd w:id="2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33_10"/>
            <w:bookmarkStart w:id="2968" w:name="z1000_333_10"/>
            <w:bookmarkEnd w:id="29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33_11"/>
            <w:bookmarkStart w:id="2970" w:name="z1000_333_11"/>
            <w:bookmarkEnd w:id="29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33_14"/>
            <w:bookmarkStart w:id="2972" w:name="z1000_333_14"/>
            <w:bookmarkEnd w:id="29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333_15"/>
            <w:bookmarkStart w:id="2974" w:name="z1000_333_15"/>
            <w:bookmarkEnd w:id="29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135_04"/>
            <w:bookmarkStart w:id="2976" w:name="z1000_135_04"/>
            <w:bookmarkEnd w:id="29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135_05"/>
            <w:bookmarkStart w:id="2978" w:name="z1000_135_05"/>
            <w:bookmarkEnd w:id="29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135_06"/>
            <w:bookmarkStart w:id="2980" w:name="z1000_135_06"/>
            <w:bookmarkEnd w:id="2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135_08"/>
            <w:bookmarkStart w:id="2982" w:name="z1000_135_08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135_09"/>
            <w:bookmarkStart w:id="2984" w:name="z1000_135_09"/>
            <w:bookmarkEnd w:id="2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135_10"/>
            <w:bookmarkStart w:id="2986" w:name="z1000_135_10"/>
            <w:bookmarkEnd w:id="29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135_11"/>
            <w:bookmarkStart w:id="2988" w:name="z1000_135_11"/>
            <w:bookmarkEnd w:id="29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135_14"/>
            <w:bookmarkStart w:id="2990" w:name="z1000_135_14"/>
            <w:bookmarkEnd w:id="29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135_15"/>
            <w:bookmarkStart w:id="2992" w:name="z1000_135_15"/>
            <w:bookmarkEnd w:id="29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136_04"/>
            <w:bookmarkStart w:id="2994" w:name="z1000_136_04"/>
            <w:bookmarkEnd w:id="29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136_05"/>
            <w:bookmarkStart w:id="2996" w:name="z1000_136_05"/>
            <w:bookmarkEnd w:id="29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136_06"/>
            <w:bookmarkStart w:id="2998" w:name="z1000_136_06"/>
            <w:bookmarkEnd w:id="2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136_08"/>
            <w:bookmarkStart w:id="3000" w:name="z1000_136_08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136_09"/>
            <w:bookmarkStart w:id="3002" w:name="z1000_136_09"/>
            <w:bookmarkEnd w:id="3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136_10"/>
            <w:bookmarkStart w:id="3004" w:name="z1000_136_10"/>
            <w:bookmarkEnd w:id="30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136_11"/>
            <w:bookmarkStart w:id="3006" w:name="z1000_136_11"/>
            <w:bookmarkEnd w:id="30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136_14"/>
            <w:bookmarkStart w:id="3008" w:name="z1000_136_14"/>
            <w:bookmarkEnd w:id="30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136_15"/>
            <w:bookmarkStart w:id="3010" w:name="z1000_136_15"/>
            <w:bookmarkEnd w:id="30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140_04"/>
            <w:bookmarkStart w:id="3012" w:name="z1000_140_04"/>
            <w:bookmarkEnd w:id="30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140_05"/>
            <w:bookmarkStart w:id="3014" w:name="z1000_140_05"/>
            <w:bookmarkEnd w:id="30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140_06"/>
            <w:bookmarkStart w:id="3016" w:name="z1000_140_06"/>
            <w:bookmarkEnd w:id="3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140_08"/>
            <w:bookmarkStart w:id="3018" w:name="z1000_140_08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140_09"/>
            <w:bookmarkStart w:id="3020" w:name="z1000_140_09"/>
            <w:bookmarkEnd w:id="3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140_10"/>
            <w:bookmarkStart w:id="3022" w:name="z1000_140_10"/>
            <w:bookmarkEnd w:id="30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140_11"/>
            <w:bookmarkStart w:id="3024" w:name="z1000_140_11"/>
            <w:bookmarkEnd w:id="30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140_14"/>
            <w:bookmarkStart w:id="3026" w:name="z1000_140_14"/>
            <w:bookmarkEnd w:id="30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140_15"/>
            <w:bookmarkStart w:id="3028" w:name="z1000_140_15"/>
            <w:bookmarkEnd w:id="30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141_04"/>
            <w:bookmarkStart w:id="3030" w:name="z1000_141_04"/>
            <w:bookmarkEnd w:id="30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141_05"/>
            <w:bookmarkStart w:id="3032" w:name="z1000_141_05"/>
            <w:bookmarkEnd w:id="30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141_06"/>
            <w:bookmarkStart w:id="3034" w:name="z1000_141_06"/>
            <w:bookmarkEnd w:id="3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141_08"/>
            <w:bookmarkStart w:id="3036" w:name="z1000_141_08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141_09"/>
            <w:bookmarkStart w:id="3038" w:name="z1000_141_09"/>
            <w:bookmarkEnd w:id="3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141_10"/>
            <w:bookmarkStart w:id="3040" w:name="z1000_141_10"/>
            <w:bookmarkEnd w:id="30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141_11"/>
            <w:bookmarkStart w:id="3042" w:name="z1000_141_11"/>
            <w:bookmarkEnd w:id="30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141_14"/>
            <w:bookmarkStart w:id="3044" w:name="z1000_141_14"/>
            <w:bookmarkEnd w:id="30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141_15"/>
            <w:bookmarkStart w:id="3046" w:name="z1000_141_15"/>
            <w:bookmarkEnd w:id="30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359_04"/>
            <w:bookmarkStart w:id="3048" w:name="z1000_359_04"/>
            <w:bookmarkEnd w:id="30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359_05"/>
            <w:bookmarkStart w:id="3050" w:name="z1000_359_05"/>
            <w:bookmarkEnd w:id="30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359_06"/>
            <w:bookmarkStart w:id="3052" w:name="z1000_359_06"/>
            <w:bookmarkEnd w:id="30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359_08"/>
            <w:bookmarkStart w:id="3054" w:name="z1000_359_08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359_09"/>
            <w:bookmarkStart w:id="3056" w:name="z1000_359_09"/>
            <w:bookmarkEnd w:id="3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359_10"/>
            <w:bookmarkStart w:id="3058" w:name="z1000_359_10"/>
            <w:bookmarkEnd w:id="30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359_11"/>
            <w:bookmarkStart w:id="3060" w:name="z1000_359_11"/>
            <w:bookmarkEnd w:id="30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359_14"/>
            <w:bookmarkStart w:id="3062" w:name="z1000_359_14"/>
            <w:bookmarkEnd w:id="30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359_15"/>
            <w:bookmarkStart w:id="3064" w:name="z1000_359_15"/>
            <w:bookmarkEnd w:id="30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334_04"/>
            <w:bookmarkStart w:id="3066" w:name="z1000_334_04"/>
            <w:bookmarkEnd w:id="30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334_05"/>
            <w:bookmarkStart w:id="3068" w:name="z1000_334_05"/>
            <w:bookmarkEnd w:id="30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334_06"/>
            <w:bookmarkStart w:id="3070" w:name="z1000_334_06"/>
            <w:bookmarkEnd w:id="3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334_08"/>
            <w:bookmarkStart w:id="3072" w:name="z1000_334_08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334_09"/>
            <w:bookmarkStart w:id="3074" w:name="z1000_334_09"/>
            <w:bookmarkEnd w:id="3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334_10"/>
            <w:bookmarkStart w:id="3076" w:name="z1000_334_10"/>
            <w:bookmarkEnd w:id="30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334_11"/>
            <w:bookmarkStart w:id="3078" w:name="z1000_334_11"/>
            <w:bookmarkEnd w:id="30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334_14"/>
            <w:bookmarkStart w:id="3080" w:name="z1000_334_14"/>
            <w:bookmarkEnd w:id="30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334_15"/>
            <w:bookmarkStart w:id="3082" w:name="z1000_334_15"/>
            <w:bookmarkEnd w:id="30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335_04"/>
            <w:bookmarkStart w:id="3084" w:name="z1000_335_04"/>
            <w:bookmarkEnd w:id="30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335_05"/>
            <w:bookmarkStart w:id="3086" w:name="z1000_335_05"/>
            <w:bookmarkEnd w:id="30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335_06"/>
            <w:bookmarkStart w:id="3088" w:name="z1000_335_06"/>
            <w:bookmarkEnd w:id="30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335_08"/>
            <w:bookmarkStart w:id="3090" w:name="z1000_335_08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335_09"/>
            <w:bookmarkStart w:id="3092" w:name="z1000_335_09"/>
            <w:bookmarkEnd w:id="3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335_10"/>
            <w:bookmarkStart w:id="3094" w:name="z1000_335_10"/>
            <w:bookmarkEnd w:id="30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335_11"/>
            <w:bookmarkStart w:id="3096" w:name="z1000_335_11"/>
            <w:bookmarkEnd w:id="30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335_14"/>
            <w:bookmarkStart w:id="3098" w:name="z1000_335_14"/>
            <w:bookmarkEnd w:id="30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335_15"/>
            <w:bookmarkStart w:id="3100" w:name="z1000_335_15"/>
            <w:bookmarkEnd w:id="31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336_04"/>
            <w:bookmarkStart w:id="3102" w:name="z1000_336_04"/>
            <w:bookmarkEnd w:id="31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336_05"/>
            <w:bookmarkStart w:id="3104" w:name="z1000_336_05"/>
            <w:bookmarkEnd w:id="31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336_06"/>
            <w:bookmarkStart w:id="3106" w:name="z1000_336_06"/>
            <w:bookmarkEnd w:id="3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336_08"/>
            <w:bookmarkStart w:id="3108" w:name="z1000_336_08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336_09"/>
            <w:bookmarkStart w:id="3110" w:name="z1000_336_09"/>
            <w:bookmarkEnd w:id="3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336_10"/>
            <w:bookmarkStart w:id="3112" w:name="z1000_336_10"/>
            <w:bookmarkEnd w:id="31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336_11"/>
            <w:bookmarkStart w:id="3114" w:name="z1000_336_11"/>
            <w:bookmarkEnd w:id="31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336_14"/>
            <w:bookmarkStart w:id="3116" w:name="z1000_336_14"/>
            <w:bookmarkEnd w:id="31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336_15"/>
            <w:bookmarkStart w:id="3118" w:name="z1000_336_15"/>
            <w:bookmarkEnd w:id="31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337_04"/>
            <w:bookmarkStart w:id="3120" w:name="z1000_337_04"/>
            <w:bookmarkEnd w:id="31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337_05"/>
            <w:bookmarkStart w:id="3122" w:name="z1000_337_05"/>
            <w:bookmarkEnd w:id="31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337_06"/>
            <w:bookmarkStart w:id="3124" w:name="z1000_337_06"/>
            <w:bookmarkEnd w:id="3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337_08"/>
            <w:bookmarkStart w:id="3126" w:name="z1000_337_08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337_09"/>
            <w:bookmarkStart w:id="3128" w:name="z1000_337_09"/>
            <w:bookmarkEnd w:id="3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337_10"/>
            <w:bookmarkStart w:id="3130" w:name="z1000_337_10"/>
            <w:bookmarkEnd w:id="31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337_11"/>
            <w:bookmarkStart w:id="3132" w:name="z1000_337_11"/>
            <w:bookmarkEnd w:id="31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337_14"/>
            <w:bookmarkStart w:id="3134" w:name="z1000_337_14"/>
            <w:bookmarkEnd w:id="31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337_15"/>
            <w:bookmarkStart w:id="3136" w:name="z1000_337_15"/>
            <w:bookmarkEnd w:id="31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2_04"/>
            <w:bookmarkStart w:id="3138" w:name="z1000_142_04"/>
            <w:bookmarkEnd w:id="31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2_05"/>
            <w:bookmarkStart w:id="3140" w:name="z1000_142_05"/>
            <w:bookmarkEnd w:id="31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2_06"/>
            <w:bookmarkStart w:id="3142" w:name="z1000_142_06"/>
            <w:bookmarkEnd w:id="3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2_08"/>
            <w:bookmarkStart w:id="3144" w:name="z1000_142_08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2_09"/>
            <w:bookmarkStart w:id="3146" w:name="z1000_142_09"/>
            <w:bookmarkEnd w:id="3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2_10"/>
            <w:bookmarkStart w:id="3148" w:name="z1000_142_10"/>
            <w:bookmarkEnd w:id="31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2_11"/>
            <w:bookmarkStart w:id="3150" w:name="z1000_142_11"/>
            <w:bookmarkEnd w:id="31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2_14"/>
            <w:bookmarkStart w:id="3152" w:name="z1000_142_14"/>
            <w:bookmarkEnd w:id="31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142_15"/>
            <w:bookmarkStart w:id="3154" w:name="z1000_142_15"/>
            <w:bookmarkEnd w:id="31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357_04"/>
            <w:bookmarkStart w:id="3156" w:name="z1000_357_04"/>
            <w:bookmarkEnd w:id="31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357_05"/>
            <w:bookmarkStart w:id="3158" w:name="z1000_357_05"/>
            <w:bookmarkEnd w:id="31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357_06"/>
            <w:bookmarkStart w:id="3160" w:name="z1000_357_06"/>
            <w:bookmarkEnd w:id="31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357_08"/>
            <w:bookmarkStart w:id="3162" w:name="z1000_357_08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357_09"/>
            <w:bookmarkStart w:id="3164" w:name="z1000_357_09"/>
            <w:bookmarkEnd w:id="3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357_10"/>
            <w:bookmarkStart w:id="3166" w:name="z1000_357_10"/>
            <w:bookmarkEnd w:id="31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357_11"/>
            <w:bookmarkStart w:id="3168" w:name="z1000_357_11"/>
            <w:bookmarkEnd w:id="31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357_14"/>
            <w:bookmarkStart w:id="3170" w:name="z1000_357_14"/>
            <w:bookmarkEnd w:id="31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357_15"/>
            <w:bookmarkStart w:id="3172" w:name="z1000_357_15"/>
            <w:bookmarkEnd w:id="31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143_04"/>
            <w:bookmarkStart w:id="3174" w:name="z1000_143_04"/>
            <w:bookmarkEnd w:id="31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143_05"/>
            <w:bookmarkStart w:id="3176" w:name="z1000_143_05"/>
            <w:bookmarkEnd w:id="31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143_06"/>
            <w:bookmarkStart w:id="3178" w:name="z1000_143_06"/>
            <w:bookmarkEnd w:id="3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143_08"/>
            <w:bookmarkStart w:id="3180" w:name="z1000_143_08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143_09"/>
            <w:bookmarkStart w:id="3182" w:name="z1000_143_09"/>
            <w:bookmarkEnd w:id="3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143_10"/>
            <w:bookmarkStart w:id="3184" w:name="z1000_143_10"/>
            <w:bookmarkEnd w:id="31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143_11"/>
            <w:bookmarkStart w:id="3186" w:name="z1000_143_11"/>
            <w:bookmarkEnd w:id="31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143_14"/>
            <w:bookmarkStart w:id="3188" w:name="z1000_143_14"/>
            <w:bookmarkEnd w:id="31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143_15"/>
            <w:bookmarkStart w:id="3190" w:name="z1000_143_15"/>
            <w:bookmarkEnd w:id="31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460_04"/>
            <w:bookmarkStart w:id="3192" w:name="z1000_460_04"/>
            <w:bookmarkEnd w:id="31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460_05"/>
            <w:bookmarkStart w:id="3194" w:name="z1000_460_05"/>
            <w:bookmarkEnd w:id="31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460_06"/>
            <w:bookmarkStart w:id="3196" w:name="z1000_460_06"/>
            <w:bookmarkEnd w:id="31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460_08"/>
            <w:bookmarkStart w:id="3198" w:name="z1000_460_08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460_09"/>
            <w:bookmarkStart w:id="3200" w:name="z1000_460_09"/>
            <w:bookmarkEnd w:id="3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460_10"/>
            <w:bookmarkStart w:id="3202" w:name="z1000_460_10"/>
            <w:bookmarkEnd w:id="32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460_11"/>
            <w:bookmarkStart w:id="3204" w:name="z1000_460_11"/>
            <w:bookmarkEnd w:id="32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460_14"/>
            <w:bookmarkStart w:id="3206" w:name="z1000_460_14"/>
            <w:bookmarkEnd w:id="32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460_15"/>
            <w:bookmarkStart w:id="3208" w:name="z1000_460_15"/>
            <w:bookmarkEnd w:id="32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44_04"/>
            <w:bookmarkStart w:id="3210" w:name="z1000_144_04"/>
            <w:bookmarkEnd w:id="32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44_05"/>
            <w:bookmarkStart w:id="3212" w:name="z1000_144_05"/>
            <w:bookmarkEnd w:id="32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44_06"/>
            <w:bookmarkStart w:id="3214" w:name="z1000_144_06"/>
            <w:bookmarkEnd w:id="3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44_08"/>
            <w:bookmarkStart w:id="3216" w:name="z1000_144_08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44_09"/>
            <w:bookmarkStart w:id="3218" w:name="z1000_144_09"/>
            <w:bookmarkEnd w:id="3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44_10"/>
            <w:bookmarkStart w:id="3220" w:name="z1000_144_10"/>
            <w:bookmarkEnd w:id="32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44_11"/>
            <w:bookmarkStart w:id="3222" w:name="z1000_144_11"/>
            <w:bookmarkEnd w:id="32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44_14"/>
            <w:bookmarkStart w:id="3224" w:name="z1000_144_14"/>
            <w:bookmarkEnd w:id="32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144_15"/>
            <w:bookmarkStart w:id="3226" w:name="z1000_144_15"/>
            <w:bookmarkEnd w:id="32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358_04"/>
            <w:bookmarkStart w:id="3228" w:name="z1000_358_04"/>
            <w:bookmarkEnd w:id="32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358_05"/>
            <w:bookmarkStart w:id="3230" w:name="z1000_358_05"/>
            <w:bookmarkEnd w:id="32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358_06"/>
            <w:bookmarkStart w:id="3232" w:name="z1000_358_06"/>
            <w:bookmarkEnd w:id="32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358_08"/>
            <w:bookmarkStart w:id="3234" w:name="z1000_358_08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358_09"/>
            <w:bookmarkStart w:id="3236" w:name="z1000_358_09"/>
            <w:bookmarkEnd w:id="3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358_10"/>
            <w:bookmarkStart w:id="3238" w:name="z1000_358_10"/>
            <w:bookmarkEnd w:id="32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358_11"/>
            <w:bookmarkStart w:id="3240" w:name="z1000_358_11"/>
            <w:bookmarkEnd w:id="32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358_14"/>
            <w:bookmarkStart w:id="3242" w:name="z1000_358_14"/>
            <w:bookmarkEnd w:id="32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1000_358_15"/>
            <w:bookmarkStart w:id="3244" w:name="z1000_358_15"/>
            <w:bookmarkEnd w:id="32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45_04"/>
            <w:bookmarkStart w:id="3246" w:name="z1000_145_04"/>
            <w:bookmarkEnd w:id="32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45_05"/>
            <w:bookmarkStart w:id="3248" w:name="z1000_145_05"/>
            <w:bookmarkEnd w:id="32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45_06"/>
            <w:bookmarkStart w:id="3250" w:name="z1000_145_06"/>
            <w:bookmarkEnd w:id="3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45_08"/>
            <w:bookmarkStart w:id="3252" w:name="z1000_145_08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45_09"/>
            <w:bookmarkStart w:id="3254" w:name="z1000_145_09"/>
            <w:bookmarkEnd w:id="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45_10"/>
            <w:bookmarkStart w:id="3256" w:name="z1000_145_10"/>
            <w:bookmarkEnd w:id="32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45_11"/>
            <w:bookmarkStart w:id="3258" w:name="z1000_145_11"/>
            <w:bookmarkEnd w:id="32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45_14"/>
            <w:bookmarkStart w:id="3260" w:name="z1000_145_14"/>
            <w:bookmarkEnd w:id="32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45_15"/>
            <w:bookmarkStart w:id="3262" w:name="z1000_145_15"/>
            <w:bookmarkEnd w:id="32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46_04"/>
            <w:bookmarkStart w:id="3264" w:name="z1000_146_04"/>
            <w:bookmarkEnd w:id="32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46_05"/>
            <w:bookmarkStart w:id="3266" w:name="z1000_146_05"/>
            <w:bookmarkEnd w:id="32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46_06"/>
            <w:bookmarkStart w:id="3268" w:name="z1000_146_06"/>
            <w:bookmarkEnd w:id="3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46_08"/>
            <w:bookmarkStart w:id="3270" w:name="z1000_146_08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46_09"/>
            <w:bookmarkStart w:id="3272" w:name="z1000_146_09"/>
            <w:bookmarkEnd w:id="3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46_10"/>
            <w:bookmarkStart w:id="3274" w:name="z1000_146_10"/>
            <w:bookmarkEnd w:id="32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46_11"/>
            <w:bookmarkStart w:id="3276" w:name="z1000_146_11"/>
            <w:bookmarkEnd w:id="32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46_14"/>
            <w:bookmarkStart w:id="3278" w:name="z1000_146_14"/>
            <w:bookmarkEnd w:id="32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1000_146_15"/>
            <w:bookmarkStart w:id="3280" w:name="z1000_146_15"/>
            <w:bookmarkEnd w:id="32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trike/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461_04"/>
            <w:bookmarkStart w:id="3282" w:name="z1000_461_04"/>
            <w:bookmarkEnd w:id="32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461_05"/>
            <w:bookmarkStart w:id="3284" w:name="z1000_461_05"/>
            <w:bookmarkEnd w:id="32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461_06"/>
            <w:bookmarkStart w:id="3286" w:name="z1000_461_06"/>
            <w:bookmarkEnd w:id="3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461_08"/>
            <w:bookmarkStart w:id="3288" w:name="z1000_461_08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461_09"/>
            <w:bookmarkStart w:id="3290" w:name="z1000_461_09"/>
            <w:bookmarkEnd w:id="3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461_10"/>
            <w:bookmarkStart w:id="3292" w:name="z1000_461_10"/>
            <w:bookmarkEnd w:id="32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461_11"/>
            <w:bookmarkStart w:id="3294" w:name="z1000_461_11"/>
            <w:bookmarkEnd w:id="32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461_14"/>
            <w:bookmarkStart w:id="3296" w:name="z1000_461_14"/>
            <w:bookmarkEnd w:id="32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1000_461_15"/>
            <w:bookmarkStart w:id="3298" w:name="z1000_461_15"/>
            <w:bookmarkEnd w:id="32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462_04"/>
            <w:bookmarkStart w:id="3300" w:name="z1000_462_04"/>
            <w:bookmarkEnd w:id="33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462_05"/>
            <w:bookmarkStart w:id="3302" w:name="z1000_462_05"/>
            <w:bookmarkEnd w:id="33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462_06"/>
            <w:bookmarkStart w:id="3304" w:name="z1000_462_06"/>
            <w:bookmarkEnd w:id="33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462_08"/>
            <w:bookmarkStart w:id="3306" w:name="z1000_462_08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462_09"/>
            <w:bookmarkStart w:id="3308" w:name="z1000_462_09"/>
            <w:bookmarkEnd w:id="3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462_10"/>
            <w:bookmarkStart w:id="3310" w:name="z1000_462_10"/>
            <w:bookmarkEnd w:id="33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462_11"/>
            <w:bookmarkStart w:id="3312" w:name="z1000_462_11"/>
            <w:bookmarkEnd w:id="33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462_14"/>
            <w:bookmarkStart w:id="3314" w:name="z1000_462_14"/>
            <w:bookmarkEnd w:id="33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462_15"/>
            <w:bookmarkStart w:id="3316" w:name="z1000_462_15"/>
            <w:bookmarkEnd w:id="33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150_04"/>
            <w:bookmarkStart w:id="3318" w:name="z1000_150_04"/>
            <w:bookmarkEnd w:id="33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150_05"/>
            <w:bookmarkStart w:id="3320" w:name="z1000_150_05"/>
            <w:bookmarkEnd w:id="33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150_06"/>
            <w:bookmarkStart w:id="3322" w:name="z1000_150_06"/>
            <w:bookmarkEnd w:id="3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150_08"/>
            <w:bookmarkStart w:id="3324" w:name="z1000_150_08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150_09"/>
            <w:bookmarkStart w:id="3326" w:name="z1000_150_09"/>
            <w:bookmarkEnd w:id="3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150_10"/>
            <w:bookmarkStart w:id="3328" w:name="z1000_150_10"/>
            <w:bookmarkEnd w:id="33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150_11"/>
            <w:bookmarkStart w:id="3330" w:name="z1000_150_11"/>
            <w:bookmarkEnd w:id="33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150_14"/>
            <w:bookmarkStart w:id="3332" w:name="z1000_150_14"/>
            <w:bookmarkEnd w:id="33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1000_150_15"/>
            <w:bookmarkStart w:id="3334" w:name="z1000_150_15"/>
            <w:bookmarkEnd w:id="33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1_04"/>
            <w:bookmarkStart w:id="3336" w:name="z1000_151_04"/>
            <w:bookmarkEnd w:id="33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1_05"/>
            <w:bookmarkStart w:id="3338" w:name="z1000_151_05"/>
            <w:bookmarkEnd w:id="33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1_06"/>
            <w:bookmarkStart w:id="3340" w:name="z1000_151_06"/>
            <w:bookmarkEnd w:id="33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1_08"/>
            <w:bookmarkStart w:id="3342" w:name="z1000_151_08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1_09"/>
            <w:bookmarkStart w:id="3344" w:name="z1000_151_09"/>
            <w:bookmarkEnd w:id="3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1_10"/>
            <w:bookmarkStart w:id="3346" w:name="z1000_151_10"/>
            <w:bookmarkEnd w:id="33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1_11"/>
            <w:bookmarkStart w:id="3348" w:name="z1000_151_11"/>
            <w:bookmarkEnd w:id="33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1_14"/>
            <w:bookmarkStart w:id="3350" w:name="z1000_151_14"/>
            <w:bookmarkEnd w:id="33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151_15"/>
            <w:bookmarkStart w:id="3352" w:name="z1000_151_15"/>
            <w:bookmarkEnd w:id="33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152_04"/>
            <w:bookmarkStart w:id="3354" w:name="z1000_152_04"/>
            <w:bookmarkEnd w:id="33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152_05"/>
            <w:bookmarkStart w:id="3356" w:name="z1000_152_05"/>
            <w:bookmarkEnd w:id="33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152_06"/>
            <w:bookmarkStart w:id="3358" w:name="z1000_152_06"/>
            <w:bookmarkEnd w:id="3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152_08"/>
            <w:bookmarkStart w:id="3360" w:name="z1000_152_08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152_09"/>
            <w:bookmarkStart w:id="3362" w:name="z1000_152_09"/>
            <w:bookmarkEnd w:id="3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152_10"/>
            <w:bookmarkStart w:id="3364" w:name="z1000_152_10"/>
            <w:bookmarkEnd w:id="33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152_11"/>
            <w:bookmarkStart w:id="3366" w:name="z1000_152_11"/>
            <w:bookmarkEnd w:id="33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152_14"/>
            <w:bookmarkStart w:id="3368" w:name="z1000_152_14"/>
            <w:bookmarkEnd w:id="33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152_15"/>
            <w:bookmarkStart w:id="3370" w:name="z1000_152_15"/>
            <w:bookmarkEnd w:id="33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153_04"/>
            <w:bookmarkStart w:id="3372" w:name="z1000_153_04"/>
            <w:bookmarkEnd w:id="33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153_05"/>
            <w:bookmarkStart w:id="3374" w:name="z1000_153_05"/>
            <w:bookmarkEnd w:id="33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153_06"/>
            <w:bookmarkStart w:id="3376" w:name="z1000_153_06"/>
            <w:bookmarkEnd w:id="3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153_08"/>
            <w:bookmarkStart w:id="3378" w:name="z1000_153_08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153_09"/>
            <w:bookmarkStart w:id="3380" w:name="z1000_153_09"/>
            <w:bookmarkEnd w:id="3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153_10"/>
            <w:bookmarkStart w:id="3382" w:name="z1000_153_10"/>
            <w:bookmarkEnd w:id="33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153_11"/>
            <w:bookmarkStart w:id="3384" w:name="z1000_153_11"/>
            <w:bookmarkEnd w:id="33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153_14"/>
            <w:bookmarkStart w:id="3386" w:name="z1000_153_14"/>
            <w:bookmarkEnd w:id="33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1000_153_15"/>
            <w:bookmarkStart w:id="3388" w:name="z1000_153_15"/>
            <w:bookmarkEnd w:id="33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89" w:name="z1000_154_04"/>
            <w:bookmarkStart w:id="3390" w:name="z1000_154_04"/>
            <w:bookmarkEnd w:id="33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154_05"/>
            <w:bookmarkStart w:id="3392" w:name="z1000_154_05"/>
            <w:bookmarkEnd w:id="33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154_06"/>
            <w:bookmarkStart w:id="3394" w:name="z1000_154_06"/>
            <w:bookmarkEnd w:id="3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154_08"/>
            <w:bookmarkStart w:id="3396" w:name="z1000_154_08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154_09"/>
            <w:bookmarkStart w:id="3398" w:name="z1000_154_09"/>
            <w:bookmarkEnd w:id="3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154_10"/>
            <w:bookmarkStart w:id="3400" w:name="z1000_154_10"/>
            <w:bookmarkEnd w:id="34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154_11"/>
            <w:bookmarkStart w:id="3402" w:name="z1000_154_11"/>
            <w:bookmarkEnd w:id="34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154_14"/>
            <w:bookmarkStart w:id="3404" w:name="z1000_154_14"/>
            <w:bookmarkEnd w:id="34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154_15"/>
            <w:bookmarkStart w:id="3406" w:name="z1000_154_15"/>
            <w:bookmarkEnd w:id="34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155_04"/>
            <w:bookmarkStart w:id="3408" w:name="z1000_155_04"/>
            <w:bookmarkEnd w:id="34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155_05"/>
            <w:bookmarkStart w:id="3410" w:name="z1000_155_05"/>
            <w:bookmarkEnd w:id="34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155_06"/>
            <w:bookmarkStart w:id="3412" w:name="z1000_155_06"/>
            <w:bookmarkEnd w:id="3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155_08"/>
            <w:bookmarkStart w:id="3414" w:name="z1000_155_08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155_09"/>
            <w:bookmarkStart w:id="3416" w:name="z1000_155_09"/>
            <w:bookmarkEnd w:id="3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155_10"/>
            <w:bookmarkStart w:id="3418" w:name="z1000_155_10"/>
            <w:bookmarkEnd w:id="34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155_11"/>
            <w:bookmarkStart w:id="3420" w:name="z1000_155_11"/>
            <w:bookmarkEnd w:id="34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155_14"/>
            <w:bookmarkStart w:id="3422" w:name="z1000_155_14"/>
            <w:bookmarkEnd w:id="34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55_15"/>
            <w:bookmarkStart w:id="3424" w:name="z1000_155_15"/>
            <w:bookmarkEnd w:id="34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57_04"/>
            <w:bookmarkStart w:id="3426" w:name="z1000_157_04"/>
            <w:bookmarkEnd w:id="34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57_05"/>
            <w:bookmarkStart w:id="3428" w:name="z1000_157_05"/>
            <w:bookmarkEnd w:id="34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57_06"/>
            <w:bookmarkStart w:id="3430" w:name="z1000_157_06"/>
            <w:bookmarkEnd w:id="3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57_08"/>
            <w:bookmarkStart w:id="3432" w:name="z1000_157_08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57_09"/>
            <w:bookmarkStart w:id="3434" w:name="z1000_157_09"/>
            <w:bookmarkEnd w:id="3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57_10"/>
            <w:bookmarkStart w:id="3436" w:name="z1000_157_10"/>
            <w:bookmarkEnd w:id="34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57_11"/>
            <w:bookmarkStart w:id="3438" w:name="z1000_157_11"/>
            <w:bookmarkEnd w:id="34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57_14"/>
            <w:bookmarkStart w:id="3440" w:name="z1000_157_14"/>
            <w:bookmarkEnd w:id="34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1000_157_15"/>
            <w:bookmarkStart w:id="3442" w:name="z1000_157_15"/>
            <w:bookmarkEnd w:id="34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43" w:name="z1000_158_04"/>
            <w:bookmarkStart w:id="3444" w:name="z1000_158_04"/>
            <w:bookmarkEnd w:id="34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58_05"/>
            <w:bookmarkStart w:id="3446" w:name="z1000_158_05"/>
            <w:bookmarkEnd w:id="34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58_06"/>
            <w:bookmarkStart w:id="3448" w:name="z1000_158_06"/>
            <w:bookmarkEnd w:id="34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58_08"/>
            <w:bookmarkStart w:id="3450" w:name="z1000_158_08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58_09"/>
            <w:bookmarkStart w:id="3452" w:name="z1000_158_09"/>
            <w:bookmarkEnd w:id="3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58_10"/>
            <w:bookmarkStart w:id="3454" w:name="z1000_158_10"/>
            <w:bookmarkEnd w:id="34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58_11"/>
            <w:bookmarkStart w:id="3456" w:name="z1000_158_11"/>
            <w:bookmarkEnd w:id="34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58_14"/>
            <w:bookmarkStart w:id="3458" w:name="z1000_158_14"/>
            <w:bookmarkEnd w:id="34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158_15"/>
            <w:bookmarkStart w:id="3460" w:name="z1000_158_15"/>
            <w:bookmarkEnd w:id="34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339_04"/>
            <w:bookmarkStart w:id="3462" w:name="z1000_339_04"/>
            <w:bookmarkEnd w:id="34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339_05"/>
            <w:bookmarkStart w:id="3464" w:name="z1000_339_05"/>
            <w:bookmarkEnd w:id="34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339_06"/>
            <w:bookmarkStart w:id="3466" w:name="z1000_339_06"/>
            <w:bookmarkEnd w:id="3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339_08"/>
            <w:bookmarkStart w:id="3468" w:name="z1000_339_08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339_09"/>
            <w:bookmarkStart w:id="3470" w:name="z1000_339_09"/>
            <w:bookmarkEnd w:id="3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339_10"/>
            <w:bookmarkStart w:id="3472" w:name="z1000_339_10"/>
            <w:bookmarkEnd w:id="34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339_11"/>
            <w:bookmarkStart w:id="3474" w:name="z1000_339_11"/>
            <w:bookmarkEnd w:id="34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339_14"/>
            <w:bookmarkStart w:id="3476" w:name="z1000_339_14"/>
            <w:bookmarkEnd w:id="34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339_15"/>
            <w:bookmarkStart w:id="3478" w:name="z1000_339_15"/>
            <w:bookmarkEnd w:id="34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59_04"/>
            <w:bookmarkStart w:id="3480" w:name="z1000_159_04"/>
            <w:bookmarkEnd w:id="34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59_05"/>
            <w:bookmarkStart w:id="3482" w:name="z1000_159_05"/>
            <w:bookmarkEnd w:id="34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59_06"/>
            <w:bookmarkStart w:id="3484" w:name="z1000_159_06"/>
            <w:bookmarkEnd w:id="34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59_08"/>
            <w:bookmarkStart w:id="3486" w:name="z1000_159_08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59_09"/>
            <w:bookmarkStart w:id="3488" w:name="z1000_159_09"/>
            <w:bookmarkEnd w:id="3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59_10"/>
            <w:bookmarkStart w:id="3490" w:name="z1000_159_10"/>
            <w:bookmarkEnd w:id="34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59_11"/>
            <w:bookmarkStart w:id="3492" w:name="z1000_159_11"/>
            <w:bookmarkEnd w:id="34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59_14"/>
            <w:bookmarkStart w:id="3494" w:name="z1000_159_14"/>
            <w:bookmarkEnd w:id="34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159_15"/>
            <w:bookmarkStart w:id="3496" w:name="z1000_159_15"/>
            <w:bookmarkEnd w:id="34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348_04"/>
            <w:bookmarkStart w:id="3498" w:name="z1000_348_04"/>
            <w:bookmarkEnd w:id="34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348_05"/>
            <w:bookmarkStart w:id="3500" w:name="z1000_348_05"/>
            <w:bookmarkEnd w:id="35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348_06"/>
            <w:bookmarkStart w:id="3502" w:name="z1000_348_06"/>
            <w:bookmarkEnd w:id="3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348_08"/>
            <w:bookmarkStart w:id="3504" w:name="z1000_348_08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348_09"/>
            <w:bookmarkStart w:id="3506" w:name="z1000_348_09"/>
            <w:bookmarkEnd w:id="3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348_10"/>
            <w:bookmarkStart w:id="3508" w:name="z1000_348_10"/>
            <w:bookmarkEnd w:id="35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348_11"/>
            <w:bookmarkStart w:id="3510" w:name="z1000_348_11"/>
            <w:bookmarkEnd w:id="35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348_14"/>
            <w:bookmarkStart w:id="3512" w:name="z1000_348_14"/>
            <w:bookmarkEnd w:id="35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348_15"/>
            <w:bookmarkStart w:id="3514" w:name="z1000_348_15"/>
            <w:bookmarkEnd w:id="35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344_04"/>
            <w:bookmarkStart w:id="3516" w:name="z1000_344_04"/>
            <w:bookmarkEnd w:id="35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344_05"/>
            <w:bookmarkStart w:id="3518" w:name="z1000_344_05"/>
            <w:bookmarkEnd w:id="35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344_06"/>
            <w:bookmarkStart w:id="3520" w:name="z1000_344_06"/>
            <w:bookmarkEnd w:id="35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344_08"/>
            <w:bookmarkStart w:id="3522" w:name="z1000_344_08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344_09"/>
            <w:bookmarkStart w:id="3524" w:name="z1000_344_09"/>
            <w:bookmarkEnd w:id="3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344_10"/>
            <w:bookmarkStart w:id="3526" w:name="z1000_344_10"/>
            <w:bookmarkEnd w:id="35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344_11"/>
            <w:bookmarkStart w:id="3528" w:name="z1000_344_11"/>
            <w:bookmarkEnd w:id="35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344_14"/>
            <w:bookmarkStart w:id="3530" w:name="z1000_344_14"/>
            <w:bookmarkEnd w:id="35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344_15"/>
            <w:bookmarkStart w:id="3532" w:name="z1000_344_15"/>
            <w:bookmarkEnd w:id="35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60_04"/>
            <w:bookmarkStart w:id="3534" w:name="z1000_160_04"/>
            <w:bookmarkEnd w:id="35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60_05"/>
            <w:bookmarkStart w:id="3536" w:name="z1000_160_05"/>
            <w:bookmarkEnd w:id="35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60_06"/>
            <w:bookmarkStart w:id="3538" w:name="z1000_160_06"/>
            <w:bookmarkEnd w:id="3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60_08"/>
            <w:bookmarkStart w:id="3540" w:name="z1000_160_08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60_09"/>
            <w:bookmarkStart w:id="3542" w:name="z1000_160_09"/>
            <w:bookmarkEnd w:id="3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60_10"/>
            <w:bookmarkStart w:id="3544" w:name="z1000_160_10"/>
            <w:bookmarkEnd w:id="35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60_11"/>
            <w:bookmarkStart w:id="3546" w:name="z1000_160_11"/>
            <w:bookmarkEnd w:id="35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60_14"/>
            <w:bookmarkStart w:id="3548" w:name="z1000_160_14"/>
            <w:bookmarkEnd w:id="35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60_15"/>
            <w:bookmarkStart w:id="3550" w:name="z1000_160_15"/>
            <w:bookmarkEnd w:id="35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70_04"/>
            <w:bookmarkStart w:id="3552" w:name="z1000_170_04"/>
            <w:bookmarkEnd w:id="35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70_05"/>
            <w:bookmarkStart w:id="3554" w:name="z1000_170_05"/>
            <w:bookmarkEnd w:id="35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70_06"/>
            <w:bookmarkStart w:id="3556" w:name="z1000_170_06"/>
            <w:bookmarkEnd w:id="3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70_08"/>
            <w:bookmarkStart w:id="3558" w:name="z1000_170_08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70_09"/>
            <w:bookmarkStart w:id="3560" w:name="z1000_170_09"/>
            <w:bookmarkEnd w:id="3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70_10"/>
            <w:bookmarkStart w:id="3562" w:name="z1000_170_10"/>
            <w:bookmarkEnd w:id="35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70_11"/>
            <w:bookmarkStart w:id="3564" w:name="z1000_170_11"/>
            <w:bookmarkEnd w:id="35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70_14"/>
            <w:bookmarkStart w:id="3566" w:name="z1000_170_14"/>
            <w:bookmarkEnd w:id="35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70_15"/>
            <w:bookmarkStart w:id="3568" w:name="z1000_170_15"/>
            <w:bookmarkEnd w:id="35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0_04"/>
            <w:bookmarkStart w:id="3570" w:name="z1000_180_04"/>
            <w:bookmarkEnd w:id="35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0_05"/>
            <w:bookmarkStart w:id="3572" w:name="z1000_180_05"/>
            <w:bookmarkEnd w:id="35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0_06"/>
            <w:bookmarkStart w:id="3574" w:name="z1000_180_06"/>
            <w:bookmarkEnd w:id="3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0_08"/>
            <w:bookmarkStart w:id="3576" w:name="z1000_180_08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0_09"/>
            <w:bookmarkStart w:id="3578" w:name="z1000_180_09"/>
            <w:bookmarkEnd w:id="3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0_10"/>
            <w:bookmarkStart w:id="3580" w:name="z1000_180_10"/>
            <w:bookmarkEnd w:id="35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0_11"/>
            <w:bookmarkStart w:id="3582" w:name="z1000_180_11"/>
            <w:bookmarkEnd w:id="35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0_14"/>
            <w:bookmarkStart w:id="3584" w:name="z1000_180_14"/>
            <w:bookmarkEnd w:id="35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0_15"/>
            <w:bookmarkStart w:id="3586" w:name="z1000_180_15"/>
            <w:bookmarkEnd w:id="35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1_04"/>
            <w:bookmarkStart w:id="3588" w:name="z1000_181_04"/>
            <w:bookmarkEnd w:id="35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1_05"/>
            <w:bookmarkStart w:id="3590" w:name="z1000_181_05"/>
            <w:bookmarkEnd w:id="35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1_06"/>
            <w:bookmarkStart w:id="3592" w:name="z1000_181_06"/>
            <w:bookmarkEnd w:id="3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1_08"/>
            <w:bookmarkStart w:id="3594" w:name="z1000_181_08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1_09"/>
            <w:bookmarkStart w:id="3596" w:name="z1000_181_09"/>
            <w:bookmarkEnd w:id="3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1_10"/>
            <w:bookmarkStart w:id="3598" w:name="z1000_181_10"/>
            <w:bookmarkEnd w:id="35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1_11"/>
            <w:bookmarkStart w:id="3600" w:name="z1000_181_11"/>
            <w:bookmarkEnd w:id="36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1_14"/>
            <w:bookmarkStart w:id="3602" w:name="z1000_181_14"/>
            <w:bookmarkEnd w:id="36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81_15"/>
            <w:bookmarkStart w:id="3604" w:name="z1000_181_15"/>
            <w:bookmarkEnd w:id="36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82_04"/>
            <w:bookmarkStart w:id="3606" w:name="z1000_182_04"/>
            <w:bookmarkEnd w:id="36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82_05"/>
            <w:bookmarkStart w:id="3608" w:name="z1000_182_05"/>
            <w:bookmarkEnd w:id="36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82_06"/>
            <w:bookmarkStart w:id="3610" w:name="z1000_182_06"/>
            <w:bookmarkEnd w:id="3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82_08"/>
            <w:bookmarkStart w:id="3612" w:name="z1000_182_08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82_09"/>
            <w:bookmarkStart w:id="3614" w:name="z1000_182_09"/>
            <w:bookmarkEnd w:id="3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82_10"/>
            <w:bookmarkStart w:id="3616" w:name="z1000_182_10"/>
            <w:bookmarkEnd w:id="36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82_11"/>
            <w:bookmarkStart w:id="3618" w:name="z1000_182_11"/>
            <w:bookmarkEnd w:id="36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9" w:name="z1000_182_14"/>
            <w:bookmarkStart w:id="3620" w:name="z1000_182_14"/>
            <w:bookmarkEnd w:id="36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1" w:name="z1000_182_15"/>
            <w:bookmarkStart w:id="3622" w:name="z1000_182_15"/>
            <w:bookmarkEnd w:id="36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3" w:name="z1000_183_04"/>
            <w:bookmarkStart w:id="3624" w:name="z1000_183_04"/>
            <w:bookmarkEnd w:id="36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5" w:name="z1000_183_05"/>
            <w:bookmarkStart w:id="3626" w:name="z1000_183_05"/>
            <w:bookmarkEnd w:id="36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7" w:name="z1000_183_06"/>
            <w:bookmarkStart w:id="3628" w:name="z1000_183_06"/>
            <w:bookmarkEnd w:id="3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9" w:name="z1000_183_08"/>
            <w:bookmarkStart w:id="3630" w:name="z1000_183_08"/>
            <w:bookmarkEnd w:id="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1" w:name="z1000_183_09"/>
            <w:bookmarkStart w:id="3632" w:name="z1000_183_09"/>
            <w:bookmarkEnd w:id="3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3" w:name="z1000_183_10"/>
            <w:bookmarkStart w:id="3634" w:name="z1000_183_10"/>
            <w:bookmarkEnd w:id="36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5" w:name="z1000_183_11"/>
            <w:bookmarkStart w:id="3636" w:name="z1000_183_11"/>
            <w:bookmarkEnd w:id="36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7" w:name="z1000_183_14"/>
            <w:bookmarkStart w:id="3638" w:name="z1000_183_14"/>
            <w:bookmarkEnd w:id="36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9" w:name="z1000_183_15"/>
            <w:bookmarkStart w:id="3640" w:name="z1000_183_15"/>
            <w:bookmarkEnd w:id="36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1" w:name="z1000_184_04"/>
            <w:bookmarkStart w:id="3642" w:name="z1000_184_04"/>
            <w:bookmarkEnd w:id="36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3" w:name="z1000_184_05"/>
            <w:bookmarkStart w:id="3644" w:name="z1000_184_05"/>
            <w:bookmarkEnd w:id="36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5" w:name="z1000_184_06"/>
            <w:bookmarkStart w:id="3646" w:name="z1000_184_06"/>
            <w:bookmarkEnd w:id="3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7" w:name="z1000_184_08"/>
            <w:bookmarkStart w:id="3648" w:name="z1000_184_08"/>
            <w:bookmarkEnd w:id="3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9" w:name="z1000_184_09"/>
            <w:bookmarkStart w:id="3650" w:name="z1000_184_09"/>
            <w:bookmarkEnd w:id="3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1" w:name="z1000_184_10"/>
            <w:bookmarkStart w:id="3652" w:name="z1000_184_10"/>
            <w:bookmarkEnd w:id="36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3" w:name="z1000_184_11"/>
            <w:bookmarkStart w:id="3654" w:name="z1000_184_11"/>
            <w:bookmarkEnd w:id="36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5" w:name="z1000_184_14"/>
            <w:bookmarkStart w:id="3656" w:name="z1000_184_14"/>
            <w:bookmarkEnd w:id="36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7" w:name="z1000_184_15"/>
            <w:bookmarkStart w:id="3658" w:name="z1000_184_15"/>
            <w:bookmarkEnd w:id="36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9" w:name="z1000_185_04"/>
            <w:bookmarkStart w:id="3660" w:name="z1000_185_04"/>
            <w:bookmarkEnd w:id="36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1" w:name="z1000_185_05"/>
            <w:bookmarkStart w:id="3662" w:name="z1000_185_05"/>
            <w:bookmarkEnd w:id="36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3" w:name="z1000_185_06"/>
            <w:bookmarkStart w:id="3664" w:name="z1000_185_06"/>
            <w:bookmarkEnd w:id="3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5" w:name="z1000_185_08"/>
            <w:bookmarkStart w:id="3666" w:name="z1000_185_08"/>
            <w:bookmarkEnd w:id="3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7" w:name="z1000_185_09"/>
            <w:bookmarkStart w:id="3668" w:name="z1000_185_09"/>
            <w:bookmarkEnd w:id="3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9" w:name="z1000_185_10"/>
            <w:bookmarkStart w:id="3670" w:name="z1000_185_10"/>
            <w:bookmarkEnd w:id="36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1" w:name="z1000_185_11"/>
            <w:bookmarkStart w:id="3672" w:name="z1000_185_11"/>
            <w:bookmarkEnd w:id="36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3" w:name="z1000_185_14"/>
            <w:bookmarkStart w:id="3674" w:name="z1000_185_14"/>
            <w:bookmarkEnd w:id="36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1000_185_15"/>
            <w:bookmarkStart w:id="3676" w:name="z1000_185_15"/>
            <w:bookmarkEnd w:id="36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1000_186_04"/>
            <w:bookmarkStart w:id="3678" w:name="z1000_186_04"/>
            <w:bookmarkEnd w:id="36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1000_186_05"/>
            <w:bookmarkStart w:id="3680" w:name="z1000_186_05"/>
            <w:bookmarkEnd w:id="36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1" w:name="z1000_186_06"/>
            <w:bookmarkStart w:id="3682" w:name="z1000_186_06"/>
            <w:bookmarkEnd w:id="3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3" w:name="z1000_186_08"/>
            <w:bookmarkStart w:id="3684" w:name="z1000_186_08"/>
            <w:bookmarkEnd w:id="3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1000_186_09"/>
            <w:bookmarkStart w:id="3686" w:name="z1000_186_09"/>
            <w:bookmarkEnd w:id="3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1000_186_10"/>
            <w:bookmarkStart w:id="3688" w:name="z1000_186_10"/>
            <w:bookmarkEnd w:id="36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1000_186_11"/>
            <w:bookmarkStart w:id="3690" w:name="z1000_186_11"/>
            <w:bookmarkEnd w:id="36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1000_186_14"/>
            <w:bookmarkStart w:id="3692" w:name="z1000_186_14"/>
            <w:bookmarkEnd w:id="36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1000_186_15"/>
            <w:bookmarkStart w:id="3694" w:name="z1000_186_15"/>
            <w:bookmarkEnd w:id="36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1000_187_04"/>
            <w:bookmarkStart w:id="3696" w:name="z1000_187_04"/>
            <w:bookmarkEnd w:id="36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1000_187_05"/>
            <w:bookmarkStart w:id="3698" w:name="z1000_187_05"/>
            <w:bookmarkEnd w:id="36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1000_187_06"/>
            <w:bookmarkStart w:id="3700" w:name="z1000_187_06"/>
            <w:bookmarkEnd w:id="3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1000_187_08"/>
            <w:bookmarkStart w:id="3702" w:name="z1000_187_08"/>
            <w:bookmarkEnd w:id="3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1000_187_09"/>
            <w:bookmarkStart w:id="3704" w:name="z1000_187_09"/>
            <w:bookmarkEnd w:id="3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1000_187_10"/>
            <w:bookmarkStart w:id="3706" w:name="z1000_187_10"/>
            <w:bookmarkEnd w:id="37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1000_187_11"/>
            <w:bookmarkStart w:id="3708" w:name="z1000_187_11"/>
            <w:bookmarkEnd w:id="37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1000_187_14"/>
            <w:bookmarkStart w:id="3710" w:name="z1000_187_14"/>
            <w:bookmarkEnd w:id="37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1000_187_15"/>
            <w:bookmarkStart w:id="3712" w:name="z1000_187_15"/>
            <w:bookmarkEnd w:id="37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1000_188_04"/>
            <w:bookmarkStart w:id="3714" w:name="z1000_188_04"/>
            <w:bookmarkEnd w:id="37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1000_188_05"/>
            <w:bookmarkStart w:id="3716" w:name="z1000_188_05"/>
            <w:bookmarkEnd w:id="37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1000_188_06"/>
            <w:bookmarkStart w:id="3718" w:name="z1000_188_06"/>
            <w:bookmarkEnd w:id="3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1000_188_08"/>
            <w:bookmarkStart w:id="3720" w:name="z1000_188_08"/>
            <w:bookmarkEnd w:id="3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1000_188_09"/>
            <w:bookmarkStart w:id="3722" w:name="z1000_188_09"/>
            <w:bookmarkEnd w:id="3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1000_188_10"/>
            <w:bookmarkStart w:id="3724" w:name="z1000_188_10"/>
            <w:bookmarkEnd w:id="37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1000_188_11"/>
            <w:bookmarkStart w:id="3726" w:name="z1000_188_11"/>
            <w:bookmarkEnd w:id="37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1000_188_14"/>
            <w:bookmarkStart w:id="3728" w:name="z1000_188_14"/>
            <w:bookmarkEnd w:id="37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1000_188_15"/>
            <w:bookmarkStart w:id="3730" w:name="z1000_188_15"/>
            <w:bookmarkEnd w:id="37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1000_189_04"/>
            <w:bookmarkStart w:id="3732" w:name="z1000_189_04"/>
            <w:bookmarkEnd w:id="37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1000_189_05"/>
            <w:bookmarkStart w:id="3734" w:name="z1000_189_05"/>
            <w:bookmarkEnd w:id="37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1000_189_06"/>
            <w:bookmarkStart w:id="3736" w:name="z1000_189_06"/>
            <w:bookmarkEnd w:id="37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1000_189_08"/>
            <w:bookmarkStart w:id="3738" w:name="z1000_189_08"/>
            <w:bookmarkEnd w:id="3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1000_189_09"/>
            <w:bookmarkStart w:id="3740" w:name="z1000_189_09"/>
            <w:bookmarkEnd w:id="3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1000_189_10"/>
            <w:bookmarkStart w:id="3742" w:name="z1000_189_10"/>
            <w:bookmarkEnd w:id="37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1000_189_11"/>
            <w:bookmarkStart w:id="3744" w:name="z1000_189_11"/>
            <w:bookmarkEnd w:id="37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1000_189_14"/>
            <w:bookmarkStart w:id="3746" w:name="z1000_189_14"/>
            <w:bookmarkEnd w:id="37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1000_189_15"/>
            <w:bookmarkStart w:id="3748" w:name="z1000_189_15"/>
            <w:bookmarkEnd w:id="37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1000_190_04"/>
            <w:bookmarkStart w:id="3750" w:name="z1000_190_04"/>
            <w:bookmarkEnd w:id="37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1000_190_05"/>
            <w:bookmarkStart w:id="3752" w:name="z1000_190_05"/>
            <w:bookmarkEnd w:id="37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1000_190_06"/>
            <w:bookmarkStart w:id="3754" w:name="z1000_190_06"/>
            <w:bookmarkEnd w:id="3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1000_190_08"/>
            <w:bookmarkStart w:id="3756" w:name="z1000_190_08"/>
            <w:bookmarkEnd w:id="3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1000_190_09"/>
            <w:bookmarkStart w:id="3758" w:name="z1000_190_09"/>
            <w:bookmarkEnd w:id="3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1000_190_10"/>
            <w:bookmarkStart w:id="3760" w:name="z1000_190_10"/>
            <w:bookmarkEnd w:id="37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1000_190_11"/>
            <w:bookmarkStart w:id="3762" w:name="z1000_190_11"/>
            <w:bookmarkEnd w:id="37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3" w:name="z1000_190_14"/>
            <w:bookmarkStart w:id="3764" w:name="z1000_190_14"/>
            <w:bookmarkEnd w:id="37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765" w:name="z1000_190_15"/>
            <w:bookmarkEnd w:id="376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6" w:name="z1000_200_04"/>
            <w:bookmarkStart w:id="3767" w:name="z1000_200_04"/>
            <w:bookmarkEnd w:id="37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000_200_05"/>
            <w:bookmarkStart w:id="3769" w:name="z1000_200_05"/>
            <w:bookmarkEnd w:id="37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000_200_06"/>
            <w:bookmarkStart w:id="3771" w:name="z1000_200_06"/>
            <w:bookmarkEnd w:id="3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000_200_08"/>
            <w:bookmarkStart w:id="3773" w:name="z1000_200_08"/>
            <w:bookmarkEnd w:id="3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000_200_09"/>
            <w:bookmarkStart w:id="3775" w:name="z1000_200_09"/>
            <w:bookmarkEnd w:id="3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000_200_10"/>
            <w:bookmarkStart w:id="3777" w:name="z1000_200_10"/>
            <w:bookmarkEnd w:id="37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000_200_11"/>
            <w:bookmarkStart w:id="3779" w:name="z1000_200_11"/>
            <w:bookmarkEnd w:id="37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000_200_14"/>
            <w:bookmarkStart w:id="3781" w:name="z1000_200_14"/>
            <w:bookmarkEnd w:id="37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000_200_15"/>
            <w:bookmarkStart w:id="3783" w:name="z1000_200_15"/>
            <w:bookmarkEnd w:id="37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4" w:name="z1000_201_04"/>
            <w:bookmarkStart w:id="3785" w:name="z1000_201_04"/>
            <w:bookmarkEnd w:id="37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6" w:name="z1000_201_05"/>
            <w:bookmarkStart w:id="3787" w:name="z1000_201_05"/>
            <w:bookmarkEnd w:id="37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8" w:name="z1000_201_06"/>
            <w:bookmarkStart w:id="3789" w:name="z1000_201_06"/>
            <w:bookmarkEnd w:id="37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0" w:name="z1000_201_08"/>
            <w:bookmarkStart w:id="3791" w:name="z1000_201_08"/>
            <w:bookmarkEnd w:id="3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2" w:name="z1000_201_09"/>
            <w:bookmarkStart w:id="3793" w:name="z1000_201_09"/>
            <w:bookmarkEnd w:id="3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4" w:name="z1000_201_10"/>
            <w:bookmarkStart w:id="3795" w:name="z1000_201_10"/>
            <w:bookmarkEnd w:id="37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6" w:name="z1000_201_11"/>
            <w:bookmarkStart w:id="3797" w:name="z1000_201_11"/>
            <w:bookmarkEnd w:id="37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8" w:name="z1000_201_14"/>
            <w:bookmarkStart w:id="3799" w:name="z1000_201_14"/>
            <w:bookmarkEnd w:id="37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00" w:name="z1000_201_15"/>
            <w:bookmarkStart w:id="3801" w:name="z1000_201_15"/>
            <w:bookmarkEnd w:id="38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02" w:name="z1000_210_04"/>
            <w:bookmarkStart w:id="3803" w:name="z1000_210_04"/>
            <w:bookmarkEnd w:id="38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000_210_05"/>
            <w:bookmarkStart w:id="3805" w:name="z1000_210_05"/>
            <w:bookmarkEnd w:id="38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000_210_06"/>
            <w:bookmarkStart w:id="3807" w:name="z1000_210_06"/>
            <w:bookmarkEnd w:id="38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000_210_08"/>
            <w:bookmarkStart w:id="3809" w:name="z1000_210_08"/>
            <w:bookmarkEnd w:id="3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000_210_09"/>
            <w:bookmarkStart w:id="3811" w:name="z1000_210_09"/>
            <w:bookmarkEnd w:id="3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000_210_10"/>
            <w:bookmarkStart w:id="3813" w:name="z1000_210_10"/>
            <w:bookmarkEnd w:id="38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000_210_11"/>
            <w:bookmarkStart w:id="3815" w:name="z1000_210_11"/>
            <w:bookmarkEnd w:id="38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000_210_14"/>
            <w:bookmarkStart w:id="3817" w:name="z1000_210_14"/>
            <w:bookmarkEnd w:id="38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000_210_15"/>
            <w:bookmarkStart w:id="3819" w:name="z1000_210_15"/>
            <w:bookmarkEnd w:id="3819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ind w:left="11328"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385"/>
        <w:gridCol w:w="1559"/>
        <w:gridCol w:w="284"/>
        <w:gridCol w:w="1552"/>
        <w:gridCol w:w="360"/>
        <w:gridCol w:w="1260"/>
        <w:gridCol w:w="1222"/>
        <w:gridCol w:w="1559"/>
        <w:gridCol w:w="1560"/>
      </w:tblGrid>
      <w:tr>
        <w:trPr/>
        <w:tc>
          <w:tcPr>
            <w:tcW w:w="14709" w:type="dxa"/>
            <w:gridSpan w:val="1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>единица измерения-</w:t>
            </w:r>
            <w:r>
              <w:rPr>
                <w:sz w:val="18"/>
                <w:szCs w:val="18"/>
              </w:rPr>
              <w:t xml:space="preserve"> человек</w:t>
            </w:r>
          </w:p>
        </w:tc>
      </w:tr>
      <w:tr>
        <w:trPr>
          <w:trHeight w:val="205" w:hRule="atLeast"/>
        </w:trPr>
        <w:tc>
          <w:tcPr>
            <w:tcW w:w="5353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001_001_01"/>
            <w:bookmarkStart w:id="3821" w:name="z1001_001_01"/>
            <w:bookmarkEnd w:id="3821"/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001_001_02"/>
            <w:bookmarkStart w:id="3823" w:name="z1001_001_02"/>
            <w:bookmarkEnd w:id="3823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001_001_03"/>
            <w:bookmarkStart w:id="3825" w:name="z1001_001_03"/>
            <w:bookmarkEnd w:id="3825"/>
          </w:p>
        </w:tc>
        <w:tc>
          <w:tcPr>
            <w:tcW w:w="5961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из общего числа зарегистрированных пациентов с диагнозом, </w:t>
            </w:r>
          </w:p>
        </w:tc>
      </w:tr>
      <w:tr>
        <w:trPr/>
        <w:tc>
          <w:tcPr>
            <w:tcW w:w="9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ленным впервые в жизни (из гр.2), выявлено при профосмотре и подлежало диспансерному наблюдению 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001_001_04"/>
            <w:bookmarkStart w:id="3827" w:name="z1001_001_04"/>
            <w:bookmarkEnd w:id="3827"/>
          </w:p>
        </w:tc>
        <w:tc>
          <w:tcPr>
            <w:tcW w:w="434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, из них находилось  под диспансерным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блюдением в отчетном году (из гр.4) 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3828" w:name="z1001_001_05"/>
            <w:bookmarkStart w:id="3829" w:name="z1001_001_05"/>
            <w:bookmarkEnd w:id="3829"/>
          </w:p>
        </w:tc>
        <w:tc>
          <w:tcPr>
            <w:tcW w:w="9741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shd w:fill="FFFFFF" w:val="clear"/>
        </w:rPr>
        <w:t>единица измерения-</w:t>
      </w:r>
      <w:r>
        <w:rPr>
          <w:sz w:val="18"/>
          <w:szCs w:val="18"/>
        </w:rPr>
        <w:t xml:space="preserve"> человек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002_001_01"/>
            <w:bookmarkStart w:id="3831" w:name="z1002_001_01"/>
            <w:bookmarkEnd w:id="3831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32" w:name="z1002_001_02"/>
            <w:bookmarkStart w:id="3833" w:name="z1002_001_02"/>
            <w:bookmarkEnd w:id="3833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1003)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shd w:fill="FFFFFF" w:val="clear"/>
          <w:lang w:val="en-US"/>
        </w:rPr>
        <w:t>единица измерения-</w:t>
      </w:r>
      <w:r>
        <w:rPr>
          <w:sz w:val="16"/>
          <w:szCs w:val="16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003_001_01"/>
            <w:bookmarkStart w:id="3835" w:name="z1003_001_01"/>
            <w:bookmarkEnd w:id="3835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003_001_02"/>
            <w:bookmarkStart w:id="3837" w:name="z1003_001_02"/>
            <w:bookmarkEnd w:id="3837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23"/>
        <w:gridCol w:w="1637"/>
        <w:gridCol w:w="79"/>
        <w:gridCol w:w="1361"/>
        <w:gridCol w:w="1620"/>
        <w:gridCol w:w="2520"/>
        <w:gridCol w:w="1440"/>
        <w:gridCol w:w="883"/>
        <w:gridCol w:w="613"/>
      </w:tblGrid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физических лиц с болезнями системы кровообращения 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004_001_01"/>
            <w:bookmarkStart w:id="3839" w:name="z1004_001_01"/>
            <w:bookmarkEnd w:id="3839"/>
          </w:p>
        </w:tc>
        <w:tc>
          <w:tcPr>
            <w:tcW w:w="7824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ровообращения (из гр. 1)  </w:t>
            </w: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004_001_02"/>
            <w:bookmarkStart w:id="3841" w:name="z1004_001_02"/>
            <w:bookmarkEnd w:id="3841"/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снято с диспансерного наблюдения (из гр. 2)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004_001_03"/>
            <w:bookmarkStart w:id="3843" w:name="z1004_001_03"/>
            <w:bookmarkEnd w:id="3843"/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умерло (из гр. 3)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004_001_04"/>
            <w:bookmarkStart w:id="3845" w:name="z1004_001_04"/>
            <w:bookmarkEnd w:id="3845"/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от болезней системы кровообращения (из гр. 4) 5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004_001_05"/>
            <w:bookmarkStart w:id="3847" w:name="z1004_001_05"/>
            <w:bookmarkEnd w:id="3847"/>
          </w:p>
        </w:tc>
        <w:tc>
          <w:tcPr>
            <w:tcW w:w="8516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5)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                                                         </w:t>
      </w: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6"/>
        <w:gridCol w:w="1254"/>
        <w:gridCol w:w="360"/>
        <w:gridCol w:w="6"/>
        <w:gridCol w:w="1260"/>
        <w:gridCol w:w="354"/>
        <w:gridCol w:w="540"/>
        <w:gridCol w:w="1148"/>
        <w:gridCol w:w="472"/>
        <w:gridCol w:w="360"/>
        <w:gridCol w:w="720"/>
        <w:gridCol w:w="738"/>
        <w:gridCol w:w="882"/>
        <w:gridCol w:w="180"/>
        <w:gridCol w:w="1260"/>
        <w:gridCol w:w="124"/>
        <w:gridCol w:w="137"/>
      </w:tblGrid>
      <w:tr>
        <w:trPr/>
        <w:tc>
          <w:tcPr>
            <w:tcW w:w="730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зарегистрированных заболеваний ожирением (из гр. 4 стр. 5.11) у мальчиков всего 1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005_001_01"/>
            <w:bookmarkStart w:id="3849" w:name="z1005_001_01"/>
            <w:bookmarkEnd w:id="3849"/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0-4 года 2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005_001_02"/>
            <w:bookmarkStart w:id="3851" w:name="z1005_001_02"/>
            <w:bookmarkEnd w:id="3851"/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5-9 лет 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005_001_03"/>
            <w:bookmarkStart w:id="3853" w:name="z1005_001_03"/>
            <w:bookmarkEnd w:id="3853"/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яя степень ожирения (из гр. 4 стр.5.11.1)  у мальчиков всего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005_001_04"/>
            <w:bookmarkStart w:id="3855" w:name="z1005_001_04"/>
            <w:bookmarkEnd w:id="3855"/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0-4 года 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005_001_05"/>
            <w:bookmarkStart w:id="3857" w:name="z1005_001_05"/>
            <w:bookmarkEnd w:id="3857"/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5-9 лет 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005_001_06"/>
            <w:bookmarkStart w:id="3859" w:name="z1005_001_06"/>
            <w:bookmarkEnd w:id="3859"/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8574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число с впервые в жизни установленным диагнозом ожирение (из гр. 9 стр. 5.11) у мальчиков 7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005_001_07"/>
            <w:bookmarkStart w:id="3861" w:name="z1005_001_07"/>
            <w:bookmarkEnd w:id="3861"/>
          </w:p>
        </w:tc>
        <w:tc>
          <w:tcPr>
            <w:tcW w:w="4736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крайняя степень ожирения (из гр. 9 стр. 5.11.1) у мальчиков 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005_001_08"/>
            <w:bookmarkStart w:id="3863" w:name="z1005_001_08"/>
            <w:bookmarkEnd w:id="3863"/>
          </w:p>
        </w:tc>
        <w:tc>
          <w:tcPr>
            <w:tcW w:w="8038" w:type="dxa"/>
            <w:gridSpan w:val="1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006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1259"/>
      </w:tblGrid>
      <w:tr>
        <w:trPr/>
        <w:tc>
          <w:tcPr>
            <w:tcW w:w="15327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детей (физических лиц) с сахарным диабетом 1 типа, состоявших под диспансерным наблюдением в отчетном периоде (из гр.8 строки 5.2.3), обеспечено системами непрерывног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а глюкозы крови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006_001_01"/>
            <w:bookmarkStart w:id="3865" w:name="z1006_001_01"/>
            <w:bookmarkEnd w:id="3865"/>
          </w:p>
        </w:tc>
        <w:tc>
          <w:tcPr>
            <w:tcW w:w="1125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(</w:t>
      </w:r>
      <w:r>
        <w:rPr>
          <w:b/>
          <w:sz w:val="18"/>
          <w:szCs w:val="18"/>
        </w:rPr>
        <w:t>1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440"/>
        <w:gridCol w:w="1260"/>
        <w:gridCol w:w="5139"/>
      </w:tblGrid>
      <w:tr>
        <w:trPr/>
        <w:tc>
          <w:tcPr>
            <w:tcW w:w="15327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007_001_01"/>
            <w:bookmarkStart w:id="3867" w:name="z1007_001_01"/>
            <w:bookmarkEnd w:id="3867"/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 по результатам последнего исследования в отчетном году,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007_001_02"/>
            <w:bookmarkStart w:id="3869" w:name="z1007_001_02"/>
            <w:bookmarkEnd w:id="3869"/>
          </w:p>
        </w:tc>
        <w:tc>
          <w:tcPr>
            <w:tcW w:w="783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(</w:t>
      </w:r>
      <w:r>
        <w:rPr>
          <w:b/>
          <w:sz w:val="18"/>
          <w:szCs w:val="18"/>
        </w:rPr>
        <w:t>1009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7740"/>
      </w:tblGrid>
      <w:tr>
        <w:trPr/>
        <w:tc>
          <w:tcPr>
            <w:tcW w:w="152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 (физических лиц) с сахарным диабетом 1 или 2 типа, состоявших под диспансерным наблюдением в отчетном периоде (из гр.8 строк 5.2.3 и 5.2.4), которым в полном объеме </w:t>
            </w:r>
          </w:p>
        </w:tc>
      </w:tr>
      <w:tr>
        <w:trPr/>
        <w:tc>
          <w:tcPr>
            <w:tcW w:w="152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ы 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х организациях, осуществляющих диспансерное наблюдение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009_001_01"/>
            <w:bookmarkStart w:id="3871" w:name="z1009_001_01"/>
            <w:bookmarkEnd w:id="3871"/>
          </w:p>
        </w:tc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1.2  Дети (до 14 лет включительно)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, единица</w:t>
      </w:r>
    </w:p>
    <w:p>
      <w:pPr>
        <w:pStyle w:val="Normal"/>
        <w:ind w:left="162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62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100_010_04"/>
            <w:bookmarkStart w:id="3873" w:name="z1100_010_04"/>
            <w:bookmarkEnd w:id="38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100_010_05"/>
            <w:bookmarkStart w:id="3875" w:name="z1100_010_05"/>
            <w:bookmarkEnd w:id="38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100_011_04"/>
            <w:bookmarkStart w:id="3877" w:name="z1100_011_04"/>
            <w:bookmarkEnd w:id="38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100_011_05"/>
            <w:bookmarkStart w:id="3879" w:name="z1100_011_05"/>
            <w:bookmarkEnd w:id="38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100_111_04"/>
            <w:bookmarkStart w:id="3881" w:name="z1100_111_04"/>
            <w:bookmarkEnd w:id="38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100_111_05"/>
            <w:bookmarkStart w:id="3883" w:name="z1100_111_05"/>
            <w:bookmarkEnd w:id="38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100_112_04"/>
            <w:bookmarkStart w:id="3885" w:name="z1100_112_04"/>
            <w:bookmarkEnd w:id="38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100_112_05"/>
            <w:bookmarkStart w:id="3887" w:name="z1100_112_05"/>
            <w:bookmarkEnd w:id="38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100_113_04"/>
            <w:bookmarkStart w:id="3889" w:name="z1100_113_04"/>
            <w:bookmarkEnd w:id="38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100_113_05"/>
            <w:bookmarkStart w:id="3891" w:name="z1100_113_05"/>
            <w:bookmarkEnd w:id="38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100_012_04"/>
            <w:bookmarkStart w:id="3893" w:name="z1100_012_04"/>
            <w:bookmarkEnd w:id="38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100_012_05"/>
            <w:bookmarkStart w:id="3895" w:name="z1100_012_05"/>
            <w:bookmarkEnd w:id="38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100_121_04"/>
            <w:bookmarkStart w:id="3897" w:name="z1100_121_04"/>
            <w:bookmarkEnd w:id="38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100_121_05"/>
            <w:bookmarkStart w:id="3899" w:name="z1100_121_05"/>
            <w:bookmarkEnd w:id="38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100_122_04"/>
            <w:bookmarkStart w:id="3901" w:name="z1100_122_04"/>
            <w:bookmarkEnd w:id="39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100_122_05"/>
            <w:bookmarkStart w:id="3903" w:name="z1100_122_05"/>
            <w:bookmarkEnd w:id="39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100_123_04"/>
            <w:bookmarkStart w:id="3905" w:name="z1100_123_04"/>
            <w:bookmarkEnd w:id="39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100_123_05"/>
            <w:bookmarkStart w:id="3907" w:name="z1100_123_05"/>
            <w:bookmarkEnd w:id="39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100_013_04"/>
            <w:bookmarkStart w:id="3909" w:name="z1100_013_04"/>
            <w:bookmarkEnd w:id="39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100_013_05"/>
            <w:bookmarkStart w:id="3911" w:name="z1100_013_05"/>
            <w:bookmarkEnd w:id="39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100_014_04"/>
            <w:bookmarkStart w:id="3913" w:name="z1100_014_04"/>
            <w:bookmarkEnd w:id="39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100_014_05"/>
            <w:bookmarkStart w:id="3915" w:name="z1100_014_05"/>
            <w:bookmarkEnd w:id="39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16" w:name="z1100_141_04"/>
            <w:bookmarkStart w:id="3917" w:name="z1100_141_04"/>
            <w:bookmarkEnd w:id="39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100_141_05"/>
            <w:bookmarkStart w:id="3919" w:name="z1100_141_05"/>
            <w:bookmarkEnd w:id="39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алкоголиз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100_411_04"/>
            <w:bookmarkStart w:id="3921" w:name="z1100_411_04"/>
            <w:bookmarkEnd w:id="39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100_411_05"/>
            <w:bookmarkStart w:id="3923" w:name="z1100_411_05"/>
            <w:bookmarkEnd w:id="39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100_412_04"/>
            <w:bookmarkStart w:id="3925" w:name="z1100_412_04"/>
            <w:bookmarkEnd w:id="39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100_412_05"/>
            <w:bookmarkStart w:id="3927" w:name="z1100_412_05"/>
            <w:bookmarkEnd w:id="39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28" w:name="z1100_413_04"/>
            <w:bookmarkStart w:id="3929" w:name="z1100_413_04"/>
            <w:bookmarkEnd w:id="39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100_413_05"/>
            <w:bookmarkStart w:id="3931" w:name="z1100_413_05"/>
            <w:bookmarkEnd w:id="39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100_142_04"/>
            <w:bookmarkStart w:id="3933" w:name="z1100_142_04"/>
            <w:bookmarkEnd w:id="39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100_142_05"/>
            <w:bookmarkStart w:id="3935" w:name="z1100_142_05"/>
            <w:bookmarkEnd w:id="39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100_015_04"/>
            <w:bookmarkStart w:id="3937" w:name="z1100_015_04"/>
            <w:bookmarkEnd w:id="39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100_015_05"/>
            <w:bookmarkStart w:id="3939" w:name="z1100_015_05"/>
            <w:bookmarkEnd w:id="3939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100_016_04"/>
            <w:bookmarkStart w:id="3941" w:name="z1100_016_04"/>
            <w:bookmarkEnd w:id="39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100_016_05"/>
            <w:bookmarkStart w:id="3943" w:name="z1100_016_05"/>
            <w:bookmarkEnd w:id="39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44" w:name="z1100_161_04"/>
            <w:bookmarkStart w:id="3945" w:name="z1100_161_04"/>
            <w:bookmarkEnd w:id="39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100_161_05"/>
            <w:bookmarkStart w:id="3947" w:name="z1100_161_05"/>
            <w:bookmarkEnd w:id="39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100_611_04"/>
            <w:bookmarkStart w:id="3949" w:name="z1100_611_04"/>
            <w:bookmarkEnd w:id="39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100_611_05"/>
            <w:bookmarkStart w:id="3951" w:name="z1100_611_05"/>
            <w:bookmarkEnd w:id="39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100_612_04"/>
            <w:bookmarkStart w:id="3953" w:name="z1100_612_04"/>
            <w:bookmarkEnd w:id="39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100_612_05"/>
            <w:bookmarkStart w:id="3955" w:name="z1100_612_05"/>
            <w:bookmarkEnd w:id="39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100_613_04"/>
            <w:bookmarkStart w:id="3957" w:name="z1100_613_04"/>
            <w:bookmarkEnd w:id="39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100_613_05"/>
            <w:bookmarkStart w:id="3959" w:name="z1100_613_05"/>
            <w:bookmarkEnd w:id="39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100_162_04"/>
            <w:bookmarkStart w:id="3961" w:name="z1100_162_04"/>
            <w:bookmarkEnd w:id="39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100_162_05"/>
            <w:bookmarkStart w:id="3963" w:name="z1100_162_05"/>
            <w:bookmarkEnd w:id="39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100_621_04"/>
            <w:bookmarkStart w:id="3965" w:name="z1100_621_04"/>
            <w:bookmarkEnd w:id="39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100_621_05"/>
            <w:bookmarkStart w:id="3967" w:name="z1100_621_05"/>
            <w:bookmarkEnd w:id="39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100_622_04"/>
            <w:bookmarkStart w:id="3969" w:name="z1100_622_04"/>
            <w:bookmarkEnd w:id="39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100_622_05"/>
            <w:bookmarkStart w:id="3971" w:name="z1100_622_05"/>
            <w:bookmarkEnd w:id="39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100_623_04"/>
            <w:bookmarkStart w:id="3973" w:name="z1100_623_04"/>
            <w:bookmarkEnd w:id="39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100_623_05"/>
            <w:bookmarkStart w:id="3975" w:name="z1100_623_05"/>
            <w:bookmarkEnd w:id="39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100_624_04"/>
            <w:bookmarkStart w:id="3977" w:name="z1100_624_04"/>
            <w:bookmarkEnd w:id="39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100_624_05"/>
            <w:bookmarkStart w:id="3979" w:name="z1100_624_05"/>
            <w:bookmarkEnd w:id="39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100_017_04"/>
            <w:bookmarkStart w:id="3981" w:name="z1100_017_04"/>
            <w:bookmarkEnd w:id="39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100_017_05"/>
            <w:bookmarkStart w:id="3983" w:name="z1100_017_05"/>
            <w:bookmarkEnd w:id="39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100_171_04"/>
            <w:bookmarkStart w:id="3985" w:name="z1100_171_04"/>
            <w:bookmarkEnd w:id="39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100_171_05"/>
            <w:bookmarkStart w:id="3987" w:name="z1100_171_05"/>
            <w:bookmarkEnd w:id="39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100_172_04"/>
            <w:bookmarkStart w:id="3989" w:name="z1100_172_04"/>
            <w:bookmarkEnd w:id="39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100_172_05"/>
            <w:bookmarkStart w:id="3991" w:name="z1100_172_05"/>
            <w:bookmarkEnd w:id="3991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6:52:00Z</dcterms:created>
  <dc:creator>na</dc:creator>
  <dc:description/>
  <dc:language>en-US</dc:language>
  <cp:lastModifiedBy>sly</cp:lastModifiedBy>
  <cp:lastPrinted>2023-10-31T10:24:00Z</cp:lastPrinted>
  <dcterms:modified xsi:type="dcterms:W3CDTF">2025-01-06T06:52:00Z</dcterms:modified>
  <cp:revision>2</cp:revision>
  <dc:subject/>
  <dc:title>ФЕДЕРАЛЬНОЕ ГОСУДАРСТВЕННОЕ СТАТИСТИЧЕСКОЕ НАБЛЮДЕНИЕ</dc:title>
</cp:coreProperties>
</file>