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276" w:right="3571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3544"/>
      </w:tblGrid>
      <w:tr>
        <w:trPr>
          <w:trHeight w:val="548" w:hRule="atLeast"/>
        </w:trPr>
        <w:tc>
          <w:tcPr>
            <w:tcW w:w="8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"/>
              <w:keepNext w:val="false"/>
              <w:widowControl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268"/>
        <w:gridCol w:w="743"/>
        <w:gridCol w:w="2801"/>
      </w:tblGrid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743" w:type="dxa"/>
            <w:tcBorders>
              <w:left w:val="single" w:sz="12" w:space="0" w:color="000000"/>
            </w:tcBorders>
          </w:tcPr>
          <w:p>
            <w:pPr>
              <w:pStyle w:val="Style19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pacing w:before="120" w:after="120"/>
              <w:ind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орма № 16 - ВН</w:t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8183245</wp:posOffset>
                      </wp:positionH>
                      <wp:positionV relativeFrom="paragraph">
                        <wp:posOffset>97409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44.35pt;margin-top:76.7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исполнительной власти субъекта Российской Федерации в сфере </w:t>
              <w:br/>
              <w:t xml:space="preserve"> 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 в сфере </w:t>
              <w:br/>
              <w:t>здравоохранени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2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5.12.2014 № 723</w:t>
            </w:r>
          </w:p>
          <w:p>
            <w:pPr>
              <w:pStyle w:val="Style19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от                №         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от                №         </w:t>
            </w:r>
          </w:p>
          <w:p>
            <w:pPr>
              <w:pStyle w:val="Style19"/>
              <w:jc w:val="center"/>
              <w:rPr/>
            </w:pPr>
            <w:r>
              <w:rPr/>
              <w:t>Годовая</w:t>
            </w:r>
          </w:p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4"/>
        <w:gridCol w:w="1844"/>
        <w:gridCol w:w="956"/>
        <w:gridCol w:w="1170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6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:</w:t>
            </w:r>
          </w:p>
        </w:tc>
        <w:tc>
          <w:tcPr>
            <w:tcW w:w="9675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_LPU"/>
            <w:bookmarkStart w:id="5" w:name="Z_LPU"/>
            <w:bookmarkEnd w:id="5"/>
          </w:p>
        </w:tc>
      </w:tr>
      <w:tr>
        <w:trPr>
          <w:trHeight w:val="440" w:hRule="exac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12475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" w:name="z_adr"/>
            <w:bookmarkStart w:id="7" w:name="z_adr"/>
            <w:bookmarkEnd w:id="7"/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9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Style19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ind w:left="7923" w:right="-57" w:hanging="7980"/>
        <w:jc w:val="center"/>
        <w:rPr/>
      </w:pPr>
      <w:r>
        <w:rPr/>
        <w:tab/>
        <w:tab/>
        <w:tab/>
        <w:tab/>
        <w:tab/>
        <w:t>Код по ОКЕИ: единица - 642</w:t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9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9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9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9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08"/>
            <w:bookmarkStart w:id="15" w:name="z1000_001_08"/>
            <w:bookmarkEnd w:id="15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09"/>
            <w:bookmarkStart w:id="17" w:name="z1000_001_09"/>
            <w:bookmarkEnd w:id="17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01_10"/>
            <w:bookmarkStart w:id="19" w:name="z1000_001_10"/>
            <w:bookmarkEnd w:id="19"/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1_11"/>
            <w:bookmarkStart w:id="21" w:name="z1000_001_11"/>
            <w:bookmarkEnd w:id="21"/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1_12"/>
            <w:bookmarkStart w:id="23" w:name="z1000_001_12"/>
            <w:bookmarkEnd w:id="2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1_13"/>
            <w:bookmarkStart w:id="25" w:name="z1000_001_13"/>
            <w:bookmarkEnd w:id="2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1_14"/>
            <w:bookmarkStart w:id="27" w:name="z1000_001_14"/>
            <w:bookmarkEnd w:id="27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1_15"/>
            <w:bookmarkStart w:id="29" w:name="z1000_001_15"/>
            <w:bookmarkEnd w:id="29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1_16"/>
            <w:bookmarkStart w:id="31" w:name="z1000_001_16"/>
            <w:bookmarkEnd w:id="3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2_05"/>
            <w:bookmarkStart w:id="33" w:name="z1000_002_05"/>
            <w:bookmarkEnd w:id="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2_06"/>
            <w:bookmarkStart w:id="35" w:name="z1000_002_06"/>
            <w:bookmarkEnd w:id="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2_07"/>
            <w:bookmarkStart w:id="37" w:name="z1000_002_07"/>
            <w:bookmarkEnd w:id="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2_08"/>
            <w:bookmarkStart w:id="39" w:name="z1000_002_08"/>
            <w:bookmarkEnd w:id="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2_09"/>
            <w:bookmarkStart w:id="41" w:name="z1000_002_09"/>
            <w:bookmarkEnd w:id="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2_10"/>
            <w:bookmarkStart w:id="43" w:name="z1000_002_10"/>
            <w:bookmarkEnd w:id="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2_11"/>
            <w:bookmarkStart w:id="45" w:name="z1000_002_11"/>
            <w:bookmarkEnd w:id="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2_12"/>
            <w:bookmarkStart w:id="47" w:name="z1000_002_12"/>
            <w:bookmarkEnd w:id="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2_13"/>
            <w:bookmarkStart w:id="49" w:name="z1000_002_13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2_14"/>
            <w:bookmarkStart w:id="51" w:name="z1000_002_14"/>
            <w:bookmarkEnd w:id="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2_15"/>
            <w:bookmarkStart w:id="53" w:name="z1000_002_15"/>
            <w:bookmarkEnd w:id="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2_16"/>
            <w:bookmarkStart w:id="55" w:name="z1000_002_16"/>
            <w:bookmarkEnd w:id="5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9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3_16"/>
            <w:bookmarkStart w:id="79" w:name="z1000_003_16"/>
            <w:bookmarkEnd w:id="7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1000_004_05"/>
            <w:bookmarkStart w:id="81" w:name="z1000_004_05"/>
            <w:bookmarkEnd w:id="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4_06"/>
            <w:bookmarkStart w:id="83" w:name="z1000_004_06"/>
            <w:bookmarkEnd w:id="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04_07"/>
            <w:bookmarkStart w:id="85" w:name="z1000_004_07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4_08"/>
            <w:bookmarkStart w:id="87" w:name="z1000_004_08"/>
            <w:bookmarkEnd w:id="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4_09"/>
            <w:bookmarkStart w:id="89" w:name="z1000_004_09"/>
            <w:bookmarkEnd w:id="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04_10"/>
            <w:bookmarkStart w:id="91" w:name="z1000_004_10"/>
            <w:bookmarkEnd w:id="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4_11"/>
            <w:bookmarkStart w:id="93" w:name="z1000_004_11"/>
            <w:bookmarkEnd w:id="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04_12"/>
            <w:bookmarkStart w:id="95" w:name="z1000_004_12"/>
            <w:bookmarkEnd w:id="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04_13"/>
            <w:bookmarkStart w:id="97" w:name="z1000_004_13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04_14"/>
            <w:bookmarkStart w:id="99" w:name="z1000_004_14"/>
            <w:bookmarkEnd w:id="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4_15"/>
            <w:bookmarkStart w:id="101" w:name="z1000_004_15"/>
            <w:bookmarkEnd w:id="1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04_16"/>
            <w:bookmarkStart w:id="103" w:name="z1000_004_16"/>
            <w:bookmarkEnd w:id="10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05_05"/>
            <w:bookmarkStart w:id="105" w:name="z1000_005_05"/>
            <w:bookmarkEnd w:id="1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05_06"/>
            <w:bookmarkStart w:id="107" w:name="z1000_005_06"/>
            <w:bookmarkEnd w:id="1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05_07"/>
            <w:bookmarkStart w:id="109" w:name="z1000_005_07"/>
            <w:bookmarkEnd w:id="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05_08"/>
            <w:bookmarkStart w:id="111" w:name="z1000_005_08"/>
            <w:bookmarkEnd w:id="1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05_09"/>
            <w:bookmarkStart w:id="113" w:name="z1000_005_09"/>
            <w:bookmarkEnd w:id="1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05_10"/>
            <w:bookmarkStart w:id="115" w:name="z1000_005_10"/>
            <w:bookmarkEnd w:id="1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05_11"/>
            <w:bookmarkStart w:id="117" w:name="z1000_005_11"/>
            <w:bookmarkEnd w:id="1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05_12"/>
            <w:bookmarkStart w:id="119" w:name="z1000_005_12"/>
            <w:bookmarkEnd w:id="1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05_13"/>
            <w:bookmarkStart w:id="121" w:name="z1000_005_13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05_14"/>
            <w:bookmarkStart w:id="123" w:name="z1000_005_14"/>
            <w:bookmarkEnd w:id="1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05_15"/>
            <w:bookmarkStart w:id="125" w:name="z1000_005_15"/>
            <w:bookmarkEnd w:id="1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05_16"/>
            <w:bookmarkStart w:id="127" w:name="z1000_005_16"/>
            <w:bookmarkEnd w:id="1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8" w:name="z1000_006_05"/>
            <w:bookmarkStart w:id="129" w:name="z1000_006_05"/>
            <w:bookmarkEnd w:id="1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6_06"/>
            <w:bookmarkStart w:id="131" w:name="z1000_006_06"/>
            <w:bookmarkEnd w:id="1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6_07"/>
            <w:bookmarkStart w:id="133" w:name="z1000_006_07"/>
            <w:bookmarkEnd w:id="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6_08"/>
            <w:bookmarkStart w:id="135" w:name="z1000_006_08"/>
            <w:bookmarkEnd w:id="1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6_09"/>
            <w:bookmarkStart w:id="137" w:name="z1000_006_09"/>
            <w:bookmarkEnd w:id="1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6_10"/>
            <w:bookmarkStart w:id="139" w:name="z1000_006_10"/>
            <w:bookmarkEnd w:id="1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6_11"/>
            <w:bookmarkStart w:id="141" w:name="z1000_006_11"/>
            <w:bookmarkEnd w:id="1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06_12"/>
            <w:bookmarkStart w:id="143" w:name="z1000_006_12"/>
            <w:bookmarkEnd w:id="1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06_13"/>
            <w:bookmarkStart w:id="145" w:name="z1000_006_13"/>
            <w:bookmarkEnd w:id="1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06_14"/>
            <w:bookmarkStart w:id="147" w:name="z1000_006_14"/>
            <w:bookmarkEnd w:id="1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06_15"/>
            <w:bookmarkStart w:id="149" w:name="z1000_006_15"/>
            <w:bookmarkEnd w:id="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06_16"/>
            <w:bookmarkStart w:id="151" w:name="z1000_006_16"/>
            <w:bookmarkEnd w:id="1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9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9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07_05"/>
            <w:bookmarkStart w:id="153" w:name="z1000_007_05"/>
            <w:bookmarkEnd w:id="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07_06"/>
            <w:bookmarkStart w:id="155" w:name="z1000_007_06"/>
            <w:bookmarkEnd w:id="1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07_07"/>
            <w:bookmarkStart w:id="157" w:name="z1000_007_07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07_08"/>
            <w:bookmarkStart w:id="159" w:name="z1000_007_08"/>
            <w:bookmarkEnd w:id="1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07_09"/>
            <w:bookmarkStart w:id="161" w:name="z1000_007_09"/>
            <w:bookmarkEnd w:id="1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07_10"/>
            <w:bookmarkStart w:id="163" w:name="z1000_007_10"/>
            <w:bookmarkEnd w:id="1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07_11"/>
            <w:bookmarkStart w:id="165" w:name="z1000_007_11"/>
            <w:bookmarkEnd w:id="1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07_12"/>
            <w:bookmarkStart w:id="167" w:name="z1000_007_12"/>
            <w:bookmarkEnd w:id="1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07_13"/>
            <w:bookmarkStart w:id="169" w:name="z1000_007_13"/>
            <w:bookmarkEnd w:id="1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07_14"/>
            <w:bookmarkStart w:id="171" w:name="z1000_007_14"/>
            <w:bookmarkEnd w:id="1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07_15"/>
            <w:bookmarkStart w:id="173" w:name="z1000_007_15"/>
            <w:bookmarkEnd w:id="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07_16"/>
            <w:bookmarkStart w:id="175" w:name="z1000_007_16"/>
            <w:bookmarkEnd w:id="1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08_05"/>
            <w:bookmarkStart w:id="177" w:name="z1000_008_05"/>
            <w:bookmarkEnd w:id="1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08_06"/>
            <w:bookmarkStart w:id="179" w:name="z1000_008_06"/>
            <w:bookmarkEnd w:id="1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08_07"/>
            <w:bookmarkStart w:id="181" w:name="z1000_008_07"/>
            <w:bookmarkEnd w:id="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08_08"/>
            <w:bookmarkStart w:id="183" w:name="z1000_008_08"/>
            <w:bookmarkEnd w:id="1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08_09"/>
            <w:bookmarkStart w:id="185" w:name="z1000_008_09"/>
            <w:bookmarkEnd w:id="1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08_10"/>
            <w:bookmarkStart w:id="187" w:name="z1000_008_10"/>
            <w:bookmarkEnd w:id="1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08_11"/>
            <w:bookmarkStart w:id="189" w:name="z1000_008_11"/>
            <w:bookmarkEnd w:id="1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08_12"/>
            <w:bookmarkStart w:id="191" w:name="z1000_008_12"/>
            <w:bookmarkEnd w:id="1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08_13"/>
            <w:bookmarkStart w:id="193" w:name="z1000_008_13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08_14"/>
            <w:bookmarkStart w:id="195" w:name="z1000_008_14"/>
            <w:bookmarkEnd w:id="1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08_15"/>
            <w:bookmarkStart w:id="197" w:name="z1000_008_15"/>
            <w:bookmarkEnd w:id="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08_16"/>
            <w:bookmarkStart w:id="199" w:name="z1000_008_16"/>
            <w:bookmarkEnd w:id="1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09_05"/>
            <w:bookmarkStart w:id="201" w:name="z1000_009_05"/>
            <w:bookmarkEnd w:id="2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09_06"/>
            <w:bookmarkStart w:id="203" w:name="z1000_009_06"/>
            <w:bookmarkEnd w:id="2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09_07"/>
            <w:bookmarkStart w:id="205" w:name="z1000_009_07"/>
            <w:bookmarkEnd w:id="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09_08"/>
            <w:bookmarkStart w:id="207" w:name="z1000_009_08"/>
            <w:bookmarkEnd w:id="2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09_09"/>
            <w:bookmarkStart w:id="209" w:name="z1000_009_09"/>
            <w:bookmarkEnd w:id="2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009_10"/>
            <w:bookmarkStart w:id="211" w:name="z1000_009_10"/>
            <w:bookmarkEnd w:id="2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09_11"/>
            <w:bookmarkStart w:id="213" w:name="z1000_009_11"/>
            <w:bookmarkEnd w:id="2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09_12"/>
            <w:bookmarkStart w:id="215" w:name="z1000_009_12"/>
            <w:bookmarkEnd w:id="2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009_13"/>
            <w:bookmarkStart w:id="217" w:name="z1000_009_13"/>
            <w:bookmarkEnd w:id="2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09_14"/>
            <w:bookmarkStart w:id="219" w:name="z1000_009_14"/>
            <w:bookmarkEnd w:id="2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09_15"/>
            <w:bookmarkStart w:id="221" w:name="z1000_009_15"/>
            <w:bookmarkEnd w:id="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09_16"/>
            <w:bookmarkStart w:id="223" w:name="z1000_009_16"/>
            <w:bookmarkEnd w:id="2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10_05"/>
            <w:bookmarkStart w:id="225" w:name="z1000_010_05"/>
            <w:bookmarkEnd w:id="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010_06"/>
            <w:bookmarkStart w:id="227" w:name="z1000_010_06"/>
            <w:bookmarkEnd w:id="2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010_07"/>
            <w:bookmarkStart w:id="229" w:name="z1000_010_07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010_08"/>
            <w:bookmarkStart w:id="231" w:name="z1000_010_08"/>
            <w:bookmarkEnd w:id="2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10_09"/>
            <w:bookmarkStart w:id="233" w:name="z1000_010_09"/>
            <w:bookmarkEnd w:id="2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010_10"/>
            <w:bookmarkStart w:id="235" w:name="z1000_010_10"/>
            <w:bookmarkEnd w:id="2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10_11"/>
            <w:bookmarkStart w:id="237" w:name="z1000_010_11"/>
            <w:bookmarkEnd w:id="2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10_12"/>
            <w:bookmarkStart w:id="239" w:name="z1000_010_12"/>
            <w:bookmarkEnd w:id="2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10_13"/>
            <w:bookmarkStart w:id="241" w:name="z1000_010_13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10_14"/>
            <w:bookmarkStart w:id="243" w:name="z1000_010_14"/>
            <w:bookmarkEnd w:id="2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10_15"/>
            <w:bookmarkStart w:id="245" w:name="z1000_010_15"/>
            <w:bookmarkEnd w:id="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10_16"/>
            <w:bookmarkStart w:id="247" w:name="z1000_010_16"/>
            <w:bookmarkEnd w:id="2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9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11_05"/>
            <w:bookmarkStart w:id="249" w:name="z1000_011_05"/>
            <w:bookmarkEnd w:id="2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11_06"/>
            <w:bookmarkStart w:id="251" w:name="z1000_011_06"/>
            <w:bookmarkEnd w:id="2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11_07"/>
            <w:bookmarkStart w:id="253" w:name="z1000_011_07"/>
            <w:bookmarkEnd w:id="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11_08"/>
            <w:bookmarkStart w:id="255" w:name="z1000_011_08"/>
            <w:bookmarkEnd w:id="2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11_09"/>
            <w:bookmarkStart w:id="257" w:name="z1000_011_09"/>
            <w:bookmarkEnd w:id="2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11_10"/>
            <w:bookmarkStart w:id="259" w:name="z1000_011_10"/>
            <w:bookmarkEnd w:id="2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11_11"/>
            <w:bookmarkStart w:id="261" w:name="z1000_011_11"/>
            <w:bookmarkEnd w:id="2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11_12"/>
            <w:bookmarkStart w:id="263" w:name="z1000_011_12"/>
            <w:bookmarkEnd w:id="2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11_13"/>
            <w:bookmarkStart w:id="265" w:name="z1000_011_13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11_14"/>
            <w:bookmarkStart w:id="267" w:name="z1000_011_14"/>
            <w:bookmarkEnd w:id="2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11_15"/>
            <w:bookmarkStart w:id="269" w:name="z1000_011_15"/>
            <w:bookmarkEnd w:id="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11_16"/>
            <w:bookmarkStart w:id="271" w:name="z1000_011_16"/>
            <w:bookmarkEnd w:id="2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12_05"/>
            <w:bookmarkStart w:id="273" w:name="z1000_012_05"/>
            <w:bookmarkEnd w:id="2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12_06"/>
            <w:bookmarkStart w:id="275" w:name="z1000_012_06"/>
            <w:bookmarkEnd w:id="2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12_07"/>
            <w:bookmarkStart w:id="277" w:name="z1000_012_07"/>
            <w:bookmarkEnd w:id="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12_08"/>
            <w:bookmarkStart w:id="279" w:name="z1000_012_08"/>
            <w:bookmarkEnd w:id="2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12_09"/>
            <w:bookmarkStart w:id="281" w:name="z1000_012_09"/>
            <w:bookmarkEnd w:id="2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12_10"/>
            <w:bookmarkStart w:id="283" w:name="z1000_012_10"/>
            <w:bookmarkEnd w:id="2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12_11"/>
            <w:bookmarkStart w:id="285" w:name="z1000_012_11"/>
            <w:bookmarkEnd w:id="2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12_12"/>
            <w:bookmarkStart w:id="287" w:name="z1000_012_12"/>
            <w:bookmarkEnd w:id="2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12_13"/>
            <w:bookmarkStart w:id="289" w:name="z1000_012_13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12_14"/>
            <w:bookmarkStart w:id="291" w:name="z1000_012_14"/>
            <w:bookmarkEnd w:id="2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12_15"/>
            <w:bookmarkStart w:id="293" w:name="z1000_012_15"/>
            <w:bookmarkEnd w:id="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12_16"/>
            <w:bookmarkStart w:id="295" w:name="z1000_012_16"/>
            <w:bookmarkEnd w:id="2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9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13_05"/>
            <w:bookmarkStart w:id="297" w:name="z1000_013_05"/>
            <w:bookmarkEnd w:id="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13_06"/>
            <w:bookmarkStart w:id="299" w:name="z1000_013_06"/>
            <w:bookmarkEnd w:id="2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13_07"/>
            <w:bookmarkStart w:id="301" w:name="z1000_013_07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13_08"/>
            <w:bookmarkStart w:id="303" w:name="z1000_013_08"/>
            <w:bookmarkEnd w:id="3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13_09"/>
            <w:bookmarkStart w:id="305" w:name="z1000_013_09"/>
            <w:bookmarkEnd w:id="3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13_10"/>
            <w:bookmarkStart w:id="307" w:name="z1000_013_10"/>
            <w:bookmarkEnd w:id="3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13_11"/>
            <w:bookmarkStart w:id="309" w:name="z1000_013_11"/>
            <w:bookmarkEnd w:id="3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13_12"/>
            <w:bookmarkStart w:id="311" w:name="z1000_013_12"/>
            <w:bookmarkEnd w:id="3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13_13"/>
            <w:bookmarkStart w:id="313" w:name="z1000_013_13"/>
            <w:bookmarkEnd w:id="3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13_14"/>
            <w:bookmarkStart w:id="315" w:name="z1000_013_14"/>
            <w:bookmarkEnd w:id="3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13_15"/>
            <w:bookmarkStart w:id="317" w:name="z1000_013_15"/>
            <w:bookmarkEnd w:id="3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13_16"/>
            <w:bookmarkStart w:id="319" w:name="z1000_013_16"/>
            <w:bookmarkEnd w:id="3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14_05"/>
            <w:bookmarkStart w:id="321" w:name="z1000_014_05"/>
            <w:bookmarkEnd w:id="3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14_06"/>
            <w:bookmarkStart w:id="323" w:name="z1000_014_06"/>
            <w:bookmarkEnd w:id="3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14_07"/>
            <w:bookmarkStart w:id="325" w:name="z1000_014_07"/>
            <w:bookmarkEnd w:id="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14_08"/>
            <w:bookmarkStart w:id="327" w:name="z1000_014_08"/>
            <w:bookmarkEnd w:id="3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14_09"/>
            <w:bookmarkStart w:id="329" w:name="z1000_014_09"/>
            <w:bookmarkEnd w:id="3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14_10"/>
            <w:bookmarkStart w:id="331" w:name="z1000_014_10"/>
            <w:bookmarkEnd w:id="3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14_11"/>
            <w:bookmarkStart w:id="333" w:name="z1000_014_11"/>
            <w:bookmarkEnd w:id="3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14_12"/>
            <w:bookmarkStart w:id="335" w:name="z1000_014_12"/>
            <w:bookmarkEnd w:id="3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14_13"/>
            <w:bookmarkStart w:id="337" w:name="z1000_014_13"/>
            <w:bookmarkEnd w:id="3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14_14"/>
            <w:bookmarkStart w:id="339" w:name="z1000_014_14"/>
            <w:bookmarkEnd w:id="3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14_15"/>
            <w:bookmarkStart w:id="341" w:name="z1000_014_15"/>
            <w:bookmarkEnd w:id="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14_16"/>
            <w:bookmarkStart w:id="343" w:name="z1000_014_16"/>
            <w:bookmarkEnd w:id="343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15_05"/>
            <w:bookmarkStart w:id="345" w:name="z1000_015_05"/>
            <w:bookmarkEnd w:id="3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15_06"/>
            <w:bookmarkStart w:id="347" w:name="z1000_015_06"/>
            <w:bookmarkEnd w:id="3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15_07"/>
            <w:bookmarkStart w:id="349" w:name="z1000_015_07"/>
            <w:bookmarkEnd w:id="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015_08"/>
            <w:bookmarkStart w:id="351" w:name="z1000_015_08"/>
            <w:bookmarkEnd w:id="3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15_09"/>
            <w:bookmarkStart w:id="353" w:name="z1000_015_09"/>
            <w:bookmarkEnd w:id="3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15_10"/>
            <w:bookmarkStart w:id="355" w:name="z1000_015_10"/>
            <w:bookmarkEnd w:id="3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15_11"/>
            <w:bookmarkStart w:id="357" w:name="z1000_015_11"/>
            <w:bookmarkEnd w:id="3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15_12"/>
            <w:bookmarkStart w:id="359" w:name="z1000_015_12"/>
            <w:bookmarkEnd w:id="3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15_13"/>
            <w:bookmarkStart w:id="361" w:name="z1000_015_13"/>
            <w:bookmarkEnd w:id="3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15_14"/>
            <w:bookmarkStart w:id="363" w:name="z1000_015_14"/>
            <w:bookmarkEnd w:id="3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15_15"/>
            <w:bookmarkStart w:id="365" w:name="z1000_015_15"/>
            <w:bookmarkEnd w:id="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15_16"/>
            <w:bookmarkStart w:id="367" w:name="z1000_015_16"/>
            <w:bookmarkEnd w:id="367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16_05"/>
            <w:bookmarkStart w:id="369" w:name="z1000_016_05"/>
            <w:bookmarkEnd w:id="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16_06"/>
            <w:bookmarkStart w:id="371" w:name="z1000_016_06"/>
            <w:bookmarkEnd w:id="3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16_07"/>
            <w:bookmarkStart w:id="373" w:name="z1000_016_07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16_08"/>
            <w:bookmarkStart w:id="375" w:name="z1000_016_08"/>
            <w:bookmarkEnd w:id="3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16_09"/>
            <w:bookmarkStart w:id="377" w:name="z1000_016_09"/>
            <w:bookmarkEnd w:id="3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16_10"/>
            <w:bookmarkStart w:id="379" w:name="z1000_016_10"/>
            <w:bookmarkEnd w:id="3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16_11"/>
            <w:bookmarkStart w:id="381" w:name="z1000_016_11"/>
            <w:bookmarkEnd w:id="3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16_12"/>
            <w:bookmarkStart w:id="383" w:name="z1000_016_12"/>
            <w:bookmarkEnd w:id="3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16_13"/>
            <w:bookmarkStart w:id="385" w:name="z1000_016_13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16_14"/>
            <w:bookmarkStart w:id="387" w:name="z1000_016_14"/>
            <w:bookmarkEnd w:id="3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16_15"/>
            <w:bookmarkStart w:id="389" w:name="z1000_016_15"/>
            <w:bookmarkEnd w:id="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16_16"/>
            <w:bookmarkStart w:id="391" w:name="z1000_016_16"/>
            <w:bookmarkEnd w:id="3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17_05"/>
            <w:bookmarkStart w:id="393" w:name="z1000_017_05"/>
            <w:bookmarkEnd w:id="3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17_06"/>
            <w:bookmarkStart w:id="395" w:name="z1000_017_06"/>
            <w:bookmarkEnd w:id="3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17_07"/>
            <w:bookmarkStart w:id="397" w:name="z1000_017_07"/>
            <w:bookmarkEnd w:id="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17_08"/>
            <w:bookmarkStart w:id="399" w:name="z1000_017_08"/>
            <w:bookmarkEnd w:id="3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17_09"/>
            <w:bookmarkStart w:id="401" w:name="z1000_017_09"/>
            <w:bookmarkEnd w:id="4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17_10"/>
            <w:bookmarkStart w:id="403" w:name="z1000_017_10"/>
            <w:bookmarkEnd w:id="4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17_11"/>
            <w:bookmarkStart w:id="405" w:name="z1000_017_11"/>
            <w:bookmarkEnd w:id="4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17_12"/>
            <w:bookmarkStart w:id="407" w:name="z1000_017_12"/>
            <w:bookmarkEnd w:id="4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17_13"/>
            <w:bookmarkStart w:id="409" w:name="z1000_017_13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17_14"/>
            <w:bookmarkStart w:id="411" w:name="z1000_017_14"/>
            <w:bookmarkEnd w:id="4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17_15"/>
            <w:bookmarkStart w:id="413" w:name="z1000_017_15"/>
            <w:bookmarkEnd w:id="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17_16"/>
            <w:bookmarkStart w:id="415" w:name="z1000_017_16"/>
            <w:bookmarkEnd w:id="4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18_05"/>
            <w:bookmarkStart w:id="417" w:name="z1000_018_05"/>
            <w:bookmarkEnd w:id="4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18_06"/>
            <w:bookmarkStart w:id="419" w:name="z1000_018_06"/>
            <w:bookmarkEnd w:id="4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18_07"/>
            <w:bookmarkStart w:id="421" w:name="z1000_018_07"/>
            <w:bookmarkEnd w:id="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18_08"/>
            <w:bookmarkStart w:id="423" w:name="z1000_018_08"/>
            <w:bookmarkEnd w:id="4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18_09"/>
            <w:bookmarkStart w:id="425" w:name="z1000_018_09"/>
            <w:bookmarkEnd w:id="4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18_10"/>
            <w:bookmarkStart w:id="427" w:name="z1000_018_10"/>
            <w:bookmarkEnd w:id="4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18_11"/>
            <w:bookmarkStart w:id="429" w:name="z1000_018_11"/>
            <w:bookmarkEnd w:id="4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18_12"/>
            <w:bookmarkStart w:id="431" w:name="z1000_018_12"/>
            <w:bookmarkEnd w:id="4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18_13"/>
            <w:bookmarkStart w:id="433" w:name="z1000_018_13"/>
            <w:bookmarkEnd w:id="4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18_14"/>
            <w:bookmarkStart w:id="435" w:name="z1000_018_14"/>
            <w:bookmarkEnd w:id="4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18_15"/>
            <w:bookmarkStart w:id="437" w:name="z1000_018_15"/>
            <w:bookmarkEnd w:id="4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18_16"/>
            <w:bookmarkStart w:id="439" w:name="z1000_018_16"/>
            <w:bookmarkEnd w:id="43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9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19_05"/>
            <w:bookmarkStart w:id="441" w:name="z1000_019_05"/>
            <w:bookmarkEnd w:id="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19_06"/>
            <w:bookmarkStart w:id="443" w:name="z1000_019_06"/>
            <w:bookmarkEnd w:id="4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19_07"/>
            <w:bookmarkStart w:id="445" w:name="z1000_019_07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19_08"/>
            <w:bookmarkStart w:id="447" w:name="z1000_019_08"/>
            <w:bookmarkEnd w:id="4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19_09"/>
            <w:bookmarkStart w:id="449" w:name="z1000_019_09"/>
            <w:bookmarkEnd w:id="4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19_10"/>
            <w:bookmarkStart w:id="451" w:name="z1000_019_10"/>
            <w:bookmarkEnd w:id="4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19_11"/>
            <w:bookmarkStart w:id="453" w:name="z1000_019_11"/>
            <w:bookmarkEnd w:id="4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19_12"/>
            <w:bookmarkStart w:id="455" w:name="z1000_019_12"/>
            <w:bookmarkEnd w:id="4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19_13"/>
            <w:bookmarkStart w:id="457" w:name="z1000_019_13"/>
            <w:bookmarkEnd w:id="4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19_14"/>
            <w:bookmarkStart w:id="459" w:name="z1000_019_14"/>
            <w:bookmarkEnd w:id="4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19_15"/>
            <w:bookmarkStart w:id="461" w:name="z1000_019_15"/>
            <w:bookmarkEnd w:id="4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19_16"/>
            <w:bookmarkStart w:id="463" w:name="z1000_019_16"/>
            <w:bookmarkEnd w:id="46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20_05"/>
            <w:bookmarkStart w:id="465" w:name="z1000_020_05"/>
            <w:bookmarkEnd w:id="4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20_06"/>
            <w:bookmarkStart w:id="467" w:name="z1000_020_06"/>
            <w:bookmarkEnd w:id="4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20_07"/>
            <w:bookmarkStart w:id="469" w:name="z1000_020_07"/>
            <w:bookmarkEnd w:id="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20_08"/>
            <w:bookmarkStart w:id="471" w:name="z1000_020_08"/>
            <w:bookmarkEnd w:id="4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20_09"/>
            <w:bookmarkStart w:id="473" w:name="z1000_020_09"/>
            <w:bookmarkEnd w:id="4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20_10"/>
            <w:bookmarkStart w:id="475" w:name="z1000_020_10"/>
            <w:bookmarkEnd w:id="4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20_11"/>
            <w:bookmarkStart w:id="477" w:name="z1000_020_11"/>
            <w:bookmarkEnd w:id="4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20_12"/>
            <w:bookmarkStart w:id="479" w:name="z1000_020_12"/>
            <w:bookmarkEnd w:id="4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20_13"/>
            <w:bookmarkStart w:id="481" w:name="z1000_020_13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20_14"/>
            <w:bookmarkStart w:id="483" w:name="z1000_020_14"/>
            <w:bookmarkEnd w:id="4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20_15"/>
            <w:bookmarkStart w:id="485" w:name="z1000_020_15"/>
            <w:bookmarkEnd w:id="4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20_16"/>
            <w:bookmarkStart w:id="487" w:name="z1000_020_16"/>
            <w:bookmarkEnd w:id="4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9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9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21_05"/>
            <w:bookmarkStart w:id="489" w:name="z1000_021_05"/>
            <w:bookmarkEnd w:id="4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21_06"/>
            <w:bookmarkStart w:id="491" w:name="z1000_021_06"/>
            <w:bookmarkEnd w:id="4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21_07"/>
            <w:bookmarkStart w:id="493" w:name="z1000_021_07"/>
            <w:bookmarkEnd w:id="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21_08"/>
            <w:bookmarkStart w:id="495" w:name="z1000_021_08"/>
            <w:bookmarkEnd w:id="4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21_09"/>
            <w:bookmarkStart w:id="497" w:name="z1000_021_09"/>
            <w:bookmarkEnd w:id="4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21_10"/>
            <w:bookmarkStart w:id="499" w:name="z1000_021_10"/>
            <w:bookmarkEnd w:id="4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21_11"/>
            <w:bookmarkStart w:id="501" w:name="z1000_021_11"/>
            <w:bookmarkEnd w:id="5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21_12"/>
            <w:bookmarkStart w:id="503" w:name="z1000_021_12"/>
            <w:bookmarkEnd w:id="5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21_13"/>
            <w:bookmarkStart w:id="505" w:name="z1000_021_13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21_14"/>
            <w:bookmarkStart w:id="507" w:name="z1000_021_14"/>
            <w:bookmarkEnd w:id="5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21_15"/>
            <w:bookmarkStart w:id="509" w:name="z1000_021_15"/>
            <w:bookmarkEnd w:id="5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21_16"/>
            <w:bookmarkStart w:id="511" w:name="z1000_021_16"/>
            <w:bookmarkEnd w:id="5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22_05"/>
            <w:bookmarkStart w:id="513" w:name="z1000_022_05"/>
            <w:bookmarkEnd w:id="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22_06"/>
            <w:bookmarkStart w:id="515" w:name="z1000_022_06"/>
            <w:bookmarkEnd w:id="5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22_07"/>
            <w:bookmarkStart w:id="517" w:name="z1000_022_07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22_08"/>
            <w:bookmarkStart w:id="519" w:name="z1000_022_08"/>
            <w:bookmarkEnd w:id="5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22_09"/>
            <w:bookmarkStart w:id="521" w:name="z1000_022_09"/>
            <w:bookmarkEnd w:id="5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22_10"/>
            <w:bookmarkStart w:id="523" w:name="z1000_022_10"/>
            <w:bookmarkEnd w:id="5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22_11"/>
            <w:bookmarkStart w:id="525" w:name="z1000_022_11"/>
            <w:bookmarkEnd w:id="5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22_12"/>
            <w:bookmarkStart w:id="527" w:name="z1000_022_12"/>
            <w:bookmarkEnd w:id="5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22_13"/>
            <w:bookmarkStart w:id="529" w:name="z1000_022_13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22_14"/>
            <w:bookmarkStart w:id="531" w:name="z1000_022_14"/>
            <w:bookmarkEnd w:id="5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22_15"/>
            <w:bookmarkStart w:id="533" w:name="z1000_022_15"/>
            <w:bookmarkEnd w:id="5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22_16"/>
            <w:bookmarkStart w:id="535" w:name="z1000_022_16"/>
            <w:bookmarkEnd w:id="5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9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23_05"/>
            <w:bookmarkStart w:id="537" w:name="z1000_023_05"/>
            <w:bookmarkEnd w:id="5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23_06"/>
            <w:bookmarkStart w:id="539" w:name="z1000_023_06"/>
            <w:bookmarkEnd w:id="5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023_07"/>
            <w:bookmarkStart w:id="541" w:name="z1000_023_07"/>
            <w:bookmarkEnd w:id="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23_08"/>
            <w:bookmarkStart w:id="543" w:name="z1000_023_08"/>
            <w:bookmarkEnd w:id="5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023_09"/>
            <w:bookmarkStart w:id="545" w:name="z1000_023_09"/>
            <w:bookmarkEnd w:id="5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023_10"/>
            <w:bookmarkStart w:id="547" w:name="z1000_023_10"/>
            <w:bookmarkEnd w:id="5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023_11"/>
            <w:bookmarkStart w:id="549" w:name="z1000_023_11"/>
            <w:bookmarkEnd w:id="5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23_12"/>
            <w:bookmarkStart w:id="551" w:name="z1000_023_12"/>
            <w:bookmarkEnd w:id="5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023_13"/>
            <w:bookmarkStart w:id="553" w:name="z1000_023_13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023_14"/>
            <w:bookmarkStart w:id="555" w:name="z1000_023_14"/>
            <w:bookmarkEnd w:id="5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23_15"/>
            <w:bookmarkStart w:id="557" w:name="z1000_023_15"/>
            <w:bookmarkEnd w:id="5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023_16"/>
            <w:bookmarkStart w:id="559" w:name="z1000_023_16"/>
            <w:bookmarkEnd w:id="5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024_05"/>
            <w:bookmarkStart w:id="561" w:name="z1000_024_05"/>
            <w:bookmarkEnd w:id="5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024_06"/>
            <w:bookmarkStart w:id="563" w:name="z1000_024_06"/>
            <w:bookmarkEnd w:id="5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024_07"/>
            <w:bookmarkStart w:id="565" w:name="z1000_024_07"/>
            <w:bookmarkEnd w:id="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024_08"/>
            <w:bookmarkStart w:id="567" w:name="z1000_024_08"/>
            <w:bookmarkEnd w:id="5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024_09"/>
            <w:bookmarkStart w:id="569" w:name="z1000_024_09"/>
            <w:bookmarkEnd w:id="5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24_10"/>
            <w:bookmarkStart w:id="571" w:name="z1000_024_10"/>
            <w:bookmarkEnd w:id="5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024_11"/>
            <w:bookmarkStart w:id="573" w:name="z1000_024_11"/>
            <w:bookmarkEnd w:id="5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1000_024_12"/>
            <w:bookmarkStart w:id="575" w:name="z1000_024_12"/>
            <w:bookmarkEnd w:id="5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1000_024_13"/>
            <w:bookmarkStart w:id="577" w:name="z1000_024_13"/>
            <w:bookmarkEnd w:id="5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024_14"/>
            <w:bookmarkStart w:id="579" w:name="z1000_024_14"/>
            <w:bookmarkEnd w:id="5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024_15"/>
            <w:bookmarkStart w:id="581" w:name="z1000_024_15"/>
            <w:bookmarkEnd w:id="5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024_16"/>
            <w:bookmarkStart w:id="583" w:name="z1000_024_16"/>
            <w:bookmarkEnd w:id="5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9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025_05"/>
            <w:bookmarkStart w:id="585" w:name="z1000_025_05"/>
            <w:bookmarkEnd w:id="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025_06"/>
            <w:bookmarkStart w:id="587" w:name="z1000_025_06"/>
            <w:bookmarkEnd w:id="5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025_07"/>
            <w:bookmarkStart w:id="589" w:name="z1000_025_07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1000_025_08"/>
            <w:bookmarkStart w:id="591" w:name="z1000_025_08"/>
            <w:bookmarkEnd w:id="5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25_09"/>
            <w:bookmarkStart w:id="593" w:name="z1000_025_09"/>
            <w:bookmarkEnd w:id="5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025_10"/>
            <w:bookmarkStart w:id="595" w:name="z1000_025_10"/>
            <w:bookmarkEnd w:id="5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1000_025_11"/>
            <w:bookmarkStart w:id="597" w:name="z1000_025_11"/>
            <w:bookmarkEnd w:id="5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1000_025_12"/>
            <w:bookmarkStart w:id="599" w:name="z1000_025_12"/>
            <w:bookmarkEnd w:id="5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1000_025_13"/>
            <w:bookmarkStart w:id="601" w:name="z1000_025_13"/>
            <w:bookmarkEnd w:id="6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1000_025_14"/>
            <w:bookmarkStart w:id="603" w:name="z1000_025_14"/>
            <w:bookmarkEnd w:id="6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1000_025_15"/>
            <w:bookmarkStart w:id="605" w:name="z1000_025_15"/>
            <w:bookmarkEnd w:id="6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025_16"/>
            <w:bookmarkStart w:id="607" w:name="z1000_025_16"/>
            <w:bookmarkEnd w:id="6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026_05"/>
            <w:bookmarkStart w:id="609" w:name="z1000_026_05"/>
            <w:bookmarkEnd w:id="6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026_06"/>
            <w:bookmarkStart w:id="611" w:name="z1000_026_06"/>
            <w:bookmarkEnd w:id="6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026_07"/>
            <w:bookmarkStart w:id="613" w:name="z1000_026_07"/>
            <w:bookmarkEnd w:id="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26_08"/>
            <w:bookmarkStart w:id="615" w:name="z1000_026_08"/>
            <w:bookmarkEnd w:id="6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026_09"/>
            <w:bookmarkStart w:id="617" w:name="z1000_026_09"/>
            <w:bookmarkEnd w:id="6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26_10"/>
            <w:bookmarkStart w:id="619" w:name="z1000_026_10"/>
            <w:bookmarkEnd w:id="6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026_11"/>
            <w:bookmarkStart w:id="621" w:name="z1000_026_11"/>
            <w:bookmarkEnd w:id="6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026_12"/>
            <w:bookmarkStart w:id="623" w:name="z1000_026_12"/>
            <w:bookmarkEnd w:id="6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026_13"/>
            <w:bookmarkStart w:id="625" w:name="z1000_026_13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026_14"/>
            <w:bookmarkStart w:id="627" w:name="z1000_026_14"/>
            <w:bookmarkEnd w:id="6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026_15"/>
            <w:bookmarkStart w:id="629" w:name="z1000_026_15"/>
            <w:bookmarkEnd w:id="6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026_16"/>
            <w:bookmarkStart w:id="631" w:name="z1000_026_16"/>
            <w:bookmarkEnd w:id="6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1000_027_05"/>
            <w:bookmarkStart w:id="633" w:name="z1000_027_05"/>
            <w:bookmarkEnd w:id="6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027_06"/>
            <w:bookmarkStart w:id="635" w:name="z1000_027_06"/>
            <w:bookmarkEnd w:id="6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027_07"/>
            <w:bookmarkStart w:id="637" w:name="z1000_027_07"/>
            <w:bookmarkEnd w:id="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27_08"/>
            <w:bookmarkStart w:id="639" w:name="z1000_027_08"/>
            <w:bookmarkEnd w:id="6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27_09"/>
            <w:bookmarkStart w:id="641" w:name="z1000_027_09"/>
            <w:bookmarkEnd w:id="6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027_10"/>
            <w:bookmarkStart w:id="643" w:name="z1000_027_10"/>
            <w:bookmarkEnd w:id="6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27_11"/>
            <w:bookmarkStart w:id="645" w:name="z1000_027_11"/>
            <w:bookmarkEnd w:id="6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1000_027_12"/>
            <w:bookmarkStart w:id="647" w:name="z1000_027_12"/>
            <w:bookmarkEnd w:id="6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27_13"/>
            <w:bookmarkStart w:id="649" w:name="z1000_027_13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027_14"/>
            <w:bookmarkStart w:id="651" w:name="z1000_027_14"/>
            <w:bookmarkEnd w:id="6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27_15"/>
            <w:bookmarkStart w:id="653" w:name="z1000_027_15"/>
            <w:bookmarkEnd w:id="6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27_16"/>
            <w:bookmarkStart w:id="655" w:name="z1000_027_16"/>
            <w:bookmarkEnd w:id="6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28_05"/>
            <w:bookmarkStart w:id="657" w:name="z1000_028_05"/>
            <w:bookmarkEnd w:id="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28_06"/>
            <w:bookmarkStart w:id="659" w:name="z1000_028_06"/>
            <w:bookmarkEnd w:id="6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1000_028_07"/>
            <w:bookmarkStart w:id="661" w:name="z1000_028_07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28_08"/>
            <w:bookmarkStart w:id="663" w:name="z1000_028_08"/>
            <w:bookmarkEnd w:id="6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28_09"/>
            <w:bookmarkStart w:id="665" w:name="z1000_028_09"/>
            <w:bookmarkEnd w:id="6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028_10"/>
            <w:bookmarkStart w:id="667" w:name="z1000_028_10"/>
            <w:bookmarkEnd w:id="6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028_11"/>
            <w:bookmarkStart w:id="669" w:name="z1000_028_11"/>
            <w:bookmarkEnd w:id="6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28_12"/>
            <w:bookmarkStart w:id="671" w:name="z1000_028_12"/>
            <w:bookmarkEnd w:id="6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028_13"/>
            <w:bookmarkStart w:id="673" w:name="z1000_028_13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28_14"/>
            <w:bookmarkStart w:id="675" w:name="z1000_028_14"/>
            <w:bookmarkEnd w:id="6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28_15"/>
            <w:bookmarkStart w:id="677" w:name="z1000_028_15"/>
            <w:bookmarkEnd w:id="6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28_16"/>
            <w:bookmarkStart w:id="679" w:name="z1000_028_16"/>
            <w:bookmarkEnd w:id="6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29_05"/>
            <w:bookmarkStart w:id="681" w:name="z1000_029_05"/>
            <w:bookmarkEnd w:id="6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29_06"/>
            <w:bookmarkStart w:id="683" w:name="z1000_029_06"/>
            <w:bookmarkEnd w:id="6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29_07"/>
            <w:bookmarkStart w:id="685" w:name="z1000_029_07"/>
            <w:bookmarkEnd w:id="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29_08"/>
            <w:bookmarkStart w:id="687" w:name="z1000_029_08"/>
            <w:bookmarkEnd w:id="6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29_09"/>
            <w:bookmarkStart w:id="689" w:name="z1000_029_09"/>
            <w:bookmarkEnd w:id="6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29_10"/>
            <w:bookmarkStart w:id="691" w:name="z1000_029_10"/>
            <w:bookmarkEnd w:id="6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29_11"/>
            <w:bookmarkStart w:id="693" w:name="z1000_029_11"/>
            <w:bookmarkEnd w:id="6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29_12"/>
            <w:bookmarkStart w:id="695" w:name="z1000_029_12"/>
            <w:bookmarkEnd w:id="6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029_13"/>
            <w:bookmarkStart w:id="697" w:name="z1000_029_13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029_14"/>
            <w:bookmarkStart w:id="699" w:name="z1000_029_14"/>
            <w:bookmarkEnd w:id="6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029_15"/>
            <w:bookmarkStart w:id="701" w:name="z1000_029_15"/>
            <w:bookmarkEnd w:id="7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1000_029_16"/>
            <w:bookmarkStart w:id="703" w:name="z1000_029_16"/>
            <w:bookmarkEnd w:id="7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030_05"/>
            <w:bookmarkStart w:id="705" w:name="z1000_030_05"/>
            <w:bookmarkEnd w:id="7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030_06"/>
            <w:bookmarkStart w:id="707" w:name="z1000_030_06"/>
            <w:bookmarkEnd w:id="7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030_07"/>
            <w:bookmarkStart w:id="709" w:name="z1000_030_07"/>
            <w:bookmarkEnd w:id="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030_08"/>
            <w:bookmarkStart w:id="711" w:name="z1000_030_08"/>
            <w:bookmarkEnd w:id="7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030_09"/>
            <w:bookmarkStart w:id="713" w:name="z1000_030_09"/>
            <w:bookmarkEnd w:id="7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030_10"/>
            <w:bookmarkStart w:id="715" w:name="z1000_030_10"/>
            <w:bookmarkEnd w:id="7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30_11"/>
            <w:bookmarkStart w:id="717" w:name="z1000_030_11"/>
            <w:bookmarkEnd w:id="7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30_12"/>
            <w:bookmarkStart w:id="719" w:name="z1000_030_12"/>
            <w:bookmarkEnd w:id="7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030_13"/>
            <w:bookmarkStart w:id="721" w:name="z1000_030_13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30_14"/>
            <w:bookmarkStart w:id="723" w:name="z1000_030_14"/>
            <w:bookmarkEnd w:id="7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030_15"/>
            <w:bookmarkStart w:id="725" w:name="z1000_030_15"/>
            <w:bookmarkEnd w:id="7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30_16"/>
            <w:bookmarkStart w:id="727" w:name="z1000_030_16"/>
            <w:bookmarkEnd w:id="7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9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9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9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031_05"/>
            <w:bookmarkStart w:id="729" w:name="z1000_031_05"/>
            <w:bookmarkEnd w:id="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1000_031_06"/>
            <w:bookmarkStart w:id="731" w:name="z1000_031_06"/>
            <w:bookmarkEnd w:id="7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1000_031_07"/>
            <w:bookmarkStart w:id="733" w:name="z1000_031_07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031_08"/>
            <w:bookmarkStart w:id="735" w:name="z1000_031_08"/>
            <w:bookmarkEnd w:id="7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031_09"/>
            <w:bookmarkStart w:id="737" w:name="z1000_031_09"/>
            <w:bookmarkEnd w:id="7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031_10"/>
            <w:bookmarkStart w:id="739" w:name="z1000_031_10"/>
            <w:bookmarkEnd w:id="7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031_11"/>
            <w:bookmarkStart w:id="741" w:name="z1000_031_11"/>
            <w:bookmarkEnd w:id="7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031_12"/>
            <w:bookmarkStart w:id="743" w:name="z1000_031_12"/>
            <w:bookmarkEnd w:id="7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1000_031_13"/>
            <w:bookmarkStart w:id="745" w:name="z1000_031_13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031_14"/>
            <w:bookmarkStart w:id="747" w:name="z1000_031_14"/>
            <w:bookmarkEnd w:id="7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031_15"/>
            <w:bookmarkStart w:id="749" w:name="z1000_031_15"/>
            <w:bookmarkEnd w:id="7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031_16"/>
            <w:bookmarkStart w:id="751" w:name="z1000_031_16"/>
            <w:bookmarkEnd w:id="7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032_05"/>
            <w:bookmarkStart w:id="753" w:name="z1000_032_05"/>
            <w:bookmarkEnd w:id="7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1000_032_06"/>
            <w:bookmarkStart w:id="755" w:name="z1000_032_06"/>
            <w:bookmarkEnd w:id="7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1000_032_07"/>
            <w:bookmarkStart w:id="757" w:name="z1000_032_07"/>
            <w:bookmarkEnd w:id="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1000_032_08"/>
            <w:bookmarkStart w:id="759" w:name="z1000_032_08"/>
            <w:bookmarkEnd w:id="7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1000_032_09"/>
            <w:bookmarkStart w:id="761" w:name="z1000_032_09"/>
            <w:bookmarkEnd w:id="7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032_10"/>
            <w:bookmarkStart w:id="763" w:name="z1000_032_10"/>
            <w:bookmarkEnd w:id="7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032_11"/>
            <w:bookmarkStart w:id="765" w:name="z1000_032_11"/>
            <w:bookmarkEnd w:id="7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032_12"/>
            <w:bookmarkStart w:id="767" w:name="z1000_032_12"/>
            <w:bookmarkEnd w:id="7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1000_032_13"/>
            <w:bookmarkStart w:id="769" w:name="z1000_032_13"/>
            <w:bookmarkEnd w:id="7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032_14"/>
            <w:bookmarkStart w:id="771" w:name="z1000_032_14"/>
            <w:bookmarkEnd w:id="7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1000_032_15"/>
            <w:bookmarkStart w:id="773" w:name="z1000_032_15"/>
            <w:bookmarkEnd w:id="7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032_16"/>
            <w:bookmarkStart w:id="775" w:name="z1000_032_16"/>
            <w:bookmarkEnd w:id="77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J</w:t>
            </w:r>
            <w:r>
              <w:rPr>
                <w:lang w:val="en-US"/>
              </w:rPr>
              <w:t>09-</w:t>
            </w:r>
            <w:r>
              <w:rPr/>
              <w:t>J1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76" w:name="z1000_033_05"/>
            <w:bookmarkStart w:id="777" w:name="z1000_033_05"/>
            <w:bookmarkEnd w:id="7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033_06"/>
            <w:bookmarkStart w:id="779" w:name="z1000_033_06"/>
            <w:bookmarkEnd w:id="7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033_07"/>
            <w:bookmarkStart w:id="781" w:name="z1000_033_07"/>
            <w:bookmarkEnd w:id="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033_08"/>
            <w:bookmarkStart w:id="783" w:name="z1000_033_08"/>
            <w:bookmarkEnd w:id="7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33_09"/>
            <w:bookmarkStart w:id="785" w:name="z1000_033_09"/>
            <w:bookmarkEnd w:id="7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33_10"/>
            <w:bookmarkStart w:id="787" w:name="z1000_033_10"/>
            <w:bookmarkEnd w:id="7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33_11"/>
            <w:bookmarkStart w:id="789" w:name="z1000_033_11"/>
            <w:bookmarkEnd w:id="7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33_12"/>
            <w:bookmarkStart w:id="791" w:name="z1000_033_12"/>
            <w:bookmarkEnd w:id="7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33_13"/>
            <w:bookmarkStart w:id="793" w:name="z1000_033_13"/>
            <w:bookmarkEnd w:id="7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033_14"/>
            <w:bookmarkStart w:id="795" w:name="z1000_033_14"/>
            <w:bookmarkEnd w:id="7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033_15"/>
            <w:bookmarkStart w:id="797" w:name="z1000_033_15"/>
            <w:bookmarkEnd w:id="7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33_16"/>
            <w:bookmarkStart w:id="799" w:name="z1000_033_16"/>
            <w:bookmarkEnd w:id="799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34_05"/>
            <w:bookmarkStart w:id="801" w:name="z1000_034_05"/>
            <w:bookmarkEnd w:id="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034_06"/>
            <w:bookmarkStart w:id="803" w:name="z1000_034_06"/>
            <w:bookmarkEnd w:id="8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34_07"/>
            <w:bookmarkStart w:id="805" w:name="z1000_034_07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034_08"/>
            <w:bookmarkStart w:id="807" w:name="z1000_034_08"/>
            <w:bookmarkEnd w:id="8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034_09"/>
            <w:bookmarkStart w:id="809" w:name="z1000_034_09"/>
            <w:bookmarkEnd w:id="8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034_10"/>
            <w:bookmarkStart w:id="811" w:name="z1000_034_10"/>
            <w:bookmarkEnd w:id="8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034_11"/>
            <w:bookmarkStart w:id="813" w:name="z1000_034_11"/>
            <w:bookmarkEnd w:id="8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34_12"/>
            <w:bookmarkStart w:id="815" w:name="z1000_034_12"/>
            <w:bookmarkEnd w:id="8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34_13"/>
            <w:bookmarkStart w:id="817" w:name="z1000_034_13"/>
            <w:bookmarkEnd w:id="8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34_14"/>
            <w:bookmarkStart w:id="819" w:name="z1000_034_14"/>
            <w:bookmarkEnd w:id="8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34_15"/>
            <w:bookmarkStart w:id="821" w:name="z1000_034_15"/>
            <w:bookmarkEnd w:id="8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34_16"/>
            <w:bookmarkStart w:id="823" w:name="z1000_034_16"/>
            <w:bookmarkEnd w:id="82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35_05"/>
            <w:bookmarkStart w:id="825" w:name="z1000_035_05"/>
            <w:bookmarkEnd w:id="8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35_06"/>
            <w:bookmarkStart w:id="827" w:name="z1000_035_06"/>
            <w:bookmarkEnd w:id="8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35_07"/>
            <w:bookmarkStart w:id="829" w:name="z1000_035_07"/>
            <w:bookmarkEnd w:id="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35_08"/>
            <w:bookmarkStart w:id="831" w:name="z1000_035_08"/>
            <w:bookmarkEnd w:id="8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35_09"/>
            <w:bookmarkStart w:id="833" w:name="z1000_035_09"/>
            <w:bookmarkEnd w:id="8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35_10"/>
            <w:bookmarkStart w:id="835" w:name="z1000_035_10"/>
            <w:bookmarkEnd w:id="8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35_11"/>
            <w:bookmarkStart w:id="837" w:name="z1000_035_11"/>
            <w:bookmarkEnd w:id="8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35_12"/>
            <w:bookmarkStart w:id="839" w:name="z1000_035_12"/>
            <w:bookmarkEnd w:id="8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35_13"/>
            <w:bookmarkStart w:id="841" w:name="z1000_035_13"/>
            <w:bookmarkEnd w:id="8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35_14"/>
            <w:bookmarkStart w:id="843" w:name="z1000_035_14"/>
            <w:bookmarkEnd w:id="8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35_15"/>
            <w:bookmarkStart w:id="845" w:name="z1000_035_15"/>
            <w:bookmarkEnd w:id="8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35_16"/>
            <w:bookmarkStart w:id="847" w:name="z1000_035_16"/>
            <w:bookmarkEnd w:id="84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36_05"/>
            <w:bookmarkStart w:id="849" w:name="z1000_036_05"/>
            <w:bookmarkEnd w:id="8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36_06"/>
            <w:bookmarkStart w:id="851" w:name="z1000_036_06"/>
            <w:bookmarkEnd w:id="8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36_07"/>
            <w:bookmarkStart w:id="853" w:name="z1000_036_07"/>
            <w:bookmarkEnd w:id="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36_08"/>
            <w:bookmarkStart w:id="855" w:name="z1000_036_08"/>
            <w:bookmarkEnd w:id="8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036_09"/>
            <w:bookmarkStart w:id="857" w:name="z1000_036_09"/>
            <w:bookmarkEnd w:id="8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36_10"/>
            <w:bookmarkStart w:id="859" w:name="z1000_036_10"/>
            <w:bookmarkEnd w:id="8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036_11"/>
            <w:bookmarkStart w:id="861" w:name="z1000_036_11"/>
            <w:bookmarkEnd w:id="8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036_12"/>
            <w:bookmarkStart w:id="863" w:name="z1000_036_12"/>
            <w:bookmarkEnd w:id="8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036_13"/>
            <w:bookmarkStart w:id="865" w:name="z1000_036_13"/>
            <w:bookmarkEnd w:id="8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036_14"/>
            <w:bookmarkStart w:id="867" w:name="z1000_036_14"/>
            <w:bookmarkEnd w:id="8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1000_036_15"/>
            <w:bookmarkStart w:id="869" w:name="z1000_036_15"/>
            <w:bookmarkEnd w:id="8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036_16"/>
            <w:bookmarkStart w:id="871" w:name="z1000_036_16"/>
            <w:bookmarkEnd w:id="87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2" w:name="z1000_037_05"/>
            <w:bookmarkStart w:id="873" w:name="z1000_037_05"/>
            <w:bookmarkEnd w:id="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37_06"/>
            <w:bookmarkStart w:id="875" w:name="z1000_037_06"/>
            <w:bookmarkEnd w:id="8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037_07"/>
            <w:bookmarkStart w:id="877" w:name="z1000_037_07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037_08"/>
            <w:bookmarkStart w:id="879" w:name="z1000_037_08"/>
            <w:bookmarkEnd w:id="8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037_09"/>
            <w:bookmarkStart w:id="881" w:name="z1000_037_09"/>
            <w:bookmarkEnd w:id="8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037_10"/>
            <w:bookmarkStart w:id="883" w:name="z1000_037_10"/>
            <w:bookmarkEnd w:id="8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037_11"/>
            <w:bookmarkStart w:id="885" w:name="z1000_037_11"/>
            <w:bookmarkEnd w:id="8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037_12"/>
            <w:bookmarkStart w:id="887" w:name="z1000_037_12"/>
            <w:bookmarkEnd w:id="8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037_13"/>
            <w:bookmarkStart w:id="889" w:name="z1000_037_13"/>
            <w:bookmarkEnd w:id="8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037_14"/>
            <w:bookmarkStart w:id="891" w:name="z1000_037_14"/>
            <w:bookmarkEnd w:id="8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037_15"/>
            <w:bookmarkStart w:id="893" w:name="z1000_037_15"/>
            <w:bookmarkEnd w:id="8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037_16"/>
            <w:bookmarkStart w:id="895" w:name="z1000_037_16"/>
            <w:bookmarkEnd w:id="89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038_05"/>
            <w:bookmarkStart w:id="897" w:name="z1000_038_05"/>
            <w:bookmarkEnd w:id="8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38_06"/>
            <w:bookmarkStart w:id="899" w:name="z1000_038_06"/>
            <w:bookmarkEnd w:id="8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038_07"/>
            <w:bookmarkStart w:id="901" w:name="z1000_038_07"/>
            <w:bookmarkEnd w:id="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38_08"/>
            <w:bookmarkStart w:id="903" w:name="z1000_038_08"/>
            <w:bookmarkEnd w:id="9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038_09"/>
            <w:bookmarkStart w:id="905" w:name="z1000_038_09"/>
            <w:bookmarkEnd w:id="9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038_10"/>
            <w:bookmarkStart w:id="907" w:name="z1000_038_10"/>
            <w:bookmarkEnd w:id="9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038_11"/>
            <w:bookmarkStart w:id="909" w:name="z1000_038_11"/>
            <w:bookmarkEnd w:id="9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038_12"/>
            <w:bookmarkStart w:id="911" w:name="z1000_038_12"/>
            <w:bookmarkEnd w:id="9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038_13"/>
            <w:bookmarkStart w:id="913" w:name="z1000_038_13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038_14"/>
            <w:bookmarkStart w:id="915" w:name="z1000_038_14"/>
            <w:bookmarkEnd w:id="9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1000_038_15"/>
            <w:bookmarkStart w:id="917" w:name="z1000_038_15"/>
            <w:bookmarkEnd w:id="9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038_16"/>
            <w:bookmarkStart w:id="919" w:name="z1000_038_16"/>
            <w:bookmarkEnd w:id="9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0" w:name="z1000_039_05"/>
            <w:bookmarkStart w:id="921" w:name="z1000_039_05"/>
            <w:bookmarkEnd w:id="9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039_06"/>
            <w:bookmarkStart w:id="923" w:name="z1000_039_06"/>
            <w:bookmarkEnd w:id="9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039_07"/>
            <w:bookmarkStart w:id="925" w:name="z1000_039_07"/>
            <w:bookmarkEnd w:id="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039_08"/>
            <w:bookmarkStart w:id="927" w:name="z1000_039_08"/>
            <w:bookmarkEnd w:id="9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039_09"/>
            <w:bookmarkStart w:id="929" w:name="z1000_039_09"/>
            <w:bookmarkEnd w:id="9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039_10"/>
            <w:bookmarkStart w:id="931" w:name="z1000_039_10"/>
            <w:bookmarkEnd w:id="9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039_11"/>
            <w:bookmarkStart w:id="933" w:name="z1000_039_11"/>
            <w:bookmarkEnd w:id="9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039_12"/>
            <w:bookmarkStart w:id="935" w:name="z1000_039_12"/>
            <w:bookmarkEnd w:id="9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039_13"/>
            <w:bookmarkStart w:id="937" w:name="z1000_039_13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039_14"/>
            <w:bookmarkStart w:id="939" w:name="z1000_039_14"/>
            <w:bookmarkEnd w:id="9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1000_039_15"/>
            <w:bookmarkStart w:id="941" w:name="z1000_039_15"/>
            <w:bookmarkEnd w:id="9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039_16"/>
            <w:bookmarkStart w:id="943" w:name="z1000_039_16"/>
            <w:bookmarkEnd w:id="9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040_05"/>
            <w:bookmarkStart w:id="945" w:name="z1000_040_05"/>
            <w:bookmarkEnd w:id="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040_06"/>
            <w:bookmarkStart w:id="947" w:name="z1000_040_06"/>
            <w:bookmarkEnd w:id="9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040_07"/>
            <w:bookmarkStart w:id="949" w:name="z1000_040_07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040_08"/>
            <w:bookmarkStart w:id="951" w:name="z1000_040_08"/>
            <w:bookmarkEnd w:id="9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040_09"/>
            <w:bookmarkStart w:id="953" w:name="z1000_040_09"/>
            <w:bookmarkEnd w:id="9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1000_040_10"/>
            <w:bookmarkStart w:id="955" w:name="z1000_040_10"/>
            <w:bookmarkEnd w:id="9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040_11"/>
            <w:bookmarkStart w:id="957" w:name="z1000_040_11"/>
            <w:bookmarkEnd w:id="9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040_12"/>
            <w:bookmarkStart w:id="959" w:name="z1000_040_12"/>
            <w:bookmarkEnd w:id="9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040_13"/>
            <w:bookmarkStart w:id="961" w:name="z1000_040_13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040_14"/>
            <w:bookmarkStart w:id="963" w:name="z1000_040_14"/>
            <w:bookmarkEnd w:id="9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040_15"/>
            <w:bookmarkStart w:id="965" w:name="z1000_040_15"/>
            <w:bookmarkEnd w:id="9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040_16"/>
            <w:bookmarkStart w:id="967" w:name="z1000_040_16"/>
            <w:bookmarkEnd w:id="96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1000_041_05"/>
            <w:bookmarkStart w:id="969" w:name="z1000_041_05"/>
            <w:bookmarkEnd w:id="9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041_06"/>
            <w:bookmarkStart w:id="971" w:name="z1000_041_06"/>
            <w:bookmarkEnd w:id="9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041_07"/>
            <w:bookmarkStart w:id="973" w:name="z1000_041_07"/>
            <w:bookmarkEnd w:id="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041_08"/>
            <w:bookmarkStart w:id="975" w:name="z1000_041_08"/>
            <w:bookmarkEnd w:id="9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041_09"/>
            <w:bookmarkStart w:id="977" w:name="z1000_041_09"/>
            <w:bookmarkEnd w:id="9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041_10"/>
            <w:bookmarkStart w:id="979" w:name="z1000_041_10"/>
            <w:bookmarkEnd w:id="9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041_11"/>
            <w:bookmarkStart w:id="981" w:name="z1000_041_11"/>
            <w:bookmarkEnd w:id="9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1000_041_12"/>
            <w:bookmarkStart w:id="983" w:name="z1000_041_12"/>
            <w:bookmarkEnd w:id="9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041_13"/>
            <w:bookmarkStart w:id="985" w:name="z1000_041_13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041_14"/>
            <w:bookmarkStart w:id="987" w:name="z1000_041_14"/>
            <w:bookmarkEnd w:id="9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041_15"/>
            <w:bookmarkStart w:id="989" w:name="z1000_041_15"/>
            <w:bookmarkEnd w:id="9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041_16"/>
            <w:bookmarkStart w:id="991" w:name="z1000_041_16"/>
            <w:bookmarkEnd w:id="99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042_05"/>
            <w:bookmarkStart w:id="993" w:name="z1000_042_05"/>
            <w:bookmarkEnd w:id="9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042_06"/>
            <w:bookmarkStart w:id="995" w:name="z1000_042_06"/>
            <w:bookmarkEnd w:id="9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1000_042_07"/>
            <w:bookmarkStart w:id="997" w:name="z1000_042_07"/>
            <w:bookmarkEnd w:id="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042_08"/>
            <w:bookmarkStart w:id="999" w:name="z1000_042_08"/>
            <w:bookmarkEnd w:id="9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042_09"/>
            <w:bookmarkStart w:id="1001" w:name="z1000_042_09"/>
            <w:bookmarkEnd w:id="10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042_10"/>
            <w:bookmarkStart w:id="1003" w:name="z1000_042_10"/>
            <w:bookmarkEnd w:id="10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042_11"/>
            <w:bookmarkStart w:id="1005" w:name="z1000_042_11"/>
            <w:bookmarkEnd w:id="10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042_12"/>
            <w:bookmarkStart w:id="1007" w:name="z1000_042_12"/>
            <w:bookmarkEnd w:id="10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042_13"/>
            <w:bookmarkStart w:id="1009" w:name="z1000_042_13"/>
            <w:bookmarkEnd w:id="10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1000_042_14"/>
            <w:bookmarkStart w:id="1011" w:name="z1000_042_14"/>
            <w:bookmarkEnd w:id="10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042_15"/>
            <w:bookmarkStart w:id="1013" w:name="z1000_042_15"/>
            <w:bookmarkEnd w:id="10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042_16"/>
            <w:bookmarkStart w:id="1015" w:name="z1000_042_16"/>
            <w:bookmarkEnd w:id="101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00-N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043_05"/>
            <w:bookmarkStart w:id="1017" w:name="z1000_043_05"/>
            <w:bookmarkEnd w:id="1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043_06"/>
            <w:bookmarkStart w:id="1019" w:name="z1000_043_06"/>
            <w:bookmarkEnd w:id="10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043_07"/>
            <w:bookmarkStart w:id="1021" w:name="z1000_043_07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043_08"/>
            <w:bookmarkStart w:id="1023" w:name="z1000_043_08"/>
            <w:bookmarkEnd w:id="10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1000_043_09"/>
            <w:bookmarkStart w:id="1025" w:name="z1000_043_09"/>
            <w:bookmarkEnd w:id="10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043_10"/>
            <w:bookmarkStart w:id="1027" w:name="z1000_043_10"/>
            <w:bookmarkEnd w:id="10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043_11"/>
            <w:bookmarkStart w:id="1029" w:name="z1000_043_11"/>
            <w:bookmarkEnd w:id="10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043_12"/>
            <w:bookmarkStart w:id="1031" w:name="z1000_043_12"/>
            <w:bookmarkEnd w:id="10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043_13"/>
            <w:bookmarkStart w:id="1033" w:name="z1000_043_13"/>
            <w:bookmarkEnd w:id="10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043_14"/>
            <w:bookmarkStart w:id="1035" w:name="z1000_043_14"/>
            <w:bookmarkEnd w:id="10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043_15"/>
            <w:bookmarkStart w:id="1037" w:name="z1000_043_15"/>
            <w:bookmarkEnd w:id="10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1000_043_16"/>
            <w:bookmarkStart w:id="1039" w:name="z1000_043_16"/>
            <w:bookmarkEnd w:id="1039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044_05"/>
            <w:bookmarkStart w:id="1041" w:name="z1000_044_05"/>
            <w:bookmarkEnd w:id="10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044_06"/>
            <w:bookmarkStart w:id="1043" w:name="z1000_044_06"/>
            <w:bookmarkEnd w:id="10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044_07"/>
            <w:bookmarkStart w:id="1045" w:name="z1000_044_07"/>
            <w:bookmarkEnd w:id="1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044_08"/>
            <w:bookmarkStart w:id="1047" w:name="z1000_044_08"/>
            <w:bookmarkEnd w:id="10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044_09"/>
            <w:bookmarkStart w:id="1049" w:name="z1000_044_09"/>
            <w:bookmarkEnd w:id="10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044_10"/>
            <w:bookmarkStart w:id="1051" w:name="z1000_044_10"/>
            <w:bookmarkEnd w:id="10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1000_044_11"/>
            <w:bookmarkStart w:id="1053" w:name="z1000_044_11"/>
            <w:bookmarkEnd w:id="10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044_12"/>
            <w:bookmarkStart w:id="1055" w:name="z1000_044_12"/>
            <w:bookmarkEnd w:id="10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044_13"/>
            <w:bookmarkStart w:id="1057" w:name="z1000_044_13"/>
            <w:bookmarkEnd w:id="10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044_14"/>
            <w:bookmarkStart w:id="1059" w:name="z1000_044_14"/>
            <w:bookmarkEnd w:id="10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044_15"/>
            <w:bookmarkStart w:id="1061" w:name="z1000_044_15"/>
            <w:bookmarkEnd w:id="10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044_16"/>
            <w:bookmarkStart w:id="1063" w:name="z1000_044_16"/>
            <w:bookmarkEnd w:id="1063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045_05"/>
            <w:bookmarkStart w:id="1065" w:name="z1000_045_05"/>
            <w:bookmarkEnd w:id="10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1000_045_06"/>
            <w:bookmarkStart w:id="1067" w:name="z1000_045_06"/>
            <w:bookmarkEnd w:id="10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045_07"/>
            <w:bookmarkStart w:id="1069" w:name="z1000_045_07"/>
            <w:bookmarkEnd w:id="1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045_08"/>
            <w:bookmarkStart w:id="1071" w:name="z1000_045_08"/>
            <w:bookmarkEnd w:id="10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1000_045_09"/>
            <w:bookmarkStart w:id="1073" w:name="z1000_045_09"/>
            <w:bookmarkEnd w:id="10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1000_045_10"/>
            <w:bookmarkStart w:id="1075" w:name="z1000_045_10"/>
            <w:bookmarkEnd w:id="10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1000_045_11"/>
            <w:bookmarkStart w:id="1077" w:name="z1000_045_11"/>
            <w:bookmarkEnd w:id="10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1000_045_12"/>
            <w:bookmarkStart w:id="1079" w:name="z1000_045_12"/>
            <w:bookmarkEnd w:id="10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1000_045_13"/>
            <w:bookmarkStart w:id="1081" w:name="z1000_045_13"/>
            <w:bookmarkEnd w:id="10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1000_045_14"/>
            <w:bookmarkStart w:id="1083" w:name="z1000_045_14"/>
            <w:bookmarkEnd w:id="10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1000_045_15"/>
            <w:bookmarkStart w:id="1085" w:name="z1000_045_15"/>
            <w:bookmarkEnd w:id="10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045_16"/>
            <w:bookmarkStart w:id="1087" w:name="z1000_045_16"/>
            <w:bookmarkEnd w:id="10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046_05"/>
            <w:bookmarkStart w:id="1089" w:name="z1000_046_05"/>
            <w:bookmarkEnd w:id="1089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046_06"/>
            <w:bookmarkStart w:id="1091" w:name="z1000_046_06"/>
            <w:bookmarkEnd w:id="10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046_07"/>
            <w:bookmarkStart w:id="1093" w:name="z1000_046_07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1000_046_08"/>
            <w:bookmarkStart w:id="1095" w:name="z1000_046_08"/>
            <w:bookmarkEnd w:id="10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1000_046_09"/>
            <w:bookmarkStart w:id="1097" w:name="z1000_046_09"/>
            <w:bookmarkEnd w:id="10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1000_046_10"/>
            <w:bookmarkStart w:id="1099" w:name="z1000_046_10"/>
            <w:bookmarkEnd w:id="10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1000_046_11"/>
            <w:bookmarkStart w:id="1101" w:name="z1000_046_11"/>
            <w:bookmarkEnd w:id="11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1000_046_12"/>
            <w:bookmarkStart w:id="1103" w:name="z1000_046_12"/>
            <w:bookmarkEnd w:id="11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046_13"/>
            <w:bookmarkStart w:id="1105" w:name="z1000_046_13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046_14"/>
            <w:bookmarkStart w:id="1107" w:name="z1000_046_14"/>
            <w:bookmarkEnd w:id="11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1000_046_15"/>
            <w:bookmarkStart w:id="1109" w:name="z1000_046_15"/>
            <w:bookmarkEnd w:id="11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046_16"/>
            <w:bookmarkStart w:id="1111" w:name="z1000_046_16"/>
            <w:bookmarkEnd w:id="11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1000_047_05"/>
            <w:bookmarkStart w:id="1113" w:name="z1000_047_05"/>
            <w:bookmarkEnd w:id="1113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1000_047_06"/>
            <w:bookmarkStart w:id="1115" w:name="z1000_047_06"/>
            <w:bookmarkEnd w:id="11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1000_047_07"/>
            <w:bookmarkStart w:id="1117" w:name="z1000_047_07"/>
            <w:bookmarkEnd w:id="1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1000_047_08"/>
            <w:bookmarkStart w:id="1119" w:name="z1000_047_08"/>
            <w:bookmarkEnd w:id="11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1000_047_09"/>
            <w:bookmarkStart w:id="1121" w:name="z1000_047_09"/>
            <w:bookmarkEnd w:id="11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1000_047_10"/>
            <w:bookmarkStart w:id="1123" w:name="z1000_047_10"/>
            <w:bookmarkEnd w:id="11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1000_047_11"/>
            <w:bookmarkStart w:id="1125" w:name="z1000_047_11"/>
            <w:bookmarkEnd w:id="11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1000_047_12"/>
            <w:bookmarkStart w:id="1127" w:name="z1000_047_12"/>
            <w:bookmarkEnd w:id="11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1000_047_13"/>
            <w:bookmarkStart w:id="1129" w:name="z1000_047_13"/>
            <w:bookmarkEnd w:id="11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1000_047_14"/>
            <w:bookmarkStart w:id="1131" w:name="z1000_047_14"/>
            <w:bookmarkEnd w:id="11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1000_047_15"/>
            <w:bookmarkStart w:id="1133" w:name="z1000_047_15"/>
            <w:bookmarkEnd w:id="11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1000_047_16"/>
            <w:bookmarkStart w:id="1135" w:name="z1000_047_16"/>
            <w:bookmarkEnd w:id="11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1000_048_05"/>
            <w:bookmarkStart w:id="1137" w:name="z1000_048_05"/>
            <w:bookmarkEnd w:id="11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1000_048_06"/>
            <w:bookmarkStart w:id="1139" w:name="z1000_048_06"/>
            <w:bookmarkEnd w:id="11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1000_048_07"/>
            <w:bookmarkStart w:id="1141" w:name="z1000_048_07"/>
            <w:bookmarkEnd w:id="1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1000_048_08"/>
            <w:bookmarkStart w:id="1143" w:name="z1000_048_08"/>
            <w:bookmarkEnd w:id="11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1000_048_09"/>
            <w:bookmarkStart w:id="1145" w:name="z1000_048_09"/>
            <w:bookmarkEnd w:id="11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1000_048_10"/>
            <w:bookmarkStart w:id="1147" w:name="z1000_048_10"/>
            <w:bookmarkEnd w:id="11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1000_048_11"/>
            <w:bookmarkStart w:id="1149" w:name="z1000_048_11"/>
            <w:bookmarkEnd w:id="11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1000_048_12"/>
            <w:bookmarkStart w:id="1151" w:name="z1000_048_12"/>
            <w:bookmarkEnd w:id="11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1000_048_13"/>
            <w:bookmarkStart w:id="1153" w:name="z1000_048_13"/>
            <w:bookmarkEnd w:id="1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1000_048_14"/>
            <w:bookmarkStart w:id="1155" w:name="z1000_048_14"/>
            <w:bookmarkEnd w:id="11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1000_048_15"/>
            <w:bookmarkStart w:id="1157" w:name="z1000_048_15"/>
            <w:bookmarkEnd w:id="11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1000_048_16"/>
            <w:bookmarkStart w:id="1159" w:name="z1000_048_16"/>
            <w:bookmarkEnd w:id="11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1000_049_05"/>
            <w:bookmarkStart w:id="1161" w:name="z1000_049_05"/>
            <w:bookmarkEnd w:id="1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1000_049_06"/>
            <w:bookmarkStart w:id="1163" w:name="z1000_049_06"/>
            <w:bookmarkEnd w:id="11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1000_049_07"/>
            <w:bookmarkStart w:id="1165" w:name="z1000_049_07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1000_049_08"/>
            <w:bookmarkStart w:id="1167" w:name="z1000_049_08"/>
            <w:bookmarkEnd w:id="11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1000_049_09"/>
            <w:bookmarkStart w:id="1169" w:name="z1000_049_09"/>
            <w:bookmarkEnd w:id="11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1000_049_10"/>
            <w:bookmarkStart w:id="1171" w:name="z1000_049_10"/>
            <w:bookmarkEnd w:id="11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1000_049_11"/>
            <w:bookmarkStart w:id="1173" w:name="z1000_049_11"/>
            <w:bookmarkEnd w:id="11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1000_049_12"/>
            <w:bookmarkStart w:id="1175" w:name="z1000_049_12"/>
            <w:bookmarkEnd w:id="11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1000_049_13"/>
            <w:bookmarkStart w:id="1177" w:name="z1000_049_13"/>
            <w:bookmarkEnd w:id="1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1000_049_14"/>
            <w:bookmarkStart w:id="1179" w:name="z1000_049_14"/>
            <w:bookmarkEnd w:id="11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1000_049_15"/>
            <w:bookmarkStart w:id="1181" w:name="z1000_049_15"/>
            <w:bookmarkEnd w:id="11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1000_049_16"/>
            <w:bookmarkStart w:id="1183" w:name="z1000_049_16"/>
            <w:bookmarkEnd w:id="11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>
                <w:b/>
              </w:rPr>
              <w:t>(стр. 01-</w:t>
            </w:r>
            <w:r>
              <w:rPr>
                <w:b/>
                <w:lang w:val="en-US"/>
              </w:rPr>
              <w:t>48</w:t>
            </w:r>
            <w:r>
              <w:rPr>
                <w:b/>
              </w:rPr>
              <w:t>) (стр. 02-</w:t>
            </w:r>
            <w:r>
              <w:rPr>
                <w:b/>
                <w:lang w:val="en-US"/>
              </w:rPr>
              <w:t>49</w:t>
            </w:r>
            <w:r>
              <w:rPr>
                <w:b/>
              </w:rPr>
              <w:t>)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84" w:name="z1000_050_05"/>
            <w:bookmarkStart w:id="1185" w:name="z1000_050_05"/>
            <w:bookmarkEnd w:id="11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1000_050_06"/>
            <w:bookmarkStart w:id="1187" w:name="z1000_050_06"/>
            <w:bookmarkEnd w:id="11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1000_050_07"/>
            <w:bookmarkStart w:id="1189" w:name="z1000_050_07"/>
            <w:bookmarkEnd w:id="1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1000_050_08"/>
            <w:bookmarkStart w:id="1191" w:name="z1000_050_08"/>
            <w:bookmarkEnd w:id="11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1000_050_09"/>
            <w:bookmarkStart w:id="1193" w:name="z1000_050_09"/>
            <w:bookmarkEnd w:id="11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1000_050_10"/>
            <w:bookmarkStart w:id="1195" w:name="z1000_050_10"/>
            <w:bookmarkEnd w:id="11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1000_050_11"/>
            <w:bookmarkStart w:id="1197" w:name="z1000_050_11"/>
            <w:bookmarkEnd w:id="11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1000_050_12"/>
            <w:bookmarkStart w:id="1199" w:name="z1000_050_12"/>
            <w:bookmarkEnd w:id="11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1000_050_13"/>
            <w:bookmarkStart w:id="1201" w:name="z1000_050_13"/>
            <w:bookmarkEnd w:id="1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1000_050_14"/>
            <w:bookmarkStart w:id="1203" w:name="z1000_050_14"/>
            <w:bookmarkEnd w:id="12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1000_050_15"/>
            <w:bookmarkStart w:id="1205" w:name="z1000_050_15"/>
            <w:bookmarkEnd w:id="12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1000_050_16"/>
            <w:bookmarkStart w:id="1207" w:name="z1000_050_16"/>
            <w:bookmarkEnd w:id="12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1000_051_05"/>
            <w:bookmarkStart w:id="1209" w:name="z1000_051_05"/>
            <w:bookmarkEnd w:id="12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1000_051_06"/>
            <w:bookmarkStart w:id="1211" w:name="z1000_051_06"/>
            <w:bookmarkEnd w:id="12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1000_051_07"/>
            <w:bookmarkStart w:id="1213" w:name="z1000_051_07"/>
            <w:bookmarkEnd w:id="1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1000_051_08"/>
            <w:bookmarkStart w:id="1215" w:name="z1000_051_08"/>
            <w:bookmarkEnd w:id="12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1000_051_09"/>
            <w:bookmarkStart w:id="1217" w:name="z1000_051_09"/>
            <w:bookmarkEnd w:id="12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1000_051_10"/>
            <w:bookmarkStart w:id="1219" w:name="z1000_051_10"/>
            <w:bookmarkEnd w:id="12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1000_051_11"/>
            <w:bookmarkStart w:id="1221" w:name="z1000_051_11"/>
            <w:bookmarkEnd w:id="12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1000_051_12"/>
            <w:bookmarkStart w:id="1223" w:name="z1000_051_12"/>
            <w:bookmarkEnd w:id="12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1000_051_13"/>
            <w:bookmarkStart w:id="1225" w:name="z1000_051_13"/>
            <w:bookmarkEnd w:id="1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1000_051_14"/>
            <w:bookmarkStart w:id="1227" w:name="z1000_051_14"/>
            <w:bookmarkEnd w:id="12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1000_051_15"/>
            <w:bookmarkStart w:id="1229" w:name="z1000_051_15"/>
            <w:bookmarkEnd w:id="12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1000_051_16"/>
            <w:bookmarkStart w:id="1231" w:name="z1000_051_16"/>
            <w:bookmarkEnd w:id="1231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9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1000_052_05"/>
            <w:bookmarkStart w:id="1233" w:name="z1000_052_05"/>
            <w:bookmarkEnd w:id="12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1000_052_06"/>
            <w:bookmarkStart w:id="1235" w:name="z1000_052_06"/>
            <w:bookmarkEnd w:id="12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1000_052_07"/>
            <w:bookmarkStart w:id="1237" w:name="z1000_052_07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1000_052_08"/>
            <w:bookmarkStart w:id="1239" w:name="z1000_052_08"/>
            <w:bookmarkEnd w:id="12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1000_052_09"/>
            <w:bookmarkStart w:id="1241" w:name="z1000_052_09"/>
            <w:bookmarkEnd w:id="12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1000_052_10"/>
            <w:bookmarkStart w:id="1243" w:name="z1000_052_10"/>
            <w:bookmarkEnd w:id="12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1000_052_11"/>
            <w:bookmarkStart w:id="1245" w:name="z1000_052_11"/>
            <w:bookmarkEnd w:id="12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1000_052_12"/>
            <w:bookmarkStart w:id="1247" w:name="z1000_052_12"/>
            <w:bookmarkEnd w:id="12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1000_052_13"/>
            <w:bookmarkStart w:id="1249" w:name="z1000_052_13"/>
            <w:bookmarkEnd w:id="1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1000_052_14"/>
            <w:bookmarkStart w:id="1251" w:name="z1000_052_14"/>
            <w:bookmarkEnd w:id="12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1000_052_15"/>
            <w:bookmarkStart w:id="1253" w:name="z1000_052_15"/>
            <w:bookmarkEnd w:id="12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1000_052_16"/>
            <w:bookmarkStart w:id="1255" w:name="z1000_052_16"/>
            <w:bookmarkEnd w:id="1255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Style19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1000_053_05"/>
            <w:bookmarkStart w:id="1257" w:name="z1000_053_05"/>
            <w:bookmarkEnd w:id="12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1000_053_06"/>
            <w:bookmarkStart w:id="1259" w:name="z1000_053_06"/>
            <w:bookmarkEnd w:id="12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1000_053_07"/>
            <w:bookmarkStart w:id="1261" w:name="z1000_053_07"/>
            <w:bookmarkEnd w:id="1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1000_053_08"/>
            <w:bookmarkStart w:id="1263" w:name="z1000_053_08"/>
            <w:bookmarkEnd w:id="12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1000_053_09"/>
            <w:bookmarkStart w:id="1265" w:name="z1000_053_09"/>
            <w:bookmarkEnd w:id="12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1000_053_10"/>
            <w:bookmarkStart w:id="1267" w:name="z1000_053_10"/>
            <w:bookmarkEnd w:id="12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1000_053_11"/>
            <w:bookmarkStart w:id="1269" w:name="z1000_053_11"/>
            <w:bookmarkEnd w:id="12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1000_053_12"/>
            <w:bookmarkStart w:id="1271" w:name="z1000_053_12"/>
            <w:bookmarkEnd w:id="12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1000_053_13"/>
            <w:bookmarkStart w:id="1273" w:name="z1000_053_13"/>
            <w:bookmarkEnd w:id="1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1000_053_14"/>
            <w:bookmarkStart w:id="1275" w:name="z1000_053_14"/>
            <w:bookmarkEnd w:id="12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1000_053_15"/>
            <w:bookmarkStart w:id="1277" w:name="z1000_053_15"/>
            <w:bookmarkEnd w:id="12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1000_053_16"/>
            <w:bookmarkStart w:id="1279" w:name="z1000_053_16"/>
            <w:bookmarkEnd w:id="1279"/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1000_054_05"/>
            <w:bookmarkStart w:id="1281" w:name="z1000_054_05"/>
            <w:bookmarkEnd w:id="12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1000_054_06"/>
            <w:bookmarkStart w:id="1283" w:name="z1000_054_06"/>
            <w:bookmarkEnd w:id="12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1000_054_07"/>
            <w:bookmarkStart w:id="1285" w:name="z1000_054_07"/>
            <w:bookmarkEnd w:id="1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1000_054_08"/>
            <w:bookmarkStart w:id="1287" w:name="z1000_054_08"/>
            <w:bookmarkEnd w:id="12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1000_054_09"/>
            <w:bookmarkStart w:id="1289" w:name="z1000_054_09"/>
            <w:bookmarkEnd w:id="12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1000_054_10"/>
            <w:bookmarkStart w:id="1291" w:name="z1000_054_10"/>
            <w:bookmarkEnd w:id="12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1000_054_11"/>
            <w:bookmarkStart w:id="1293" w:name="z1000_054_11"/>
            <w:bookmarkEnd w:id="12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1000_054_12"/>
            <w:bookmarkStart w:id="1295" w:name="z1000_054_12"/>
            <w:bookmarkEnd w:id="12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1000_054_13"/>
            <w:bookmarkStart w:id="1297" w:name="z1000_054_13"/>
            <w:bookmarkEnd w:id="1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1000_054_14"/>
            <w:bookmarkStart w:id="1299" w:name="z1000_054_14"/>
            <w:bookmarkEnd w:id="12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1000_054_15"/>
            <w:bookmarkStart w:id="1301" w:name="z1000_054_15"/>
            <w:bookmarkEnd w:id="13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1000_054_16"/>
            <w:bookmarkStart w:id="1303" w:name="z1000_054_16"/>
            <w:bookmarkEnd w:id="130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9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1000_055_05"/>
            <w:bookmarkStart w:id="1305" w:name="z1000_055_05"/>
            <w:bookmarkEnd w:id="13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1000_055_06"/>
            <w:bookmarkStart w:id="1307" w:name="z1000_055_06"/>
            <w:bookmarkEnd w:id="13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1000_055_07"/>
            <w:bookmarkStart w:id="1309" w:name="z1000_055_07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1000_055_08"/>
            <w:bookmarkStart w:id="1311" w:name="z1000_055_08"/>
            <w:bookmarkEnd w:id="13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1000_055_09"/>
            <w:bookmarkStart w:id="1313" w:name="z1000_055_09"/>
            <w:bookmarkEnd w:id="13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1000_055_10"/>
            <w:bookmarkStart w:id="1315" w:name="z1000_055_10"/>
            <w:bookmarkEnd w:id="13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1000_055_11"/>
            <w:bookmarkStart w:id="1317" w:name="z1000_055_11"/>
            <w:bookmarkEnd w:id="13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1000_055_12"/>
            <w:bookmarkStart w:id="1319" w:name="z1000_055_12"/>
            <w:bookmarkEnd w:id="13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1000_055_13"/>
            <w:bookmarkStart w:id="1321" w:name="z1000_055_13"/>
            <w:bookmarkEnd w:id="1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1000_055_14"/>
            <w:bookmarkStart w:id="1323" w:name="z1000_055_14"/>
            <w:bookmarkEnd w:id="13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1000_055_15"/>
            <w:bookmarkStart w:id="1325" w:name="z1000_055_15"/>
            <w:bookmarkEnd w:id="13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1000_055_16"/>
            <w:bookmarkStart w:id="1327" w:name="z1000_055_16"/>
            <w:bookmarkEnd w:id="13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1000_056_05"/>
            <w:bookmarkStart w:id="1329" w:name="z1000_056_05"/>
            <w:bookmarkEnd w:id="13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1000_056_06"/>
            <w:bookmarkStart w:id="1331" w:name="z1000_056_06"/>
            <w:bookmarkEnd w:id="13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1000_056_07"/>
            <w:bookmarkStart w:id="1333" w:name="z1000_056_07"/>
            <w:bookmarkEnd w:id="1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1000_056_08"/>
            <w:bookmarkStart w:id="1335" w:name="z1000_056_08"/>
            <w:bookmarkEnd w:id="13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1000_056_09"/>
            <w:bookmarkStart w:id="1337" w:name="z1000_056_09"/>
            <w:bookmarkEnd w:id="13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1000_056_10"/>
            <w:bookmarkStart w:id="1339" w:name="z1000_056_10"/>
            <w:bookmarkEnd w:id="13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1000_056_11"/>
            <w:bookmarkStart w:id="1341" w:name="z1000_056_11"/>
            <w:bookmarkEnd w:id="13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1000_056_12"/>
            <w:bookmarkStart w:id="1343" w:name="z1000_056_12"/>
            <w:bookmarkEnd w:id="13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1000_056_13"/>
            <w:bookmarkStart w:id="1345" w:name="z1000_056_13"/>
            <w:bookmarkEnd w:id="13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1000_056_14"/>
            <w:bookmarkStart w:id="1347" w:name="z1000_056_14"/>
            <w:bookmarkEnd w:id="13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1000_056_15"/>
            <w:bookmarkStart w:id="1349" w:name="z1000_056_15"/>
            <w:bookmarkEnd w:id="13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1000_056_16"/>
            <w:bookmarkStart w:id="1351" w:name="z1000_056_16"/>
            <w:bookmarkEnd w:id="13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12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1000_057_05"/>
            <w:bookmarkStart w:id="1353" w:name="z1000_057_05"/>
            <w:bookmarkEnd w:id="13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1000_057_06"/>
            <w:bookmarkStart w:id="1355" w:name="z1000_057_06"/>
            <w:bookmarkEnd w:id="13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1000_057_07"/>
            <w:bookmarkStart w:id="1357" w:name="z1000_057_07"/>
            <w:bookmarkEnd w:id="1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1000_057_08"/>
            <w:bookmarkStart w:id="1359" w:name="z1000_057_08"/>
            <w:bookmarkEnd w:id="13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1000_057_09"/>
            <w:bookmarkStart w:id="1361" w:name="z1000_057_09"/>
            <w:bookmarkEnd w:id="13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1000_057_10"/>
            <w:bookmarkStart w:id="1363" w:name="z1000_057_10"/>
            <w:bookmarkEnd w:id="13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1000_057_11"/>
            <w:bookmarkStart w:id="1365" w:name="z1000_057_11"/>
            <w:bookmarkEnd w:id="13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1000_057_12"/>
            <w:bookmarkStart w:id="1367" w:name="z1000_057_12"/>
            <w:bookmarkEnd w:id="13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1000_057_13"/>
            <w:bookmarkStart w:id="1369" w:name="z1000_057_13"/>
            <w:bookmarkEnd w:id="1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1000_057_14"/>
            <w:bookmarkStart w:id="1371" w:name="z1000_057_14"/>
            <w:bookmarkEnd w:id="13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1000_057_15"/>
            <w:bookmarkStart w:id="1373" w:name="z1000_057_15"/>
            <w:bookmarkEnd w:id="13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1000_057_16"/>
            <w:bookmarkStart w:id="1375" w:name="z1000_057_16"/>
            <w:bookmarkEnd w:id="13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1000_058_05"/>
            <w:bookmarkStart w:id="1377" w:name="z1000_058_05"/>
            <w:bookmarkEnd w:id="13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1000_058_06"/>
            <w:bookmarkStart w:id="1379" w:name="z1000_058_06"/>
            <w:bookmarkEnd w:id="13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1000_058_07"/>
            <w:bookmarkStart w:id="1381" w:name="z1000_058_07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1000_058_08"/>
            <w:bookmarkStart w:id="1383" w:name="z1000_058_08"/>
            <w:bookmarkEnd w:id="13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1000_058_09"/>
            <w:bookmarkStart w:id="1385" w:name="z1000_058_09"/>
            <w:bookmarkEnd w:id="13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1000_058_10"/>
            <w:bookmarkStart w:id="1387" w:name="z1000_058_10"/>
            <w:bookmarkEnd w:id="13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1000_058_11"/>
            <w:bookmarkStart w:id="1389" w:name="z1000_058_11"/>
            <w:bookmarkEnd w:id="13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1000_058_12"/>
            <w:bookmarkStart w:id="1391" w:name="z1000_058_12"/>
            <w:bookmarkEnd w:id="13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1000_058_13"/>
            <w:bookmarkStart w:id="1393" w:name="z1000_058_13"/>
            <w:bookmarkEnd w:id="1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1000_058_14"/>
            <w:bookmarkStart w:id="1395" w:name="z1000_058_14"/>
            <w:bookmarkEnd w:id="13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1000_058_15"/>
            <w:bookmarkStart w:id="1397" w:name="z1000_058_15"/>
            <w:bookmarkEnd w:id="13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1000_058_16"/>
            <w:bookmarkStart w:id="1399" w:name="z1000_058_16"/>
            <w:bookmarkEnd w:id="13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9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1000_059_05"/>
            <w:bookmarkStart w:id="1401" w:name="z1000_059_05"/>
            <w:bookmarkEnd w:id="14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1000_059_06"/>
            <w:bookmarkStart w:id="1403" w:name="z1000_059_06"/>
            <w:bookmarkEnd w:id="14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1000_059_07"/>
            <w:bookmarkStart w:id="1405" w:name="z1000_059_07"/>
            <w:bookmarkEnd w:id="1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1000_059_08"/>
            <w:bookmarkStart w:id="1407" w:name="z1000_059_08"/>
            <w:bookmarkEnd w:id="14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1000_059_09"/>
            <w:bookmarkStart w:id="1409" w:name="z1000_059_09"/>
            <w:bookmarkEnd w:id="14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1000_059_10"/>
            <w:bookmarkStart w:id="1411" w:name="z1000_059_10"/>
            <w:bookmarkEnd w:id="14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1000_059_11"/>
            <w:bookmarkStart w:id="1413" w:name="z1000_059_11"/>
            <w:bookmarkEnd w:id="14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1000_059_12"/>
            <w:bookmarkStart w:id="1415" w:name="z1000_059_12"/>
            <w:bookmarkEnd w:id="14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1000_059_13"/>
            <w:bookmarkStart w:id="1417" w:name="z1000_059_13"/>
            <w:bookmarkEnd w:id="14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1000_059_14"/>
            <w:bookmarkStart w:id="1419" w:name="z1000_059_14"/>
            <w:bookmarkEnd w:id="14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1000_059_15"/>
            <w:bookmarkStart w:id="1421" w:name="z1000_059_15"/>
            <w:bookmarkEnd w:id="14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1000_059_16"/>
            <w:bookmarkStart w:id="1423" w:name="z1000_059_16"/>
            <w:bookmarkEnd w:id="14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1000_060_05"/>
            <w:bookmarkStart w:id="1425" w:name="z1000_060_05"/>
            <w:bookmarkEnd w:id="14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1000_060_06"/>
            <w:bookmarkStart w:id="1427" w:name="z1000_060_06"/>
            <w:bookmarkEnd w:id="14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1000_060_07"/>
            <w:bookmarkStart w:id="1429" w:name="z1000_060_07"/>
            <w:bookmarkEnd w:id="1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1000_060_08"/>
            <w:bookmarkStart w:id="1431" w:name="z1000_060_08"/>
            <w:bookmarkEnd w:id="14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1000_060_09"/>
            <w:bookmarkStart w:id="1433" w:name="z1000_060_09"/>
            <w:bookmarkEnd w:id="14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1000_060_10"/>
            <w:bookmarkStart w:id="1435" w:name="z1000_060_10"/>
            <w:bookmarkEnd w:id="14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1000_060_11"/>
            <w:bookmarkStart w:id="1437" w:name="z1000_060_11"/>
            <w:bookmarkEnd w:id="14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1000_060_12"/>
            <w:bookmarkStart w:id="1439" w:name="z1000_060_12"/>
            <w:bookmarkEnd w:id="14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1000_060_13"/>
            <w:bookmarkStart w:id="1441" w:name="z1000_060_13"/>
            <w:bookmarkEnd w:id="1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1000_060_14"/>
            <w:bookmarkStart w:id="1443" w:name="z1000_060_14"/>
            <w:bookmarkEnd w:id="14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1000_060_15"/>
            <w:bookmarkStart w:id="1445" w:name="z1000_060_15"/>
            <w:bookmarkEnd w:id="14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1000_060_16"/>
            <w:bookmarkStart w:id="1447" w:name="z1000_060_16"/>
            <w:bookmarkEnd w:id="1447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>
                <w:b/>
                <w:b/>
              </w:rPr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1000_061_05"/>
            <w:bookmarkStart w:id="1449" w:name="z1000_061_05"/>
            <w:bookmarkEnd w:id="14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1000_061_06"/>
            <w:bookmarkStart w:id="1451" w:name="z1000_061_06"/>
            <w:bookmarkEnd w:id="14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1000_061_07"/>
            <w:bookmarkStart w:id="1453" w:name="z1000_061_07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1000_061_08"/>
            <w:bookmarkStart w:id="1455" w:name="z1000_061_08"/>
            <w:bookmarkEnd w:id="14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1000_061_09"/>
            <w:bookmarkStart w:id="1457" w:name="z1000_061_09"/>
            <w:bookmarkEnd w:id="14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1000_061_10"/>
            <w:bookmarkStart w:id="1459" w:name="z1000_061_10"/>
            <w:bookmarkEnd w:id="14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1000_061_11"/>
            <w:bookmarkStart w:id="1461" w:name="z1000_061_11"/>
            <w:bookmarkEnd w:id="14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1000_061_12"/>
            <w:bookmarkStart w:id="1463" w:name="z1000_061_12"/>
            <w:bookmarkEnd w:id="14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1000_061_13"/>
            <w:bookmarkStart w:id="1465" w:name="z1000_061_13"/>
            <w:bookmarkEnd w:id="1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1000_061_14"/>
            <w:bookmarkStart w:id="1467" w:name="z1000_061_14"/>
            <w:bookmarkEnd w:id="14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1000_061_15"/>
            <w:bookmarkStart w:id="1469" w:name="z1000_061_15"/>
            <w:bookmarkEnd w:id="14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1000_061_16"/>
            <w:bookmarkStart w:id="1471" w:name="z1000_061_16"/>
            <w:bookmarkEnd w:id="1471"/>
          </w:p>
        </w:tc>
      </w:tr>
    </w:tbl>
    <w:p>
      <w:pPr>
        <w:pStyle w:val="Style19"/>
        <w:ind w:left="284" w:hanging="0"/>
        <w:rPr/>
      </w:pPr>
      <w:r>
        <w:rPr/>
        <w:t xml:space="preserve"> </w:t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21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p>
      <w:pPr>
        <w:pStyle w:val="Style2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r>
        <w:br w:type="page"/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1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>Форма федерального статистического наблюдения № 16-ВН (далее – Форма) составляется всеми медицинскими организациями, входящими в номенклатуру медицинских организаций, выдающими листки нетрудоспособности (приказ Минздрава России от 6 августа 2013 г. №529н «Об утверждении номенклатуры медицинских организаций»)</w:t>
      </w:r>
      <w:r>
        <w:rPr>
          <w:spacing w:val="-1"/>
          <w:szCs w:val="24"/>
        </w:rPr>
        <w:t xml:space="preserve"> </w:t>
      </w:r>
      <w:r>
        <w:rPr>
          <w:szCs w:val="24"/>
        </w:rPr>
        <w:t xml:space="preserve">20 января февраля года, следующего за отчетным периодом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 до 20 февраля года, следующего за отчетным периодом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ая Форма по субъекту Российской Федерации за отчетный год, подписанная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в установленные графиком сроки до 20 март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 наличии у юридического лица обособленных подразделений 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ю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TextBodyIndent"/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spacing w:val="-1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Форму включаются сведения о числе дней временной нетрудоспособности (далее - ВН) по полу (графа 5) по причинам ВН, о числе случаев ВН – в графу 6. В графах с 7 по 16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группы, следует отнести в соответствующий класс болезн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а 60 – «Итого по всем причинам» (женщины) включает сумму строк 51, 54, 56, 58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9"/>
    <w:next w:val="Style19"/>
    <w:qFormat/>
    <w:pPr>
      <w:keepNext w:val="true"/>
      <w:jc w:val="center"/>
    </w:pPr>
    <w:rPr>
      <w:b/>
    </w:rPr>
  </w:style>
  <w:style w:type="paragraph" w:styleId="Style20">
    <w:name w:val="Название объекта"/>
    <w:basedOn w:val="Style19"/>
    <w:next w:val="Style19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47:00Z</dcterms:created>
  <dc:creator>Alper</dc:creator>
  <dc:description/>
  <dc:language>en-US</dc:language>
  <cp:lastModifiedBy>Алексей Юрьевич Моторин</cp:lastModifiedBy>
  <cp:lastPrinted>2004-02-18T14:57:00Z</cp:lastPrinted>
  <dcterms:modified xsi:type="dcterms:W3CDTF">2015-12-23T12:47:00Z</dcterms:modified>
  <cp:revision>2</cp:revision>
  <dc:subject/>
  <dc:title>?????????????  ???????????????? ?????????????? ??????????</dc:title>
</cp:coreProperties>
</file>