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ПОМОЩИ В АМБУЛАТОРНЫХ УСЛОВИЯХ</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 единица</w:t>
      </w:r>
    </w:p>
    <w:p>
      <w:pPr>
        <w:pStyle w:val="Normal"/>
        <w:rPr>
          <w:sz w:val="20"/>
        </w:rPr>
      </w:pPr>
      <w:r>
        <w:rPr>
          <w:b/>
          <w:sz w:val="20"/>
        </w:rPr>
        <w:t xml:space="preserve">    </w:t>
      </w:r>
      <w:r>
        <w:rPr>
          <w:b/>
          <w:sz w:val="20"/>
        </w:rPr>
        <w:t>(2100)</w:t>
      </w:r>
      <w:r>
        <w:rPr>
          <w:sz w:val="20"/>
        </w:rPr>
        <w:t xml:space="preserve">  </w:t>
        <w:tab/>
        <w:tab/>
        <w:tab/>
        <w:tab/>
        <w:tab/>
        <w:tab/>
        <w:tab/>
        <w:tab/>
        <w:tab/>
        <w:tab/>
        <w:tab/>
        <w:tab/>
        <w:tab/>
        <w:tab/>
        <w:tab/>
        <w:tab/>
        <w:t xml:space="preserve"> </w:t>
      </w:r>
    </w:p>
    <w:tbl>
      <w:tblPr>
        <w:tblW w:w="15360" w:type="dxa"/>
        <w:jc w:val="center"/>
        <w:tblInd w:w="0" w:type="dxa"/>
        <w:tblLayout w:type="fixed"/>
        <w:tblCellMar>
          <w:top w:w="0" w:type="dxa"/>
          <w:left w:w="108" w:type="dxa"/>
          <w:bottom w:w="0" w:type="dxa"/>
          <w:right w:w="108" w:type="dxa"/>
        </w:tblCellMar>
      </w:tblPr>
      <w:tblGrid>
        <w:gridCol w:w="2805"/>
        <w:gridCol w:w="708"/>
        <w:gridCol w:w="1276"/>
        <w:gridCol w:w="1134"/>
        <w:gridCol w:w="1134"/>
        <w:gridCol w:w="1077"/>
        <w:gridCol w:w="1049"/>
        <w:gridCol w:w="1134"/>
        <w:gridCol w:w="993"/>
        <w:gridCol w:w="992"/>
        <w:gridCol w:w="992"/>
        <w:gridCol w:w="992"/>
        <w:gridCol w:w="1074"/>
      </w:tblGrid>
      <w:tr>
        <w:trPr>
          <w:tblHeader w:val="true"/>
          <w:trHeight w:val="1044" w:hRule="atLeast"/>
          <w:cantSplit w:val="true"/>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sz w:val="18"/>
                <w:szCs w:val="18"/>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общего числа посещений</w:t>
            </w:r>
          </w:p>
          <w:p>
            <w:pPr>
              <w:pStyle w:val="Normal"/>
              <w:jc w:val="center"/>
              <w:rPr/>
            </w:pPr>
            <w:r>
              <w:rPr>
                <w:sz w:val="18"/>
                <w:szCs w:val="18"/>
                <w:lang w:val="en-US" w:eastAsia="en-US"/>
              </w:rPr>
              <w:t xml:space="preserve"> </w:t>
            </w:r>
            <w:r>
              <w:rPr>
                <w:sz w:val="18"/>
                <w:szCs w:val="18"/>
                <w:lang w:val="en-US" w:eastAsia="en-US"/>
              </w:rPr>
              <w:t>(из графы 3) сделано по поводу</w:t>
            </w:r>
          </w:p>
          <w:p>
            <w:pPr>
              <w:pStyle w:val="Normal"/>
              <w:jc w:val="center"/>
              <w:rPr>
                <w:b/>
                <w:b/>
                <w:sz w:val="18"/>
                <w:szCs w:val="18"/>
              </w:rPr>
            </w:pPr>
            <w:r>
              <w:rPr>
                <w:sz w:val="18"/>
                <w:szCs w:val="18"/>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посещений врачами на дому</w:t>
            </w:r>
          </w:p>
        </w:tc>
      </w:tr>
      <w:tr>
        <w:trPr>
          <w:tblHeader w:val="true"/>
          <w:cantSplit w:val="true"/>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lang w:val="en-US" w:eastAsia="en-US"/>
              </w:rPr>
            </w:pPr>
            <w:r>
              <w:rPr>
                <w:sz w:val="16"/>
                <w:szCs w:val="16"/>
                <w:lang w:val="en-US" w:eastAsia="en-US"/>
              </w:rPr>
              <w:t xml:space="preserve">врачей, </w:t>
            </w:r>
          </w:p>
          <w:p>
            <w:pPr>
              <w:pStyle w:val="Normal"/>
              <w:spacing w:lineRule="exact" w:line="180"/>
              <w:ind w:left="-57" w:right="-84" w:hanging="0"/>
              <w:jc w:val="center"/>
              <w:rPr>
                <w:sz w:val="16"/>
                <w:szCs w:val="16"/>
                <w:lang w:val="en-US" w:eastAsia="en-US"/>
              </w:rPr>
            </w:pPr>
            <w:r>
              <w:rPr>
                <w:sz w:val="16"/>
                <w:szCs w:val="16"/>
                <w:lang w:val="en-US" w:eastAsia="en-US"/>
              </w:rPr>
              <w:t>включая профилакти-</w:t>
            </w:r>
          </w:p>
          <w:p>
            <w:pPr>
              <w:pStyle w:val="Normal"/>
              <w:spacing w:lineRule="exact" w:line="180"/>
              <w:ind w:left="-57" w:right="-57" w:hanging="0"/>
              <w:jc w:val="center"/>
              <w:rPr>
                <w:sz w:val="16"/>
                <w:szCs w:val="16"/>
                <w:lang w:val="en-US" w:eastAsia="en-US"/>
              </w:rPr>
            </w:pPr>
            <w:r>
              <w:rPr>
                <w:sz w:val="16"/>
                <w:szCs w:val="16"/>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взрослыми</w:t>
            </w:r>
          </w:p>
          <w:p>
            <w:pPr>
              <w:pStyle w:val="Normal"/>
              <w:spacing w:lineRule="exact" w:line="180"/>
              <w:ind w:left="-57" w:right="-57" w:hanging="0"/>
              <w:jc w:val="center"/>
              <w:rPr/>
            </w:pPr>
            <w:r>
              <w:rPr>
                <w:sz w:val="18"/>
                <w:szCs w:val="18"/>
                <w:lang w:val="en-US" w:eastAsia="en-US"/>
              </w:rPr>
              <w:t xml:space="preserve">18 лет и боле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детьми</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szCs w:val="18"/>
                <w:lang w:val="en-US" w:eastAsia="en-US"/>
              </w:rPr>
              <w:t>из графы 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из гр. 12: </w:t>
              <w:br/>
              <w:t>по поводу заболева-ний</w:t>
            </w:r>
          </w:p>
        </w:tc>
      </w:tr>
      <w:tr>
        <w:trPr>
          <w:tblHeader w:val="true"/>
          <w:cantSplit w:val="true"/>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ьми </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ей </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0" w:name="z2100_001_03"/>
            <w:bookmarkStart w:id="1" w:name="z2100_001_03"/>
            <w:bookmarkEnd w:id="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 w:name="z2100_001_04"/>
            <w:bookmarkStart w:id="3" w:name="z2100_001_04"/>
            <w:bookmarkEnd w:id="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 w:name="z2100_001_05"/>
            <w:bookmarkStart w:id="5" w:name="z2100_001_05"/>
            <w:bookmarkEnd w:id="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 w:name="z2100_001_06"/>
            <w:bookmarkStart w:id="7" w:name="z2100_001_06"/>
            <w:bookmarkEnd w:id="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 w:name="z2100_001_07"/>
            <w:bookmarkStart w:id="9" w:name="z2100_001_07"/>
            <w:bookmarkEnd w:id="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 w:name="z2100_001_08"/>
            <w:bookmarkStart w:id="11" w:name="z2100_001_08"/>
            <w:bookmarkEnd w:id="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 w:name="z2100_001_09"/>
            <w:bookmarkStart w:id="13" w:name="z2100_001_09"/>
            <w:bookmarkEnd w:id="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 w:name="z2100_001_10"/>
            <w:bookmarkStart w:id="15" w:name="z2100_001_10"/>
            <w:bookmarkEnd w:id="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 w:name="z2100_001_11"/>
            <w:bookmarkStart w:id="17" w:name="z2100_001_11"/>
            <w:bookmarkEnd w:id="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 w:name="z2100_001_12"/>
            <w:bookmarkStart w:id="19" w:name="z2100_001_12"/>
            <w:bookmarkEnd w:id="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 w:name="z2100_001_13"/>
            <w:bookmarkStart w:id="21" w:name="z2100_001_13"/>
            <w:bookmarkEnd w:id="2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 xml:space="preserve">из них (из стр. 1): </w:t>
            </w:r>
          </w:p>
          <w:p>
            <w:pPr>
              <w:pStyle w:val="Normal"/>
              <w:spacing w:lineRule="exact" w:line="216"/>
              <w:ind w:left="996" w:hanging="0"/>
              <w:rPr>
                <w:sz w:val="20"/>
                <w:lang w:val="en-US" w:eastAsia="en-US"/>
              </w:rPr>
            </w:pPr>
            <w:r>
              <w:rPr>
                <w:sz w:val="20"/>
                <w:lang w:val="en-US" w:eastAsia="en-US"/>
              </w:rPr>
              <w:t>врачи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2" w:name="z2100_311_03"/>
            <w:bookmarkStart w:id="23" w:name="z2100_311_03"/>
            <w:bookmarkEnd w:id="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 w:name="z2100_311_04"/>
            <w:bookmarkStart w:id="25" w:name="z2100_311_04"/>
            <w:bookmarkEnd w:id="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 w:name="z2100_311_05"/>
            <w:bookmarkStart w:id="27" w:name="z2100_311_05"/>
            <w:bookmarkEnd w:id="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 w:name="z2100_311_06"/>
            <w:bookmarkStart w:id="29" w:name="z2100_311_06"/>
            <w:bookmarkEnd w:id="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 w:name="z2100_311_07"/>
            <w:bookmarkStart w:id="31" w:name="z2100_311_07"/>
            <w:bookmarkEnd w:id="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 w:name="z2100_311_08"/>
            <w:bookmarkStart w:id="33" w:name="z2100_311_08"/>
            <w:bookmarkEnd w:id="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 w:name="z2100_311_09"/>
            <w:bookmarkStart w:id="35" w:name="z2100_311_09"/>
            <w:bookmarkEnd w:id="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 w:name="z2100_311_10"/>
            <w:bookmarkStart w:id="37" w:name="z2100_311_10"/>
            <w:bookmarkEnd w:id="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 w:name="z2100_311_11"/>
            <w:bookmarkStart w:id="39" w:name="z2100_311_11"/>
            <w:bookmarkEnd w:id="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 w:name="z2100_311_12"/>
            <w:bookmarkStart w:id="41" w:name="z2100_311_12"/>
            <w:bookmarkEnd w:id="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 w:name="z2100_311_13"/>
            <w:bookmarkStart w:id="43" w:name="z2100_311_13"/>
            <w:bookmarkEnd w:id="4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4" w:name="z2100_004_03"/>
            <w:bookmarkStart w:id="45" w:name="z2100_004_03"/>
            <w:bookmarkEnd w:id="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 w:name="z2100_004_04"/>
            <w:bookmarkStart w:id="47" w:name="z2100_004_04"/>
            <w:bookmarkEnd w:id="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 w:name="z2100_004_05"/>
            <w:bookmarkStart w:id="49" w:name="z2100_004_05"/>
            <w:bookmarkEnd w:id="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 w:name="z2100_004_06"/>
            <w:bookmarkStart w:id="51" w:name="z2100_004_06"/>
            <w:bookmarkEnd w:id="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 w:name="z2100_004_07"/>
            <w:bookmarkStart w:id="53" w:name="z2100_004_07"/>
            <w:bookmarkEnd w:id="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 w:name="z2100_004_08"/>
            <w:bookmarkStart w:id="55" w:name="z2100_004_08"/>
            <w:bookmarkEnd w:id="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 w:name="z2100_004_09"/>
            <w:bookmarkStart w:id="57" w:name="z2100_004_09"/>
            <w:bookmarkEnd w:id="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 w:name="z2100_004_10"/>
            <w:bookmarkStart w:id="59" w:name="z2100_004_10"/>
            <w:bookmarkEnd w:id="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 w:name="z2100_004_11"/>
            <w:bookmarkStart w:id="61" w:name="z2100_004_11"/>
            <w:bookmarkEnd w:id="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 w:name="z2100_004_12"/>
            <w:bookmarkStart w:id="63" w:name="z2100_004_12"/>
            <w:bookmarkEnd w:id="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 w:name="z2100_004_13"/>
            <w:bookmarkStart w:id="65" w:name="z2100_004_13"/>
            <w:bookmarkEnd w:id="6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6" w:name="z2100_005_03"/>
            <w:bookmarkStart w:id="67" w:name="z2100_005_03"/>
            <w:bookmarkEnd w:id="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 w:name="z2100_005_04"/>
            <w:bookmarkStart w:id="69" w:name="z2100_005_04"/>
            <w:bookmarkEnd w:id="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 w:name="z2100_005_05"/>
            <w:bookmarkStart w:id="71" w:name="z2100_005_05"/>
            <w:bookmarkEnd w:id="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 w:name="z2100_005_06"/>
            <w:bookmarkStart w:id="73" w:name="z2100_005_06"/>
            <w:bookmarkEnd w:id="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 w:name="z2100_005_07"/>
            <w:bookmarkStart w:id="75" w:name="z2100_005_07"/>
            <w:bookmarkEnd w:id="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 w:name="z2100_005_08"/>
            <w:bookmarkStart w:id="77" w:name="z2100_005_08"/>
            <w:bookmarkEnd w:id="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 w:name="z2100_005_09"/>
            <w:bookmarkStart w:id="79" w:name="z2100_005_09"/>
            <w:bookmarkEnd w:id="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 w:name="z2100_005_10"/>
            <w:bookmarkStart w:id="81" w:name="z2100_005_10"/>
            <w:bookmarkEnd w:id="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 w:name="z2100_005_11"/>
            <w:bookmarkStart w:id="83" w:name="z2100_005_11"/>
            <w:bookmarkEnd w:id="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 w:name="z2100_005_12"/>
            <w:bookmarkStart w:id="85" w:name="z2100_005_12"/>
            <w:bookmarkEnd w:id="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 w:name="z2100_005_13"/>
            <w:bookmarkStart w:id="87" w:name="z2100_005_13"/>
            <w:bookmarkEnd w:id="8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8" w:name="z2100_009_03"/>
            <w:bookmarkStart w:id="89" w:name="z2100_009_03"/>
            <w:bookmarkEnd w:id="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 w:name="z2100_009_04"/>
            <w:bookmarkStart w:id="91" w:name="z2100_009_04"/>
            <w:bookmarkEnd w:id="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 w:name="z2100_009_05"/>
            <w:bookmarkStart w:id="93" w:name="z2100_009_05"/>
            <w:bookmarkEnd w:id="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 w:name="z2100_009_06"/>
            <w:bookmarkStart w:id="95" w:name="z2100_009_06"/>
            <w:bookmarkEnd w:id="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 w:name="z2100_009_07"/>
            <w:bookmarkStart w:id="97" w:name="z2100_009_07"/>
            <w:bookmarkEnd w:id="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 w:name="z2100_009_08"/>
            <w:bookmarkStart w:id="99" w:name="z2100_009_08"/>
            <w:bookmarkEnd w:id="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 w:name="z2100_009_09"/>
            <w:bookmarkStart w:id="101" w:name="z2100_009_09"/>
            <w:bookmarkEnd w:id="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2" w:name="z2100_009_10"/>
            <w:bookmarkStart w:id="103" w:name="z2100_009_10"/>
            <w:bookmarkEnd w:id="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 w:name="z2100_009_11"/>
            <w:bookmarkStart w:id="105" w:name="z2100_009_11"/>
            <w:bookmarkEnd w:id="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 w:name="z2100_009_12"/>
            <w:bookmarkStart w:id="107" w:name="z2100_009_12"/>
            <w:bookmarkEnd w:id="1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 w:name="z2100_009_13"/>
            <w:bookmarkStart w:id="109" w:name="z2100_009_13"/>
            <w:bookmarkEnd w:id="10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0" w:name="z2100_010_03"/>
            <w:bookmarkStart w:id="111" w:name="z2100_010_03"/>
            <w:bookmarkEnd w:id="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 w:name="z2100_010_04"/>
            <w:bookmarkStart w:id="113" w:name="z2100_010_04"/>
            <w:bookmarkEnd w:id="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 w:name="z2100_010_05"/>
            <w:bookmarkStart w:id="115" w:name="z2100_010_05"/>
            <w:bookmarkEnd w:id="1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 w:name="z2100_010_06"/>
            <w:bookmarkStart w:id="117" w:name="z2100_010_06"/>
            <w:bookmarkEnd w:id="1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 w:name="z2100_010_07"/>
            <w:bookmarkStart w:id="119" w:name="z2100_010_07"/>
            <w:bookmarkEnd w:id="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 w:name="z2100_010_08"/>
            <w:bookmarkStart w:id="121" w:name="z2100_010_08"/>
            <w:bookmarkEnd w:id="1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 w:name="z2100_010_09"/>
            <w:bookmarkStart w:id="123" w:name="z2100_010_09"/>
            <w:bookmarkEnd w:id="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 w:name="z2100_010_10"/>
            <w:bookmarkStart w:id="125" w:name="z2100_010_10"/>
            <w:bookmarkEnd w:id="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 w:name="z2100_010_11"/>
            <w:bookmarkStart w:id="127" w:name="z2100_010_11"/>
            <w:bookmarkEnd w:id="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 w:name="z2100_010_12"/>
            <w:bookmarkStart w:id="129" w:name="z2100_010_12"/>
            <w:bookmarkEnd w:id="1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 w:name="z2100_010_13"/>
            <w:bookmarkStart w:id="131" w:name="z2100_010_13"/>
            <w:bookmarkEnd w:id="13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2" w:name="z2100_011_03"/>
            <w:bookmarkStart w:id="133" w:name="z2100_011_03"/>
            <w:bookmarkEnd w:id="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 w:name="z2100_011_04"/>
            <w:bookmarkStart w:id="135" w:name="z2100_011_04"/>
            <w:bookmarkEnd w:id="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 w:name="z2100_011_05"/>
            <w:bookmarkStart w:id="137" w:name="z2100_011_05"/>
            <w:bookmarkEnd w:id="1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 w:name="z2100_011_06"/>
            <w:bookmarkStart w:id="139" w:name="z2100_011_06"/>
            <w:bookmarkEnd w:id="1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 w:name="z2100_011_07"/>
            <w:bookmarkStart w:id="141" w:name="z2100_011_07"/>
            <w:bookmarkEnd w:id="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 w:name="z2100_011_08"/>
            <w:bookmarkStart w:id="143" w:name="z2100_011_08"/>
            <w:bookmarkEnd w:id="1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 w:name="z2100_011_09"/>
            <w:bookmarkStart w:id="145" w:name="z2100_011_09"/>
            <w:bookmarkEnd w:id="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 w:name="z2100_011_10"/>
            <w:bookmarkStart w:id="147" w:name="z2100_011_10"/>
            <w:bookmarkEnd w:id="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 w:name="z2100_011_11"/>
            <w:bookmarkStart w:id="149" w:name="z2100_011_11"/>
            <w:bookmarkEnd w:id="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 w:name="z2100_011_12"/>
            <w:bookmarkStart w:id="151" w:name="z2100_011_12"/>
            <w:bookmarkEnd w:id="1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 w:name="z2100_011_13"/>
            <w:bookmarkStart w:id="153" w:name="z2100_011_13"/>
            <w:bookmarkEnd w:id="15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4" w:name="z2100_012_03"/>
            <w:bookmarkStart w:id="155" w:name="z2100_012_03"/>
            <w:bookmarkEnd w:id="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 w:name="z2100_012_04"/>
            <w:bookmarkStart w:id="157" w:name="z2100_012_04"/>
            <w:bookmarkEnd w:id="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 w:name="z2100_012_05"/>
            <w:bookmarkStart w:id="159" w:name="z2100_012_05"/>
            <w:bookmarkEnd w:id="1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 w:name="z2100_012_06"/>
            <w:bookmarkStart w:id="161" w:name="z2100_012_06"/>
            <w:bookmarkEnd w:id="1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 w:name="z2100_012_07"/>
            <w:bookmarkStart w:id="163" w:name="z2100_012_07"/>
            <w:bookmarkEnd w:id="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 w:name="z2100_012_08"/>
            <w:bookmarkStart w:id="165" w:name="z2100_012_08"/>
            <w:bookmarkEnd w:id="1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 w:name="z2100_012_09"/>
            <w:bookmarkStart w:id="167" w:name="z2100_012_09"/>
            <w:bookmarkEnd w:id="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 w:name="z2100_012_10"/>
            <w:bookmarkStart w:id="169" w:name="z2100_012_10"/>
            <w:bookmarkEnd w:id="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 w:name="z2100_012_11"/>
            <w:bookmarkStart w:id="171" w:name="z2100_012_11"/>
            <w:bookmarkEnd w:id="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 w:name="z2100_012_12"/>
            <w:bookmarkStart w:id="173" w:name="z2100_012_12"/>
            <w:bookmarkEnd w:id="1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 w:name="z2100_012_13"/>
            <w:bookmarkStart w:id="175" w:name="z2100_012_13"/>
            <w:bookmarkEnd w:id="17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6" w:name="z2100_013_03"/>
            <w:bookmarkStart w:id="177" w:name="z2100_013_03"/>
            <w:bookmarkEnd w:id="1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 w:name="z2100_013_04"/>
            <w:bookmarkStart w:id="179" w:name="z2100_013_04"/>
            <w:bookmarkEnd w:id="1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 w:name="z2100_013_05"/>
            <w:bookmarkStart w:id="181" w:name="z2100_013_05"/>
            <w:bookmarkEnd w:id="1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 w:name="z2100_013_06"/>
            <w:bookmarkStart w:id="183" w:name="z2100_013_06"/>
            <w:bookmarkEnd w:id="1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 w:name="z2100_013_07"/>
            <w:bookmarkStart w:id="185" w:name="z2100_013_07"/>
            <w:bookmarkEnd w:id="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 w:name="z2100_013_08"/>
            <w:bookmarkStart w:id="187" w:name="z2100_013_08"/>
            <w:bookmarkEnd w:id="1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 w:name="z2100_013_09"/>
            <w:bookmarkStart w:id="189" w:name="z2100_013_09"/>
            <w:bookmarkEnd w:id="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 w:name="z2100_013_10"/>
            <w:bookmarkStart w:id="191" w:name="z2100_013_10"/>
            <w:bookmarkEnd w:id="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 w:name="z2100_013_11"/>
            <w:bookmarkStart w:id="193" w:name="z2100_013_11"/>
            <w:bookmarkEnd w:id="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 w:name="z2100_013_12"/>
            <w:bookmarkStart w:id="195" w:name="z2100_013_12"/>
            <w:bookmarkEnd w:id="1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 w:name="z2100_013_13"/>
            <w:bookmarkStart w:id="197" w:name="z2100_013_13"/>
            <w:bookmarkEnd w:id="19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8" w:name="z2100_015_03"/>
            <w:bookmarkStart w:id="199" w:name="z2100_015_03"/>
            <w:bookmarkEnd w:id="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 w:name="z2100_015_04"/>
            <w:bookmarkStart w:id="201" w:name="z2100_015_04"/>
            <w:bookmarkEnd w:id="2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 w:name="z2100_015_05"/>
            <w:bookmarkStart w:id="203" w:name="z2100_015_05"/>
            <w:bookmarkEnd w:id="2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 w:name="z2100_015_06"/>
            <w:bookmarkStart w:id="205" w:name="z2100_015_06"/>
            <w:bookmarkEnd w:id="2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 w:name="z2100_015_07"/>
            <w:bookmarkStart w:id="207" w:name="z2100_015_07"/>
            <w:bookmarkEnd w:id="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 w:name="z2100_015_08"/>
            <w:bookmarkStart w:id="209" w:name="z2100_015_08"/>
            <w:bookmarkEnd w:id="2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 w:name="z2100_015_09"/>
            <w:bookmarkStart w:id="211" w:name="z2100_015_09"/>
            <w:bookmarkEnd w:id="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 w:name="z2100_015_10"/>
            <w:bookmarkStart w:id="213" w:name="z2100_015_10"/>
            <w:bookmarkEnd w:id="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 w:name="z2100_015_11"/>
            <w:bookmarkStart w:id="215" w:name="z2100_015_11"/>
            <w:bookmarkEnd w:id="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 w:name="z2100_015_12"/>
            <w:bookmarkStart w:id="217" w:name="z2100_015_12"/>
            <w:bookmarkEnd w:id="2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 w:name="z2100_015_13"/>
            <w:bookmarkStart w:id="219" w:name="z2100_015_13"/>
            <w:bookmarkEnd w:id="21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20" w:name="z2100_016_03"/>
            <w:bookmarkStart w:id="221" w:name="z2100_016_03"/>
            <w:bookmarkEnd w:id="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2" w:name="z2100_016_04"/>
            <w:bookmarkStart w:id="223" w:name="z2100_016_04"/>
            <w:bookmarkEnd w:id="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4" w:name="z2100_016_05"/>
            <w:bookmarkStart w:id="225" w:name="z2100_016_05"/>
            <w:bookmarkEnd w:id="2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6" w:name="z2100_016_06"/>
            <w:bookmarkStart w:id="227" w:name="z2100_016_06"/>
            <w:bookmarkEnd w:id="2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8" w:name="z2100_016_07"/>
            <w:bookmarkStart w:id="229" w:name="z2100_016_07"/>
            <w:bookmarkEnd w:id="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0" w:name="z2100_016_08"/>
            <w:bookmarkStart w:id="231" w:name="z2100_016_08"/>
            <w:bookmarkEnd w:id="2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2" w:name="z2100_016_09"/>
            <w:bookmarkStart w:id="233" w:name="z2100_016_09"/>
            <w:bookmarkEnd w:id="2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4" w:name="z2100_016_10"/>
            <w:bookmarkStart w:id="235" w:name="z2100_016_10"/>
            <w:bookmarkEnd w:id="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6" w:name="z2100_016_11"/>
            <w:bookmarkStart w:id="237" w:name="z2100_016_11"/>
            <w:bookmarkEnd w:id="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8" w:name="z2100_016_12"/>
            <w:bookmarkStart w:id="239" w:name="z2100_016_12"/>
            <w:bookmarkEnd w:id="2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0" w:name="z2100_016_13"/>
            <w:bookmarkStart w:id="241" w:name="z2100_016_13"/>
            <w:bookmarkEnd w:id="24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42" w:name="z2100_017_03"/>
            <w:bookmarkStart w:id="243" w:name="z2100_017_03"/>
            <w:bookmarkEnd w:id="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4" w:name="z2100_017_04"/>
            <w:bookmarkStart w:id="245" w:name="z2100_017_04"/>
            <w:bookmarkEnd w:id="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6" w:name="z2100_017_05"/>
            <w:bookmarkStart w:id="247" w:name="z2100_017_05"/>
            <w:bookmarkEnd w:id="2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8" w:name="z2100_017_06"/>
            <w:bookmarkStart w:id="249" w:name="z2100_017_06"/>
            <w:bookmarkEnd w:id="2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0" w:name="z2100_017_07"/>
            <w:bookmarkStart w:id="251" w:name="z2100_017_07"/>
            <w:bookmarkEnd w:id="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2" w:name="z2100_017_08"/>
            <w:bookmarkStart w:id="253" w:name="z2100_017_08"/>
            <w:bookmarkEnd w:id="2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 w:name="z2100_017_09"/>
            <w:bookmarkStart w:id="255" w:name="z2100_017_09"/>
            <w:bookmarkEnd w:id="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 w:name="z2100_017_10"/>
            <w:bookmarkStart w:id="257" w:name="z2100_017_10"/>
            <w:bookmarkEnd w:id="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8" w:name="z2100_017_11"/>
            <w:bookmarkStart w:id="259" w:name="z2100_017_11"/>
            <w:bookmarkEnd w:id="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0" w:name="z2100_017_12"/>
            <w:bookmarkStart w:id="261" w:name="z2100_017_12"/>
            <w:bookmarkEnd w:id="2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2" w:name="z2100_017_13"/>
            <w:bookmarkStart w:id="263" w:name="z2100_017_13"/>
            <w:bookmarkEnd w:id="26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64" w:name="z2100_018_03"/>
            <w:bookmarkStart w:id="265" w:name="z2100_018_03"/>
            <w:bookmarkEnd w:id="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6" w:name="z2100_018_04"/>
            <w:bookmarkStart w:id="267" w:name="z2100_018_04"/>
            <w:bookmarkEnd w:id="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 w:name="z2100_018_05"/>
            <w:bookmarkStart w:id="269" w:name="z2100_018_05"/>
            <w:bookmarkEnd w:id="2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 w:name="z2100_018_06"/>
            <w:bookmarkStart w:id="271" w:name="z2100_018_06"/>
            <w:bookmarkEnd w:id="2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 w:name="z2100_018_07"/>
            <w:bookmarkStart w:id="273" w:name="z2100_018_07"/>
            <w:bookmarkEnd w:id="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 w:name="z2100_018_08"/>
            <w:bookmarkStart w:id="275" w:name="z2100_018_08"/>
            <w:bookmarkEnd w:id="2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 w:name="z2100_018_09"/>
            <w:bookmarkStart w:id="277" w:name="z2100_018_09"/>
            <w:bookmarkEnd w:id="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8" w:name="z2100_018_10"/>
            <w:bookmarkStart w:id="279" w:name="z2100_018_10"/>
            <w:bookmarkEnd w:id="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0" w:name="z2100_018_11"/>
            <w:bookmarkStart w:id="281" w:name="z2100_018_11"/>
            <w:bookmarkEnd w:id="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2" w:name="z2100_018_12"/>
            <w:bookmarkStart w:id="283" w:name="z2100_018_12"/>
            <w:bookmarkEnd w:id="2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4" w:name="z2100_018_13"/>
            <w:bookmarkStart w:id="285" w:name="z2100_018_13"/>
            <w:bookmarkEnd w:id="28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86" w:name="z2100_019_03"/>
            <w:bookmarkStart w:id="287" w:name="z2100_019_03"/>
            <w:bookmarkEnd w:id="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8" w:name="z2100_019_04"/>
            <w:bookmarkStart w:id="289" w:name="z2100_019_04"/>
            <w:bookmarkEnd w:id="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0" w:name="z2100_019_05"/>
            <w:bookmarkStart w:id="291" w:name="z2100_019_05"/>
            <w:bookmarkEnd w:id="2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2" w:name="z2100_019_06"/>
            <w:bookmarkStart w:id="293" w:name="z2100_019_06"/>
            <w:bookmarkEnd w:id="2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4" w:name="z2100_019_07"/>
            <w:bookmarkStart w:id="295" w:name="z2100_019_07"/>
            <w:bookmarkEnd w:id="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6" w:name="z2100_019_08"/>
            <w:bookmarkStart w:id="297" w:name="z2100_019_08"/>
            <w:bookmarkEnd w:id="2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8" w:name="z2100_019_09"/>
            <w:bookmarkStart w:id="299" w:name="z2100_019_09"/>
            <w:bookmarkEnd w:id="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0" w:name="z2100_019_10"/>
            <w:bookmarkStart w:id="301" w:name="z2100_019_10"/>
            <w:bookmarkEnd w:id="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2" w:name="z2100_019_11"/>
            <w:bookmarkStart w:id="303" w:name="z2100_019_11"/>
            <w:bookmarkEnd w:id="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4" w:name="z2100_019_12"/>
            <w:bookmarkStart w:id="305" w:name="z2100_019_12"/>
            <w:bookmarkEnd w:id="3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6" w:name="z2100_019_13"/>
            <w:bookmarkStart w:id="307" w:name="z2100_019_13"/>
            <w:bookmarkEnd w:id="30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08" w:name="z2100_020_03"/>
            <w:bookmarkStart w:id="309" w:name="z2100_020_03"/>
            <w:bookmarkEnd w:id="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0" w:name="z2100_020_04"/>
            <w:bookmarkStart w:id="311" w:name="z2100_020_04"/>
            <w:bookmarkEnd w:id="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2" w:name="z2100_020_05"/>
            <w:bookmarkStart w:id="313" w:name="z2100_020_05"/>
            <w:bookmarkEnd w:id="3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4" w:name="z2100_020_06"/>
            <w:bookmarkStart w:id="315" w:name="z2100_020_06"/>
            <w:bookmarkEnd w:id="3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6" w:name="z2100_020_07"/>
            <w:bookmarkStart w:id="317" w:name="z2100_020_07"/>
            <w:bookmarkEnd w:id="3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8" w:name="z2100_020_08"/>
            <w:bookmarkStart w:id="319" w:name="z2100_020_08"/>
            <w:bookmarkEnd w:id="3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0" w:name="z2100_020_09"/>
            <w:bookmarkStart w:id="321" w:name="z2100_020_09"/>
            <w:bookmarkEnd w:id="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2" w:name="z2100_020_10"/>
            <w:bookmarkStart w:id="323" w:name="z2100_020_10"/>
            <w:bookmarkEnd w:id="3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4" w:name="z2100_020_11"/>
            <w:bookmarkStart w:id="325" w:name="z2100_020_11"/>
            <w:bookmarkEnd w:id="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6" w:name="z2100_020_12"/>
            <w:bookmarkStart w:id="327" w:name="z2100_020_12"/>
            <w:bookmarkEnd w:id="3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8" w:name="z2100_020_13"/>
            <w:bookmarkStart w:id="329" w:name="z2100_020_13"/>
            <w:bookmarkEnd w:id="329"/>
          </w:p>
        </w:tc>
      </w:tr>
      <w:tr>
        <w:trPr>
          <w:trHeight w:val="260"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30" w:name="z2100_023_03"/>
            <w:bookmarkStart w:id="331" w:name="z2100_023_03"/>
            <w:bookmarkEnd w:id="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2" w:name="z2100_023_04"/>
            <w:bookmarkStart w:id="333" w:name="z2100_023_04"/>
            <w:bookmarkEnd w:id="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4" w:name="z2100_023_05"/>
            <w:bookmarkStart w:id="335" w:name="z2100_023_05"/>
            <w:bookmarkEnd w:id="3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6" w:name="z2100_023_06"/>
            <w:bookmarkStart w:id="337" w:name="z2100_023_06"/>
            <w:bookmarkEnd w:id="3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8" w:name="z2100_023_07"/>
            <w:bookmarkStart w:id="339" w:name="z2100_023_07"/>
            <w:bookmarkEnd w:id="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0" w:name="z2100_023_08"/>
            <w:bookmarkStart w:id="341" w:name="z2100_023_08"/>
            <w:bookmarkEnd w:id="3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2" w:name="z2100_023_09"/>
            <w:bookmarkStart w:id="343" w:name="z2100_023_09"/>
            <w:bookmarkEnd w:id="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4" w:name="z2100_023_10"/>
            <w:bookmarkStart w:id="345" w:name="z2100_023_10"/>
            <w:bookmarkEnd w:id="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6" w:name="z2100_023_11"/>
            <w:bookmarkStart w:id="347" w:name="z2100_023_11"/>
            <w:bookmarkEnd w:id="3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8" w:name="z2100_023_12"/>
            <w:bookmarkStart w:id="349" w:name="z2100_023_12"/>
            <w:bookmarkEnd w:id="3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0" w:name="z2100_023_13"/>
            <w:bookmarkStart w:id="351" w:name="z2100_023_13"/>
            <w:bookmarkEnd w:id="351"/>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52" w:name="z2100_024_03"/>
            <w:bookmarkStart w:id="353" w:name="z2100_024_03"/>
            <w:bookmarkEnd w:id="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4" w:name="z2100_024_04"/>
            <w:bookmarkStart w:id="355" w:name="z2100_024_04"/>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6" w:name="z2100_024_05"/>
            <w:bookmarkStart w:id="357" w:name="z2100_024_05"/>
            <w:bookmarkEnd w:id="3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8" w:name="z2100_024_06"/>
            <w:bookmarkStart w:id="359" w:name="z2100_024_06"/>
            <w:bookmarkEnd w:id="3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0" w:name="z2100_024_07"/>
            <w:bookmarkStart w:id="361" w:name="z2100_024_07"/>
            <w:bookmarkEnd w:id="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2" w:name="z2100_024_08"/>
            <w:bookmarkStart w:id="363" w:name="z2100_024_08"/>
            <w:bookmarkEnd w:id="3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4" w:name="z2100_024_09"/>
            <w:bookmarkStart w:id="365" w:name="z2100_024_09"/>
            <w:bookmarkEnd w:id="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6" w:name="z2100_024_10"/>
            <w:bookmarkStart w:id="367" w:name="z2100_024_10"/>
            <w:bookmarkEnd w:id="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8" w:name="z2100_024_11"/>
            <w:bookmarkStart w:id="369" w:name="z2100_024_11"/>
            <w:bookmarkEnd w:id="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0" w:name="z2100_024_12"/>
            <w:bookmarkStart w:id="371" w:name="z2100_024_12"/>
            <w:bookmarkEnd w:id="3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2" w:name="z2100_024_13"/>
            <w:bookmarkStart w:id="373" w:name="z2100_024_13"/>
            <w:bookmarkEnd w:id="37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74" w:name="z2100_025_03"/>
            <w:bookmarkStart w:id="375" w:name="z2100_025_03"/>
            <w:bookmarkEnd w:id="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6" w:name="z2100_025_04"/>
            <w:bookmarkStart w:id="377" w:name="z2100_025_04"/>
            <w:bookmarkEnd w:id="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8" w:name="z2100_025_05"/>
            <w:bookmarkStart w:id="379" w:name="z2100_025_05"/>
            <w:bookmarkEnd w:id="3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0" w:name="z2100_025_06"/>
            <w:bookmarkStart w:id="381" w:name="z2100_025_06"/>
            <w:bookmarkEnd w:id="3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2" w:name="z2100_025_07"/>
            <w:bookmarkStart w:id="383" w:name="z2100_025_07"/>
            <w:bookmarkEnd w:id="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4" w:name="z2100_025_08"/>
            <w:bookmarkStart w:id="385" w:name="z2100_025_08"/>
            <w:bookmarkEnd w:id="3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6" w:name="z2100_025_09"/>
            <w:bookmarkStart w:id="387" w:name="z2100_025_09"/>
            <w:bookmarkEnd w:id="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8" w:name="z2100_025_10"/>
            <w:bookmarkStart w:id="389" w:name="z2100_025_10"/>
            <w:bookmarkEnd w:id="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0" w:name="z2100_025_11"/>
            <w:bookmarkStart w:id="391" w:name="z2100_025_11"/>
            <w:bookmarkEnd w:id="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2" w:name="z2100_025_12"/>
            <w:bookmarkStart w:id="393" w:name="z2100_025_12"/>
            <w:bookmarkEnd w:id="3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4" w:name="z2100_025_13"/>
            <w:bookmarkStart w:id="395" w:name="z2100_025_13"/>
            <w:bookmarkEnd w:id="39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96" w:name="z2100_028_03"/>
            <w:bookmarkStart w:id="397" w:name="z2100_028_03"/>
            <w:bookmarkEnd w:id="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8" w:name="z2100_028_04"/>
            <w:bookmarkStart w:id="399" w:name="z2100_028_04"/>
            <w:bookmarkEnd w:id="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0" w:name="z2100_028_05"/>
            <w:bookmarkStart w:id="401" w:name="z2100_028_05"/>
            <w:bookmarkEnd w:id="4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2" w:name="z2100_028_06"/>
            <w:bookmarkStart w:id="403" w:name="z2100_028_06"/>
            <w:bookmarkEnd w:id="4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4" w:name="z2100_028_07"/>
            <w:bookmarkStart w:id="405" w:name="z2100_028_07"/>
            <w:bookmarkEnd w:id="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6" w:name="z2100_028_08"/>
            <w:bookmarkStart w:id="407" w:name="z2100_028_08"/>
            <w:bookmarkEnd w:id="4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8" w:name="z2100_028_09"/>
            <w:bookmarkStart w:id="409" w:name="z2100_028_09"/>
            <w:bookmarkEnd w:id="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0" w:name="z2100_028_10"/>
            <w:bookmarkStart w:id="411" w:name="z2100_028_10"/>
            <w:bookmarkEnd w:id="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2" w:name="z2100_028_11"/>
            <w:bookmarkStart w:id="413" w:name="z2100_028_11"/>
            <w:bookmarkEnd w:id="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4" w:name="z2100_028_12"/>
            <w:bookmarkStart w:id="415" w:name="z2100_028_12"/>
            <w:bookmarkEnd w:id="4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6" w:name="z2100_028_13"/>
            <w:bookmarkStart w:id="417" w:name="z2100_028_13"/>
            <w:bookmarkEnd w:id="41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18" w:name="z2100_281_03"/>
            <w:bookmarkStart w:id="419" w:name="z2100_281_03"/>
            <w:bookmarkEnd w:id="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0" w:name="z2100_281_04"/>
            <w:bookmarkStart w:id="421" w:name="z2100_281_04"/>
            <w:bookmarkEnd w:id="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2" w:name="z2100_281_05"/>
            <w:bookmarkStart w:id="423" w:name="z2100_281_05"/>
            <w:bookmarkEnd w:id="4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4" w:name="z2100_281_06"/>
            <w:bookmarkStart w:id="425" w:name="z2100_281_06"/>
            <w:bookmarkEnd w:id="4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6" w:name="z2100_281_07"/>
            <w:bookmarkStart w:id="427" w:name="z2100_281_07"/>
            <w:bookmarkEnd w:id="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8" w:name="z2100_281_08"/>
            <w:bookmarkStart w:id="429" w:name="z2100_281_08"/>
            <w:bookmarkEnd w:id="4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0" w:name="z2100_281_09"/>
            <w:bookmarkStart w:id="431" w:name="z2100_281_09"/>
            <w:bookmarkEnd w:id="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2" w:name="z2100_281_10"/>
            <w:bookmarkStart w:id="433" w:name="z2100_281_10"/>
            <w:bookmarkEnd w:id="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4" w:name="z2100_281_11"/>
            <w:bookmarkStart w:id="435" w:name="z2100_281_11"/>
            <w:bookmarkEnd w:id="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6" w:name="z2100_281_12"/>
            <w:bookmarkStart w:id="437" w:name="z2100_281_12"/>
            <w:bookmarkEnd w:id="4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8" w:name="z2100_281_13"/>
            <w:bookmarkStart w:id="439" w:name="z2100_281_13"/>
            <w:bookmarkEnd w:id="43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40" w:name="z2100_031_03"/>
            <w:bookmarkStart w:id="441" w:name="z2100_031_03"/>
            <w:bookmarkEnd w:id="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2" w:name="z2100_031_04"/>
            <w:bookmarkStart w:id="443" w:name="z2100_031_04"/>
            <w:bookmarkEnd w:id="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4" w:name="z2100_031_05"/>
            <w:bookmarkStart w:id="445" w:name="z2100_031_05"/>
            <w:bookmarkEnd w:id="4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6" w:name="z2100_031_06"/>
            <w:bookmarkStart w:id="447" w:name="z2100_031_06"/>
            <w:bookmarkEnd w:id="4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8" w:name="z2100_031_07"/>
            <w:bookmarkStart w:id="449" w:name="z2100_031_07"/>
            <w:bookmarkEnd w:id="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0" w:name="z2100_031_08"/>
            <w:bookmarkStart w:id="451" w:name="z2100_031_08"/>
            <w:bookmarkEnd w:id="4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2" w:name="z2100_031_09"/>
            <w:bookmarkStart w:id="453" w:name="z2100_031_09"/>
            <w:bookmarkEnd w:id="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4" w:name="z2100_031_10"/>
            <w:bookmarkStart w:id="455" w:name="z2100_031_10"/>
            <w:bookmarkEnd w:id="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6" w:name="z2100_031_11"/>
            <w:bookmarkStart w:id="457" w:name="z2100_031_11"/>
            <w:bookmarkEnd w:id="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8" w:name="z2100_031_12"/>
            <w:bookmarkStart w:id="459" w:name="z2100_031_12"/>
            <w:bookmarkEnd w:id="4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0" w:name="z2100_031_13"/>
            <w:bookmarkStart w:id="461" w:name="z2100_031_13"/>
            <w:bookmarkEnd w:id="46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62" w:name="z2100_032_03"/>
            <w:bookmarkStart w:id="463" w:name="z2100_032_03"/>
            <w:bookmarkEnd w:id="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4" w:name="z2100_032_04"/>
            <w:bookmarkStart w:id="465" w:name="z2100_032_04"/>
            <w:bookmarkEnd w:id="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6" w:name="z2100_032_05"/>
            <w:bookmarkStart w:id="467" w:name="z2100_032_05"/>
            <w:bookmarkEnd w:id="4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8" w:name="z2100_032_06"/>
            <w:bookmarkStart w:id="469" w:name="z2100_032_06"/>
            <w:bookmarkEnd w:id="4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0" w:name="z2100_032_07"/>
            <w:bookmarkStart w:id="471" w:name="z2100_032_07"/>
            <w:bookmarkEnd w:id="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2" w:name="z2100_032_08"/>
            <w:bookmarkStart w:id="473" w:name="z2100_032_08"/>
            <w:bookmarkEnd w:id="4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4" w:name="z2100_032_09"/>
            <w:bookmarkStart w:id="475" w:name="z2100_032_09"/>
            <w:bookmarkEnd w:id="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6" w:name="z2100_032_10"/>
            <w:bookmarkStart w:id="477" w:name="z2100_032_10"/>
            <w:bookmarkEnd w:id="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8" w:name="z2100_032_11"/>
            <w:bookmarkStart w:id="479" w:name="z2100_032_11"/>
            <w:bookmarkEnd w:id="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0" w:name="z2100_032_12"/>
            <w:bookmarkStart w:id="481" w:name="z2100_032_12"/>
            <w:bookmarkEnd w:id="4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2" w:name="z2100_032_13"/>
            <w:bookmarkStart w:id="483" w:name="z2100_032_13"/>
            <w:bookmarkEnd w:id="48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84" w:name="z2100_033_03"/>
            <w:bookmarkStart w:id="485" w:name="z2100_033_03"/>
            <w:bookmarkEnd w:id="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6" w:name="z2100_033_04"/>
            <w:bookmarkStart w:id="487" w:name="z2100_033_04"/>
            <w:bookmarkEnd w:id="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8" w:name="z2100_033_05"/>
            <w:bookmarkStart w:id="489" w:name="z2100_033_05"/>
            <w:bookmarkEnd w:id="4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0" w:name="z2100_033_06"/>
            <w:bookmarkStart w:id="491" w:name="z2100_033_06"/>
            <w:bookmarkEnd w:id="4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2" w:name="z2100_033_07"/>
            <w:bookmarkStart w:id="493" w:name="z2100_033_07"/>
            <w:bookmarkEnd w:id="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4" w:name="z2100_033_08"/>
            <w:bookmarkStart w:id="495" w:name="z2100_033_08"/>
            <w:bookmarkEnd w:id="4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6" w:name="z2100_033_09"/>
            <w:bookmarkStart w:id="497" w:name="z2100_033_09"/>
            <w:bookmarkEnd w:id="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8" w:name="z2100_033_10"/>
            <w:bookmarkStart w:id="499" w:name="z2100_033_10"/>
            <w:bookmarkEnd w:id="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0" w:name="z2100_033_11"/>
            <w:bookmarkStart w:id="501" w:name="z2100_033_11"/>
            <w:bookmarkEnd w:id="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2" w:name="z2100_033_12"/>
            <w:bookmarkStart w:id="503" w:name="z2100_033_12"/>
            <w:bookmarkEnd w:id="5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4" w:name="z2100_033_13"/>
            <w:bookmarkStart w:id="505" w:name="z2100_033_13"/>
            <w:bookmarkEnd w:id="505"/>
          </w:p>
        </w:tc>
      </w:tr>
      <w:tr>
        <w:trPr/>
        <w:tc>
          <w:tcPr>
            <w:tcW w:w="2805"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708"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06" w:name="z2100_034_03"/>
            <w:bookmarkStart w:id="507" w:name="z2100_034_03"/>
            <w:bookmarkEnd w:id="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8" w:name="z2100_034_04"/>
            <w:bookmarkStart w:id="509" w:name="z2100_034_04"/>
            <w:bookmarkEnd w:id="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0" w:name="z2100_034_05"/>
            <w:bookmarkStart w:id="511" w:name="z2100_034_05"/>
            <w:bookmarkEnd w:id="5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2" w:name="z2100_034_06"/>
            <w:bookmarkStart w:id="513" w:name="z2100_034_06"/>
            <w:bookmarkEnd w:id="5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4" w:name="z2100_034_07"/>
            <w:bookmarkStart w:id="515" w:name="z2100_034_07"/>
            <w:bookmarkEnd w:id="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6" w:name="z2100_034_08"/>
            <w:bookmarkStart w:id="517" w:name="z2100_034_08"/>
            <w:bookmarkEnd w:id="5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8" w:name="z2100_034_09"/>
            <w:bookmarkStart w:id="519" w:name="z2100_034_09"/>
            <w:bookmarkEnd w:id="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0" w:name="z2100_034_10"/>
            <w:bookmarkStart w:id="521" w:name="z2100_034_10"/>
            <w:bookmarkEnd w:id="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2" w:name="z2100_034_11"/>
            <w:bookmarkStart w:id="523" w:name="z2100_034_11"/>
            <w:bookmarkEnd w:id="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4" w:name="z2100_034_12"/>
            <w:bookmarkStart w:id="525" w:name="z2100_034_12"/>
            <w:bookmarkEnd w:id="5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6" w:name="z2100_034_13"/>
            <w:bookmarkStart w:id="527" w:name="z2100_034_13"/>
            <w:bookmarkEnd w:id="52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общей практики </w:t>
            </w:r>
          </w:p>
          <w:p>
            <w:pPr>
              <w:pStyle w:val="Normal"/>
              <w:spacing w:lineRule="exact" w:line="220"/>
              <w:ind w:left="284" w:hanging="0"/>
              <w:rPr/>
            </w:pPr>
            <w:r>
              <w:rPr>
                <w:sz w:val="18"/>
                <w:szCs w:val="18"/>
                <w:lang w:val="en-US" w:eastAsia="en-US"/>
              </w:rPr>
              <w:t>(семейные врач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276"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28" w:name="z2100_035_03"/>
            <w:bookmarkStart w:id="529" w:name="z2100_035_03"/>
            <w:bookmarkEnd w:id="529"/>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0" w:name="z2100_035_04"/>
            <w:bookmarkStart w:id="531" w:name="z2100_035_04"/>
            <w:bookmarkEnd w:id="531"/>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2" w:name="z2100_035_05"/>
            <w:bookmarkStart w:id="533" w:name="z2100_035_05"/>
            <w:bookmarkEnd w:id="5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4" w:name="z2100_035_06"/>
            <w:bookmarkStart w:id="535" w:name="z2100_035_06"/>
            <w:bookmarkEnd w:id="5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6" w:name="z2100_035_07"/>
            <w:bookmarkStart w:id="537" w:name="z2100_035_07"/>
            <w:bookmarkEnd w:id="537"/>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8" w:name="z2100_035_08"/>
            <w:bookmarkStart w:id="539" w:name="z2100_035_08"/>
            <w:bookmarkEnd w:id="539"/>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0" w:name="z2100_035_09"/>
            <w:bookmarkStart w:id="541" w:name="z2100_035_09"/>
            <w:bookmarkEnd w:id="541"/>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2" w:name="z2100_035_10"/>
            <w:bookmarkStart w:id="543" w:name="z2100_035_10"/>
            <w:bookmarkEnd w:id="543"/>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4" w:name="z2100_035_11"/>
            <w:bookmarkStart w:id="545" w:name="z2100_035_11"/>
            <w:bookmarkEnd w:id="545"/>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6" w:name="z2100_035_12"/>
            <w:bookmarkStart w:id="547" w:name="z2100_035_12"/>
            <w:bookmarkEnd w:id="547"/>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8" w:name="z2100_035_13"/>
            <w:bookmarkStart w:id="549" w:name="z2100_035_13"/>
            <w:bookmarkEnd w:id="54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50" w:name="z2100_036_03"/>
            <w:bookmarkStart w:id="551" w:name="z2100_036_03"/>
            <w:bookmarkEnd w:id="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2" w:name="z2100_036_04"/>
            <w:bookmarkStart w:id="553" w:name="z2100_036_04"/>
            <w:bookmarkEnd w:id="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4" w:name="z2100_036_05"/>
            <w:bookmarkStart w:id="555" w:name="z2100_036_05"/>
            <w:bookmarkEnd w:id="5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6" w:name="z2100_036_06"/>
            <w:bookmarkStart w:id="557" w:name="z2100_036_06"/>
            <w:bookmarkEnd w:id="5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8" w:name="z2100_036_07"/>
            <w:bookmarkStart w:id="559" w:name="z2100_036_07"/>
            <w:bookmarkEnd w:id="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0" w:name="z2100_036_08"/>
            <w:bookmarkStart w:id="561" w:name="z2100_036_08"/>
            <w:bookmarkEnd w:id="5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2" w:name="z2100_036_09"/>
            <w:bookmarkStart w:id="563" w:name="z2100_036_09"/>
            <w:bookmarkEnd w:id="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4" w:name="z2100_036_10"/>
            <w:bookmarkStart w:id="565" w:name="z2100_036_10"/>
            <w:bookmarkEnd w:id="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6" w:name="z2100_036_11"/>
            <w:bookmarkStart w:id="567" w:name="z2100_036_11"/>
            <w:bookmarkEnd w:id="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8" w:name="z2100_036_12"/>
            <w:bookmarkStart w:id="569" w:name="z2100_036_12"/>
            <w:bookmarkEnd w:id="5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0" w:name="z2100_036_13"/>
            <w:bookmarkStart w:id="571" w:name="z2100_036_13"/>
            <w:bookmarkEnd w:id="57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72" w:name="z2100_037_03"/>
            <w:bookmarkStart w:id="573" w:name="z2100_037_03"/>
            <w:bookmarkEnd w:id="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4" w:name="z2100_037_04"/>
            <w:bookmarkStart w:id="575" w:name="z2100_037_04"/>
            <w:bookmarkEnd w:id="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6" w:name="z2100_037_05"/>
            <w:bookmarkStart w:id="577" w:name="z2100_037_05"/>
            <w:bookmarkEnd w:id="5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8" w:name="z2100_037_06"/>
            <w:bookmarkStart w:id="579" w:name="z2100_037_06"/>
            <w:bookmarkEnd w:id="5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0" w:name="z2100_037_07"/>
            <w:bookmarkStart w:id="581" w:name="z2100_037_07"/>
            <w:bookmarkEnd w:id="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2" w:name="z2100_037_08"/>
            <w:bookmarkStart w:id="583" w:name="z2100_037_08"/>
            <w:bookmarkEnd w:id="5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4" w:name="z2100_037_09"/>
            <w:bookmarkStart w:id="585" w:name="z2100_037_09"/>
            <w:bookmarkEnd w:id="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6" w:name="z2100_037_10"/>
            <w:bookmarkStart w:id="587" w:name="z2100_037_10"/>
            <w:bookmarkEnd w:id="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8" w:name="z2100_037_11"/>
            <w:bookmarkStart w:id="589" w:name="z2100_037_11"/>
            <w:bookmarkEnd w:id="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0" w:name="z2100_037_12"/>
            <w:bookmarkStart w:id="591" w:name="z2100_037_12"/>
            <w:bookmarkEnd w:id="5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2" w:name="z2100_037_13"/>
            <w:bookmarkStart w:id="593" w:name="z2100_037_13"/>
            <w:bookmarkEnd w:id="59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94" w:name="z2100_038_03"/>
            <w:bookmarkStart w:id="595" w:name="z2100_038_03"/>
            <w:bookmarkEnd w:id="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6" w:name="z2100_038_04"/>
            <w:bookmarkStart w:id="597" w:name="z2100_038_04"/>
            <w:bookmarkEnd w:id="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8" w:name="z2100_038_05"/>
            <w:bookmarkStart w:id="599" w:name="z2100_038_05"/>
            <w:bookmarkEnd w:id="5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0" w:name="z2100_038_06"/>
            <w:bookmarkStart w:id="601" w:name="z2100_038_06"/>
            <w:bookmarkEnd w:id="6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2" w:name="z2100_038_07"/>
            <w:bookmarkStart w:id="603" w:name="z2100_038_07"/>
            <w:bookmarkEnd w:id="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4" w:name="z2100_038_08"/>
            <w:bookmarkStart w:id="605" w:name="z2100_038_08"/>
            <w:bookmarkEnd w:id="6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6" w:name="z2100_038_09"/>
            <w:bookmarkStart w:id="607" w:name="z2100_038_09"/>
            <w:bookmarkEnd w:id="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8" w:name="z2100_038_10"/>
            <w:bookmarkStart w:id="609" w:name="z2100_038_10"/>
            <w:bookmarkEnd w:id="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0" w:name="z2100_038_11"/>
            <w:bookmarkStart w:id="611" w:name="z2100_038_11"/>
            <w:bookmarkEnd w:id="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2" w:name="z2100_038_12"/>
            <w:bookmarkStart w:id="613" w:name="z2100_038_12"/>
            <w:bookmarkEnd w:id="6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4" w:name="z2100_038_13"/>
            <w:bookmarkStart w:id="615" w:name="z2100_038_13"/>
            <w:bookmarkEnd w:id="61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16" w:name="z2100_039_03"/>
            <w:bookmarkStart w:id="617" w:name="z2100_039_03"/>
            <w:bookmarkEnd w:id="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8" w:name="z2100_039_04"/>
            <w:bookmarkStart w:id="619" w:name="z2100_039_04"/>
            <w:bookmarkEnd w:id="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0" w:name="z2100_039_05"/>
            <w:bookmarkStart w:id="621" w:name="z2100_039_05"/>
            <w:bookmarkEnd w:id="6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2" w:name="z2100_039_06"/>
            <w:bookmarkStart w:id="623" w:name="z2100_039_06"/>
            <w:bookmarkEnd w:id="6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4" w:name="z2100_039_07"/>
            <w:bookmarkStart w:id="625" w:name="z2100_039_07"/>
            <w:bookmarkEnd w:id="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6" w:name="z2100_039_08"/>
            <w:bookmarkStart w:id="627" w:name="z2100_039_08"/>
            <w:bookmarkEnd w:id="6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8" w:name="z2100_039_09"/>
            <w:bookmarkStart w:id="629" w:name="z2100_039_09"/>
            <w:bookmarkEnd w:id="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0" w:name="z2100_039_10"/>
            <w:bookmarkStart w:id="631" w:name="z2100_039_10"/>
            <w:bookmarkEnd w:id="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2" w:name="z2100_039_11"/>
            <w:bookmarkStart w:id="633" w:name="z2100_039_11"/>
            <w:bookmarkEnd w:id="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4" w:name="z2100_039_12"/>
            <w:bookmarkStart w:id="635" w:name="z2100_039_12"/>
            <w:bookmarkEnd w:id="6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6" w:name="z2100_039_13"/>
            <w:bookmarkStart w:id="637" w:name="z2100_039_13"/>
            <w:bookmarkEnd w:id="63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38" w:name="z2100_040_03"/>
            <w:bookmarkStart w:id="639" w:name="z2100_040_03"/>
            <w:bookmarkEnd w:id="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0" w:name="z2100_040_04"/>
            <w:bookmarkStart w:id="641" w:name="z2100_040_04"/>
            <w:bookmarkEnd w:id="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2" w:name="z2100_040_05"/>
            <w:bookmarkStart w:id="643" w:name="z2100_040_05"/>
            <w:bookmarkEnd w:id="6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4" w:name="z2100_040_06"/>
            <w:bookmarkStart w:id="645" w:name="z2100_040_06"/>
            <w:bookmarkEnd w:id="6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6" w:name="z2100_040_07"/>
            <w:bookmarkStart w:id="647" w:name="z2100_040_07"/>
            <w:bookmarkEnd w:id="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8" w:name="z2100_040_08"/>
            <w:bookmarkStart w:id="649" w:name="z2100_040_08"/>
            <w:bookmarkEnd w:id="6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0" w:name="z2100_040_09"/>
            <w:bookmarkStart w:id="651" w:name="z2100_040_09"/>
            <w:bookmarkEnd w:id="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2" w:name="z2100_040_10"/>
            <w:bookmarkStart w:id="653" w:name="z2100_040_10"/>
            <w:bookmarkEnd w:id="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4" w:name="z2100_040_11"/>
            <w:bookmarkStart w:id="655" w:name="z2100_040_11"/>
            <w:bookmarkEnd w:id="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6" w:name="z2100_040_12"/>
            <w:bookmarkStart w:id="657" w:name="z2100_040_12"/>
            <w:bookmarkEnd w:id="6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8" w:name="z2100_040_13"/>
            <w:bookmarkStart w:id="659" w:name="z2100_040_13"/>
            <w:bookmarkEnd w:id="65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60" w:name="z2100_041_03"/>
            <w:bookmarkStart w:id="661" w:name="z2100_041_03"/>
            <w:bookmarkEnd w:id="6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2" w:name="z2100_041_04"/>
            <w:bookmarkStart w:id="663" w:name="z2100_041_04"/>
            <w:bookmarkEnd w:id="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4" w:name="z2100_041_05"/>
            <w:bookmarkStart w:id="665" w:name="z2100_041_05"/>
            <w:bookmarkEnd w:id="6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6" w:name="z2100_041_06"/>
            <w:bookmarkStart w:id="667" w:name="z2100_041_06"/>
            <w:bookmarkEnd w:id="6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8" w:name="z2100_041_07"/>
            <w:bookmarkStart w:id="669" w:name="z2100_041_07"/>
            <w:bookmarkEnd w:id="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0" w:name="z2100_041_08"/>
            <w:bookmarkStart w:id="671" w:name="z2100_041_08"/>
            <w:bookmarkEnd w:id="6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2" w:name="z2100_041_09"/>
            <w:bookmarkStart w:id="673" w:name="z2100_041_09"/>
            <w:bookmarkEnd w:id="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4" w:name="z2100_041_10"/>
            <w:bookmarkStart w:id="675" w:name="z2100_041_10"/>
            <w:bookmarkEnd w:id="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6" w:name="z2100_041_11"/>
            <w:bookmarkStart w:id="677" w:name="z2100_041_11"/>
            <w:bookmarkEnd w:id="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8" w:name="z2100_041_12"/>
            <w:bookmarkStart w:id="679" w:name="z2100_041_12"/>
            <w:bookmarkEnd w:id="6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0" w:name="z2100_041_13"/>
            <w:bookmarkStart w:id="681" w:name="z2100_041_13"/>
            <w:bookmarkEnd w:id="68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82" w:name="z2100_042_03"/>
            <w:bookmarkStart w:id="683" w:name="z2100_042_03"/>
            <w:bookmarkEnd w:id="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4" w:name="z2100_042_04"/>
            <w:bookmarkStart w:id="685" w:name="z2100_042_04"/>
            <w:bookmarkEnd w:id="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6" w:name="z2100_042_05"/>
            <w:bookmarkStart w:id="687" w:name="z2100_042_05"/>
            <w:bookmarkEnd w:id="6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8" w:name="z2100_042_06"/>
            <w:bookmarkStart w:id="689" w:name="z2100_042_06"/>
            <w:bookmarkEnd w:id="6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0" w:name="z2100_042_07"/>
            <w:bookmarkStart w:id="691" w:name="z2100_042_07"/>
            <w:bookmarkEnd w:id="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2" w:name="z2100_042_08"/>
            <w:bookmarkStart w:id="693" w:name="z2100_042_08"/>
            <w:bookmarkEnd w:id="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4" w:name="z2100_042_09"/>
            <w:bookmarkStart w:id="695" w:name="z2100_042_09"/>
            <w:bookmarkEnd w:id="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6" w:name="z2100_042_10"/>
            <w:bookmarkStart w:id="697" w:name="z2100_042_10"/>
            <w:bookmarkEnd w:id="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8" w:name="z2100_042_11"/>
            <w:bookmarkStart w:id="699" w:name="z2100_042_11"/>
            <w:bookmarkEnd w:id="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 w:name="z2100_042_12"/>
            <w:bookmarkStart w:id="701" w:name="z2100_042_12"/>
            <w:bookmarkEnd w:id="7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 w:name="z2100_042_13"/>
            <w:bookmarkStart w:id="703" w:name="z2100_042_13"/>
            <w:bookmarkEnd w:id="70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04" w:name="z2100_043_03"/>
            <w:bookmarkStart w:id="705" w:name="z2100_043_03"/>
            <w:bookmarkEnd w:id="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 w:name="z2100_043_04"/>
            <w:bookmarkStart w:id="707" w:name="z2100_043_04"/>
            <w:bookmarkEnd w:id="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 w:name="z2100_043_05"/>
            <w:bookmarkStart w:id="709" w:name="z2100_043_05"/>
            <w:bookmarkEnd w:id="7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 w:name="z2100_043_06"/>
            <w:bookmarkStart w:id="711" w:name="z2100_043_06"/>
            <w:bookmarkEnd w:id="7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 w:name="z2100_043_07"/>
            <w:bookmarkStart w:id="713" w:name="z2100_043_07"/>
            <w:bookmarkEnd w:id="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 w:name="z2100_043_08"/>
            <w:bookmarkStart w:id="715" w:name="z2100_043_08"/>
            <w:bookmarkEnd w:id="7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 w:name="z2100_043_09"/>
            <w:bookmarkStart w:id="717" w:name="z2100_043_09"/>
            <w:bookmarkEnd w:id="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8" w:name="z2100_043_10"/>
            <w:bookmarkStart w:id="719" w:name="z2100_043_10"/>
            <w:bookmarkEnd w:id="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0" w:name="z2100_043_11"/>
            <w:bookmarkStart w:id="721" w:name="z2100_043_11"/>
            <w:bookmarkEnd w:id="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2" w:name="z2100_043_12"/>
            <w:bookmarkStart w:id="723" w:name="z2100_043_12"/>
            <w:bookmarkEnd w:id="7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4" w:name="z2100_043_13"/>
            <w:bookmarkStart w:id="725" w:name="z2100_043_13"/>
            <w:bookmarkEnd w:id="72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26" w:name="z2100_046_03"/>
            <w:bookmarkStart w:id="727" w:name="z2100_046_03"/>
            <w:bookmarkEnd w:id="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8" w:name="z2100_046_04"/>
            <w:bookmarkStart w:id="729" w:name="z2100_046_04"/>
            <w:bookmarkEnd w:id="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0" w:name="z2100_046_05"/>
            <w:bookmarkStart w:id="731" w:name="z2100_046_05"/>
            <w:bookmarkEnd w:id="7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2" w:name="z2100_046_06"/>
            <w:bookmarkStart w:id="733" w:name="z2100_046_06"/>
            <w:bookmarkEnd w:id="7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4" w:name="z2100_046_07"/>
            <w:bookmarkStart w:id="735" w:name="z2100_046_07"/>
            <w:bookmarkEnd w:id="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6" w:name="z2100_046_08"/>
            <w:bookmarkStart w:id="737" w:name="z2100_046_08"/>
            <w:bookmarkEnd w:id="7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8" w:name="z2100_046_09"/>
            <w:bookmarkStart w:id="739" w:name="z2100_046_09"/>
            <w:bookmarkEnd w:id="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0" w:name="z2100_046_10"/>
            <w:bookmarkStart w:id="741" w:name="z2100_046_10"/>
            <w:bookmarkEnd w:id="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2" w:name="z2100_046_11"/>
            <w:bookmarkStart w:id="743" w:name="z2100_046_11"/>
            <w:bookmarkEnd w:id="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4" w:name="z2100_046_12"/>
            <w:bookmarkStart w:id="745" w:name="z2100_046_12"/>
            <w:bookmarkEnd w:id="7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6" w:name="z2100_046_13"/>
            <w:bookmarkStart w:id="747" w:name="z2100_046_13"/>
            <w:bookmarkEnd w:id="74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 xml:space="preserve">из них: пед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48" w:name="z2100_047_03"/>
            <w:bookmarkStart w:id="749" w:name="z2100_047_03"/>
            <w:bookmarkEnd w:id="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0" w:name="z2100_047_04"/>
            <w:bookmarkStart w:id="751" w:name="z2100_047_04"/>
            <w:bookmarkEnd w:id="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2" w:name="z2100_047_05"/>
            <w:bookmarkStart w:id="753" w:name="z2100_047_05"/>
            <w:bookmarkEnd w:id="7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4" w:name="z2100_047_06"/>
            <w:bookmarkStart w:id="755" w:name="z2100_047_06"/>
            <w:bookmarkEnd w:id="7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6" w:name="z2100_047_07"/>
            <w:bookmarkStart w:id="757" w:name="z2100_047_07"/>
            <w:bookmarkEnd w:id="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 w:name="z2100_047_08"/>
            <w:bookmarkStart w:id="759" w:name="z2100_047_08"/>
            <w:bookmarkEnd w:id="7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0" w:name="z2100_047_09"/>
            <w:bookmarkStart w:id="761" w:name="z2100_047_09"/>
            <w:bookmarkEnd w:id="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 w:name="z2100_047_10"/>
            <w:bookmarkStart w:id="763" w:name="z2100_047_10"/>
            <w:bookmarkEnd w:id="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 w:name="z2100_047_11"/>
            <w:bookmarkStart w:id="765" w:name="z2100_047_11"/>
            <w:bookmarkEnd w:id="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 w:name="z2100_047_12"/>
            <w:bookmarkStart w:id="767" w:name="z2100_047_12"/>
            <w:bookmarkEnd w:id="7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 w:name="z2100_047_13"/>
            <w:bookmarkStart w:id="769" w:name="z2100_047_13"/>
            <w:bookmarkEnd w:id="76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70" w:name="z2100_048_03"/>
            <w:bookmarkStart w:id="771" w:name="z2100_048_03"/>
            <w:bookmarkEnd w:id="7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 w:name="z2100_048_04"/>
            <w:bookmarkStart w:id="773" w:name="z2100_048_04"/>
            <w:bookmarkEnd w:id="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 w:name="z2100_048_05"/>
            <w:bookmarkStart w:id="775" w:name="z2100_048_05"/>
            <w:bookmarkEnd w:id="7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6" w:name="z2100_048_06"/>
            <w:bookmarkStart w:id="777" w:name="z2100_048_06"/>
            <w:bookmarkEnd w:id="7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8" w:name="z2100_048_07"/>
            <w:bookmarkStart w:id="779" w:name="z2100_048_07"/>
            <w:bookmarkEnd w:id="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0" w:name="z2100_048_08"/>
            <w:bookmarkStart w:id="781" w:name="z2100_048_08"/>
            <w:bookmarkEnd w:id="7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2" w:name="z2100_048_09"/>
            <w:bookmarkStart w:id="783" w:name="z2100_048_09"/>
            <w:bookmarkEnd w:id="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4" w:name="z2100_048_10"/>
            <w:bookmarkStart w:id="785" w:name="z2100_048_10"/>
            <w:bookmarkEnd w:id="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6" w:name="z2100_048_11"/>
            <w:bookmarkStart w:id="787" w:name="z2100_048_11"/>
            <w:bookmarkEnd w:id="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8" w:name="z2100_048_12"/>
            <w:bookmarkStart w:id="789" w:name="z2100_048_12"/>
            <w:bookmarkEnd w:id="7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0" w:name="z2100_048_13"/>
            <w:bookmarkStart w:id="791" w:name="z2100_048_13"/>
            <w:bookmarkEnd w:id="79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92" w:name="z2100_049_03"/>
            <w:bookmarkStart w:id="793" w:name="z2100_049_03"/>
            <w:bookmarkEnd w:id="7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4" w:name="z2100_049_04"/>
            <w:bookmarkStart w:id="795" w:name="z2100_049_04"/>
            <w:bookmarkEnd w:id="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6" w:name="z2100_049_05"/>
            <w:bookmarkStart w:id="797" w:name="z2100_049_05"/>
            <w:bookmarkEnd w:id="7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8" w:name="z2100_049_06"/>
            <w:bookmarkStart w:id="799" w:name="z2100_049_06"/>
            <w:bookmarkEnd w:id="7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0" w:name="z2100_049_07"/>
            <w:bookmarkStart w:id="801" w:name="z2100_049_07"/>
            <w:bookmarkEnd w:id="8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2" w:name="z2100_049_08"/>
            <w:bookmarkStart w:id="803" w:name="z2100_049_08"/>
            <w:bookmarkEnd w:id="8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4" w:name="z2100_049_09"/>
            <w:bookmarkStart w:id="805" w:name="z2100_049_09"/>
            <w:bookmarkEnd w:id="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6" w:name="z2100_049_10"/>
            <w:bookmarkStart w:id="807" w:name="z2100_049_10"/>
            <w:bookmarkEnd w:id="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8" w:name="z2100_049_11"/>
            <w:bookmarkStart w:id="809" w:name="z2100_049_11"/>
            <w:bookmarkEnd w:id="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0" w:name="z2100_049_12"/>
            <w:bookmarkStart w:id="811" w:name="z2100_049_12"/>
            <w:bookmarkEnd w:id="8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2" w:name="z2100_049_13"/>
            <w:bookmarkStart w:id="813" w:name="z2100_049_13"/>
            <w:bookmarkEnd w:id="81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14" w:name="z2100_050_03"/>
            <w:bookmarkStart w:id="815" w:name="z2100_050_03"/>
            <w:bookmarkEnd w:id="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6" w:name="z2100_050_04"/>
            <w:bookmarkStart w:id="817" w:name="z2100_050_04"/>
            <w:bookmarkEnd w:id="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8" w:name="z2100_050_05"/>
            <w:bookmarkStart w:id="819" w:name="z2100_050_05"/>
            <w:bookmarkEnd w:id="8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0" w:name="z2100_050_06"/>
            <w:bookmarkStart w:id="821" w:name="z2100_050_06"/>
            <w:bookmarkEnd w:id="8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2" w:name="z2100_050_07"/>
            <w:bookmarkStart w:id="823" w:name="z2100_050_07"/>
            <w:bookmarkEnd w:id="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4" w:name="z2100_050_08"/>
            <w:bookmarkStart w:id="825" w:name="z2100_050_08"/>
            <w:bookmarkEnd w:id="8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6" w:name="z2100_050_09"/>
            <w:bookmarkStart w:id="827" w:name="z2100_050_09"/>
            <w:bookmarkEnd w:id="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8" w:name="z2100_050_10"/>
            <w:bookmarkStart w:id="829" w:name="z2100_050_10"/>
            <w:bookmarkEnd w:id="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0" w:name="z2100_050_11"/>
            <w:bookmarkStart w:id="831" w:name="z2100_050_11"/>
            <w:bookmarkEnd w:id="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2" w:name="z2100_050_12"/>
            <w:bookmarkStart w:id="833" w:name="z2100_050_12"/>
            <w:bookmarkEnd w:id="8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4" w:name="z2100_050_13"/>
            <w:bookmarkStart w:id="835" w:name="z2100_050_13"/>
            <w:bookmarkEnd w:id="83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36" w:name="z2100_056_03"/>
            <w:bookmarkStart w:id="837" w:name="z2100_056_03"/>
            <w:bookmarkEnd w:id="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8" w:name="z2100_056_04"/>
            <w:bookmarkStart w:id="839" w:name="z2100_056_04"/>
            <w:bookmarkEnd w:id="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0" w:name="z2100_056_05"/>
            <w:bookmarkStart w:id="841" w:name="z2100_056_05"/>
            <w:bookmarkEnd w:id="8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2" w:name="z2100_056_06"/>
            <w:bookmarkStart w:id="843" w:name="z2100_056_06"/>
            <w:bookmarkEnd w:id="8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4" w:name="z2100_056_07"/>
            <w:bookmarkStart w:id="845" w:name="z2100_056_07"/>
            <w:bookmarkEnd w:id="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6" w:name="z2100_056_08"/>
            <w:bookmarkStart w:id="847" w:name="z2100_056_08"/>
            <w:bookmarkEnd w:id="8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8" w:name="z2100_056_09"/>
            <w:bookmarkStart w:id="849" w:name="z2100_056_09"/>
            <w:bookmarkEnd w:id="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0" w:name="z2100_056_10"/>
            <w:bookmarkStart w:id="851" w:name="z2100_056_10"/>
            <w:bookmarkEnd w:id="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2" w:name="z2100_056_11"/>
            <w:bookmarkStart w:id="853" w:name="z2100_056_11"/>
            <w:bookmarkEnd w:id="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4" w:name="z2100_056_12"/>
            <w:bookmarkStart w:id="855" w:name="z2100_056_12"/>
            <w:bookmarkEnd w:id="8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6" w:name="z2100_056_13"/>
            <w:bookmarkStart w:id="857" w:name="z2100_056_13"/>
            <w:bookmarkEnd w:id="857"/>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pPr>
            <w:r>
              <w:rPr>
                <w:sz w:val="18"/>
                <w:szCs w:val="18"/>
                <w:lang w:val="en-US" w:eastAsia="en-US"/>
              </w:rPr>
              <w:t xml:space="preserve">    </w:t>
            </w:r>
            <w:r>
              <w:rPr>
                <w:sz w:val="18"/>
                <w:szCs w:val="18"/>
                <w:lang w:val="en-US" w:eastAsia="en-US"/>
              </w:rPr>
              <w:t xml:space="preserve">из них посещений </w:t>
            </w:r>
            <w:r>
              <w:rPr>
                <w:sz w:val="18"/>
                <w:szCs w:val="18"/>
                <w:lang w:val="en-US" w:eastAsia="en-US"/>
              </w:rPr>
              <w:t xml:space="preserve">    </w:t>
            </w:r>
            <w:r>
              <w:rPr>
                <w:sz w:val="18"/>
                <w:szCs w:val="18"/>
                <w:lang w:val="en-US" w:eastAsia="en-US"/>
              </w:rPr>
              <w:t>инвалидам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58" w:name="z2100_561_03"/>
            <w:bookmarkStart w:id="859" w:name="z2100_561_03"/>
            <w:bookmarkEnd w:id="8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0" w:name="z2100_561_04"/>
            <w:bookmarkStart w:id="861" w:name="z2100_561_04"/>
            <w:bookmarkEnd w:id="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2" w:name="z2100_561_05"/>
            <w:bookmarkStart w:id="863" w:name="z2100_561_05"/>
            <w:bookmarkEnd w:id="8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4" w:name="z2100_561_06"/>
            <w:bookmarkStart w:id="865" w:name="z2100_561_06"/>
            <w:bookmarkEnd w:id="8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6" w:name="z2100_561_07"/>
            <w:bookmarkStart w:id="867" w:name="z2100_561_07"/>
            <w:bookmarkEnd w:id="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8" w:name="z2100_561_08"/>
            <w:bookmarkStart w:id="869" w:name="z2100_561_08"/>
            <w:bookmarkEnd w:id="8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0" w:name="z2100_561_09"/>
            <w:bookmarkStart w:id="871" w:name="z2100_561_09"/>
            <w:bookmarkEnd w:id="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2" w:name="z2100_561_10"/>
            <w:bookmarkStart w:id="873" w:name="z2100_561_10"/>
            <w:bookmarkEnd w:id="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4" w:name="z2100_561_11"/>
            <w:bookmarkStart w:id="875" w:name="z2100_561_11"/>
            <w:bookmarkEnd w:id="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6" w:name="z2100_561_12"/>
            <w:bookmarkStart w:id="877" w:name="z2100_561_12"/>
            <w:bookmarkEnd w:id="8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8" w:name="z2100_561_13"/>
            <w:bookmarkStart w:id="879" w:name="z2100_561_13"/>
            <w:bookmarkEnd w:id="87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80" w:name="z2100_058_03"/>
            <w:bookmarkStart w:id="881" w:name="z2100_058_03"/>
            <w:bookmarkEnd w:id="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2" w:name="z2100_058_04"/>
            <w:bookmarkStart w:id="883" w:name="z2100_058_04"/>
            <w:bookmarkEnd w:id="8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4" w:name="z2100_058_05"/>
            <w:bookmarkStart w:id="885" w:name="z2100_058_05"/>
            <w:bookmarkEnd w:id="8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6" w:name="z2100_058_06"/>
            <w:bookmarkStart w:id="887" w:name="z2100_058_06"/>
            <w:bookmarkEnd w:id="8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8" w:name="z2100_058_07"/>
            <w:bookmarkStart w:id="889" w:name="z2100_058_07"/>
            <w:bookmarkEnd w:id="8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0" w:name="z2100_058_08"/>
            <w:bookmarkStart w:id="891" w:name="z2100_058_08"/>
            <w:bookmarkEnd w:id="8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2" w:name="z2100_058_09"/>
            <w:bookmarkStart w:id="893" w:name="z2100_058_09"/>
            <w:bookmarkEnd w:id="8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4" w:name="z2100_058_10"/>
            <w:bookmarkStart w:id="895" w:name="z2100_058_10"/>
            <w:bookmarkEnd w:id="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6" w:name="z2100_058_11"/>
            <w:bookmarkStart w:id="897" w:name="z2100_058_11"/>
            <w:bookmarkEnd w:id="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8" w:name="z2100_058_12"/>
            <w:bookmarkStart w:id="899" w:name="z2100_058_12"/>
            <w:bookmarkEnd w:id="8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0" w:name="z2100_058_13"/>
            <w:bookmarkStart w:id="901" w:name="z2100_058_13"/>
            <w:bookmarkEnd w:id="90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02" w:name="z2100_059_03"/>
            <w:bookmarkStart w:id="903" w:name="z2100_059_03"/>
            <w:bookmarkEnd w:id="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4" w:name="z2100_059_04"/>
            <w:bookmarkStart w:id="905" w:name="z2100_059_04"/>
            <w:bookmarkEnd w:id="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6" w:name="z2100_059_05"/>
            <w:bookmarkStart w:id="907" w:name="z2100_059_05"/>
            <w:bookmarkEnd w:id="9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8" w:name="z2100_059_06"/>
            <w:bookmarkStart w:id="909" w:name="z2100_059_06"/>
            <w:bookmarkEnd w:id="9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0" w:name="z2100_059_07"/>
            <w:bookmarkStart w:id="911" w:name="z2100_059_07"/>
            <w:bookmarkEnd w:id="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2" w:name="z2100_059_08"/>
            <w:bookmarkStart w:id="913" w:name="z2100_059_08"/>
            <w:bookmarkEnd w:id="9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4" w:name="z2100_059_09"/>
            <w:bookmarkStart w:id="915" w:name="z2100_059_09"/>
            <w:bookmarkEnd w:id="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6" w:name="z2100_059_10"/>
            <w:bookmarkStart w:id="917" w:name="z2100_059_10"/>
            <w:bookmarkEnd w:id="9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8" w:name="z2100_059_11"/>
            <w:bookmarkStart w:id="919" w:name="z2100_059_11"/>
            <w:bookmarkEnd w:id="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0" w:name="z2100_059_12"/>
            <w:bookmarkStart w:id="921" w:name="z2100_059_12"/>
            <w:bookmarkEnd w:id="9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2" w:name="z2100_059_13"/>
            <w:bookmarkStart w:id="923" w:name="z2100_059_13"/>
            <w:bookmarkEnd w:id="923"/>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24" w:name="z2100_591_03"/>
            <w:bookmarkStart w:id="925" w:name="z2100_591_03"/>
            <w:bookmarkEnd w:id="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6" w:name="z2100_591_04"/>
            <w:bookmarkStart w:id="927" w:name="z2100_591_04"/>
            <w:bookmarkEnd w:id="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8" w:name="z2100_591_05"/>
            <w:bookmarkStart w:id="929" w:name="z2100_591_05"/>
            <w:bookmarkEnd w:id="9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0" w:name="z2100_591_06"/>
            <w:bookmarkStart w:id="931" w:name="z2100_591_06"/>
            <w:bookmarkEnd w:id="9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2" w:name="z2100_591_07"/>
            <w:bookmarkStart w:id="933" w:name="z2100_591_07"/>
            <w:bookmarkEnd w:id="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4" w:name="z2100_591_08"/>
            <w:bookmarkStart w:id="935" w:name="z2100_591_08"/>
            <w:bookmarkEnd w:id="9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6" w:name="z2100_591_09"/>
            <w:bookmarkStart w:id="937" w:name="z2100_591_09"/>
            <w:bookmarkEnd w:id="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8" w:name="z2100_591_10"/>
            <w:bookmarkStart w:id="939" w:name="z2100_591_10"/>
            <w:bookmarkEnd w:id="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0" w:name="z2100_591_11"/>
            <w:bookmarkStart w:id="941" w:name="z2100_591_11"/>
            <w:bookmarkEnd w:id="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2" w:name="z2100_591_12"/>
            <w:bookmarkStart w:id="943" w:name="z2100_591_12"/>
            <w:bookmarkEnd w:id="9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4" w:name="z2100_591_13"/>
            <w:bookmarkStart w:id="945" w:name="z2100_591_13"/>
            <w:bookmarkEnd w:id="945"/>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46" w:name="z2100_061_03"/>
            <w:bookmarkStart w:id="947" w:name="z2100_061_03"/>
            <w:bookmarkEnd w:id="9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8" w:name="z2100_061_04"/>
            <w:bookmarkStart w:id="949" w:name="z2100_061_04"/>
            <w:bookmarkEnd w:id="9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0" w:name="z2100_061_05"/>
            <w:bookmarkStart w:id="951" w:name="z2100_061_05"/>
            <w:bookmarkEnd w:id="9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2" w:name="z2100_061_06"/>
            <w:bookmarkStart w:id="953" w:name="z2100_061_06"/>
            <w:bookmarkEnd w:id="9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4" w:name="z2100_061_07"/>
            <w:bookmarkStart w:id="955" w:name="z2100_061_07"/>
            <w:bookmarkEnd w:id="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6" w:name="z2100_061_08"/>
            <w:bookmarkStart w:id="957" w:name="z2100_061_08"/>
            <w:bookmarkEnd w:id="9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8" w:name="z2100_061_09"/>
            <w:bookmarkStart w:id="959" w:name="z2100_061_09"/>
            <w:bookmarkEnd w:id="9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0" w:name="z2100_061_10"/>
            <w:bookmarkStart w:id="961" w:name="z2100_061_10"/>
            <w:bookmarkEnd w:id="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2" w:name="z2100_061_11"/>
            <w:bookmarkStart w:id="963" w:name="z2100_061_11"/>
            <w:bookmarkEnd w:id="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4" w:name="z2100_061_12"/>
            <w:bookmarkStart w:id="965" w:name="z2100_061_12"/>
            <w:bookmarkEnd w:id="9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6" w:name="z2100_061_13"/>
            <w:bookmarkStart w:id="967" w:name="z2100_061_13"/>
            <w:bookmarkEnd w:id="967"/>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68" w:name="z2100_063_03"/>
            <w:bookmarkStart w:id="969" w:name="z2100_063_03"/>
            <w:bookmarkEnd w:id="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0" w:name="z2100_063_04"/>
            <w:bookmarkStart w:id="971" w:name="z2100_063_04"/>
            <w:bookmarkEnd w:id="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2" w:name="z2100_063_05"/>
            <w:bookmarkStart w:id="973" w:name="z2100_063_05"/>
            <w:bookmarkEnd w:id="9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4" w:name="z2100_063_06"/>
            <w:bookmarkStart w:id="975" w:name="z2100_063_06"/>
            <w:bookmarkEnd w:id="9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6" w:name="z2100_063_07"/>
            <w:bookmarkStart w:id="977" w:name="z2100_063_07"/>
            <w:bookmarkEnd w:id="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8" w:name="z2100_063_08"/>
            <w:bookmarkStart w:id="979" w:name="z2100_063_08"/>
            <w:bookmarkEnd w:id="9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0" w:name="z2100_063_09"/>
            <w:bookmarkStart w:id="981" w:name="z2100_063_09"/>
            <w:bookmarkEnd w:id="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2" w:name="z2100_063_10"/>
            <w:bookmarkStart w:id="983" w:name="z2100_063_10"/>
            <w:bookmarkEnd w:id="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4" w:name="z2100_063_11"/>
            <w:bookmarkStart w:id="985" w:name="z2100_063_11"/>
            <w:bookmarkEnd w:id="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6" w:name="z2100_063_12"/>
            <w:bookmarkStart w:id="987" w:name="z2100_063_12"/>
            <w:bookmarkEnd w:id="9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8" w:name="z2100_063_13"/>
            <w:bookmarkStart w:id="989" w:name="z2100_063_13"/>
            <w:bookmarkEnd w:id="98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90" w:name="z2100_065_03"/>
            <w:bookmarkStart w:id="991" w:name="z2100_065_03"/>
            <w:bookmarkEnd w:id="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2" w:name="z2100_065_04"/>
            <w:bookmarkStart w:id="993" w:name="z2100_065_04"/>
            <w:bookmarkEnd w:id="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4" w:name="z2100_065_05"/>
            <w:bookmarkStart w:id="995" w:name="z2100_065_05"/>
            <w:bookmarkEnd w:id="9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6" w:name="z2100_065_06"/>
            <w:bookmarkStart w:id="997" w:name="z2100_065_06"/>
            <w:bookmarkEnd w:id="9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8" w:name="z2100_065_07"/>
            <w:bookmarkStart w:id="999" w:name="z2100_065_07"/>
            <w:bookmarkEnd w:id="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0" w:name="z2100_065_08"/>
            <w:bookmarkStart w:id="1001" w:name="z2100_065_08"/>
            <w:bookmarkEnd w:id="10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2" w:name="z2100_065_09"/>
            <w:bookmarkStart w:id="1003" w:name="z2100_065_09"/>
            <w:bookmarkEnd w:id="1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4" w:name="z2100_065_10"/>
            <w:bookmarkStart w:id="1005" w:name="z2100_065_10"/>
            <w:bookmarkEnd w:id="1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6" w:name="z2100_065_11"/>
            <w:bookmarkStart w:id="1007" w:name="z2100_065_11"/>
            <w:bookmarkEnd w:id="1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8" w:name="z2100_065_12"/>
            <w:bookmarkStart w:id="1009" w:name="z2100_065_12"/>
            <w:bookmarkEnd w:id="10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0" w:name="z2100_065_13"/>
            <w:bookmarkStart w:id="1011" w:name="z2100_065_13"/>
            <w:bookmarkEnd w:id="101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12" w:name="z2100_066_03"/>
            <w:bookmarkStart w:id="1013" w:name="z2100_066_03"/>
            <w:bookmarkEnd w:id="10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4" w:name="z2100_066_04"/>
            <w:bookmarkStart w:id="1015" w:name="z2100_066_04"/>
            <w:bookmarkEnd w:id="1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6" w:name="z2100_066_05"/>
            <w:bookmarkStart w:id="1017" w:name="z2100_066_05"/>
            <w:bookmarkEnd w:id="10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8" w:name="z2100_066_06"/>
            <w:bookmarkStart w:id="1019" w:name="z2100_066_06"/>
            <w:bookmarkEnd w:id="10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20" w:name="z2100_066_07"/>
            <w:bookmarkStart w:id="1021" w:name="z2100_066_07"/>
            <w:bookmarkEnd w:id="1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22" w:name="z2100_066_08"/>
            <w:bookmarkStart w:id="1023" w:name="z2100_066_08"/>
            <w:bookmarkEnd w:id="10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4" w:name="z2100_066_09"/>
            <w:bookmarkEnd w:id="102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5" w:name="z2100_066_10"/>
            <w:bookmarkEnd w:id="102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6" w:name="z2100_066_11"/>
            <w:bookmarkEnd w:id="102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7" w:name="z2100_066_12"/>
            <w:bookmarkEnd w:id="1027"/>
            <w:r>
              <w:rPr>
                <w:b/>
                <w:sz w:val="18"/>
                <w:szCs w:val="18"/>
                <w:lang w:val="en-US" w:eastAsia="ru-RU"/>
              </w:rPr>
              <w:t>X</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8" w:name="z2100_066_13"/>
            <w:bookmarkEnd w:id="1028"/>
            <w:r>
              <w:rPr>
                <w:b/>
                <w:sz w:val="18"/>
                <w:szCs w:val="18"/>
                <w:lang w:val="en-US" w:eastAsia="ru-RU"/>
              </w:rPr>
              <w:t>X</w:t>
            </w:r>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29" w:name="z2100_067_03"/>
            <w:bookmarkStart w:id="1030" w:name="z2100_067_03"/>
            <w:bookmarkEnd w:id="10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1" w:name="z2100_067_04"/>
            <w:bookmarkStart w:id="1032" w:name="z2100_067_04"/>
            <w:bookmarkEnd w:id="10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3" w:name="z2100_067_05"/>
            <w:bookmarkStart w:id="1034" w:name="z2100_067_05"/>
            <w:bookmarkEnd w:id="10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5" w:name="z2100_067_06"/>
            <w:bookmarkStart w:id="1036" w:name="z2100_067_06"/>
            <w:bookmarkEnd w:id="10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7" w:name="z2100_067_07"/>
            <w:bookmarkStart w:id="1038" w:name="z2100_067_07"/>
            <w:bookmarkEnd w:id="10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9" w:name="z2100_067_08"/>
            <w:bookmarkStart w:id="1040" w:name="z2100_067_08"/>
            <w:bookmarkEnd w:id="1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1" w:name="z2100_067_09"/>
            <w:bookmarkStart w:id="1042" w:name="z2100_067_09"/>
            <w:bookmarkEnd w:id="1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3" w:name="z2100_067_10"/>
            <w:bookmarkStart w:id="1044" w:name="z2100_067_10"/>
            <w:bookmarkEnd w:id="1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5" w:name="z2100_067_11"/>
            <w:bookmarkStart w:id="1046" w:name="z2100_067_11"/>
            <w:bookmarkEnd w:id="1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7" w:name="z2100_067_12"/>
            <w:bookmarkStart w:id="1048" w:name="z2100_067_12"/>
            <w:bookmarkEnd w:id="10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9" w:name="z2100_067_13"/>
            <w:bookmarkStart w:id="1050" w:name="z2100_067_13"/>
            <w:bookmarkEnd w:id="105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51" w:name="z2100_068_03"/>
            <w:bookmarkStart w:id="1052" w:name="z2100_068_03"/>
            <w:bookmarkEnd w:id="10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3" w:name="z2100_068_04"/>
            <w:bookmarkStart w:id="1054" w:name="z2100_068_04"/>
            <w:bookmarkEnd w:id="1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5" w:name="z2100_068_05"/>
            <w:bookmarkStart w:id="1056" w:name="z2100_068_05"/>
            <w:bookmarkEnd w:id="10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7" w:name="z2100_068_06"/>
            <w:bookmarkStart w:id="1058" w:name="z2100_068_06"/>
            <w:bookmarkEnd w:id="10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9" w:name="z2100_068_07"/>
            <w:bookmarkStart w:id="1060" w:name="z2100_068_07"/>
            <w:bookmarkEnd w:id="1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1" w:name="z2100_068_08"/>
            <w:bookmarkStart w:id="1062" w:name="z2100_068_08"/>
            <w:bookmarkEnd w:id="10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3" w:name="z2100_068_09"/>
            <w:bookmarkStart w:id="1064" w:name="z2100_068_09"/>
            <w:bookmarkEnd w:id="10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5" w:name="z2100_068_10"/>
            <w:bookmarkStart w:id="1066" w:name="z2100_068_10"/>
            <w:bookmarkEnd w:id="1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7" w:name="z2100_068_11"/>
            <w:bookmarkStart w:id="1068" w:name="z2100_068_11"/>
            <w:bookmarkEnd w:id="1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9" w:name="z2100_068_12"/>
            <w:bookmarkStart w:id="1070" w:name="z2100_068_12"/>
            <w:bookmarkEnd w:id="10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1" w:name="z2100_068_13"/>
            <w:bookmarkStart w:id="1072" w:name="z2100_068_13"/>
            <w:bookmarkEnd w:id="107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73" w:name="z2100_069_03"/>
            <w:bookmarkStart w:id="1074" w:name="z2100_069_03"/>
            <w:bookmarkEnd w:id="10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5" w:name="z2100_069_04"/>
            <w:bookmarkStart w:id="1076" w:name="z2100_069_04"/>
            <w:bookmarkEnd w:id="10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7" w:name="z2100_069_05"/>
            <w:bookmarkStart w:id="1078" w:name="z2100_069_05"/>
            <w:bookmarkEnd w:id="10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9" w:name="z2100_069_06"/>
            <w:bookmarkStart w:id="1080" w:name="z2100_069_06"/>
            <w:bookmarkEnd w:id="108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1" w:name="z2100_069_07"/>
            <w:bookmarkStart w:id="1082" w:name="z2100_069_07"/>
            <w:bookmarkEnd w:id="10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3" w:name="z2100_069_08"/>
            <w:bookmarkStart w:id="1084" w:name="z2100_069_08"/>
            <w:bookmarkEnd w:id="10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5" w:name="z2100_069_09"/>
            <w:bookmarkStart w:id="1086" w:name="z2100_069_09"/>
            <w:bookmarkEnd w:id="10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7" w:name="z2100_069_10"/>
            <w:bookmarkStart w:id="1088" w:name="z2100_069_10"/>
            <w:bookmarkEnd w:id="10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9" w:name="z2100_069_11"/>
            <w:bookmarkStart w:id="1090" w:name="z2100_069_11"/>
            <w:bookmarkEnd w:id="10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1" w:name="z2100_069_12"/>
            <w:bookmarkStart w:id="1092" w:name="z2100_069_12"/>
            <w:bookmarkEnd w:id="109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3" w:name="z2100_069_13"/>
            <w:bookmarkStart w:id="1094" w:name="z2100_069_13"/>
            <w:bookmarkEnd w:id="109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95" w:name="z2100_070_03"/>
            <w:bookmarkStart w:id="1096" w:name="z2100_070_03"/>
            <w:bookmarkEnd w:id="10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7" w:name="z2100_070_04"/>
            <w:bookmarkStart w:id="1098" w:name="z2100_070_04"/>
            <w:bookmarkEnd w:id="1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9" w:name="z2100_070_05"/>
            <w:bookmarkStart w:id="1100" w:name="z2100_070_05"/>
            <w:bookmarkEnd w:id="110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1" w:name="z2100_070_06"/>
            <w:bookmarkStart w:id="1102" w:name="z2100_070_06"/>
            <w:bookmarkEnd w:id="110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3" w:name="z2100_070_07"/>
            <w:bookmarkStart w:id="1104" w:name="z2100_070_07"/>
            <w:bookmarkEnd w:id="11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5" w:name="z2100_070_08"/>
            <w:bookmarkStart w:id="1106" w:name="z2100_070_08"/>
            <w:bookmarkEnd w:id="11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7" w:name="z2100_070_09"/>
            <w:bookmarkStart w:id="1108" w:name="z2100_070_09"/>
            <w:bookmarkEnd w:id="11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9" w:name="z2100_070_10"/>
            <w:bookmarkStart w:id="1110" w:name="z2100_070_10"/>
            <w:bookmarkEnd w:id="11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1" w:name="z2100_070_11"/>
            <w:bookmarkStart w:id="1112" w:name="z2100_070_11"/>
            <w:bookmarkEnd w:id="11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3" w:name="z2100_070_12"/>
            <w:bookmarkStart w:id="1114" w:name="z2100_070_12"/>
            <w:bookmarkEnd w:id="111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5" w:name="z2100_070_13"/>
            <w:bookmarkStart w:id="1116" w:name="z2100_070_13"/>
            <w:bookmarkEnd w:id="111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17" w:name="z2100_071_03"/>
            <w:bookmarkStart w:id="1118" w:name="z2100_071_03"/>
            <w:bookmarkEnd w:id="1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9" w:name="z2100_071_04"/>
            <w:bookmarkStart w:id="1120" w:name="z2100_071_04"/>
            <w:bookmarkEnd w:id="1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1" w:name="z2100_071_05"/>
            <w:bookmarkStart w:id="1122" w:name="z2100_071_05"/>
            <w:bookmarkEnd w:id="112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3" w:name="z2100_071_06"/>
            <w:bookmarkStart w:id="1124" w:name="z2100_071_06"/>
            <w:bookmarkEnd w:id="112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5" w:name="z2100_071_07"/>
            <w:bookmarkStart w:id="1126" w:name="z2100_071_07"/>
            <w:bookmarkEnd w:id="11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7" w:name="z2100_071_08"/>
            <w:bookmarkStart w:id="1128" w:name="z2100_071_08"/>
            <w:bookmarkEnd w:id="11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9" w:name="z2100_071_09"/>
            <w:bookmarkStart w:id="1130" w:name="z2100_071_09"/>
            <w:bookmarkEnd w:id="1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1" w:name="z2100_071_10"/>
            <w:bookmarkStart w:id="1132" w:name="z2100_071_10"/>
            <w:bookmarkEnd w:id="1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3" w:name="z2100_071_11"/>
            <w:bookmarkStart w:id="1134" w:name="z2100_071_11"/>
            <w:bookmarkEnd w:id="1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5" w:name="z2100_071_12"/>
            <w:bookmarkStart w:id="1136" w:name="z2100_071_12"/>
            <w:bookmarkEnd w:id="113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7" w:name="z2100_071_13"/>
            <w:bookmarkStart w:id="1138" w:name="z2100_071_13"/>
            <w:bookmarkEnd w:id="113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39" w:name="z2100_072_03"/>
            <w:bookmarkStart w:id="1140" w:name="z2100_072_03"/>
            <w:bookmarkEnd w:id="1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1" w:name="z2100_072_04"/>
            <w:bookmarkStart w:id="1142" w:name="z2100_072_04"/>
            <w:bookmarkEnd w:id="1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3" w:name="z2100_072_05"/>
            <w:bookmarkStart w:id="1144" w:name="z2100_072_05"/>
            <w:bookmarkEnd w:id="11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5" w:name="z2100_072_06"/>
            <w:bookmarkStart w:id="1146" w:name="z2100_072_06"/>
            <w:bookmarkEnd w:id="114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7" w:name="z2100_072_07"/>
            <w:bookmarkStart w:id="1148" w:name="z2100_072_07"/>
            <w:bookmarkEnd w:id="11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9" w:name="z2100_072_08"/>
            <w:bookmarkStart w:id="1150" w:name="z2100_072_08"/>
            <w:bookmarkEnd w:id="11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1" w:name="z2100_072_09"/>
            <w:bookmarkStart w:id="1152" w:name="z2100_072_09"/>
            <w:bookmarkEnd w:id="1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3" w:name="z2100_072_10"/>
            <w:bookmarkStart w:id="1154" w:name="z2100_072_10"/>
            <w:bookmarkEnd w:id="11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5" w:name="z2100_072_11"/>
            <w:bookmarkStart w:id="1156" w:name="z2100_072_11"/>
            <w:bookmarkEnd w:id="1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7" w:name="z2100_072_12"/>
            <w:bookmarkStart w:id="1158" w:name="z2100_072_12"/>
            <w:bookmarkEnd w:id="11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9" w:name="z2100_072_13"/>
            <w:bookmarkStart w:id="1160" w:name="z2100_072_13"/>
            <w:bookmarkEnd w:id="116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61" w:name="z2100_073_03"/>
            <w:bookmarkStart w:id="1162" w:name="z2100_073_03"/>
            <w:bookmarkEnd w:id="11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3" w:name="z2100_073_04"/>
            <w:bookmarkStart w:id="1164" w:name="z2100_073_04"/>
            <w:bookmarkEnd w:id="11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5" w:name="z2100_073_05"/>
            <w:bookmarkStart w:id="1166" w:name="z2100_073_05"/>
            <w:bookmarkEnd w:id="11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7" w:name="z2100_073_06"/>
            <w:bookmarkStart w:id="1168" w:name="z2100_073_06"/>
            <w:bookmarkEnd w:id="11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9" w:name="z2100_073_07"/>
            <w:bookmarkStart w:id="1170" w:name="z2100_073_07"/>
            <w:bookmarkEnd w:id="1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1" w:name="z2100_073_08"/>
            <w:bookmarkStart w:id="1172" w:name="z2100_073_08"/>
            <w:bookmarkEnd w:id="11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3" w:name="z2100_073_09"/>
            <w:bookmarkStart w:id="1174" w:name="z2100_073_09"/>
            <w:bookmarkEnd w:id="11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5" w:name="z2100_073_10"/>
            <w:bookmarkStart w:id="1176" w:name="z2100_073_10"/>
            <w:bookmarkEnd w:id="11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7" w:name="z2100_073_11"/>
            <w:bookmarkStart w:id="1178" w:name="z2100_073_11"/>
            <w:bookmarkEnd w:id="11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9" w:name="z2100_073_12"/>
            <w:bookmarkStart w:id="1180" w:name="z2100_073_12"/>
            <w:bookmarkEnd w:id="11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1" w:name="z2100_073_13"/>
            <w:bookmarkStart w:id="1182" w:name="z2100_073_13"/>
            <w:bookmarkEnd w:id="118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83" w:name="z2100_074_03"/>
            <w:bookmarkStart w:id="1184" w:name="z2100_074_03"/>
            <w:bookmarkEnd w:id="11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5" w:name="z2100_074_04"/>
            <w:bookmarkStart w:id="1186" w:name="z2100_074_04"/>
            <w:bookmarkEnd w:id="11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7" w:name="z2100_074_05"/>
            <w:bookmarkStart w:id="1188" w:name="z2100_074_05"/>
            <w:bookmarkEnd w:id="11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9" w:name="z2100_074_06"/>
            <w:bookmarkStart w:id="1190" w:name="z2100_074_06"/>
            <w:bookmarkEnd w:id="11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1" w:name="z2100_074_07"/>
            <w:bookmarkStart w:id="1192" w:name="z2100_074_07"/>
            <w:bookmarkEnd w:id="11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3" w:name="z2100_074_08"/>
            <w:bookmarkStart w:id="1194" w:name="z2100_074_08"/>
            <w:bookmarkEnd w:id="11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5" w:name="z2100_074_09"/>
            <w:bookmarkStart w:id="1196" w:name="z2100_074_09"/>
            <w:bookmarkEnd w:id="11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7" w:name="z2100_074_10"/>
            <w:bookmarkStart w:id="1198" w:name="z2100_074_10"/>
            <w:bookmarkEnd w:id="11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9" w:name="z2100_074_11"/>
            <w:bookmarkStart w:id="1200" w:name="z2100_074_11"/>
            <w:bookmarkEnd w:id="12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1" w:name="z2100_074_12"/>
            <w:bookmarkStart w:id="1202" w:name="z2100_074_12"/>
            <w:bookmarkEnd w:id="12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3" w:name="z2100_074_13"/>
            <w:bookmarkStart w:id="1204" w:name="z2100_074_13"/>
            <w:bookmarkEnd w:id="120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05" w:name="z2100_075_03"/>
            <w:bookmarkStart w:id="1206" w:name="z2100_075_03"/>
            <w:bookmarkEnd w:id="1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7" w:name="z2100_075_04"/>
            <w:bookmarkStart w:id="1208" w:name="z2100_075_04"/>
            <w:bookmarkEnd w:id="12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9" w:name="z2100_075_05"/>
            <w:bookmarkStart w:id="1210" w:name="z2100_075_05"/>
            <w:bookmarkEnd w:id="12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1" w:name="z2100_075_06"/>
            <w:bookmarkStart w:id="1212" w:name="z2100_075_06"/>
            <w:bookmarkEnd w:id="12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3" w:name="z2100_075_07"/>
            <w:bookmarkStart w:id="1214" w:name="z2100_075_07"/>
            <w:bookmarkEnd w:id="12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5" w:name="z2100_075_08"/>
            <w:bookmarkStart w:id="1216" w:name="z2100_075_08"/>
            <w:bookmarkEnd w:id="12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7" w:name="z2100_075_09"/>
            <w:bookmarkStart w:id="1218" w:name="z2100_075_09"/>
            <w:bookmarkEnd w:id="1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9" w:name="z2100_075_10"/>
            <w:bookmarkStart w:id="1220" w:name="z2100_075_10"/>
            <w:bookmarkEnd w:id="1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1" w:name="z2100_075_11"/>
            <w:bookmarkStart w:id="1222" w:name="z2100_075_11"/>
            <w:bookmarkEnd w:id="1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3" w:name="z2100_075_12"/>
            <w:bookmarkStart w:id="1224" w:name="z2100_075_12"/>
            <w:bookmarkEnd w:id="12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5" w:name="z2100_075_13"/>
            <w:bookmarkStart w:id="1226" w:name="z2100_075_13"/>
            <w:bookmarkEnd w:id="122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27" w:name="z2100_076_03"/>
            <w:bookmarkStart w:id="1228" w:name="z2100_076_03"/>
            <w:bookmarkEnd w:id="1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9" w:name="z2100_076_04"/>
            <w:bookmarkStart w:id="1230" w:name="z2100_076_04"/>
            <w:bookmarkEnd w:id="12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1" w:name="z2100_076_05"/>
            <w:bookmarkStart w:id="1232" w:name="z2100_076_05"/>
            <w:bookmarkEnd w:id="12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3" w:name="z2100_076_06"/>
            <w:bookmarkStart w:id="1234" w:name="z2100_076_06"/>
            <w:bookmarkEnd w:id="12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5" w:name="z2100_076_07"/>
            <w:bookmarkStart w:id="1236" w:name="z2100_076_07"/>
            <w:bookmarkEnd w:id="12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7" w:name="z2100_076_08"/>
            <w:bookmarkStart w:id="1238" w:name="z2100_076_08"/>
            <w:bookmarkEnd w:id="12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9" w:name="z2100_076_09"/>
            <w:bookmarkStart w:id="1240" w:name="z2100_076_09"/>
            <w:bookmarkEnd w:id="1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1" w:name="z2100_076_10"/>
            <w:bookmarkStart w:id="1242" w:name="z2100_076_10"/>
            <w:bookmarkEnd w:id="1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3" w:name="z2100_076_11"/>
            <w:bookmarkStart w:id="1244" w:name="z2100_076_11"/>
            <w:bookmarkEnd w:id="1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5" w:name="z2100_076_12"/>
            <w:bookmarkStart w:id="1246" w:name="z2100_076_12"/>
            <w:bookmarkEnd w:id="12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7" w:name="z2100_076_13"/>
            <w:bookmarkStart w:id="1248" w:name="z2100_076_13"/>
            <w:bookmarkEnd w:id="1248"/>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49" w:name="z2100_761_03"/>
            <w:bookmarkStart w:id="1250" w:name="z2100_761_03"/>
            <w:bookmarkEnd w:id="12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1" w:name="z2100_761_04"/>
            <w:bookmarkStart w:id="1252" w:name="z2100_761_04"/>
            <w:bookmarkEnd w:id="12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3" w:name="z2100_761_05"/>
            <w:bookmarkStart w:id="1254" w:name="z2100_761_05"/>
            <w:bookmarkEnd w:id="12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5" w:name="z2100_761_06"/>
            <w:bookmarkStart w:id="1256" w:name="z2100_761_06"/>
            <w:bookmarkEnd w:id="12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7" w:name="z2100_761_07"/>
            <w:bookmarkStart w:id="1258" w:name="z2100_761_07"/>
            <w:bookmarkEnd w:id="1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9" w:name="z2100_761_08"/>
            <w:bookmarkStart w:id="1260" w:name="z2100_761_08"/>
            <w:bookmarkEnd w:id="12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1" w:name="z2100_761_09"/>
            <w:bookmarkStart w:id="1262" w:name="z2100_761_09"/>
            <w:bookmarkEnd w:id="1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3" w:name="z2100_761_10"/>
            <w:bookmarkStart w:id="1264" w:name="z2100_761_10"/>
            <w:bookmarkEnd w:id="1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5" w:name="z2100_761_11"/>
            <w:bookmarkStart w:id="1266" w:name="z2100_761_11"/>
            <w:bookmarkEnd w:id="12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7" w:name="z2100_761_12"/>
            <w:bookmarkStart w:id="1268" w:name="z2100_761_12"/>
            <w:bookmarkEnd w:id="12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9" w:name="z2100_761_13"/>
            <w:bookmarkStart w:id="1270" w:name="z2100_761_13"/>
            <w:bookmarkEnd w:id="127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71" w:name="z2100_077_03"/>
            <w:bookmarkStart w:id="1272" w:name="z2100_077_03"/>
            <w:bookmarkEnd w:id="1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3" w:name="z2100_077_04"/>
            <w:bookmarkStart w:id="1274" w:name="z2100_077_04"/>
            <w:bookmarkEnd w:id="1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5" w:name="z2100_077_05"/>
            <w:bookmarkStart w:id="1276" w:name="z2100_077_05"/>
            <w:bookmarkEnd w:id="12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7" w:name="z2100_077_06"/>
            <w:bookmarkStart w:id="1278" w:name="z2100_077_06"/>
            <w:bookmarkEnd w:id="12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9" w:name="z2100_077_07"/>
            <w:bookmarkStart w:id="1280" w:name="z2100_077_07"/>
            <w:bookmarkEnd w:id="1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1" w:name="z2100_077_08"/>
            <w:bookmarkStart w:id="1282" w:name="z2100_077_08"/>
            <w:bookmarkEnd w:id="12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3" w:name="z2100_077_09"/>
            <w:bookmarkStart w:id="1284" w:name="z2100_077_09"/>
            <w:bookmarkEnd w:id="1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5" w:name="z2100_077_10"/>
            <w:bookmarkStart w:id="1286" w:name="z2100_077_10"/>
            <w:bookmarkEnd w:id="1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7" w:name="z2100_077_11"/>
            <w:bookmarkStart w:id="1288" w:name="z2100_077_11"/>
            <w:bookmarkEnd w:id="1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9" w:name="z2100_077_12"/>
            <w:bookmarkStart w:id="1290" w:name="z2100_077_12"/>
            <w:bookmarkEnd w:id="12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1" w:name="z2100_077_13"/>
            <w:bookmarkStart w:id="1292" w:name="z2100_077_13"/>
            <w:bookmarkEnd w:id="129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93" w:name="z2100_078_03"/>
            <w:bookmarkStart w:id="1294" w:name="z2100_078_03"/>
            <w:bookmarkEnd w:id="1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5" w:name="z2100_078_04"/>
            <w:bookmarkStart w:id="1296" w:name="z2100_078_04"/>
            <w:bookmarkEnd w:id="1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7" w:name="z2100_078_05"/>
            <w:bookmarkStart w:id="1298" w:name="z2100_078_05"/>
            <w:bookmarkEnd w:id="12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9" w:name="z2100_078_06"/>
            <w:bookmarkStart w:id="1300" w:name="z2100_078_06"/>
            <w:bookmarkEnd w:id="130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1" w:name="z2100_078_07"/>
            <w:bookmarkStart w:id="1302" w:name="z2100_078_07"/>
            <w:bookmarkEnd w:id="1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3" w:name="z2100_078_08"/>
            <w:bookmarkStart w:id="1304" w:name="z2100_078_08"/>
            <w:bookmarkEnd w:id="13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5" w:name="z2100_078_09"/>
            <w:bookmarkStart w:id="1306" w:name="z2100_078_09"/>
            <w:bookmarkEnd w:id="1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7" w:name="z2100_078_10"/>
            <w:bookmarkStart w:id="1308" w:name="z2100_078_10"/>
            <w:bookmarkEnd w:id="1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9" w:name="z2100_078_11"/>
            <w:bookmarkStart w:id="1310" w:name="z2100_078_11"/>
            <w:bookmarkEnd w:id="13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1" w:name="z2100_078_12"/>
            <w:bookmarkStart w:id="1312" w:name="z2100_078_12"/>
            <w:bookmarkEnd w:id="131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3" w:name="z2100_078_13"/>
            <w:bookmarkStart w:id="1314" w:name="z2100_078_13"/>
            <w:bookmarkEnd w:id="131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15" w:name="z2100_079_03"/>
            <w:bookmarkStart w:id="1316" w:name="z2100_079_03"/>
            <w:bookmarkEnd w:id="1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7" w:name="z2100_079_04"/>
            <w:bookmarkStart w:id="1318" w:name="z2100_079_04"/>
            <w:bookmarkEnd w:id="1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9" w:name="z2100_079_05"/>
            <w:bookmarkStart w:id="1320" w:name="z2100_079_05"/>
            <w:bookmarkEnd w:id="132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1" w:name="z2100_079_06"/>
            <w:bookmarkStart w:id="1322" w:name="z2100_079_06"/>
            <w:bookmarkEnd w:id="132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3" w:name="z2100_079_07"/>
            <w:bookmarkStart w:id="1324" w:name="z2100_079_07"/>
            <w:bookmarkEnd w:id="1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5" w:name="z2100_079_08"/>
            <w:bookmarkStart w:id="1326" w:name="z2100_079_08"/>
            <w:bookmarkEnd w:id="13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7" w:name="z2100_079_09"/>
            <w:bookmarkStart w:id="1328" w:name="z2100_079_09"/>
            <w:bookmarkEnd w:id="1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9" w:name="z2100_079_10"/>
            <w:bookmarkStart w:id="1330" w:name="z2100_079_10"/>
            <w:bookmarkEnd w:id="1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1" w:name="z2100_079_11"/>
            <w:bookmarkStart w:id="1332" w:name="z2100_079_11"/>
            <w:bookmarkEnd w:id="13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3" w:name="z2100_079_12"/>
            <w:bookmarkStart w:id="1334" w:name="z2100_079_12"/>
            <w:bookmarkEnd w:id="133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5" w:name="z2100_079_13"/>
            <w:bookmarkStart w:id="1336" w:name="z2100_079_13"/>
            <w:bookmarkEnd w:id="133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37" w:name="z2100_080_03"/>
            <w:bookmarkStart w:id="1338" w:name="z2100_080_03"/>
            <w:bookmarkEnd w:id="1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9" w:name="z2100_080_04"/>
            <w:bookmarkStart w:id="1340" w:name="z2100_080_04"/>
            <w:bookmarkEnd w:id="1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1" w:name="z2100_080_05"/>
            <w:bookmarkStart w:id="1342" w:name="z2100_080_05"/>
            <w:bookmarkEnd w:id="134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3" w:name="z2100_080_06"/>
            <w:bookmarkStart w:id="1344" w:name="z2100_080_06"/>
            <w:bookmarkEnd w:id="134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5" w:name="z2100_080_07"/>
            <w:bookmarkStart w:id="1346" w:name="z2100_080_07"/>
            <w:bookmarkEnd w:id="1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7" w:name="z2100_080_08"/>
            <w:bookmarkStart w:id="1348" w:name="z2100_080_08"/>
            <w:bookmarkEnd w:id="13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9" w:name="z2100_080_09"/>
            <w:bookmarkStart w:id="1350" w:name="z2100_080_09"/>
            <w:bookmarkEnd w:id="1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1" w:name="z2100_080_10"/>
            <w:bookmarkStart w:id="1352" w:name="z2100_080_10"/>
            <w:bookmarkEnd w:id="1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3" w:name="z2100_080_11"/>
            <w:bookmarkStart w:id="1354" w:name="z2100_080_11"/>
            <w:bookmarkEnd w:id="1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5" w:name="z2100_080_12"/>
            <w:bookmarkStart w:id="1356" w:name="z2100_080_12"/>
            <w:bookmarkEnd w:id="13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7" w:name="z2100_080_13"/>
            <w:bookmarkStart w:id="1358" w:name="z2100_080_13"/>
            <w:bookmarkEnd w:id="135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59" w:name="z2100_082_03"/>
            <w:bookmarkStart w:id="1360" w:name="z2100_082_03"/>
            <w:bookmarkEnd w:id="1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1" w:name="z2100_082_04"/>
            <w:bookmarkStart w:id="1362" w:name="z2100_082_04"/>
            <w:bookmarkEnd w:id="13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3" w:name="z2100_082_05"/>
            <w:bookmarkStart w:id="1364" w:name="z2100_082_05"/>
            <w:bookmarkEnd w:id="13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5" w:name="z2100_082_06"/>
            <w:bookmarkStart w:id="1366" w:name="z2100_082_06"/>
            <w:bookmarkEnd w:id="13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7" w:name="z2100_082_07"/>
            <w:bookmarkStart w:id="1368" w:name="z2100_082_07"/>
            <w:bookmarkEnd w:id="1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9" w:name="z2100_082_08"/>
            <w:bookmarkStart w:id="1370" w:name="z2100_082_08"/>
            <w:bookmarkEnd w:id="13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1" w:name="z2100_082_09"/>
            <w:bookmarkStart w:id="1372" w:name="z2100_082_09"/>
            <w:bookmarkEnd w:id="13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3" w:name="z2100_082_10"/>
            <w:bookmarkStart w:id="1374" w:name="z2100_082_10"/>
            <w:bookmarkEnd w:id="1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5" w:name="z2100_082_11"/>
            <w:bookmarkStart w:id="1376" w:name="z2100_082_11"/>
            <w:bookmarkEnd w:id="13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7" w:name="z2100_082_12"/>
            <w:bookmarkStart w:id="1378" w:name="z2100_082_12"/>
            <w:bookmarkEnd w:id="13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9" w:name="z2100_082_13"/>
            <w:bookmarkStart w:id="1380" w:name="z2100_082_13"/>
            <w:bookmarkEnd w:id="1380"/>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81" w:name="z2100_821_03"/>
            <w:bookmarkStart w:id="1382" w:name="z2100_821_03"/>
            <w:bookmarkEnd w:id="1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3" w:name="z2100_821_04"/>
            <w:bookmarkStart w:id="1384" w:name="z2100_821_04"/>
            <w:bookmarkEnd w:id="1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5" w:name="z2100_821_05"/>
            <w:bookmarkStart w:id="1386" w:name="z2100_821_05"/>
            <w:bookmarkEnd w:id="13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7" w:name="z2100_821_06"/>
            <w:bookmarkStart w:id="1388" w:name="z2100_821_06"/>
            <w:bookmarkEnd w:id="13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9" w:name="z2100_821_07"/>
            <w:bookmarkStart w:id="1390" w:name="z2100_821_07"/>
            <w:bookmarkEnd w:id="1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1" w:name="z2100_821_08"/>
            <w:bookmarkStart w:id="1392" w:name="z2100_821_08"/>
            <w:bookmarkEnd w:id="13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3" w:name="z2100_821_09"/>
            <w:bookmarkStart w:id="1394" w:name="z2100_821_09"/>
            <w:bookmarkEnd w:id="1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5" w:name="z2100_821_10"/>
            <w:bookmarkStart w:id="1396" w:name="z2100_821_10"/>
            <w:bookmarkEnd w:id="13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7" w:name="z2100_821_11"/>
            <w:bookmarkStart w:id="1398" w:name="z2100_821_11"/>
            <w:bookmarkEnd w:id="1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9" w:name="z2100_821_12"/>
            <w:bookmarkStart w:id="1400" w:name="z2100_821_12"/>
            <w:bookmarkEnd w:id="14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1" w:name="z2100_821_13"/>
            <w:bookmarkStart w:id="1402" w:name="z2100_821_13"/>
            <w:bookmarkEnd w:id="140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03" w:name="z2100_083_03"/>
            <w:bookmarkStart w:id="1404" w:name="z2100_083_03"/>
            <w:bookmarkEnd w:id="14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5" w:name="z2100_083_04"/>
            <w:bookmarkStart w:id="1406" w:name="z2100_083_04"/>
            <w:bookmarkEnd w:id="14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7" w:name="z2100_083_05"/>
            <w:bookmarkStart w:id="1408" w:name="z2100_083_05"/>
            <w:bookmarkEnd w:id="14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9" w:name="z2100_083_06"/>
            <w:bookmarkStart w:id="1410" w:name="z2100_083_06"/>
            <w:bookmarkEnd w:id="14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1" w:name="z2100_083_07"/>
            <w:bookmarkStart w:id="1412" w:name="z2100_083_07"/>
            <w:bookmarkEnd w:id="14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3" w:name="z2100_083_08"/>
            <w:bookmarkStart w:id="1414" w:name="z2100_083_08"/>
            <w:bookmarkEnd w:id="14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5" w:name="z2100_083_09"/>
            <w:bookmarkStart w:id="1416" w:name="z2100_083_09"/>
            <w:bookmarkEnd w:id="14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7" w:name="z2100_083_10"/>
            <w:bookmarkStart w:id="1418" w:name="z2100_083_10"/>
            <w:bookmarkEnd w:id="1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9" w:name="z2100_083_11"/>
            <w:bookmarkStart w:id="1420" w:name="z2100_083_11"/>
            <w:bookmarkEnd w:id="1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1" w:name="z2100_083_12"/>
            <w:bookmarkStart w:id="1422" w:name="z2100_083_12"/>
            <w:bookmarkEnd w:id="14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3" w:name="z2100_083_13"/>
            <w:bookmarkStart w:id="1424" w:name="z2100_083_13"/>
            <w:bookmarkEnd w:id="142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25" w:name="z2100_084_03"/>
            <w:bookmarkStart w:id="1426" w:name="z2100_084_03"/>
            <w:bookmarkEnd w:id="1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7" w:name="z2100_084_04"/>
            <w:bookmarkStart w:id="1428" w:name="z2100_084_04"/>
            <w:bookmarkEnd w:id="1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9" w:name="z2100_084_05"/>
            <w:bookmarkStart w:id="1430" w:name="z2100_084_05"/>
            <w:bookmarkEnd w:id="143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1" w:name="z2100_084_06"/>
            <w:bookmarkStart w:id="1432" w:name="z2100_084_06"/>
            <w:bookmarkEnd w:id="143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3" w:name="z2100_084_07"/>
            <w:bookmarkStart w:id="1434" w:name="z2100_084_07"/>
            <w:bookmarkEnd w:id="1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5" w:name="z2100_084_08"/>
            <w:bookmarkStart w:id="1436" w:name="z2100_084_08"/>
            <w:bookmarkEnd w:id="14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7" w:name="z2100_084_09"/>
            <w:bookmarkStart w:id="1438" w:name="z2100_084_09"/>
            <w:bookmarkEnd w:id="1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9" w:name="z2100_084_10"/>
            <w:bookmarkStart w:id="1440" w:name="z2100_084_10"/>
            <w:bookmarkEnd w:id="14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1" w:name="z2100_084_11"/>
            <w:bookmarkStart w:id="1442" w:name="z2100_084_11"/>
            <w:bookmarkEnd w:id="14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3" w:name="z2100_084_12"/>
            <w:bookmarkStart w:id="1444" w:name="z2100_084_12"/>
            <w:bookmarkEnd w:id="14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5" w:name="z2100_084_13"/>
            <w:bookmarkStart w:id="1446" w:name="z2100_084_13"/>
            <w:bookmarkEnd w:id="144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47" w:name="z2100_086_03"/>
            <w:bookmarkStart w:id="1448" w:name="z2100_086_03"/>
            <w:bookmarkEnd w:id="1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9" w:name="z2100_086_04"/>
            <w:bookmarkStart w:id="1450" w:name="z2100_086_04"/>
            <w:bookmarkEnd w:id="1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1" w:name="z2100_086_05"/>
            <w:bookmarkStart w:id="1452" w:name="z2100_086_05"/>
            <w:bookmarkEnd w:id="14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3" w:name="z2100_086_06"/>
            <w:bookmarkStart w:id="1454" w:name="z2100_086_06"/>
            <w:bookmarkEnd w:id="14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5" w:name="z2100_086_07"/>
            <w:bookmarkStart w:id="1456" w:name="z2100_086_07"/>
            <w:bookmarkEnd w:id="1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7" w:name="z2100_086_08"/>
            <w:bookmarkStart w:id="1458" w:name="z2100_086_08"/>
            <w:bookmarkEnd w:id="14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9" w:name="z2100_086_09"/>
            <w:bookmarkStart w:id="1460" w:name="z2100_086_09"/>
            <w:bookmarkEnd w:id="1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1" w:name="z2100_086_10"/>
            <w:bookmarkStart w:id="1462" w:name="z2100_086_10"/>
            <w:bookmarkEnd w:id="14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3" w:name="z2100_086_11"/>
            <w:bookmarkStart w:id="1464" w:name="z2100_086_11"/>
            <w:bookmarkEnd w:id="1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5" w:name="z2100_086_12"/>
            <w:bookmarkStart w:id="1466" w:name="z2100_086_12"/>
            <w:bookmarkEnd w:id="14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7" w:name="z2100_086_13"/>
            <w:bookmarkStart w:id="1468" w:name="z2100_086_13"/>
            <w:bookmarkEnd w:id="146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69" w:name="z2100_088_03"/>
            <w:bookmarkStart w:id="1470" w:name="z2100_088_03"/>
            <w:bookmarkEnd w:id="1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1" w:name="z2100_088_04"/>
            <w:bookmarkStart w:id="1472" w:name="z2100_088_04"/>
            <w:bookmarkEnd w:id="14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3" w:name="z2100_088_05"/>
            <w:bookmarkStart w:id="1474" w:name="z2100_088_05"/>
            <w:bookmarkEnd w:id="14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5" w:name="z2100_088_06"/>
            <w:bookmarkStart w:id="1476" w:name="z2100_088_06"/>
            <w:bookmarkEnd w:id="14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7" w:name="z2100_088_07"/>
            <w:bookmarkStart w:id="1478" w:name="z2100_088_07"/>
            <w:bookmarkEnd w:id="1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9" w:name="z2100_088_08"/>
            <w:bookmarkStart w:id="1480" w:name="z2100_088_08"/>
            <w:bookmarkEnd w:id="14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1" w:name="z2100_088_09"/>
            <w:bookmarkStart w:id="1482" w:name="z2100_088_09"/>
            <w:bookmarkEnd w:id="1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3" w:name="z2100_088_10"/>
            <w:bookmarkStart w:id="1484" w:name="z2100_088_10"/>
            <w:bookmarkEnd w:id="1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5" w:name="z2100_088_11"/>
            <w:bookmarkStart w:id="1486" w:name="z2100_088_11"/>
            <w:bookmarkEnd w:id="1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7" w:name="z2100_088_12"/>
            <w:bookmarkStart w:id="1488" w:name="z2100_088_12"/>
            <w:bookmarkEnd w:id="14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9" w:name="z2100_088_13"/>
            <w:bookmarkStart w:id="1490" w:name="z2100_088_13"/>
            <w:bookmarkEnd w:id="149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91" w:name="z2100_089_03"/>
            <w:bookmarkStart w:id="1492" w:name="z2100_089_03"/>
            <w:bookmarkEnd w:id="14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3" w:name="z2100_089_04"/>
            <w:bookmarkStart w:id="1494" w:name="z2100_089_04"/>
            <w:bookmarkEnd w:id="14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5" w:name="z2100_089_05"/>
            <w:bookmarkStart w:id="1496" w:name="z2100_089_05"/>
            <w:bookmarkEnd w:id="14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7" w:name="z2100_089_06"/>
            <w:bookmarkStart w:id="1498" w:name="z2100_089_06"/>
            <w:bookmarkEnd w:id="149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9" w:name="z2100_089_07"/>
            <w:bookmarkStart w:id="1500" w:name="z2100_089_07"/>
            <w:bookmarkEnd w:id="1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1" w:name="z2100_089_08"/>
            <w:bookmarkStart w:id="1502" w:name="z2100_089_08"/>
            <w:bookmarkEnd w:id="15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3" w:name="z2100_089_09"/>
            <w:bookmarkStart w:id="1504" w:name="z2100_089_09"/>
            <w:bookmarkEnd w:id="1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5" w:name="z2100_089_10"/>
            <w:bookmarkStart w:id="1506" w:name="z2100_089_10"/>
            <w:bookmarkEnd w:id="15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7" w:name="z2100_089_11"/>
            <w:bookmarkStart w:id="1508" w:name="z2100_089_11"/>
            <w:bookmarkEnd w:id="1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9" w:name="z2100_089_12"/>
            <w:bookmarkStart w:id="1510" w:name="z2100_089_12"/>
            <w:bookmarkEnd w:id="15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1" w:name="z2100_089_13"/>
            <w:bookmarkStart w:id="1512" w:name="z2100_089_13"/>
            <w:bookmarkEnd w:id="151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13" w:name="z2100_090_03"/>
            <w:bookmarkStart w:id="1514" w:name="z2100_090_03"/>
            <w:bookmarkEnd w:id="15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5" w:name="z2100_090_04"/>
            <w:bookmarkStart w:id="1516" w:name="z2100_090_04"/>
            <w:bookmarkEnd w:id="15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7" w:name="z2100_090_05"/>
            <w:bookmarkStart w:id="1518" w:name="z2100_090_05"/>
            <w:bookmarkEnd w:id="15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9" w:name="z2100_090_06"/>
            <w:bookmarkStart w:id="1520" w:name="z2100_090_06"/>
            <w:bookmarkEnd w:id="15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1" w:name="z2100_090_07"/>
            <w:bookmarkStart w:id="1522" w:name="z2100_090_07"/>
            <w:bookmarkEnd w:id="1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3" w:name="z2100_090_08"/>
            <w:bookmarkStart w:id="1524" w:name="z2100_090_08"/>
            <w:bookmarkEnd w:id="15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5" w:name="z2100_090_09"/>
            <w:bookmarkStart w:id="1526" w:name="z2100_090_09"/>
            <w:bookmarkEnd w:id="1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7" w:name="z2100_090_10"/>
            <w:bookmarkStart w:id="1528" w:name="z2100_090_10"/>
            <w:bookmarkEnd w:id="15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9" w:name="z2100_090_11"/>
            <w:bookmarkStart w:id="1530" w:name="z2100_090_11"/>
            <w:bookmarkEnd w:id="15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1" w:name="z2100_090_12"/>
            <w:bookmarkStart w:id="1532" w:name="z2100_090_12"/>
            <w:bookmarkEnd w:id="15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3" w:name="z2100_090_13"/>
            <w:bookmarkStart w:id="1534" w:name="z2100_090_13"/>
            <w:bookmarkEnd w:id="153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35" w:name="z2100_091_03"/>
            <w:bookmarkStart w:id="1536" w:name="z2100_091_03"/>
            <w:bookmarkEnd w:id="15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7" w:name="z2100_091_04"/>
            <w:bookmarkStart w:id="1538" w:name="z2100_091_04"/>
            <w:bookmarkEnd w:id="1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9" w:name="z2100_091_05"/>
            <w:bookmarkStart w:id="1540" w:name="z2100_091_05"/>
            <w:bookmarkEnd w:id="154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1" w:name="z2100_091_06"/>
            <w:bookmarkStart w:id="1542" w:name="z2100_091_06"/>
            <w:bookmarkEnd w:id="154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3" w:name="z2100_091_07"/>
            <w:bookmarkStart w:id="1544" w:name="z2100_091_07"/>
            <w:bookmarkEnd w:id="1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5" w:name="z2100_091_08"/>
            <w:bookmarkStart w:id="1546" w:name="z2100_091_08"/>
            <w:bookmarkEnd w:id="15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7" w:name="z2100_091_09"/>
            <w:bookmarkStart w:id="1548" w:name="z2100_091_09"/>
            <w:bookmarkEnd w:id="1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9" w:name="z2100_091_10"/>
            <w:bookmarkStart w:id="1550" w:name="z2100_091_10"/>
            <w:bookmarkEnd w:id="1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1" w:name="z2100_091_11"/>
            <w:bookmarkStart w:id="1552" w:name="z2100_091_11"/>
            <w:bookmarkEnd w:id="15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3" w:name="z2100_091_12"/>
            <w:bookmarkStart w:id="1554" w:name="z2100_091_12"/>
            <w:bookmarkEnd w:id="15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5" w:name="z2100_091_13"/>
            <w:bookmarkStart w:id="1556" w:name="z2100_091_13"/>
            <w:bookmarkEnd w:id="155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57" w:name="z2100_092_03"/>
            <w:bookmarkStart w:id="1558" w:name="z2100_092_03"/>
            <w:bookmarkEnd w:id="1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9" w:name="z2100_092_04"/>
            <w:bookmarkStart w:id="1560" w:name="z2100_092_04"/>
            <w:bookmarkEnd w:id="1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1" w:name="z2100_092_05"/>
            <w:bookmarkStart w:id="1562" w:name="z2100_092_05"/>
            <w:bookmarkEnd w:id="156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3" w:name="z2100_092_06"/>
            <w:bookmarkStart w:id="1564" w:name="z2100_092_06"/>
            <w:bookmarkEnd w:id="156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5" w:name="z2100_092_07"/>
            <w:bookmarkStart w:id="1566" w:name="z2100_092_07"/>
            <w:bookmarkEnd w:id="15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7" w:name="z2100_092_08"/>
            <w:bookmarkStart w:id="1568" w:name="z2100_092_08"/>
            <w:bookmarkEnd w:id="15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9" w:name="z2100_092_09"/>
            <w:bookmarkStart w:id="1570" w:name="z2100_092_09"/>
            <w:bookmarkEnd w:id="1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1" w:name="z2100_092_10"/>
            <w:bookmarkStart w:id="1572" w:name="z2100_092_10"/>
            <w:bookmarkEnd w:id="1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3" w:name="z2100_092_11"/>
            <w:bookmarkStart w:id="1574" w:name="z2100_092_11"/>
            <w:bookmarkEnd w:id="1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5" w:name="z2100_092_12"/>
            <w:bookmarkStart w:id="1576" w:name="z2100_092_12"/>
            <w:bookmarkEnd w:id="157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7" w:name="z2100_092_13"/>
            <w:bookmarkStart w:id="1578" w:name="z2100_092_13"/>
            <w:bookmarkEnd w:id="157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79" w:name="z2100_094_03"/>
            <w:bookmarkStart w:id="1580" w:name="z2100_094_03"/>
            <w:bookmarkEnd w:id="1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1" w:name="z2100_094_04"/>
            <w:bookmarkStart w:id="1582" w:name="z2100_094_04"/>
            <w:bookmarkEnd w:id="1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3" w:name="z2100_094_05"/>
            <w:bookmarkStart w:id="1584" w:name="z2100_094_05"/>
            <w:bookmarkEnd w:id="158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5" w:name="z2100_094_06"/>
            <w:bookmarkStart w:id="1586" w:name="z2100_094_06"/>
            <w:bookmarkEnd w:id="158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7" w:name="z2100_094_07"/>
            <w:bookmarkStart w:id="1588" w:name="z2100_094_07"/>
            <w:bookmarkEnd w:id="15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9" w:name="z2100_094_08"/>
            <w:bookmarkStart w:id="1590" w:name="z2100_094_08"/>
            <w:bookmarkEnd w:id="15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1" w:name="z2100_094_09"/>
            <w:bookmarkStart w:id="1592" w:name="z2100_094_09"/>
            <w:bookmarkEnd w:id="15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3" w:name="z2100_094_10"/>
            <w:bookmarkStart w:id="1594" w:name="z2100_094_10"/>
            <w:bookmarkEnd w:id="1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5" w:name="z2100_094_11"/>
            <w:bookmarkStart w:id="1596" w:name="z2100_094_11"/>
            <w:bookmarkEnd w:id="1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7" w:name="z2100_094_12"/>
            <w:bookmarkStart w:id="1598" w:name="z2100_094_12"/>
            <w:bookmarkEnd w:id="159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9" w:name="z2100_094_13"/>
            <w:bookmarkStart w:id="1600" w:name="z2100_094_13"/>
            <w:bookmarkEnd w:id="160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01" w:name="z2100_095_03"/>
            <w:bookmarkStart w:id="1602" w:name="z2100_095_03"/>
            <w:bookmarkEnd w:id="16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3" w:name="z2100_095_04"/>
            <w:bookmarkStart w:id="1604" w:name="z2100_095_04"/>
            <w:bookmarkEnd w:id="1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5" w:name="z2100_095_05"/>
            <w:bookmarkStart w:id="1606" w:name="z2100_095_05"/>
            <w:bookmarkEnd w:id="16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7" w:name="z2100_095_06"/>
            <w:bookmarkStart w:id="1608" w:name="z2100_095_06"/>
            <w:bookmarkEnd w:id="16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9" w:name="z2100_095_07"/>
            <w:bookmarkStart w:id="1610" w:name="z2100_095_07"/>
            <w:bookmarkEnd w:id="1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1" w:name="z2100_095_08"/>
            <w:bookmarkStart w:id="1612" w:name="z2100_095_08"/>
            <w:bookmarkEnd w:id="16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3" w:name="z2100_095_09"/>
            <w:bookmarkStart w:id="1614" w:name="z2100_095_09"/>
            <w:bookmarkEnd w:id="1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5" w:name="z2100_095_10"/>
            <w:bookmarkStart w:id="1616" w:name="z2100_095_10"/>
            <w:bookmarkEnd w:id="16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7" w:name="z2100_095_11"/>
            <w:bookmarkStart w:id="1618" w:name="z2100_095_11"/>
            <w:bookmarkEnd w:id="16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9" w:name="z2100_095_12"/>
            <w:bookmarkStart w:id="1620" w:name="z2100_095_12"/>
            <w:bookmarkEnd w:id="16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1" w:name="z2100_095_13"/>
            <w:bookmarkStart w:id="1622" w:name="z2100_095_13"/>
            <w:bookmarkEnd w:id="162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23" w:name="z2100_096_03"/>
            <w:bookmarkStart w:id="1624" w:name="z2100_096_03"/>
            <w:bookmarkEnd w:id="16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5" w:name="z2100_096_04"/>
            <w:bookmarkStart w:id="1626" w:name="z2100_096_04"/>
            <w:bookmarkEnd w:id="16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7" w:name="z2100_096_05"/>
            <w:bookmarkStart w:id="1628" w:name="z2100_096_05"/>
            <w:bookmarkEnd w:id="16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9" w:name="z2100_096_06"/>
            <w:bookmarkStart w:id="1630" w:name="z2100_096_06"/>
            <w:bookmarkEnd w:id="16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1" w:name="z2100_096_07"/>
            <w:bookmarkStart w:id="1632" w:name="z2100_096_07"/>
            <w:bookmarkEnd w:id="1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3" w:name="z2100_096_08"/>
            <w:bookmarkStart w:id="1634" w:name="z2100_096_08"/>
            <w:bookmarkEnd w:id="16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5" w:name="z2100_096_09"/>
            <w:bookmarkStart w:id="1636" w:name="z2100_096_09"/>
            <w:bookmarkEnd w:id="1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7" w:name="z2100_096_10"/>
            <w:bookmarkStart w:id="1638" w:name="z2100_096_10"/>
            <w:bookmarkEnd w:id="1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9" w:name="z2100_096_11"/>
            <w:bookmarkStart w:id="1640" w:name="z2100_096_11"/>
            <w:bookmarkEnd w:id="16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1" w:name="z2100_096_12"/>
            <w:bookmarkStart w:id="1642" w:name="z2100_096_12"/>
            <w:bookmarkEnd w:id="16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3" w:name="z2100_096_13"/>
            <w:bookmarkStart w:id="1644" w:name="z2100_096_13"/>
            <w:bookmarkEnd w:id="164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45" w:name="z2100_097_03"/>
            <w:bookmarkStart w:id="1646" w:name="z2100_097_03"/>
            <w:bookmarkEnd w:id="16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7" w:name="z2100_097_04"/>
            <w:bookmarkStart w:id="1648" w:name="z2100_097_04"/>
            <w:bookmarkEnd w:id="16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9" w:name="z2100_097_05"/>
            <w:bookmarkStart w:id="1650" w:name="z2100_097_05"/>
            <w:bookmarkEnd w:id="16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1" w:name="z2100_097_06"/>
            <w:bookmarkStart w:id="1652" w:name="z2100_097_06"/>
            <w:bookmarkEnd w:id="16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3" w:name="z2100_097_07"/>
            <w:bookmarkStart w:id="1654" w:name="z2100_097_07"/>
            <w:bookmarkEnd w:id="1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5" w:name="z2100_097_08"/>
            <w:bookmarkStart w:id="1656" w:name="z2100_097_08"/>
            <w:bookmarkEnd w:id="16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7" w:name="z2100_097_09"/>
            <w:bookmarkStart w:id="1658" w:name="z2100_097_09"/>
            <w:bookmarkEnd w:id="1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9" w:name="z2100_097_10"/>
            <w:bookmarkStart w:id="1660" w:name="z2100_097_10"/>
            <w:bookmarkEnd w:id="1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1" w:name="z2100_097_11"/>
            <w:bookmarkStart w:id="1662" w:name="z2100_097_11"/>
            <w:bookmarkEnd w:id="1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3" w:name="z2100_097_12"/>
            <w:bookmarkStart w:id="1664" w:name="z2100_097_12"/>
            <w:bookmarkEnd w:id="16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5" w:name="z2100_097_13"/>
            <w:bookmarkStart w:id="1666" w:name="z2100_097_13"/>
            <w:bookmarkEnd w:id="166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67" w:name="z2100_098_03"/>
            <w:bookmarkStart w:id="1668" w:name="z2100_098_03"/>
            <w:bookmarkEnd w:id="16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9" w:name="z2100_098_04"/>
            <w:bookmarkStart w:id="1670" w:name="z2100_098_04"/>
            <w:bookmarkEnd w:id="1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1" w:name="z2100_098_05"/>
            <w:bookmarkStart w:id="1672" w:name="z2100_098_05"/>
            <w:bookmarkEnd w:id="16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3" w:name="z2100_098_06"/>
            <w:bookmarkStart w:id="1674" w:name="z2100_098_06"/>
            <w:bookmarkEnd w:id="16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5" w:name="z2100_098_07"/>
            <w:bookmarkStart w:id="1676" w:name="z2100_098_07"/>
            <w:bookmarkEnd w:id="1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7" w:name="z2100_098_08"/>
            <w:bookmarkStart w:id="1678" w:name="z2100_098_08"/>
            <w:bookmarkEnd w:id="16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9" w:name="z2100_098_09"/>
            <w:bookmarkStart w:id="1680" w:name="z2100_098_09"/>
            <w:bookmarkEnd w:id="1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1" w:name="z2100_098_10"/>
            <w:bookmarkStart w:id="1682" w:name="z2100_098_10"/>
            <w:bookmarkEnd w:id="1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3" w:name="z2100_098_11"/>
            <w:bookmarkStart w:id="1684" w:name="z2100_098_11"/>
            <w:bookmarkEnd w:id="16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5" w:name="z2100_098_12"/>
            <w:bookmarkStart w:id="1686" w:name="z2100_098_12"/>
            <w:bookmarkEnd w:id="16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7" w:name="z2100_098_13"/>
            <w:bookmarkStart w:id="1688" w:name="z2100_098_13"/>
            <w:bookmarkEnd w:id="168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89" w:name="z2100_099_03"/>
            <w:bookmarkStart w:id="1690" w:name="z2100_099_03"/>
            <w:bookmarkEnd w:id="1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1" w:name="z2100_099_04"/>
            <w:bookmarkStart w:id="1692" w:name="z2100_099_04"/>
            <w:bookmarkEnd w:id="16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3" w:name="z2100_099_05"/>
            <w:bookmarkStart w:id="1694" w:name="z2100_099_05"/>
            <w:bookmarkEnd w:id="16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5" w:name="z2100_099_06"/>
            <w:bookmarkStart w:id="1696" w:name="z2100_099_06"/>
            <w:bookmarkEnd w:id="16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7" w:name="z2100_099_07"/>
            <w:bookmarkStart w:id="1698" w:name="z2100_099_07"/>
            <w:bookmarkEnd w:id="16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9" w:name="z2100_099_08"/>
            <w:bookmarkStart w:id="1700" w:name="z2100_099_08"/>
            <w:bookmarkEnd w:id="17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1" w:name="z2100_099_09"/>
            <w:bookmarkStart w:id="1702" w:name="z2100_099_09"/>
            <w:bookmarkEnd w:id="1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3" w:name="z2100_099_10"/>
            <w:bookmarkStart w:id="1704" w:name="z2100_099_10"/>
            <w:bookmarkEnd w:id="1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5" w:name="z2100_099_11"/>
            <w:bookmarkStart w:id="1706" w:name="z2100_099_11"/>
            <w:bookmarkEnd w:id="17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7" w:name="z2100_099_12"/>
            <w:bookmarkStart w:id="1708" w:name="z2100_099_12"/>
            <w:bookmarkEnd w:id="17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9" w:name="z2100_099_13"/>
            <w:bookmarkStart w:id="1710" w:name="z2100_099_13"/>
            <w:bookmarkEnd w:id="171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11" w:name="z2100_100_03"/>
            <w:bookmarkStart w:id="1712" w:name="z2100_100_03"/>
            <w:bookmarkEnd w:id="17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3" w:name="z2100_100_04"/>
            <w:bookmarkStart w:id="1714" w:name="z2100_100_04"/>
            <w:bookmarkEnd w:id="1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5" w:name="z2100_100_05"/>
            <w:bookmarkStart w:id="1716" w:name="z2100_100_05"/>
            <w:bookmarkEnd w:id="17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7" w:name="z2100_100_06"/>
            <w:bookmarkStart w:id="1718" w:name="z2100_100_06"/>
            <w:bookmarkEnd w:id="17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9" w:name="z2100_100_07"/>
            <w:bookmarkStart w:id="1720" w:name="z2100_100_07"/>
            <w:bookmarkEnd w:id="1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1" w:name="z2100_100_08"/>
            <w:bookmarkStart w:id="1722" w:name="z2100_100_08"/>
            <w:bookmarkEnd w:id="17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3" w:name="z2100_100_09"/>
            <w:bookmarkStart w:id="1724" w:name="z2100_100_09"/>
            <w:bookmarkEnd w:id="17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5" w:name="z2100_100_10"/>
            <w:bookmarkStart w:id="1726" w:name="z2100_100_10"/>
            <w:bookmarkEnd w:id="1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7" w:name="z2100_100_11"/>
            <w:bookmarkStart w:id="1728" w:name="z2100_100_11"/>
            <w:bookmarkEnd w:id="1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9" w:name="z2100_100_12"/>
            <w:bookmarkStart w:id="1730" w:name="z2100_100_12"/>
            <w:bookmarkEnd w:id="17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1" w:name="z2100_100_13"/>
            <w:bookmarkStart w:id="1732" w:name="z2100_100_13"/>
            <w:bookmarkEnd w:id="173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33" w:name="z2100_101_03"/>
            <w:bookmarkStart w:id="1734" w:name="z2100_101_03"/>
            <w:bookmarkEnd w:id="17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5" w:name="z2100_101_04"/>
            <w:bookmarkStart w:id="1736" w:name="z2100_101_04"/>
            <w:bookmarkEnd w:id="1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7" w:name="z2100_101_05"/>
            <w:bookmarkStart w:id="1738" w:name="z2100_101_05"/>
            <w:bookmarkEnd w:id="17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9" w:name="z2100_101_06"/>
            <w:bookmarkStart w:id="1740" w:name="z2100_101_06"/>
            <w:bookmarkEnd w:id="17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1" w:name="z2100_101_07"/>
            <w:bookmarkStart w:id="1742" w:name="z2100_101_07"/>
            <w:bookmarkEnd w:id="1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3" w:name="z2100_101_08"/>
            <w:bookmarkStart w:id="1744" w:name="z2100_101_08"/>
            <w:bookmarkEnd w:id="17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5" w:name="z2100_101_09"/>
            <w:bookmarkStart w:id="1746" w:name="z2100_101_09"/>
            <w:bookmarkEnd w:id="1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7" w:name="z2100_101_10"/>
            <w:bookmarkStart w:id="1748" w:name="z2100_101_10"/>
            <w:bookmarkEnd w:id="17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9" w:name="z2100_101_11"/>
            <w:bookmarkStart w:id="1750" w:name="z2100_101_11"/>
            <w:bookmarkEnd w:id="17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1" w:name="z2100_101_12"/>
            <w:bookmarkStart w:id="1752" w:name="z2100_101_12"/>
            <w:bookmarkEnd w:id="17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3" w:name="z2100_101_13"/>
            <w:bookmarkStart w:id="1754" w:name="z2100_101_13"/>
            <w:bookmarkEnd w:id="175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55" w:name="z2100_102_03"/>
            <w:bookmarkStart w:id="1756" w:name="z2100_102_03"/>
            <w:bookmarkEnd w:id="17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7" w:name="z2100_102_04"/>
            <w:bookmarkStart w:id="1758" w:name="z2100_102_04"/>
            <w:bookmarkEnd w:id="17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9" w:name="z2100_102_05"/>
            <w:bookmarkStart w:id="1760" w:name="z2100_102_05"/>
            <w:bookmarkEnd w:id="176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1" w:name="z2100_102_06"/>
            <w:bookmarkStart w:id="1762" w:name="z2100_102_06"/>
            <w:bookmarkEnd w:id="176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3" w:name="z2100_102_07"/>
            <w:bookmarkStart w:id="1764" w:name="z2100_102_07"/>
            <w:bookmarkEnd w:id="1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5" w:name="z2100_102_08"/>
            <w:bookmarkStart w:id="1766" w:name="z2100_102_08"/>
            <w:bookmarkEnd w:id="17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7" w:name="z2100_102_09"/>
            <w:bookmarkStart w:id="1768" w:name="z2100_102_09"/>
            <w:bookmarkEnd w:id="1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9" w:name="z2100_102_10"/>
            <w:bookmarkStart w:id="1770" w:name="z2100_102_10"/>
            <w:bookmarkEnd w:id="1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1" w:name="z2100_102_11"/>
            <w:bookmarkStart w:id="1772" w:name="z2100_102_11"/>
            <w:bookmarkEnd w:id="1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3" w:name="z2100_102_12"/>
            <w:bookmarkStart w:id="1774" w:name="z2100_102_12"/>
            <w:bookmarkEnd w:id="177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5" w:name="z2100_102_13"/>
            <w:bookmarkStart w:id="1776" w:name="z2100_102_13"/>
            <w:bookmarkEnd w:id="177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77" w:name="z2100_103_03"/>
            <w:bookmarkStart w:id="1778" w:name="z2100_103_03"/>
            <w:bookmarkEnd w:id="1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9" w:name="z2100_103_04"/>
            <w:bookmarkStart w:id="1780" w:name="z2100_103_04"/>
            <w:bookmarkEnd w:id="17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1" w:name="z2100_103_05"/>
            <w:bookmarkStart w:id="1782" w:name="z2100_103_05"/>
            <w:bookmarkEnd w:id="178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3" w:name="z2100_103_06"/>
            <w:bookmarkStart w:id="1784" w:name="z2100_103_06"/>
            <w:bookmarkEnd w:id="178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5" w:name="z2100_103_07"/>
            <w:bookmarkStart w:id="1786" w:name="z2100_103_07"/>
            <w:bookmarkEnd w:id="1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7" w:name="z2100_103_08"/>
            <w:bookmarkStart w:id="1788" w:name="z2100_103_08"/>
            <w:bookmarkEnd w:id="17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9" w:name="z2100_103_09"/>
            <w:bookmarkStart w:id="1790" w:name="z2100_103_09"/>
            <w:bookmarkEnd w:id="1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1" w:name="z2100_103_10"/>
            <w:bookmarkStart w:id="1792" w:name="z2100_103_10"/>
            <w:bookmarkEnd w:id="1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3" w:name="z2100_103_11"/>
            <w:bookmarkStart w:id="1794" w:name="z2100_103_11"/>
            <w:bookmarkEnd w:id="17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5" w:name="z2100_103_12"/>
            <w:bookmarkStart w:id="1796" w:name="z2100_103_12"/>
            <w:bookmarkEnd w:id="179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7" w:name="z2100_103_13"/>
            <w:bookmarkStart w:id="1798" w:name="z2100_103_13"/>
            <w:bookmarkEnd w:id="179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99" w:name="z2100_106_03"/>
            <w:bookmarkStart w:id="1800" w:name="z2100_106_03"/>
            <w:bookmarkEnd w:id="18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1" w:name="z2100_106_04"/>
            <w:bookmarkStart w:id="1802" w:name="z2100_106_04"/>
            <w:bookmarkEnd w:id="18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3" w:name="z2100_106_05"/>
            <w:bookmarkStart w:id="1804" w:name="z2100_106_05"/>
            <w:bookmarkEnd w:id="180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5" w:name="z2100_106_06"/>
            <w:bookmarkStart w:id="1806" w:name="z2100_106_06"/>
            <w:bookmarkEnd w:id="180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7" w:name="z2100_106_07"/>
            <w:bookmarkStart w:id="1808" w:name="z2100_106_07"/>
            <w:bookmarkEnd w:id="1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9" w:name="z2100_106_08"/>
            <w:bookmarkStart w:id="1810" w:name="z2100_106_08"/>
            <w:bookmarkEnd w:id="18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1" w:name="z2100_106_09"/>
            <w:bookmarkStart w:id="1812" w:name="z2100_106_09"/>
            <w:bookmarkEnd w:id="1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3" w:name="z2100_106_10"/>
            <w:bookmarkStart w:id="1814" w:name="z2100_106_10"/>
            <w:bookmarkEnd w:id="1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5" w:name="z2100_106_11"/>
            <w:bookmarkStart w:id="1816" w:name="z2100_106_11"/>
            <w:bookmarkEnd w:id="1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7" w:name="z2100_106_12"/>
            <w:bookmarkStart w:id="1818" w:name="z2100_106_12"/>
            <w:bookmarkEnd w:id="181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9" w:name="z2100_106_13"/>
            <w:bookmarkStart w:id="1820" w:name="z2100_106_13"/>
            <w:bookmarkEnd w:id="182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21" w:name="z2100_107_03"/>
            <w:bookmarkStart w:id="1822" w:name="z2100_107_03"/>
            <w:bookmarkEnd w:id="18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3" w:name="z2100_107_04"/>
            <w:bookmarkStart w:id="1824" w:name="z2100_107_04"/>
            <w:bookmarkEnd w:id="1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5" w:name="z2100_107_05"/>
            <w:bookmarkStart w:id="1826" w:name="z2100_107_05"/>
            <w:bookmarkEnd w:id="18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7" w:name="z2100_107_06"/>
            <w:bookmarkStart w:id="1828" w:name="z2100_107_06"/>
            <w:bookmarkEnd w:id="182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9" w:name="z2100_107_07"/>
            <w:bookmarkStart w:id="1830" w:name="z2100_107_07"/>
            <w:bookmarkEnd w:id="1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1" w:name="z2100_107_08"/>
            <w:bookmarkStart w:id="1832" w:name="z2100_107_08"/>
            <w:bookmarkEnd w:id="18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3" w:name="z2100_107_09"/>
            <w:bookmarkStart w:id="1834" w:name="z2100_107_09"/>
            <w:bookmarkEnd w:id="1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5" w:name="z2100_107_10"/>
            <w:bookmarkStart w:id="1836" w:name="z2100_107_10"/>
            <w:bookmarkEnd w:id="1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7" w:name="z2100_107_11"/>
            <w:bookmarkStart w:id="1838" w:name="z2100_107_11"/>
            <w:bookmarkEnd w:id="18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9" w:name="z2100_107_12"/>
            <w:bookmarkStart w:id="1840" w:name="z2100_107_12"/>
            <w:bookmarkEnd w:id="184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1" w:name="z2100_107_13"/>
            <w:bookmarkStart w:id="1842" w:name="z2100_107_13"/>
            <w:bookmarkEnd w:id="184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43" w:name="z2100_109_03"/>
            <w:bookmarkStart w:id="1844" w:name="z2100_109_03"/>
            <w:bookmarkEnd w:id="1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5" w:name="z2100_109_04"/>
            <w:bookmarkStart w:id="1846" w:name="z2100_109_04"/>
            <w:bookmarkEnd w:id="1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7" w:name="z2100_109_05"/>
            <w:bookmarkStart w:id="1848" w:name="z2100_109_05"/>
            <w:bookmarkEnd w:id="18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9" w:name="z2100_109_06"/>
            <w:bookmarkStart w:id="1850" w:name="z2100_109_06"/>
            <w:bookmarkEnd w:id="185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1" w:name="z2100_109_07"/>
            <w:bookmarkStart w:id="1852" w:name="z2100_109_07"/>
            <w:bookmarkEnd w:id="18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3" w:name="z2100_109_08"/>
            <w:bookmarkStart w:id="1854" w:name="z2100_109_08"/>
            <w:bookmarkEnd w:id="18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5" w:name="z2100_109_09"/>
            <w:bookmarkStart w:id="1856" w:name="z2100_109_09"/>
            <w:bookmarkEnd w:id="1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7" w:name="z2100_109_10"/>
            <w:bookmarkStart w:id="1858" w:name="z2100_109_10"/>
            <w:bookmarkEnd w:id="1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9" w:name="z2100_109_11"/>
            <w:bookmarkStart w:id="1860" w:name="z2100_109_11"/>
            <w:bookmarkEnd w:id="1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1" w:name="z2100_109_12"/>
            <w:bookmarkStart w:id="1862" w:name="z2100_109_12"/>
            <w:bookmarkEnd w:id="186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3" w:name="z2100_109_13"/>
            <w:bookmarkStart w:id="1864" w:name="z2100_109_13"/>
            <w:bookmarkEnd w:id="1864"/>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9" w:hanging="194"/>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65" w:name="z2100_181_03"/>
            <w:bookmarkStart w:id="1866" w:name="z2100_181_03"/>
            <w:bookmarkEnd w:id="1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7" w:name="z2100_181_04"/>
            <w:bookmarkStart w:id="1868" w:name="z2100_181_04"/>
            <w:bookmarkEnd w:id="1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9" w:name="z2100_181_05"/>
            <w:bookmarkStart w:id="1870" w:name="z2100_181_05"/>
            <w:bookmarkEnd w:id="187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1" w:name="z2100_181_06"/>
            <w:bookmarkStart w:id="1872" w:name="z2100_181_06"/>
            <w:bookmarkEnd w:id="187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3" w:name="z2100_181_07"/>
            <w:bookmarkStart w:id="1874" w:name="z2100_181_07"/>
            <w:bookmarkEnd w:id="18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5" w:name="z2100_181_08"/>
            <w:bookmarkStart w:id="1876" w:name="z2100_181_08"/>
            <w:bookmarkEnd w:id="18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7" w:name="z2100_181_09"/>
            <w:bookmarkStart w:id="1878" w:name="z2100_181_09"/>
            <w:bookmarkEnd w:id="1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9" w:name="z2100_181_10"/>
            <w:bookmarkStart w:id="1880" w:name="z2100_181_10"/>
            <w:bookmarkEnd w:id="1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1" w:name="z2100_181_11"/>
            <w:bookmarkStart w:id="1882" w:name="z2100_181_11"/>
            <w:bookmarkEnd w:id="1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3" w:name="z2100_181_12"/>
            <w:bookmarkStart w:id="1884" w:name="z2100_181_12"/>
            <w:bookmarkEnd w:id="18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5" w:name="z2100_181_13"/>
            <w:bookmarkStart w:id="1886" w:name="z2100_181_13"/>
            <w:bookmarkEnd w:id="188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87" w:name="z2100_110_03"/>
            <w:bookmarkStart w:id="1888" w:name="z2100_110_03"/>
            <w:bookmarkEnd w:id="1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9" w:name="z2100_110_04"/>
            <w:bookmarkStart w:id="1890" w:name="z2100_110_04"/>
            <w:bookmarkEnd w:id="1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1" w:name="z2100_110_05"/>
            <w:bookmarkStart w:id="1892" w:name="z2100_110_05"/>
            <w:bookmarkEnd w:id="18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3" w:name="z2100_110_06"/>
            <w:bookmarkStart w:id="1894" w:name="z2100_110_06"/>
            <w:bookmarkEnd w:id="18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5" w:name="z2100_110_07"/>
            <w:bookmarkStart w:id="1896" w:name="z2100_110_07"/>
            <w:bookmarkEnd w:id="1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7" w:name="z2100_110_08"/>
            <w:bookmarkStart w:id="1898" w:name="z2100_110_08"/>
            <w:bookmarkEnd w:id="18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9" w:name="z2100_110_09"/>
            <w:bookmarkStart w:id="1900" w:name="z2100_110_09"/>
            <w:bookmarkEnd w:id="1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1" w:name="z2100_110_10"/>
            <w:bookmarkStart w:id="1902" w:name="z2100_110_10"/>
            <w:bookmarkEnd w:id="1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3" w:name="z2100_110_11"/>
            <w:bookmarkStart w:id="1904" w:name="z2100_110_11"/>
            <w:bookmarkEnd w:id="1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5" w:name="z2100_110_12"/>
            <w:bookmarkStart w:id="1906" w:name="z2100_110_12"/>
            <w:bookmarkEnd w:id="19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7" w:name="z2100_110_13"/>
            <w:bookmarkStart w:id="1908" w:name="z2100_110_13"/>
            <w:bookmarkEnd w:id="190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09" w:name="z2100_111_03"/>
            <w:bookmarkStart w:id="1910" w:name="z2100_111_03"/>
            <w:bookmarkEnd w:id="19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1" w:name="z2100_111_04"/>
            <w:bookmarkStart w:id="1912" w:name="z2100_111_04"/>
            <w:bookmarkEnd w:id="19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3" w:name="z2100_111_05"/>
            <w:bookmarkStart w:id="1914" w:name="z2100_111_05"/>
            <w:bookmarkEnd w:id="191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5" w:name="z2100_111_06"/>
            <w:bookmarkStart w:id="1916" w:name="z2100_111_06"/>
            <w:bookmarkEnd w:id="191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7" w:name="z2100_111_07"/>
            <w:bookmarkStart w:id="1918" w:name="z2100_111_07"/>
            <w:bookmarkEnd w:id="1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9" w:name="z2100_111_08"/>
            <w:bookmarkStart w:id="1920" w:name="z2100_111_08"/>
            <w:bookmarkEnd w:id="19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1" w:name="z2100_111_09"/>
            <w:bookmarkStart w:id="1922" w:name="z2100_111_09"/>
            <w:bookmarkEnd w:id="1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3" w:name="z2100_111_10"/>
            <w:bookmarkStart w:id="1924" w:name="z2100_111_10"/>
            <w:bookmarkEnd w:id="1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5" w:name="z2100_111_11"/>
            <w:bookmarkStart w:id="1926" w:name="z2100_111_11"/>
            <w:bookmarkEnd w:id="1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7" w:name="z2100_111_12"/>
            <w:bookmarkStart w:id="1928" w:name="z2100_111_12"/>
            <w:bookmarkEnd w:id="192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9" w:name="z2100_111_13"/>
            <w:bookmarkStart w:id="1930" w:name="z2100_111_13"/>
            <w:bookmarkEnd w:id="193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31" w:name="z2100_112_03"/>
            <w:bookmarkStart w:id="1932" w:name="z2100_112_03"/>
            <w:bookmarkEnd w:id="1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3" w:name="z2100_112_04"/>
            <w:bookmarkStart w:id="1934" w:name="z2100_112_04"/>
            <w:bookmarkEnd w:id="19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5" w:name="z2100_112_05"/>
            <w:bookmarkStart w:id="1936" w:name="z2100_112_05"/>
            <w:bookmarkEnd w:id="19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7" w:name="z2100_112_06"/>
            <w:bookmarkStart w:id="1938" w:name="z2100_112_06"/>
            <w:bookmarkEnd w:id="19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9" w:name="z2100_112_07"/>
            <w:bookmarkStart w:id="1940" w:name="z2100_112_07"/>
            <w:bookmarkEnd w:id="1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1" w:name="z2100_112_08"/>
            <w:bookmarkStart w:id="1942" w:name="z2100_112_08"/>
            <w:bookmarkEnd w:id="19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3" w:name="z2100_112_09"/>
            <w:bookmarkStart w:id="1944" w:name="z2100_112_09"/>
            <w:bookmarkEnd w:id="19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5" w:name="z2100_112_10"/>
            <w:bookmarkStart w:id="1946" w:name="z2100_112_10"/>
            <w:bookmarkEnd w:id="1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7" w:name="z2100_112_11"/>
            <w:bookmarkStart w:id="1948" w:name="z2100_112_11"/>
            <w:bookmarkEnd w:id="1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9" w:name="z2100_112_12"/>
            <w:bookmarkStart w:id="1950" w:name="z2100_112_12"/>
            <w:bookmarkEnd w:id="19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1" w:name="z2100_112_13"/>
            <w:bookmarkStart w:id="1952" w:name="z2100_112_13"/>
            <w:bookmarkEnd w:id="195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53" w:name="z2100_114_03"/>
            <w:bookmarkStart w:id="1954" w:name="z2100_114_03"/>
            <w:bookmarkEnd w:id="19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5" w:name="z2100_114_04"/>
            <w:bookmarkStart w:id="1956" w:name="z2100_114_04"/>
            <w:bookmarkEnd w:id="1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7" w:name="z2100_114_05"/>
            <w:bookmarkStart w:id="1958" w:name="z2100_114_05"/>
            <w:bookmarkEnd w:id="195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9" w:name="z2100_114_06"/>
            <w:bookmarkStart w:id="1960" w:name="z2100_114_06"/>
            <w:bookmarkEnd w:id="196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1" w:name="z2100_114_07"/>
            <w:bookmarkStart w:id="1962" w:name="z2100_114_07"/>
            <w:bookmarkEnd w:id="19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3" w:name="z2100_114_08"/>
            <w:bookmarkStart w:id="1964" w:name="z2100_114_08"/>
            <w:bookmarkEnd w:id="19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5" w:name="z2100_114_09"/>
            <w:bookmarkStart w:id="1966" w:name="z2100_114_09"/>
            <w:bookmarkEnd w:id="1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7" w:name="z2100_114_10"/>
            <w:bookmarkStart w:id="1968" w:name="z2100_114_10"/>
            <w:bookmarkEnd w:id="19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9" w:name="z2100_114_11"/>
            <w:bookmarkStart w:id="1970" w:name="z2100_114_11"/>
            <w:bookmarkEnd w:id="19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1" w:name="z2100_114_12"/>
            <w:bookmarkStart w:id="1972" w:name="z2100_114_12"/>
            <w:bookmarkEnd w:id="197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3" w:name="z2100_114_13"/>
            <w:bookmarkStart w:id="1974" w:name="z2100_114_13"/>
            <w:bookmarkEnd w:id="197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75" w:name="z2100_115_03"/>
            <w:bookmarkStart w:id="1976" w:name="z2100_115_03"/>
            <w:bookmarkEnd w:id="19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7" w:name="z2100_115_04"/>
            <w:bookmarkStart w:id="1978" w:name="z2100_115_04"/>
            <w:bookmarkEnd w:id="1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9" w:name="z2100_115_05"/>
            <w:bookmarkStart w:id="1980" w:name="z2100_115_05"/>
            <w:bookmarkEnd w:id="19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1" w:name="z2100_115_06"/>
            <w:bookmarkStart w:id="1982" w:name="z2100_115_06"/>
            <w:bookmarkEnd w:id="19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3" w:name="z2100_115_07"/>
            <w:bookmarkStart w:id="1984" w:name="z2100_115_07"/>
            <w:bookmarkEnd w:id="1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5" w:name="z2100_115_08"/>
            <w:bookmarkStart w:id="1986" w:name="z2100_115_08"/>
            <w:bookmarkEnd w:id="19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7" w:name="z2100_115_09"/>
            <w:bookmarkStart w:id="1988" w:name="z2100_115_09"/>
            <w:bookmarkEnd w:id="19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9" w:name="z2100_115_10"/>
            <w:bookmarkStart w:id="1990" w:name="z2100_115_10"/>
            <w:bookmarkEnd w:id="19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1" w:name="z2100_115_11"/>
            <w:bookmarkStart w:id="1992" w:name="z2100_115_11"/>
            <w:bookmarkEnd w:id="1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3" w:name="z2100_115_12"/>
            <w:bookmarkStart w:id="1994" w:name="z2100_115_12"/>
            <w:bookmarkEnd w:id="19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5" w:name="z2100_115_13"/>
            <w:bookmarkStart w:id="1996" w:name="z2100_115_13"/>
            <w:bookmarkEnd w:id="199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97" w:name="z2100_116_03"/>
            <w:bookmarkStart w:id="1998" w:name="z2100_116_03"/>
            <w:bookmarkEnd w:id="19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9" w:name="z2100_116_04"/>
            <w:bookmarkStart w:id="2000" w:name="z2100_116_04"/>
            <w:bookmarkEnd w:id="20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1" w:name="z2100_116_05"/>
            <w:bookmarkStart w:id="2002" w:name="z2100_116_05"/>
            <w:bookmarkEnd w:id="20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3" w:name="z2100_116_06"/>
            <w:bookmarkStart w:id="2004" w:name="z2100_116_06"/>
            <w:bookmarkEnd w:id="20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5" w:name="z2100_116_07"/>
            <w:bookmarkStart w:id="2006" w:name="z2100_116_07"/>
            <w:bookmarkEnd w:id="20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7" w:name="z2100_116_08"/>
            <w:bookmarkStart w:id="2008" w:name="z2100_116_08"/>
            <w:bookmarkEnd w:id="20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9" w:name="z2100_116_09"/>
            <w:bookmarkStart w:id="2010" w:name="z2100_116_09"/>
            <w:bookmarkEnd w:id="2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1" w:name="z2100_116_10"/>
            <w:bookmarkStart w:id="2012" w:name="z2100_116_10"/>
            <w:bookmarkEnd w:id="2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3" w:name="z2100_116_11"/>
            <w:bookmarkStart w:id="2014" w:name="z2100_116_11"/>
            <w:bookmarkEnd w:id="2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5" w:name="z2100_116_12"/>
            <w:bookmarkStart w:id="2016" w:name="z2100_116_12"/>
            <w:bookmarkEnd w:id="20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7" w:name="z2100_116_13"/>
            <w:bookmarkStart w:id="2018" w:name="z2100_116_13"/>
            <w:bookmarkEnd w:id="201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19" w:name="z2100_117_03"/>
            <w:bookmarkStart w:id="2020" w:name="z2100_117_03"/>
            <w:bookmarkEnd w:id="2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1" w:name="z2100_117_04"/>
            <w:bookmarkStart w:id="2022" w:name="z2100_117_04"/>
            <w:bookmarkEnd w:id="2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3" w:name="z2100_117_05"/>
            <w:bookmarkStart w:id="2024" w:name="z2100_117_05"/>
            <w:bookmarkEnd w:id="202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5" w:name="z2100_117_06"/>
            <w:bookmarkStart w:id="2026" w:name="z2100_117_06"/>
            <w:bookmarkEnd w:id="202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7" w:name="z2100_117_07"/>
            <w:bookmarkStart w:id="2028" w:name="z2100_117_07"/>
            <w:bookmarkEnd w:id="20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9" w:name="z2100_117_08"/>
            <w:bookmarkStart w:id="2030" w:name="z2100_117_08"/>
            <w:bookmarkEnd w:id="20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1" w:name="z2100_117_09"/>
            <w:bookmarkStart w:id="2032" w:name="z2100_117_09"/>
            <w:bookmarkEnd w:id="20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3" w:name="z2100_117_10"/>
            <w:bookmarkStart w:id="2034" w:name="z2100_117_10"/>
            <w:bookmarkEnd w:id="20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5" w:name="z2100_117_11"/>
            <w:bookmarkStart w:id="2036" w:name="z2100_117_11"/>
            <w:bookmarkEnd w:id="2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7" w:name="z2100_117_12"/>
            <w:bookmarkStart w:id="2038" w:name="z2100_117_12"/>
            <w:bookmarkEnd w:id="203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9" w:name="z2100_117_13"/>
            <w:bookmarkStart w:id="2040" w:name="z2100_117_13"/>
            <w:bookmarkEnd w:id="204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41" w:name="z2100_118_03"/>
            <w:bookmarkStart w:id="2042" w:name="z2100_118_03"/>
            <w:bookmarkEnd w:id="2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3" w:name="z2100_118_04"/>
            <w:bookmarkStart w:id="2044" w:name="z2100_118_04"/>
            <w:bookmarkEnd w:id="20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5" w:name="z2100_118_05"/>
            <w:bookmarkStart w:id="2046" w:name="z2100_118_05"/>
            <w:bookmarkEnd w:id="20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7" w:name="z2100_118_06"/>
            <w:bookmarkStart w:id="2048" w:name="z2100_118_06"/>
            <w:bookmarkEnd w:id="20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9" w:name="z2100_118_07"/>
            <w:bookmarkStart w:id="2050" w:name="z2100_118_07"/>
            <w:bookmarkEnd w:id="20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1" w:name="z2100_118_08"/>
            <w:bookmarkStart w:id="2052" w:name="z2100_118_08"/>
            <w:bookmarkEnd w:id="20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3" w:name="z2100_118_09"/>
            <w:bookmarkStart w:id="2054" w:name="z2100_118_09"/>
            <w:bookmarkEnd w:id="20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5" w:name="z2100_118_10"/>
            <w:bookmarkStart w:id="2056" w:name="z2100_118_10"/>
            <w:bookmarkEnd w:id="2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7" w:name="z2100_118_11"/>
            <w:bookmarkStart w:id="2058" w:name="z2100_118_11"/>
            <w:bookmarkEnd w:id="2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9" w:name="z2100_118_12"/>
            <w:bookmarkStart w:id="2060" w:name="z2100_118_12"/>
            <w:bookmarkEnd w:id="20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1" w:name="z2100_118_13"/>
            <w:bookmarkStart w:id="2062" w:name="z2100_118_13"/>
            <w:bookmarkEnd w:id="206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63" w:name="z2100_119_03"/>
            <w:bookmarkStart w:id="2064" w:name="z2100_119_03"/>
            <w:bookmarkEnd w:id="20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5" w:name="z2100_119_04"/>
            <w:bookmarkStart w:id="2066" w:name="z2100_119_04"/>
            <w:bookmarkEnd w:id="20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7" w:name="z2100_119_05"/>
            <w:bookmarkStart w:id="2068" w:name="z2100_119_05"/>
            <w:bookmarkEnd w:id="206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9" w:name="z2100_119_06"/>
            <w:bookmarkStart w:id="2070" w:name="z2100_119_06"/>
            <w:bookmarkEnd w:id="207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1" w:name="z2100_119_07"/>
            <w:bookmarkStart w:id="2072" w:name="z2100_119_07"/>
            <w:bookmarkEnd w:id="2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3" w:name="z2100_119_08"/>
            <w:bookmarkStart w:id="2074" w:name="z2100_119_08"/>
            <w:bookmarkEnd w:id="20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5" w:name="z2100_119_09"/>
            <w:bookmarkStart w:id="2076" w:name="z2100_119_09"/>
            <w:bookmarkEnd w:id="2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7" w:name="z2100_119_10"/>
            <w:bookmarkStart w:id="2078" w:name="z2100_119_10"/>
            <w:bookmarkEnd w:id="20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9" w:name="z2100_119_11"/>
            <w:bookmarkStart w:id="2080" w:name="z2100_119_11"/>
            <w:bookmarkEnd w:id="2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1" w:name="z2100_119_12"/>
            <w:bookmarkStart w:id="2082" w:name="z2100_119_12"/>
            <w:bookmarkEnd w:id="20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3" w:name="z2100_119_13"/>
            <w:bookmarkStart w:id="2084" w:name="z2100_119_13"/>
            <w:bookmarkEnd w:id="208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85" w:name="z2100_120_03"/>
            <w:bookmarkStart w:id="2086" w:name="z2100_120_03"/>
            <w:bookmarkEnd w:id="20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7" w:name="z2100_120_04"/>
            <w:bookmarkStart w:id="2088" w:name="z2100_120_04"/>
            <w:bookmarkEnd w:id="2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9" w:name="z2100_120_05"/>
            <w:bookmarkStart w:id="2090" w:name="z2100_120_05"/>
            <w:bookmarkEnd w:id="20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1" w:name="z2100_120_06"/>
            <w:bookmarkStart w:id="2092" w:name="z2100_120_06"/>
            <w:bookmarkEnd w:id="209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3" w:name="z2100_120_07"/>
            <w:bookmarkStart w:id="2094" w:name="z2100_120_07"/>
            <w:bookmarkEnd w:id="2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5" w:name="z2100_120_08"/>
            <w:bookmarkStart w:id="2096" w:name="z2100_120_08"/>
            <w:bookmarkEnd w:id="20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7" w:name="z2100_120_09"/>
            <w:bookmarkStart w:id="2098" w:name="z2100_120_09"/>
            <w:bookmarkEnd w:id="2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9" w:name="z2100_120_10"/>
            <w:bookmarkStart w:id="2100" w:name="z2100_120_10"/>
            <w:bookmarkEnd w:id="2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1" w:name="z2100_120_11"/>
            <w:bookmarkStart w:id="2102" w:name="z2100_120_11"/>
            <w:bookmarkEnd w:id="2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3" w:name="z2100_120_12"/>
            <w:bookmarkStart w:id="2104" w:name="z2100_120_12"/>
            <w:bookmarkEnd w:id="210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5" w:name="z2100_120_13"/>
            <w:bookmarkStart w:id="2106" w:name="z2100_120_13"/>
            <w:bookmarkEnd w:id="210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07" w:name="z2100_121_03"/>
            <w:bookmarkStart w:id="2108" w:name="z2100_121_03"/>
            <w:bookmarkEnd w:id="21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9" w:name="z2100_121_04"/>
            <w:bookmarkStart w:id="2110" w:name="z2100_121_04"/>
            <w:bookmarkEnd w:id="21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1" w:name="z2100_121_05"/>
            <w:bookmarkStart w:id="2112" w:name="z2100_121_05"/>
            <w:bookmarkEnd w:id="21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3" w:name="z2100_121_06"/>
            <w:bookmarkStart w:id="2114" w:name="z2100_121_06"/>
            <w:bookmarkEnd w:id="21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5" w:name="z2100_121_07"/>
            <w:bookmarkStart w:id="2116" w:name="z2100_121_07"/>
            <w:bookmarkEnd w:id="21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7" w:name="z2100_121_08"/>
            <w:bookmarkStart w:id="2118" w:name="z2100_121_08"/>
            <w:bookmarkEnd w:id="21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9" w:name="z2100_121_09"/>
            <w:bookmarkStart w:id="2120" w:name="z2100_121_09"/>
            <w:bookmarkEnd w:id="21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1" w:name="z2100_121_10"/>
            <w:bookmarkStart w:id="2122" w:name="z2100_121_10"/>
            <w:bookmarkEnd w:id="2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3" w:name="z2100_121_11"/>
            <w:bookmarkStart w:id="2124" w:name="z2100_121_11"/>
            <w:bookmarkEnd w:id="2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5" w:name="z2100_121_12"/>
            <w:bookmarkStart w:id="2126" w:name="z2100_121_12"/>
            <w:bookmarkEnd w:id="21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7" w:name="z2100_121_13"/>
            <w:bookmarkStart w:id="2128" w:name="z2100_121_13"/>
            <w:bookmarkEnd w:id="212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29" w:name="z2100_124_03"/>
            <w:bookmarkStart w:id="2130" w:name="z2100_124_03"/>
            <w:bookmarkEnd w:id="21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1" w:name="z2100_124_04"/>
            <w:bookmarkStart w:id="2132" w:name="z2100_124_04"/>
            <w:bookmarkEnd w:id="21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3" w:name="z2100_124_05"/>
            <w:bookmarkStart w:id="2134" w:name="z2100_124_05"/>
            <w:bookmarkEnd w:id="21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5" w:name="z2100_124_06"/>
            <w:bookmarkStart w:id="2136" w:name="z2100_124_06"/>
            <w:bookmarkEnd w:id="21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7" w:name="z2100_124_07"/>
            <w:bookmarkStart w:id="2138" w:name="z2100_124_07"/>
            <w:bookmarkEnd w:id="2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9" w:name="z2100_124_08"/>
            <w:bookmarkStart w:id="2140" w:name="z2100_124_08"/>
            <w:bookmarkEnd w:id="21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1" w:name="z2100_124_09"/>
            <w:bookmarkStart w:id="2142" w:name="z2100_124_09"/>
            <w:bookmarkEnd w:id="2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3" w:name="z2100_124_10"/>
            <w:bookmarkStart w:id="2144" w:name="z2100_124_10"/>
            <w:bookmarkEnd w:id="21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5" w:name="z2100_124_11"/>
            <w:bookmarkStart w:id="2146" w:name="z2100_124_11"/>
            <w:bookmarkEnd w:id="2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7" w:name="z2100_124_12"/>
            <w:bookmarkStart w:id="2148" w:name="z2100_124_12"/>
            <w:bookmarkEnd w:id="21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9" w:name="z2100_124_13"/>
            <w:bookmarkStart w:id="2150" w:name="z2100_124_13"/>
            <w:bookmarkEnd w:id="2150"/>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lang w:val="en-US" w:eastAsia="en-US"/>
              </w:rPr>
              <w:t>Из общего числа посещений</w:t>
            </w:r>
          </w:p>
          <w:p>
            <w:pPr>
              <w:pStyle w:val="Normal"/>
              <w:spacing w:lineRule="exact" w:line="220"/>
              <w:ind w:left="227" w:hanging="0"/>
              <w:rPr/>
            </w:pPr>
            <w:r>
              <w:rPr>
                <w:sz w:val="18"/>
                <w:szCs w:val="18"/>
                <w:lang w:val="en-US" w:eastAsia="en-US"/>
              </w:rPr>
              <w:t xml:space="preserve"> </w:t>
            </w:r>
            <w:r>
              <w:rPr>
                <w:sz w:val="18"/>
                <w:szCs w:val="18"/>
                <w:lang w:val="en-US" w:eastAsia="en-US"/>
              </w:rPr>
              <w:t>(стр. 1): в отделениях, кабинетах, пунктах  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51" w:name="z2100_125_03"/>
            <w:bookmarkStart w:id="2152" w:name="z2100_125_03"/>
            <w:bookmarkEnd w:id="21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3" w:name="z2100_125_04"/>
            <w:bookmarkStart w:id="2154" w:name="z2100_125_04"/>
            <w:bookmarkEnd w:id="21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5" w:name="z2100_125_05"/>
            <w:bookmarkStart w:id="2156" w:name="z2100_125_05"/>
            <w:bookmarkEnd w:id="21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7" w:name="z2100_125_06"/>
            <w:bookmarkStart w:id="2158" w:name="z2100_125_06"/>
            <w:bookmarkEnd w:id="21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9" w:name="z2100_125_07"/>
            <w:bookmarkStart w:id="2160" w:name="z2100_125_07"/>
            <w:bookmarkEnd w:id="21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1" w:name="z2100_125_08"/>
            <w:bookmarkStart w:id="2162" w:name="z2100_125_08"/>
            <w:bookmarkEnd w:id="21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3" w:name="z2100_125_09"/>
            <w:bookmarkStart w:id="2164" w:name="z2100_125_09"/>
            <w:bookmarkEnd w:id="2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5" w:name="z2100_125_10"/>
            <w:bookmarkStart w:id="2166" w:name="z2100_125_10"/>
            <w:bookmarkEnd w:id="2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7" w:name="z2100_125_11"/>
            <w:bookmarkStart w:id="2168" w:name="z2100_125_11"/>
            <w:bookmarkEnd w:id="2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9" w:name="z2100_125_12"/>
            <w:bookmarkStart w:id="2170" w:name="z2100_125_12"/>
            <w:bookmarkEnd w:id="21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1" w:name="z2100_125_13"/>
            <w:bookmarkStart w:id="2172" w:name="z2100_125_13"/>
            <w:bookmarkEnd w:id="2172"/>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73" w:name="z2100_126_03"/>
            <w:bookmarkStart w:id="2174" w:name="z2100_126_03"/>
            <w:bookmarkEnd w:id="21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5" w:name="z2100_126_04"/>
            <w:bookmarkStart w:id="2176" w:name="z2100_126_04"/>
            <w:bookmarkEnd w:id="2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7" w:name="z2100_126_05"/>
            <w:bookmarkStart w:id="2178" w:name="z2100_126_05"/>
            <w:bookmarkEnd w:id="21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79" w:name="z2100_126_06"/>
            <w:bookmarkEnd w:id="2179"/>
            <w:r>
              <w:rPr>
                <w:b/>
                <w:sz w:val="18"/>
                <w:szCs w:val="18"/>
                <w:lang w:val="en-US" w:eastAsia="ru-RU"/>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0" w:name="z2100_126_07"/>
            <w:bookmarkEnd w:id="2180"/>
            <w:r>
              <w:rPr>
                <w:b/>
                <w:sz w:val="18"/>
                <w:szCs w:val="18"/>
                <w:lang w:val="en-US" w:eastAsia="ru-RU"/>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1" w:name="z2100_126_08"/>
            <w:bookmarkEnd w:id="2181"/>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2" w:name="z2100_126_09"/>
            <w:bookmarkStart w:id="2183" w:name="z2100_126_09"/>
            <w:bookmarkEnd w:id="2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4" w:name="z2100_126_10"/>
            <w:bookmarkStart w:id="2185" w:name="z2100_126_10"/>
            <w:bookmarkEnd w:id="2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6" w:name="z2100_126_11"/>
            <w:bookmarkEnd w:id="218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7" w:name="z2100_126_12"/>
            <w:bookmarkStart w:id="2188" w:name="z2100_126_12"/>
            <w:bookmarkEnd w:id="21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9" w:name="z2100_126_13"/>
            <w:bookmarkEnd w:id="2189"/>
            <w:r>
              <w:rPr>
                <w:b/>
                <w:sz w:val="18"/>
                <w:szCs w:val="18"/>
                <w:lang w:val="en-US" w:eastAsia="ru-RU"/>
              </w:rPr>
              <w:t>X</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выездной патронажной службой для оказания паллиативной медицинской помощи на дому</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sz w:val="16"/>
                <w:szCs w:val="16"/>
                <w:lang w:val="en-US" w:eastAsia="en-US"/>
              </w:rPr>
            </w:pPr>
            <w:bookmarkStart w:id="2190" w:name="z2100_127_03"/>
            <w:bookmarkEnd w:id="2190"/>
            <w:r>
              <w:rPr>
                <w:b/>
                <w:sz w:val="16"/>
                <w:szCs w:val="16"/>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1" w:name="z2100_127_04"/>
            <w:bookmarkEnd w:id="2191"/>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2" w:name="z2100_127_05"/>
            <w:bookmarkEnd w:id="2192"/>
            <w:r>
              <w:rPr>
                <w:b/>
                <w:lang w:val="en-US" w:eastAsia="en-US"/>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3" w:name="z2100_127_06"/>
            <w:bookmarkEnd w:id="2193"/>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4" w:name="z2100_127_07"/>
            <w:bookmarkEnd w:id="2194"/>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5" w:name="z2100_127_08"/>
            <w:bookmarkEnd w:id="2195"/>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196" w:name="z2100_127_09"/>
            <w:bookmarkStart w:id="2197" w:name="z2100_127_09"/>
            <w:bookmarkEnd w:id="2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198" w:name="z2100_127_10"/>
            <w:bookmarkStart w:id="2199" w:name="z2100_127_10"/>
            <w:bookmarkEnd w:id="21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00" w:name="z2100_127_11"/>
            <w:bookmarkEnd w:id="2200"/>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01" w:name="z2100_127_12"/>
            <w:bookmarkStart w:id="2202" w:name="z2100_127_12"/>
            <w:bookmarkEnd w:id="22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03" w:name="z2100_127_13"/>
            <w:bookmarkEnd w:id="2203"/>
            <w:r>
              <w:rPr>
                <w:b/>
                <w:lang w:val="en-US" w:eastAsia="en-US"/>
              </w:rPr>
              <w:t>X</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18"/>
                <w:szCs w:val="18"/>
                <w:lang w:val="en-US" w:eastAsia="en-US"/>
              </w:rPr>
              <w:t>Из строки 1, консультации, проведенные национальными медицинскими исследовательскими центрами (НМИЦ) в ходе выездов в медицинские организации субъекто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04" w:name="z2100_128_03"/>
            <w:bookmarkStart w:id="2205" w:name="z2100_128_03"/>
            <w:bookmarkEnd w:id="2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06" w:name="z2100_128_04"/>
            <w:bookmarkStart w:id="2207" w:name="z2100_128_04"/>
            <w:bookmarkEnd w:id="2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08" w:name="z2100_128_05"/>
            <w:bookmarkStart w:id="2209" w:name="z2100_128_05"/>
            <w:bookmarkEnd w:id="22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0" w:name="z2100_128_06"/>
            <w:bookmarkStart w:id="2211" w:name="z2100_128_06"/>
            <w:bookmarkEnd w:id="22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2" w:name="z2100_128_07"/>
            <w:bookmarkStart w:id="2213" w:name="z2100_128_07"/>
            <w:bookmarkEnd w:id="22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4" w:name="z2100_128_08"/>
            <w:bookmarkStart w:id="2215" w:name="z2100_128_08"/>
            <w:bookmarkEnd w:id="22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6" w:name="z2100_128_09"/>
            <w:bookmarkStart w:id="2217" w:name="z2100_128_09"/>
            <w:bookmarkEnd w:id="2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8" w:name="z2100_128_10"/>
            <w:bookmarkStart w:id="2219" w:name="z2100_128_10"/>
            <w:bookmarkEnd w:id="2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20" w:name="z2100_128_11"/>
            <w:bookmarkStart w:id="2221" w:name="z2100_128_11"/>
            <w:bookmarkEnd w:id="2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22" w:name="z2100_128_12"/>
            <w:bookmarkStart w:id="2223" w:name="z2100_128_12"/>
            <w:bookmarkEnd w:id="22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24" w:name="z2100_128_13"/>
            <w:bookmarkStart w:id="2225" w:name="z2100_128_13"/>
            <w:bookmarkEnd w:id="2225"/>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медицинские псих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26" w:name="z2100_129_03"/>
            <w:bookmarkStart w:id="2227" w:name="z2100_129_03"/>
            <w:bookmarkEnd w:id="22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28" w:name="z2100_129_04"/>
            <w:bookmarkStart w:id="2229" w:name="z2100_129_04"/>
            <w:bookmarkEnd w:id="2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30" w:name="z2100_129_05"/>
            <w:bookmarkStart w:id="2231" w:name="z2100_129_05"/>
            <w:bookmarkEnd w:id="22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32" w:name="z2100_129_06"/>
            <w:bookmarkEnd w:id="2232"/>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33" w:name="z2100_129_07"/>
            <w:bookmarkEnd w:id="2233"/>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34" w:name="z2100_129_08"/>
            <w:bookmarkEnd w:id="2234"/>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35" w:name="z2100_129_09"/>
            <w:bookmarkStart w:id="2236" w:name="z2100_129_09"/>
            <w:bookmarkEnd w:id="22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37" w:name="z2100_129_10"/>
            <w:bookmarkStart w:id="2238" w:name="z2100_129_10"/>
            <w:bookmarkEnd w:id="22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39" w:name="z2100_129_11"/>
            <w:bookmarkEnd w:id="2239"/>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40" w:name="z2100_129_12"/>
            <w:bookmarkStart w:id="2241" w:name="z2100_129_12"/>
            <w:bookmarkEnd w:id="22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42" w:name="z2100_129_13"/>
            <w:bookmarkEnd w:id="2242"/>
            <w:r>
              <w:rPr>
                <w:b/>
                <w:lang w:val="en-US" w:eastAsia="en-US"/>
              </w:rPr>
              <w:t>X</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43" w:name="z2100_291_03"/>
            <w:bookmarkStart w:id="2244" w:name="z2100_291_03"/>
            <w:bookmarkEnd w:id="22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45" w:name="z2100_291_04"/>
            <w:bookmarkStart w:id="2246" w:name="z2100_291_04"/>
            <w:bookmarkEnd w:id="22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47" w:name="z2100_291_05"/>
            <w:bookmarkStart w:id="2248" w:name="z2100_291_05"/>
            <w:bookmarkEnd w:id="22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49" w:name="z2100_291_06"/>
            <w:bookmarkEnd w:id="2249"/>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50" w:name="z2100_291_07"/>
            <w:bookmarkEnd w:id="2250"/>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51" w:name="z2100_291_08"/>
            <w:bookmarkEnd w:id="2251"/>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52" w:name="z2100_291_09"/>
            <w:bookmarkStart w:id="2253" w:name="z2100_291_09"/>
            <w:bookmarkEnd w:id="22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54" w:name="z2100_291_10"/>
            <w:bookmarkStart w:id="2255" w:name="z2100_291_10"/>
            <w:bookmarkEnd w:id="2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56" w:name="z2100_291_11"/>
            <w:bookmarkEnd w:id="2256"/>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57" w:name="z2100_291_12"/>
            <w:bookmarkStart w:id="2258" w:name="z2100_291_12"/>
            <w:bookmarkEnd w:id="22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59" w:name="z2100_291_13"/>
            <w:bookmarkEnd w:id="2259"/>
            <w:r>
              <w:rPr>
                <w:b/>
                <w:lang w:val="en-US" w:eastAsia="en-US"/>
              </w:rPr>
              <w:t>X</w:t>
            </w:r>
          </w:p>
        </w:tc>
      </w:tr>
    </w:tbl>
    <w:p>
      <w:pPr>
        <w:pStyle w:val="Normal"/>
        <w:rPr>
          <w:sz w:val="20"/>
          <w:lang w:val="en-US" w:eastAsia="en-US"/>
        </w:rPr>
      </w:pPr>
      <w:r>
        <w:br w:type="page"/>
      </w:r>
      <w:r>
        <w:rPr>
          <w:b/>
          <w:sz w:val="20"/>
          <w:lang w:val="en-US" w:eastAsia="en-US"/>
        </w:rPr>
        <w:t xml:space="preserve"> </w:t>
      </w:r>
      <w:r>
        <w:rPr>
          <w:b/>
          <w:sz w:val="20"/>
          <w:lang w:val="en-US" w:eastAsia="en-US"/>
        </w:rPr>
        <w:t>(2101)</w:t>
        <w:tab/>
        <w:tab/>
        <w:tab/>
        <w:tab/>
        <w:tab/>
        <w:tab/>
        <w:tab/>
        <w:tab/>
        <w:tab/>
        <w:tab/>
        <w:tab/>
        <w:t xml:space="preserve"> </w:t>
      </w:r>
    </w:p>
    <w:tbl>
      <w:tblPr>
        <w:tblW w:w="11638" w:type="dxa"/>
        <w:jc w:val="left"/>
        <w:tblInd w:w="-113" w:type="dxa"/>
        <w:tblLayout w:type="fixed"/>
        <w:tblCellMar>
          <w:top w:w="0" w:type="dxa"/>
          <w:left w:w="108" w:type="dxa"/>
          <w:bottom w:w="0" w:type="dxa"/>
          <w:right w:w="108" w:type="dxa"/>
        </w:tblCellMar>
      </w:tblPr>
      <w:tblGrid>
        <w:gridCol w:w="7196"/>
        <w:gridCol w:w="1136"/>
        <w:gridCol w:w="1653"/>
        <w:gridCol w:w="1653"/>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pacing w:val="-2"/>
                <w:sz w:val="20"/>
                <w:lang w:val="en-US" w:eastAsia="en-US"/>
              </w:rPr>
              <w:t xml:space="preserve">Всего, ед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0" w:name="z2101_001_03"/>
            <w:bookmarkStart w:id="2261" w:name="z2101_001_03"/>
            <w:bookmarkEnd w:id="226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2" w:name="z2101_001_04"/>
            <w:bookmarkStart w:id="2263" w:name="z2101_001_04"/>
            <w:bookmarkEnd w:id="226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4" w:name="z2101_002_03"/>
            <w:bookmarkStart w:id="2265" w:name="z2101_002_03"/>
            <w:bookmarkEnd w:id="226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6" w:name="z2101_002_04"/>
            <w:bookmarkStart w:id="2267" w:name="z2101_002_04"/>
            <w:bookmarkEnd w:id="226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8" w:name="z2101_021_03"/>
            <w:bookmarkStart w:id="2269" w:name="z2101_021_03"/>
            <w:bookmarkEnd w:id="226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0" w:name="z2101_021_04"/>
            <w:bookmarkStart w:id="2271" w:name="z2101_021_04"/>
            <w:bookmarkEnd w:id="227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стр. 2: акушерк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2" w:name="z2101_022_03"/>
            <w:bookmarkStart w:id="2273" w:name="z2101_022_03"/>
            <w:bookmarkEnd w:id="227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4" w:name="z2101_022_04"/>
            <w:bookmarkStart w:id="2275" w:name="z2101_022_04"/>
            <w:bookmarkEnd w:id="227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6" w:name="z2101_003_03"/>
            <w:bookmarkStart w:id="2277" w:name="z2101_003_03"/>
            <w:bookmarkEnd w:id="227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8" w:name="z2101_003_04"/>
            <w:bookmarkStart w:id="2279" w:name="z2101_003_04"/>
            <w:bookmarkEnd w:id="227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0" w:name="z2101_031_03"/>
            <w:bookmarkStart w:id="2281" w:name="z2101_031_03"/>
            <w:bookmarkEnd w:id="228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2" w:name="z2101_031_04"/>
            <w:bookmarkStart w:id="2283" w:name="z2101_031_04"/>
            <w:bookmarkEnd w:id="228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на пунктах (отделениях, кабинетах) неотложной медицинской помощ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4" w:name="z2101_004_03"/>
            <w:bookmarkStart w:id="2285" w:name="z2101_004_03"/>
            <w:bookmarkEnd w:id="228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6" w:name="z2101_004_04"/>
            <w:bookmarkStart w:id="2287" w:name="z2101_004_04"/>
            <w:bookmarkEnd w:id="228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мобильных медицинских бригад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8" w:name="z2101_005_03"/>
            <w:bookmarkStart w:id="2289" w:name="z2101_005_03"/>
            <w:bookmarkEnd w:id="228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0" w:name="z2101_005_04"/>
            <w:bookmarkStart w:id="2291" w:name="z2101_005_04"/>
            <w:bookmarkEnd w:id="229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5 фельдшеры</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2" w:name="z2101_051_03"/>
            <w:bookmarkStart w:id="2293" w:name="z2101_051_03"/>
            <w:bookmarkEnd w:id="229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4" w:name="z2101_051_04"/>
            <w:bookmarkStart w:id="2295" w:name="z2101_051_04"/>
            <w:bookmarkEnd w:id="229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 xml:space="preserve">из стр. 5 акушерк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6" w:name="z2101_052_03"/>
            <w:bookmarkStart w:id="2297" w:name="z2101_052_03"/>
            <w:bookmarkEnd w:id="229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8" w:name="z2101_052_04"/>
            <w:bookmarkStart w:id="2299" w:name="z2101_052_04"/>
            <w:bookmarkEnd w:id="229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0" w:name="z2101_006_03"/>
            <w:bookmarkStart w:id="2301" w:name="z2101_006_03"/>
            <w:bookmarkEnd w:id="230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2" w:name="z2101_006_04"/>
            <w:bookmarkStart w:id="2303" w:name="z2101_006_04"/>
            <w:bookmarkEnd w:id="230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в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4" w:name="z2101_061_03"/>
            <w:bookmarkStart w:id="2305" w:name="z2101_061_03"/>
            <w:bookmarkEnd w:id="230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6" w:name="z2101_061_04"/>
            <w:bookmarkStart w:id="2307" w:name="z2101_061_04"/>
            <w:bookmarkEnd w:id="230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6: акушерк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8" w:name="z2101_062_03"/>
            <w:bookmarkStart w:id="2309" w:name="z2101_062_03"/>
            <w:bookmarkEnd w:id="230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0" w:name="z2101_062_04"/>
            <w:bookmarkStart w:id="2311" w:name="z2101_062_04"/>
            <w:bookmarkEnd w:id="2311"/>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lang w:val="en-US" w:eastAsia="en-US"/>
        </w:rPr>
      </w:pPr>
      <w:r>
        <w:rPr>
          <w:b/>
          <w:lang w:val="en-US" w:eastAsia="en-US"/>
        </w:rPr>
        <w:t>(2104)</w:t>
        <w:tab/>
        <w:tab/>
        <w:tab/>
        <w:tab/>
        <w:tab/>
        <w:tab/>
        <w:tab/>
        <w:tab/>
        <w:tab/>
        <w:tab/>
        <w:tab/>
        <w:tab/>
        <w:tab/>
        <w:tab/>
        <w:tab/>
      </w:r>
      <w:r>
        <w:rPr>
          <w:b/>
          <w:bCs/>
          <w:sz w:val="22"/>
          <w:lang w:val="en-US" w:eastAsia="en-US"/>
        </w:rPr>
        <w:t xml:space="preserve"> </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из них </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12" w:name="z2104_001_03"/>
            <w:bookmarkStart w:id="2313" w:name="z2104_001_01"/>
            <w:bookmarkStart w:id="2314" w:name="z2104_001_03"/>
            <w:bookmarkStart w:id="2315" w:name="z2104_001_01"/>
            <w:bookmarkEnd w:id="2314"/>
            <w:bookmarkEnd w:id="23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6" w:name="z2104_001_04"/>
            <w:bookmarkStart w:id="2317" w:name="z2104_001_04"/>
            <w:bookmarkEnd w:id="2317"/>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18" w:name="z2104_002_03"/>
            <w:bookmarkStart w:id="2319" w:name="z2104_001_02"/>
            <w:bookmarkStart w:id="2320" w:name="z2104_002_03"/>
            <w:bookmarkStart w:id="2321" w:name="z2104_001_02"/>
            <w:bookmarkEnd w:id="2320"/>
            <w:bookmarkEnd w:id="23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2" w:name="z2104_002_04"/>
            <w:bookmarkStart w:id="2323" w:name="z2104_002_04"/>
            <w:bookmarkEnd w:id="2323"/>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24" w:name="z2104_003_03"/>
            <w:bookmarkStart w:id="2325" w:name="z2104_003_03"/>
            <w:bookmarkEnd w:id="232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6" w:name="z2104_003_04"/>
            <w:bookmarkStart w:id="2327" w:name="z2104_003_04"/>
            <w:bookmarkEnd w:id="2327"/>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28" w:name="z2104_004_03"/>
            <w:bookmarkStart w:id="2329" w:name="z2104_004_03"/>
            <w:bookmarkEnd w:id="23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30" w:name="z2104_004_04"/>
            <w:bookmarkStart w:id="2331" w:name="z2104_004_04"/>
            <w:bookmarkEnd w:id="2331"/>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rPr>
          <w:b/>
          <w:b/>
          <w:lang w:val="en-US" w:eastAsia="en-US"/>
        </w:rPr>
      </w:pPr>
      <w:r>
        <w:rPr>
          <w:b/>
          <w:lang w:val="en-US" w:eastAsia="en-US"/>
        </w:rPr>
        <w:t>(2105)</w:t>
        <w:tab/>
        <w:tab/>
        <w:tab/>
        <w:tab/>
        <w:tab/>
        <w:tab/>
        <w:tab/>
        <w:tab/>
        <w:tab/>
        <w:tab/>
        <w:tab/>
        <w:tab/>
        <w:tab/>
        <w:tab/>
        <w:tab/>
        <w:tab/>
        <w:t xml:space="preserve"> </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 ед</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2" w:name="z2105_001_03"/>
            <w:bookmarkStart w:id="2333" w:name="z2105_001_03"/>
            <w:bookmarkEnd w:id="23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4" w:name="z2105_001_04"/>
            <w:bookmarkStart w:id="2335" w:name="z2105_001_04"/>
            <w:bookmarkEnd w:id="23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6" w:name="z2105_001_05"/>
            <w:bookmarkStart w:id="2337" w:name="z2105_001_05"/>
            <w:bookmarkEnd w:id="23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8" w:name="z2105_001_06"/>
            <w:bookmarkStart w:id="2339" w:name="z2105_001_06"/>
            <w:bookmarkEnd w:id="2339"/>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0" w:name="z2105_002_03"/>
            <w:bookmarkStart w:id="2341" w:name="z2105_002_03"/>
            <w:bookmarkEnd w:id="23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2" w:name="z2105_002_04"/>
            <w:bookmarkStart w:id="2343" w:name="z2105_002_04"/>
            <w:bookmarkEnd w:id="23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4" w:name="z2105_002_05"/>
            <w:bookmarkStart w:id="2345" w:name="z2105_002_05"/>
            <w:bookmarkEnd w:id="23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6" w:name="z2105_002_06"/>
            <w:bookmarkStart w:id="2347" w:name="z2105_002_06"/>
            <w:bookmarkEnd w:id="2347"/>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8" w:name="z2105_003_03"/>
            <w:bookmarkStart w:id="2349" w:name="z2105_003_03"/>
            <w:bookmarkEnd w:id="23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0" w:name="z2105_003_04"/>
            <w:bookmarkStart w:id="2351" w:name="z2105_003_04"/>
            <w:bookmarkEnd w:id="23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2" w:name="z2105_003_05"/>
            <w:bookmarkStart w:id="2353" w:name="z2105_003_05"/>
            <w:bookmarkEnd w:id="23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4" w:name="z2105_003_06"/>
            <w:bookmarkStart w:id="2355" w:name="z2105_003_06"/>
            <w:bookmarkEnd w:id="235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6" w:name="z2105_004_03"/>
            <w:bookmarkStart w:id="2357" w:name="z2105_004_03"/>
            <w:bookmarkEnd w:id="23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8" w:name="z2105_004_04"/>
            <w:bookmarkStart w:id="2359" w:name="z2105_004_04"/>
            <w:bookmarkEnd w:id="23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0" w:name="z2105_004_05"/>
            <w:bookmarkStart w:id="2361" w:name="z2105_004_05"/>
            <w:bookmarkEnd w:id="236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2" w:name="z2105_004_06"/>
            <w:bookmarkStart w:id="2363" w:name="z2105_004_06"/>
            <w:bookmarkEnd w:id="236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4" w:name="z2105_005_03"/>
            <w:bookmarkStart w:id="2365" w:name="z2105_005_03"/>
            <w:bookmarkEnd w:id="236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6" w:name="z2105_005_04"/>
            <w:bookmarkStart w:id="2367" w:name="z2105_005_04"/>
            <w:bookmarkEnd w:id="23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8" w:name="z2105_005_05"/>
            <w:bookmarkStart w:id="2369" w:name="z2105_005_05"/>
            <w:bookmarkEnd w:id="236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0" w:name="z2105_005_06"/>
            <w:bookmarkStart w:id="2371" w:name="z2105_005_06"/>
            <w:bookmarkEnd w:id="237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2" w:name="z2105_006_03"/>
            <w:bookmarkStart w:id="2373" w:name="z2105_006_03"/>
            <w:bookmarkEnd w:id="237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4" w:name="z2105_006_04"/>
            <w:bookmarkStart w:id="2375" w:name="z2105_006_04"/>
            <w:bookmarkEnd w:id="23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6" w:name="z2105_006_05"/>
            <w:bookmarkStart w:id="2377" w:name="z2105_006_05"/>
            <w:bookmarkEnd w:id="237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8" w:name="z2105_006_06"/>
            <w:bookmarkStart w:id="2379" w:name="z2105_006_06"/>
            <w:bookmarkEnd w:id="237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 xml:space="preserve">                                   </w:t>
            </w:r>
            <w:r>
              <w:rPr>
                <w:spacing w:val="-2"/>
                <w:sz w:val="20"/>
              </w:rPr>
              <w:t xml:space="preserve">диспансеризация и профилактический </w:t>
            </w:r>
          </w:p>
          <w:p>
            <w:pPr>
              <w:pStyle w:val="Normal"/>
              <w:ind w:left="1701" w:hanging="0"/>
              <w:rPr>
                <w:spacing w:val="-2"/>
                <w:sz w:val="20"/>
              </w:rPr>
            </w:pPr>
            <w:r>
              <w:rPr>
                <w:spacing w:val="-2"/>
                <w:sz w:val="20"/>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0" w:name="z2105_007_03"/>
            <w:bookmarkStart w:id="2381" w:name="z2105_007_03"/>
            <w:bookmarkEnd w:id="238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2" w:name="z2105_007_04"/>
            <w:bookmarkStart w:id="2383" w:name="z2105_007_04"/>
            <w:bookmarkEnd w:id="23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4" w:name="z2105_007_05"/>
            <w:bookmarkStart w:id="2385" w:name="z2105_007_05"/>
            <w:bookmarkEnd w:id="238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6" w:name="z2105_007_06"/>
            <w:bookmarkStart w:id="2387" w:name="z2105_007_06"/>
            <w:bookmarkEnd w:id="238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8" w:name="z2105_008_03"/>
            <w:bookmarkStart w:id="2389" w:name="z2105_008_03"/>
            <w:bookmarkEnd w:id="238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0" w:name="z2105_008_04"/>
            <w:bookmarkStart w:id="2391" w:name="z2105_008_04"/>
            <w:bookmarkEnd w:id="23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2" w:name="z2105_008_05"/>
            <w:bookmarkStart w:id="2393" w:name="z2105_008_05"/>
            <w:bookmarkEnd w:id="239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4" w:name="z2105_008_06"/>
            <w:bookmarkStart w:id="2395" w:name="z2105_008_06"/>
            <w:bookmarkEnd w:id="239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6" w:name="z2105_009_03"/>
            <w:bookmarkStart w:id="2397" w:name="z2105_009_03"/>
            <w:bookmarkEnd w:id="239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8" w:name="z2105_009_04"/>
            <w:bookmarkStart w:id="2399" w:name="z2105_009_04"/>
            <w:bookmarkEnd w:id="23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0" w:name="z2105_009_05"/>
            <w:bookmarkStart w:id="2401" w:name="z2105_009_05"/>
            <w:bookmarkEnd w:id="240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2" w:name="z2105_009_06"/>
            <w:bookmarkStart w:id="2403" w:name="z2105_009_06"/>
            <w:bookmarkEnd w:id="240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4" w:name="z2105_010_03"/>
            <w:bookmarkStart w:id="2405" w:name="z2105_010_03"/>
            <w:bookmarkEnd w:id="240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6" w:name="z2105_010_04"/>
            <w:bookmarkStart w:id="2407" w:name="z2105_010_04"/>
            <w:bookmarkEnd w:id="24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8" w:name="z2105_010_05"/>
            <w:bookmarkStart w:id="2409" w:name="z2105_010_05"/>
            <w:bookmarkEnd w:id="240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0" w:name="z2105_010_06"/>
            <w:bookmarkStart w:id="2411" w:name="z2105_010_06"/>
            <w:bookmarkEnd w:id="241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2" w:name="z2105_011_03"/>
            <w:bookmarkStart w:id="2413" w:name="z2105_011_03"/>
            <w:bookmarkEnd w:id="241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4" w:name="z2105_011_04"/>
            <w:bookmarkStart w:id="2415" w:name="z2105_011_04"/>
            <w:bookmarkEnd w:id="24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6" w:name="z2105_011_05"/>
            <w:bookmarkStart w:id="2417" w:name="z2105_011_05"/>
            <w:bookmarkEnd w:id="241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8" w:name="z2105_011_06"/>
            <w:bookmarkStart w:id="2419" w:name="z2105_011_06"/>
            <w:bookmarkEnd w:id="241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0" w:name="z2105_012_03"/>
            <w:bookmarkStart w:id="2421" w:name="z2105_012_03"/>
            <w:bookmarkEnd w:id="24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2" w:name="z2105_012_04"/>
            <w:bookmarkStart w:id="2423" w:name="z2105_012_04"/>
            <w:bookmarkEnd w:id="24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4" w:name="z2105_012_05"/>
            <w:bookmarkStart w:id="2425" w:name="z2105_012_05"/>
            <w:bookmarkEnd w:id="24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6" w:name="z2105_012_06"/>
            <w:bookmarkStart w:id="2427" w:name="z2105_012_06"/>
            <w:bookmarkEnd w:id="242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8" w:name="z2105_013_03"/>
            <w:bookmarkStart w:id="2429" w:name="z2105_013_03"/>
            <w:bookmarkEnd w:id="24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0" w:name="z2105_013_04"/>
            <w:bookmarkStart w:id="2431" w:name="z2105_013_04"/>
            <w:bookmarkEnd w:id="24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2" w:name="z2105_013_05"/>
            <w:bookmarkStart w:id="2433" w:name="z2105_013_05"/>
            <w:bookmarkEnd w:id="24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4" w:name="z2105_013_06"/>
            <w:bookmarkStart w:id="2435" w:name="z2105_013_06"/>
            <w:bookmarkEnd w:id="243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6" w:name="z2105_014_03"/>
            <w:bookmarkStart w:id="2437" w:name="z2105_014_03"/>
            <w:bookmarkEnd w:id="24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8" w:name="z2105_014_04"/>
            <w:bookmarkStart w:id="2439" w:name="z2105_014_04"/>
            <w:bookmarkEnd w:id="24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0" w:name="z2105_014_05"/>
            <w:bookmarkStart w:id="2441" w:name="z2105_014_05"/>
            <w:bookmarkEnd w:id="24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2" w:name="z2105_014_06"/>
            <w:bookmarkStart w:id="2443" w:name="z2105_014_06"/>
            <w:bookmarkEnd w:id="244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4" w:name="z2105_015_03"/>
            <w:bookmarkStart w:id="2445" w:name="z2105_015_03"/>
            <w:bookmarkEnd w:id="24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6" w:name="z2105_015_04"/>
            <w:bookmarkStart w:id="2447" w:name="z2105_015_04"/>
            <w:bookmarkEnd w:id="24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8" w:name="z2105_015_05"/>
            <w:bookmarkStart w:id="2449" w:name="z2105_015_05"/>
            <w:bookmarkEnd w:id="24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0" w:name="z2105_015_06"/>
            <w:bookmarkStart w:id="2451" w:name="z2105_015_06"/>
            <w:bookmarkEnd w:id="245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2" w:name="z2105_016_03"/>
            <w:bookmarkStart w:id="2453" w:name="z2105_016_03"/>
            <w:bookmarkEnd w:id="24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4" w:name="z2105_016_04"/>
            <w:bookmarkStart w:id="2455" w:name="z2105_016_04"/>
            <w:bookmarkEnd w:id="24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6" w:name="z2105_016_05"/>
            <w:bookmarkStart w:id="2457" w:name="z2105_016_05"/>
            <w:bookmarkEnd w:id="24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8" w:name="z2105_016_06"/>
            <w:bookmarkStart w:id="2459" w:name="z2105_016_06"/>
            <w:bookmarkEnd w:id="2459"/>
          </w:p>
        </w:tc>
      </w:tr>
    </w:tbl>
    <w:p>
      <w:pPr>
        <w:pStyle w:val="Normal"/>
        <w:rPr>
          <w:sz w:val="18"/>
          <w:szCs w:val="18"/>
          <w:lang w:val="en-US" w:eastAsia="en-US"/>
        </w:rPr>
      </w:pPr>
      <w:r>
        <w:rPr>
          <w:sz w:val="18"/>
          <w:szCs w:val="18"/>
          <w:lang w:val="en-US" w:eastAsia="en-US"/>
        </w:rPr>
      </w:r>
    </w:p>
    <w:p>
      <w:pPr>
        <w:pStyle w:val="Normal"/>
        <w:numPr>
          <w:ilvl w:val="0"/>
          <w:numId w:val="4"/>
        </w:numPr>
        <w:rPr>
          <w:sz w:val="18"/>
          <w:szCs w:val="18"/>
          <w:lang w:val="en-US" w:eastAsia="en-US"/>
        </w:rPr>
      </w:pPr>
      <w:r>
        <w:rPr>
          <w:sz w:val="18"/>
          <w:szCs w:val="18"/>
          <w:lang w:val="en-US" w:eastAsia="en-US"/>
        </w:rPr>
        <w:t xml:space="preserve"> </w:t>
      </w:r>
    </w:p>
    <w:tbl>
      <w:tblPr>
        <w:tblW w:w="15354" w:type="dxa"/>
        <w:jc w:val="left"/>
        <w:tblInd w:w="-108" w:type="dxa"/>
        <w:tblLayout w:type="fixed"/>
        <w:tblCellMar>
          <w:top w:w="0" w:type="dxa"/>
          <w:left w:w="108" w:type="dxa"/>
          <w:bottom w:w="0" w:type="dxa"/>
          <w:right w:w="108" w:type="dxa"/>
        </w:tblCellMar>
      </w:tblPr>
      <w:tblGrid>
        <w:gridCol w:w="3227"/>
        <w:gridCol w:w="709"/>
        <w:gridCol w:w="992"/>
        <w:gridCol w:w="2410"/>
        <w:gridCol w:w="1417"/>
        <w:gridCol w:w="2552"/>
        <w:gridCol w:w="1417"/>
        <w:gridCol w:w="2630"/>
      </w:tblGrid>
      <w:tr>
        <w:trPr/>
        <w:tc>
          <w:tcPr>
            <w:tcW w:w="3936" w:type="dxa"/>
            <w:gridSpan w:val="2"/>
            <w:tcBorders/>
            <w:vAlign w:val="bottom"/>
          </w:tcPr>
          <w:p>
            <w:pPr>
              <w:pStyle w:val="Normal"/>
              <w:rPr/>
            </w:pPr>
            <w:r>
              <w:rPr>
                <w:sz w:val="18"/>
                <w:szCs w:val="18"/>
              </w:rPr>
              <w:t>Обращения по поводу заболеваний, всего, ед 1</w:t>
            </w:r>
          </w:p>
        </w:tc>
        <w:tc>
          <w:tcPr>
            <w:tcW w:w="992"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0" w:name="z2106_001_01"/>
            <w:bookmarkStart w:id="2461" w:name="z2106_001_01"/>
            <w:bookmarkEnd w:id="2461"/>
          </w:p>
        </w:tc>
        <w:tc>
          <w:tcPr>
            <w:tcW w:w="2410" w:type="dxa"/>
            <w:tcBorders/>
            <w:vAlign w:val="bottom"/>
          </w:tcPr>
          <w:p>
            <w:pPr>
              <w:pStyle w:val="Normal"/>
              <w:rPr>
                <w:sz w:val="18"/>
                <w:szCs w:val="18"/>
              </w:rPr>
            </w:pPr>
            <w:r>
              <w:rPr>
                <w:sz w:val="18"/>
                <w:szCs w:val="18"/>
              </w:rPr>
              <w:t>, из них: сельских жителей 2</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2" w:name="z2106_001_02"/>
            <w:bookmarkStart w:id="2463" w:name="z2106_001_02"/>
            <w:bookmarkEnd w:id="2463"/>
          </w:p>
        </w:tc>
        <w:tc>
          <w:tcPr>
            <w:tcW w:w="2552" w:type="dxa"/>
            <w:tcBorders/>
            <w:vAlign w:val="bottom"/>
          </w:tcPr>
          <w:p>
            <w:pPr>
              <w:pStyle w:val="Normal"/>
              <w:rPr>
                <w:sz w:val="18"/>
                <w:szCs w:val="18"/>
              </w:rPr>
            </w:pPr>
            <w:r>
              <w:rPr>
                <w:sz w:val="18"/>
                <w:szCs w:val="18"/>
              </w:rPr>
              <w:t>; детей 0-17 лет (из стр. 1)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4" w:name="z2106_001_03"/>
            <w:bookmarkStart w:id="2465" w:name="z2106_001_03"/>
            <w:bookmarkEnd w:id="2465"/>
          </w:p>
        </w:tc>
        <w:tc>
          <w:tcPr>
            <w:tcW w:w="2630" w:type="dxa"/>
            <w:tcBorders/>
            <w:vAlign w:val="bottom"/>
          </w:tcPr>
          <w:p>
            <w:pPr>
              <w:pStyle w:val="Normal"/>
              <w:rPr>
                <w:sz w:val="18"/>
                <w:szCs w:val="18"/>
              </w:rPr>
            </w:pPr>
            <w:r>
              <w:rPr>
                <w:sz w:val="18"/>
                <w:szCs w:val="18"/>
              </w:rPr>
              <w:t>,</w:t>
            </w:r>
          </w:p>
        </w:tc>
      </w:tr>
      <w:tr>
        <w:trPr/>
        <w:tc>
          <w:tcPr>
            <w:tcW w:w="3227" w:type="dxa"/>
            <w:tcBorders/>
            <w:vAlign w:val="bottom"/>
          </w:tcPr>
          <w:p>
            <w:pPr>
              <w:pStyle w:val="Normal"/>
              <w:rPr>
                <w:sz w:val="18"/>
                <w:szCs w:val="18"/>
              </w:rPr>
            </w:pPr>
            <w:r>
              <w:rPr>
                <w:sz w:val="18"/>
                <w:szCs w:val="18"/>
              </w:rPr>
              <w:t>из них: сельских жителей (из стр. 3) 4</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66" w:name="z2106_001_04"/>
            <w:bookmarkStart w:id="2467" w:name="z2106_001_04"/>
            <w:bookmarkEnd w:id="2467"/>
          </w:p>
        </w:tc>
        <w:tc>
          <w:tcPr>
            <w:tcW w:w="10426" w:type="dxa"/>
            <w:gridSpan w:val="5"/>
            <w:tcBorders/>
            <w:vAlign w:val="bottom"/>
          </w:tcPr>
          <w:p>
            <w:pPr>
              <w:pStyle w:val="Normal"/>
              <w:rPr>
                <w:sz w:val="18"/>
                <w:szCs w:val="18"/>
              </w:rPr>
            </w:pPr>
            <w:r>
              <w:rPr>
                <w:sz w:val="18"/>
                <w:szCs w:val="18"/>
              </w:rPr>
              <w:t>.</w:t>
            </w:r>
          </w:p>
        </w:tc>
      </w:tr>
    </w:tbl>
    <w:p>
      <w:pPr>
        <w:pStyle w:val="TextBody"/>
        <w:rPr>
          <w:sz w:val="16"/>
          <w:szCs w:val="16"/>
        </w:rPr>
      </w:pPr>
      <w:r>
        <w:rPr>
          <w:sz w:val="16"/>
          <w:szCs w:val="16"/>
        </w:rPr>
      </w:r>
    </w:p>
    <w:p>
      <w:pPr>
        <w:pStyle w:val="Normal"/>
        <w:widowControl w:val="false"/>
        <w:spacing w:before="0" w:after="120"/>
        <w:rPr>
          <w:sz w:val="20"/>
        </w:rPr>
      </w:pPr>
      <w:r>
        <w:rPr>
          <w:rFonts w:cs="Times New Roman"/>
          <w:b/>
          <w:sz w:val="20"/>
          <w:szCs w:val="18"/>
        </w:rPr>
        <w:t xml:space="preserve">        </w:t>
      </w:r>
      <w:r>
        <w:rPr>
          <w:rFonts w:cs="Arial"/>
          <w:b/>
          <w:sz w:val="20"/>
          <w:szCs w:val="18"/>
        </w:rPr>
        <w:t>(</w:t>
      </w:r>
      <w:r>
        <w:rPr>
          <w:b/>
          <w:sz w:val="20"/>
          <w:szCs w:val="18"/>
        </w:rPr>
        <w:t xml:space="preserve">2107)                                                                                                                                                                                                                                                             </w:t>
      </w:r>
      <w:r>
        <w:rPr>
          <w:sz w:val="20"/>
          <w:szCs w:val="18"/>
          <w:lang w:val="en-US" w:eastAsia="en-US"/>
        </w:rPr>
        <w:t xml:space="preserve"> </w:t>
      </w:r>
    </w:p>
    <w:tbl>
      <w:tblPr>
        <w:tblW w:w="13128" w:type="dxa"/>
        <w:jc w:val="left"/>
        <w:tblInd w:w="-108" w:type="dxa"/>
        <w:tblLayout w:type="fixed"/>
        <w:tblCellMar>
          <w:top w:w="0" w:type="dxa"/>
          <w:left w:w="108" w:type="dxa"/>
          <w:bottom w:w="0" w:type="dxa"/>
          <w:right w:w="108" w:type="dxa"/>
        </w:tblCellMar>
      </w:tblPr>
      <w:tblGrid>
        <w:gridCol w:w="3227"/>
        <w:gridCol w:w="1559"/>
        <w:gridCol w:w="1701"/>
        <w:gridCol w:w="851"/>
        <w:gridCol w:w="567"/>
        <w:gridCol w:w="850"/>
        <w:gridCol w:w="1559"/>
        <w:gridCol w:w="1276"/>
        <w:gridCol w:w="1538"/>
      </w:tblGrid>
      <w:tr>
        <w:trPr/>
        <w:tc>
          <w:tcPr>
            <w:tcW w:w="13128" w:type="dxa"/>
            <w:gridSpan w:val="9"/>
            <w:tcBorders/>
          </w:tcPr>
          <w:p>
            <w:pPr>
              <w:pStyle w:val="Normal"/>
              <w:rPr>
                <w:sz w:val="18"/>
                <w:szCs w:val="18"/>
              </w:rPr>
            </w:pPr>
            <w:r>
              <w:rPr>
                <w:sz w:val="18"/>
                <w:szCs w:val="18"/>
              </w:rPr>
              <w:t>Работа медицинских организаций и их подразделений, оказывающих медицинскую помощь в амбулаторных условиях, участвующих в создании и тиражировании</w:t>
            </w:r>
          </w:p>
        </w:tc>
      </w:tr>
      <w:tr>
        <w:trPr/>
        <w:tc>
          <w:tcPr>
            <w:tcW w:w="6487" w:type="dxa"/>
            <w:gridSpan w:val="3"/>
            <w:tcBorders/>
          </w:tcPr>
          <w:p>
            <w:pPr>
              <w:pStyle w:val="Normal"/>
              <w:rPr>
                <w:sz w:val="18"/>
                <w:szCs w:val="18"/>
              </w:rPr>
            </w:pPr>
            <w:r>
              <w:rPr>
                <w:sz w:val="18"/>
                <w:szCs w:val="18"/>
                <w:lang w:val="en-US" w:eastAsia="en-US"/>
              </w:rPr>
              <w:t>«Новой модели  медицинской  организации», посещения: к врачам, всего, ед 1</w:t>
            </w:r>
          </w:p>
        </w:tc>
        <w:tc>
          <w:tcPr>
            <w:tcW w:w="1418"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68" w:name="z2107_001_01"/>
            <w:bookmarkStart w:id="2469" w:name="z2107_001_01"/>
            <w:bookmarkEnd w:id="2469"/>
          </w:p>
        </w:tc>
        <w:tc>
          <w:tcPr>
            <w:tcW w:w="2409" w:type="dxa"/>
            <w:gridSpan w:val="2"/>
            <w:tcBorders/>
          </w:tcPr>
          <w:p>
            <w:pPr>
              <w:pStyle w:val="Normal"/>
              <w:rPr>
                <w:sz w:val="18"/>
                <w:szCs w:val="18"/>
              </w:rPr>
            </w:pPr>
            <w:r>
              <w:rPr>
                <w:sz w:val="18"/>
                <w:szCs w:val="18"/>
              </w:rPr>
              <w:t>,</w:t>
            </w:r>
            <w:r>
              <w:rPr>
                <w:sz w:val="18"/>
                <w:szCs w:val="18"/>
                <w:lang w:val="en-US" w:eastAsia="en-US"/>
              </w:rPr>
              <w:t xml:space="preserve"> из них: сельских жителей 2</w:t>
            </w:r>
          </w:p>
        </w:tc>
        <w:tc>
          <w:tcPr>
            <w:tcW w:w="1276"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70" w:name="z2107_001_02"/>
            <w:bookmarkStart w:id="2471" w:name="z2107_001_02"/>
            <w:bookmarkEnd w:id="2471"/>
          </w:p>
        </w:tc>
        <w:tc>
          <w:tcPr>
            <w:tcW w:w="1538" w:type="dxa"/>
            <w:tcBorders/>
          </w:tcPr>
          <w:p>
            <w:pPr>
              <w:pStyle w:val="Normal"/>
              <w:rPr>
                <w:sz w:val="18"/>
                <w:szCs w:val="18"/>
              </w:rPr>
            </w:pPr>
            <w:r>
              <w:rPr>
                <w:sz w:val="18"/>
                <w:szCs w:val="18"/>
              </w:rPr>
              <w:t>,</w:t>
            </w:r>
          </w:p>
        </w:tc>
      </w:tr>
      <w:tr>
        <w:trPr/>
        <w:tc>
          <w:tcPr>
            <w:tcW w:w="3227" w:type="dxa"/>
            <w:tcBorders/>
          </w:tcPr>
          <w:p>
            <w:pPr>
              <w:pStyle w:val="Normal"/>
              <w:rPr>
                <w:sz w:val="18"/>
                <w:szCs w:val="18"/>
              </w:rPr>
            </w:pPr>
            <w:r>
              <w:rPr>
                <w:sz w:val="18"/>
                <w:szCs w:val="18"/>
                <w:lang w:val="en-US" w:eastAsia="en-US"/>
              </w:rPr>
              <w:t>к среднему медицинскому персоналу 3</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72" w:name="z2107_001_03"/>
            <w:bookmarkStart w:id="2473" w:name="z2107_001_03"/>
            <w:bookmarkEnd w:id="2473"/>
          </w:p>
        </w:tc>
        <w:tc>
          <w:tcPr>
            <w:tcW w:w="2552" w:type="dxa"/>
            <w:gridSpan w:val="2"/>
            <w:tcBorders/>
          </w:tcPr>
          <w:p>
            <w:pPr>
              <w:pStyle w:val="Normal"/>
              <w:rPr>
                <w:sz w:val="18"/>
                <w:szCs w:val="18"/>
              </w:rPr>
            </w:pPr>
            <w:r>
              <w:rPr>
                <w:sz w:val="18"/>
                <w:szCs w:val="18"/>
              </w:rPr>
              <w:t xml:space="preserve">, </w:t>
            </w:r>
            <w:r>
              <w:rPr>
                <w:sz w:val="18"/>
                <w:szCs w:val="18"/>
                <w:lang w:val="en-US" w:eastAsia="en-US"/>
              </w:rPr>
              <w:t>из них: сельских жител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74" w:name="z2107_001_04"/>
            <w:bookmarkStart w:id="2475" w:name="z2107_001_04"/>
            <w:bookmarkEnd w:id="2475"/>
          </w:p>
        </w:tc>
        <w:tc>
          <w:tcPr>
            <w:tcW w:w="4373" w:type="dxa"/>
            <w:gridSpan w:val="3"/>
            <w:tcBorders/>
          </w:tcPr>
          <w:p>
            <w:pPr>
              <w:pStyle w:val="Normal"/>
              <w:rPr>
                <w:sz w:val="18"/>
                <w:szCs w:val="18"/>
              </w:rPr>
            </w:pPr>
            <w:r>
              <w:rPr>
                <w:sz w:val="18"/>
                <w:szCs w:val="18"/>
              </w:rPr>
              <w:t>.</w:t>
            </w:r>
          </w:p>
        </w:tc>
      </w:tr>
    </w:tbl>
    <w:p>
      <w:pPr>
        <w:pStyle w:val="Normal"/>
        <w:widowControl w:val="false"/>
        <w:spacing w:before="0" w:after="120"/>
        <w:rPr>
          <w:rFonts w:cs="Arial"/>
          <w:b/>
          <w:b/>
          <w:sz w:val="18"/>
          <w:szCs w:val="18"/>
        </w:rPr>
      </w:pPr>
      <w:r>
        <w:rPr>
          <w:rFonts w:cs="Arial"/>
          <w:b/>
          <w:sz w:val="18"/>
          <w:szCs w:val="18"/>
        </w:rPr>
      </w:r>
    </w:p>
    <w:p>
      <w:pPr>
        <w:pStyle w:val="Normal"/>
        <w:widowControl w:val="false"/>
        <w:spacing w:before="0" w:after="120"/>
        <w:rPr>
          <w:sz w:val="18"/>
          <w:szCs w:val="18"/>
        </w:rPr>
      </w:pPr>
      <w:r>
        <w:rPr>
          <w:rFonts w:cs="Times New Roman"/>
          <w:b/>
          <w:sz w:val="18"/>
          <w:szCs w:val="18"/>
        </w:rPr>
        <w:t xml:space="preserve">     </w:t>
      </w:r>
      <w:r>
        <w:rPr>
          <w:rFonts w:cs="Arial"/>
          <w:b/>
          <w:sz w:val="18"/>
          <w:szCs w:val="18"/>
        </w:rPr>
        <w:t>(</w:t>
      </w:r>
      <w:r>
        <w:rPr>
          <w:b/>
          <w:sz w:val="18"/>
          <w:szCs w:val="18"/>
        </w:rPr>
        <w:t xml:space="preserve">2108)                                                                                                                                                                                                                                                                </w:t>
      </w:r>
      <w:r>
        <w:rPr>
          <w:sz w:val="18"/>
          <w:szCs w:val="18"/>
          <w:lang w:val="en-US" w:eastAsia="en-US"/>
        </w:rPr>
        <w:t xml:space="preserve"> </w:t>
      </w:r>
    </w:p>
    <w:tbl>
      <w:tblPr>
        <w:tblW w:w="15354" w:type="dxa"/>
        <w:jc w:val="left"/>
        <w:tblInd w:w="-108" w:type="dxa"/>
        <w:tblLayout w:type="fixed"/>
        <w:tblCellMar>
          <w:top w:w="0" w:type="dxa"/>
          <w:left w:w="108" w:type="dxa"/>
          <w:bottom w:w="0" w:type="dxa"/>
          <w:right w:w="108" w:type="dxa"/>
        </w:tblCellMar>
      </w:tblPr>
      <w:tblGrid>
        <w:gridCol w:w="249"/>
        <w:gridCol w:w="1559"/>
        <w:gridCol w:w="994"/>
        <w:gridCol w:w="1275"/>
        <w:gridCol w:w="142"/>
        <w:gridCol w:w="1559"/>
        <w:gridCol w:w="851"/>
        <w:gridCol w:w="1275"/>
        <w:gridCol w:w="1135"/>
        <w:gridCol w:w="1559"/>
        <w:gridCol w:w="992"/>
        <w:gridCol w:w="1280"/>
        <w:gridCol w:w="279"/>
        <w:gridCol w:w="1560"/>
        <w:gridCol w:w="645"/>
      </w:tblGrid>
      <w:tr>
        <w:trPr/>
        <w:tc>
          <w:tcPr>
            <w:tcW w:w="15354" w:type="dxa"/>
            <w:gridSpan w:val="15"/>
            <w:tcBorders/>
          </w:tcPr>
          <w:p>
            <w:pPr>
              <w:pStyle w:val="Normal"/>
              <w:rPr>
                <w:sz w:val="18"/>
                <w:szCs w:val="18"/>
              </w:rPr>
            </w:pPr>
            <w:r>
              <w:rPr>
                <w:color w:val="000000"/>
                <w:sz w:val="18"/>
                <w:szCs w:val="18"/>
                <w:shd w:fill="FFFFFF" w:val="clear"/>
              </w:rPr>
              <w:t>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w:t>
            </w:r>
          </w:p>
        </w:tc>
      </w:tr>
      <w:tr>
        <w:trPr/>
        <w:tc>
          <w:tcPr>
            <w:tcW w:w="2802" w:type="dxa"/>
            <w:gridSpan w:val="3"/>
            <w:tcBorders/>
          </w:tcPr>
          <w:p>
            <w:pPr>
              <w:pStyle w:val="Normal"/>
              <w:rPr>
                <w:sz w:val="18"/>
                <w:szCs w:val="18"/>
              </w:rPr>
            </w:pPr>
            <w:r>
              <w:rPr>
                <w:color w:val="000000"/>
                <w:sz w:val="18"/>
                <w:szCs w:val="18"/>
                <w:shd w:fill="FFFFFF" w:val="clear"/>
              </w:rPr>
              <w:t>посещения: к врачам, всего, ед 1</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76" w:name="z2108_001_01"/>
            <w:bookmarkStart w:id="2477" w:name="z2108_001_01"/>
            <w:bookmarkEnd w:id="2477"/>
          </w:p>
        </w:tc>
        <w:tc>
          <w:tcPr>
            <w:tcW w:w="2552" w:type="dxa"/>
            <w:gridSpan w:val="3"/>
            <w:tcBorders/>
          </w:tcPr>
          <w:p>
            <w:pPr>
              <w:pStyle w:val="Normal"/>
              <w:rPr>
                <w:sz w:val="18"/>
                <w:szCs w:val="18"/>
              </w:rPr>
            </w:pPr>
            <w:r>
              <w:rPr>
                <w:sz w:val="18"/>
                <w:szCs w:val="18"/>
              </w:rPr>
              <w:t>,</w:t>
            </w:r>
            <w:r>
              <w:rPr>
                <w:color w:val="000000"/>
                <w:sz w:val="18"/>
                <w:szCs w:val="18"/>
                <w:shd w:fill="FFFFFF" w:val="clear"/>
              </w:rPr>
              <w:t xml:space="preserve"> из них: сельских жителей 2</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78" w:name="z2108_001_02"/>
            <w:bookmarkStart w:id="2479" w:name="z2108_001_02"/>
            <w:bookmarkEnd w:id="2479"/>
          </w:p>
        </w:tc>
        <w:tc>
          <w:tcPr>
            <w:tcW w:w="3686" w:type="dxa"/>
            <w:gridSpan w:val="3"/>
            <w:tcBorders/>
          </w:tcPr>
          <w:p>
            <w:pPr>
              <w:pStyle w:val="Normal"/>
              <w:rPr>
                <w:sz w:val="18"/>
                <w:szCs w:val="18"/>
              </w:rPr>
            </w:pPr>
            <w:r>
              <w:rPr>
                <w:sz w:val="18"/>
                <w:szCs w:val="18"/>
              </w:rPr>
              <w:t>,</w:t>
            </w:r>
            <w:r>
              <w:rPr>
                <w:color w:val="000000"/>
                <w:sz w:val="18"/>
                <w:szCs w:val="18"/>
                <w:shd w:fill="FFFFFF" w:val="clear"/>
              </w:rPr>
              <w:t xml:space="preserve">  к среднему медицинскому персоналу 3</w:t>
            </w:r>
          </w:p>
        </w:tc>
        <w:tc>
          <w:tcPr>
            <w:tcW w:w="1280"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0" w:name="z2108_001_03"/>
            <w:bookmarkStart w:id="2481" w:name="z2108_001_03"/>
            <w:bookmarkEnd w:id="2481"/>
          </w:p>
        </w:tc>
        <w:tc>
          <w:tcPr>
            <w:tcW w:w="2484" w:type="dxa"/>
            <w:gridSpan w:val="3"/>
            <w:tcBorders/>
          </w:tcPr>
          <w:p>
            <w:pPr>
              <w:pStyle w:val="Normal"/>
              <w:rPr>
                <w:sz w:val="18"/>
                <w:szCs w:val="18"/>
              </w:rPr>
            </w:pPr>
            <w:r>
              <w:rPr>
                <w:color w:val="000000"/>
                <w:sz w:val="18"/>
                <w:szCs w:val="18"/>
                <w:shd w:fill="FFFFFF" w:val="clear"/>
              </w:rPr>
              <w:t>, из них: сельских жителей 4</w:t>
            </w:r>
          </w:p>
        </w:tc>
      </w:tr>
      <w:tr>
        <w:trPr/>
        <w:tc>
          <w:tcPr>
            <w:tcW w:w="249" w:type="dxa"/>
            <w:tcBorders>
              <w:bottom w:val="single" w:sz="4" w:space="0" w:color="000000"/>
            </w:tcBorders>
          </w:tcPr>
          <w:p>
            <w:pPr>
              <w:pStyle w:val="Normal"/>
              <w:snapToGrid w:val="false"/>
              <w:rPr>
                <w:sz w:val="18"/>
                <w:szCs w:val="18"/>
              </w:rPr>
            </w:pPr>
            <w:r>
              <w:rPr>
                <w:sz w:val="18"/>
                <w:szCs w:val="18"/>
              </w:rPr>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2" w:name="z2108_001_04"/>
            <w:bookmarkStart w:id="2483" w:name="z2108_001_04"/>
            <w:bookmarkEnd w:id="2483"/>
          </w:p>
        </w:tc>
        <w:tc>
          <w:tcPr>
            <w:tcW w:w="13546" w:type="dxa"/>
            <w:gridSpan w:val="13"/>
            <w:tcBorders/>
          </w:tcPr>
          <w:p>
            <w:pPr>
              <w:pStyle w:val="Normal"/>
              <w:rPr>
                <w:sz w:val="18"/>
                <w:szCs w:val="18"/>
              </w:rPr>
            </w:pPr>
            <w:r>
              <w:rPr>
                <w:color w:val="000000"/>
                <w:sz w:val="18"/>
                <w:szCs w:val="18"/>
                <w:shd w:fill="FFFFFF" w:val="clear"/>
              </w:rPr>
              <w:t xml:space="preserve">, из них в </w:t>
            </w:r>
            <w:r>
              <w:rPr>
                <w:color w:val="000000"/>
                <w:sz w:val="18"/>
                <w:szCs w:val="18"/>
                <w:lang w:val="en-US" w:eastAsia="en-US"/>
              </w:rPr>
              <w:t>медицинских организациях и их подразделениях с созданной современной инфраструктурой оказания медицинской помощи детям, посещения: к врачам, всего 5</w:t>
            </w:r>
          </w:p>
        </w:tc>
      </w:tr>
      <w:tr>
        <w:trPr/>
        <w:tc>
          <w:tcPr>
            <w:tcW w:w="249" w:type="dxa"/>
            <w:tcBorders/>
          </w:tcPr>
          <w:p>
            <w:pPr>
              <w:pStyle w:val="Normal"/>
              <w:snapToGrid w:val="false"/>
              <w:rPr>
                <w:sz w:val="18"/>
                <w:szCs w:val="18"/>
              </w:rPr>
            </w:pPr>
            <w:r>
              <w:rPr>
                <w:sz w:val="18"/>
                <w:szCs w:val="18"/>
              </w:rPr>
            </w:r>
          </w:p>
        </w:tc>
        <w:tc>
          <w:tcPr>
            <w:tcW w:w="1559" w:type="dxa"/>
            <w:tcBorders>
              <w:top w:val="single" w:sz="4" w:space="0" w:color="000000"/>
              <w:bottom w:val="single" w:sz="4" w:space="0" w:color="000000"/>
            </w:tcBorders>
            <w:vAlign w:val="bottom"/>
          </w:tcPr>
          <w:p>
            <w:pPr>
              <w:pStyle w:val="Normal"/>
              <w:snapToGrid w:val="false"/>
              <w:jc w:val="right"/>
              <w:rPr>
                <w:b/>
                <w:b/>
                <w:bCs/>
                <w:sz w:val="18"/>
                <w:szCs w:val="18"/>
              </w:rPr>
            </w:pPr>
            <w:r>
              <w:rPr>
                <w:b/>
                <w:bCs/>
                <w:sz w:val="18"/>
                <w:szCs w:val="18"/>
              </w:rPr>
            </w:r>
            <w:bookmarkStart w:id="2484" w:name="z2108_001_05"/>
            <w:bookmarkStart w:id="2485" w:name="z2108_001_05"/>
            <w:bookmarkEnd w:id="2485"/>
          </w:p>
        </w:tc>
        <w:tc>
          <w:tcPr>
            <w:tcW w:w="2411" w:type="dxa"/>
            <w:gridSpan w:val="3"/>
            <w:tcBorders/>
          </w:tcPr>
          <w:p>
            <w:pPr>
              <w:pStyle w:val="Normal"/>
              <w:rPr>
                <w:sz w:val="18"/>
                <w:szCs w:val="18"/>
              </w:rPr>
            </w:pPr>
            <w:r>
              <w:rPr>
                <w:color w:val="000000"/>
                <w:sz w:val="18"/>
                <w:szCs w:val="18"/>
                <w:shd w:fill="FFFFFF" w:val="clear"/>
              </w:rPr>
              <w:t>, из них: сельских жителей 6</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6" w:name="z2108_001_06"/>
            <w:bookmarkStart w:id="2487" w:name="z2108_001_06"/>
            <w:bookmarkEnd w:id="2487"/>
          </w:p>
        </w:tc>
        <w:tc>
          <w:tcPr>
            <w:tcW w:w="3261" w:type="dxa"/>
            <w:gridSpan w:val="3"/>
            <w:tcBorders/>
          </w:tcPr>
          <w:p>
            <w:pPr>
              <w:pStyle w:val="Normal"/>
              <w:rPr>
                <w:sz w:val="18"/>
                <w:szCs w:val="18"/>
              </w:rPr>
            </w:pPr>
            <w:r>
              <w:rPr>
                <w:color w:val="000000"/>
                <w:sz w:val="18"/>
                <w:szCs w:val="18"/>
                <w:lang w:val="en-US" w:eastAsia="en-US"/>
              </w:rPr>
              <w:t>к среднему медицинскому персоналу 7</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8" w:name="z2108_001_07"/>
            <w:bookmarkStart w:id="2489" w:name="z2108_001_07"/>
            <w:bookmarkEnd w:id="2489"/>
          </w:p>
        </w:tc>
        <w:tc>
          <w:tcPr>
            <w:tcW w:w="2551" w:type="dxa"/>
            <w:gridSpan w:val="3"/>
            <w:tcBorders/>
          </w:tcPr>
          <w:p>
            <w:pPr>
              <w:pStyle w:val="Normal"/>
              <w:rPr>
                <w:sz w:val="18"/>
                <w:szCs w:val="18"/>
              </w:rPr>
            </w:pPr>
            <w:r>
              <w:rPr>
                <w:color w:val="000000"/>
                <w:sz w:val="18"/>
                <w:szCs w:val="18"/>
                <w:lang w:val="en-US" w:eastAsia="en-US"/>
              </w:rPr>
              <w:t>, из них: сельских жителей 8</w:t>
            </w:r>
          </w:p>
        </w:tc>
        <w:tc>
          <w:tcPr>
            <w:tcW w:w="1560"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90" w:name="z2108_001_08"/>
            <w:bookmarkStart w:id="2491" w:name="z2108_001_08"/>
            <w:bookmarkEnd w:id="2491"/>
          </w:p>
        </w:tc>
        <w:tc>
          <w:tcPr>
            <w:tcW w:w="645" w:type="dxa"/>
            <w:tcBorders/>
          </w:tcPr>
          <w:p>
            <w:pPr>
              <w:pStyle w:val="Normal"/>
              <w:rPr>
                <w:sz w:val="18"/>
                <w:szCs w:val="18"/>
              </w:rPr>
            </w:pPr>
            <w:r>
              <w:rPr>
                <w:sz w:val="18"/>
                <w:szCs w:val="18"/>
              </w:rPr>
              <w:t>.</w:t>
            </w:r>
          </w:p>
        </w:tc>
      </w:tr>
    </w:tbl>
    <w:p>
      <w:pPr>
        <w:pStyle w:val="Normal"/>
        <w:jc w:val="center"/>
        <w:rPr>
          <w:sz w:val="18"/>
          <w:szCs w:val="18"/>
        </w:rPr>
      </w:pPr>
      <w:r>
        <w:rPr>
          <w:sz w:val="18"/>
          <w:szCs w:val="18"/>
        </w:rPr>
      </w:r>
      <w:r>
        <w:br w:type="page"/>
      </w:r>
    </w:p>
    <w:p>
      <w:pPr>
        <w:pStyle w:val="Normal"/>
        <w:jc w:val="center"/>
        <w:rPr>
          <w:sz w:val="18"/>
          <w:szCs w:val="18"/>
        </w:rPr>
      </w:pPr>
      <w:r>
        <w:rPr>
          <w:sz w:val="18"/>
          <w:szCs w:val="18"/>
        </w:rPr>
      </w:r>
    </w:p>
    <w:tbl>
      <w:tblPr>
        <w:tblW w:w="15354" w:type="dxa"/>
        <w:jc w:val="left"/>
        <w:tblInd w:w="-108" w:type="dxa"/>
        <w:tblLayout w:type="fixed"/>
        <w:tblCellMar>
          <w:top w:w="0" w:type="dxa"/>
          <w:left w:w="108" w:type="dxa"/>
          <w:bottom w:w="0" w:type="dxa"/>
          <w:right w:w="108" w:type="dxa"/>
        </w:tblCellMar>
      </w:tblPr>
      <w:tblGrid>
        <w:gridCol w:w="307"/>
        <w:gridCol w:w="1552"/>
        <w:gridCol w:w="376"/>
        <w:gridCol w:w="425"/>
        <w:gridCol w:w="1134"/>
        <w:gridCol w:w="142"/>
        <w:gridCol w:w="748"/>
        <w:gridCol w:w="1661"/>
        <w:gridCol w:w="284"/>
        <w:gridCol w:w="1417"/>
        <w:gridCol w:w="4962"/>
        <w:gridCol w:w="1417"/>
        <w:gridCol w:w="929"/>
      </w:tblGrid>
      <w:tr>
        <w:trPr/>
        <w:tc>
          <w:tcPr>
            <w:tcW w:w="15354" w:type="dxa"/>
            <w:gridSpan w:val="13"/>
            <w:tcBorders/>
          </w:tcPr>
          <w:p>
            <w:pPr>
              <w:pStyle w:val="Normal"/>
              <w:rPr/>
            </w:pPr>
            <w:r>
              <w:rPr>
                <w:b/>
                <w:sz w:val="20"/>
              </w:rPr>
              <w:t>(2109</w:t>
            </w:r>
            <w:r>
              <w:rPr>
                <w:b/>
                <w:sz w:val="18"/>
                <w:szCs w:val="18"/>
              </w:rPr>
              <w:t>)</w:t>
            </w:r>
            <w:r>
              <w:rPr>
                <w:sz w:val="18"/>
                <w:szCs w:val="18"/>
              </w:rPr>
              <w:t xml:space="preserve"> Деятельность Центров здоровья для взрослого населения: углубленное профилактическое консультирование лиц, прошедших профилактический медицинский осмотр и диспансеризацию</w:t>
            </w:r>
          </w:p>
        </w:tc>
      </w:tr>
      <w:tr>
        <w:trPr/>
        <w:tc>
          <w:tcPr>
            <w:tcW w:w="15354" w:type="dxa"/>
            <w:gridSpan w:val="13"/>
            <w:tcBorders/>
          </w:tcPr>
          <w:p>
            <w:pPr>
              <w:pStyle w:val="Normal"/>
              <w:rPr>
                <w:sz w:val="18"/>
                <w:szCs w:val="18"/>
              </w:rPr>
            </w:pPr>
            <w:r>
              <w:rPr>
                <w:sz w:val="18"/>
                <w:szCs w:val="18"/>
              </w:rPr>
              <w:t xml:space="preserve">определенных групп взрослого населения, и индивидуальные программы по ведению здорового образа жизни: подлежало углубленному профилактическому консультированию, всего, чел </w:t>
            </w:r>
          </w:p>
        </w:tc>
      </w:tr>
      <w:tr>
        <w:trPr/>
        <w:tc>
          <w:tcPr>
            <w:tcW w:w="307" w:type="dxa"/>
            <w:tcBorders/>
          </w:tcPr>
          <w:p>
            <w:pPr>
              <w:pStyle w:val="Normal"/>
              <w:jc w:val="center"/>
              <w:rPr>
                <w:sz w:val="18"/>
                <w:szCs w:val="18"/>
              </w:rPr>
            </w:pPr>
            <w:r>
              <w:rPr>
                <w:sz w:val="18"/>
                <w:szCs w:val="18"/>
              </w:rPr>
              <w:t>1</w:t>
            </w:r>
          </w:p>
        </w:tc>
        <w:tc>
          <w:tcPr>
            <w:tcW w:w="1552"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92" w:name="z2109_001_01"/>
            <w:bookmarkStart w:id="2493" w:name="z2109_001_01"/>
            <w:bookmarkEnd w:id="2493"/>
          </w:p>
        </w:tc>
        <w:tc>
          <w:tcPr>
            <w:tcW w:w="2825" w:type="dxa"/>
            <w:gridSpan w:val="5"/>
            <w:tcBorders/>
          </w:tcPr>
          <w:p>
            <w:pPr>
              <w:pStyle w:val="Normal"/>
              <w:rPr>
                <w:sz w:val="18"/>
                <w:szCs w:val="18"/>
              </w:rPr>
            </w:pPr>
            <w:r>
              <w:rPr>
                <w:sz w:val="18"/>
                <w:szCs w:val="18"/>
              </w:rPr>
              <w:t>, из них сельских жителей, чел 2</w:t>
            </w:r>
          </w:p>
        </w:tc>
        <w:tc>
          <w:tcPr>
            <w:tcW w:w="1661"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94" w:name="z2109_001_02"/>
            <w:bookmarkStart w:id="2495" w:name="z2109_001_02"/>
            <w:bookmarkEnd w:id="2495"/>
          </w:p>
        </w:tc>
        <w:tc>
          <w:tcPr>
            <w:tcW w:w="6663" w:type="dxa"/>
            <w:gridSpan w:val="3"/>
            <w:tcBorders/>
          </w:tcPr>
          <w:p>
            <w:pPr>
              <w:pStyle w:val="Normal"/>
              <w:rPr>
                <w:sz w:val="18"/>
                <w:szCs w:val="18"/>
              </w:rPr>
            </w:pPr>
            <w:r>
              <w:rPr>
                <w:sz w:val="18"/>
                <w:szCs w:val="18"/>
              </w:rPr>
              <w:t>; прошли углубленное профилактическое консультирование (из стр.1), всего, чел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96" w:name="z2109_001_03"/>
            <w:bookmarkStart w:id="2497" w:name="z2109_001_03"/>
            <w:bookmarkEnd w:id="2497"/>
          </w:p>
        </w:tc>
        <w:tc>
          <w:tcPr>
            <w:tcW w:w="929" w:type="dxa"/>
            <w:tcBorders/>
          </w:tcPr>
          <w:p>
            <w:pPr>
              <w:pStyle w:val="Normal"/>
              <w:rPr>
                <w:sz w:val="18"/>
                <w:szCs w:val="18"/>
              </w:rPr>
            </w:pPr>
            <w:r>
              <w:rPr>
                <w:sz w:val="18"/>
                <w:szCs w:val="18"/>
              </w:rPr>
              <w:t>,</w:t>
            </w:r>
          </w:p>
        </w:tc>
      </w:tr>
      <w:tr>
        <w:trPr/>
        <w:tc>
          <w:tcPr>
            <w:tcW w:w="2660" w:type="dxa"/>
            <w:gridSpan w:val="4"/>
            <w:tcBorders/>
          </w:tcPr>
          <w:p>
            <w:pPr>
              <w:pStyle w:val="Normal"/>
              <w:rPr>
                <w:b/>
                <w:b/>
                <w:bCs/>
                <w:sz w:val="18"/>
                <w:szCs w:val="18"/>
              </w:rPr>
            </w:pPr>
            <w:r>
              <w:rPr>
                <w:sz w:val="18"/>
                <w:szCs w:val="18"/>
              </w:rPr>
              <w:t>из них сельских жителей, чел 4</w:t>
            </w:r>
          </w:p>
        </w:tc>
        <w:tc>
          <w:tcPr>
            <w:tcW w:w="1276"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98" w:name="z2109_001_04"/>
            <w:bookmarkStart w:id="2499" w:name="z2109_001_04"/>
            <w:bookmarkEnd w:id="2499"/>
          </w:p>
        </w:tc>
        <w:tc>
          <w:tcPr>
            <w:tcW w:w="11418" w:type="dxa"/>
            <w:gridSpan w:val="7"/>
            <w:tcBorders/>
          </w:tcPr>
          <w:p>
            <w:pPr>
              <w:pStyle w:val="Normal"/>
              <w:rPr>
                <w:sz w:val="18"/>
                <w:szCs w:val="18"/>
              </w:rPr>
            </w:pPr>
            <w:r>
              <w:rPr>
                <w:sz w:val="18"/>
                <w:szCs w:val="18"/>
              </w:rPr>
              <w:t xml:space="preserve">; Из числа прошедших углубленное профилактическое консультирование (стр.3) разработано индивидуальных программ по ведению здорового </w:t>
            </w:r>
          </w:p>
        </w:tc>
      </w:tr>
      <w:tr>
        <w:trPr/>
        <w:tc>
          <w:tcPr>
            <w:tcW w:w="2235" w:type="dxa"/>
            <w:gridSpan w:val="3"/>
            <w:tcBorders/>
          </w:tcPr>
          <w:p>
            <w:pPr>
              <w:pStyle w:val="Normal"/>
              <w:rPr>
                <w:sz w:val="18"/>
                <w:szCs w:val="18"/>
              </w:rPr>
            </w:pPr>
            <w:r>
              <w:rPr>
                <w:sz w:val="18"/>
                <w:szCs w:val="18"/>
              </w:rPr>
              <w:t>образа жизни, всего,чел 5</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500" w:name="z2109_001_05"/>
            <w:bookmarkStart w:id="2501" w:name="z2109_001_05"/>
            <w:bookmarkEnd w:id="2501"/>
          </w:p>
        </w:tc>
        <w:tc>
          <w:tcPr>
            <w:tcW w:w="2835" w:type="dxa"/>
            <w:gridSpan w:val="4"/>
            <w:tcBorders/>
          </w:tcPr>
          <w:p>
            <w:pPr>
              <w:pStyle w:val="Normal"/>
              <w:rPr>
                <w:sz w:val="18"/>
                <w:szCs w:val="18"/>
              </w:rPr>
            </w:pPr>
            <w:r>
              <w:rPr>
                <w:sz w:val="18"/>
                <w:szCs w:val="18"/>
              </w:rPr>
              <w:t>, , из них сельских жителей, чел 6</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02" w:name="z2109_001_06"/>
            <w:bookmarkStart w:id="2503" w:name="z2109_001_06"/>
            <w:bookmarkEnd w:id="2503"/>
          </w:p>
        </w:tc>
        <w:tc>
          <w:tcPr>
            <w:tcW w:w="7308" w:type="dxa"/>
            <w:gridSpan w:val="3"/>
            <w:tcBorders/>
          </w:tcPr>
          <w:p>
            <w:pPr>
              <w:pStyle w:val="Normal"/>
              <w:rPr>
                <w:sz w:val="18"/>
                <w:szCs w:val="18"/>
              </w:rPr>
            </w:pPr>
            <w:r>
              <w:rPr>
                <w:sz w:val="18"/>
                <w:szCs w:val="18"/>
              </w:rPr>
              <w:t>.</w:t>
            </w:r>
          </w:p>
        </w:tc>
      </w:tr>
    </w:tbl>
    <w:p>
      <w:pPr>
        <w:pStyle w:val="Normal"/>
        <w:jc w:val="center"/>
        <w:rPr>
          <w:sz w:val="18"/>
          <w:szCs w:val="18"/>
        </w:rPr>
      </w:pPr>
      <w:r>
        <w:rPr>
          <w:sz w:val="18"/>
          <w:szCs w:val="18"/>
        </w:rPr>
      </w:r>
    </w:p>
    <w:p>
      <w:pPr>
        <w:pStyle w:val="Normal"/>
        <w:jc w:val="both"/>
        <w:rPr>
          <w:b/>
          <w:b/>
          <w:sz w:val="18"/>
          <w:szCs w:val="18"/>
        </w:rPr>
      </w:pPr>
      <w:r>
        <w:rPr>
          <w:b/>
          <w:sz w:val="18"/>
          <w:szCs w:val="18"/>
        </w:rPr>
      </w:r>
    </w:p>
    <w:tbl>
      <w:tblPr>
        <w:tblW w:w="15354" w:type="dxa"/>
        <w:jc w:val="left"/>
        <w:tblInd w:w="-108" w:type="dxa"/>
        <w:tblLayout w:type="fixed"/>
        <w:tblCellMar>
          <w:top w:w="0" w:type="dxa"/>
          <w:left w:w="108" w:type="dxa"/>
          <w:bottom w:w="0" w:type="dxa"/>
          <w:right w:w="108" w:type="dxa"/>
        </w:tblCellMar>
      </w:tblPr>
      <w:tblGrid>
        <w:gridCol w:w="2660"/>
        <w:gridCol w:w="1559"/>
        <w:gridCol w:w="851"/>
        <w:gridCol w:w="1559"/>
        <w:gridCol w:w="425"/>
        <w:gridCol w:w="1418"/>
        <w:gridCol w:w="992"/>
        <w:gridCol w:w="1417"/>
        <w:gridCol w:w="4473"/>
      </w:tblGrid>
      <w:tr>
        <w:trPr/>
        <w:tc>
          <w:tcPr>
            <w:tcW w:w="15354" w:type="dxa"/>
            <w:gridSpan w:val="9"/>
            <w:tcBorders/>
          </w:tcPr>
          <w:p>
            <w:pPr>
              <w:pStyle w:val="Normal"/>
              <w:jc w:val="both"/>
              <w:rPr>
                <w:b/>
                <w:b/>
                <w:sz w:val="18"/>
                <w:szCs w:val="18"/>
              </w:rPr>
            </w:pPr>
            <w:r>
              <w:rPr>
                <w:b/>
                <w:sz w:val="18"/>
                <w:szCs w:val="18"/>
              </w:rPr>
              <w:t xml:space="preserve">(2110) </w:t>
            </w:r>
            <w:r>
              <w:rPr>
                <w:sz w:val="18"/>
                <w:szCs w:val="18"/>
              </w:rPr>
              <w:t>Деятельность Центров здоровья для взрослого населения: индивидуальные программы здорового питания  из числа прошедших углубленное профилактическое консультирование:</w:t>
            </w:r>
          </w:p>
        </w:tc>
      </w:tr>
      <w:tr>
        <w:trPr/>
        <w:tc>
          <w:tcPr>
            <w:tcW w:w="5070" w:type="dxa"/>
            <w:gridSpan w:val="3"/>
            <w:tcBorders/>
          </w:tcPr>
          <w:p>
            <w:pPr>
              <w:pStyle w:val="Normal"/>
              <w:jc w:val="both"/>
              <w:rPr>
                <w:b/>
                <w:b/>
                <w:sz w:val="18"/>
                <w:szCs w:val="18"/>
              </w:rPr>
            </w:pPr>
            <w:r>
              <w:rPr>
                <w:sz w:val="18"/>
                <w:szCs w:val="18"/>
              </w:rPr>
              <w:t>подлежало разработке индивидуальных программ всего, чел 1</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04" w:name="z2110_001_01"/>
            <w:bookmarkStart w:id="2505" w:name="z2110_001_01"/>
            <w:bookmarkEnd w:id="2505"/>
          </w:p>
        </w:tc>
        <w:tc>
          <w:tcPr>
            <w:tcW w:w="2835" w:type="dxa"/>
            <w:gridSpan w:val="3"/>
            <w:tcBorders/>
          </w:tcPr>
          <w:p>
            <w:pPr>
              <w:pStyle w:val="Normal"/>
              <w:jc w:val="both"/>
              <w:rPr>
                <w:b/>
                <w:b/>
                <w:sz w:val="18"/>
                <w:szCs w:val="18"/>
              </w:rPr>
            </w:pPr>
            <w:r>
              <w:rPr>
                <w:b/>
                <w:sz w:val="18"/>
                <w:szCs w:val="18"/>
              </w:rPr>
              <w:t xml:space="preserve">, </w:t>
            </w:r>
            <w:r>
              <w:rPr>
                <w:sz w:val="18"/>
                <w:szCs w:val="18"/>
              </w:rPr>
              <w:t>из них сельских жителей, чел 2</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06" w:name="z2110_001_02"/>
            <w:bookmarkStart w:id="2507" w:name="z2110_001_02"/>
            <w:bookmarkEnd w:id="2507"/>
          </w:p>
        </w:tc>
        <w:tc>
          <w:tcPr>
            <w:tcW w:w="4473" w:type="dxa"/>
            <w:tcBorders/>
          </w:tcPr>
          <w:p>
            <w:pPr>
              <w:pStyle w:val="Normal"/>
              <w:jc w:val="both"/>
              <w:rPr>
                <w:b/>
                <w:b/>
                <w:sz w:val="18"/>
                <w:szCs w:val="18"/>
              </w:rPr>
            </w:pPr>
            <w:r>
              <w:rPr>
                <w:b/>
                <w:sz w:val="18"/>
                <w:szCs w:val="18"/>
              </w:rPr>
              <w:t xml:space="preserve">; </w:t>
            </w:r>
            <w:r>
              <w:rPr>
                <w:sz w:val="18"/>
                <w:szCs w:val="18"/>
              </w:rPr>
              <w:t xml:space="preserve">Из них разработано индивидуальных программ </w:t>
            </w:r>
          </w:p>
        </w:tc>
      </w:tr>
      <w:tr>
        <w:trPr/>
        <w:tc>
          <w:tcPr>
            <w:tcW w:w="2660" w:type="dxa"/>
            <w:tcBorders/>
          </w:tcPr>
          <w:p>
            <w:pPr>
              <w:pStyle w:val="Normal"/>
              <w:jc w:val="both"/>
              <w:rPr>
                <w:b/>
                <w:b/>
                <w:sz w:val="18"/>
                <w:szCs w:val="18"/>
              </w:rPr>
            </w:pPr>
            <w:r>
              <w:rPr>
                <w:sz w:val="18"/>
                <w:szCs w:val="18"/>
              </w:rPr>
              <w:t>здорового питания, всего, чел 3</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08" w:name="z2110_001_03"/>
            <w:bookmarkStart w:id="2509" w:name="z2110_001_03"/>
            <w:bookmarkEnd w:id="2509"/>
          </w:p>
        </w:tc>
        <w:tc>
          <w:tcPr>
            <w:tcW w:w="2835" w:type="dxa"/>
            <w:gridSpan w:val="3"/>
            <w:tcBorders/>
          </w:tcPr>
          <w:p>
            <w:pPr>
              <w:pStyle w:val="Normal"/>
              <w:jc w:val="both"/>
              <w:rPr>
                <w:b/>
                <w:b/>
                <w:sz w:val="18"/>
                <w:szCs w:val="18"/>
              </w:rPr>
            </w:pPr>
            <w:r>
              <w:rPr>
                <w:b/>
                <w:sz w:val="18"/>
                <w:szCs w:val="18"/>
              </w:rPr>
              <w:t xml:space="preserve">, </w:t>
            </w:r>
            <w:r>
              <w:rPr>
                <w:sz w:val="18"/>
                <w:szCs w:val="18"/>
              </w:rPr>
              <w:t>из них сельских жителей, чел 4</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10" w:name="z2110_001_04"/>
            <w:bookmarkStart w:id="2511" w:name="z2110_001_04"/>
            <w:bookmarkEnd w:id="2511"/>
          </w:p>
        </w:tc>
        <w:tc>
          <w:tcPr>
            <w:tcW w:w="6882" w:type="dxa"/>
            <w:gridSpan w:val="3"/>
            <w:tcBorders/>
          </w:tcPr>
          <w:p>
            <w:pPr>
              <w:pStyle w:val="Normal"/>
              <w:jc w:val="both"/>
              <w:rPr>
                <w:b/>
                <w:b/>
                <w:sz w:val="18"/>
                <w:szCs w:val="18"/>
              </w:rPr>
            </w:pPr>
            <w:r>
              <w:rPr>
                <w:b/>
                <w:sz w:val="18"/>
                <w:szCs w:val="18"/>
              </w:rPr>
              <w:t>.</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2</w:t>
      </w:r>
      <w:r>
        <w:rPr>
          <w:b/>
          <w:sz w:val="22"/>
          <w:szCs w:val="22"/>
        </w:rPr>
        <w:t xml:space="preserve"> Медицинская помощь, оказанная выездными бригадами скорой медицинской помощи </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22"/>
          <w:szCs w:val="22"/>
        </w:rPr>
      </w:pPr>
      <w:r>
        <w:rPr>
          <w:strike/>
          <w:sz w:val="22"/>
          <w:szCs w:val="22"/>
        </w:rPr>
      </w:r>
    </w:p>
    <w:p>
      <w:pPr>
        <w:pStyle w:val="Normal"/>
        <w:numPr>
          <w:ilvl w:val="0"/>
          <w:numId w:val="3"/>
        </w:numPr>
        <w:tabs>
          <w:tab w:val="clear" w:pos="708"/>
          <w:tab w:val="left" w:pos="10065" w:leader="none"/>
        </w:tabs>
        <w:rPr>
          <w:sz w:val="22"/>
          <w:szCs w:val="22"/>
        </w:rPr>
      </w:pPr>
      <w:r>
        <w:rPr>
          <w:sz w:val="22"/>
          <w:szCs w:val="22"/>
        </w:rPr>
        <w:t xml:space="preserve"> </w:t>
      </w:r>
    </w:p>
    <w:tbl>
      <w:tblPr>
        <w:tblW w:w="15354" w:type="dxa"/>
        <w:jc w:val="left"/>
        <w:tblInd w:w="-113" w:type="dxa"/>
        <w:tblLayout w:type="fixed"/>
        <w:tblCellMar>
          <w:top w:w="0" w:type="dxa"/>
          <w:left w:w="108" w:type="dxa"/>
          <w:bottom w:w="0" w:type="dxa"/>
          <w:right w:w="108" w:type="dxa"/>
        </w:tblCellMar>
      </w:tblPr>
      <w:tblGrid>
        <w:gridCol w:w="3510"/>
        <w:gridCol w:w="709"/>
        <w:gridCol w:w="1391"/>
        <w:gridCol w:w="1392"/>
        <w:gridCol w:w="1392"/>
        <w:gridCol w:w="1392"/>
        <w:gridCol w:w="1392"/>
        <w:gridCol w:w="1263"/>
        <w:gridCol w:w="1417"/>
        <w:gridCol w:w="149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 доставленных в медицинские организации</w:t>
            </w:r>
          </w:p>
          <w:p>
            <w:pPr>
              <w:pStyle w:val="Normal"/>
              <w:jc w:val="center"/>
              <w:rPr>
                <w:sz w:val="18"/>
                <w:szCs w:val="18"/>
              </w:rPr>
            </w:pPr>
            <w:r>
              <w:rPr>
                <w:sz w:val="18"/>
                <w:szCs w:val="18"/>
              </w:rPr>
              <w:t>(из гр. 3)</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азание скорой медицинской помощи по поводу </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18"/>
                <w:szCs w:val="18"/>
              </w:rPr>
            </w:pPr>
            <w:r>
              <w:rPr>
                <w:sz w:val="18"/>
                <w:szCs w:val="18"/>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18"/>
                <w:szCs w:val="18"/>
              </w:rPr>
            </w:pPr>
            <w:r>
              <w:rPr>
                <w:sz w:val="18"/>
                <w:szCs w:val="18"/>
              </w:rPr>
              <w:t>внезапных заболеваний</w:t>
            </w:r>
          </w:p>
          <w:p>
            <w:pPr>
              <w:pStyle w:val="Normal"/>
              <w:ind w:left="-84" w:right="-12" w:hanging="0"/>
              <w:jc w:val="center"/>
              <w:rPr>
                <w:sz w:val="18"/>
                <w:szCs w:val="18"/>
              </w:rPr>
            </w:pPr>
            <w:r>
              <w:rPr>
                <w:sz w:val="18"/>
                <w:szCs w:val="18"/>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из них </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Выполнено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2120_001_03"/>
            <w:bookmarkStart w:id="2513" w:name="z2120_001_03"/>
            <w:bookmarkEnd w:id="251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2120_001_04"/>
            <w:bookmarkStart w:id="2515" w:name="z2120_001_04"/>
            <w:bookmarkEnd w:id="251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2120_001_05"/>
            <w:bookmarkStart w:id="2517" w:name="z2120_001_05"/>
            <w:bookmarkEnd w:id="251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2120_001_06"/>
            <w:bookmarkStart w:id="2519" w:name="z2120_001_06"/>
            <w:bookmarkEnd w:id="251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2120_001_07"/>
            <w:bookmarkStart w:id="2521" w:name="z2120_001_07"/>
            <w:bookmarkEnd w:id="252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2120_001_08"/>
            <w:bookmarkStart w:id="2523" w:name="z2120_001_08"/>
            <w:bookmarkEnd w:id="25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2120_001_09"/>
            <w:bookmarkStart w:id="2525" w:name="z2120_001_09"/>
            <w:bookmarkEnd w:id="25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2120_001_10"/>
            <w:bookmarkStart w:id="2527" w:name="z2120_001_10"/>
            <w:bookmarkEnd w:id="2527"/>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18"/>
                <w:szCs w:val="18"/>
              </w:rPr>
            </w:pPr>
            <w:r>
              <w:rPr>
                <w:sz w:val="18"/>
                <w:szCs w:val="18"/>
              </w:rPr>
              <w:t xml:space="preserve">из них 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2120_011_03"/>
            <w:bookmarkStart w:id="2529" w:name="z2120_011_03"/>
            <w:bookmarkEnd w:id="252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2120_011_04"/>
            <w:bookmarkStart w:id="2531" w:name="z2120_011_04"/>
            <w:bookmarkEnd w:id="253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2120_011_05"/>
            <w:bookmarkStart w:id="2533" w:name="z2120_011_05"/>
            <w:bookmarkEnd w:id="253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2120_011_06"/>
            <w:bookmarkStart w:id="2535" w:name="z2120_011_06"/>
            <w:bookmarkEnd w:id="253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2120_011_07"/>
            <w:bookmarkStart w:id="2537" w:name="z2120_011_07"/>
            <w:bookmarkEnd w:id="253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2120_011_08"/>
            <w:bookmarkStart w:id="2539" w:name="z2120_011_08"/>
            <w:bookmarkEnd w:id="25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2120_011_09"/>
            <w:bookmarkStart w:id="2541" w:name="z2120_011_09"/>
            <w:bookmarkEnd w:id="25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2120_011_10"/>
            <w:bookmarkStart w:id="2543" w:name="z2120_011_10"/>
            <w:bookmarkEnd w:id="2543"/>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26" w:right="-35" w:hanging="239"/>
              <w:jc w:val="both"/>
              <w:rPr>
                <w:sz w:val="18"/>
                <w:szCs w:val="18"/>
              </w:rPr>
            </w:pPr>
            <w:r>
              <w:rPr>
                <w:sz w:val="18"/>
                <w:szCs w:val="18"/>
              </w:rPr>
              <w:t xml:space="preserve">      </w:t>
            </w:r>
            <w:r>
              <w:rPr>
                <w:sz w:val="18"/>
                <w:szCs w:val="18"/>
              </w:rPr>
              <w:t>лицам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2120_012_03"/>
            <w:bookmarkStart w:id="2545" w:name="z2120_012_03"/>
            <w:bookmarkEnd w:id="254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2120_012_04"/>
            <w:bookmarkStart w:id="2547" w:name="z2120_012_04"/>
            <w:bookmarkEnd w:id="254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2120_012_05"/>
            <w:bookmarkStart w:id="2549" w:name="z2120_012_05"/>
            <w:bookmarkEnd w:id="254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2120_012_06"/>
            <w:bookmarkStart w:id="2551" w:name="z2120_012_06"/>
            <w:bookmarkEnd w:id="255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2120_012_07"/>
            <w:bookmarkStart w:id="2553" w:name="z2120_012_07"/>
            <w:bookmarkEnd w:id="255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2120_012_08"/>
            <w:bookmarkStart w:id="2555" w:name="z2120_012_08"/>
            <w:bookmarkEnd w:id="25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2120_012_09"/>
            <w:bookmarkStart w:id="2557" w:name="z2120_012_09"/>
            <w:bookmarkEnd w:id="255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2120_012_10"/>
            <w:bookmarkStart w:id="2559" w:name="z2120_012_10"/>
            <w:bookmarkEnd w:id="2559"/>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2120_002_03"/>
            <w:bookmarkStart w:id="2561" w:name="z2120_002_03"/>
            <w:bookmarkEnd w:id="256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2120_002_04"/>
            <w:bookmarkStart w:id="2563" w:name="z2120_002_04"/>
            <w:bookmarkEnd w:id="25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2120_002_05"/>
            <w:bookmarkStart w:id="2565" w:name="z2120_002_05"/>
            <w:bookmarkEnd w:id="25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2120_002_06"/>
            <w:bookmarkStart w:id="2567" w:name="z2120_002_06"/>
            <w:bookmarkEnd w:id="256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2120_002_07"/>
            <w:bookmarkStart w:id="2569" w:name="z2120_002_07"/>
            <w:bookmarkEnd w:id="256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2120_002_08"/>
            <w:bookmarkStart w:id="2571" w:name="z2120_002_08"/>
            <w:bookmarkEnd w:id="25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2120_002_09"/>
            <w:bookmarkStart w:id="2573" w:name="z2120_002_09"/>
            <w:bookmarkEnd w:id="25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2120_002_10"/>
            <w:bookmarkStart w:id="2575" w:name="z2120_002_10"/>
            <w:bookmarkEnd w:id="2575"/>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18"/>
                <w:szCs w:val="18"/>
              </w:rPr>
            </w:pP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2120_021_03"/>
            <w:bookmarkStart w:id="2577" w:name="z2120_021_03"/>
            <w:bookmarkEnd w:id="257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2120_021_04"/>
            <w:bookmarkStart w:id="2579" w:name="z2120_021_04"/>
            <w:bookmarkEnd w:id="257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2120_021_05"/>
            <w:bookmarkStart w:id="2581" w:name="z2120_021_05"/>
            <w:bookmarkEnd w:id="258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2120_021_06"/>
            <w:bookmarkStart w:id="2583" w:name="z2120_021_06"/>
            <w:bookmarkEnd w:id="258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2120_021_07"/>
            <w:bookmarkStart w:id="2585" w:name="z2120_021_07"/>
            <w:bookmarkEnd w:id="258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2120_021_08"/>
            <w:bookmarkStart w:id="2587" w:name="z2120_021_08"/>
            <w:bookmarkEnd w:id="25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2120_021_09"/>
            <w:bookmarkStart w:id="2589" w:name="z2120_021_09"/>
            <w:bookmarkEnd w:id="258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2120_021_10"/>
            <w:bookmarkStart w:id="2591" w:name="z2120_021_10"/>
            <w:bookmarkEnd w:id="2591"/>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Число лиц, умерших в </w:t>
            </w:r>
            <w:r>
              <w:rPr>
                <w:bCs/>
                <w:sz w:val="18"/>
                <w:szCs w:val="18"/>
              </w:rPr>
              <w:t>автомобиле</w:t>
            </w:r>
            <w:r>
              <w:rPr>
                <w:b/>
                <w:bCs/>
                <w:sz w:val="18"/>
                <w:szCs w:val="18"/>
              </w:rPr>
              <w:t xml:space="preserve"> </w:t>
            </w:r>
            <w:r>
              <w:rPr>
                <w:sz w:val="18"/>
                <w:szCs w:val="18"/>
              </w:rPr>
              <w:t>скорой медицинской помощи  (из стр. 2),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2120_003_03"/>
            <w:bookmarkStart w:id="2593" w:name="z2120_003_03"/>
            <w:bookmarkEnd w:id="259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2120_003_04"/>
            <w:bookmarkStart w:id="2595" w:name="z2120_003_04"/>
            <w:bookmarkEnd w:id="259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2120_003_05"/>
            <w:bookmarkStart w:id="2597" w:name="z2120_003_05"/>
            <w:bookmarkEnd w:id="259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2120_003_06"/>
            <w:bookmarkStart w:id="2599" w:name="z2120_003_06"/>
            <w:bookmarkEnd w:id="259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2120_003_07"/>
            <w:bookmarkStart w:id="2601" w:name="z2120_003_07"/>
            <w:bookmarkEnd w:id="260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2120_003_08"/>
            <w:bookmarkStart w:id="2603" w:name="z2120_003_08"/>
            <w:bookmarkEnd w:id="26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2120_003_09"/>
            <w:bookmarkStart w:id="2605" w:name="z2120_003_09"/>
            <w:bookmarkEnd w:id="26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06" w:name="z2120_003_10"/>
            <w:bookmarkEnd w:id="2606"/>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18"/>
                <w:szCs w:val="18"/>
              </w:rPr>
            </w:pPr>
            <w:r>
              <w:rPr>
                <w:sz w:val="18"/>
                <w:szCs w:val="18"/>
              </w:rPr>
              <w:t>из них:</w:t>
            </w:r>
          </w:p>
          <w:p>
            <w:pPr>
              <w:pStyle w:val="Normal"/>
              <w:spacing w:lineRule="exact" w:line="200"/>
              <w:ind w:left="187" w:hanging="0"/>
              <w:rPr>
                <w:sz w:val="18"/>
                <w:szCs w:val="18"/>
              </w:rPr>
            </w:pPr>
            <w:r>
              <w:rPr>
                <w:sz w:val="18"/>
                <w:szCs w:val="18"/>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7" w:name="z2120_031_03"/>
            <w:bookmarkStart w:id="2608" w:name="z2120_031_03"/>
            <w:bookmarkEnd w:id="260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9" w:name="z2120_031_04"/>
            <w:bookmarkStart w:id="2610" w:name="z2120_031_04"/>
            <w:bookmarkEnd w:id="261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1" w:name="z2120_031_05"/>
            <w:bookmarkStart w:id="2612" w:name="z2120_031_05"/>
            <w:bookmarkEnd w:id="261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3" w:name="z2120_031_06"/>
            <w:bookmarkStart w:id="2614" w:name="z2120_031_06"/>
            <w:bookmarkEnd w:id="261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5" w:name="z2120_031_07"/>
            <w:bookmarkStart w:id="2616" w:name="z2120_031_07"/>
            <w:bookmarkEnd w:id="2616"/>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7" w:name="z2120_031_08"/>
            <w:bookmarkStart w:id="2618" w:name="z2120_031_08"/>
            <w:bookmarkEnd w:id="26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9" w:name="z2120_031_09"/>
            <w:bookmarkStart w:id="2620" w:name="z2120_031_09"/>
            <w:bookmarkEnd w:id="26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21" w:name="z2120_031_10"/>
            <w:bookmarkEnd w:id="2621"/>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18"/>
                <w:szCs w:val="18"/>
              </w:rPr>
            </w:pPr>
            <w:r>
              <w:rPr>
                <w:sz w:val="18"/>
                <w:szCs w:val="18"/>
              </w:rPr>
              <w:t xml:space="preserve">из них </w:t>
            </w:r>
          </w:p>
          <w:p>
            <w:pPr>
              <w:pStyle w:val="Normal"/>
              <w:spacing w:lineRule="exact" w:line="200"/>
              <w:ind w:left="329" w:hanging="0"/>
              <w:rPr>
                <w:sz w:val="18"/>
                <w:szCs w:val="18"/>
              </w:rPr>
            </w:pPr>
            <w:r>
              <w:rPr>
                <w:sz w:val="18"/>
                <w:szCs w:val="18"/>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2120_311_03"/>
            <w:bookmarkStart w:id="2623" w:name="z2120_311_03"/>
            <w:bookmarkEnd w:id="262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2120_311_04"/>
            <w:bookmarkStart w:id="2625" w:name="z2120_311_04"/>
            <w:bookmarkEnd w:id="262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2120_311_05"/>
            <w:bookmarkStart w:id="2627" w:name="z2120_311_05"/>
            <w:bookmarkEnd w:id="262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2120_311_06"/>
            <w:bookmarkStart w:id="2629" w:name="z2120_311_06"/>
            <w:bookmarkEnd w:id="262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2120_311_07"/>
            <w:bookmarkStart w:id="2631" w:name="z2120_311_07"/>
            <w:bookmarkEnd w:id="263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2120_311_08"/>
            <w:bookmarkStart w:id="2633" w:name="z2120_311_08"/>
            <w:bookmarkEnd w:id="26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2120_311_09"/>
            <w:bookmarkStart w:id="2635" w:name="z2120_311_09"/>
            <w:bookmarkEnd w:id="26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36" w:name="z2120_311_10"/>
            <w:bookmarkEnd w:id="2636"/>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18"/>
                <w:szCs w:val="18"/>
              </w:rPr>
            </w:pPr>
            <w:r>
              <w:rPr>
                <w:sz w:val="18"/>
                <w:szCs w:val="18"/>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7" w:name="z2120_032_03"/>
            <w:bookmarkStart w:id="2638" w:name="z2120_032_03"/>
            <w:bookmarkEnd w:id="263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9" w:name="z2120_032_04"/>
            <w:bookmarkStart w:id="2640" w:name="z2120_032_04"/>
            <w:bookmarkEnd w:id="264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1" w:name="z2120_032_05"/>
            <w:bookmarkStart w:id="2642" w:name="z2120_032_05"/>
            <w:bookmarkEnd w:id="264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3" w:name="z2120_032_06"/>
            <w:bookmarkStart w:id="2644" w:name="z2120_032_06"/>
            <w:bookmarkEnd w:id="264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5" w:name="z2120_032_07"/>
            <w:bookmarkStart w:id="2646" w:name="z2120_032_07"/>
            <w:bookmarkEnd w:id="2646"/>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7" w:name="z2120_032_08"/>
            <w:bookmarkStart w:id="2648" w:name="z2120_032_08"/>
            <w:bookmarkEnd w:id="26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9" w:name="z2120_032_09"/>
            <w:bookmarkStart w:id="2650" w:name="z2120_032_09"/>
            <w:bookmarkEnd w:id="26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51" w:name="z2120_032_10"/>
            <w:bookmarkEnd w:id="2651"/>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18"/>
                <w:szCs w:val="18"/>
              </w:rPr>
            </w:pPr>
            <w:r>
              <w:rPr>
                <w:sz w:val="18"/>
                <w:szCs w:val="18"/>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2120_033_03"/>
            <w:bookmarkStart w:id="2653" w:name="z2120_033_03"/>
            <w:bookmarkEnd w:id="265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2120_033_04"/>
            <w:bookmarkStart w:id="2655" w:name="z2120_033_04"/>
            <w:bookmarkEnd w:id="265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2120_033_05"/>
            <w:bookmarkStart w:id="2657" w:name="z2120_033_05"/>
            <w:bookmarkEnd w:id="265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2120_033_06"/>
            <w:bookmarkStart w:id="2659" w:name="z2120_033_06"/>
            <w:bookmarkEnd w:id="265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2120_033_07"/>
            <w:bookmarkStart w:id="2661" w:name="z2120_033_07"/>
            <w:bookmarkEnd w:id="266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2120_033_08"/>
            <w:bookmarkStart w:id="2663" w:name="z2120_033_08"/>
            <w:bookmarkEnd w:id="26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2120_033_09"/>
            <w:bookmarkStart w:id="2665" w:name="z2120_033_09"/>
            <w:bookmarkEnd w:id="26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66" w:name="z2120_033_10"/>
            <w:bookmarkEnd w:id="2666"/>
            <w:r>
              <w:rPr>
                <w:b/>
                <w:bCs/>
                <w:sz w:val="18"/>
                <w:szCs w:val="18"/>
                <w:lang w:val="en-US"/>
              </w:rPr>
              <w:t>X</w:t>
            </w:r>
          </w:p>
        </w:tc>
      </w:tr>
    </w:tbl>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sz w:val="22"/>
          <w:szCs w:val="22"/>
        </w:rPr>
      </w:pPr>
      <w:r>
        <w:rPr>
          <w:b/>
          <w:bCs/>
          <w:sz w:val="22"/>
          <w:szCs w:val="22"/>
        </w:rPr>
        <w:t xml:space="preserve"> </w:t>
      </w:r>
      <w:r>
        <w:rPr>
          <w:b/>
          <w:bCs/>
          <w:sz w:val="22"/>
          <w:szCs w:val="22"/>
        </w:rPr>
        <w:t>(2121)</w:t>
        <w:tab/>
        <w:tab/>
        <w:tab/>
        <w:tab/>
        <w:tab/>
        <w:tab/>
        <w:tab/>
        <w:tab/>
        <w:tab/>
        <w:tab/>
        <w:tab/>
        <w:tab/>
        <w:tab/>
        <w:tab/>
        <w:tab/>
        <w:tab/>
        <w:tab/>
      </w:r>
      <w:r>
        <w:rPr>
          <w:sz w:val="22"/>
          <w:szCs w:val="22"/>
        </w:rPr>
        <w:t xml:space="preserve">  </w:t>
      </w:r>
    </w:p>
    <w:tbl>
      <w:tblPr>
        <w:tblW w:w="15388" w:type="dxa"/>
        <w:jc w:val="left"/>
        <w:tblInd w:w="-142" w:type="dxa"/>
        <w:tblLayout w:type="fixed"/>
        <w:tblCellMar>
          <w:top w:w="0" w:type="dxa"/>
          <w:left w:w="108" w:type="dxa"/>
          <w:bottom w:w="0" w:type="dxa"/>
          <w:right w:w="108" w:type="dxa"/>
        </w:tblCellMar>
      </w:tblPr>
      <w:tblGrid>
        <w:gridCol w:w="3119"/>
        <w:gridCol w:w="1276"/>
        <w:gridCol w:w="283"/>
        <w:gridCol w:w="1418"/>
        <w:gridCol w:w="2551"/>
        <w:gridCol w:w="1560"/>
        <w:gridCol w:w="850"/>
        <w:gridCol w:w="1418"/>
        <w:gridCol w:w="2913"/>
      </w:tblGrid>
      <w:tr>
        <w:trPr/>
        <w:tc>
          <w:tcPr>
            <w:tcW w:w="11057" w:type="dxa"/>
            <w:gridSpan w:val="7"/>
            <w:tcBorders/>
          </w:tcPr>
          <w:p>
            <w:pPr>
              <w:pStyle w:val="Heading3"/>
              <w:rPr>
                <w:b w:val="false"/>
                <w:b w:val="false"/>
                <w:bCs w:val="false"/>
                <w:szCs w:val="20"/>
                <w:lang w:val="ru-RU" w:eastAsia="en-US"/>
              </w:rPr>
            </w:pPr>
            <w:r>
              <w:rPr>
                <w:b w:val="false"/>
                <w:lang w:val="ru-RU" w:eastAsia="en-US"/>
              </w:rPr>
              <w:t>Число лиц, которым оказана скорая медицинская помощь при выполнении вызовов скорой медицинской помощи, всего, чел 1</w:t>
            </w:r>
            <w:r>
              <w:rPr>
                <w:b w:val="false"/>
                <w:bCs w:val="false"/>
                <w:lang w:val="ru-RU" w:eastAsia="en-US"/>
              </w:rPr>
              <w:t xml:space="preserve"> </w:t>
            </w:r>
          </w:p>
        </w:tc>
        <w:tc>
          <w:tcPr>
            <w:tcW w:w="1418" w:type="dxa"/>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2667" w:name="z2121_001_01"/>
            <w:bookmarkStart w:id="2668" w:name="z2121_001_01"/>
            <w:bookmarkEnd w:id="2668"/>
          </w:p>
        </w:tc>
        <w:tc>
          <w:tcPr>
            <w:tcW w:w="2913" w:type="dxa"/>
            <w:tcBorders/>
          </w:tcPr>
          <w:p>
            <w:pPr>
              <w:pStyle w:val="Heading3"/>
              <w:rPr>
                <w:b w:val="false"/>
                <w:b w:val="false"/>
                <w:bCs w:val="false"/>
                <w:szCs w:val="20"/>
                <w:lang w:val="ru-RU" w:eastAsia="en-US"/>
              </w:rPr>
            </w:pPr>
            <w:r>
              <w:rPr>
                <w:b w:val="false"/>
                <w:bCs w:val="false"/>
                <w:szCs w:val="20"/>
                <w:lang w:val="ru-RU" w:eastAsia="en-US"/>
              </w:rPr>
              <w:t>,</w:t>
            </w:r>
          </w:p>
        </w:tc>
      </w:tr>
      <w:tr>
        <w:trPr/>
        <w:tc>
          <w:tcPr>
            <w:tcW w:w="3119" w:type="dxa"/>
            <w:tcBorders/>
          </w:tcPr>
          <w:p>
            <w:pPr>
              <w:pStyle w:val="Heading3"/>
              <w:rPr>
                <w:b w:val="false"/>
                <w:b w:val="false"/>
                <w:bCs w:val="false"/>
                <w:szCs w:val="20"/>
                <w:lang w:val="ru-RU" w:eastAsia="en-US"/>
              </w:rPr>
            </w:pPr>
            <w:r>
              <w:rPr>
                <w:b w:val="false"/>
                <w:lang w:val="ru-RU" w:eastAsia="en-US"/>
              </w:rPr>
              <w:t xml:space="preserve"> </w:t>
            </w:r>
            <w:r>
              <w:rPr>
                <w:b w:val="false"/>
                <w:lang w:val="ru-RU" w:eastAsia="en-US"/>
              </w:rPr>
              <w:t>из них: сельских жителей  2</w:t>
            </w:r>
          </w:p>
        </w:tc>
        <w:tc>
          <w:tcPr>
            <w:tcW w:w="1559" w:type="dxa"/>
            <w:gridSpan w:val="2"/>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2669" w:name="z2121_001_02"/>
            <w:bookmarkStart w:id="2670" w:name="z2121_001_02"/>
            <w:bookmarkEnd w:id="2670"/>
          </w:p>
        </w:tc>
        <w:tc>
          <w:tcPr>
            <w:tcW w:w="3969" w:type="dxa"/>
            <w:gridSpan w:val="2"/>
            <w:tcBorders/>
          </w:tcPr>
          <w:p>
            <w:pPr>
              <w:pStyle w:val="Heading3"/>
              <w:rPr>
                <w:b w:val="false"/>
                <w:b w:val="false"/>
                <w:lang w:val="ru-RU" w:eastAsia="en-US"/>
              </w:rPr>
            </w:pPr>
            <w:r>
              <w:rPr>
                <w:b w:val="false"/>
                <w:lang w:val="ru-RU" w:eastAsia="en-US"/>
              </w:rPr>
              <w:t>, в том числе (из стр. 1): дети  (0-17 лет) 3</w:t>
            </w:r>
          </w:p>
        </w:tc>
        <w:tc>
          <w:tcPr>
            <w:tcW w:w="1560" w:type="dxa"/>
            <w:tcBorders>
              <w:bottom w:val="single" w:sz="4" w:space="0" w:color="000000"/>
            </w:tcBorders>
            <w:vAlign w:val="bottom"/>
          </w:tcPr>
          <w:p>
            <w:pPr>
              <w:pStyle w:val="Normal"/>
              <w:snapToGrid w:val="false"/>
              <w:rPr>
                <w:b/>
                <w:b/>
                <w:bCs/>
                <w:sz w:val="20"/>
                <w:lang w:val="ru-RU" w:eastAsia="en-US"/>
              </w:rPr>
            </w:pPr>
            <w:r>
              <w:rPr>
                <w:b/>
                <w:bCs/>
                <w:sz w:val="20"/>
                <w:lang w:val="ru-RU" w:eastAsia="en-US"/>
              </w:rPr>
            </w:r>
            <w:bookmarkStart w:id="2671" w:name="z2121_001_03"/>
            <w:bookmarkStart w:id="2672" w:name="z2121_001_03"/>
            <w:bookmarkEnd w:id="2672"/>
          </w:p>
        </w:tc>
        <w:tc>
          <w:tcPr>
            <w:tcW w:w="5181" w:type="dxa"/>
            <w:gridSpan w:val="3"/>
            <w:tcBorders/>
          </w:tcPr>
          <w:p>
            <w:pPr>
              <w:pStyle w:val="Heading3"/>
              <w:rPr>
                <w:b w:val="false"/>
                <w:b w:val="false"/>
                <w:lang w:val="ru-RU" w:eastAsia="en-US"/>
              </w:rPr>
            </w:pPr>
            <w:r>
              <w:rPr>
                <w:b w:val="false"/>
                <w:lang w:val="ru-RU" w:eastAsia="en-US"/>
              </w:rPr>
              <w:t>,</w:t>
            </w:r>
          </w:p>
        </w:tc>
      </w:tr>
      <w:tr>
        <w:trPr/>
        <w:tc>
          <w:tcPr>
            <w:tcW w:w="3119" w:type="dxa"/>
            <w:tcBorders/>
          </w:tcPr>
          <w:p>
            <w:pPr>
              <w:pStyle w:val="Heading3"/>
              <w:rPr>
                <w:b w:val="false"/>
                <w:b w:val="false"/>
                <w:bCs w:val="false"/>
                <w:szCs w:val="20"/>
                <w:lang w:val="ru-RU" w:eastAsia="en-US"/>
              </w:rPr>
            </w:pPr>
            <w:r>
              <w:rPr>
                <w:lang w:val="ru-RU" w:eastAsia="en-US"/>
              </w:rPr>
              <w:t xml:space="preserve"> </w:t>
            </w:r>
            <w:r>
              <w:rPr>
                <w:b w:val="false"/>
                <w:lang w:val="ru-RU" w:eastAsia="en-US"/>
              </w:rPr>
              <w:t>взрослые (18 лет и старше) 4</w:t>
            </w:r>
          </w:p>
        </w:tc>
        <w:tc>
          <w:tcPr>
            <w:tcW w:w="1559" w:type="dxa"/>
            <w:gridSpan w:val="2"/>
            <w:tcBorders>
              <w:top w:val="single" w:sz="4" w:space="0" w:color="000000"/>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2673" w:name="z2121_001_04"/>
            <w:bookmarkStart w:id="2674" w:name="z2121_001_04"/>
            <w:bookmarkEnd w:id="2674"/>
          </w:p>
        </w:tc>
        <w:tc>
          <w:tcPr>
            <w:tcW w:w="6379" w:type="dxa"/>
            <w:gridSpan w:val="4"/>
            <w:tcBorders/>
          </w:tcPr>
          <w:p>
            <w:pPr>
              <w:pStyle w:val="Heading3"/>
              <w:rPr>
                <w:b w:val="false"/>
                <w:b w:val="false"/>
                <w:bCs w:val="false"/>
                <w:szCs w:val="20"/>
                <w:lang w:val="ru-RU" w:eastAsia="en-US"/>
              </w:rPr>
            </w:pPr>
            <w:r>
              <w:rPr>
                <w:b w:val="false"/>
                <w:lang w:val="ru-RU" w:eastAsia="en-US"/>
              </w:rPr>
              <w:t>, из них (из стр. 4): женщины старше трудоспособного возраста</w:t>
            </w:r>
            <w:r>
              <w:rPr>
                <w:lang w:val="ru-RU" w:eastAsia="en-US"/>
              </w:rPr>
              <w:t xml:space="preserve"> </w:t>
            </w:r>
            <w:r>
              <w:rPr>
                <w:b w:val="false"/>
                <w:lang w:val="ru-RU" w:eastAsia="en-US"/>
              </w:rPr>
              <w:t>5</w:t>
            </w:r>
          </w:p>
        </w:tc>
        <w:tc>
          <w:tcPr>
            <w:tcW w:w="1418" w:type="dxa"/>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2675" w:name="z2121_001_05"/>
            <w:bookmarkStart w:id="2676" w:name="z2121_001_05"/>
            <w:bookmarkEnd w:id="2676"/>
          </w:p>
        </w:tc>
        <w:tc>
          <w:tcPr>
            <w:tcW w:w="2913" w:type="dxa"/>
            <w:tcBorders/>
          </w:tcPr>
          <w:p>
            <w:pPr>
              <w:pStyle w:val="Heading3"/>
              <w:rPr>
                <w:b w:val="false"/>
                <w:b w:val="false"/>
                <w:bCs w:val="false"/>
                <w:szCs w:val="20"/>
                <w:lang w:val="ru-RU" w:eastAsia="en-US"/>
              </w:rPr>
            </w:pPr>
            <w:r>
              <w:rPr>
                <w:b w:val="false"/>
                <w:lang w:val="ru-RU" w:eastAsia="en-US"/>
              </w:rPr>
              <w:t xml:space="preserve">, </w:t>
            </w:r>
          </w:p>
        </w:tc>
      </w:tr>
      <w:tr>
        <w:trPr/>
        <w:tc>
          <w:tcPr>
            <w:tcW w:w="4395" w:type="dxa"/>
            <w:gridSpan w:val="2"/>
            <w:tcBorders/>
          </w:tcPr>
          <w:p>
            <w:pPr>
              <w:pStyle w:val="Heading3"/>
              <w:rPr>
                <w:b w:val="false"/>
                <w:b w:val="false"/>
                <w:bCs w:val="false"/>
                <w:szCs w:val="20"/>
                <w:lang w:val="ru-RU" w:eastAsia="en-US"/>
              </w:rPr>
            </w:pPr>
            <w:r>
              <w:rPr>
                <w:b w:val="false"/>
                <w:lang w:val="ru-RU" w:eastAsia="en-US"/>
              </w:rPr>
              <w:t>мужчины старше трудоспособного возраста</w:t>
            </w:r>
            <w:r>
              <w:rPr>
                <w:lang w:val="ru-RU" w:eastAsia="en-US"/>
              </w:rPr>
              <w:t xml:space="preserve">  </w:t>
            </w:r>
            <w:r>
              <w:rPr>
                <w:b w:val="false"/>
                <w:lang w:val="ru-RU" w:eastAsia="en-US"/>
              </w:rPr>
              <w:t xml:space="preserve">  6</w:t>
            </w:r>
          </w:p>
        </w:tc>
        <w:tc>
          <w:tcPr>
            <w:tcW w:w="1701" w:type="dxa"/>
            <w:gridSpan w:val="2"/>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2677" w:name="z2121_001_06"/>
            <w:bookmarkStart w:id="2678" w:name="z2121_001_06"/>
            <w:bookmarkEnd w:id="2678"/>
          </w:p>
        </w:tc>
        <w:tc>
          <w:tcPr>
            <w:tcW w:w="9292" w:type="dxa"/>
            <w:gridSpan w:val="5"/>
            <w:tcBorders/>
          </w:tcPr>
          <w:p>
            <w:pPr>
              <w:pStyle w:val="Heading3"/>
              <w:rPr>
                <w:b w:val="false"/>
                <w:b w:val="false"/>
                <w:lang w:val="ru-RU" w:eastAsia="en-US"/>
              </w:rPr>
            </w:pPr>
            <w:r>
              <w:rPr>
                <w:b w:val="false"/>
                <w:lang w:val="ru-RU" w:eastAsia="en-US"/>
              </w:rPr>
              <w:t>.</w:t>
            </w:r>
          </w:p>
        </w:tc>
      </w:tr>
    </w:tbl>
    <w:p>
      <w:pPr>
        <w:pStyle w:val="Heading3"/>
        <w:ind w:left="1276" w:hanging="0"/>
        <w:rPr>
          <w:b w:val="false"/>
          <w:b w:val="false"/>
          <w:bCs w:val="false"/>
          <w:szCs w:val="20"/>
        </w:rPr>
      </w:pPr>
      <w:r>
        <w:rPr>
          <w:b w:val="false"/>
          <w:bCs w:val="false"/>
          <w:szCs w:val="20"/>
        </w:rPr>
      </w:r>
    </w:p>
    <w:p>
      <w:pPr>
        <w:pStyle w:val="Normal"/>
        <w:rPr>
          <w:b/>
          <w:b/>
          <w:bCs/>
          <w:szCs w:val="20"/>
        </w:rPr>
      </w:pPr>
      <w:r>
        <w:rPr>
          <w:b/>
          <w:bCs/>
          <w:szCs w:val="20"/>
        </w:rPr>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5"/>
        </w:numPr>
        <w:ind w:left="6525" w:hanging="6667"/>
        <w:jc w:val="both"/>
        <w:rPr>
          <w:sz w:val="22"/>
          <w:szCs w:val="22"/>
        </w:rPr>
      </w:pPr>
      <w:r>
        <w:rPr>
          <w:sz w:val="22"/>
          <w:szCs w:val="22"/>
        </w:rPr>
        <w:t xml:space="preserve">                                                                  </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r>
          </w:p>
          <w:p>
            <w:pPr>
              <w:pStyle w:val="Normal"/>
              <w:jc w:val="center"/>
              <w:rPr>
                <w:sz w:val="20"/>
              </w:rPr>
            </w:pPr>
            <w:r>
              <w:rPr>
                <w:sz w:val="20"/>
              </w:rPr>
              <w:t>всего, е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r>
          </w:p>
          <w:p>
            <w:pPr>
              <w:pStyle w:val="Normal"/>
              <w:jc w:val="center"/>
              <w:rPr>
                <w:sz w:val="20"/>
              </w:rPr>
            </w:pPr>
            <w:r>
              <w:rPr>
                <w:sz w:val="20"/>
              </w:rPr>
              <w:t>выездными бригадами (лиц), чел</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9" w:name="z2200_001_03"/>
            <w:bookmarkStart w:id="2680" w:name="z2200_001_03"/>
            <w:bookmarkEnd w:id="268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1" w:name="z2200_001_04"/>
            <w:bookmarkStart w:id="2682" w:name="z2200_001_04"/>
            <w:bookmarkEnd w:id="26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3" w:name="z2200_001_05"/>
            <w:bookmarkStart w:id="2684" w:name="z2200_001_05"/>
            <w:bookmarkEnd w:id="26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5" w:name="z2200_001_06"/>
            <w:bookmarkStart w:id="2686" w:name="z2200_001_06"/>
            <w:bookmarkEnd w:id="2686"/>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7" w:name="z2200_011_03"/>
            <w:bookmarkStart w:id="2688" w:name="z2200_011_03"/>
            <w:bookmarkEnd w:id="26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9" w:name="z2200_011_04"/>
            <w:bookmarkStart w:id="2690" w:name="z2200_011_04"/>
            <w:bookmarkEnd w:id="26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1" w:name="z2200_011_05"/>
            <w:bookmarkStart w:id="2692" w:name="z2200_011_05"/>
            <w:bookmarkEnd w:id="26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3" w:name="z2200_011_06"/>
            <w:bookmarkStart w:id="2694" w:name="z2200_011_06"/>
            <w:bookmarkEnd w:id="2694"/>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5" w:name="z2200_111_03"/>
            <w:bookmarkStart w:id="2696" w:name="z2200_111_03"/>
            <w:bookmarkEnd w:id="26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7" w:name="z2200_111_04"/>
            <w:bookmarkStart w:id="2698" w:name="z2200_111_04"/>
            <w:bookmarkEnd w:id="269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9" w:name="z2200_111_05"/>
            <w:bookmarkStart w:id="2700" w:name="z2200_111_05"/>
            <w:bookmarkEnd w:id="27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1" w:name="z2200_111_06"/>
            <w:bookmarkStart w:id="2702" w:name="z2200_111_06"/>
            <w:bookmarkEnd w:id="2702"/>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3" w:name="z2200_012_03"/>
            <w:bookmarkStart w:id="2704" w:name="z2200_012_03"/>
            <w:bookmarkEnd w:id="270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5" w:name="z2200_012_04"/>
            <w:bookmarkStart w:id="2706" w:name="z2200_012_04"/>
            <w:bookmarkEnd w:id="27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7" w:name="z2200_012_05"/>
            <w:bookmarkStart w:id="2708" w:name="z2200_012_05"/>
            <w:bookmarkEnd w:id="270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9" w:name="z2200_012_06"/>
            <w:bookmarkStart w:id="2710" w:name="z2200_012_06"/>
            <w:bookmarkEnd w:id="271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1" w:name="z2200_002_03"/>
            <w:bookmarkStart w:id="2712" w:name="z2200_002_03"/>
            <w:bookmarkEnd w:id="27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3" w:name="z2200_002_04"/>
            <w:bookmarkStart w:id="2714" w:name="z2200_002_04"/>
            <w:bookmarkEnd w:id="27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5" w:name="z2200_002_05"/>
            <w:bookmarkStart w:id="2716" w:name="z2200_002_05"/>
            <w:bookmarkEnd w:id="27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7" w:name="z2200_002_06"/>
            <w:bookmarkStart w:id="2718" w:name="z2200_002_06"/>
            <w:bookmarkEnd w:id="271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9" w:name="z2200_021_03"/>
            <w:bookmarkStart w:id="2720" w:name="z2200_021_03"/>
            <w:bookmarkEnd w:id="27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1" w:name="z2200_021_04"/>
            <w:bookmarkStart w:id="2722" w:name="z2200_021_04"/>
            <w:bookmarkEnd w:id="27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3" w:name="z2200_021_05"/>
            <w:bookmarkStart w:id="2724" w:name="z2200_021_05"/>
            <w:bookmarkEnd w:id="27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5" w:name="z2200_021_06"/>
            <w:bookmarkStart w:id="2726" w:name="z2200_021_06"/>
            <w:bookmarkEnd w:id="2726"/>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7" w:name="z2200_022_03"/>
            <w:bookmarkStart w:id="2728" w:name="z2200_022_03"/>
            <w:bookmarkEnd w:id="27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9" w:name="z2200_022_04"/>
            <w:bookmarkStart w:id="2730" w:name="z2200_022_04"/>
            <w:bookmarkEnd w:id="27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1" w:name="z2200_022_05"/>
            <w:bookmarkStart w:id="2732" w:name="z2200_022_05"/>
            <w:bookmarkEnd w:id="27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3" w:name="z2200_022_06"/>
            <w:bookmarkStart w:id="2734" w:name="z2200_022_06"/>
            <w:bookmarkEnd w:id="273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5" w:name="z2200_023_03"/>
            <w:bookmarkStart w:id="2736" w:name="z2200_023_03"/>
            <w:bookmarkEnd w:id="27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7" w:name="z2200_023_04"/>
            <w:bookmarkStart w:id="2738" w:name="z2200_023_04"/>
            <w:bookmarkEnd w:id="27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9" w:name="z2200_023_05"/>
            <w:bookmarkStart w:id="2740" w:name="z2200_023_05"/>
            <w:bookmarkEnd w:id="27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1" w:name="z2200_023_06"/>
            <w:bookmarkStart w:id="2742" w:name="z2200_023_06"/>
            <w:bookmarkEnd w:id="274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3" w:name="z2200_024_03"/>
            <w:bookmarkStart w:id="2744" w:name="z2200_024_03"/>
            <w:bookmarkEnd w:id="27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5" w:name="z2200_024_04"/>
            <w:bookmarkStart w:id="2746" w:name="z2200_024_04"/>
            <w:bookmarkEnd w:id="27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7" w:name="z2200_024_05"/>
            <w:bookmarkStart w:id="2748" w:name="z2200_024_05"/>
            <w:bookmarkEnd w:id="27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9" w:name="z2200_024_06"/>
            <w:bookmarkStart w:id="2750" w:name="z2200_024_06"/>
            <w:bookmarkEnd w:id="275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1" w:name="z2200_025_03"/>
            <w:bookmarkStart w:id="2752" w:name="z2200_025_03"/>
            <w:bookmarkEnd w:id="27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3" w:name="z2200_025_04"/>
            <w:bookmarkStart w:id="2754" w:name="z2200_025_04"/>
            <w:bookmarkEnd w:id="27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5" w:name="z2200_025_05"/>
            <w:bookmarkStart w:id="2756" w:name="z2200_025_05"/>
            <w:bookmarkEnd w:id="27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7" w:name="z2200_025_06"/>
            <w:bookmarkStart w:id="2758" w:name="z2200_025_06"/>
            <w:bookmarkEnd w:id="275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9" w:name="z2200_251_03"/>
            <w:bookmarkStart w:id="2760" w:name="z2200_251_03"/>
            <w:bookmarkEnd w:id="27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1" w:name="z2200_251_04"/>
            <w:bookmarkStart w:id="2762" w:name="z2200_251_04"/>
            <w:bookmarkEnd w:id="27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3" w:name="z2200_251_05"/>
            <w:bookmarkStart w:id="2764" w:name="z2200_251_05"/>
            <w:bookmarkEnd w:id="276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5" w:name="z2200_251_06"/>
            <w:bookmarkStart w:id="2766" w:name="z2200_251_06"/>
            <w:bookmarkEnd w:id="276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7" w:name="z2200_252_03"/>
            <w:bookmarkStart w:id="2768" w:name="z2200_252_03"/>
            <w:bookmarkEnd w:id="27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9" w:name="z2200_252_04"/>
            <w:bookmarkStart w:id="2770" w:name="z2200_252_04"/>
            <w:bookmarkEnd w:id="27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1" w:name="z2200_252_05"/>
            <w:bookmarkStart w:id="2772" w:name="z2200_252_05"/>
            <w:bookmarkEnd w:id="27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3" w:name="z2200_252_06"/>
            <w:bookmarkStart w:id="2774" w:name="z2200_252_06"/>
            <w:bookmarkEnd w:id="277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5" w:name="z2200_253_03"/>
            <w:bookmarkStart w:id="2776" w:name="z2200_253_03"/>
            <w:bookmarkEnd w:id="27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7" w:name="z2200_253_04"/>
            <w:bookmarkStart w:id="2778" w:name="z2200_253_04"/>
            <w:bookmarkEnd w:id="27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9" w:name="z2200_253_05"/>
            <w:bookmarkStart w:id="2780" w:name="z2200_253_05"/>
            <w:bookmarkEnd w:id="278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1" w:name="z2200_253_06"/>
            <w:bookmarkStart w:id="2782" w:name="z2200_253_06"/>
            <w:bookmarkEnd w:id="278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3" w:name="z2200_026_03"/>
            <w:bookmarkStart w:id="2784" w:name="z2200_026_03"/>
            <w:bookmarkEnd w:id="27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5" w:name="z2200_026_04"/>
            <w:bookmarkStart w:id="2786" w:name="z2200_026_04"/>
            <w:bookmarkEnd w:id="27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7" w:name="z2200_026_05"/>
            <w:bookmarkStart w:id="2788" w:name="z2200_026_05"/>
            <w:bookmarkEnd w:id="27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9" w:name="z2200_026_06"/>
            <w:bookmarkStart w:id="2790" w:name="z2200_026_06"/>
            <w:bookmarkEnd w:id="279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1" w:name="z2200_003_03"/>
            <w:bookmarkStart w:id="2792" w:name="z2200_003_03"/>
            <w:bookmarkEnd w:id="27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3" w:name="z2200_003_04"/>
            <w:bookmarkStart w:id="2794" w:name="z2200_003_04"/>
            <w:bookmarkEnd w:id="27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5" w:name="z2200_003_05"/>
            <w:bookmarkStart w:id="2796" w:name="z2200_003_05"/>
            <w:bookmarkEnd w:id="27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7" w:name="z2200_003_06"/>
            <w:bookmarkStart w:id="2798" w:name="z2200_003_06"/>
            <w:bookmarkEnd w:id="2798"/>
          </w:p>
        </w:tc>
      </w:tr>
    </w:tbl>
    <w:p>
      <w:pPr>
        <w:pStyle w:val="Normal"/>
        <w:jc w:val="both"/>
        <w:rPr>
          <w:sz w:val="22"/>
          <w:szCs w:val="22"/>
        </w:rPr>
      </w:pPr>
      <w:r>
        <w:rPr>
          <w:sz w:val="22"/>
          <w:szCs w:val="22"/>
        </w:rPr>
      </w:r>
      <w:r>
        <w:br w:type="page"/>
      </w:r>
    </w:p>
    <w:p>
      <w:pPr>
        <w:pStyle w:val="Normal"/>
        <w:jc w:val="both"/>
        <w:rPr>
          <w:sz w:val="22"/>
          <w:szCs w:val="22"/>
        </w:rPr>
      </w:pPr>
      <w:r>
        <w:rPr>
          <w:b/>
          <w:bCs/>
          <w:sz w:val="22"/>
          <w:szCs w:val="22"/>
        </w:rPr>
        <w:t>(2201)</w:t>
      </w:r>
      <w:r>
        <w:rPr>
          <w:sz w:val="22"/>
          <w:szCs w:val="22"/>
        </w:rPr>
        <w:t xml:space="preserve"> </w:t>
        <w:tab/>
        <w:tab/>
        <w:tab/>
        <w:tab/>
        <w:tab/>
        <w:tab/>
        <w:tab/>
        <w:tab/>
        <w:tab/>
        <w:tab/>
        <w:t xml:space="preserve"> </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чел  </w:t>
            </w:r>
          </w:p>
        </w:tc>
        <w:tc>
          <w:tcPr>
            <w:tcW w:w="284" w:type="dxa"/>
            <w:tcBorders/>
          </w:tcPr>
          <w:p>
            <w:pPr>
              <w:pStyle w:val="Normal"/>
              <w:rPr>
                <w:iCs/>
              </w:rPr>
            </w:pPr>
            <w:r>
              <w:rPr>
                <w:iCs/>
              </w:rPr>
              <w:t>,</w:t>
            </w:r>
          </w:p>
        </w:tc>
      </w:tr>
      <w:tr>
        <w:trPr/>
        <w:tc>
          <w:tcPr>
            <w:tcW w:w="392" w:type="dxa"/>
            <w:tcBorders/>
            <w:vAlign w:val="center"/>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2799" w:name="z2201_001_01"/>
            <w:bookmarkStart w:id="2800" w:name="z2201_001_01"/>
            <w:bookmarkEnd w:id="2800"/>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2801" w:name="z2201_001_02"/>
            <w:bookmarkStart w:id="2802" w:name="z2201_001_02"/>
            <w:bookmarkEnd w:id="2802"/>
          </w:p>
        </w:tc>
        <w:tc>
          <w:tcPr>
            <w:tcW w:w="9356" w:type="dxa"/>
            <w:gridSpan w:val="2"/>
            <w:tcBorders/>
          </w:tcPr>
          <w:p>
            <w:pPr>
              <w:pStyle w:val="Normal"/>
              <w:rPr>
                <w:iCs/>
              </w:rPr>
            </w:pPr>
            <w:r>
              <w:rPr>
                <w:iCs/>
              </w:rPr>
              <w:t>.</w:t>
            </w:r>
          </w:p>
        </w:tc>
      </w:tr>
    </w:tbl>
    <w:p>
      <w:pPr>
        <w:pStyle w:val="Normal"/>
        <w:rPr/>
      </w:pPr>
      <w:r>
        <w:rPr/>
      </w:r>
    </w:p>
    <w:p>
      <w:pPr>
        <w:pStyle w:val="Normal"/>
        <w:spacing w:before="120" w:after="0"/>
        <w:rPr>
          <w:sz w:val="22"/>
          <w:szCs w:val="22"/>
        </w:rPr>
      </w:pPr>
      <w:r>
        <w:rPr>
          <w:b/>
          <w:bCs/>
          <w:sz w:val="22"/>
          <w:szCs w:val="22"/>
        </w:rPr>
        <w:t>(2202)</w:t>
        <w:tab/>
        <w:tab/>
        <w:tab/>
        <w:tab/>
        <w:tab/>
        <w:tab/>
        <w:tab/>
        <w:tab/>
        <w:tab/>
        <w:tab/>
      </w:r>
      <w:r>
        <w:rPr>
          <w:sz w:val="22"/>
          <w:szCs w:val="22"/>
        </w:rPr>
        <w:t xml:space="preserve">  </w:t>
      </w:r>
    </w:p>
    <w:tbl>
      <w:tblPr>
        <w:tblW w:w="10514" w:type="dxa"/>
        <w:jc w:val="left"/>
        <w:tblInd w:w="-108" w:type="dxa"/>
        <w:tblLayout w:type="fixed"/>
        <w:tblCellMar>
          <w:top w:w="0" w:type="dxa"/>
          <w:left w:w="108" w:type="dxa"/>
          <w:bottom w:w="0" w:type="dxa"/>
          <w:right w:w="108" w:type="dxa"/>
        </w:tblCellMar>
      </w:tblPr>
      <w:tblGrid>
        <w:gridCol w:w="2660"/>
        <w:gridCol w:w="1559"/>
        <w:gridCol w:w="3686"/>
        <w:gridCol w:w="1275"/>
        <w:gridCol w:w="1334"/>
      </w:tblGrid>
      <w:tr>
        <w:trPr/>
        <w:tc>
          <w:tcPr>
            <w:tcW w:w="7905" w:type="dxa"/>
            <w:gridSpan w:val="3"/>
            <w:tcBorders/>
          </w:tcPr>
          <w:p>
            <w:pPr>
              <w:pStyle w:val="Normal"/>
              <w:rPr>
                <w:iCs/>
                <w:sz w:val="20"/>
              </w:rPr>
            </w:pPr>
            <w:r>
              <w:rPr>
                <w:sz w:val="20"/>
              </w:rPr>
              <w:t>Число лиц,которым оказана скорая медицинская помощь в амбулаторных условиях, чел 1</w:t>
            </w:r>
          </w:p>
        </w:tc>
        <w:tc>
          <w:tcPr>
            <w:tcW w:w="1275" w:type="dxa"/>
            <w:tcBorders>
              <w:bottom w:val="single" w:sz="4" w:space="0" w:color="000000"/>
            </w:tcBorders>
            <w:vAlign w:val="bottom"/>
          </w:tcPr>
          <w:p>
            <w:pPr>
              <w:pStyle w:val="Normal"/>
              <w:snapToGrid w:val="false"/>
              <w:rPr>
                <w:b/>
                <w:b/>
                <w:bCs/>
                <w:iCs/>
                <w:sz w:val="20"/>
              </w:rPr>
            </w:pPr>
            <w:r>
              <w:rPr>
                <w:b/>
                <w:bCs/>
                <w:iCs/>
                <w:sz w:val="20"/>
              </w:rPr>
            </w:r>
            <w:bookmarkStart w:id="2803" w:name="z2202_001_01"/>
            <w:bookmarkStart w:id="2804" w:name="z2202_001_01"/>
            <w:bookmarkEnd w:id="2804"/>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2805" w:name="z2202_001_02"/>
            <w:bookmarkStart w:id="2806" w:name="z2202_001_02"/>
            <w:bookmarkEnd w:id="2806"/>
          </w:p>
        </w:tc>
        <w:tc>
          <w:tcPr>
            <w:tcW w:w="6295" w:type="dxa"/>
            <w:gridSpan w:val="3"/>
            <w:tcBorders/>
          </w:tcPr>
          <w:p>
            <w:pPr>
              <w:pStyle w:val="Normal"/>
              <w:rPr>
                <w:i/>
                <w:i/>
                <w:sz w:val="20"/>
              </w:rPr>
            </w:pPr>
            <w:r>
              <w:rPr>
                <w:i/>
                <w:sz w:val="20"/>
              </w:rPr>
              <w:t>.</w:t>
            </w:r>
          </w:p>
        </w:tc>
      </w:tr>
    </w:tbl>
    <w:p>
      <w:pPr>
        <w:pStyle w:val="TextBodyIndent"/>
        <w:rPr/>
      </w:pPr>
      <w:r>
        <w:rPr/>
      </w:r>
    </w:p>
    <w:p>
      <w:pPr>
        <w:pStyle w:val="TextBodyIndent"/>
        <w:rPr/>
      </w:pPr>
      <w:r>
        <w:rPr/>
      </w:r>
    </w:p>
    <w:p>
      <w:pPr>
        <w:pStyle w:val="Normal"/>
        <w:ind w:left="284" w:hanging="0"/>
        <w:rPr>
          <w:sz w:val="20"/>
        </w:rPr>
      </w:pPr>
      <w:r>
        <w:rPr>
          <w:b/>
          <w:bCs/>
          <w:sz w:val="20"/>
        </w:rPr>
        <w:t xml:space="preserve">(2203)   </w:t>
        <w:tab/>
        <w:tab/>
        <w:tab/>
        <w:tab/>
        <w:tab/>
        <w:tab/>
        <w:tab/>
        <w:tab/>
        <w:tab/>
        <w:tab/>
        <w:tab/>
        <w:tab/>
        <w:tab/>
        <w:tab/>
      </w:r>
      <w:r>
        <w:rPr>
          <w:sz w:val="20"/>
        </w:rPr>
        <w:t xml:space="preserve"> </w:t>
      </w:r>
    </w:p>
    <w:tbl>
      <w:tblPr>
        <w:tblW w:w="15388" w:type="dxa"/>
        <w:jc w:val="left"/>
        <w:tblInd w:w="-142" w:type="dxa"/>
        <w:tblLayout w:type="fixed"/>
        <w:tblCellMar>
          <w:top w:w="0" w:type="dxa"/>
          <w:left w:w="108" w:type="dxa"/>
          <w:bottom w:w="0" w:type="dxa"/>
          <w:right w:w="108" w:type="dxa"/>
        </w:tblCellMar>
      </w:tblPr>
      <w:tblGrid>
        <w:gridCol w:w="7513"/>
        <w:gridCol w:w="142"/>
        <w:gridCol w:w="1701"/>
        <w:gridCol w:w="142"/>
        <w:gridCol w:w="2835"/>
        <w:gridCol w:w="709"/>
        <w:gridCol w:w="850"/>
        <w:gridCol w:w="709"/>
        <w:gridCol w:w="787"/>
      </w:tblGrid>
      <w:tr>
        <w:trPr/>
        <w:tc>
          <w:tcPr>
            <w:tcW w:w="13042" w:type="dxa"/>
            <w:gridSpan w:val="6"/>
            <w:tcBorders/>
          </w:tcPr>
          <w:p>
            <w:pPr>
              <w:pStyle w:val="TextBodyIndent"/>
              <w:ind w:left="0" w:hanging="0"/>
              <w:rPr/>
            </w:pPr>
            <w:r>
              <w:rPr>
                <w:rFonts w:eastAsia="Calibri"/>
                <w:lang w:val="ru-RU" w:eastAsia="en-US"/>
              </w:rPr>
              <w:t>Общее число эвакуированных пациентов, в отношении которых была выполнена санитарно-авиационная эвакуация</w:t>
            </w:r>
            <w:r>
              <w:rPr>
                <w:lang w:val="ru-RU" w:eastAsia="en-US"/>
              </w:rPr>
              <w:t xml:space="preserve"> (из табл. 2200, стр. </w:t>
            </w:r>
            <w:r>
              <w:rPr>
                <w:lang w:val="en-US" w:eastAsia="en-US"/>
              </w:rPr>
              <w:t>3</w:t>
            </w:r>
            <w:r>
              <w:rPr>
                <w:lang w:val="ru-RU" w:eastAsia="en-US"/>
              </w:rPr>
              <w:t>, гр. 6), чел 1</w:t>
            </w:r>
          </w:p>
        </w:tc>
        <w:tc>
          <w:tcPr>
            <w:tcW w:w="1559" w:type="dxa"/>
            <w:gridSpan w:val="2"/>
            <w:tcBorders>
              <w:bottom w:val="single" w:sz="4" w:space="0" w:color="000000"/>
            </w:tcBorders>
            <w:vAlign w:val="bottom"/>
          </w:tcPr>
          <w:p>
            <w:pPr>
              <w:pStyle w:val="Normal"/>
              <w:snapToGrid w:val="false"/>
              <w:jc w:val="right"/>
              <w:rPr>
                <w:b/>
                <w:b/>
                <w:bCs/>
                <w:iCs/>
                <w:sz w:val="20"/>
                <w:lang w:val="ru-RU" w:eastAsia="en-US"/>
              </w:rPr>
            </w:pPr>
            <w:r>
              <w:rPr>
                <w:b/>
                <w:bCs/>
                <w:iCs/>
                <w:sz w:val="20"/>
                <w:lang w:val="ru-RU" w:eastAsia="en-US"/>
              </w:rPr>
            </w:r>
            <w:bookmarkStart w:id="2807" w:name="z2203_001_01"/>
            <w:bookmarkStart w:id="2808" w:name="z2203_001_01"/>
            <w:bookmarkEnd w:id="2808"/>
          </w:p>
        </w:tc>
        <w:tc>
          <w:tcPr>
            <w:tcW w:w="787" w:type="dxa"/>
            <w:tcBorders/>
          </w:tcPr>
          <w:p>
            <w:pPr>
              <w:pStyle w:val="TextBodyIndent"/>
              <w:ind w:left="0" w:hanging="0"/>
              <w:rPr>
                <w:lang w:val="ru-RU" w:eastAsia="en-US"/>
              </w:rPr>
            </w:pPr>
            <w:r>
              <w:rPr>
                <w:lang w:val="ru-RU" w:eastAsia="en-US"/>
              </w:rPr>
              <w:t>,</w:t>
            </w:r>
          </w:p>
        </w:tc>
      </w:tr>
      <w:tr>
        <w:trPr/>
        <w:tc>
          <w:tcPr>
            <w:tcW w:w="12333" w:type="dxa"/>
            <w:gridSpan w:val="5"/>
            <w:tcBorders/>
          </w:tcPr>
          <w:p>
            <w:pPr>
              <w:pStyle w:val="TextBodyIndent"/>
              <w:ind w:left="0" w:hanging="0"/>
              <w:rPr>
                <w:lang w:val="ru-RU" w:eastAsia="en-US"/>
              </w:rPr>
            </w:pPr>
            <w:r>
              <w:rPr>
                <w:lang w:val="ru-RU" w:eastAsia="en-US"/>
              </w:rPr>
              <w:t>из них (из стр. 1) госпитализированных в течение первых суток с момента передачи вызова выездной бригаде скорой медицинской помощи 2</w:t>
            </w:r>
          </w:p>
        </w:tc>
        <w:tc>
          <w:tcPr>
            <w:tcW w:w="1559" w:type="dxa"/>
            <w:gridSpan w:val="2"/>
            <w:tcBorders>
              <w:bottom w:val="single" w:sz="4" w:space="0" w:color="000000"/>
            </w:tcBorders>
            <w:vAlign w:val="bottom"/>
          </w:tcPr>
          <w:p>
            <w:pPr>
              <w:pStyle w:val="Normal"/>
              <w:snapToGrid w:val="false"/>
              <w:jc w:val="right"/>
              <w:rPr>
                <w:b/>
                <w:b/>
                <w:bCs/>
                <w:iCs/>
                <w:sz w:val="20"/>
                <w:lang w:val="ru-RU" w:eastAsia="en-US"/>
              </w:rPr>
            </w:pPr>
            <w:r>
              <w:rPr>
                <w:b/>
                <w:bCs/>
                <w:iCs/>
                <w:sz w:val="20"/>
                <w:lang w:val="ru-RU" w:eastAsia="en-US"/>
              </w:rPr>
            </w:r>
            <w:bookmarkStart w:id="2809" w:name="z2203_001_02"/>
            <w:bookmarkStart w:id="2810" w:name="z2203_001_02"/>
            <w:bookmarkEnd w:id="2810"/>
          </w:p>
        </w:tc>
        <w:tc>
          <w:tcPr>
            <w:tcW w:w="1496" w:type="dxa"/>
            <w:gridSpan w:val="2"/>
            <w:tcBorders/>
          </w:tcPr>
          <w:p>
            <w:pPr>
              <w:pStyle w:val="TextBodyIndent"/>
              <w:ind w:left="0" w:hanging="0"/>
              <w:rPr>
                <w:lang w:val="ru-RU" w:eastAsia="en-US"/>
              </w:rPr>
            </w:pPr>
            <w:r>
              <w:rPr>
                <w:lang w:val="ru-RU" w:eastAsia="en-US"/>
              </w:rPr>
              <w:t>,</w:t>
            </w:r>
          </w:p>
        </w:tc>
      </w:tr>
      <w:tr>
        <w:trPr/>
        <w:tc>
          <w:tcPr>
            <w:tcW w:w="7655" w:type="dxa"/>
            <w:gridSpan w:val="2"/>
            <w:tcBorders/>
          </w:tcPr>
          <w:p>
            <w:pPr>
              <w:pStyle w:val="TextBodyIndent"/>
              <w:ind w:left="0" w:hanging="0"/>
              <w:rPr>
                <w:lang w:val="ru-RU" w:eastAsia="en-US"/>
              </w:rPr>
            </w:pPr>
            <w:r>
              <w:rPr>
                <w:lang w:val="ru-RU" w:eastAsia="en-US"/>
              </w:rPr>
              <w:t>число эвакуированных пациентов за счет средств регионального бюджета (из стр.1) 3</w:t>
            </w:r>
          </w:p>
        </w:tc>
        <w:tc>
          <w:tcPr>
            <w:tcW w:w="1843" w:type="dxa"/>
            <w:gridSpan w:val="2"/>
            <w:tcBorders>
              <w:bottom w:val="single" w:sz="4" w:space="0" w:color="000000"/>
            </w:tcBorders>
            <w:vAlign w:val="bottom"/>
          </w:tcPr>
          <w:p>
            <w:pPr>
              <w:pStyle w:val="Normal"/>
              <w:snapToGrid w:val="false"/>
              <w:jc w:val="right"/>
              <w:rPr>
                <w:b/>
                <w:b/>
                <w:bCs/>
                <w:iCs/>
                <w:sz w:val="20"/>
                <w:lang w:val="ru-RU" w:eastAsia="en-US"/>
              </w:rPr>
            </w:pPr>
            <w:r>
              <w:rPr>
                <w:b/>
                <w:bCs/>
                <w:iCs/>
                <w:sz w:val="20"/>
                <w:lang w:val="ru-RU" w:eastAsia="en-US"/>
              </w:rPr>
            </w:r>
            <w:bookmarkStart w:id="2811" w:name="z2203_001_03"/>
            <w:bookmarkStart w:id="2812" w:name="z2203_001_03"/>
            <w:bookmarkEnd w:id="2812"/>
          </w:p>
        </w:tc>
        <w:tc>
          <w:tcPr>
            <w:tcW w:w="5890" w:type="dxa"/>
            <w:gridSpan w:val="5"/>
            <w:tcBorders/>
          </w:tcPr>
          <w:p>
            <w:pPr>
              <w:pStyle w:val="TextBodyIndent"/>
              <w:ind w:left="0" w:hanging="0"/>
              <w:rPr>
                <w:lang w:val="ru-RU" w:eastAsia="en-US"/>
              </w:rPr>
            </w:pPr>
            <w:r>
              <w:rPr>
                <w:lang w:val="ru-RU" w:eastAsia="en-US"/>
              </w:rPr>
              <w:t xml:space="preserve">, из них (из стр. 3) госпитализированных в течение первых </w:t>
            </w:r>
          </w:p>
        </w:tc>
      </w:tr>
      <w:tr>
        <w:trPr/>
        <w:tc>
          <w:tcPr>
            <w:tcW w:w="7513" w:type="dxa"/>
            <w:tcBorders/>
          </w:tcPr>
          <w:p>
            <w:pPr>
              <w:pStyle w:val="TextBodyIndent"/>
              <w:ind w:left="0" w:hanging="0"/>
              <w:rPr>
                <w:lang w:val="ru-RU" w:eastAsia="en-US"/>
              </w:rPr>
            </w:pPr>
            <w:r>
              <w:rPr>
                <w:lang w:val="ru-RU" w:eastAsia="en-US"/>
              </w:rPr>
              <w:t>суток с момента передачи вызова выездной бригаде скорой медицинской помощи 4</w:t>
            </w:r>
          </w:p>
        </w:tc>
        <w:tc>
          <w:tcPr>
            <w:tcW w:w="1843" w:type="dxa"/>
            <w:gridSpan w:val="2"/>
            <w:tcBorders>
              <w:bottom w:val="single" w:sz="4" w:space="0" w:color="000000"/>
            </w:tcBorders>
            <w:vAlign w:val="bottom"/>
          </w:tcPr>
          <w:p>
            <w:pPr>
              <w:pStyle w:val="Normal"/>
              <w:snapToGrid w:val="false"/>
              <w:jc w:val="right"/>
              <w:rPr>
                <w:b/>
                <w:b/>
                <w:bCs/>
                <w:iCs/>
                <w:sz w:val="20"/>
                <w:lang w:val="ru-RU" w:eastAsia="en-US"/>
              </w:rPr>
            </w:pPr>
            <w:r>
              <w:rPr>
                <w:b/>
                <w:bCs/>
                <w:iCs/>
                <w:sz w:val="20"/>
                <w:lang w:val="ru-RU" w:eastAsia="en-US"/>
              </w:rPr>
            </w:r>
            <w:bookmarkStart w:id="2813" w:name="z2203_001_04"/>
            <w:bookmarkStart w:id="2814" w:name="z2203_001_04"/>
            <w:bookmarkEnd w:id="2814"/>
          </w:p>
        </w:tc>
        <w:tc>
          <w:tcPr>
            <w:tcW w:w="6032" w:type="dxa"/>
            <w:gridSpan w:val="6"/>
            <w:tcBorders/>
          </w:tcPr>
          <w:p>
            <w:pPr>
              <w:pStyle w:val="TextBodyIndent"/>
              <w:ind w:left="0" w:hanging="0"/>
              <w:rPr>
                <w:lang w:val="ru-RU" w:eastAsia="en-US"/>
              </w:rPr>
            </w:pPr>
            <w:r>
              <w:rPr>
                <w:lang w:val="ru-RU" w:eastAsia="en-US"/>
              </w:rPr>
              <w:t>,</w:t>
            </w:r>
          </w:p>
        </w:tc>
      </w:tr>
      <w:tr>
        <w:trPr/>
        <w:tc>
          <w:tcPr>
            <w:tcW w:w="7513" w:type="dxa"/>
            <w:tcBorders/>
          </w:tcPr>
          <w:p>
            <w:pPr>
              <w:pStyle w:val="TextBodyIndent"/>
              <w:ind w:left="0" w:hanging="0"/>
              <w:rPr/>
            </w:pPr>
            <w:r>
              <w:rPr>
                <w:lang w:val="ru-RU" w:eastAsia="en-US"/>
              </w:rPr>
              <w:t>число эвакуированных пациентов в условиях регулярного авиарейса (из стр. 1).чел 5</w:t>
            </w:r>
          </w:p>
        </w:tc>
        <w:tc>
          <w:tcPr>
            <w:tcW w:w="1843" w:type="dxa"/>
            <w:gridSpan w:val="2"/>
            <w:tcBorders>
              <w:bottom w:val="single" w:sz="4" w:space="0" w:color="000000"/>
            </w:tcBorders>
            <w:vAlign w:val="bottom"/>
          </w:tcPr>
          <w:p>
            <w:pPr>
              <w:pStyle w:val="Normal"/>
              <w:snapToGrid w:val="false"/>
              <w:jc w:val="right"/>
              <w:rPr>
                <w:b/>
                <w:b/>
                <w:bCs/>
                <w:iCs/>
                <w:sz w:val="20"/>
                <w:lang w:val="ru-RU" w:eastAsia="en-US"/>
              </w:rPr>
            </w:pPr>
            <w:r>
              <w:rPr>
                <w:b/>
                <w:bCs/>
                <w:iCs/>
                <w:sz w:val="20"/>
                <w:lang w:val="ru-RU" w:eastAsia="en-US"/>
              </w:rPr>
            </w:r>
            <w:bookmarkStart w:id="2815" w:name="z2203_001_05"/>
            <w:bookmarkStart w:id="2816" w:name="z2203_001_05"/>
            <w:bookmarkEnd w:id="2816"/>
          </w:p>
        </w:tc>
        <w:tc>
          <w:tcPr>
            <w:tcW w:w="6032" w:type="dxa"/>
            <w:gridSpan w:val="6"/>
            <w:tcBorders/>
          </w:tcPr>
          <w:p>
            <w:pPr>
              <w:pStyle w:val="TextBodyIndent"/>
              <w:ind w:left="0" w:hanging="0"/>
              <w:rPr>
                <w:lang w:val="ru-RU" w:eastAsia="en-US"/>
              </w:rPr>
            </w:pPr>
            <w:r>
              <w:rPr>
                <w:lang w:val="ru-RU" w:eastAsia="en-US"/>
              </w:rPr>
              <w:t>.</w:t>
            </w:r>
          </w:p>
        </w:tc>
      </w:tr>
    </w:tbl>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t xml:space="preserve">         </w:t>
      </w:r>
      <w:r>
        <w:rPr>
          <w:b/>
          <w:sz w:val="22"/>
          <w:szCs w:val="22"/>
        </w:rPr>
        <w:t xml:space="preserve">4. 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 единица</w:t>
      </w:r>
    </w:p>
    <w:p>
      <w:pPr>
        <w:pStyle w:val="Normal"/>
        <w:ind w:left="284" w:hanging="0"/>
        <w:rPr>
          <w:b/>
          <w:b/>
          <w:sz w:val="22"/>
          <w:szCs w:val="24"/>
          <w:lang w:val="en-US" w:eastAsia="en-US"/>
        </w:rPr>
      </w:pPr>
      <w:r>
        <w:rPr>
          <w:b/>
          <w:sz w:val="22"/>
          <w:szCs w:val="24"/>
          <w:lang w:val="en-US" w:eastAsia="en-US"/>
        </w:rPr>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t xml:space="preserve">  </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Число вызовов скорой медицинской помощи по времени </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xml:space="preserve"> </w:t>
            </w:r>
            <w:r>
              <w:rPr>
                <w:color w:val="000000"/>
                <w:sz w:val="20"/>
              </w:rPr>
              <w:t>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17" w:name="z2300_001_03"/>
            <w:bookmarkStart w:id="2818" w:name="z2300_001_03"/>
            <w:bookmarkEnd w:id="2818"/>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9" w:name="z2300_001_04"/>
            <w:bookmarkStart w:id="2820" w:name="z2300_001_04"/>
            <w:bookmarkEnd w:id="2820"/>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1" w:name="z2300_001_05"/>
            <w:bookmarkStart w:id="2822" w:name="z2300_001_05"/>
            <w:bookmarkEnd w:id="2822"/>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3" w:name="z2300_001_06"/>
            <w:bookmarkStart w:id="2824" w:name="z2300_001_06"/>
            <w:bookmarkEnd w:id="2824"/>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25" w:name="z2300_002_03"/>
            <w:bookmarkStart w:id="2826" w:name="z2300_002_03"/>
            <w:bookmarkEnd w:id="2826"/>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7" w:name="z2300_002_04"/>
            <w:bookmarkStart w:id="2828" w:name="z2300_002_04"/>
            <w:bookmarkEnd w:id="2828"/>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9" w:name="z2300_002_05"/>
            <w:bookmarkStart w:id="2830" w:name="z2300_002_05"/>
            <w:bookmarkEnd w:id="2830"/>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1" w:name="z2300_002_06"/>
            <w:bookmarkStart w:id="2832" w:name="z2300_002_06"/>
            <w:bookmarkEnd w:id="2832"/>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33" w:name="z2300_003_03"/>
            <w:bookmarkStart w:id="2834" w:name="z2300_003_03"/>
            <w:bookmarkEnd w:id="2834"/>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5" w:name="z2300_003_04"/>
            <w:bookmarkStart w:id="2836" w:name="z2300_003_04"/>
            <w:bookmarkEnd w:id="2836"/>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7" w:name="z2300_003_05"/>
            <w:bookmarkStart w:id="2838" w:name="z2300_003_05"/>
            <w:bookmarkEnd w:id="2838"/>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9" w:name="z2300_003_06"/>
            <w:bookmarkStart w:id="2840" w:name="z2300_003_06"/>
            <w:bookmarkEnd w:id="2840"/>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41" w:name="z2300_004_03"/>
            <w:bookmarkStart w:id="2842" w:name="z2300_004_03"/>
            <w:bookmarkEnd w:id="2842"/>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3" w:name="z2300_004_04"/>
            <w:bookmarkStart w:id="2844" w:name="z2300_004_04"/>
            <w:bookmarkEnd w:id="2844"/>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5" w:name="z2300_004_05"/>
            <w:bookmarkStart w:id="2846" w:name="z2300_004_05"/>
            <w:bookmarkEnd w:id="2846"/>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7" w:name="z2300_004_06"/>
            <w:bookmarkStart w:id="2848" w:name="z2300_004_06"/>
            <w:bookmarkEnd w:id="2848"/>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его</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49" w:name="z2300_005_03"/>
            <w:bookmarkStart w:id="2850" w:name="z2300_005_03"/>
            <w:bookmarkEnd w:id="2850"/>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1" w:name="z2300_005_04"/>
            <w:bookmarkStart w:id="2852" w:name="z2300_005_04"/>
            <w:bookmarkEnd w:id="2852"/>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3" w:name="z2300_005_05"/>
            <w:bookmarkStart w:id="2854" w:name="z2300_005_05"/>
            <w:bookmarkEnd w:id="2854"/>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5" w:name="z2300_005_06"/>
            <w:bookmarkStart w:id="2856" w:name="z2300_005_06"/>
            <w:bookmarkEnd w:id="2856"/>
          </w:p>
        </w:tc>
      </w:tr>
    </w:tbl>
    <w:p>
      <w:pPr>
        <w:pStyle w:val="TextBodyIndent"/>
        <w:rPr/>
      </w:pPr>
      <w:r>
        <w:rPr/>
      </w:r>
      <w:r>
        <w:br w:type="page"/>
      </w:r>
    </w:p>
    <w:p>
      <w:pPr>
        <w:pStyle w:val="TextBodyIndent"/>
        <w:rPr/>
      </w:pPr>
      <w:r>
        <w:rPr/>
      </w:r>
    </w:p>
    <w:p>
      <w:pPr>
        <w:pStyle w:val="TextBodyIndent"/>
        <w:rPr/>
      </w:pPr>
      <w:r>
        <w:rPr/>
      </w:r>
    </w:p>
    <w:p>
      <w:pPr>
        <w:pStyle w:val="Normal"/>
        <w:rPr>
          <w:sz w:val="20"/>
        </w:rPr>
      </w:pPr>
      <w:r>
        <w:rPr>
          <w:b/>
          <w:bCs/>
          <w:sz w:val="20"/>
        </w:rPr>
        <w:t>(2350)</w:t>
        <w:tab/>
        <w:tab/>
        <w:tab/>
        <w:tab/>
        <w:tab/>
        <w:tab/>
        <w:tab/>
        <w:tab/>
        <w:tab/>
        <w:tab/>
        <w:tab/>
        <w:tab/>
        <w:tab/>
        <w:tab/>
        <w:t xml:space="preserve"> </w:t>
      </w:r>
    </w:p>
    <w:tbl>
      <w:tblPr>
        <w:tblW w:w="14884" w:type="dxa"/>
        <w:jc w:val="left"/>
        <w:tblInd w:w="-147" w:type="dxa"/>
        <w:tblLayout w:type="fixed"/>
        <w:tblCellMar>
          <w:top w:w="0" w:type="dxa"/>
          <w:left w:w="108" w:type="dxa"/>
          <w:bottom w:w="0" w:type="dxa"/>
          <w:right w:w="108" w:type="dxa"/>
        </w:tblCellMar>
      </w:tblPr>
      <w:tblGrid>
        <w:gridCol w:w="10915"/>
        <w:gridCol w:w="851"/>
        <w:gridCol w:w="1417"/>
        <w:gridCol w:w="1701"/>
      </w:tblGrid>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rPr>
            </w:pPr>
            <w:r>
              <w:rPr>
                <w:bCs/>
                <w:sz w:val="18"/>
                <w:szCs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18"/>
                <w:szCs w:val="18"/>
              </w:rPr>
              <w:t>Число пациентов с острым и повторным инфарктом миокарда (</w:t>
            </w:r>
            <w:r>
              <w:rPr>
                <w:sz w:val="18"/>
                <w:szCs w:val="18"/>
                <w:lang w:val="en-US"/>
              </w:rPr>
              <w:t>I</w:t>
            </w:r>
            <w:r>
              <w:rPr>
                <w:sz w:val="18"/>
                <w:szCs w:val="18"/>
              </w:rPr>
              <w:t xml:space="preserve">21 – </w:t>
            </w:r>
            <w:r>
              <w:rPr>
                <w:sz w:val="18"/>
                <w:szCs w:val="18"/>
                <w:lang w:val="en-US"/>
              </w:rPr>
              <w:t>I</w:t>
            </w:r>
            <w:r>
              <w:rPr>
                <w:sz w:val="18"/>
                <w:szCs w:val="18"/>
              </w:rPr>
              <w:t>22),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7" w:name="z2350_001_03"/>
            <w:bookmarkStart w:id="2858" w:name="z2350_001_03"/>
            <w:bookmarkEnd w:id="28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9" w:name="z2350_001_04"/>
            <w:bookmarkStart w:id="2860" w:name="z2350_001_04"/>
            <w:bookmarkEnd w:id="2860"/>
          </w:p>
        </w:tc>
      </w:tr>
      <w:tr>
        <w:trPr>
          <w:trHeight w:val="9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из стр. 1):   пациентов, нуждавшихся в проведении тромболизиса при оказании скорой медицинской </w:t>
            </w:r>
          </w:p>
          <w:p>
            <w:pPr>
              <w:pStyle w:val="Normal"/>
              <w:rPr>
                <w:sz w:val="18"/>
                <w:szCs w:val="18"/>
              </w:rPr>
            </w:pPr>
            <w:r>
              <w:rPr>
                <w:sz w:val="18"/>
                <w:szCs w:val="18"/>
              </w:rPr>
              <w:t xml:space="preserve">                                   </w:t>
            </w:r>
            <w:r>
              <w:rPr>
                <w:sz w:val="18"/>
                <w:szCs w:val="18"/>
              </w:rPr>
              <w:t xml:space="preserve">помощи вне медицинской организации при отсутствии медицинских противопоказаний </w:t>
            </w:r>
          </w:p>
          <w:p>
            <w:pPr>
              <w:pStyle w:val="Normal"/>
              <w:rPr>
                <w:sz w:val="18"/>
                <w:szCs w:val="18"/>
              </w:rPr>
            </w:pPr>
            <w:r>
              <w:rPr>
                <w:sz w:val="18"/>
                <w:szCs w:val="18"/>
              </w:rPr>
              <w:t xml:space="preserve">                                   </w:t>
            </w:r>
            <w:r>
              <w:rPr>
                <w:sz w:val="18"/>
                <w:szCs w:val="18"/>
              </w:rPr>
              <w:t>к проведению тромболизи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1" w:name="z2350_011_03"/>
            <w:bookmarkStart w:id="2862" w:name="z2350_011_03"/>
            <w:bookmarkEnd w:id="28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3" w:name="z2350_011_04"/>
            <w:bookmarkStart w:id="2864" w:name="z2350_011_04"/>
            <w:bookmarkEnd w:id="2864"/>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оведено тромболизис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5" w:name="z2350_111_03"/>
            <w:bookmarkStart w:id="2866" w:name="z2350_111_03"/>
            <w:bookmarkEnd w:id="28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7" w:name="z2350_111_04"/>
            <w:bookmarkStart w:id="2868" w:name="z2350_111_04"/>
            <w:bookmarkEnd w:id="2868"/>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 xml:space="preserve">медицинской эвакуации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9" w:name="z2350_012_03"/>
            <w:bookmarkStart w:id="2870" w:name="z2350_012_03"/>
            <w:bookmarkEnd w:id="28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1" w:name="z2350_012_04"/>
            <w:bookmarkStart w:id="2872" w:name="z2350_012_04"/>
            <w:bookmarkEnd w:id="2872"/>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отделения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3" w:name="z2350_013_03"/>
            <w:bookmarkStart w:id="2874" w:name="z2350_013_03"/>
            <w:bookmarkEnd w:id="28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5" w:name="z2350_013_04"/>
            <w:bookmarkStart w:id="2876" w:name="z2350_013_04"/>
            <w:bookmarkEnd w:id="2876"/>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пациентов с острыми цереброваскулярными болезнями (</w:t>
            </w:r>
            <w:r>
              <w:rPr>
                <w:sz w:val="18"/>
                <w:szCs w:val="18"/>
                <w:lang w:val="en-US"/>
              </w:rPr>
              <w:t>I</w:t>
            </w:r>
            <w:r>
              <w:rPr>
                <w:sz w:val="18"/>
                <w:szCs w:val="18"/>
              </w:rPr>
              <w:t xml:space="preserve">60 – </w:t>
            </w:r>
            <w:r>
              <w:rPr>
                <w:sz w:val="18"/>
                <w:szCs w:val="18"/>
                <w:lang w:val="en-US"/>
              </w:rPr>
              <w:t>I</w:t>
            </w:r>
            <w:r>
              <w:rPr>
                <w:sz w:val="18"/>
                <w:szCs w:val="18"/>
              </w:rPr>
              <w:t>66),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7" w:name="z2350_002_03"/>
            <w:bookmarkStart w:id="2878" w:name="z2350_002_03"/>
            <w:bookmarkEnd w:id="28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9" w:name="z2350_002_04"/>
            <w:bookmarkStart w:id="2880" w:name="z2350_002_04"/>
            <w:bookmarkEnd w:id="2880"/>
          </w:p>
        </w:tc>
      </w:tr>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из стр. 2):   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медицинской эвакуации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1" w:name="z2350_021_03"/>
            <w:bookmarkStart w:id="2882" w:name="z2350_021_03"/>
            <w:bookmarkEnd w:id="28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3" w:name="z2350_021_04"/>
            <w:bookmarkStart w:id="2884" w:name="z2350_021_04"/>
            <w:bookmarkEnd w:id="2884"/>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 xml:space="preserve">отделения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5" w:name="z2350_022_03"/>
            <w:bookmarkStart w:id="2886" w:name="z2350_022_03"/>
            <w:bookmarkEnd w:id="28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7" w:name="z2350_022_04"/>
            <w:bookmarkStart w:id="2888" w:name="z2350_022_04"/>
            <w:bookmarkEnd w:id="2888"/>
          </w:p>
        </w:tc>
      </w:tr>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безрезультатных вызовов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9" w:name="z2350_003_03"/>
            <w:bookmarkStart w:id="2890" w:name="z2350_003_03"/>
            <w:bookmarkEnd w:id="28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1" w:name="z2350_003_04"/>
            <w:bookmarkStart w:id="2892" w:name="z2350_003_04"/>
            <w:bookmarkEnd w:id="2892"/>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FF0000"/>
                <w:sz w:val="18"/>
                <w:szCs w:val="18"/>
              </w:rPr>
            </w:pPr>
            <w:r>
              <w:rPr>
                <w:sz w:val="18"/>
                <w:szCs w:val="18"/>
              </w:rPr>
              <w:t>Отказано в оказании скорой медицинской помощи по причине необоснованности в связи с отсутствием повода для вызова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18"/>
                <w:szCs w:val="18"/>
                <w:lang w:val="en-GB"/>
              </w:rPr>
            </w:pPr>
            <w:r>
              <w:rPr>
                <w:rFonts w:cs="Calibri"/>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color w:val="000000"/>
                <w:sz w:val="18"/>
                <w:szCs w:val="18"/>
                <w:lang w:val="en-GB"/>
              </w:rPr>
            </w:pPr>
            <w:r>
              <w:rPr>
                <w:rFonts w:cs="Calibri"/>
                <w:b/>
                <w:bCs/>
                <w:color w:val="000000"/>
                <w:sz w:val="18"/>
                <w:szCs w:val="18"/>
                <w:lang w:val="en-GB"/>
              </w:rPr>
            </w:r>
            <w:bookmarkStart w:id="2893" w:name="z2350_004_03"/>
            <w:bookmarkStart w:id="2894" w:name="z2350_004_03"/>
            <w:bookmarkEnd w:id="28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5" w:name="z2350_004_04"/>
            <w:bookmarkStart w:id="2896" w:name="z2350_004_04"/>
            <w:bookmarkEnd w:id="2896"/>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к пациентам, пострадавшим при дорожно-транспортных происшествиях,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897" w:name="z2350_005_03"/>
            <w:bookmarkStart w:id="2898" w:name="z2350_005_03"/>
            <w:bookmarkEnd w:id="28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9" w:name="z2350_005_04"/>
            <w:bookmarkStart w:id="2900" w:name="z2350_005_04"/>
            <w:bookmarkEnd w:id="2900"/>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пострадавших при дорожно-транспортных происшестви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901" w:name="z2350_006_03"/>
            <w:bookmarkStart w:id="2902" w:name="z2350_006_03"/>
            <w:bookmarkEnd w:id="29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3" w:name="z2350_006_04"/>
            <w:bookmarkStart w:id="2904" w:name="z2350_006_04"/>
            <w:bookmarkEnd w:id="2904"/>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cs="Calibri"/>
                <w:sz w:val="18"/>
                <w:szCs w:val="18"/>
              </w:rPr>
            </w:pPr>
            <w:r>
              <w:rPr>
                <w:rFonts w:cs="Calibri"/>
                <w:sz w:val="18"/>
                <w:szCs w:val="18"/>
              </w:rPr>
              <w:t xml:space="preserve">из них (из стр. 6): со смертельным исходом до прибытия выездной бригады скорой медицинской помощи </w:t>
            </w:r>
          </w:p>
          <w:p>
            <w:pPr>
              <w:pStyle w:val="Normal"/>
              <w:ind w:left="1985" w:hanging="0"/>
              <w:rPr>
                <w:rFonts w:cs="Calibri"/>
                <w:sz w:val="18"/>
                <w:szCs w:val="18"/>
              </w:rPr>
            </w:pPr>
            <w:r>
              <w:rPr>
                <w:rFonts w:cs="Calibri"/>
                <w:sz w:val="18"/>
                <w:szCs w:val="18"/>
              </w:rPr>
              <w:t xml:space="preserve">на место дорожно-транспортного происшеств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905" w:name="z2350_061_03"/>
            <w:bookmarkStart w:id="2906" w:name="z2350_061_03"/>
            <w:bookmarkEnd w:id="29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7" w:name="z2350_061_04"/>
            <w:bookmarkStart w:id="2908" w:name="z2350_061_04"/>
            <w:bookmarkEnd w:id="2908"/>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у которых смерть наступила в транспортном средстве при выполнении</w:t>
            </w:r>
          </w:p>
          <w:p>
            <w:pPr>
              <w:pStyle w:val="Normal"/>
              <w:ind w:left="1985" w:hanging="0"/>
              <w:rPr>
                <w:rFonts w:cs="Calibri"/>
                <w:sz w:val="18"/>
                <w:szCs w:val="18"/>
              </w:rPr>
            </w:pPr>
            <w:r>
              <w:rPr>
                <w:rFonts w:cs="Calibri"/>
                <w:sz w:val="18"/>
                <w:szCs w:val="18"/>
              </w:rPr>
              <w:t>медицинской эвакуации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909" w:name="z2350_062_03"/>
            <w:bookmarkStart w:id="2910" w:name="z2350_062_03"/>
            <w:bookmarkEnd w:id="29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1" w:name="z2350_062_04"/>
            <w:bookmarkStart w:id="2912" w:name="z2350_062_04"/>
            <w:bookmarkEnd w:id="2912"/>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доставленных  в стационары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913" w:name="z2350_063_03"/>
            <w:bookmarkStart w:id="2914" w:name="z2350_063_03"/>
            <w:bookmarkEnd w:id="29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5" w:name="z2350_063_04"/>
            <w:bookmarkStart w:id="2916" w:name="z2350_063_04"/>
            <w:bookmarkEnd w:id="2916"/>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18"/>
                <w:szCs w:val="18"/>
              </w:rPr>
              <w:t xml:space="preserve">                                                </w:t>
            </w:r>
            <w:r>
              <w:rPr>
                <w:rFonts w:cs="Calibri"/>
                <w:sz w:val="18"/>
                <w:szCs w:val="18"/>
              </w:rPr>
              <w:t>из них: пациентов, доставленных  в травмоцентры 1 и 2 уровня с места дорожно-</w:t>
            </w:r>
          </w:p>
          <w:p>
            <w:pPr>
              <w:pStyle w:val="Normal"/>
              <w:rPr/>
            </w:pPr>
            <w:r>
              <w:rPr>
                <w:rFonts w:cs="Times New Roman"/>
                <w:sz w:val="18"/>
                <w:szCs w:val="18"/>
              </w:rPr>
              <w:t xml:space="preserve">                                                             </w:t>
            </w:r>
            <w:r>
              <w:rPr>
                <w:rFonts w:cs="Calibri"/>
                <w:sz w:val="18"/>
                <w:szCs w:val="18"/>
              </w:rPr>
              <w:t>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917" w:name="z2350_631_03"/>
            <w:bookmarkStart w:id="2918" w:name="z2350_631_03"/>
            <w:bookmarkEnd w:id="29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9" w:name="z2350_631_04"/>
            <w:bookmarkStart w:id="2920" w:name="z2350_631_04"/>
            <w:bookmarkEnd w:id="2920"/>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по медицинскому обеспечению спортивных и других массовых мероприятий,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921" w:name="z2350_007_03"/>
            <w:bookmarkStart w:id="2922" w:name="z2350_007_03"/>
            <w:bookmarkEnd w:id="29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3" w:name="z2350_007_04"/>
            <w:bookmarkStart w:id="2924" w:name="z2350_007_04"/>
            <w:bookmarkEnd w:id="2924"/>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эвакуированных по экстренным медицинским показаниям в первые 24 часа в медицинские</w:t>
            </w:r>
          </w:p>
          <w:p>
            <w:pPr>
              <w:pStyle w:val="Normal"/>
              <w:rPr>
                <w:rFonts w:cs="Calibri"/>
                <w:sz w:val="18"/>
                <w:szCs w:val="18"/>
              </w:rPr>
            </w:pPr>
            <w:r>
              <w:rPr>
                <w:rFonts w:cs="Calibri"/>
                <w:sz w:val="18"/>
                <w:szCs w:val="18"/>
              </w:rPr>
              <w:t>организации 2-го и 3-его уровней в рамках трехуровневой системы оказания медицинской помощи субъекта</w:t>
            </w:r>
          </w:p>
          <w:p>
            <w:pPr>
              <w:pStyle w:val="Normal"/>
              <w:rPr>
                <w:rFonts w:cs="Calibri"/>
                <w:sz w:val="18"/>
                <w:szCs w:val="18"/>
              </w:rPr>
            </w:pPr>
            <w:r>
              <w:rPr>
                <w:rFonts w:cs="Calibri"/>
                <w:sz w:val="18"/>
                <w:szCs w:val="18"/>
              </w:rPr>
              <w:t>Российской Федерации,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925" w:name="z2350_008_03"/>
            <w:bookmarkStart w:id="2926" w:name="z2350_008_03"/>
            <w:bookmarkEnd w:id="292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7" w:name="z2350_008_04"/>
            <w:bookmarkStart w:id="2928" w:name="z2350_008_04"/>
            <w:bookmarkEnd w:id="2928"/>
          </w:p>
        </w:tc>
      </w:tr>
    </w:tbl>
    <w:p>
      <w:pPr>
        <w:pStyle w:val="TextBodyIndent"/>
        <w:rPr/>
      </w:pPr>
      <w:r>
        <w:rPr/>
      </w:r>
      <w:r>
        <w:br w:type="page"/>
      </w:r>
    </w:p>
    <w:p>
      <w:pPr>
        <w:pStyle w:val="TextBodyIndent"/>
        <w:rPr>
          <w:sz w:val="16"/>
          <w:szCs w:val="16"/>
        </w:rPr>
      </w:pPr>
      <w:r>
        <w:rPr>
          <w:sz w:val="16"/>
          <w:szCs w:val="16"/>
        </w:rPr>
      </w:r>
    </w:p>
    <w:p>
      <w:pPr>
        <w:pStyle w:val="Normal"/>
        <w:spacing w:before="60" w:after="0"/>
        <w:jc w:val="center"/>
        <w:rPr>
          <w:b/>
          <w:b/>
          <w:bCs/>
        </w:rPr>
      </w:pPr>
      <w:r>
        <w:rPr>
          <w:b/>
          <w:bCs/>
        </w:rPr>
        <w:t>5. Профилактические осмотры и диспансеризация, проведенные медицинской организацией, человек</w:t>
      </w:r>
    </w:p>
    <w:p>
      <w:pPr>
        <w:pStyle w:val="Normal"/>
        <w:rPr>
          <w:b/>
          <w:b/>
          <w:bCs/>
          <w:sz w:val="16"/>
        </w:rPr>
      </w:pPr>
      <w:r>
        <w:rPr>
          <w:b/>
          <w:bCs/>
          <w:sz w:val="16"/>
        </w:rPr>
      </w:r>
    </w:p>
    <w:p>
      <w:pPr>
        <w:pStyle w:val="Normal"/>
        <w:rPr>
          <w:sz w:val="20"/>
        </w:rPr>
      </w:pPr>
      <w:r>
        <w:rPr>
          <w:b/>
          <w:sz w:val="20"/>
        </w:rPr>
        <w:t>(2510)</w:t>
      </w:r>
      <w:r>
        <w:rPr>
          <w:sz w:val="20"/>
        </w:rPr>
        <w:tab/>
        <w:tab/>
        <w:tab/>
        <w:tab/>
        <w:tab/>
        <w:tab/>
        <w:tab/>
        <w:tab/>
        <w:tab/>
        <w:tab/>
        <w:tab/>
        <w:tab/>
        <w:tab/>
        <w:tab/>
        <w:tab/>
        <w:tab/>
        <w:tab/>
        <w:t xml:space="preserve"> </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9" w:name="z2510_001_03"/>
            <w:bookmarkStart w:id="2930" w:name="z2510_001_03"/>
            <w:bookmarkEnd w:id="293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1" w:name="z2510_001_04"/>
            <w:bookmarkStart w:id="2932" w:name="z2510_001_04"/>
            <w:bookmarkEnd w:id="29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3" w:name="z2510_001_05"/>
            <w:bookmarkStart w:id="2934" w:name="z2510_001_05"/>
            <w:bookmarkEnd w:id="293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5" w:name="z2510_001_06"/>
            <w:bookmarkStart w:id="2936" w:name="z2510_001_06"/>
            <w:bookmarkEnd w:id="29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7" w:name="z2510_001_07"/>
            <w:bookmarkStart w:id="2938" w:name="z2510_001_07"/>
            <w:bookmarkEnd w:id="29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9" w:name="z2510_001_08"/>
            <w:bookmarkStart w:id="2940" w:name="z2510_001_08"/>
            <w:bookmarkEnd w:id="2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41" w:name="z2510_001_09"/>
            <w:bookmarkStart w:id="2942" w:name="z2510_001_09"/>
            <w:bookmarkEnd w:id="29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43" w:name="z2510_001_10"/>
            <w:bookmarkEnd w:id="294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44" w:name="z2510_001_11"/>
            <w:bookmarkEnd w:id="294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45" w:name="z2510_001_12"/>
            <w:bookmarkStart w:id="2946" w:name="z2510_001_12"/>
            <w:bookmarkEnd w:id="294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47" w:name="z2510_001_13"/>
            <w:bookmarkStart w:id="2948" w:name="z2510_001_13"/>
            <w:bookmarkEnd w:id="2948"/>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9" w:name="z2510_002_03"/>
            <w:bookmarkStart w:id="2950" w:name="z2510_002_03"/>
            <w:bookmarkEnd w:id="295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1" w:name="z2510_002_04"/>
            <w:bookmarkStart w:id="2952" w:name="z2510_002_04"/>
            <w:bookmarkEnd w:id="29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3" w:name="z2510_002_05"/>
            <w:bookmarkStart w:id="2954" w:name="z2510_002_05"/>
            <w:bookmarkEnd w:id="295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5" w:name="z2510_002_06"/>
            <w:bookmarkStart w:id="2956" w:name="z2510_002_06"/>
            <w:bookmarkEnd w:id="2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7" w:name="z2510_002_07"/>
            <w:bookmarkStart w:id="2958" w:name="z2510_002_07"/>
            <w:bookmarkEnd w:id="29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9" w:name="z2510_002_08"/>
            <w:bookmarkStart w:id="2960" w:name="z2510_002_08"/>
            <w:bookmarkEnd w:id="29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61" w:name="z2510_002_09"/>
            <w:bookmarkStart w:id="2962" w:name="z2510_002_09"/>
            <w:bookmarkEnd w:id="2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63" w:name="z2510_002_10"/>
            <w:bookmarkEnd w:id="296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64" w:name="z2510_002_11"/>
            <w:bookmarkEnd w:id="296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65" w:name="z2510_002_12"/>
            <w:bookmarkStart w:id="2966" w:name="z2510_002_12"/>
            <w:bookmarkEnd w:id="296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67" w:name="z2510_002_13"/>
            <w:bookmarkStart w:id="2968" w:name="z2510_002_13"/>
            <w:bookmarkEnd w:id="296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9" w:name="z2510_003_03"/>
            <w:bookmarkStart w:id="2970" w:name="z2510_003_03"/>
            <w:bookmarkEnd w:id="297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1" w:name="z2510_003_04"/>
            <w:bookmarkStart w:id="2972" w:name="z2510_003_04"/>
            <w:bookmarkEnd w:id="297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3" w:name="z2510_003_05"/>
            <w:bookmarkStart w:id="2974" w:name="z2510_003_05"/>
            <w:bookmarkEnd w:id="297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5" w:name="z2510_003_06"/>
            <w:bookmarkStart w:id="2976" w:name="z2510_003_06"/>
            <w:bookmarkEnd w:id="2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7" w:name="z2510_003_07"/>
            <w:bookmarkStart w:id="2978" w:name="z2510_003_07"/>
            <w:bookmarkEnd w:id="2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9" w:name="z2510_003_08"/>
            <w:bookmarkStart w:id="2980" w:name="z2510_003_08"/>
            <w:bookmarkEnd w:id="29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81" w:name="z2510_003_09"/>
            <w:bookmarkStart w:id="2982" w:name="z2510_003_09"/>
            <w:bookmarkEnd w:id="2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83" w:name="z2510_003_10"/>
            <w:bookmarkEnd w:id="298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84" w:name="z2510_003_11"/>
            <w:bookmarkEnd w:id="298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85" w:name="z2510_003_12"/>
            <w:bookmarkStart w:id="2986" w:name="z2510_003_12"/>
            <w:bookmarkEnd w:id="298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87" w:name="z2510_003_13"/>
            <w:bookmarkStart w:id="2988" w:name="z2510_003_13"/>
            <w:bookmarkEnd w:id="298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9" w:name="z2510_004_03"/>
            <w:bookmarkStart w:id="2990" w:name="z2510_004_03"/>
            <w:bookmarkEnd w:id="299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1" w:name="z2510_004_04"/>
            <w:bookmarkStart w:id="2992" w:name="z2510_004_04"/>
            <w:bookmarkEnd w:id="299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3" w:name="z2510_004_05"/>
            <w:bookmarkStart w:id="2994" w:name="z2510_004_05"/>
            <w:bookmarkEnd w:id="299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5" w:name="z2510_004_06"/>
            <w:bookmarkStart w:id="2996" w:name="z2510_004_06"/>
            <w:bookmarkEnd w:id="29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7" w:name="z2510_004_07"/>
            <w:bookmarkStart w:id="2998" w:name="z2510_004_07"/>
            <w:bookmarkEnd w:id="29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9" w:name="z2510_004_08"/>
            <w:bookmarkStart w:id="3000" w:name="z2510_004_08"/>
            <w:bookmarkEnd w:id="30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01" w:name="z2510_004_09"/>
            <w:bookmarkStart w:id="3002" w:name="z2510_004_09"/>
            <w:bookmarkEnd w:id="30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03" w:name="z2510_004_10"/>
            <w:bookmarkEnd w:id="300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04" w:name="z2510_004_11"/>
            <w:bookmarkEnd w:id="300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3005" w:name="z2510_004_12"/>
            <w:bookmarkStart w:id="3006" w:name="z2510_004_12"/>
            <w:bookmarkEnd w:id="300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07" w:name="z2510_004_13"/>
            <w:bookmarkStart w:id="3008" w:name="z2510_004_13"/>
            <w:bookmarkEnd w:id="300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9" w:name="z2510_005_03"/>
            <w:bookmarkStart w:id="3010" w:name="z2510_005_03"/>
            <w:bookmarkEnd w:id="301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1" w:name="z2510_005_04"/>
            <w:bookmarkStart w:id="3012" w:name="z2510_005_04"/>
            <w:bookmarkEnd w:id="301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3" w:name="z2510_005_05"/>
            <w:bookmarkStart w:id="3014" w:name="z2510_005_05"/>
            <w:bookmarkEnd w:id="301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5" w:name="z2510_005_06"/>
            <w:bookmarkStart w:id="3016" w:name="z2510_005_06"/>
            <w:bookmarkEnd w:id="3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7" w:name="z2510_005_07"/>
            <w:bookmarkStart w:id="3018" w:name="z2510_005_07"/>
            <w:bookmarkEnd w:id="3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9" w:name="z2510_005_08"/>
            <w:bookmarkStart w:id="3020" w:name="z2510_005_08"/>
            <w:bookmarkEnd w:id="3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1" w:name="z2510_005_09"/>
            <w:bookmarkStart w:id="3022" w:name="z2510_005_09"/>
            <w:bookmarkEnd w:id="30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23" w:name="z2510_005_10"/>
            <w:bookmarkEnd w:id="302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24" w:name="z2510_005_11"/>
            <w:bookmarkEnd w:id="302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3025" w:name="z2510_005_12"/>
            <w:bookmarkStart w:id="3026" w:name="z2510_005_12"/>
            <w:bookmarkEnd w:id="302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7" w:name="z2510_005_13"/>
            <w:bookmarkStart w:id="3028" w:name="z2510_005_13"/>
            <w:bookmarkEnd w:id="302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из общего числа детей (из суммы строк 1+3) </w:t>
              <w:br/>
              <w:t xml:space="preserve">      дети сироты в стационарных учрежден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9" w:name="z2510_006_03"/>
            <w:bookmarkStart w:id="3030" w:name="z2510_006_03"/>
            <w:bookmarkEnd w:id="303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1" w:name="z2510_006_04"/>
            <w:bookmarkStart w:id="3032" w:name="z2510_006_04"/>
            <w:bookmarkEnd w:id="30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3" w:name="z2510_006_05"/>
            <w:bookmarkStart w:id="3034" w:name="z2510_006_05"/>
            <w:bookmarkEnd w:id="303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5" w:name="z2510_006_06"/>
            <w:bookmarkStart w:id="3036" w:name="z2510_006_06"/>
            <w:bookmarkEnd w:id="3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7" w:name="z2510_006_07"/>
            <w:bookmarkStart w:id="3038" w:name="z2510_006_07"/>
            <w:bookmarkEnd w:id="3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9" w:name="z2510_006_08"/>
            <w:bookmarkStart w:id="3040" w:name="z2510_006_08"/>
            <w:bookmarkEnd w:id="3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41" w:name="z2510_006_09"/>
            <w:bookmarkStart w:id="3042" w:name="z2510_006_09"/>
            <w:bookmarkEnd w:id="3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43" w:name="z2510_006_10"/>
            <w:bookmarkEnd w:id="304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44" w:name="z2510_006_11"/>
            <w:bookmarkEnd w:id="304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3045" w:name="z2510_006_12"/>
            <w:bookmarkStart w:id="3046" w:name="z2510_006_12"/>
            <w:bookmarkEnd w:id="304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47" w:name="z2510_006_13"/>
            <w:bookmarkStart w:id="3048" w:name="z2510_006_13"/>
            <w:bookmarkEnd w:id="304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дети, находящиеся под опекой в семь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9" w:name="z2510_007_03"/>
            <w:bookmarkStart w:id="3050" w:name="z2510_007_03"/>
            <w:bookmarkEnd w:id="305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1" w:name="z2510_007_04"/>
            <w:bookmarkStart w:id="3052" w:name="z2510_007_04"/>
            <w:bookmarkEnd w:id="30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3" w:name="z2510_007_05"/>
            <w:bookmarkStart w:id="3054" w:name="z2510_007_05"/>
            <w:bookmarkEnd w:id="305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5" w:name="z2510_007_06"/>
            <w:bookmarkStart w:id="3056" w:name="z2510_007_06"/>
            <w:bookmarkEnd w:id="3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7" w:name="z2510_007_07"/>
            <w:bookmarkStart w:id="3058" w:name="z2510_007_07"/>
            <w:bookmarkEnd w:id="3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9" w:name="z2510_007_08"/>
            <w:bookmarkStart w:id="3060" w:name="z2510_007_08"/>
            <w:bookmarkEnd w:id="3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1" w:name="z2510_007_09"/>
            <w:bookmarkStart w:id="3062" w:name="z2510_007_09"/>
            <w:bookmarkEnd w:id="3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3" w:name="z2510_007_10"/>
            <w:bookmarkStart w:id="3064" w:name="z2510_007_10"/>
            <w:bookmarkEnd w:id="30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5" w:name="z2510_007_11"/>
            <w:bookmarkStart w:id="3066" w:name="z2510_007_11"/>
            <w:bookmarkEnd w:id="306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7" w:name="z2510_007_12"/>
            <w:bookmarkStart w:id="3068" w:name="z2510_007_12"/>
            <w:bookmarkEnd w:id="306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9" w:name="z2510_007_13"/>
            <w:bookmarkStart w:id="3070" w:name="z2510_007_13"/>
            <w:bookmarkEnd w:id="3070"/>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1" w:name="z2510_008_03"/>
            <w:bookmarkStart w:id="3072" w:name="z2510_008_03"/>
            <w:bookmarkEnd w:id="307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3" w:name="z2510_008_04"/>
            <w:bookmarkStart w:id="3074" w:name="z2510_008_04"/>
            <w:bookmarkEnd w:id="307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5" w:name="z2510_008_05"/>
            <w:bookmarkStart w:id="3076" w:name="z2510_008_05"/>
            <w:bookmarkEnd w:id="307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7" w:name="z2510_008_06"/>
            <w:bookmarkStart w:id="3078" w:name="z2510_008_06"/>
            <w:bookmarkEnd w:id="30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9" w:name="z2510_008_07"/>
            <w:bookmarkStart w:id="3080" w:name="z2510_008_07"/>
            <w:bookmarkEnd w:id="3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1" w:name="z2510_008_08"/>
            <w:bookmarkStart w:id="3082" w:name="z2510_008_08"/>
            <w:bookmarkEnd w:id="30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83" w:name="z2510_008_09"/>
            <w:bookmarkStart w:id="3084" w:name="z2510_008_09"/>
            <w:bookmarkEnd w:id="30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85" w:name="z2510_008_10"/>
            <w:bookmarkStart w:id="3086" w:name="z2510_008_10"/>
            <w:bookmarkEnd w:id="30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87" w:name="z2510_008_11"/>
            <w:bookmarkStart w:id="3088" w:name="z2510_008_11"/>
            <w:bookmarkEnd w:id="30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89" w:name="z2510_008_12"/>
            <w:bookmarkEnd w:id="308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90" w:name="z2510_008_13"/>
            <w:bookmarkEnd w:id="309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0"/>
              </w:rPr>
              <w:t>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1" w:name="z2510_081_03"/>
            <w:bookmarkStart w:id="3092" w:name="z2510_081_03"/>
            <w:bookmarkEnd w:id="309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3" w:name="z2510_081_04"/>
            <w:bookmarkStart w:id="3094" w:name="z2510_081_04"/>
            <w:bookmarkEnd w:id="309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5" w:name="z2510_081_05"/>
            <w:bookmarkStart w:id="3096" w:name="z2510_081_05"/>
            <w:bookmarkEnd w:id="309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7" w:name="z2510_081_06"/>
            <w:bookmarkStart w:id="3098" w:name="z2510_081_06"/>
            <w:bookmarkEnd w:id="3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9" w:name="z2510_081_07"/>
            <w:bookmarkStart w:id="3100" w:name="z2510_081_07"/>
            <w:bookmarkEnd w:id="3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1" w:name="z2510_081_08"/>
            <w:bookmarkStart w:id="3102" w:name="z2510_081_08"/>
            <w:bookmarkEnd w:id="31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03" w:name="z2510_081_09"/>
            <w:bookmarkStart w:id="3104" w:name="z2510_081_09"/>
            <w:bookmarkEnd w:id="3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05" w:name="z2510_081_10"/>
            <w:bookmarkStart w:id="3106" w:name="z2510_081_10"/>
            <w:bookmarkEnd w:id="31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07" w:name="z2510_081_11"/>
            <w:bookmarkStart w:id="3108" w:name="z2510_081_11"/>
            <w:bookmarkEnd w:id="310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09" w:name="z2510_081_12"/>
            <w:bookmarkEnd w:id="310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10" w:name="z2510_081_13"/>
            <w:bookmarkEnd w:id="311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диспансеризация и профилактический осмотр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rPr>
              <w:t>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1" w:name="z2510_082_03"/>
            <w:bookmarkStart w:id="3112" w:name="z2510_082_03"/>
            <w:bookmarkEnd w:id="311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3" w:name="z2510_082_04"/>
            <w:bookmarkStart w:id="3114" w:name="z2510_082_04"/>
            <w:bookmarkEnd w:id="311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5" w:name="z2510_082_05"/>
            <w:bookmarkStart w:id="3116" w:name="z2510_082_05"/>
            <w:bookmarkEnd w:id="311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7" w:name="z2510_082_06"/>
            <w:bookmarkStart w:id="3118" w:name="z2510_082_06"/>
            <w:bookmarkEnd w:id="31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9" w:name="z2510_082_07"/>
            <w:bookmarkStart w:id="3120" w:name="z2510_082_07"/>
            <w:bookmarkEnd w:id="31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1" w:name="z2510_082_08"/>
            <w:bookmarkStart w:id="3122" w:name="z2510_082_08"/>
            <w:bookmarkEnd w:id="31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23" w:name="z2510_082_09"/>
            <w:bookmarkStart w:id="3124" w:name="z2510_082_09"/>
            <w:bookmarkEnd w:id="3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25" w:name="z2510_082_10"/>
            <w:bookmarkStart w:id="3126" w:name="z2510_082_10"/>
            <w:bookmarkEnd w:id="31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27" w:name="z2510_082_11"/>
            <w:bookmarkStart w:id="3128" w:name="z2510_082_11"/>
            <w:bookmarkEnd w:id="312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29" w:name="z2510_082_12"/>
            <w:bookmarkEnd w:id="312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30" w:name="z2510_082_13"/>
            <w:bookmarkEnd w:id="313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0"/>
              </w:rPr>
              <w:t>8.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1" w:name="z2510_821_03"/>
            <w:bookmarkStart w:id="3132" w:name="z2510_821_03"/>
            <w:bookmarkEnd w:id="31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3" w:name="z2510_821_04"/>
            <w:bookmarkStart w:id="3134" w:name="z2510_821_04"/>
            <w:bookmarkEnd w:id="313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5" w:name="z2510_821_05"/>
            <w:bookmarkStart w:id="3136" w:name="z2510_821_05"/>
            <w:bookmarkEnd w:id="313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7" w:name="z2510_821_06"/>
            <w:bookmarkStart w:id="3138" w:name="z2510_821_06"/>
            <w:bookmarkEnd w:id="31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9" w:name="z2510_821_07"/>
            <w:bookmarkStart w:id="3140" w:name="z2510_821_07"/>
            <w:bookmarkEnd w:id="31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1" w:name="z2510_821_08"/>
            <w:bookmarkStart w:id="3142" w:name="z2510_821_08"/>
            <w:bookmarkEnd w:id="3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43" w:name="z2510_821_09"/>
            <w:bookmarkStart w:id="3144" w:name="z2510_821_09"/>
            <w:bookmarkEnd w:id="31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45" w:name="z2510_821_10"/>
            <w:bookmarkStart w:id="3146" w:name="z2510_821_10"/>
            <w:bookmarkEnd w:id="31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47" w:name="z2510_821_11"/>
            <w:bookmarkStart w:id="3148" w:name="z2510_821_11"/>
            <w:bookmarkEnd w:id="31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49" w:name="z2510_821_12"/>
            <w:bookmarkEnd w:id="314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50" w:name="z2510_821_13"/>
            <w:bookmarkEnd w:id="315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pP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8</w:t>
            </w:r>
            <w:r>
              <w:rPr>
                <w:sz w:val="20"/>
                <w:lang w:val="en-US"/>
              </w:rPr>
              <w:t>.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51" w:name="z2510_822_03"/>
            <w:bookmarkStart w:id="3152" w:name="z2510_822_03"/>
            <w:bookmarkEnd w:id="31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3" w:name="z2510_822_04"/>
            <w:bookmarkStart w:id="3154" w:name="z2510_822_04"/>
            <w:bookmarkEnd w:id="315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5" w:name="z2510_822_05"/>
            <w:bookmarkStart w:id="3156" w:name="z2510_822_05"/>
            <w:bookmarkEnd w:id="315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7" w:name="z2510_822_06"/>
            <w:bookmarkStart w:id="3158" w:name="z2510_822_06"/>
            <w:bookmarkEnd w:id="31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9" w:name="z2510_822_07"/>
            <w:bookmarkStart w:id="3160" w:name="z2510_822_07"/>
            <w:bookmarkEnd w:id="3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1" w:name="z2510_822_08"/>
            <w:bookmarkStart w:id="3162" w:name="z2510_822_08"/>
            <w:bookmarkEnd w:id="31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63" w:name="z2510_822_09"/>
            <w:bookmarkStart w:id="3164" w:name="z2510_822_09"/>
            <w:bookmarkEnd w:id="3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65" w:name="z2510_822_10"/>
            <w:bookmarkStart w:id="3166" w:name="z2510_822_10"/>
            <w:bookmarkEnd w:id="31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67" w:name="z2510_822_11"/>
            <w:bookmarkStart w:id="3168" w:name="z2510_822_11"/>
            <w:bookmarkEnd w:id="31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69" w:name="z2510_822_12"/>
            <w:bookmarkEnd w:id="316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70" w:name="z2510_822_13"/>
            <w:bookmarkEnd w:id="317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Всего (сумма строк 1, 3,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1" w:name="z2510_009_03"/>
            <w:bookmarkStart w:id="3172" w:name="z2510_009_03"/>
            <w:bookmarkEnd w:id="317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3" w:name="z2510_009_04"/>
            <w:bookmarkStart w:id="3174" w:name="z2510_009_04"/>
            <w:bookmarkEnd w:id="317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5" w:name="z2510_009_05"/>
            <w:bookmarkStart w:id="3176" w:name="z2510_009_05"/>
            <w:bookmarkEnd w:id="317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7" w:name="z2510_009_06"/>
            <w:bookmarkStart w:id="3178" w:name="z2510_009_06"/>
            <w:bookmarkEnd w:id="31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9" w:name="z2510_009_07"/>
            <w:bookmarkStart w:id="3180" w:name="z2510_009_07"/>
            <w:bookmarkEnd w:id="31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1" w:name="z2510_009_08"/>
            <w:bookmarkStart w:id="3182" w:name="z2510_009_08"/>
            <w:bookmarkEnd w:id="31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83" w:name="z2510_009_09"/>
            <w:bookmarkStart w:id="3184" w:name="z2510_009_09"/>
            <w:bookmarkEnd w:id="31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85" w:name="z2510_009_10"/>
            <w:bookmarkStart w:id="3186" w:name="z2510_009_10"/>
            <w:bookmarkEnd w:id="31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87" w:name="z2510_009_11"/>
            <w:bookmarkStart w:id="3188" w:name="z2510_009_11"/>
            <w:bookmarkEnd w:id="31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89" w:name="z2510_009_12"/>
            <w:bookmarkStart w:id="3190" w:name="z2510_009_12"/>
            <w:bookmarkEnd w:id="3190"/>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91" w:name="z2510_009_13"/>
            <w:bookmarkStart w:id="3192" w:name="z2510_009_13"/>
            <w:bookmarkEnd w:id="3192"/>
          </w:p>
        </w:tc>
      </w:tr>
    </w:tbl>
    <w:p>
      <w:pPr>
        <w:pStyle w:val="Normal"/>
        <w:spacing w:before="120" w:after="0"/>
        <w:rPr>
          <w:b/>
          <w:b/>
          <w:sz w:val="16"/>
          <w:szCs w:val="16"/>
          <w:lang w:val="en-US" w:eastAsia="en-US"/>
        </w:rPr>
      </w:pPr>
      <w:r>
        <w:rPr>
          <w:b/>
          <w:sz w:val="16"/>
          <w:szCs w:val="16"/>
          <w:lang w:val="en-US" w:eastAsia="en-US"/>
        </w:rPr>
      </w:r>
      <w:r>
        <w:br w:type="page"/>
      </w:r>
    </w:p>
    <w:p>
      <w:pPr>
        <w:pStyle w:val="Normal"/>
        <w:spacing w:before="120" w:after="0"/>
        <w:rPr>
          <w:b/>
          <w:b/>
          <w:sz w:val="16"/>
          <w:szCs w:val="16"/>
          <w:lang w:val="en-US" w:eastAsia="en-US"/>
        </w:rPr>
      </w:pPr>
      <w:r>
        <w:rPr>
          <w:b/>
          <w:sz w:val="16"/>
          <w:szCs w:val="16"/>
          <w:lang w:val="en-US" w:eastAsia="en-US"/>
        </w:rPr>
      </w:r>
    </w:p>
    <w:p>
      <w:pPr>
        <w:pStyle w:val="Normal"/>
        <w:jc w:val="center"/>
        <w:rPr>
          <w:b/>
          <w:b/>
          <w:szCs w:val="24"/>
          <w:lang w:val="en-US" w:eastAsia="en-US"/>
        </w:rPr>
      </w:pPr>
      <w:r>
        <w:rPr>
          <w:b/>
          <w:szCs w:val="24"/>
        </w:rPr>
        <w:t>Профилактические осмотры пациентов с целью сохранения их репродуктивного здоровья, человек</w:t>
      </w:r>
    </w:p>
    <w:p>
      <w:pPr>
        <w:pStyle w:val="Normal"/>
        <w:rPr>
          <w:b/>
          <w:b/>
          <w:sz w:val="20"/>
          <w:szCs w:val="24"/>
          <w:lang w:val="en-US" w:eastAsia="en-US"/>
        </w:rPr>
      </w:pPr>
      <w:r>
        <w:rPr>
          <w:b/>
          <w:sz w:val="20"/>
          <w:szCs w:val="24"/>
          <w:lang w:val="en-US" w:eastAsia="en-US"/>
        </w:rPr>
      </w:r>
    </w:p>
    <w:p>
      <w:pPr>
        <w:pStyle w:val="Normal"/>
        <w:rPr>
          <w:sz w:val="20"/>
          <w:lang w:val="en-US" w:eastAsia="en-US"/>
        </w:rPr>
      </w:pPr>
      <w:r>
        <w:rPr>
          <w:b/>
          <w:sz w:val="20"/>
          <w:lang w:val="en-US" w:eastAsia="en-US"/>
        </w:rPr>
        <w:t xml:space="preserve">(2511) </w:t>
        <w:tab/>
        <w:tab/>
        <w:tab/>
        <w:tab/>
        <w:tab/>
        <w:tab/>
        <w:t xml:space="preserve">                                                                                                                                                    </w:t>
      </w:r>
      <w:r>
        <w:rPr>
          <w:sz w:val="20"/>
          <w:lang w:val="en-US" w:eastAsia="en-US"/>
        </w:rPr>
        <w:t xml:space="preserve"> </w:t>
      </w:r>
    </w:p>
    <w:tbl>
      <w:tblPr>
        <w:tblW w:w="15437" w:type="dxa"/>
        <w:jc w:val="left"/>
        <w:tblInd w:w="-170" w:type="dxa"/>
        <w:tblLayout w:type="fixed"/>
        <w:tblCellMar>
          <w:top w:w="0" w:type="dxa"/>
          <w:left w:w="108" w:type="dxa"/>
          <w:bottom w:w="0" w:type="dxa"/>
          <w:right w:w="108" w:type="dxa"/>
        </w:tblCellMar>
      </w:tblPr>
      <w:tblGrid>
        <w:gridCol w:w="2292"/>
        <w:gridCol w:w="850"/>
        <w:gridCol w:w="1276"/>
        <w:gridCol w:w="992"/>
        <w:gridCol w:w="1276"/>
        <w:gridCol w:w="1134"/>
        <w:gridCol w:w="1276"/>
        <w:gridCol w:w="1417"/>
        <w:gridCol w:w="1276"/>
        <w:gridCol w:w="1276"/>
        <w:gridCol w:w="1134"/>
        <w:gridCol w:w="1238"/>
      </w:tblGrid>
      <w:tr>
        <w:trPr>
          <w:trHeight w:val="207" w:hRule="atLeast"/>
          <w:cantSplit w:val="true"/>
        </w:trPr>
        <w:tc>
          <w:tcPr>
            <w:tcW w:w="229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Осмотрено</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Осмотрено пациентов, </w:t>
            </w:r>
          </w:p>
          <w:p>
            <w:pPr>
              <w:pStyle w:val="Normal"/>
              <w:autoSpaceDE w:val="false"/>
              <w:rPr/>
            </w:pPr>
            <w:r>
              <w:rPr>
                <w:sz w:val="20"/>
              </w:rPr>
              <w:t>в возрасте 15-17 лет,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3" w:name="z2511_001_03"/>
            <w:bookmarkStart w:id="3194" w:name="z2511_001_03"/>
            <w:bookmarkEnd w:id="3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5" w:name="z2511_001_04"/>
            <w:bookmarkStart w:id="3196" w:name="z2511_001_04"/>
            <w:bookmarkEnd w:id="31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7" w:name="z2511_001_05"/>
            <w:bookmarkStart w:id="3198" w:name="z2511_001_05"/>
            <w:bookmarkEnd w:id="31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9" w:name="z2511_001_06"/>
            <w:bookmarkStart w:id="3200" w:name="z2511_001_06"/>
            <w:bookmarkEnd w:id="32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1" w:name="z2511_001_07"/>
            <w:bookmarkStart w:id="3202" w:name="z2511_001_07"/>
            <w:bookmarkEnd w:id="32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3" w:name="z2511_001_08"/>
            <w:bookmarkStart w:id="3204" w:name="z2511_001_08"/>
            <w:bookmarkEnd w:id="32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5" w:name="z2511_001_09"/>
            <w:bookmarkStart w:id="3206" w:name="z2511_001_09"/>
            <w:bookmarkEnd w:id="32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7" w:name="z2511_001_10"/>
            <w:bookmarkStart w:id="3208" w:name="z2511_001_10"/>
            <w:bookmarkEnd w:id="32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9" w:name="z2511_001_11"/>
            <w:bookmarkStart w:id="3210" w:name="z2511_001_11"/>
            <w:bookmarkEnd w:id="321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1" w:name="z2511_001_12"/>
            <w:bookmarkStart w:id="3212" w:name="z2511_001_12"/>
            <w:bookmarkEnd w:id="3212"/>
          </w:p>
        </w:tc>
      </w:tr>
      <w:tr>
        <w:trPr>
          <w:trHeight w:val="416"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3" w:name="z2511_011_03"/>
            <w:bookmarkStart w:id="3214" w:name="z2511_011_03"/>
            <w:bookmarkEnd w:id="32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5" w:name="z2511_011_04"/>
            <w:bookmarkStart w:id="3216" w:name="z2511_011_04"/>
            <w:bookmarkEnd w:id="32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7" w:name="z2511_011_05"/>
            <w:bookmarkStart w:id="3218" w:name="z2511_011_05"/>
            <w:bookmarkEnd w:id="32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9" w:name="z2511_011_06"/>
            <w:bookmarkStart w:id="3220" w:name="z2511_011_06"/>
            <w:bookmarkEnd w:id="32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1" w:name="z2511_011_07"/>
            <w:bookmarkStart w:id="3222" w:name="z2511_011_07"/>
            <w:bookmarkEnd w:id="32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3" w:name="z2511_011_08"/>
            <w:bookmarkStart w:id="3224" w:name="z2511_011_08"/>
            <w:bookmarkEnd w:id="322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5" w:name="z2511_011_09"/>
            <w:bookmarkStart w:id="3226" w:name="z2511_011_09"/>
            <w:bookmarkEnd w:id="32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7" w:name="z2511_011_10"/>
            <w:bookmarkStart w:id="3228" w:name="z2511_011_10"/>
            <w:bookmarkEnd w:id="3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9" w:name="z2511_011_11"/>
            <w:bookmarkStart w:id="3230" w:name="z2511_011_11"/>
            <w:bookmarkEnd w:id="323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1" w:name="z2511_011_12"/>
            <w:bookmarkStart w:id="3232" w:name="z2511_011_12"/>
            <w:bookmarkEnd w:id="3232"/>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3" w:name="z2511_012_03"/>
            <w:bookmarkStart w:id="3234" w:name="z2511_012_03"/>
            <w:bookmarkEnd w:id="32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5" w:name="z2511_012_04"/>
            <w:bookmarkStart w:id="3236" w:name="z2511_012_04"/>
            <w:bookmarkEnd w:id="32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7" w:name="z2511_012_05"/>
            <w:bookmarkStart w:id="3238" w:name="z2511_012_05"/>
            <w:bookmarkEnd w:id="32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9" w:name="z2511_012_06"/>
            <w:bookmarkStart w:id="3240" w:name="z2511_012_06"/>
            <w:bookmarkEnd w:id="32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1" w:name="z2511_012_07"/>
            <w:bookmarkStart w:id="3242" w:name="z2511_012_07"/>
            <w:bookmarkEnd w:id="32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3" w:name="z2511_012_08"/>
            <w:bookmarkStart w:id="3244" w:name="z2511_012_08"/>
            <w:bookmarkEnd w:id="32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5" w:name="z2511_012_09"/>
            <w:bookmarkStart w:id="3246" w:name="z2511_012_09"/>
            <w:bookmarkEnd w:id="32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7" w:name="z2511_012_10"/>
            <w:bookmarkStart w:id="3248" w:name="z2511_012_10"/>
            <w:bookmarkEnd w:id="32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9" w:name="z2511_012_11"/>
            <w:bookmarkStart w:id="3250" w:name="z2511_012_11"/>
            <w:bookmarkEnd w:id="325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1" w:name="z2511_012_12"/>
            <w:bookmarkStart w:id="3252" w:name="z2511_012_12"/>
            <w:bookmarkEnd w:id="3252"/>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 возрасте 18-49 лет,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3" w:name="z2511_002_03"/>
            <w:bookmarkStart w:id="3254" w:name="z2511_002_03"/>
            <w:bookmarkEnd w:id="32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5" w:name="z2511_002_04"/>
            <w:bookmarkStart w:id="3256" w:name="z2511_002_04"/>
            <w:bookmarkEnd w:id="32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7" w:name="z2511_002_05"/>
            <w:bookmarkStart w:id="3258" w:name="z2511_002_05"/>
            <w:bookmarkEnd w:id="3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9" w:name="z2511_002_06"/>
            <w:bookmarkStart w:id="3260" w:name="z2511_002_06"/>
            <w:bookmarkEnd w:id="32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1" w:name="z2511_002_07"/>
            <w:bookmarkStart w:id="3262" w:name="z2511_002_07"/>
            <w:bookmarkEnd w:id="32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3" w:name="z2511_002_08"/>
            <w:bookmarkStart w:id="3264" w:name="z2511_002_08"/>
            <w:bookmarkEnd w:id="32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5" w:name="z2511_002_09"/>
            <w:bookmarkStart w:id="3266" w:name="z2511_002_09"/>
            <w:bookmarkEnd w:id="32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7" w:name="z2511_002_10"/>
            <w:bookmarkStart w:id="3268" w:name="z2511_002_10"/>
            <w:bookmarkEnd w:id="32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9" w:name="z2511_002_11"/>
            <w:bookmarkStart w:id="3270" w:name="z2511_002_11"/>
            <w:bookmarkEnd w:id="327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1" w:name="z2511_002_12"/>
            <w:bookmarkStart w:id="3272" w:name="z2511_002_12"/>
            <w:bookmarkEnd w:id="3272"/>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20"/>
              <w:rPr>
                <w:sz w:val="20"/>
              </w:rPr>
            </w:pPr>
            <w:r>
              <w:rPr>
                <w:sz w:val="20"/>
              </w:rPr>
              <w:t>из них мужчин (врачом-урологом, при его отсутствии врачом-хирургом, прошедшим подготовку по вопросам репродуктивного здоровья у мужчи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3" w:name="z2511_021_03"/>
            <w:bookmarkStart w:id="3274" w:name="z2511_021_03"/>
            <w:bookmarkEnd w:id="3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5" w:name="z2511_021_04"/>
            <w:bookmarkStart w:id="3276" w:name="z2511_021_04"/>
            <w:bookmarkEnd w:id="32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7" w:name="z2511_021_05"/>
            <w:bookmarkStart w:id="3278" w:name="z2511_021_05"/>
            <w:bookmarkEnd w:id="32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9" w:name="z2511_021_06"/>
            <w:bookmarkStart w:id="3280" w:name="z2511_021_06"/>
            <w:bookmarkEnd w:id="32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1" w:name="z2511_021_07"/>
            <w:bookmarkStart w:id="3282" w:name="z2511_021_07"/>
            <w:bookmarkEnd w:id="32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3" w:name="z2511_021_08"/>
            <w:bookmarkStart w:id="3284" w:name="z2511_021_08"/>
            <w:bookmarkEnd w:id="328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5" w:name="z2511_021_09"/>
            <w:bookmarkStart w:id="3286" w:name="z2511_021_09"/>
            <w:bookmarkEnd w:id="32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7" w:name="z2511_021_10"/>
            <w:bookmarkStart w:id="3288" w:name="z2511_021_10"/>
            <w:bookmarkEnd w:id="32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9" w:name="z2511_021_11"/>
            <w:bookmarkStart w:id="3290" w:name="z2511_021_11"/>
            <w:bookmarkEnd w:id="329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1" w:name="z2511_021_12"/>
            <w:bookmarkStart w:id="3292" w:name="z2511_021_12"/>
            <w:bookmarkEnd w:id="3292"/>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20"/>
              <w:rPr>
                <w:sz w:val="20"/>
              </w:rPr>
            </w:pPr>
            <w:r>
              <w:rPr>
                <w:sz w:val="20"/>
              </w:rPr>
              <w:t>женщин (врачом акушером-гинек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3" w:name="z2511_022_03"/>
            <w:bookmarkStart w:id="3294" w:name="z2511_022_03"/>
            <w:bookmarkEnd w:id="32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5" w:name="z2511_022_04"/>
            <w:bookmarkStart w:id="3296" w:name="z2511_022_04"/>
            <w:bookmarkEnd w:id="32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7" w:name="z2511_022_05"/>
            <w:bookmarkStart w:id="3298" w:name="z2511_022_05"/>
            <w:bookmarkEnd w:id="3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9" w:name="z2511_022_06"/>
            <w:bookmarkStart w:id="3300" w:name="z2511_022_06"/>
            <w:bookmarkEnd w:id="33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1" w:name="z2511_022_07"/>
            <w:bookmarkStart w:id="3302" w:name="z2511_022_07"/>
            <w:bookmarkEnd w:id="33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3" w:name="z2511_022_08"/>
            <w:bookmarkStart w:id="3304" w:name="z2511_022_08"/>
            <w:bookmarkEnd w:id="33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5" w:name="z2511_022_09"/>
            <w:bookmarkStart w:id="3306" w:name="z2511_022_09"/>
            <w:bookmarkEnd w:id="33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7" w:name="z2511_022_10"/>
            <w:bookmarkStart w:id="3308" w:name="z2511_022_10"/>
            <w:bookmarkEnd w:id="33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9" w:name="z2511_022_11"/>
            <w:bookmarkStart w:id="3310" w:name="z2511_022_11"/>
            <w:bookmarkEnd w:id="331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1" w:name="z2511_022_12"/>
            <w:bookmarkStart w:id="3312" w:name="z2511_022_12"/>
            <w:bookmarkEnd w:id="3312"/>
          </w:p>
        </w:tc>
      </w:tr>
    </w:tbl>
    <w:p>
      <w:pPr>
        <w:pStyle w:val="Normal"/>
        <w:spacing w:before="120" w:after="0"/>
        <w:rPr>
          <w:sz w:val="20"/>
          <w:lang w:val="en-US" w:eastAsia="en-US"/>
        </w:rPr>
      </w:pPr>
      <w:r>
        <w:br w:type="page"/>
      </w:r>
      <w:r>
        <w:rPr>
          <w:b/>
          <w:sz w:val="20"/>
          <w:lang w:val="en-US" w:eastAsia="en-US"/>
        </w:rPr>
        <w:t>(2512)</w:t>
        <w:tab/>
        <w:tab/>
        <w:tab/>
        <w:tab/>
        <w:tab/>
        <w:tab/>
        <w:tab/>
        <w:tab/>
        <w:tab/>
        <w:tab/>
        <w:tab/>
        <w:t xml:space="preserve"> </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3" w:name="z2512_001_03"/>
            <w:bookmarkStart w:id="3314" w:name="z2512_001_03"/>
            <w:bookmarkEnd w:id="331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5" w:name="z2512_011_03"/>
            <w:bookmarkStart w:id="3316" w:name="z2512_011_03"/>
            <w:bookmarkEnd w:id="331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7" w:name="z2512_002_03"/>
            <w:bookmarkStart w:id="3318" w:name="z2512_002_03"/>
            <w:bookmarkEnd w:id="331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9" w:name="z2512_021_03"/>
            <w:bookmarkStart w:id="3320" w:name="z2512_021_03"/>
            <w:bookmarkEnd w:id="332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1" w:name="z2512_003_03"/>
            <w:bookmarkStart w:id="3322" w:name="z2512_003_03"/>
            <w:bookmarkEnd w:id="332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3" w:name="z2512_031_03"/>
            <w:bookmarkStart w:id="3324" w:name="z2512_031_03"/>
            <w:bookmarkEnd w:id="332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5" w:name="z2512_004_03"/>
            <w:bookmarkStart w:id="3326" w:name="z2512_004_03"/>
            <w:bookmarkEnd w:id="332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7" w:name="z2512_041_03"/>
            <w:bookmarkStart w:id="3328" w:name="z2512_041_03"/>
            <w:bookmarkEnd w:id="332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9" w:name="z2512_005_03"/>
            <w:bookmarkStart w:id="3330" w:name="z2512_005_03"/>
            <w:bookmarkEnd w:id="333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1" w:name="z2512_051_03"/>
            <w:bookmarkStart w:id="3332" w:name="z2512_051_03"/>
            <w:bookmarkEnd w:id="333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3" w:name="z2512_006_03"/>
            <w:bookmarkStart w:id="3334" w:name="z2512_006_03"/>
            <w:bookmarkEnd w:id="333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5" w:name="z2512_061_03"/>
            <w:bookmarkStart w:id="3336" w:name="z2512_061_03"/>
            <w:bookmarkEnd w:id="333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7" w:name="z2512_007_03"/>
            <w:bookmarkStart w:id="3338" w:name="z2512_007_03"/>
            <w:bookmarkEnd w:id="333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9" w:name="z2512_071_03"/>
            <w:bookmarkStart w:id="3340" w:name="z2512_071_03"/>
            <w:bookmarkEnd w:id="3340"/>
          </w:p>
        </w:tc>
      </w:tr>
    </w:tbl>
    <w:p>
      <w:pPr>
        <w:pStyle w:val="Normal"/>
        <w:spacing w:before="120" w:after="0"/>
        <w:rPr>
          <w:b/>
          <w:b/>
          <w:sz w:val="20"/>
          <w:lang w:val="en-US"/>
        </w:rPr>
      </w:pPr>
      <w:r>
        <w:rPr>
          <w:b/>
          <w:sz w:val="20"/>
          <w:lang w:val="en-US"/>
        </w:rPr>
      </w:r>
    </w:p>
    <w:p>
      <w:pPr>
        <w:pStyle w:val="Normal"/>
        <w:rPr>
          <w:sz w:val="20"/>
          <w:lang w:val="en-US" w:eastAsia="en-US"/>
        </w:rPr>
      </w:pPr>
      <w:r>
        <w:rPr>
          <w:b/>
          <w:sz w:val="20"/>
          <w:lang w:val="en-US" w:eastAsia="en-US"/>
        </w:rPr>
        <w:t>(2513)</w:t>
        <w:tab/>
        <w:tab/>
        <w:tab/>
        <w:tab/>
        <w:tab/>
        <w:tab/>
        <w:t xml:space="preserve"> </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 чел</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1" w:name="z2513_001_03"/>
            <w:bookmarkStart w:id="3342" w:name="z2513_001_03"/>
            <w:bookmarkEnd w:id="33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3" w:name="z2513_001_04"/>
            <w:bookmarkStart w:id="3344" w:name="z2513_001_04"/>
            <w:bookmarkEnd w:id="33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5" w:name="z2513_001_05"/>
            <w:bookmarkStart w:id="3346" w:name="z2513_001_05"/>
            <w:bookmarkEnd w:id="33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7" w:name="z2513_001_06"/>
            <w:bookmarkStart w:id="3348" w:name="z2513_001_06"/>
            <w:bookmarkEnd w:id="334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0-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9" w:name="z2513_011_03"/>
            <w:bookmarkStart w:id="3350" w:name="z2513_011_03"/>
            <w:bookmarkEnd w:id="33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1" w:name="z2513_011_04"/>
            <w:bookmarkStart w:id="3352" w:name="z2513_011_04"/>
            <w:bookmarkEnd w:id="33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3" w:name="z2513_011_05"/>
            <w:bookmarkStart w:id="3354" w:name="z2513_011_05"/>
            <w:bookmarkEnd w:id="33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5" w:name="z2513_011_06"/>
            <w:bookmarkStart w:id="3356" w:name="z2513_011_06"/>
            <w:bookmarkEnd w:id="335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7" w:name="z2513_012_03"/>
            <w:bookmarkStart w:id="3358" w:name="z2513_012_03"/>
            <w:bookmarkEnd w:id="33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9" w:name="z2513_012_04"/>
            <w:bookmarkStart w:id="3360" w:name="z2513_012_04"/>
            <w:bookmarkEnd w:id="33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1" w:name="z2513_012_05"/>
            <w:bookmarkStart w:id="3362" w:name="z2513_012_05"/>
            <w:bookmarkEnd w:id="33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3" w:name="z2513_012_06"/>
            <w:bookmarkStart w:id="3364" w:name="z2513_012_06"/>
            <w:bookmarkEnd w:id="336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5" w:name="z2513_013_03"/>
            <w:bookmarkStart w:id="3366" w:name="z2513_013_03"/>
            <w:bookmarkEnd w:id="33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7" w:name="z2513_013_04"/>
            <w:bookmarkStart w:id="3368" w:name="z2513_013_04"/>
            <w:bookmarkEnd w:id="33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9" w:name="z2513_013_05"/>
            <w:bookmarkStart w:id="3370" w:name="z2513_013_05"/>
            <w:bookmarkEnd w:id="33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1" w:name="z2513_013_06"/>
            <w:bookmarkStart w:id="3372" w:name="z2513_013_06"/>
            <w:bookmarkEnd w:id="337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3" w:name="z2513_002_03"/>
            <w:bookmarkStart w:id="3374" w:name="z2513_002_03"/>
            <w:bookmarkEnd w:id="33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5" w:name="z2513_002_04"/>
            <w:bookmarkStart w:id="3376" w:name="z2513_002_04"/>
            <w:bookmarkEnd w:id="33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7" w:name="z2513_002_05"/>
            <w:bookmarkStart w:id="3378" w:name="z2513_002_05"/>
            <w:bookmarkEnd w:id="33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9" w:name="z2513_002_06"/>
            <w:bookmarkStart w:id="3380" w:name="z2513_002_06"/>
            <w:bookmarkEnd w:id="338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1" w:name="z2513_003_03"/>
            <w:bookmarkStart w:id="3382" w:name="z2513_003_03"/>
            <w:bookmarkEnd w:id="33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3" w:name="z2513_003_04"/>
            <w:bookmarkStart w:id="3384" w:name="z2513_003_04"/>
            <w:bookmarkEnd w:id="33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5" w:name="z2513_003_05"/>
            <w:bookmarkStart w:id="3386" w:name="z2513_003_05"/>
            <w:bookmarkEnd w:id="33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7" w:name="z2513_003_06"/>
            <w:bookmarkStart w:id="3388" w:name="z2513_003_06"/>
            <w:bookmarkEnd w:id="338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9" w:name="z2513_004_03"/>
            <w:bookmarkStart w:id="3390" w:name="z2513_004_03"/>
            <w:bookmarkEnd w:id="33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1" w:name="z2513_004_04"/>
            <w:bookmarkStart w:id="3392" w:name="z2513_004_04"/>
            <w:bookmarkEnd w:id="33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3" w:name="z2513_004_05"/>
            <w:bookmarkStart w:id="3394" w:name="z2513_004_05"/>
            <w:bookmarkEnd w:id="33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5" w:name="z2513_004_06"/>
            <w:bookmarkStart w:id="3396" w:name="z2513_004_06"/>
            <w:bookmarkEnd w:id="339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7" w:name="z2513_005_03"/>
            <w:bookmarkStart w:id="3398" w:name="z2513_005_03"/>
            <w:bookmarkEnd w:id="33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9" w:name="z2513_005_04"/>
            <w:bookmarkStart w:id="3400" w:name="z2513_005_04"/>
            <w:bookmarkEnd w:id="34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1" w:name="z2513_005_05"/>
            <w:bookmarkStart w:id="3402" w:name="z2513_005_05"/>
            <w:bookmarkEnd w:id="34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3" w:name="z2513_005_06"/>
            <w:bookmarkStart w:id="3404" w:name="z2513_005_06"/>
            <w:bookmarkEnd w:id="340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5" w:name="z2513_006_03"/>
            <w:bookmarkStart w:id="3406" w:name="z2513_006_03"/>
            <w:bookmarkEnd w:id="34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7" w:name="z2513_006_04"/>
            <w:bookmarkStart w:id="3408" w:name="z2513_006_04"/>
            <w:bookmarkEnd w:id="34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9" w:name="z2513_006_05"/>
            <w:bookmarkStart w:id="3410" w:name="z2513_006_05"/>
            <w:bookmarkEnd w:id="34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1" w:name="z2513_006_06"/>
            <w:bookmarkStart w:id="3412" w:name="z2513_006_06"/>
            <w:bookmarkEnd w:id="3412"/>
          </w:p>
        </w:tc>
      </w:tr>
    </w:tbl>
    <w:p>
      <w:pPr>
        <w:pStyle w:val="Normal"/>
        <w:spacing w:before="120" w:after="0"/>
        <w:rPr>
          <w:sz w:val="20"/>
          <w:lang w:val="en-US" w:eastAsia="en-US"/>
        </w:rPr>
      </w:pPr>
      <w:r>
        <w:rPr>
          <w:sz w:val="20"/>
          <w:lang w:val="en-US" w:eastAsia="en-US"/>
        </w:rPr>
      </w:r>
      <w:r>
        <w:br w:type="page"/>
      </w:r>
    </w:p>
    <w:p>
      <w:pPr>
        <w:pStyle w:val="Normal"/>
        <w:spacing w:before="120" w:after="0"/>
        <w:rPr>
          <w:sz w:val="20"/>
          <w:lang w:val="en-US" w:eastAsia="en-US"/>
        </w:rPr>
      </w:pPr>
      <w:r>
        <w:rPr>
          <w:sz w:val="20"/>
          <w:lang w:val="en-US" w:eastAsia="en-US"/>
        </w:rPr>
      </w:r>
    </w:p>
    <w:p>
      <w:pPr>
        <w:pStyle w:val="Normal"/>
        <w:spacing w:before="120" w:after="0"/>
        <w:rPr>
          <w:b/>
          <w:b/>
          <w:sz w:val="16"/>
          <w:szCs w:val="16"/>
          <w:lang w:val="en-US" w:eastAsia="en-US"/>
        </w:rPr>
      </w:pPr>
      <w:r>
        <w:rPr>
          <w:b/>
          <w:sz w:val="16"/>
          <w:szCs w:val="16"/>
          <w:lang w:val="en-US" w:eastAsia="en-US"/>
        </w:rPr>
      </w:r>
    </w:p>
    <w:p>
      <w:pPr>
        <w:pStyle w:val="Normal"/>
        <w:spacing w:before="60" w:after="0"/>
        <w:rPr>
          <w:sz w:val="20"/>
        </w:rPr>
      </w:pPr>
      <w:r>
        <w:rPr>
          <w:b/>
          <w:sz w:val="20"/>
        </w:rPr>
        <w:t>(2514)</w:t>
      </w:r>
      <w:r>
        <w:rPr>
          <w:sz w:val="20"/>
        </w:rPr>
        <w:tab/>
        <w:tab/>
        <w:tab/>
        <w:tab/>
        <w:tab/>
        <w:tab/>
        <w:tab/>
        <w:tab/>
        <w:tab/>
        <w:tab/>
        <w:tab/>
        <w:tab/>
        <w:tab/>
        <w:tab/>
        <w:tab/>
      </w:r>
      <w:r>
        <w:rPr>
          <w:sz w:val="20"/>
          <w:lang w:val="en-US"/>
        </w:rPr>
        <w:tab/>
      </w:r>
      <w:r>
        <w:rPr>
          <w:sz w:val="20"/>
        </w:rPr>
        <w:t xml:space="preserve"> </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3" w:name="z2514_001_03"/>
            <w:bookmarkStart w:id="3414" w:name="z2514_001_03"/>
            <w:bookmarkEnd w:id="34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5" w:name="z2514_001_04"/>
            <w:bookmarkStart w:id="3416" w:name="z2514_001_04"/>
            <w:bookmarkEnd w:id="341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7" w:name="z2514_001_05"/>
            <w:bookmarkStart w:id="3418" w:name="z2514_001_05"/>
            <w:bookmarkEnd w:id="341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9" w:name="z2514_001_06"/>
            <w:bookmarkStart w:id="3420" w:name="z2514_001_06"/>
            <w:bookmarkEnd w:id="342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1" w:name="z2514_002_03"/>
            <w:bookmarkStart w:id="3422" w:name="z2514_002_03"/>
            <w:bookmarkEnd w:id="3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3" w:name="z2514_002_04"/>
            <w:bookmarkStart w:id="3424" w:name="z2514_002_04"/>
            <w:bookmarkEnd w:id="342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5" w:name="z2514_002_05"/>
            <w:bookmarkStart w:id="3426" w:name="z2514_002_05"/>
            <w:bookmarkEnd w:id="342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7" w:name="z2514_002_06"/>
            <w:bookmarkStart w:id="3428" w:name="z2514_002_06"/>
            <w:bookmarkEnd w:id="342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9" w:name="z2514_003_03"/>
            <w:bookmarkStart w:id="3430" w:name="z2514_003_03"/>
            <w:bookmarkEnd w:id="34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1" w:name="z2514_003_04"/>
            <w:bookmarkStart w:id="3432" w:name="z2514_003_04"/>
            <w:bookmarkEnd w:id="343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3" w:name="z2514_003_05"/>
            <w:bookmarkStart w:id="3434" w:name="z2514_003_05"/>
            <w:bookmarkEnd w:id="343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5" w:name="z2514_003_06"/>
            <w:bookmarkStart w:id="3436" w:name="z2514_003_06"/>
            <w:bookmarkEnd w:id="343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7" w:name="z2514_004_03"/>
            <w:bookmarkStart w:id="3438" w:name="z2514_004_03"/>
            <w:bookmarkEnd w:id="34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9" w:name="z2514_004_04"/>
            <w:bookmarkStart w:id="3440" w:name="z2514_004_04"/>
            <w:bookmarkEnd w:id="344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1" w:name="z2514_004_05"/>
            <w:bookmarkStart w:id="3442" w:name="z2514_004_05"/>
            <w:bookmarkEnd w:id="344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3" w:name="z2514_004_06"/>
            <w:bookmarkStart w:id="3444" w:name="z2514_004_06"/>
            <w:bookmarkEnd w:id="344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5" w:name="z2514_005_03"/>
            <w:bookmarkStart w:id="3446" w:name="z2514_005_03"/>
            <w:bookmarkEnd w:id="3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7" w:name="z2514_005_04"/>
            <w:bookmarkStart w:id="3448" w:name="z2514_005_04"/>
            <w:bookmarkEnd w:id="344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9" w:name="z2514_005_05"/>
            <w:bookmarkStart w:id="3450" w:name="z2514_005_05"/>
            <w:bookmarkEnd w:id="345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1" w:name="z2514_005_06"/>
            <w:bookmarkStart w:id="3452" w:name="z2514_005_06"/>
            <w:bookmarkEnd w:id="3452"/>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3" w:name="z2514_006_03"/>
            <w:bookmarkStart w:id="3454" w:name="z2514_006_03"/>
            <w:bookmarkEnd w:id="3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5" w:name="z2514_006_04"/>
            <w:bookmarkStart w:id="3456" w:name="z2514_006_04"/>
            <w:bookmarkEnd w:id="345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7" w:name="z2514_006_05"/>
            <w:bookmarkStart w:id="3458" w:name="z2514_006_05"/>
            <w:bookmarkEnd w:id="345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9" w:name="z2514_006_06"/>
            <w:bookmarkStart w:id="3460" w:name="z2514_006_06"/>
            <w:bookmarkEnd w:id="346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1" w:name="z2514_007_03"/>
            <w:bookmarkStart w:id="3462" w:name="z2514_007_03"/>
            <w:bookmarkEnd w:id="34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3" w:name="z2514_007_04"/>
            <w:bookmarkStart w:id="3464" w:name="z2514_007_04"/>
            <w:bookmarkEnd w:id="346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5" w:name="z2514_007_05"/>
            <w:bookmarkStart w:id="3466" w:name="z2514_007_05"/>
            <w:bookmarkEnd w:id="346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7" w:name="z2514_007_06"/>
            <w:bookmarkStart w:id="3468" w:name="z2514_007_06"/>
            <w:bookmarkEnd w:id="346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9" w:name="z2514_008_03"/>
            <w:bookmarkStart w:id="3470" w:name="z2514_008_03"/>
            <w:bookmarkEnd w:id="3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1" w:name="z2514_008_04"/>
            <w:bookmarkStart w:id="3472" w:name="z2514_008_04"/>
            <w:bookmarkEnd w:id="347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3" w:name="z2514_008_05"/>
            <w:bookmarkStart w:id="3474" w:name="z2514_008_05"/>
            <w:bookmarkEnd w:id="347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5" w:name="z2514_008_06"/>
            <w:bookmarkStart w:id="3476" w:name="z2514_008_06"/>
            <w:bookmarkEnd w:id="3476"/>
          </w:p>
        </w:tc>
      </w:tr>
    </w:tbl>
    <w:p>
      <w:pPr>
        <w:pStyle w:val="Normal"/>
        <w:spacing w:before="120" w:after="0"/>
        <w:rPr>
          <w:b/>
          <w:b/>
          <w:bCs/>
          <w:sz w:val="16"/>
          <w:szCs w:val="16"/>
        </w:rPr>
      </w:pPr>
      <w:r>
        <w:rPr>
          <w:b/>
          <w:bCs/>
          <w:sz w:val="16"/>
          <w:szCs w:val="16"/>
        </w:rPr>
      </w:r>
    </w:p>
    <w:p>
      <w:pPr>
        <w:pStyle w:val="Header"/>
        <w:tabs>
          <w:tab w:val="clear" w:pos="4536"/>
          <w:tab w:val="clear" w:pos="9072"/>
        </w:tabs>
        <w:jc w:val="center"/>
        <w:rPr>
          <w:b/>
          <w:b/>
          <w:bCs/>
          <w:sz w:val="20"/>
          <w:szCs w:val="16"/>
          <w:lang w:val="en-US" w:eastAsia="en-US"/>
        </w:rPr>
      </w:pPr>
      <w:r>
        <w:rPr>
          <w:b/>
          <w:bCs/>
          <w:sz w:val="20"/>
          <w:szCs w:val="16"/>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b/>
          <w:b/>
          <w:sz w:val="20"/>
          <w:szCs w:val="24"/>
        </w:rPr>
      </w:pPr>
      <w:r>
        <w:rPr>
          <w:b/>
          <w:sz w:val="20"/>
          <w:szCs w:val="24"/>
        </w:rPr>
      </w:r>
    </w:p>
    <w:p>
      <w:pPr>
        <w:pStyle w:val="Normal"/>
        <w:spacing w:before="120" w:after="0"/>
        <w:rPr>
          <w:sz w:val="20"/>
        </w:rPr>
      </w:pPr>
      <w:r>
        <w:rPr>
          <w:b/>
          <w:sz w:val="20"/>
        </w:rPr>
        <w:t>(2515)</w:t>
      </w:r>
      <w:r>
        <w:rPr>
          <w:sz w:val="20"/>
        </w:rPr>
        <w:t xml:space="preserve">                                                                                                                                                                                  </w:t>
      </w:r>
    </w:p>
    <w:tbl>
      <w:tblPr>
        <w:tblW w:w="13160" w:type="dxa"/>
        <w:jc w:val="left"/>
        <w:tblInd w:w="-79" w:type="dxa"/>
        <w:tblLayout w:type="fixed"/>
        <w:tblCellMar>
          <w:top w:w="12" w:type="dxa"/>
          <w:left w:w="69" w:type="dxa"/>
          <w:bottom w:w="0" w:type="dxa"/>
          <w:right w:w="69" w:type="dxa"/>
        </w:tblCellMar>
      </w:tblPr>
      <w:tblGrid>
        <w:gridCol w:w="2720"/>
        <w:gridCol w:w="900"/>
        <w:gridCol w:w="1700"/>
        <w:gridCol w:w="1480"/>
        <w:gridCol w:w="1580"/>
        <w:gridCol w:w="1600"/>
        <w:gridCol w:w="1480"/>
        <w:gridCol w:w="1700"/>
      </w:tblGrid>
      <w:tr>
        <w:trPr>
          <w:trHeight w:val="34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лиц, направленных на освидетельст-вование, чел</w:t>
            </w:r>
            <w:r>
              <w:rPr>
                <w:kern w:val="2"/>
                <w:sz w:val="20"/>
              </w:rPr>
              <w:t xml:space="preserve"> </w:t>
            </w:r>
          </w:p>
        </w:tc>
        <w:tc>
          <w:tcPr>
            <w:tcW w:w="78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 ед</w:t>
            </w:r>
            <w:r>
              <w:rPr>
                <w:kern w:val="2"/>
                <w:sz w:val="20"/>
              </w:rPr>
              <w:t xml:space="preserve"> </w:t>
            </w:r>
          </w:p>
        </w:tc>
      </w:tr>
      <w:tr>
        <w:trPr>
          <w:trHeight w:val="115"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отказов от освидетель-</w:t>
            </w:r>
          </w:p>
          <w:p>
            <w:pPr>
              <w:pStyle w:val="Normal"/>
              <w:jc w:val="center"/>
              <w:rPr>
                <w:rFonts w:ascii="Arial" w:hAnsi="Arial" w:cs="Arial"/>
                <w:sz w:val="20"/>
              </w:rPr>
            </w:pPr>
            <w:r>
              <w:rPr>
                <w:rFonts w:eastAsia="Calibri"/>
                <w:kern w:val="2"/>
                <w:sz w:val="20"/>
              </w:rPr>
              <w:t>ствования</w:t>
            </w:r>
            <w:r>
              <w:rPr>
                <w:kern w:val="2"/>
                <w:sz w:val="20"/>
              </w:rPr>
              <w:t xml:space="preserve"> </w:t>
            </w:r>
          </w:p>
        </w:tc>
      </w:tr>
      <w:tr>
        <w:trPr>
          <w:trHeight w:val="346"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3477" w:name="z2515_001_03"/>
            <w:bookmarkStart w:id="3478" w:name="z2515_001_03"/>
            <w:bookmarkEnd w:id="3478"/>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79" w:name="z2515_001_04"/>
            <w:bookmarkStart w:id="3480" w:name="z2515_001_04"/>
            <w:bookmarkEnd w:id="3480"/>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81" w:name="z2515_001_05"/>
            <w:bookmarkStart w:id="3482" w:name="z2515_001_05"/>
            <w:bookmarkEnd w:id="3482"/>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83" w:name="z2515_001_06"/>
            <w:bookmarkStart w:id="3484" w:name="z2515_001_06"/>
            <w:bookmarkEnd w:id="3484"/>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85" w:name="z2515_001_07"/>
            <w:bookmarkStart w:id="3486" w:name="z2515_001_07"/>
            <w:bookmarkEnd w:id="3486"/>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87" w:name="z2515_001_08"/>
            <w:bookmarkStart w:id="3488" w:name="z2515_001_08"/>
            <w:bookmarkEnd w:id="3488"/>
          </w:p>
        </w:tc>
      </w:tr>
      <w:tr>
        <w:trPr>
          <w:trHeight w:val="308" w:hRule="atLeast"/>
        </w:trPr>
        <w:tc>
          <w:tcPr>
            <w:tcW w:w="2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1)  управляют транспортным  средством</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3489" w:name="z2515_002_03"/>
            <w:bookmarkStart w:id="3490" w:name="z2515_002_03"/>
            <w:bookmarkEnd w:id="3490"/>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91" w:name="z2515_002_04"/>
            <w:bookmarkStart w:id="3492" w:name="z2515_002_04"/>
            <w:bookmarkEnd w:id="3492"/>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93" w:name="z2515_002_05"/>
            <w:bookmarkStart w:id="3494" w:name="z2515_002_05"/>
            <w:bookmarkEnd w:id="3494"/>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95" w:name="z2515_002_06"/>
            <w:bookmarkStart w:id="3496" w:name="z2515_002_06"/>
            <w:bookmarkEnd w:id="3496"/>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97" w:name="z2515_002_07"/>
            <w:bookmarkStart w:id="3498" w:name="z2515_002_07"/>
            <w:bookmarkEnd w:id="3498"/>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99" w:name="z2515_002_08"/>
            <w:bookmarkStart w:id="3500" w:name="z2515_002_08"/>
            <w:bookmarkEnd w:id="3500"/>
          </w:p>
        </w:tc>
      </w:tr>
    </w:tbl>
    <w:p>
      <w:pPr>
        <w:pStyle w:val="Normal"/>
        <w:spacing w:before="120" w:after="0"/>
        <w:rPr>
          <w:sz w:val="20"/>
        </w:rPr>
      </w:pPr>
      <w:r>
        <w:rPr>
          <w:sz w:val="20"/>
        </w:rPr>
      </w:r>
    </w:p>
    <w:p>
      <w:pPr>
        <w:pStyle w:val="Header"/>
        <w:tabs>
          <w:tab w:val="clear" w:pos="4536"/>
          <w:tab w:val="clear" w:pos="9072"/>
        </w:tabs>
        <w:jc w:val="center"/>
        <w:rPr>
          <w:b/>
          <w:b/>
          <w:sz w:val="20"/>
          <w:lang w:val="en-US" w:eastAsia="en-US"/>
        </w:rPr>
      </w:pPr>
      <w:r>
        <w:rPr>
          <w:b/>
          <w:sz w:val="20"/>
          <w:lang w:val="en-US" w:eastAsia="en-US"/>
        </w:rPr>
      </w:r>
      <w:r>
        <w:br w:type="page"/>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 человек</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rPr>
          <w:sz w:val="20"/>
        </w:rPr>
      </w:pPr>
      <w:r>
        <w:rPr>
          <w:b/>
          <w:sz w:val="20"/>
        </w:rPr>
        <w:t>(2516)</w:t>
      </w:r>
      <w:r>
        <w:rPr>
          <w:sz w:val="20"/>
        </w:rPr>
        <w:tab/>
        <w:tab/>
        <w:tab/>
        <w:tab/>
        <w:tab/>
        <w:tab/>
        <w:tab/>
        <w:tab/>
        <w:tab/>
        <w:tab/>
        <w:tab/>
        <w:tab/>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2943"/>
        <w:gridCol w:w="851"/>
        <w:gridCol w:w="1324"/>
        <w:gridCol w:w="1706"/>
        <w:gridCol w:w="1706"/>
        <w:gridCol w:w="1706"/>
        <w:gridCol w:w="1706"/>
        <w:gridCol w:w="1706"/>
        <w:gridCol w:w="1706"/>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1" w:name="z2516_001_03"/>
            <w:bookmarkStart w:id="3502" w:name="z2516_001_03"/>
            <w:bookmarkEnd w:id="350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3" w:name="z2516_001_04"/>
            <w:bookmarkStart w:id="3504" w:name="z2516_001_04"/>
            <w:bookmarkEnd w:id="350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5" w:name="z2516_001_05"/>
            <w:bookmarkStart w:id="3506" w:name="z2516_001_05"/>
            <w:bookmarkEnd w:id="350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7" w:name="z2516_001_06"/>
            <w:bookmarkStart w:id="3508" w:name="z2516_001_06"/>
            <w:bookmarkEnd w:id="350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9" w:name="z2516_001_07"/>
            <w:bookmarkStart w:id="3510" w:name="z2516_001_07"/>
            <w:bookmarkEnd w:id="351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1" w:name="z2516_001_08"/>
            <w:bookmarkStart w:id="3512" w:name="z2516_001_08"/>
            <w:bookmarkEnd w:id="351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3" w:name="z2516_001_09"/>
            <w:bookmarkStart w:id="3514" w:name="z2516_001_09"/>
            <w:bookmarkEnd w:id="3514"/>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5" w:name="z2516_011_03"/>
            <w:bookmarkStart w:id="3516" w:name="z2516_011_03"/>
            <w:bookmarkEnd w:id="351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7" w:name="z2516_011_04"/>
            <w:bookmarkStart w:id="3518" w:name="z2516_011_04"/>
            <w:bookmarkEnd w:id="351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9" w:name="z2516_011_05"/>
            <w:bookmarkStart w:id="3520" w:name="z2516_011_05"/>
            <w:bookmarkEnd w:id="352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1" w:name="z2516_011_06"/>
            <w:bookmarkStart w:id="3522" w:name="z2516_011_06"/>
            <w:bookmarkEnd w:id="352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3" w:name="z2516_011_07"/>
            <w:bookmarkStart w:id="3524" w:name="z2516_011_07"/>
            <w:bookmarkEnd w:id="352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5" w:name="z2516_011_08"/>
            <w:bookmarkStart w:id="3526" w:name="z2516_011_08"/>
            <w:bookmarkEnd w:id="352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7" w:name="z2516_011_09"/>
            <w:bookmarkStart w:id="3528" w:name="z2516_011_09"/>
            <w:bookmarkEnd w:id="3528"/>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9" w:name="z2516_012_03"/>
            <w:bookmarkStart w:id="3530" w:name="z2516_012_03"/>
            <w:bookmarkEnd w:id="353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1" w:name="z2516_012_04"/>
            <w:bookmarkStart w:id="3532" w:name="z2516_012_04"/>
            <w:bookmarkEnd w:id="353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3" w:name="z2516_012_05"/>
            <w:bookmarkStart w:id="3534" w:name="z2516_012_05"/>
            <w:bookmarkEnd w:id="353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5" w:name="z2516_012_06"/>
            <w:bookmarkStart w:id="3536" w:name="z2516_012_06"/>
            <w:bookmarkEnd w:id="353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7" w:name="z2516_012_07"/>
            <w:bookmarkStart w:id="3538" w:name="z2516_012_07"/>
            <w:bookmarkEnd w:id="353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9" w:name="z2516_012_08"/>
            <w:bookmarkStart w:id="3540" w:name="z2516_012_08"/>
            <w:bookmarkEnd w:id="354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1" w:name="z2516_012_09"/>
            <w:bookmarkStart w:id="3542" w:name="z2516_012_09"/>
            <w:bookmarkEnd w:id="3542"/>
          </w:p>
        </w:tc>
      </w:tr>
    </w:tbl>
    <w:p>
      <w:pPr>
        <w:pStyle w:val="Header"/>
        <w:tabs>
          <w:tab w:val="clear" w:pos="4536"/>
          <w:tab w:val="clear" w:pos="9072"/>
        </w:tabs>
        <w:rPr>
          <w:sz w:val="20"/>
          <w:lang w:val="en-US" w:eastAsia="en-US"/>
        </w:rPr>
      </w:pPr>
      <w:r>
        <w:rPr>
          <w:sz w:val="20"/>
          <w:lang w:val="en-US" w:eastAsia="en-US"/>
        </w:rPr>
      </w:r>
    </w:p>
    <w:p>
      <w:pPr>
        <w:pStyle w:val="Normal"/>
        <w:spacing w:before="120" w:after="0"/>
        <w:rPr/>
      </w:pPr>
      <w:r>
        <w:rPr>
          <w:b/>
          <w:sz w:val="20"/>
          <w:lang w:val="en-US" w:eastAsia="en-US"/>
        </w:rPr>
        <w:t>(2517)</w:t>
        <w:tab/>
      </w:r>
      <w:r>
        <w:rPr>
          <w:sz w:val="20"/>
        </w:rPr>
        <w:tab/>
        <w:tab/>
        <w:tab/>
        <w:tab/>
        <w:tab/>
        <w:tab/>
        <w:tab/>
        <w:tab/>
        <w:tab/>
        <w:tab/>
        <w:t xml:space="preserve"> </w:t>
      </w:r>
    </w:p>
    <w:tbl>
      <w:tblPr>
        <w:tblW w:w="15309" w:type="dxa"/>
        <w:jc w:val="left"/>
        <w:tblInd w:w="-5" w:type="dxa"/>
        <w:tblLayout w:type="fixed"/>
        <w:tblCellMar>
          <w:top w:w="0" w:type="dxa"/>
          <w:left w:w="108" w:type="dxa"/>
          <w:bottom w:w="0" w:type="dxa"/>
          <w:right w:w="108" w:type="dxa"/>
        </w:tblCellMar>
      </w:tblPr>
      <w:tblGrid>
        <w:gridCol w:w="8045"/>
        <w:gridCol w:w="1655"/>
        <w:gridCol w:w="2861"/>
        <w:gridCol w:w="2748"/>
      </w:tblGrid>
      <w:tr>
        <w:trPr>
          <w:trHeight w:val="594" w:hRule="atLeast"/>
          <w:cantSplit w:val="true"/>
        </w:trPr>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ноенаблюдение граждан репродуктивного возраста 18–49 лет включительно,</w:t>
            </w:r>
          </w:p>
          <w:p>
            <w:pPr>
              <w:pStyle w:val="Normal"/>
              <w:jc w:val="center"/>
              <w:rPr/>
            </w:pPr>
            <w:r>
              <w:rPr>
                <w:sz w:val="20"/>
              </w:rPr>
              <w:t xml:space="preserve"> </w:t>
            </w:r>
            <w:r>
              <w:rPr>
                <w:sz w:val="20"/>
                <w:shd w:fill="FFFFFF" w:val="clear"/>
              </w:rPr>
              <w:t>с целью оценки репродуктивного здоровья,</w:t>
            </w:r>
            <w:r>
              <w:rPr>
                <w:rFonts w:cs="Arial" w:ascii="Arial" w:hAnsi="Arial"/>
                <w:sz w:val="21"/>
                <w:szCs w:val="21"/>
                <w:shd w:fill="FFFFFF" w:val="clear"/>
              </w:rPr>
              <w:t xml:space="preserve"> </w:t>
            </w:r>
            <w:r>
              <w:rPr>
                <w:sz w:val="20"/>
              </w:rPr>
              <w:t>че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 сельских жителей</w:t>
            </w:r>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61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число пациентов, состоявших в отчетном году под диспансерным наблюдением с патологией репродуктивного здоровь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43" w:name="z2517_001_03"/>
            <w:bookmarkStart w:id="3544" w:name="z2517_001_03"/>
            <w:bookmarkEnd w:id="3544"/>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45" w:name="z2517_001_04"/>
            <w:bookmarkStart w:id="3546" w:name="z2517_001_04"/>
            <w:bookmarkEnd w:id="3546"/>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shd w:fill="FFFFFF" w:val="clear"/>
              </w:rPr>
            </w:pPr>
            <w:r>
              <w:rPr>
                <w:sz w:val="20"/>
                <w:shd w:fill="FFFFFF" w:val="clear"/>
              </w:rPr>
              <w:t xml:space="preserve">    </w:t>
            </w:r>
            <w:r>
              <w:rPr>
                <w:sz w:val="20"/>
                <w:shd w:fill="FFFFFF" w:val="clear"/>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47" w:name="z2517_011_03"/>
            <w:bookmarkStart w:id="3548" w:name="z2517_011_03"/>
            <w:bookmarkEnd w:id="3548"/>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49" w:name="z2517_011_04"/>
            <w:bookmarkStart w:id="3550" w:name="z2517_011_04"/>
            <w:bookmarkEnd w:id="3550"/>
          </w:p>
        </w:tc>
      </w:tr>
      <w:tr>
        <w:trPr>
          <w:trHeight w:val="47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shd w:fill="FFFFFF" w:val="clear"/>
              </w:rPr>
              <w:t xml:space="preserve">из общего </w:t>
            </w:r>
            <w:r>
              <w:rPr>
                <w:sz w:val="20"/>
              </w:rPr>
              <w:t xml:space="preserve">число пациентов, состоявших в отчетном году под диспансерным наблюдением с патологией репродуктивного здоровья, </w:t>
            </w:r>
            <w:r>
              <w:rPr>
                <w:sz w:val="20"/>
                <w:shd w:fill="FFFFFF" w:val="clear"/>
              </w:rPr>
              <w:t>было: госпитализирован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51" w:name="z2517_002_03"/>
            <w:bookmarkStart w:id="3552" w:name="z2517_002_03"/>
            <w:bookmarkEnd w:id="3552"/>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53" w:name="z2517_002_04"/>
            <w:bookmarkStart w:id="3554" w:name="z2517_002_04"/>
            <w:bookmarkEnd w:id="3554"/>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55" w:name="z2517_021_03"/>
            <w:bookmarkStart w:id="3556" w:name="z2517_021_03"/>
            <w:bookmarkEnd w:id="3556"/>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57" w:name="z2517_021_04"/>
            <w:bookmarkStart w:id="3558" w:name="z2517_021_04"/>
            <w:bookmarkEnd w:id="3558"/>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направлено на санаторно-курортное лечени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59" w:name="z2517_003_03"/>
            <w:bookmarkStart w:id="3560" w:name="z2517_003_03"/>
            <w:bookmarkEnd w:id="3560"/>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61" w:name="z2517_003_04"/>
            <w:bookmarkStart w:id="3562" w:name="z2517_003_04"/>
            <w:bookmarkEnd w:id="3562"/>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63" w:name="z2517_031_03"/>
            <w:bookmarkStart w:id="3564" w:name="z2517_031_03"/>
            <w:bookmarkEnd w:id="3564"/>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65" w:name="z2517_031_04"/>
            <w:bookmarkStart w:id="3566" w:name="z2517_031_04"/>
            <w:bookmarkEnd w:id="3566"/>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нуждалось в оперативном лечен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67" w:name="z2517_004_03"/>
            <w:bookmarkStart w:id="3568" w:name="z2517_004_03"/>
            <w:bookmarkEnd w:id="3568"/>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69" w:name="z2517_004_04"/>
            <w:bookmarkStart w:id="3570" w:name="z2517_004_04"/>
            <w:bookmarkEnd w:id="3570"/>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71" w:name="z2517_041_03"/>
            <w:bookmarkStart w:id="3572" w:name="z2517_041_03"/>
            <w:bookmarkEnd w:id="3572"/>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73" w:name="z2517_041_04"/>
            <w:bookmarkStart w:id="3574" w:name="z2517_041_04"/>
            <w:bookmarkEnd w:id="3574"/>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ирован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75" w:name="z2517_005_03"/>
            <w:bookmarkStart w:id="3576" w:name="z2517_005_03"/>
            <w:bookmarkEnd w:id="3576"/>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77" w:name="z2517_005_04"/>
            <w:bookmarkStart w:id="3578" w:name="z2517_005_04"/>
            <w:bookmarkEnd w:id="3578"/>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79" w:name="z2517_051_03"/>
            <w:bookmarkStart w:id="3580" w:name="z2517_051_03"/>
            <w:bookmarkEnd w:id="3580"/>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81" w:name="z2517_051_04"/>
            <w:bookmarkStart w:id="3582" w:name="z2517_051_04"/>
            <w:bookmarkEnd w:id="3582"/>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аправлено на медицинскую реабилитацию</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83" w:name="z2517_006_03"/>
            <w:bookmarkStart w:id="3584" w:name="z2517_006_03"/>
            <w:bookmarkEnd w:id="3584"/>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85" w:name="z2517_006_04"/>
            <w:bookmarkStart w:id="3586" w:name="z2517_006_04"/>
            <w:bookmarkEnd w:id="3586"/>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 xml:space="preserve">        </w:t>
            </w:r>
            <w:r>
              <w:rPr>
                <w:sz w:val="20"/>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87" w:name="z2517_061_03"/>
            <w:bookmarkStart w:id="3588" w:name="z2517_061_03"/>
            <w:bookmarkEnd w:id="3588"/>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89" w:name="z2517_061_04"/>
            <w:bookmarkStart w:id="3590" w:name="z2517_061_04"/>
            <w:bookmarkEnd w:id="3590"/>
          </w:p>
        </w:tc>
      </w:tr>
    </w:tbl>
    <w:p>
      <w:pPr>
        <w:pStyle w:val="Normal"/>
        <w:spacing w:before="120" w:after="0"/>
        <w:rPr>
          <w:b/>
          <w:b/>
          <w:sz w:val="20"/>
          <w:lang w:val="en-US"/>
        </w:rPr>
      </w:pPr>
      <w:r>
        <w:rPr>
          <w:b/>
          <w:sz w:val="20"/>
          <w:lang w:val="en-US"/>
        </w:rPr>
      </w:r>
      <w:r>
        <w:br w:type="page"/>
      </w:r>
    </w:p>
    <w:p>
      <w:pPr>
        <w:pStyle w:val="Normal"/>
        <w:spacing w:before="60" w:after="0"/>
        <w:jc w:val="both"/>
        <w:rPr>
          <w:b/>
          <w:b/>
          <w:sz w:val="20"/>
          <w:szCs w:val="24"/>
          <w:lang w:val="en-US"/>
        </w:rPr>
      </w:pPr>
      <w:r>
        <w:rPr>
          <w:b/>
          <w:sz w:val="20"/>
          <w:szCs w:val="24"/>
          <w:lang w:val="en-US"/>
        </w:rPr>
      </w:r>
    </w:p>
    <w:p>
      <w:pPr>
        <w:pStyle w:val="Normal"/>
        <w:spacing w:before="60" w:after="0"/>
        <w:jc w:val="center"/>
        <w:rPr>
          <w:b/>
          <w:b/>
          <w:szCs w:val="24"/>
          <w:lang w:val="en-US"/>
        </w:rPr>
      </w:pPr>
      <w:r>
        <w:rPr>
          <w:b/>
          <w:szCs w:val="24"/>
          <w:lang w:val="en-US"/>
        </w:rPr>
      </w:r>
    </w:p>
    <w:p>
      <w:pPr>
        <w:pStyle w:val="Header"/>
        <w:tabs>
          <w:tab w:val="clear" w:pos="4536"/>
          <w:tab w:val="clear" w:pos="9072"/>
        </w:tabs>
        <w:rPr>
          <w:b/>
          <w:b/>
          <w:sz w:val="20"/>
          <w:szCs w:val="24"/>
          <w:lang w:val="en-US" w:eastAsia="en-US"/>
        </w:rPr>
      </w:pPr>
      <w:r>
        <w:rPr>
          <w:b/>
          <w:sz w:val="20"/>
          <w:szCs w:val="24"/>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b/>
          <w:b/>
        </w:rPr>
      </w:pPr>
      <w:r>
        <w:rPr>
          <w:b/>
        </w:rPr>
        <w:t>6. Диспансерное наблюдение за ветеранами Великой Отечественной войны, боевых действий, военной службы и инвалидами Великой Отечественной войны, боевых действий,  человек</w:t>
      </w:r>
    </w:p>
    <w:p>
      <w:pPr>
        <w:pStyle w:val="Normal"/>
        <w:rPr>
          <w:b/>
          <w:b/>
          <w:sz w:val="20"/>
        </w:rPr>
      </w:pPr>
      <w:r>
        <w:rPr>
          <w:b/>
          <w:sz w:val="20"/>
        </w:rPr>
      </w:r>
    </w:p>
    <w:p>
      <w:pPr>
        <w:pStyle w:val="Normal"/>
        <w:rPr>
          <w:sz w:val="20"/>
        </w:rPr>
      </w:pPr>
      <w:r>
        <w:rPr>
          <w:b/>
          <w:sz w:val="20"/>
        </w:rPr>
        <w:t>(2600)</w:t>
      </w:r>
      <w:r>
        <w:rPr>
          <w:sz w:val="20"/>
        </w:rPr>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6062"/>
        <w:gridCol w:w="992"/>
        <w:gridCol w:w="1644"/>
        <w:gridCol w:w="1644"/>
        <w:gridCol w:w="1645"/>
        <w:gridCol w:w="1644"/>
        <w:gridCol w:w="1645"/>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Ветераны В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етераны боевых действ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Инвалиды боевых действий</w:t>
            </w:r>
          </w:p>
          <w:p>
            <w:pPr>
              <w:pStyle w:val="Normal"/>
              <w:jc w:val="center"/>
              <w:rPr>
                <w:bCs/>
                <w:sz w:val="18"/>
                <w:szCs w:val="18"/>
              </w:rPr>
            </w:pPr>
            <w:r>
              <w:rPr>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Ветераны военной службы</w:t>
            </w:r>
          </w:p>
          <w:p>
            <w:pPr>
              <w:pStyle w:val="Normal"/>
              <w:jc w:val="center"/>
              <w:rPr>
                <w:bCs/>
                <w:sz w:val="18"/>
                <w:szCs w:val="18"/>
              </w:rPr>
            </w:pPr>
            <w:r>
              <w:rPr>
                <w:bCs/>
                <w:sz w:val="18"/>
                <w:szCs w:val="18"/>
              </w:rPr>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1" w:name="z2600_001_03"/>
            <w:bookmarkStart w:id="3592" w:name="z2600_001_03"/>
            <w:bookmarkEnd w:id="359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3" w:name="z2600_001_04"/>
            <w:bookmarkStart w:id="3594" w:name="z2600_001_04"/>
            <w:bookmarkEnd w:id="359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5" w:name="z2600_001_05"/>
            <w:bookmarkStart w:id="3596" w:name="z2600_001_05"/>
            <w:bookmarkEnd w:id="359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7" w:name="z2600_001_06"/>
            <w:bookmarkStart w:id="3598" w:name="z2600_001_06"/>
            <w:bookmarkEnd w:id="359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9" w:name="z2600_001_07"/>
            <w:bookmarkStart w:id="3600" w:name="z2600_001_07"/>
            <w:bookmarkEnd w:id="360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1" w:name="z2600_002_03"/>
            <w:bookmarkStart w:id="3602" w:name="z2600_002_03"/>
            <w:bookmarkEnd w:id="360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3" w:name="z2600_002_04"/>
            <w:bookmarkStart w:id="3604" w:name="z2600_002_04"/>
            <w:bookmarkEnd w:id="360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5" w:name="z2600_002_05"/>
            <w:bookmarkStart w:id="3606" w:name="z2600_002_05"/>
            <w:bookmarkEnd w:id="360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7" w:name="z2600_002_06"/>
            <w:bookmarkStart w:id="3608" w:name="z2600_002_06"/>
            <w:bookmarkEnd w:id="360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9" w:name="z2600_002_07"/>
            <w:bookmarkStart w:id="3610" w:name="z2600_002_07"/>
            <w:bookmarkEnd w:id="361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наблюдения в течении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1" w:name="z2600_003_03"/>
            <w:bookmarkStart w:id="3612" w:name="z2600_003_03"/>
            <w:bookmarkEnd w:id="361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3" w:name="z2600_003_04"/>
            <w:bookmarkStart w:id="3614" w:name="z2600_003_04"/>
            <w:bookmarkEnd w:id="361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5" w:name="z2600_003_05"/>
            <w:bookmarkStart w:id="3616" w:name="z2600_003_05"/>
            <w:bookmarkEnd w:id="361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7" w:name="z2600_003_06"/>
            <w:bookmarkStart w:id="3618" w:name="z2600_003_06"/>
            <w:bookmarkEnd w:id="361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9" w:name="z2600_003_07"/>
            <w:bookmarkStart w:id="3620" w:name="z2600_003_07"/>
            <w:bookmarkEnd w:id="36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1" w:name="z2600_004_03"/>
            <w:bookmarkStart w:id="3622" w:name="z2600_004_03"/>
            <w:bookmarkEnd w:id="362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3" w:name="z2600_004_04"/>
            <w:bookmarkStart w:id="3624" w:name="z2600_004_04"/>
            <w:bookmarkEnd w:id="362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5" w:name="z2600_004_05"/>
            <w:bookmarkStart w:id="3626" w:name="z2600_004_05"/>
            <w:bookmarkEnd w:id="362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7" w:name="z2600_004_06"/>
            <w:bookmarkStart w:id="3628" w:name="z2600_004_06"/>
            <w:bookmarkEnd w:id="362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9" w:name="z2600_004_07"/>
            <w:bookmarkStart w:id="3630" w:name="z2600_004_07"/>
            <w:bookmarkEnd w:id="363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0"/>
              <w:rPr>
                <w:sz w:val="18"/>
                <w:szCs w:val="18"/>
              </w:rPr>
            </w:pPr>
            <w:r>
              <w:rPr>
                <w:sz w:val="18"/>
                <w:szCs w:val="18"/>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1" w:name="z2600_005_03"/>
            <w:bookmarkStart w:id="3632" w:name="z2600_005_03"/>
            <w:bookmarkEnd w:id="363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3" w:name="z2600_005_04"/>
            <w:bookmarkStart w:id="3634" w:name="z2600_005_04"/>
            <w:bookmarkEnd w:id="363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5" w:name="z2600_005_05"/>
            <w:bookmarkStart w:id="3636" w:name="z2600_005_05"/>
            <w:bookmarkEnd w:id="363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7" w:name="z2600_005_06"/>
            <w:bookmarkStart w:id="3638" w:name="z2600_005_06"/>
            <w:bookmarkEnd w:id="363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9" w:name="z2600_005_07"/>
            <w:bookmarkStart w:id="3640" w:name="z2600_005_07"/>
            <w:bookmarkEnd w:id="364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1" w:name="z2600_006_03"/>
            <w:bookmarkStart w:id="3642" w:name="z2600_006_03"/>
            <w:bookmarkEnd w:id="364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3" w:name="z2600_006_04"/>
            <w:bookmarkStart w:id="3644" w:name="z2600_006_04"/>
            <w:bookmarkEnd w:id="364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5" w:name="z2600_006_05"/>
            <w:bookmarkStart w:id="3646" w:name="z2600_006_05"/>
            <w:bookmarkEnd w:id="364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7" w:name="z2600_006_06"/>
            <w:bookmarkStart w:id="3648" w:name="z2600_006_06"/>
            <w:bookmarkEnd w:id="364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9" w:name="z2600_006_07"/>
            <w:bookmarkStart w:id="3650" w:name="z2600_006_07"/>
            <w:bookmarkEnd w:id="365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567" w:hanging="0"/>
              <w:rPr>
                <w:sz w:val="18"/>
                <w:szCs w:val="18"/>
                <w:lang w:val="en-US"/>
              </w:rPr>
            </w:pPr>
            <w:r>
              <w:rPr>
                <w:sz w:val="18"/>
                <w:szCs w:val="18"/>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51" w:name="z2600_007_03"/>
            <w:bookmarkStart w:id="3652" w:name="z2600_007_03"/>
            <w:bookmarkEnd w:id="365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3" w:name="z2600_007_04"/>
            <w:bookmarkStart w:id="3654" w:name="z2600_007_04"/>
            <w:bookmarkEnd w:id="365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5" w:name="z2600_007_05"/>
            <w:bookmarkStart w:id="3656" w:name="z2600_007_05"/>
            <w:bookmarkEnd w:id="365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7" w:name="z2600_007_06"/>
            <w:bookmarkStart w:id="3658" w:name="z2600_007_06"/>
            <w:bookmarkEnd w:id="365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9" w:name="z2600_007_07"/>
            <w:bookmarkStart w:id="3660" w:name="z2600_007_07"/>
            <w:bookmarkEnd w:id="36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rPr>
            </w:pPr>
            <w:r>
              <w:rPr>
                <w:sz w:val="18"/>
                <w:szCs w:val="18"/>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1" w:name="z2600_008_03"/>
            <w:bookmarkStart w:id="3662" w:name="z2600_008_03"/>
            <w:bookmarkEnd w:id="366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3" w:name="z2600_008_04"/>
            <w:bookmarkStart w:id="3664" w:name="z2600_008_04"/>
            <w:bookmarkEnd w:id="366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5" w:name="z2600_008_05"/>
            <w:bookmarkStart w:id="3666" w:name="z2600_008_05"/>
            <w:bookmarkEnd w:id="366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7" w:name="z2600_008_06"/>
            <w:bookmarkStart w:id="3668" w:name="z2600_008_06"/>
            <w:bookmarkEnd w:id="366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9" w:name="z2600_008_07"/>
            <w:bookmarkStart w:id="3670" w:name="z2600_008_07"/>
            <w:bookmarkEnd w:id="367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rPr>
            </w:pPr>
            <w:r>
              <w:rPr>
                <w:sz w:val="18"/>
                <w:szCs w:val="18"/>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1" w:name="z2600_009_03"/>
            <w:bookmarkStart w:id="3672" w:name="z2600_009_03"/>
            <w:bookmarkEnd w:id="367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3" w:name="z2600_009_04"/>
            <w:bookmarkStart w:id="3674" w:name="z2600_009_04"/>
            <w:bookmarkEnd w:id="367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5" w:name="z2600_009_05"/>
            <w:bookmarkStart w:id="3676" w:name="z2600_009_05"/>
            <w:bookmarkEnd w:id="367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7" w:name="z2600_009_06"/>
            <w:bookmarkStart w:id="3678" w:name="z2600_009_06"/>
            <w:bookmarkEnd w:id="367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9" w:name="z2600_009_07"/>
            <w:bookmarkStart w:id="3680" w:name="z2600_009_07"/>
            <w:bookmarkEnd w:id="368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шли профилактический медицинский осмотр или диспансеризацию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1" w:name="z2600_010_03"/>
            <w:bookmarkStart w:id="3682" w:name="z2600_010_03"/>
            <w:bookmarkEnd w:id="368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3" w:name="z2600_010_04"/>
            <w:bookmarkStart w:id="3684" w:name="z2600_010_04"/>
            <w:bookmarkEnd w:id="368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5" w:name="z2600_010_05"/>
            <w:bookmarkStart w:id="3686" w:name="z2600_010_05"/>
            <w:bookmarkEnd w:id="368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7" w:name="z2600_010_06"/>
            <w:bookmarkStart w:id="3688" w:name="z2600_010_06"/>
            <w:bookmarkEnd w:id="368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9" w:name="z2600_010_07"/>
            <w:bookmarkStart w:id="3690" w:name="z2600_010_07"/>
            <w:bookmarkEnd w:id="369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1" w:name="z2600_011_03"/>
            <w:bookmarkStart w:id="3692" w:name="z2600_011_03"/>
            <w:bookmarkEnd w:id="369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3" w:name="z2600_011_04"/>
            <w:bookmarkStart w:id="3694" w:name="z2600_011_04"/>
            <w:bookmarkEnd w:id="369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5" w:name="z2600_011_05"/>
            <w:bookmarkStart w:id="3696" w:name="z2600_011_05"/>
            <w:bookmarkEnd w:id="369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7" w:name="z2600_011_06"/>
            <w:bookmarkStart w:id="3698" w:name="z2600_011_06"/>
            <w:bookmarkEnd w:id="369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9" w:name="z2600_011_07"/>
            <w:bookmarkStart w:id="3700" w:name="z2600_011_07"/>
            <w:bookmarkEnd w:id="370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1" w:name="z2600_012_03"/>
            <w:bookmarkStart w:id="3702" w:name="z2600_012_03"/>
            <w:bookmarkEnd w:id="370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3" w:name="z2600_012_04"/>
            <w:bookmarkStart w:id="3704" w:name="z2600_012_04"/>
            <w:bookmarkEnd w:id="370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5" w:name="z2600_012_05"/>
            <w:bookmarkStart w:id="3706" w:name="z2600_012_05"/>
            <w:bookmarkEnd w:id="370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7" w:name="z2600_012_06"/>
            <w:bookmarkStart w:id="3708" w:name="z2600_012_06"/>
            <w:bookmarkEnd w:id="370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9" w:name="z2600_012_07"/>
            <w:bookmarkStart w:id="3710" w:name="z2600_012_07"/>
            <w:bookmarkEnd w:id="371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1" w:name="z2600_013_03"/>
            <w:bookmarkStart w:id="3712" w:name="z2600_013_03"/>
            <w:bookmarkEnd w:id="371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3" w:name="z2600_013_04"/>
            <w:bookmarkStart w:id="3714" w:name="z2600_013_04"/>
            <w:bookmarkEnd w:id="371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5" w:name="z2600_013_05"/>
            <w:bookmarkStart w:id="3716" w:name="z2600_013_05"/>
            <w:bookmarkEnd w:id="371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7" w:name="z2600_013_06"/>
            <w:bookmarkStart w:id="3718" w:name="z2600_013_06"/>
            <w:bookmarkEnd w:id="371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9" w:name="z2600_013_07"/>
            <w:bookmarkStart w:id="3720" w:name="z2600_013_07"/>
            <w:bookmarkEnd w:id="37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шли курс медицинской реабили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1" w:name="z2600_014_03"/>
            <w:bookmarkStart w:id="3722" w:name="z2600_014_03"/>
            <w:bookmarkEnd w:id="372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3" w:name="z2600_014_04"/>
            <w:bookmarkStart w:id="3724" w:name="z2600_014_04"/>
            <w:bookmarkEnd w:id="372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5" w:name="z2600_014_05"/>
            <w:bookmarkStart w:id="3726" w:name="z2600_014_05"/>
            <w:bookmarkEnd w:id="372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7" w:name="z2600_014_06"/>
            <w:bookmarkStart w:id="3728" w:name="z2600_014_06"/>
            <w:bookmarkEnd w:id="372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9" w:name="z2600_014_07"/>
            <w:bookmarkStart w:id="3730" w:name="z2600_014_07"/>
            <w:bookmarkEnd w:id="3730"/>
          </w:p>
        </w:tc>
      </w:tr>
    </w:tbl>
    <w:p>
      <w:pPr>
        <w:pStyle w:val="Header"/>
        <w:tabs>
          <w:tab w:val="clear" w:pos="4536"/>
          <w:tab w:val="clear" w:pos="9072"/>
        </w:tabs>
        <w:rPr>
          <w:b/>
          <w:b/>
          <w:bCs/>
          <w:sz w:val="16"/>
        </w:rPr>
      </w:pPr>
      <w:r>
        <w:rPr>
          <w:b/>
          <w:bCs/>
          <w:sz w:val="16"/>
        </w:rPr>
      </w:r>
      <w:r>
        <w:br w:type="page"/>
      </w:r>
    </w:p>
    <w:p>
      <w:pPr>
        <w:pStyle w:val="Header"/>
        <w:tabs>
          <w:tab w:val="clear" w:pos="4536"/>
          <w:tab w:val="clear" w:pos="9072"/>
        </w:tabs>
        <w:rPr>
          <w:b/>
          <w:b/>
          <w:bCs/>
          <w:sz w:val="16"/>
          <w:lang w:val="en-US"/>
        </w:rPr>
      </w:pPr>
      <w:r>
        <w:rPr>
          <w:b/>
          <w:bCs/>
          <w:sz w:val="16"/>
          <w:lang w:val="en-US"/>
        </w:rPr>
      </w:r>
    </w:p>
    <w:p>
      <w:pPr>
        <w:pStyle w:val="Normal"/>
        <w:rPr>
          <w:sz w:val="22"/>
          <w:szCs w:val="22"/>
        </w:rPr>
      </w:pPr>
      <w:r>
        <w:rPr>
          <w:b/>
          <w:sz w:val="22"/>
          <w:szCs w:val="22"/>
        </w:rPr>
        <w:t>(2610)</w:t>
      </w:r>
      <w:r>
        <w:rPr>
          <w:sz w:val="22"/>
          <w:szCs w:val="22"/>
        </w:rPr>
        <w:tab/>
        <w:tab/>
        <w:tab/>
        <w:tab/>
        <w:tab/>
        <w:tab/>
        <w:tab/>
        <w:tab/>
        <w:tab/>
      </w:r>
      <w:r>
        <w:rPr>
          <w:sz w:val="22"/>
          <w:szCs w:val="22"/>
          <w:lang w:val="en-US"/>
        </w:rPr>
        <w:tab/>
        <w:tab/>
        <w:tab/>
      </w:r>
      <w:r>
        <w:rPr>
          <w:sz w:val="22"/>
          <w:szCs w:val="22"/>
        </w:rPr>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5070"/>
        <w:gridCol w:w="850"/>
        <w:gridCol w:w="2358"/>
        <w:gridCol w:w="2359"/>
        <w:gridCol w:w="2358"/>
        <w:gridCol w:w="235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lang w:val="en-US"/>
              </w:rPr>
            </w:pPr>
            <w:r>
              <w:rPr>
                <w:sz w:val="20"/>
              </w:rPr>
              <w:t>строки</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оит пациентов на учете (прикрепленных) в медицинской организации</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все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инвалидов</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все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rPr>
              <w:t>Всего,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31" w:name="z2610_001_03"/>
            <w:bookmarkStart w:id="3732" w:name="z2610_001_03"/>
            <w:bookmarkEnd w:id="3732"/>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3" w:name="z2610_001_04"/>
            <w:bookmarkStart w:id="3734" w:name="z2610_001_04"/>
            <w:bookmarkEnd w:id="3734"/>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5" w:name="z2610_001_05"/>
            <w:bookmarkStart w:id="3736" w:name="z2610_001_05"/>
            <w:bookmarkEnd w:id="3736"/>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7" w:name="z2610_001_06"/>
            <w:bookmarkStart w:id="3738" w:name="z2610_001_06"/>
            <w:bookmarkEnd w:id="3738"/>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из них в возрасте: 0-14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39" w:name="z2610_002_03"/>
            <w:bookmarkStart w:id="3740" w:name="z2610_002_03"/>
            <w:bookmarkEnd w:id="3740"/>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1" w:name="z2610_002_04"/>
            <w:bookmarkStart w:id="3742" w:name="z2610_002_04"/>
            <w:bookmarkEnd w:id="3742"/>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3" w:name="z2610_002_05"/>
            <w:bookmarkStart w:id="3744" w:name="z2610_002_05"/>
            <w:bookmarkEnd w:id="3744"/>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5" w:name="z2610_002_06"/>
            <w:bookmarkStart w:id="3746" w:name="z2610_002_06"/>
            <w:bookmarkEnd w:id="3746"/>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15-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47" w:name="z2610_003_03"/>
            <w:bookmarkStart w:id="3748" w:name="z2610_003_03"/>
            <w:bookmarkEnd w:id="3748"/>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9" w:name="z2610_003_04"/>
            <w:bookmarkStart w:id="3750" w:name="z2610_003_04"/>
            <w:bookmarkEnd w:id="3750"/>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1" w:name="z2610_003_05"/>
            <w:bookmarkStart w:id="3752" w:name="z2610_003_05"/>
            <w:bookmarkEnd w:id="3752"/>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3" w:name="z2610_003_06"/>
            <w:bookmarkStart w:id="3754" w:name="z2610_003_06"/>
            <w:bookmarkEnd w:id="3754"/>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843" w:hanging="0"/>
              <w:rPr>
                <w:sz w:val="20"/>
              </w:rPr>
            </w:pPr>
            <w:r>
              <w:rPr>
                <w:sz w:val="20"/>
              </w:rPr>
              <w:t>из них юнош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5" w:name="z2610_031_03"/>
            <w:bookmarkStart w:id="3756" w:name="z2610_031_03"/>
            <w:bookmarkEnd w:id="3756"/>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7" w:name="z2610_031_04"/>
            <w:bookmarkStart w:id="3758" w:name="z2610_031_04"/>
            <w:bookmarkEnd w:id="3758"/>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9" w:name="z2610_031_05"/>
            <w:bookmarkStart w:id="3760" w:name="z2610_031_05"/>
            <w:bookmarkEnd w:id="3760"/>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1" w:name="z2610_031_06"/>
            <w:bookmarkStart w:id="3762" w:name="z2610_031_06"/>
            <w:bookmarkEnd w:id="3762"/>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18 лет и бол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63" w:name="z2610_004_03"/>
            <w:bookmarkStart w:id="3764" w:name="z2610_004_03"/>
            <w:bookmarkEnd w:id="3764"/>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5" w:name="z2610_004_04"/>
            <w:bookmarkStart w:id="3766" w:name="z2610_004_04"/>
            <w:bookmarkEnd w:id="3766"/>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7" w:name="z2610_004_05"/>
            <w:bookmarkStart w:id="3768" w:name="z2610_004_05"/>
            <w:bookmarkEnd w:id="3768"/>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9" w:name="z2610_004_06"/>
            <w:bookmarkStart w:id="3770" w:name="z2610_004_06"/>
            <w:bookmarkEnd w:id="3770"/>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из них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71" w:name="z2610_041_03"/>
            <w:bookmarkStart w:id="3772" w:name="z2610_041_03"/>
            <w:bookmarkEnd w:id="3772"/>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3" w:name="z2610_041_04"/>
            <w:bookmarkStart w:id="3774" w:name="z2610_041_04"/>
            <w:bookmarkEnd w:id="3774"/>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5" w:name="z2610_041_05"/>
            <w:bookmarkStart w:id="3776" w:name="z2610_041_05"/>
            <w:bookmarkEnd w:id="3776"/>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7" w:name="z2610_041_06"/>
            <w:bookmarkStart w:id="3778" w:name="z2610_041_06"/>
            <w:bookmarkEnd w:id="3778"/>
          </w:p>
        </w:tc>
      </w:tr>
    </w:tbl>
    <w:p>
      <w:pPr>
        <w:pStyle w:val="Normal"/>
        <w:rPr>
          <w:b/>
          <w:b/>
          <w:sz w:val="20"/>
        </w:rPr>
      </w:pPr>
      <w:r>
        <w:rPr>
          <w:b/>
          <w:sz w:val="20"/>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2"/>
          <w:szCs w:val="22"/>
          <w:lang w:val="en-US"/>
        </w:rPr>
      </w:pPr>
      <w:r>
        <w:rPr>
          <w:b/>
          <w:sz w:val="22"/>
          <w:szCs w:val="22"/>
          <w:lang w:val="en-US"/>
        </w:rPr>
      </w:r>
    </w:p>
    <w:p>
      <w:pPr>
        <w:pStyle w:val="Normal"/>
        <w:rPr>
          <w:b/>
          <w:b/>
          <w:sz w:val="20"/>
        </w:rPr>
      </w:pPr>
      <w:r>
        <w:rPr>
          <w:b/>
          <w:sz w:val="20"/>
          <w:szCs w:val="22"/>
        </w:rPr>
        <w:t>(2611)</w:t>
      </w:r>
      <w:r>
        <w:rPr>
          <w:b/>
          <w:sz w:val="20"/>
        </w:rPr>
        <w:t xml:space="preserve">                                                                                                             </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9" w:name="z2611_001_03"/>
            <w:bookmarkStart w:id="3780" w:name="z2611_001_03"/>
            <w:bookmarkEnd w:id="37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1" w:name="z2611_001_04"/>
            <w:bookmarkStart w:id="3782" w:name="z2611_001_04"/>
            <w:bookmarkEnd w:id="3782"/>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3" w:name="z2611_001_05"/>
            <w:bookmarkStart w:id="3784" w:name="z2611_001_05"/>
            <w:bookmarkEnd w:id="378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5" w:name="z2611_001_06"/>
            <w:bookmarkStart w:id="3786" w:name="z2611_001_06"/>
            <w:bookmarkEnd w:id="3786"/>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7" w:name="z2611_002_03"/>
            <w:bookmarkStart w:id="3788" w:name="z2611_002_03"/>
            <w:bookmarkEnd w:id="37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9" w:name="z2611_002_04"/>
            <w:bookmarkStart w:id="3790" w:name="z2611_002_04"/>
            <w:bookmarkEnd w:id="3790"/>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1" w:name="z2611_002_05"/>
            <w:bookmarkStart w:id="3792" w:name="z2611_002_05"/>
            <w:bookmarkEnd w:id="379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3" w:name="z2611_002_06"/>
            <w:bookmarkStart w:id="3794" w:name="z2611_002_06"/>
            <w:bookmarkEnd w:id="3794"/>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5" w:name="z2611_003_03"/>
            <w:bookmarkStart w:id="3796" w:name="z2611_003_03"/>
            <w:bookmarkEnd w:id="37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7" w:name="z2611_003_04"/>
            <w:bookmarkStart w:id="3798" w:name="z2611_003_04"/>
            <w:bookmarkEnd w:id="3798"/>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9" w:name="z2611_003_05"/>
            <w:bookmarkStart w:id="3800" w:name="z2611_003_05"/>
            <w:bookmarkEnd w:id="38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1" w:name="z2611_003_06"/>
            <w:bookmarkStart w:id="3802" w:name="z2611_003_06"/>
            <w:bookmarkEnd w:id="3802"/>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rPr>
          <w:sz w:val="22"/>
          <w:szCs w:val="22"/>
        </w:rPr>
      </w:pPr>
      <w:r>
        <w:rPr>
          <w:b/>
          <w:sz w:val="22"/>
          <w:szCs w:val="22"/>
        </w:rPr>
        <w:t xml:space="preserve">   </w:t>
      </w:r>
      <w:r>
        <w:rPr>
          <w:b/>
          <w:sz w:val="22"/>
          <w:szCs w:val="22"/>
        </w:rPr>
        <w:t>(2650)</w:t>
        <w:tab/>
        <w:tab/>
        <w:tab/>
        <w:tab/>
        <w:tab/>
        <w:tab/>
        <w:tab/>
        <w:tab/>
        <w:tab/>
        <w:tab/>
        <w:tab/>
        <w:tab/>
        <w:tab/>
      </w:r>
      <w:r>
        <w:rPr>
          <w:sz w:val="22"/>
          <w:szCs w:val="22"/>
        </w:rPr>
        <w:t xml:space="preserve"> </w:t>
      </w:r>
    </w:p>
    <w:tbl>
      <w:tblPr>
        <w:tblW w:w="14703" w:type="dxa"/>
        <w:jc w:val="left"/>
        <w:tblInd w:w="-108" w:type="dxa"/>
        <w:tblLayout w:type="fixed"/>
        <w:tblCellMar>
          <w:top w:w="0" w:type="dxa"/>
          <w:left w:w="108" w:type="dxa"/>
          <w:bottom w:w="0" w:type="dxa"/>
          <w:right w:w="108" w:type="dxa"/>
        </w:tblCellMar>
      </w:tblPr>
      <w:tblGrid>
        <w:gridCol w:w="2518"/>
        <w:gridCol w:w="1418"/>
        <w:gridCol w:w="1559"/>
        <w:gridCol w:w="1276"/>
        <w:gridCol w:w="6237"/>
        <w:gridCol w:w="1417"/>
        <w:gridCol w:w="278"/>
      </w:tblGrid>
      <w:tr>
        <w:trPr/>
        <w:tc>
          <w:tcPr>
            <w:tcW w:w="5495" w:type="dxa"/>
            <w:gridSpan w:val="3"/>
            <w:tcBorders/>
            <w:vAlign w:val="bottom"/>
          </w:tcPr>
          <w:p>
            <w:pPr>
              <w:pStyle w:val="Normal"/>
              <w:rPr>
                <w:b/>
                <w:b/>
                <w:sz w:val="20"/>
              </w:rPr>
            </w:pPr>
            <w:r>
              <w:rPr>
                <w:sz w:val="20"/>
              </w:rPr>
              <w:t xml:space="preserve">Число детей, достигших в отчетном году 1 года, всего, чел 1   </w:t>
            </w:r>
          </w:p>
        </w:tc>
        <w:tc>
          <w:tcPr>
            <w:tcW w:w="1276" w:type="dxa"/>
            <w:tcBorders>
              <w:bottom w:val="single" w:sz="6" w:space="0" w:color="000000"/>
            </w:tcBorders>
            <w:vAlign w:val="bottom"/>
          </w:tcPr>
          <w:p>
            <w:pPr>
              <w:pStyle w:val="Normal"/>
              <w:snapToGrid w:val="false"/>
              <w:jc w:val="right"/>
              <w:rPr>
                <w:b/>
                <w:b/>
                <w:bCs/>
                <w:sz w:val="20"/>
              </w:rPr>
            </w:pPr>
            <w:r>
              <w:rPr>
                <w:b/>
                <w:bCs/>
                <w:sz w:val="20"/>
              </w:rPr>
            </w:r>
            <w:bookmarkStart w:id="3803" w:name="z2650_001_01"/>
            <w:bookmarkStart w:id="3804" w:name="z2400_001_01"/>
            <w:bookmarkStart w:id="3805" w:name="z2650_001_01"/>
            <w:bookmarkStart w:id="3806" w:name="z2400_001_01"/>
            <w:bookmarkEnd w:id="3805"/>
            <w:bookmarkEnd w:id="3806"/>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3807" w:name="z2650_001_02"/>
            <w:bookmarkStart w:id="3808" w:name="z2400_001_02"/>
            <w:bookmarkStart w:id="3809" w:name="z2650_001_02"/>
            <w:bookmarkStart w:id="3810" w:name="z2400_001_02"/>
            <w:bookmarkEnd w:id="3809"/>
            <w:bookmarkEnd w:id="3810"/>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3811" w:name="z2650_001_03"/>
            <w:bookmarkStart w:id="3812" w:name="z2400_001_03"/>
            <w:bookmarkStart w:id="3813" w:name="z2650_001_03"/>
            <w:bookmarkStart w:id="3814" w:name="z2400_001_03"/>
            <w:bookmarkEnd w:id="3813"/>
            <w:bookmarkEnd w:id="3814"/>
          </w:p>
        </w:tc>
        <w:tc>
          <w:tcPr>
            <w:tcW w:w="10767" w:type="dxa"/>
            <w:gridSpan w:val="5"/>
            <w:tcBorders/>
            <w:vAlign w:val="bottom"/>
          </w:tcPr>
          <w:p>
            <w:pPr>
              <w:pStyle w:val="Normal"/>
              <w:rPr>
                <w:b/>
                <w:b/>
                <w:sz w:val="20"/>
              </w:rPr>
            </w:pPr>
            <w:bookmarkStart w:id="3815" w:name="z2400_001_04"/>
            <w:bookmarkEnd w:id="3815"/>
            <w:r>
              <w:rPr>
                <w:b/>
                <w:sz w:val="20"/>
                <w:lang w:val="en-US"/>
              </w:rPr>
              <w:t>.</w:t>
            </w:r>
          </w:p>
        </w:tc>
      </w:tr>
    </w:tbl>
    <w:p>
      <w:pPr>
        <w:pStyle w:val="Normal"/>
        <w:jc w:val="center"/>
        <w:rPr>
          <w:b/>
          <w:b/>
          <w:bCs/>
          <w:szCs w:val="24"/>
        </w:rPr>
      </w:pPr>
      <w:r>
        <w:rPr>
          <w:b/>
          <w:bCs/>
          <w:szCs w:val="24"/>
        </w:rPr>
      </w:r>
      <w:r>
        <w:br w:type="page"/>
      </w:r>
    </w:p>
    <w:p>
      <w:pPr>
        <w:pStyle w:val="Normal"/>
        <w:jc w:val="center"/>
        <w:rPr/>
      </w:pPr>
      <w:r>
        <w:rPr>
          <w:b/>
          <w:bCs/>
          <w:szCs w:val="24"/>
          <w:lang w:val="en-US"/>
        </w:rPr>
        <w:t>7</w:t>
      </w:r>
      <w:r>
        <w:rPr>
          <w:b/>
          <w:bCs/>
          <w:szCs w:val="24"/>
        </w:rPr>
        <w:t>. Работа стоматологического кабинета</w:t>
      </w:r>
    </w:p>
    <w:p>
      <w:pPr>
        <w:pStyle w:val="Normal"/>
        <w:rPr>
          <w:b/>
          <w:b/>
          <w:bCs/>
          <w:sz w:val="16"/>
          <w:szCs w:val="16"/>
        </w:rPr>
      </w:pPr>
      <w:r>
        <w:rPr>
          <w:b/>
          <w:bCs/>
          <w:sz w:val="16"/>
          <w:szCs w:val="16"/>
        </w:rPr>
      </w:r>
    </w:p>
    <w:p>
      <w:pPr>
        <w:pStyle w:val="Normal"/>
        <w:ind w:left="60" w:hanging="0"/>
        <w:rPr>
          <w:sz w:val="20"/>
        </w:rPr>
      </w:pPr>
      <w:r>
        <w:rPr>
          <w:b/>
          <w:sz w:val="20"/>
        </w:rPr>
        <w:t>(2700)</w:t>
      </w:r>
      <w:r>
        <w:rPr>
          <w:sz w:val="20"/>
        </w:rPr>
        <w:tab/>
        <w:tab/>
        <w:tab/>
        <w:tab/>
        <w:tab/>
        <w:tab/>
        <w:tab/>
        <w:tab/>
        <w:tab/>
        <w:tab/>
        <w:t xml:space="preserve"> </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6" w:name="z2700_001_03"/>
            <w:bookmarkStart w:id="3817" w:name="z2700_001_03"/>
            <w:bookmarkEnd w:id="3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8" w:name="z2700_001_04"/>
            <w:bookmarkStart w:id="3819" w:name="z2700_001_04"/>
            <w:bookmarkEnd w:id="3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0" w:name="z2700_001_05"/>
            <w:bookmarkStart w:id="3821" w:name="z2700_001_05"/>
            <w:bookmarkEnd w:id="38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2" w:name="z2700_001_06"/>
            <w:bookmarkStart w:id="3823" w:name="z2700_001_06"/>
            <w:bookmarkEnd w:id="3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4" w:name="z2700_001_07"/>
            <w:bookmarkStart w:id="3825" w:name="z2700_001_07"/>
            <w:bookmarkEnd w:id="38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6" w:name="z2700_001_08"/>
            <w:bookmarkStart w:id="3827" w:name="z2700_001_08"/>
            <w:bookmarkEnd w:id="38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8" w:name="z2700_001_09"/>
            <w:bookmarkStart w:id="3829" w:name="z2700_001_09"/>
            <w:bookmarkEnd w:id="38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0" w:name="z2700_001_10"/>
            <w:bookmarkStart w:id="3831" w:name="z2700_001_10"/>
            <w:bookmarkEnd w:id="38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2" w:name="z2700_001_11"/>
            <w:bookmarkStart w:id="3833" w:name="z2700_001_11"/>
            <w:bookmarkEnd w:id="3833"/>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4" w:name="z2700_002_03"/>
            <w:bookmarkStart w:id="3835" w:name="z2700_002_03"/>
            <w:bookmarkEnd w:id="3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6" w:name="z2700_002_04"/>
            <w:bookmarkStart w:id="3837" w:name="z2700_002_04"/>
            <w:bookmarkEnd w:id="3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8" w:name="z2700_002_05"/>
            <w:bookmarkStart w:id="3839" w:name="z2700_002_05"/>
            <w:bookmarkEnd w:id="3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0" w:name="z2700_002_06"/>
            <w:bookmarkStart w:id="3841" w:name="z2700_002_06"/>
            <w:bookmarkEnd w:id="3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2" w:name="z2700_002_07"/>
            <w:bookmarkStart w:id="3843" w:name="z2700_002_07"/>
            <w:bookmarkEnd w:id="38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4" w:name="z2700_002_08"/>
            <w:bookmarkStart w:id="3845" w:name="z2700_002_08"/>
            <w:bookmarkEnd w:id="3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6" w:name="z2700_002_09"/>
            <w:bookmarkStart w:id="3847" w:name="z2700_002_09"/>
            <w:bookmarkEnd w:id="38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8" w:name="z2700_002_10"/>
            <w:bookmarkStart w:id="3849" w:name="z2700_002_10"/>
            <w:bookmarkEnd w:id="38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0" w:name="z2700_002_11"/>
            <w:bookmarkStart w:id="3851" w:name="z2700_002_11"/>
            <w:bookmarkEnd w:id="3851"/>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2" w:name="z2700_003_03"/>
            <w:bookmarkStart w:id="3853" w:name="z2700_003_03"/>
            <w:bookmarkEnd w:id="38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4" w:name="z2700_003_04"/>
            <w:bookmarkStart w:id="3855" w:name="z2700_003_04"/>
            <w:bookmarkEnd w:id="3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6" w:name="z2700_003_05"/>
            <w:bookmarkStart w:id="3857" w:name="z2700_003_05"/>
            <w:bookmarkEnd w:id="3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858" w:name="z2700_003_06"/>
            <w:bookmarkEnd w:id="3858"/>
            <w:r>
              <w:rPr>
                <w:b/>
                <w:bCs/>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859" w:name="z2700_003_07"/>
            <w:bookmarkEnd w:id="3859"/>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860" w:name="z2700_003_08"/>
            <w:bookmarkEnd w:id="3860"/>
            <w:r>
              <w:rPr>
                <w:b/>
                <w:bCs/>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861" w:name="z2700_003_09"/>
            <w:bookmarkEnd w:id="3861"/>
            <w:r>
              <w:rPr>
                <w:b/>
                <w:bCs/>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862" w:name="z2700_003_10"/>
            <w:bookmarkEnd w:id="3862"/>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63" w:name="z2700_003_11"/>
            <w:bookmarkStart w:id="3864" w:name="z2700_003_11"/>
            <w:bookmarkEnd w:id="3864"/>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5" w:name="z2700_004_03"/>
            <w:bookmarkStart w:id="3866" w:name="z2700_004_03"/>
            <w:bookmarkEnd w:id="3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7" w:name="z2700_004_04"/>
            <w:bookmarkStart w:id="3868" w:name="z2700_004_04"/>
            <w:bookmarkEnd w:id="3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9" w:name="z2700_004_05"/>
            <w:bookmarkStart w:id="3870" w:name="z2700_004_05"/>
            <w:bookmarkEnd w:id="38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1" w:name="z2700_004_06"/>
            <w:bookmarkStart w:id="3872" w:name="z2700_004_06"/>
            <w:bookmarkEnd w:id="3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3" w:name="z2700_004_07"/>
            <w:bookmarkStart w:id="3874" w:name="z2700_004_07"/>
            <w:bookmarkEnd w:id="38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5" w:name="z2700_004_08"/>
            <w:bookmarkStart w:id="3876" w:name="z2700_004_08"/>
            <w:bookmarkEnd w:id="38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7" w:name="z2700_004_09"/>
            <w:bookmarkStart w:id="3878" w:name="z2700_004_09"/>
            <w:bookmarkEnd w:id="38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9" w:name="z2700_004_10"/>
            <w:bookmarkStart w:id="3880" w:name="z2700_004_10"/>
            <w:bookmarkEnd w:id="38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1" w:name="z2700_004_11"/>
            <w:bookmarkStart w:id="3882" w:name="z2700_004_11"/>
            <w:bookmarkEnd w:id="3882"/>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3" w:name="z2700_005_03"/>
            <w:bookmarkStart w:id="3884" w:name="z2700_005_03"/>
            <w:bookmarkEnd w:id="38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5" w:name="z2700_005_04"/>
            <w:bookmarkStart w:id="3886" w:name="z2700_005_04"/>
            <w:bookmarkEnd w:id="38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7" w:name="z2700_005_05"/>
            <w:bookmarkStart w:id="3888" w:name="z2700_005_05"/>
            <w:bookmarkEnd w:id="3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9" w:name="z2700_005_06"/>
            <w:bookmarkStart w:id="3890" w:name="z2700_005_06"/>
            <w:bookmarkEnd w:id="3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1" w:name="z2700_005_07"/>
            <w:bookmarkStart w:id="3892" w:name="z2700_005_07"/>
            <w:bookmarkEnd w:id="38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3" w:name="z2700_005_08"/>
            <w:bookmarkStart w:id="3894" w:name="z2700_005_08"/>
            <w:bookmarkEnd w:id="38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5" w:name="z2700_005_09"/>
            <w:bookmarkStart w:id="3896" w:name="z2700_005_09"/>
            <w:bookmarkEnd w:id="38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7" w:name="z2700_005_10"/>
            <w:bookmarkStart w:id="3898" w:name="z2700_005_10"/>
            <w:bookmarkEnd w:id="38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9" w:name="z2700_005_11"/>
            <w:bookmarkStart w:id="3900" w:name="z2700_005_11"/>
            <w:bookmarkEnd w:id="3900"/>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1" w:name="z2700_006_03"/>
            <w:bookmarkStart w:id="3902" w:name="z2700_006_03"/>
            <w:bookmarkEnd w:id="39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3" w:name="z2700_006_04"/>
            <w:bookmarkStart w:id="3904" w:name="z2700_006_04"/>
            <w:bookmarkEnd w:id="39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5" w:name="z2700_006_05"/>
            <w:bookmarkStart w:id="3906" w:name="z2700_006_05"/>
            <w:bookmarkEnd w:id="39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7" w:name="z2700_006_06"/>
            <w:bookmarkStart w:id="3908" w:name="z2700_006_06"/>
            <w:bookmarkEnd w:id="39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9" w:name="z2700_006_07"/>
            <w:bookmarkStart w:id="3910" w:name="z2700_006_07"/>
            <w:bookmarkEnd w:id="39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1" w:name="z2700_006_08"/>
            <w:bookmarkStart w:id="3912" w:name="z2700_006_08"/>
            <w:bookmarkEnd w:id="39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3" w:name="z2700_006_09"/>
            <w:bookmarkStart w:id="3914" w:name="z2700_006_09"/>
            <w:bookmarkEnd w:id="39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5" w:name="z2700_006_10"/>
            <w:bookmarkStart w:id="3916" w:name="z2700_006_10"/>
            <w:bookmarkEnd w:id="39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7" w:name="z2700_006_11"/>
            <w:bookmarkStart w:id="3918" w:name="z2700_006_11"/>
            <w:bookmarkEnd w:id="3918"/>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9" w:name="z2700_007_03"/>
            <w:bookmarkStart w:id="3920" w:name="z2700_007_03"/>
            <w:bookmarkEnd w:id="39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1" w:name="z2700_007_04"/>
            <w:bookmarkStart w:id="3922" w:name="z2700_007_04"/>
            <w:bookmarkEnd w:id="39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3" w:name="z2700_007_05"/>
            <w:bookmarkStart w:id="3924" w:name="z2700_007_05"/>
            <w:bookmarkEnd w:id="3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5" w:name="z2700_007_06"/>
            <w:bookmarkStart w:id="3926" w:name="z2700_007_06"/>
            <w:bookmarkEnd w:id="39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7" w:name="z2700_007_07"/>
            <w:bookmarkStart w:id="3928" w:name="z2700_007_07"/>
            <w:bookmarkEnd w:id="39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9" w:name="z2700_007_08"/>
            <w:bookmarkStart w:id="3930" w:name="z2700_007_08"/>
            <w:bookmarkEnd w:id="39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1" w:name="z2700_007_09"/>
            <w:bookmarkStart w:id="3932" w:name="z2700_007_09"/>
            <w:bookmarkEnd w:id="39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3" w:name="z2700_007_10"/>
            <w:bookmarkStart w:id="3934" w:name="z2700_007_10"/>
            <w:bookmarkEnd w:id="39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5" w:name="z2700_007_11"/>
            <w:bookmarkStart w:id="3936" w:name="z2700_007_11"/>
            <w:bookmarkEnd w:id="3936"/>
          </w:p>
        </w:tc>
      </w:tr>
    </w:tbl>
    <w:p>
      <w:pPr>
        <w:pStyle w:val="Normal"/>
        <w:rPr/>
      </w:pPr>
      <w:r>
        <w:rPr>
          <w:sz w:val="16"/>
          <w:szCs w:val="16"/>
          <w:vertAlign w:val="superscript"/>
          <w:lang w:val="en-US" w:eastAsia="en-US"/>
        </w:rPr>
        <w:t>1</w:t>
      </w:r>
      <w:r>
        <w:rPr>
          <w:sz w:val="16"/>
          <w:szCs w:val="16"/>
          <w:vertAlign w:val="superscript"/>
        </w:rPr>
        <w:t xml:space="preserve">  </w:t>
      </w:r>
      <w:r>
        <w:rPr>
          <w:sz w:val="16"/>
          <w:szCs w:val="16"/>
        </w:rPr>
        <w:t>Первичным считается первое посещение за стоматологической помощью в отчетном году по любому поводу.</w:t>
      </w:r>
    </w:p>
    <w:p>
      <w:pPr>
        <w:pStyle w:val="Normal"/>
        <w:rPr>
          <w:sz w:val="16"/>
          <w:szCs w:val="16"/>
        </w:rPr>
      </w:pPr>
      <w:r>
        <w:rPr>
          <w:sz w:val="16"/>
          <w:szCs w:val="16"/>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 е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lang w:val="ru-RU" w:eastAsia="en-US"/>
              </w:rPr>
            </w:pPr>
            <w:r>
              <w:rPr>
                <w:b w:val="false"/>
                <w:sz w:val="18"/>
                <w:szCs w:val="18"/>
                <w:lang w:val="ru-RU"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7" w:name="z2700_001_12"/>
            <w:bookmarkStart w:id="3938" w:name="z2700_001_12"/>
            <w:bookmarkEnd w:id="39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9" w:name="z2700_001_13"/>
            <w:bookmarkStart w:id="3940" w:name="z2700_001_13"/>
            <w:bookmarkEnd w:id="39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1" w:name="z2700_001_14"/>
            <w:bookmarkStart w:id="3942" w:name="z2700_001_14"/>
            <w:bookmarkEnd w:id="39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3" w:name="z2700_001_15"/>
            <w:bookmarkStart w:id="3944" w:name="z2700_001_15"/>
            <w:bookmarkEnd w:id="39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5" w:name="z2700_001_16"/>
            <w:bookmarkStart w:id="3946" w:name="z2700_001_16"/>
            <w:bookmarkEnd w:id="394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lang w:val="ru-RU" w:eastAsia="en-US"/>
              </w:rPr>
            </w:pPr>
            <w:r>
              <w:rPr>
                <w:b w:val="false"/>
                <w:sz w:val="18"/>
                <w:szCs w:val="18"/>
                <w:lang w:val="ru-RU" w:eastAsia="en-US"/>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7" w:name="z2700_002_12"/>
            <w:bookmarkStart w:id="3948" w:name="z2700_002_12"/>
            <w:bookmarkEnd w:id="39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9" w:name="z2700_002_13"/>
            <w:bookmarkStart w:id="3950" w:name="z2700_002_13"/>
            <w:bookmarkEnd w:id="39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1" w:name="z2700_002_14"/>
            <w:bookmarkStart w:id="3952" w:name="z2700_002_14"/>
            <w:bookmarkEnd w:id="39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3" w:name="z2700_002_15"/>
            <w:bookmarkStart w:id="3954" w:name="z2700_002_15"/>
            <w:bookmarkEnd w:id="395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5" w:name="z2700_002_16"/>
            <w:bookmarkStart w:id="3956" w:name="z2700_002_16"/>
            <w:bookmarkEnd w:id="395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lang w:val="ru-RU" w:eastAsia="en-US"/>
              </w:rPr>
            </w:pPr>
            <w:r>
              <w:rPr>
                <w:b w:val="false"/>
                <w:sz w:val="18"/>
                <w:szCs w:val="18"/>
                <w:lang w:val="ru-RU" w:eastAsia="en-US"/>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7" w:name="z2700_003_12"/>
            <w:bookmarkStart w:id="3958" w:name="z2700_003_12"/>
            <w:bookmarkEnd w:id="39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9" w:name="z2700_003_13"/>
            <w:bookmarkStart w:id="3960" w:name="z2700_003_13"/>
            <w:bookmarkEnd w:id="39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1" w:name="z2700_003_14"/>
            <w:bookmarkStart w:id="3962" w:name="z2700_003_14"/>
            <w:bookmarkEnd w:id="39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3" w:name="z2700_003_15"/>
            <w:bookmarkStart w:id="3964" w:name="z2700_003_15"/>
            <w:bookmarkEnd w:id="39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5" w:name="z2700_003_16"/>
            <w:bookmarkStart w:id="3966" w:name="z2700_003_16"/>
            <w:bookmarkEnd w:id="396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7" w:name="z2700_004_12"/>
            <w:bookmarkStart w:id="3968" w:name="z2700_004_12"/>
            <w:bookmarkEnd w:id="39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9" w:name="z2700_004_13"/>
            <w:bookmarkStart w:id="3970" w:name="z2700_004_13"/>
            <w:bookmarkEnd w:id="39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1" w:name="z2700_004_14"/>
            <w:bookmarkStart w:id="3972" w:name="z2700_004_14"/>
            <w:bookmarkEnd w:id="39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3" w:name="z2700_004_15"/>
            <w:bookmarkStart w:id="3974" w:name="z2700_004_15"/>
            <w:bookmarkEnd w:id="39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5" w:name="z2700_004_16"/>
            <w:bookmarkStart w:id="3976" w:name="z2700_004_16"/>
            <w:bookmarkEnd w:id="397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7" w:name="z2700_005_12"/>
            <w:bookmarkStart w:id="3978" w:name="z2700_005_12"/>
            <w:bookmarkEnd w:id="39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9" w:name="z2700_005_13"/>
            <w:bookmarkStart w:id="3980" w:name="z2700_005_13"/>
            <w:bookmarkEnd w:id="39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1" w:name="z2700_005_14"/>
            <w:bookmarkStart w:id="3982" w:name="z2700_005_14"/>
            <w:bookmarkEnd w:id="39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3" w:name="z2700_005_15"/>
            <w:bookmarkStart w:id="3984" w:name="z2700_005_15"/>
            <w:bookmarkEnd w:id="39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5" w:name="z2700_005_16"/>
            <w:bookmarkStart w:id="3986" w:name="z2700_005_16"/>
            <w:bookmarkEnd w:id="398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7" w:name="z2700_006_12"/>
            <w:bookmarkStart w:id="3988" w:name="z2700_006_12"/>
            <w:bookmarkEnd w:id="39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9" w:name="z2700_006_13"/>
            <w:bookmarkStart w:id="3990" w:name="z2700_006_13"/>
            <w:bookmarkEnd w:id="39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1" w:name="z2700_006_14"/>
            <w:bookmarkStart w:id="3992" w:name="z2700_006_14"/>
            <w:bookmarkEnd w:id="39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3" w:name="z2700_006_15"/>
            <w:bookmarkStart w:id="3994" w:name="z2700_006_15"/>
            <w:bookmarkEnd w:id="39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5" w:name="z2700_006_16"/>
            <w:bookmarkStart w:id="3996" w:name="z2700_006_16"/>
            <w:bookmarkEnd w:id="399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7" w:name="z2700_007_12"/>
            <w:bookmarkStart w:id="3998" w:name="z2700_007_12"/>
            <w:bookmarkEnd w:id="39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9" w:name="z2700_007_13"/>
            <w:bookmarkStart w:id="4000" w:name="z2700_007_13"/>
            <w:bookmarkEnd w:id="40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1" w:name="z2700_007_14"/>
            <w:bookmarkStart w:id="4002" w:name="z2700_007_14"/>
            <w:bookmarkEnd w:id="40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3" w:name="z2700_007_15"/>
            <w:bookmarkStart w:id="4004" w:name="z2700_007_15"/>
            <w:bookmarkEnd w:id="40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5" w:name="z2700_007_16"/>
            <w:bookmarkStart w:id="4006" w:name="z2700_007_16"/>
            <w:bookmarkEnd w:id="4006"/>
          </w:p>
        </w:tc>
      </w:tr>
    </w:tbl>
    <w:p>
      <w:pPr>
        <w:pStyle w:val="Normal"/>
        <w:rPr>
          <w:sz w:val="22"/>
          <w:vertAlign w:val="superscript"/>
        </w:rPr>
      </w:pPr>
      <w:r>
        <w:rPr>
          <w:sz w:val="22"/>
          <w:vertAlign w:val="superscript"/>
        </w:rPr>
        <w:t xml:space="preserve"> </w:t>
      </w:r>
      <w:r>
        <w:br w:type="page"/>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 xml:space="preserve"> </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7" w:name="z2701_001_03"/>
            <w:bookmarkStart w:id="4008" w:name="z2701_001_03"/>
            <w:bookmarkEnd w:id="400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9" w:name="z2701_002_03"/>
            <w:bookmarkStart w:id="4010" w:name="z2701_002_03"/>
            <w:bookmarkEnd w:id="401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1" w:name="z2701_003_03"/>
            <w:bookmarkStart w:id="4012" w:name="z2701_003_03"/>
            <w:bookmarkEnd w:id="4012"/>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 xml:space="preserve"> </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 чел</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013" w:name="z2702_001_03"/>
            <w:bookmarkStart w:id="4014" w:name="z2702_001_03"/>
            <w:bookmarkEnd w:id="4014"/>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015" w:name="z2702_002_03"/>
            <w:bookmarkStart w:id="4016" w:name="z2702_002_03"/>
            <w:bookmarkEnd w:id="4016"/>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017" w:name="z2702_003_03"/>
            <w:bookmarkStart w:id="4018" w:name="z2702_003_03"/>
            <w:bookmarkEnd w:id="4018"/>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 xml:space="preserve"> </w:t>
      </w:r>
    </w:p>
    <w:tbl>
      <w:tblPr>
        <w:tblW w:w="11307" w:type="dxa"/>
        <w:jc w:val="left"/>
        <w:tblInd w:w="-108" w:type="dxa"/>
        <w:tblLayout w:type="fixed"/>
        <w:tblCellMar>
          <w:top w:w="0" w:type="dxa"/>
          <w:left w:w="108" w:type="dxa"/>
          <w:bottom w:w="0" w:type="dxa"/>
          <w:right w:w="108" w:type="dxa"/>
        </w:tblCellMar>
      </w:tblPr>
      <w:tblGrid>
        <w:gridCol w:w="8330"/>
        <w:gridCol w:w="1701"/>
        <w:gridCol w:w="1276"/>
      </w:tblGrid>
      <w:tr>
        <w:trPr/>
        <w:tc>
          <w:tcPr>
            <w:tcW w:w="8330" w:type="dxa"/>
            <w:tcBorders/>
          </w:tcPr>
          <w:p>
            <w:pPr>
              <w:pStyle w:val="Normal"/>
              <w:rPr>
                <w:b/>
                <w:b/>
                <w:sz w:val="20"/>
              </w:rPr>
            </w:pPr>
            <w:r>
              <w:rPr>
                <w:sz w:val="20"/>
              </w:rPr>
              <w:t>Число лиц, получивших профилактическое лечение у гигиениста  стоматологического, чел</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4019" w:name="z2704_001_01"/>
            <w:bookmarkStart w:id="4020" w:name="z2704_001_01"/>
            <w:bookmarkEnd w:id="4020"/>
          </w:p>
        </w:tc>
        <w:tc>
          <w:tcPr>
            <w:tcW w:w="1276"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lang w:val="en-US"/>
        </w:rPr>
        <w:t>8</w:t>
      </w:r>
      <w:r>
        <w:rPr>
          <w:b/>
          <w:bCs/>
          <w:szCs w:val="24"/>
        </w:rPr>
        <w:t>. Работа врачей-стоматологов</w:t>
      </w:r>
    </w:p>
    <w:p>
      <w:pPr>
        <w:pStyle w:val="Normal"/>
        <w:ind w:left="60" w:hanging="0"/>
        <w:rPr>
          <w:b/>
          <w:b/>
          <w:bCs/>
          <w:sz w:val="22"/>
          <w:szCs w:val="22"/>
        </w:rPr>
      </w:pPr>
      <w:r>
        <w:rPr>
          <w:b/>
          <w:bCs/>
          <w:sz w:val="22"/>
          <w:szCs w:val="22"/>
        </w:rPr>
      </w:r>
    </w:p>
    <w:p>
      <w:pPr>
        <w:pStyle w:val="Normal"/>
        <w:ind w:left="60" w:hanging="0"/>
        <w:rPr>
          <w:sz w:val="22"/>
          <w:szCs w:val="22"/>
        </w:rPr>
      </w:pPr>
      <w:r>
        <w:rPr>
          <w:b/>
          <w:sz w:val="22"/>
          <w:szCs w:val="22"/>
        </w:rPr>
        <w:t>(2710)</w:t>
      </w:r>
      <w:r>
        <w:rPr>
          <w:sz w:val="22"/>
          <w:szCs w:val="22"/>
        </w:rPr>
        <w:tab/>
        <w:tab/>
        <w:tab/>
        <w:tab/>
        <w:tab/>
        <w:tab/>
        <w:tab/>
        <w:tab/>
        <w:tab/>
        <w:t xml:space="preserve"> </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1" w:name="z2710_001_03"/>
            <w:bookmarkStart w:id="4022" w:name="z2710_001_03"/>
            <w:bookmarkEnd w:id="40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3" w:name="z2710_001_04"/>
            <w:bookmarkStart w:id="4024" w:name="z2710_001_04"/>
            <w:bookmarkEnd w:id="40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5" w:name="z2710_001_06"/>
            <w:bookmarkStart w:id="4026" w:name="z2710_001_06"/>
            <w:bookmarkEnd w:id="40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7" w:name="z2710_001_07"/>
            <w:bookmarkStart w:id="4028" w:name="z2710_001_07"/>
            <w:bookmarkEnd w:id="40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9" w:name="z2710_001_08"/>
            <w:bookmarkStart w:id="4030" w:name="z2710_001_08"/>
            <w:bookmarkEnd w:id="40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1" w:name="z2710_001_09"/>
            <w:bookmarkStart w:id="4032" w:name="z2710_001_09"/>
            <w:bookmarkEnd w:id="40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3" w:name="z2710_001_10"/>
            <w:bookmarkStart w:id="4034" w:name="z2710_001_10"/>
            <w:bookmarkEnd w:id="40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5" w:name="z2710_001_11"/>
            <w:bookmarkStart w:id="4036" w:name="z2710_001_11"/>
            <w:bookmarkEnd w:id="4036"/>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7" w:name="z2710_004_03"/>
            <w:bookmarkStart w:id="4038" w:name="z2710_004_03"/>
            <w:bookmarkEnd w:id="40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9" w:name="z2710_004_04"/>
            <w:bookmarkStart w:id="4040" w:name="z2710_004_04"/>
            <w:bookmarkEnd w:id="4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1" w:name="z2710_004_06"/>
            <w:bookmarkStart w:id="4042" w:name="z2710_004_06"/>
            <w:bookmarkEnd w:id="4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3" w:name="z2710_004_07"/>
            <w:bookmarkStart w:id="4044" w:name="z2710_004_07"/>
            <w:bookmarkEnd w:id="40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5" w:name="z2710_004_08"/>
            <w:bookmarkStart w:id="4046" w:name="z2710_004_08"/>
            <w:bookmarkEnd w:id="40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7" w:name="z2710_004_09"/>
            <w:bookmarkStart w:id="4048" w:name="z2710_004_09"/>
            <w:bookmarkEnd w:id="40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9" w:name="z2710_004_10"/>
            <w:bookmarkStart w:id="4050" w:name="z2710_004_10"/>
            <w:bookmarkEnd w:id="40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1" w:name="z2710_004_11"/>
            <w:bookmarkStart w:id="4052" w:name="z2710_004_11"/>
            <w:bookmarkEnd w:id="4052"/>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3" w:name="z2710_005_03"/>
            <w:bookmarkStart w:id="4054" w:name="z2710_005_03"/>
            <w:bookmarkEnd w:id="40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5" w:name="z2710_005_04"/>
            <w:bookmarkStart w:id="4056" w:name="z2710_005_04"/>
            <w:bookmarkEnd w:id="40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7" w:name="z2710_005_06"/>
            <w:bookmarkStart w:id="4058" w:name="z2710_005_06"/>
            <w:bookmarkEnd w:id="40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9" w:name="z2710_005_07"/>
            <w:bookmarkStart w:id="4060" w:name="z2710_005_07"/>
            <w:bookmarkEnd w:id="40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1" w:name="z2710_005_08"/>
            <w:bookmarkStart w:id="4062" w:name="z2710_005_08"/>
            <w:bookmarkEnd w:id="40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3" w:name="z2710_005_09"/>
            <w:bookmarkStart w:id="4064" w:name="z2710_005_09"/>
            <w:bookmarkEnd w:id="40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5" w:name="z2710_005_10"/>
            <w:bookmarkStart w:id="4066" w:name="z2710_005_10"/>
            <w:bookmarkEnd w:id="40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7" w:name="z2710_005_11"/>
            <w:bookmarkStart w:id="4068" w:name="z2710_005_11"/>
            <w:bookmarkEnd w:id="4068"/>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9" w:name="z2710_006_03"/>
            <w:bookmarkStart w:id="4070" w:name="z2710_006_03"/>
            <w:bookmarkEnd w:id="40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1" w:name="z2710_006_04"/>
            <w:bookmarkStart w:id="4072" w:name="z2710_006_04"/>
            <w:bookmarkEnd w:id="4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3" w:name="z2710_006_06"/>
            <w:bookmarkStart w:id="4074" w:name="z2710_006_06"/>
            <w:bookmarkEnd w:id="40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5" w:name="z2710_006_07"/>
            <w:bookmarkStart w:id="4076" w:name="z2710_006_07"/>
            <w:bookmarkEnd w:id="40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7" w:name="z2710_006_08"/>
            <w:bookmarkStart w:id="4078" w:name="z2710_006_08"/>
            <w:bookmarkEnd w:id="40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9" w:name="z2710_006_09"/>
            <w:bookmarkStart w:id="4080" w:name="z2710_006_09"/>
            <w:bookmarkEnd w:id="40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1" w:name="z2710_006_10"/>
            <w:bookmarkStart w:id="4082" w:name="z2710_006_10"/>
            <w:bookmarkEnd w:id="40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3" w:name="z2710_006_11"/>
            <w:bookmarkStart w:id="4084" w:name="z2710_006_11"/>
            <w:bookmarkEnd w:id="4084"/>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5" w:name="z2710_007_03"/>
            <w:bookmarkStart w:id="4086" w:name="z2710_007_03"/>
            <w:bookmarkEnd w:id="40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7" w:name="z2710_007_04"/>
            <w:bookmarkStart w:id="4088" w:name="z2710_007_04"/>
            <w:bookmarkEnd w:id="4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9" w:name="z2710_007_06"/>
            <w:bookmarkStart w:id="4090" w:name="z2710_007_06"/>
            <w:bookmarkEnd w:id="40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1" w:name="z2710_007_07"/>
            <w:bookmarkStart w:id="4092" w:name="z2710_007_07"/>
            <w:bookmarkEnd w:id="40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3" w:name="z2710_007_08"/>
            <w:bookmarkStart w:id="4094" w:name="z2710_007_08"/>
            <w:bookmarkEnd w:id="4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5" w:name="z2710_007_09"/>
            <w:bookmarkStart w:id="4096" w:name="z2710_007_09"/>
            <w:bookmarkEnd w:id="40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7" w:name="z2710_007_10"/>
            <w:bookmarkStart w:id="4098" w:name="z2710_007_10"/>
            <w:bookmarkEnd w:id="40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9" w:name="z2710_007_11"/>
            <w:bookmarkStart w:id="4100" w:name="z2710_007_11"/>
            <w:bookmarkEnd w:id="4100"/>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 е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1" w:name="z2710_001_12"/>
            <w:bookmarkStart w:id="4102" w:name="z2710_001_12"/>
            <w:bookmarkEnd w:id="41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3" w:name="z2710_001_13"/>
            <w:bookmarkStart w:id="4104" w:name="z2710_001_13"/>
            <w:bookmarkEnd w:id="41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5" w:name="z2710_001_14"/>
            <w:bookmarkStart w:id="4106" w:name="z2710_001_14"/>
            <w:bookmarkEnd w:id="41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7" w:name="z2710_001_15"/>
            <w:bookmarkStart w:id="4108" w:name="z2710_001_15"/>
            <w:bookmarkEnd w:id="41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9" w:name="z2710_001_16"/>
            <w:bookmarkStart w:id="4110" w:name="z2710_001_16"/>
            <w:bookmarkEnd w:id="411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1" w:name="z2710_004_12"/>
            <w:bookmarkStart w:id="4112" w:name="z2710_004_12"/>
            <w:bookmarkEnd w:id="41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3" w:name="z2710_004_13"/>
            <w:bookmarkStart w:id="4114" w:name="z2710_004_13"/>
            <w:bookmarkEnd w:id="41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5" w:name="z2710_004_14"/>
            <w:bookmarkStart w:id="4116" w:name="z2710_004_14"/>
            <w:bookmarkEnd w:id="41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7" w:name="z2710_004_15"/>
            <w:bookmarkStart w:id="4118" w:name="z2710_004_15"/>
            <w:bookmarkEnd w:id="41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9" w:name="z2710_004_16"/>
            <w:bookmarkStart w:id="4120" w:name="z2710_004_16"/>
            <w:bookmarkEnd w:id="412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1" w:name="z2710_005_12"/>
            <w:bookmarkStart w:id="4122" w:name="z2710_005_12"/>
            <w:bookmarkEnd w:id="41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3" w:name="z2710_005_13"/>
            <w:bookmarkStart w:id="4124" w:name="z2710_005_13"/>
            <w:bookmarkEnd w:id="41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5" w:name="z2710_005_14"/>
            <w:bookmarkStart w:id="4126" w:name="z2710_005_14"/>
            <w:bookmarkEnd w:id="41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7" w:name="z2710_005_15"/>
            <w:bookmarkStart w:id="4128" w:name="z2710_005_15"/>
            <w:bookmarkEnd w:id="41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9" w:name="z2710_005_16"/>
            <w:bookmarkStart w:id="4130" w:name="z2710_005_16"/>
            <w:bookmarkEnd w:id="413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1" w:name="z2710_006_12"/>
            <w:bookmarkStart w:id="4132" w:name="z2710_006_12"/>
            <w:bookmarkEnd w:id="41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3" w:name="z2710_006_13"/>
            <w:bookmarkStart w:id="4134" w:name="z2710_006_13"/>
            <w:bookmarkEnd w:id="41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5" w:name="z2710_006_14"/>
            <w:bookmarkStart w:id="4136" w:name="z2710_006_14"/>
            <w:bookmarkEnd w:id="41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7" w:name="z2710_006_15"/>
            <w:bookmarkStart w:id="4138" w:name="z2710_006_15"/>
            <w:bookmarkEnd w:id="41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9" w:name="z2710_006_16"/>
            <w:bookmarkStart w:id="4140" w:name="z2710_006_16"/>
            <w:bookmarkEnd w:id="414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1" w:name="z2710_007_12"/>
            <w:bookmarkStart w:id="4142" w:name="z2710_007_12"/>
            <w:bookmarkEnd w:id="41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3" w:name="z2710_007_13"/>
            <w:bookmarkStart w:id="4144" w:name="z2710_007_13"/>
            <w:bookmarkEnd w:id="41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5" w:name="z2710_007_14"/>
            <w:bookmarkStart w:id="4146" w:name="z2710_007_14"/>
            <w:bookmarkEnd w:id="41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7" w:name="z2710_007_15"/>
            <w:bookmarkStart w:id="4148" w:name="z2710_007_15"/>
            <w:bookmarkEnd w:id="41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9" w:name="z2710_007_16"/>
            <w:bookmarkStart w:id="4150" w:name="z2710_007_16"/>
            <w:bookmarkEnd w:id="4150"/>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9. Хирургическая работа медицинской организации в амбулаторных условиях и в условиях дневного стационара, единица</w:t>
      </w:r>
    </w:p>
    <w:p>
      <w:pPr>
        <w:pStyle w:val="Normal"/>
        <w:rPr>
          <w:b/>
          <w:b/>
          <w:sz w:val="20"/>
          <w:szCs w:val="24"/>
        </w:rPr>
      </w:pPr>
      <w:r>
        <w:rPr>
          <w:b/>
          <w:sz w:val="20"/>
          <w:szCs w:val="24"/>
        </w:rPr>
      </w:r>
    </w:p>
    <w:p>
      <w:pPr>
        <w:pStyle w:val="Normal"/>
        <w:rPr>
          <w:sz w:val="20"/>
        </w:rPr>
      </w:pPr>
      <w:r>
        <w:rPr>
          <w:b/>
          <w:sz w:val="20"/>
        </w:rPr>
        <w:t xml:space="preserve"> </w:t>
      </w:r>
      <w:r>
        <w:rPr>
          <w:b/>
          <w:sz w:val="20"/>
        </w:rPr>
        <w:t>(2800)</w:t>
      </w:r>
      <w:r>
        <w:rPr>
          <w:sz w:val="20"/>
        </w:rPr>
        <w:tab/>
        <w:tab/>
        <w:tab/>
        <w:tab/>
        <w:tab/>
        <w:tab/>
        <w:tab/>
        <w:tab/>
        <w:tab/>
        <w:tab/>
        <w:tab/>
        <w:tab/>
        <w:tab/>
        <w:tab/>
        <w:tab/>
        <w:tab/>
        <w:tab/>
        <w:t xml:space="preserve"> </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из них </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1" w:name="z2800_001_03"/>
            <w:bookmarkStart w:id="4152" w:name="z2800_001_03"/>
            <w:bookmarkEnd w:id="415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3" w:name="z2800_001_04"/>
            <w:bookmarkStart w:id="4154" w:name="z2800_001_04"/>
            <w:bookmarkEnd w:id="41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5" w:name="z2800_001_05"/>
            <w:bookmarkStart w:id="4156" w:name="z2800_001_05"/>
            <w:bookmarkEnd w:id="41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7" w:name="z2800_001_06"/>
            <w:bookmarkStart w:id="4158" w:name="z2800_001_06"/>
            <w:bookmarkEnd w:id="415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9" w:name="z2800_001_07"/>
            <w:bookmarkStart w:id="4160" w:name="z2800_001_07"/>
            <w:bookmarkEnd w:id="416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 xml:space="preserve">в том числе </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1" w:name="z2800_002_03"/>
            <w:bookmarkStart w:id="4162" w:name="z2800_002_03"/>
            <w:bookmarkEnd w:id="416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3" w:name="z2800_002_04"/>
            <w:bookmarkStart w:id="4164" w:name="z2800_002_04"/>
            <w:bookmarkEnd w:id="41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5" w:name="z2800_002_05"/>
            <w:bookmarkStart w:id="4166" w:name="z2800_002_05"/>
            <w:bookmarkEnd w:id="41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7" w:name="z2800_002_06"/>
            <w:bookmarkStart w:id="4168" w:name="z2800_002_06"/>
            <w:bookmarkEnd w:id="416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9" w:name="z2800_002_07"/>
            <w:bookmarkStart w:id="4170" w:name="z2800_002_07"/>
            <w:bookmarkEnd w:id="417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1" w:name="z2800_003_03"/>
            <w:bookmarkStart w:id="4172" w:name="z2800_003_03"/>
            <w:bookmarkEnd w:id="417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3" w:name="z2800_003_04"/>
            <w:bookmarkStart w:id="4174" w:name="z2800_003_04"/>
            <w:bookmarkEnd w:id="41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5" w:name="z2800_003_05"/>
            <w:bookmarkStart w:id="4176" w:name="z2800_003_05"/>
            <w:bookmarkEnd w:id="41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7" w:name="z2800_003_06"/>
            <w:bookmarkStart w:id="4178" w:name="z2800_003_06"/>
            <w:bookmarkEnd w:id="417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9" w:name="z2800_003_07"/>
            <w:bookmarkStart w:id="4180" w:name="z2800_003_07"/>
            <w:bookmarkEnd w:id="418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1" w:name="z2800_004_03"/>
            <w:bookmarkStart w:id="4182" w:name="z2800_004_03"/>
            <w:bookmarkEnd w:id="418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3" w:name="z2800_004_04"/>
            <w:bookmarkStart w:id="4184" w:name="z2800_004_04"/>
            <w:bookmarkEnd w:id="41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5" w:name="z2800_004_05"/>
            <w:bookmarkStart w:id="4186" w:name="z2800_004_05"/>
            <w:bookmarkEnd w:id="41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7" w:name="z2800_004_06"/>
            <w:bookmarkStart w:id="4188" w:name="z2800_004_06"/>
            <w:bookmarkEnd w:id="418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9" w:name="z2800_004_07"/>
            <w:bookmarkStart w:id="4190" w:name="z2800_004_07"/>
            <w:bookmarkEnd w:id="419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1" w:name="z2800_005_03"/>
            <w:bookmarkStart w:id="4192" w:name="z2800_005_03"/>
            <w:bookmarkEnd w:id="419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3" w:name="z2800_005_04"/>
            <w:bookmarkStart w:id="4194" w:name="z2800_005_04"/>
            <w:bookmarkEnd w:id="41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5" w:name="z2800_005_05"/>
            <w:bookmarkStart w:id="4196" w:name="z2800_005_05"/>
            <w:bookmarkEnd w:id="41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7" w:name="z2800_005_06"/>
            <w:bookmarkStart w:id="4198" w:name="z2800_005_06"/>
            <w:bookmarkEnd w:id="419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9" w:name="z2800_005_07"/>
            <w:bookmarkStart w:id="4200" w:name="z2800_005_07"/>
            <w:bookmarkEnd w:id="420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1" w:name="z2800_006_03"/>
            <w:bookmarkStart w:id="4202" w:name="z2800_006_03"/>
            <w:bookmarkEnd w:id="420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3" w:name="z2800_006_04"/>
            <w:bookmarkStart w:id="4204" w:name="z2800_006_04"/>
            <w:bookmarkEnd w:id="42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5" w:name="z2800_006_05"/>
            <w:bookmarkStart w:id="4206" w:name="z2800_006_05"/>
            <w:bookmarkEnd w:id="42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7" w:name="z2800_006_06"/>
            <w:bookmarkStart w:id="4208" w:name="z2800_006_06"/>
            <w:bookmarkEnd w:id="420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9" w:name="z2800_006_07"/>
            <w:bookmarkStart w:id="4210" w:name="z2800_006_07"/>
            <w:bookmarkEnd w:id="421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1" w:name="z2800_007_03"/>
            <w:bookmarkStart w:id="4212" w:name="z2800_007_03"/>
            <w:bookmarkEnd w:id="421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3" w:name="z2800_007_04"/>
            <w:bookmarkStart w:id="4214" w:name="z2800_007_04"/>
            <w:bookmarkEnd w:id="42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5" w:name="z2800_007_05"/>
            <w:bookmarkStart w:id="4216" w:name="z2800_007_05"/>
            <w:bookmarkEnd w:id="42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7" w:name="z2800_007_06"/>
            <w:bookmarkStart w:id="4218" w:name="z2800_007_06"/>
            <w:bookmarkEnd w:id="421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9" w:name="z2800_007_07"/>
            <w:bookmarkStart w:id="4220" w:name="z2800_007_07"/>
            <w:bookmarkEnd w:id="422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1" w:name="z2800_008_03"/>
            <w:bookmarkStart w:id="4222" w:name="z2800_008_03"/>
            <w:bookmarkEnd w:id="422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3" w:name="z2800_008_04"/>
            <w:bookmarkStart w:id="4224" w:name="z2800_008_04"/>
            <w:bookmarkEnd w:id="42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5" w:name="z2800_008_05"/>
            <w:bookmarkStart w:id="4226" w:name="z2800_008_05"/>
            <w:bookmarkEnd w:id="42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7" w:name="z2800_008_06"/>
            <w:bookmarkStart w:id="4228" w:name="z2800_008_06"/>
            <w:bookmarkEnd w:id="422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9" w:name="z2800_008_07"/>
            <w:bookmarkStart w:id="4230" w:name="z2800_008_07"/>
            <w:bookmarkEnd w:id="423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1" w:name="z2800_009_03"/>
            <w:bookmarkStart w:id="4232" w:name="z2800_009_03"/>
            <w:bookmarkEnd w:id="423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3" w:name="z2800_009_04"/>
            <w:bookmarkStart w:id="4234" w:name="z2800_009_04"/>
            <w:bookmarkEnd w:id="42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5" w:name="z2800_009_05"/>
            <w:bookmarkStart w:id="4236" w:name="z2800_009_05"/>
            <w:bookmarkEnd w:id="42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7" w:name="z2800_009_06"/>
            <w:bookmarkStart w:id="4238" w:name="z2800_009_06"/>
            <w:bookmarkEnd w:id="423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9" w:name="z2800_009_07"/>
            <w:bookmarkStart w:id="4240" w:name="z2800_009_07"/>
            <w:bookmarkEnd w:id="424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1" w:name="z2800_010_03"/>
            <w:bookmarkStart w:id="4242" w:name="z2800_010_03"/>
            <w:bookmarkEnd w:id="424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3" w:name="z2800_010_04"/>
            <w:bookmarkStart w:id="4244" w:name="z2800_010_04"/>
            <w:bookmarkEnd w:id="42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5" w:name="z2800_010_05"/>
            <w:bookmarkStart w:id="4246" w:name="z2800_010_05"/>
            <w:bookmarkEnd w:id="42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7" w:name="z2800_010_06"/>
            <w:bookmarkStart w:id="4248" w:name="z2800_010_06"/>
            <w:bookmarkEnd w:id="424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9" w:name="z2800_010_07"/>
            <w:bookmarkStart w:id="4250" w:name="z2800_010_07"/>
            <w:bookmarkEnd w:id="425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1" w:name="z2800_011_03"/>
            <w:bookmarkStart w:id="4252" w:name="z2800_011_03"/>
            <w:bookmarkEnd w:id="425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3" w:name="z2800_011_04"/>
            <w:bookmarkStart w:id="4254" w:name="z2800_011_04"/>
            <w:bookmarkEnd w:id="42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5" w:name="z2800_011_05"/>
            <w:bookmarkStart w:id="4256" w:name="z2800_011_05"/>
            <w:bookmarkEnd w:id="42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7" w:name="z2800_011_06"/>
            <w:bookmarkStart w:id="4258" w:name="z2800_011_06"/>
            <w:bookmarkEnd w:id="425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9" w:name="z2800_011_07"/>
            <w:bookmarkStart w:id="4260" w:name="z2800_011_07"/>
            <w:bookmarkEnd w:id="426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1" w:name="z2800_012_03"/>
            <w:bookmarkStart w:id="4262" w:name="z2800_012_03"/>
            <w:bookmarkEnd w:id="426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3" w:name="z2800_012_04"/>
            <w:bookmarkStart w:id="4264" w:name="z2800_012_04"/>
            <w:bookmarkEnd w:id="42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5" w:name="z2800_012_05"/>
            <w:bookmarkStart w:id="4266" w:name="z2800_012_05"/>
            <w:bookmarkEnd w:id="42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7" w:name="z2800_012_06"/>
            <w:bookmarkStart w:id="4268" w:name="z2800_012_06"/>
            <w:bookmarkEnd w:id="426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9" w:name="z2800_012_07"/>
            <w:bookmarkStart w:id="4270" w:name="z2800_012_07"/>
            <w:bookmarkEnd w:id="427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1" w:name="z2800_013_03"/>
            <w:bookmarkStart w:id="4272" w:name="z2800_013_03"/>
            <w:bookmarkEnd w:id="427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3" w:name="z2800_013_04"/>
            <w:bookmarkStart w:id="4274" w:name="z2800_013_04"/>
            <w:bookmarkEnd w:id="42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5" w:name="z2800_013_05"/>
            <w:bookmarkStart w:id="4276" w:name="z2800_013_05"/>
            <w:bookmarkEnd w:id="42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7" w:name="z2800_013_06"/>
            <w:bookmarkStart w:id="4278" w:name="z2800_013_06"/>
            <w:bookmarkEnd w:id="427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9" w:name="z2800_013_07"/>
            <w:bookmarkStart w:id="4280" w:name="z2800_013_07"/>
            <w:bookmarkEnd w:id="428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1" w:name="z2800_014_03"/>
            <w:bookmarkStart w:id="4282" w:name="z2800_014_03"/>
            <w:bookmarkEnd w:id="428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3" w:name="z2800_014_04"/>
            <w:bookmarkStart w:id="4284" w:name="z2800_014_04"/>
            <w:bookmarkEnd w:id="42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5" w:name="z2800_014_05"/>
            <w:bookmarkStart w:id="4286" w:name="z2800_014_05"/>
            <w:bookmarkEnd w:id="42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7" w:name="z2800_014_06"/>
            <w:bookmarkStart w:id="4288" w:name="z2800_014_06"/>
            <w:bookmarkEnd w:id="428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9" w:name="z2800_014_07"/>
            <w:bookmarkStart w:id="4290" w:name="z2800_014_07"/>
            <w:bookmarkEnd w:id="429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1" w:name="z2800_015_03"/>
            <w:bookmarkStart w:id="4292" w:name="z2800_015_03"/>
            <w:bookmarkEnd w:id="429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3" w:name="z2800_015_04"/>
            <w:bookmarkStart w:id="4294" w:name="z2800_015_04"/>
            <w:bookmarkEnd w:id="42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5" w:name="z2800_015_05"/>
            <w:bookmarkStart w:id="4296" w:name="z2800_015_05"/>
            <w:bookmarkEnd w:id="42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7" w:name="z2800_015_06"/>
            <w:bookmarkStart w:id="4298" w:name="z2800_015_06"/>
            <w:bookmarkEnd w:id="429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9" w:name="z2800_015_07"/>
            <w:bookmarkStart w:id="4300" w:name="z2800_015_07"/>
            <w:bookmarkEnd w:id="430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1" w:name="z2800_016_03"/>
            <w:bookmarkStart w:id="4302" w:name="z2800_016_03"/>
            <w:bookmarkEnd w:id="430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3" w:name="z2800_016_04"/>
            <w:bookmarkStart w:id="4304" w:name="z2800_016_04"/>
            <w:bookmarkEnd w:id="43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5" w:name="z2800_016_05"/>
            <w:bookmarkStart w:id="4306" w:name="z2800_016_05"/>
            <w:bookmarkEnd w:id="43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7" w:name="z2800_016_06"/>
            <w:bookmarkStart w:id="4308" w:name="z2800_016_06"/>
            <w:bookmarkEnd w:id="430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9" w:name="z2800_016_07"/>
            <w:bookmarkStart w:id="4310" w:name="z2800_016_07"/>
            <w:bookmarkEnd w:id="431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1" w:name="z2800_017_03"/>
            <w:bookmarkStart w:id="4312" w:name="z2800_017_03"/>
            <w:bookmarkEnd w:id="431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3" w:name="z2800_017_04"/>
            <w:bookmarkStart w:id="4314" w:name="z2800_017_04"/>
            <w:bookmarkEnd w:id="43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5" w:name="z2800_017_05"/>
            <w:bookmarkStart w:id="4316" w:name="z2800_017_05"/>
            <w:bookmarkEnd w:id="43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7" w:name="z2800_017_06"/>
            <w:bookmarkStart w:id="4318" w:name="z2800_017_06"/>
            <w:bookmarkEnd w:id="431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9" w:name="z2800_017_07"/>
            <w:bookmarkStart w:id="4320" w:name="z2800_017_07"/>
            <w:bookmarkEnd w:id="432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1" w:name="z2800_018_03"/>
            <w:bookmarkStart w:id="4322" w:name="z2800_018_03"/>
            <w:bookmarkEnd w:id="432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3" w:name="z2800_018_04"/>
            <w:bookmarkStart w:id="4324" w:name="z2800_018_04"/>
            <w:bookmarkEnd w:id="43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5" w:name="z2800_018_05"/>
            <w:bookmarkStart w:id="4326" w:name="z2800_018_05"/>
            <w:bookmarkEnd w:id="43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7" w:name="z2800_018_06"/>
            <w:bookmarkStart w:id="4328" w:name="z2800_018_06"/>
            <w:bookmarkEnd w:id="432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9" w:name="z2800_018_07"/>
            <w:bookmarkStart w:id="4330" w:name="z2800_018_07"/>
            <w:bookmarkEnd w:id="433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1" w:name="z2800_019_03"/>
            <w:bookmarkStart w:id="4332" w:name="z2800_019_03"/>
            <w:bookmarkEnd w:id="433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3" w:name="z2800_019_04"/>
            <w:bookmarkStart w:id="4334" w:name="z2800_019_04"/>
            <w:bookmarkEnd w:id="43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5" w:name="z2800_019_05"/>
            <w:bookmarkStart w:id="4336" w:name="z2800_019_05"/>
            <w:bookmarkEnd w:id="43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7" w:name="z2800_019_06"/>
            <w:bookmarkStart w:id="4338" w:name="z2800_019_06"/>
            <w:bookmarkEnd w:id="433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9" w:name="z2800_019_07"/>
            <w:bookmarkStart w:id="4340" w:name="z2800_019_07"/>
            <w:bookmarkEnd w:id="434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1" w:name="z2800_020_03"/>
            <w:bookmarkStart w:id="4342" w:name="z2800_020_03"/>
            <w:bookmarkEnd w:id="434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3" w:name="z2800_020_04"/>
            <w:bookmarkStart w:id="4344" w:name="z2800_020_04"/>
            <w:bookmarkEnd w:id="43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5" w:name="z2800_020_05"/>
            <w:bookmarkStart w:id="4346" w:name="z2800_020_05"/>
            <w:bookmarkEnd w:id="43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7" w:name="z2800_020_06"/>
            <w:bookmarkStart w:id="4348" w:name="z2800_020_06"/>
            <w:bookmarkEnd w:id="434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9" w:name="z2800_020_07"/>
            <w:bookmarkStart w:id="4350" w:name="z2800_020_07"/>
            <w:bookmarkEnd w:id="4350"/>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 xml:space="preserve"> </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1" w:name="z2801_001_03"/>
            <w:bookmarkStart w:id="4352" w:name="z2801_001_03"/>
            <w:bookmarkEnd w:id="43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3" w:name="z2801_001_04"/>
            <w:bookmarkStart w:id="4354" w:name="z2801_001_04"/>
            <w:bookmarkEnd w:id="435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5" w:name="z2801_002_03"/>
            <w:bookmarkStart w:id="4356" w:name="z2801_002_03"/>
            <w:bookmarkEnd w:id="43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7" w:name="z2801_002_04"/>
            <w:bookmarkStart w:id="4358" w:name="z2801_002_04"/>
            <w:bookmarkEnd w:id="435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9" w:name="z2801_003_03"/>
            <w:bookmarkStart w:id="4360" w:name="z2801_003_03"/>
            <w:bookmarkEnd w:id="43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61" w:name="z2801_003_04"/>
            <w:bookmarkStart w:id="4362" w:name="z2801_003_04"/>
            <w:bookmarkEnd w:id="436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63" w:name="z2801_004_03"/>
            <w:bookmarkStart w:id="4364" w:name="z2801_004_03"/>
            <w:bookmarkEnd w:id="43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65" w:name="z2801_004_04"/>
            <w:bookmarkStart w:id="4366" w:name="z2801_004_04"/>
            <w:bookmarkEnd w:id="436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67" w:name="z2801_005_03"/>
            <w:bookmarkStart w:id="4368" w:name="z2801_005_03"/>
            <w:bookmarkEnd w:id="43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69" w:name="z2801_005_04"/>
            <w:bookmarkStart w:id="4370" w:name="z2801_005_04"/>
            <w:bookmarkEnd w:id="437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1" w:name="z2801_006_03"/>
            <w:bookmarkStart w:id="4372" w:name="z2801_006_03"/>
            <w:bookmarkEnd w:id="43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3" w:name="z2801_006_04"/>
            <w:bookmarkStart w:id="4374" w:name="z2801_006_04"/>
            <w:bookmarkEnd w:id="437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5" w:name="z2801_007_03"/>
            <w:bookmarkStart w:id="4376" w:name="z2801_007_03"/>
            <w:bookmarkEnd w:id="43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7" w:name="z2801_007_04"/>
            <w:bookmarkStart w:id="4378" w:name="z2801_007_04"/>
            <w:bookmarkEnd w:id="437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9" w:name="z2801_008_03"/>
            <w:bookmarkStart w:id="4380" w:name="z2801_008_03"/>
            <w:bookmarkEnd w:id="43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1" w:name="z2801_008_04"/>
            <w:bookmarkStart w:id="4382" w:name="z2801_008_04"/>
            <w:bookmarkEnd w:id="438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3" w:name="z2801_009_03"/>
            <w:bookmarkStart w:id="4384" w:name="z2801_009_03"/>
            <w:bookmarkEnd w:id="43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5" w:name="z2801_009_04"/>
            <w:bookmarkStart w:id="4386" w:name="z2801_009_04"/>
            <w:bookmarkEnd w:id="4386"/>
          </w:p>
        </w:tc>
      </w:tr>
    </w:tbl>
    <w:p>
      <w:pPr>
        <w:pStyle w:val="Normal"/>
        <w:spacing w:before="60" w:after="0"/>
        <w:rPr>
          <w:b/>
          <w:b/>
          <w:sz w:val="16"/>
        </w:rPr>
      </w:pPr>
      <w:r>
        <w:rPr>
          <w:b/>
          <w:sz w:val="16"/>
        </w:rPr>
      </w:r>
    </w:p>
    <w:p>
      <w:pPr>
        <w:pStyle w:val="Normal"/>
        <w:jc w:val="center"/>
        <w:rPr>
          <w:b/>
          <w:b/>
          <w:szCs w:val="24"/>
        </w:rPr>
      </w:pPr>
      <w:r>
        <w:rPr>
          <w:b/>
          <w:szCs w:val="24"/>
        </w:rPr>
        <w:t>10. Результаты проведения медицинской реабилитации, человек</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p>
    <w:tbl>
      <w:tblPr>
        <w:tblW w:w="14097" w:type="dxa"/>
        <w:jc w:val="left"/>
        <w:tblInd w:w="-113" w:type="dxa"/>
        <w:tblLayout w:type="fixed"/>
        <w:tblCellMar>
          <w:top w:w="0" w:type="dxa"/>
          <w:left w:w="108" w:type="dxa"/>
          <w:bottom w:w="0" w:type="dxa"/>
          <w:right w:w="108" w:type="dxa"/>
        </w:tblCellMar>
      </w:tblPr>
      <w:tblGrid>
        <w:gridCol w:w="1809"/>
        <w:gridCol w:w="73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уждающихся</w:t>
            </w:r>
          </w:p>
          <w:p>
            <w:pPr>
              <w:pStyle w:val="Normal"/>
              <w:jc w:val="center"/>
              <w:rPr>
                <w:sz w:val="18"/>
                <w:szCs w:val="18"/>
              </w:rPr>
            </w:pPr>
            <w:r>
              <w:rPr>
                <w:sz w:val="18"/>
                <w:szCs w:val="18"/>
              </w:rPr>
              <w:t>в медицинской</w:t>
            </w:r>
          </w:p>
          <w:p>
            <w:pPr>
              <w:pStyle w:val="Normal"/>
              <w:jc w:val="center"/>
              <w:rPr>
                <w:sz w:val="18"/>
                <w:szCs w:val="18"/>
              </w:rPr>
            </w:pPr>
            <w:r>
              <w:rPr>
                <w:sz w:val="18"/>
                <w:szCs w:val="18"/>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 xml:space="preserve">направленных </w:t>
              <w:br/>
              <w:t>на</w:t>
            </w:r>
          </w:p>
          <w:p>
            <w:pPr>
              <w:pStyle w:val="Normal"/>
              <w:jc w:val="center"/>
              <w:rPr>
                <w:sz w:val="18"/>
                <w:szCs w:val="18"/>
              </w:rPr>
            </w:pPr>
            <w:r>
              <w:rPr>
                <w:sz w:val="18"/>
                <w:szCs w:val="18"/>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закончивших</w:t>
            </w:r>
          </w:p>
          <w:p>
            <w:pPr>
              <w:pStyle w:val="Normal"/>
              <w:jc w:val="center"/>
              <w:rPr>
                <w:sz w:val="18"/>
                <w:szCs w:val="18"/>
              </w:rPr>
            </w:pPr>
            <w:r>
              <w:rPr>
                <w:sz w:val="18"/>
                <w:szCs w:val="18"/>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прошедших</w:t>
            </w:r>
          </w:p>
          <w:p>
            <w:pPr>
              <w:pStyle w:val="Normal"/>
              <w:jc w:val="center"/>
              <w:rPr>
                <w:sz w:val="18"/>
                <w:szCs w:val="18"/>
              </w:rPr>
            </w:pPr>
            <w:r>
              <w:rPr>
                <w:sz w:val="18"/>
                <w:szCs w:val="18"/>
              </w:rPr>
              <w:t>медицинскую реабилитацию</w:t>
            </w:r>
          </w:p>
          <w:p>
            <w:pPr>
              <w:pStyle w:val="Normal"/>
              <w:jc w:val="center"/>
              <w:rPr>
                <w:sz w:val="18"/>
                <w:szCs w:val="18"/>
              </w:rPr>
            </w:pPr>
            <w:r>
              <w:rPr>
                <w:sz w:val="18"/>
                <w:szCs w:val="18"/>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аправленных на МСЭ после</w:t>
            </w:r>
          </w:p>
          <w:p>
            <w:pPr>
              <w:pStyle w:val="Normal"/>
              <w:jc w:val="center"/>
              <w:rPr>
                <w:sz w:val="18"/>
                <w:szCs w:val="18"/>
              </w:rPr>
            </w:pPr>
            <w:r>
              <w:rPr>
                <w:sz w:val="18"/>
                <w:szCs w:val="18"/>
              </w:rPr>
              <w:t>проведения</w:t>
            </w:r>
          </w:p>
          <w:p>
            <w:pPr>
              <w:pStyle w:val="Normal"/>
              <w:jc w:val="center"/>
              <w:rPr>
                <w:sz w:val="18"/>
                <w:szCs w:val="18"/>
              </w:rPr>
            </w:pPr>
            <w:r>
              <w:rPr>
                <w:sz w:val="18"/>
                <w:szCs w:val="18"/>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7" w:name="z2850_001_03"/>
            <w:bookmarkStart w:id="4388" w:name="z2850_001_03"/>
            <w:bookmarkEnd w:id="4388"/>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9" w:name="z2850_001_04"/>
            <w:bookmarkStart w:id="4390" w:name="z2850_001_04"/>
            <w:bookmarkEnd w:id="43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1" w:name="z2850_001_05"/>
            <w:bookmarkStart w:id="4392" w:name="z2850_001_05"/>
            <w:bookmarkEnd w:id="43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3" w:name="z2850_001_06"/>
            <w:bookmarkStart w:id="4394" w:name="z2850_001_06"/>
            <w:bookmarkEnd w:id="43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5" w:name="z2850_001_07"/>
            <w:bookmarkStart w:id="4396" w:name="z2850_001_07"/>
            <w:bookmarkEnd w:id="43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7" w:name="z2850_001_08"/>
            <w:bookmarkStart w:id="4398" w:name="z2850_001_08"/>
            <w:bookmarkEnd w:id="43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9" w:name="z2850_001_09"/>
            <w:bookmarkStart w:id="4400" w:name="z2850_001_09"/>
            <w:bookmarkEnd w:id="44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1" w:name="z2850_001_10"/>
            <w:bookmarkStart w:id="4402" w:name="z2850_001_10"/>
            <w:bookmarkEnd w:id="4402"/>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3" w:name="z2850_011_03"/>
            <w:bookmarkStart w:id="4404" w:name="z2850_011_03"/>
            <w:bookmarkEnd w:id="4404"/>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5" w:name="z2850_011_04"/>
            <w:bookmarkStart w:id="4406" w:name="z2850_011_04"/>
            <w:bookmarkEnd w:id="44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7" w:name="z2850_011_05"/>
            <w:bookmarkStart w:id="4408" w:name="z2850_011_05"/>
            <w:bookmarkEnd w:id="44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9" w:name="z2850_011_06"/>
            <w:bookmarkStart w:id="4410" w:name="z2850_011_06"/>
            <w:bookmarkEnd w:id="44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1" w:name="z2850_011_07"/>
            <w:bookmarkStart w:id="4412" w:name="z2850_011_07"/>
            <w:bookmarkEnd w:id="44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3" w:name="z2850_011_08"/>
            <w:bookmarkStart w:id="4414" w:name="z2850_011_08"/>
            <w:bookmarkEnd w:id="44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5" w:name="z2850_011_09"/>
            <w:bookmarkStart w:id="4416" w:name="z2850_011_09"/>
            <w:bookmarkEnd w:id="44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7" w:name="z2850_011_10"/>
            <w:bookmarkStart w:id="4418" w:name="z2850_011_10"/>
            <w:bookmarkEnd w:id="4418"/>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9" w:name="z2850_012_03"/>
            <w:bookmarkStart w:id="4420" w:name="z2850_012_03"/>
            <w:bookmarkEnd w:id="442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1" w:name="z2850_012_04"/>
            <w:bookmarkStart w:id="4422" w:name="z2850_012_04"/>
            <w:bookmarkEnd w:id="44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3" w:name="z2850_012_05"/>
            <w:bookmarkStart w:id="4424" w:name="z2850_012_05"/>
            <w:bookmarkEnd w:id="44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5" w:name="z2850_012_06"/>
            <w:bookmarkStart w:id="4426" w:name="z2850_012_06"/>
            <w:bookmarkEnd w:id="44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7" w:name="z2850_012_07"/>
            <w:bookmarkStart w:id="4428" w:name="z2850_012_07"/>
            <w:bookmarkEnd w:id="4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9" w:name="z2850_012_08"/>
            <w:bookmarkStart w:id="4430" w:name="z2850_012_08"/>
            <w:bookmarkEnd w:id="44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1" w:name="z2850_012_09"/>
            <w:bookmarkStart w:id="4432" w:name="z2850_012_09"/>
            <w:bookmarkEnd w:id="443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3" w:name="z2850_012_10"/>
            <w:bookmarkStart w:id="4434" w:name="z2850_012_10"/>
            <w:bookmarkEnd w:id="4434"/>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стр. 1.2 </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5" w:name="z2850_121_03"/>
            <w:bookmarkStart w:id="4436" w:name="z2850_121_03"/>
            <w:bookmarkEnd w:id="4436"/>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7" w:name="z2850_121_04"/>
            <w:bookmarkStart w:id="4438" w:name="z2850_121_04"/>
            <w:bookmarkEnd w:id="44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9" w:name="z2850_121_05"/>
            <w:bookmarkStart w:id="4440" w:name="z2850_121_05"/>
            <w:bookmarkEnd w:id="44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1" w:name="z2850_121_06"/>
            <w:bookmarkStart w:id="4442" w:name="z2850_121_06"/>
            <w:bookmarkEnd w:id="44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3" w:name="z2850_121_07"/>
            <w:bookmarkStart w:id="4444" w:name="z2850_121_07"/>
            <w:bookmarkEnd w:id="4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5" w:name="z2850_121_08"/>
            <w:bookmarkStart w:id="4446" w:name="z2850_121_08"/>
            <w:bookmarkEnd w:id="444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7" w:name="z2850_121_09"/>
            <w:bookmarkStart w:id="4448" w:name="z2850_121_09"/>
            <w:bookmarkEnd w:id="44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9" w:name="z2850_121_10"/>
            <w:bookmarkStart w:id="4450" w:name="z2850_121_10"/>
            <w:bookmarkEnd w:id="4450"/>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стр. 1:</w:t>
            </w:r>
          </w:p>
          <w:p>
            <w:pPr>
              <w:pStyle w:val="Normal"/>
              <w:rPr>
                <w:sz w:val="18"/>
                <w:szCs w:val="18"/>
              </w:rPr>
            </w:pPr>
            <w:r>
              <w:rPr>
                <w:sz w:val="18"/>
                <w:szCs w:val="18"/>
              </w:rPr>
              <w:t xml:space="preserve">     </w:t>
            </w:r>
            <w:r>
              <w:rPr>
                <w:sz w:val="18"/>
                <w:szCs w:val="18"/>
              </w:rPr>
              <w:t>инвалидов</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1" w:name="z2850_002_03"/>
            <w:bookmarkStart w:id="4452" w:name="z2850_002_03"/>
            <w:bookmarkEnd w:id="4452"/>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3" w:name="z2850_002_04"/>
            <w:bookmarkStart w:id="4454" w:name="z2850_002_04"/>
            <w:bookmarkEnd w:id="44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5" w:name="z2850_002_05"/>
            <w:bookmarkStart w:id="4456" w:name="z2850_002_05"/>
            <w:bookmarkEnd w:id="44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7" w:name="z2850_002_06"/>
            <w:bookmarkStart w:id="4458" w:name="z2850_002_06"/>
            <w:bookmarkEnd w:id="44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9" w:name="z2850_002_07"/>
            <w:bookmarkStart w:id="4460" w:name="z2850_002_07"/>
            <w:bookmarkEnd w:id="44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1" w:name="z2850_002_08"/>
            <w:bookmarkStart w:id="4462" w:name="z2850_002_08"/>
            <w:bookmarkEnd w:id="44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3" w:name="z2850_002_09"/>
            <w:bookmarkStart w:id="4464" w:name="z2850_002_09"/>
            <w:bookmarkEnd w:id="446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5" w:name="z2850_002_10"/>
            <w:bookmarkStart w:id="4466" w:name="z2850_002_10"/>
            <w:bookmarkEnd w:id="4466"/>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7" w:name="z2850_021_03"/>
            <w:bookmarkStart w:id="4468" w:name="z2850_021_03"/>
            <w:bookmarkEnd w:id="4468"/>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9" w:name="z2850_021_04"/>
            <w:bookmarkStart w:id="4470" w:name="z2850_021_04"/>
            <w:bookmarkEnd w:id="44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1" w:name="z2850_021_05"/>
            <w:bookmarkStart w:id="4472" w:name="z2850_021_05"/>
            <w:bookmarkEnd w:id="44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3" w:name="z2850_021_06"/>
            <w:bookmarkStart w:id="4474" w:name="z2850_021_06"/>
            <w:bookmarkEnd w:id="44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5" w:name="z2850_021_07"/>
            <w:bookmarkStart w:id="4476" w:name="z2850_021_07"/>
            <w:bookmarkEnd w:id="44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7" w:name="z2850_021_08"/>
            <w:bookmarkStart w:id="4478" w:name="z2850_021_08"/>
            <w:bookmarkEnd w:id="44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9" w:name="z2850_021_09"/>
            <w:bookmarkStart w:id="4480" w:name="z2850_021_09"/>
            <w:bookmarkEnd w:id="44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1" w:name="z2850_021_10"/>
            <w:bookmarkStart w:id="4482" w:name="z2850_021_10"/>
            <w:bookmarkEnd w:id="4482"/>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3" w:name="z2850_022_03"/>
            <w:bookmarkStart w:id="4484" w:name="z2850_022_03"/>
            <w:bookmarkEnd w:id="4484"/>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5" w:name="z2850_022_04"/>
            <w:bookmarkStart w:id="4486" w:name="z2850_022_04"/>
            <w:bookmarkEnd w:id="44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7" w:name="z2850_022_05"/>
            <w:bookmarkStart w:id="4488" w:name="z2850_022_05"/>
            <w:bookmarkEnd w:id="44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9" w:name="z2850_022_06"/>
            <w:bookmarkStart w:id="4490" w:name="z2850_022_06"/>
            <w:bookmarkEnd w:id="44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1" w:name="z2850_022_07"/>
            <w:bookmarkStart w:id="4492" w:name="z2850_022_07"/>
            <w:bookmarkEnd w:id="44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3" w:name="z2850_022_08"/>
            <w:bookmarkStart w:id="4494" w:name="z2850_022_08"/>
            <w:bookmarkEnd w:id="44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5" w:name="z2850_022_09"/>
            <w:bookmarkStart w:id="4496" w:name="z2850_022_09"/>
            <w:bookmarkEnd w:id="44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7" w:name="z2850_022_10"/>
            <w:bookmarkStart w:id="4498" w:name="z2850_022_10"/>
            <w:bookmarkEnd w:id="4498"/>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стр. 2.2 </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9" w:name="z2850_221_03"/>
            <w:bookmarkStart w:id="4500" w:name="z2850_221_03"/>
            <w:bookmarkEnd w:id="450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1" w:name="z2850_221_04"/>
            <w:bookmarkStart w:id="4502" w:name="z2850_221_04"/>
            <w:bookmarkEnd w:id="45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3" w:name="z2850_221_05"/>
            <w:bookmarkStart w:id="4504" w:name="z2850_221_05"/>
            <w:bookmarkEnd w:id="45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5" w:name="z2850_221_06"/>
            <w:bookmarkStart w:id="4506" w:name="z2850_221_06"/>
            <w:bookmarkEnd w:id="45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7" w:name="z2850_221_07"/>
            <w:bookmarkStart w:id="4508" w:name="z2850_221_07"/>
            <w:bookmarkEnd w:id="4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9" w:name="z2850_221_08"/>
            <w:bookmarkStart w:id="4510" w:name="z2850_221_08"/>
            <w:bookmarkEnd w:id="45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1" w:name="z2850_221_09"/>
            <w:bookmarkStart w:id="4512" w:name="z2850_221_09"/>
            <w:bookmarkEnd w:id="45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3" w:name="z2850_221_10"/>
            <w:bookmarkStart w:id="4514" w:name="z2850_221_10"/>
            <w:bookmarkEnd w:id="4514"/>
          </w:p>
        </w:tc>
      </w:tr>
    </w:tbl>
    <w:p>
      <w:pPr>
        <w:pStyle w:val="Normal"/>
        <w:spacing w:before="60" w:after="0"/>
        <w:rPr>
          <w:b/>
          <w:b/>
          <w:sz w:val="16"/>
        </w:rPr>
      </w:pPr>
      <w:r>
        <w:rPr>
          <w:b/>
          <w:sz w:val="16"/>
        </w:rPr>
      </w:r>
    </w:p>
    <w:p>
      <w:pPr>
        <w:pStyle w:val="Normal"/>
        <w:spacing w:before="60" w:after="0"/>
        <w:rPr>
          <w:b/>
          <w:b/>
          <w:bCs/>
          <w:sz w:val="22"/>
          <w:szCs w:val="22"/>
          <w:lang w:val="en-US"/>
        </w:rPr>
      </w:pPr>
      <w:r>
        <w:rPr>
          <w:b/>
          <w:bCs/>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2120"/>
      <w:numFmt w:val="decimal"/>
      <w:lvlText w:val="(%1)"/>
      <w:lvlJc w:val="left"/>
      <w:pPr>
        <w:tabs>
          <w:tab w:val="num" w:pos="8550"/>
        </w:tabs>
        <w:ind w:left="8550" w:hanging="8490"/>
      </w:pPr>
      <w:rPr>
        <w:b/>
      </w:rPr>
    </w:lvl>
  </w:abstractNum>
  <w:abstractNum w:abstractNumId="4">
    <w:lvl w:ilvl="0">
      <w:start w:val="2106"/>
      <w:numFmt w:val="decimal"/>
      <w:lvlText w:val="(%1)"/>
      <w:lvlJc w:val="left"/>
      <w:pPr>
        <w:tabs>
          <w:tab w:val="num" w:pos="12435"/>
        </w:tabs>
        <w:ind w:left="12435" w:hanging="12075"/>
      </w:pPr>
      <w:rPr>
        <w:b/>
      </w:rPr>
    </w:lvl>
  </w:abstractNum>
  <w:num w:numId="1">
    <w:abstractNumId w:val="1"/>
  </w:num>
  <w:num w:numId="2">
    <w:abstractNumId w:val="2"/>
  </w:num>
  <w:num w:numId="3">
    <w:abstractNumId w:val="3"/>
  </w:num>
  <w:num w:numId="4">
    <w:abstractNumId w:val="4"/>
  </w:num>
  <w:num w:numId="5">
    <w:abstractNumId w:val="2"/>
    <w:lvlOverride w:ilvl="0">
      <w:startOverride w:val="2200"/>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sz w:val="22"/>
      <w:szCs w:val="22"/>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0:01:00Z</dcterms:created>
  <dc:creator>555</dc:creator>
  <dc:description/>
  <dc:language>en-US</dc:language>
  <cp:lastModifiedBy>sly</cp:lastModifiedBy>
  <cp:lastPrinted>2024-10-10T16:29:00Z</cp:lastPrinted>
  <dcterms:modified xsi:type="dcterms:W3CDTF">2025-01-06T10:01:00Z</dcterms:modified>
  <cp:revision>2</cp:revision>
  <dc:subject/>
  <dc:title>ФЕДЕРАЛЬНОЕ ГОСУДАРСТВЕННОЕ СТАТИСТИЧЕСКОЕ НАБЛЮДЕНИЕ</dc:title>
</cp:coreProperties>
</file>