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 xml:space="preserve">РАЗДЕЛ </w:t>
      </w:r>
      <w:r>
        <w:rPr>
          <w:b/>
          <w:bCs/>
          <w:sz w:val="22"/>
          <w:szCs w:val="22"/>
          <w:lang w:val="en-US"/>
        </w:rPr>
        <w:t>VIII</w:t>
      </w:r>
      <w:r>
        <w:rPr>
          <w:b/>
          <w:bCs/>
          <w:sz w:val="22"/>
          <w:szCs w:val="22"/>
        </w:rPr>
        <w:t>. ТЕХНИЧЕСКОЕ СОСТОЯНИЕ ЗДАНИЙ</w:t>
      </w:r>
    </w:p>
    <w:p>
      <w:pPr>
        <w:pStyle w:val="Normal"/>
        <w:numPr>
          <w:ilvl w:val="0"/>
          <w:numId w:val="2"/>
        </w:numPr>
        <w:rPr/>
      </w:pPr>
      <w:r>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0" w:name="z8000_001_03"/>
            <w:bookmarkStart w:id="1" w:name="z8000_001_03"/>
            <w:bookmarkEnd w:id="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8000_001_04"/>
            <w:bookmarkStart w:id="3" w:name="z8000_001_04"/>
            <w:bookmarkEnd w:id="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8000_001_05"/>
            <w:bookmarkStart w:id="5" w:name="z8000_001_05"/>
            <w:bookmarkEnd w:id="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8000_001_06"/>
            <w:bookmarkStart w:id="7" w:name="z8000_001_06"/>
            <w:bookmarkEnd w:id="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8000_001_07"/>
            <w:bookmarkStart w:id="9" w:name="z8000_001_07"/>
            <w:bookmarkEnd w:id="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8000_001_08"/>
            <w:bookmarkStart w:id="11" w:name="z8000_001_08"/>
            <w:bookmarkEnd w:id="1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8000_001_09"/>
            <w:bookmarkStart w:id="13" w:name="z8000_001_09"/>
            <w:bookmarkEnd w:id="1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8000_001_10"/>
            <w:bookmarkStart w:id="15" w:name="z8000_001_10"/>
            <w:bookmarkEnd w:id="1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8000_001_11"/>
            <w:bookmarkStart w:id="17" w:name="z8000_001_11"/>
            <w:bookmarkEnd w:id="1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 w:name="z8000_002_03"/>
            <w:bookmarkStart w:id="19" w:name="z8000_002_03"/>
            <w:bookmarkEnd w:id="1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8000_002_04"/>
            <w:bookmarkStart w:id="21" w:name="z8000_002_04"/>
            <w:bookmarkEnd w:id="2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8000_002_05"/>
            <w:bookmarkStart w:id="23" w:name="z8000_002_05"/>
            <w:bookmarkEnd w:id="2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8000_002_06"/>
            <w:bookmarkStart w:id="25" w:name="z8000_002_06"/>
            <w:bookmarkEnd w:id="2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8000_002_07"/>
            <w:bookmarkStart w:id="27" w:name="z8000_002_07"/>
            <w:bookmarkEnd w:id="2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8000_002_08"/>
            <w:bookmarkStart w:id="29" w:name="z8000_002_08"/>
            <w:bookmarkEnd w:id="2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8000_002_09"/>
            <w:bookmarkStart w:id="31" w:name="z8000_002_09"/>
            <w:bookmarkEnd w:id="3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8000_002_10"/>
            <w:bookmarkStart w:id="33" w:name="z8000_002_10"/>
            <w:bookmarkEnd w:id="3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8000_002_11"/>
            <w:bookmarkStart w:id="35" w:name="z8000_002_11"/>
            <w:bookmarkEnd w:id="3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36" w:name="z8000_003_03"/>
            <w:bookmarkStart w:id="37" w:name="z8000_003_03"/>
            <w:bookmarkEnd w:id="3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8000_003_04"/>
            <w:bookmarkStart w:id="39" w:name="z8000_003_04"/>
            <w:bookmarkEnd w:id="3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8000_003_05"/>
            <w:bookmarkStart w:id="41" w:name="z8000_003_05"/>
            <w:bookmarkEnd w:id="4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8000_003_06"/>
            <w:bookmarkStart w:id="43" w:name="z8000_003_06"/>
            <w:bookmarkEnd w:id="4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8000_003_07"/>
            <w:bookmarkStart w:id="45" w:name="z8000_003_07"/>
            <w:bookmarkEnd w:id="4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8000_003_08"/>
            <w:bookmarkStart w:id="47" w:name="z8000_003_08"/>
            <w:bookmarkEnd w:id="4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8000_003_09"/>
            <w:bookmarkStart w:id="49" w:name="z8000_003_09"/>
            <w:bookmarkEnd w:id="4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8000_003_10"/>
            <w:bookmarkStart w:id="51" w:name="z8000_003_10"/>
            <w:bookmarkEnd w:id="5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8000_003_11"/>
            <w:bookmarkStart w:id="53" w:name="z8000_003_11"/>
            <w:bookmarkEnd w:id="5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54" w:name="z8000_004_03"/>
            <w:bookmarkStart w:id="55" w:name="z8000_004_03"/>
            <w:bookmarkEnd w:id="5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8000_004_04"/>
            <w:bookmarkStart w:id="57" w:name="z8000_004_04"/>
            <w:bookmarkEnd w:id="5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8000_004_05"/>
            <w:bookmarkStart w:id="59" w:name="z8000_004_05"/>
            <w:bookmarkEnd w:id="5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8000_004_06"/>
            <w:bookmarkStart w:id="61" w:name="z8000_004_06"/>
            <w:bookmarkEnd w:id="6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8000_004_07"/>
            <w:bookmarkStart w:id="63" w:name="z8000_004_07"/>
            <w:bookmarkEnd w:id="6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8000_004_08"/>
            <w:bookmarkStart w:id="65" w:name="z8000_004_08"/>
            <w:bookmarkEnd w:id="6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8000_004_09"/>
            <w:bookmarkStart w:id="67" w:name="z8000_004_09"/>
            <w:bookmarkEnd w:id="6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8000_004_10"/>
            <w:bookmarkStart w:id="69" w:name="z8000_004_10"/>
            <w:bookmarkEnd w:id="6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8000_004_11"/>
            <w:bookmarkStart w:id="71" w:name="z8000_004_11"/>
            <w:bookmarkEnd w:id="7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о-аку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72" w:name="z8000_005_03"/>
            <w:bookmarkStart w:id="73" w:name="z8000_005_03"/>
            <w:bookmarkEnd w:id="7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8000_005_04"/>
            <w:bookmarkStart w:id="75" w:name="z8000_005_04"/>
            <w:bookmarkEnd w:id="7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8000_005_05"/>
            <w:bookmarkStart w:id="77" w:name="z8000_005_05"/>
            <w:bookmarkEnd w:id="7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8000_005_06"/>
            <w:bookmarkStart w:id="79" w:name="z8000_005_06"/>
            <w:bookmarkEnd w:id="7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8000_005_07"/>
            <w:bookmarkStart w:id="81" w:name="z8000_005_07"/>
            <w:bookmarkEnd w:id="8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8000_005_08"/>
            <w:bookmarkStart w:id="83" w:name="z8000_005_08"/>
            <w:bookmarkEnd w:id="8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8000_005_09"/>
            <w:bookmarkStart w:id="85" w:name="z8000_005_09"/>
            <w:bookmarkEnd w:id="8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8000_005_10"/>
            <w:bookmarkStart w:id="87" w:name="z8000_005_10"/>
            <w:bookmarkEnd w:id="8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8000_005_11"/>
            <w:bookmarkStart w:id="89" w:name="z8000_005_11"/>
            <w:bookmarkEnd w:id="8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90" w:name="z8000_006_03"/>
            <w:bookmarkStart w:id="91" w:name="z8000_006_03"/>
            <w:bookmarkEnd w:id="9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8000_006_04"/>
            <w:bookmarkStart w:id="93" w:name="z8000_006_04"/>
            <w:bookmarkEnd w:id="9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8000_006_05"/>
            <w:bookmarkStart w:id="95" w:name="z8000_006_05"/>
            <w:bookmarkEnd w:id="9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8000_006_06"/>
            <w:bookmarkStart w:id="97" w:name="z8000_006_06"/>
            <w:bookmarkEnd w:id="9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8000_006_07"/>
            <w:bookmarkStart w:id="99" w:name="z8000_006_07"/>
            <w:bookmarkEnd w:id="9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8000_006_08"/>
            <w:bookmarkStart w:id="101" w:name="z8000_006_08"/>
            <w:bookmarkEnd w:id="10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8000_006_09"/>
            <w:bookmarkStart w:id="103" w:name="z8000_006_09"/>
            <w:bookmarkEnd w:id="10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8000_006_10"/>
            <w:bookmarkStart w:id="105" w:name="z8000_006_10"/>
            <w:bookmarkEnd w:id="10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8000_006_11"/>
            <w:bookmarkStart w:id="107" w:name="z8000_006_11"/>
            <w:bookmarkEnd w:id="10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08" w:name="z8000_007_03"/>
            <w:bookmarkStart w:id="109" w:name="z8000_007_03"/>
            <w:bookmarkEnd w:id="10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8000_007_04"/>
            <w:bookmarkStart w:id="111" w:name="z8000_007_04"/>
            <w:bookmarkEnd w:id="11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8000_007_05"/>
            <w:bookmarkStart w:id="113" w:name="z8000_007_05"/>
            <w:bookmarkEnd w:id="11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8000_007_06"/>
            <w:bookmarkStart w:id="115" w:name="z8000_007_06"/>
            <w:bookmarkEnd w:id="11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8000_007_07"/>
            <w:bookmarkStart w:id="117" w:name="z8000_007_07"/>
            <w:bookmarkEnd w:id="11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8000_007_08"/>
            <w:bookmarkStart w:id="119" w:name="z8000_007_08"/>
            <w:bookmarkEnd w:id="11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8000_007_09"/>
            <w:bookmarkStart w:id="121" w:name="z8000_007_09"/>
            <w:bookmarkEnd w:id="12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8000_007_10"/>
            <w:bookmarkStart w:id="123" w:name="z8000_007_10"/>
            <w:bookmarkEnd w:id="12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8000_007_11"/>
            <w:bookmarkStart w:id="125" w:name="z8000_007_11"/>
            <w:bookmarkEnd w:id="12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26" w:name="z8000_008_03"/>
            <w:bookmarkStart w:id="127" w:name="z8000_008_03"/>
            <w:bookmarkEnd w:id="12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8000_008_04"/>
            <w:bookmarkStart w:id="129" w:name="z8000_008_04"/>
            <w:bookmarkEnd w:id="12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8000_008_05"/>
            <w:bookmarkStart w:id="131" w:name="z8000_008_05"/>
            <w:bookmarkEnd w:id="13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8000_008_06"/>
            <w:bookmarkStart w:id="133" w:name="z8000_008_06"/>
            <w:bookmarkEnd w:id="13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8000_008_07"/>
            <w:bookmarkStart w:id="135" w:name="z8000_008_07"/>
            <w:bookmarkEnd w:id="13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8000_008_08"/>
            <w:bookmarkStart w:id="137" w:name="z8000_008_08"/>
            <w:bookmarkEnd w:id="13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8000_008_09"/>
            <w:bookmarkStart w:id="139" w:name="z8000_008_09"/>
            <w:bookmarkEnd w:id="13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8000_008_10"/>
            <w:bookmarkStart w:id="141" w:name="z8000_008_10"/>
            <w:bookmarkEnd w:id="14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8000_008_11"/>
            <w:bookmarkStart w:id="143" w:name="z8000_008_11"/>
            <w:bookmarkEnd w:id="14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 w:name="z8000_009_03"/>
            <w:bookmarkStart w:id="145" w:name="z8000_009_03"/>
            <w:bookmarkEnd w:id="14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8000_009_04"/>
            <w:bookmarkStart w:id="147" w:name="z8000_009_04"/>
            <w:bookmarkEnd w:id="14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8000_009_05"/>
            <w:bookmarkStart w:id="149" w:name="z8000_009_05"/>
            <w:bookmarkEnd w:id="14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8000_009_06"/>
            <w:bookmarkStart w:id="151" w:name="z8000_009_06"/>
            <w:bookmarkEnd w:id="15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8000_009_07"/>
            <w:bookmarkStart w:id="153" w:name="z8000_009_07"/>
            <w:bookmarkEnd w:id="15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8000_009_08"/>
            <w:bookmarkStart w:id="155" w:name="z8000_009_08"/>
            <w:bookmarkEnd w:id="15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8000_009_09"/>
            <w:bookmarkStart w:id="157" w:name="z8000_009_09"/>
            <w:bookmarkEnd w:id="15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8000_009_10"/>
            <w:bookmarkStart w:id="159" w:name="z8000_009_10"/>
            <w:bookmarkEnd w:id="15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8000_009_11"/>
            <w:bookmarkStart w:id="161" w:name="z8000_009_11"/>
            <w:bookmarkEnd w:id="161"/>
          </w:p>
        </w:tc>
      </w:tr>
    </w:tbl>
    <w:p>
      <w:pPr>
        <w:pStyle w:val="Normal"/>
        <w:rPr>
          <w:b/>
          <w:b/>
          <w:color w:val="000000"/>
          <w:sz w:val="22"/>
          <w:szCs w:val="22"/>
        </w:rPr>
      </w:pPr>
      <w:r>
        <w:br w:type="page"/>
      </w:r>
      <w:r>
        <w:rPr>
          <w:b/>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lang w:val="ru-RU" w:eastAsia="ru-RU"/>
              </w:rPr>
              <w:t>Число зданий (из стр.1),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62" w:name="Z8001_001_01"/>
            <w:bookmarkStart w:id="163" w:name="Z8001_001_01"/>
            <w:bookmarkEnd w:id="163"/>
          </w:p>
        </w:tc>
        <w:tc>
          <w:tcPr>
            <w:tcW w:w="1276" w:type="dxa"/>
            <w:tcBorders/>
          </w:tcPr>
          <w:p>
            <w:pPr>
              <w:pStyle w:val="Header"/>
              <w:rPr>
                <w:sz w:val="18"/>
                <w:szCs w:val="18"/>
                <w:lang w:val="ru-RU" w:eastAsia="ru-RU"/>
              </w:rPr>
            </w:pPr>
            <w:r>
              <w:rPr>
                <w:sz w:val="18"/>
                <w:szCs w:val="18"/>
                <w:lang w:val="ru-RU" w:eastAsia="ru-RU"/>
              </w:rPr>
              <w:t>,  лифтами  2</w:t>
            </w:r>
          </w:p>
        </w:tc>
        <w:tc>
          <w:tcPr>
            <w:tcW w:w="1276"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64" w:name="Z8001_001_02"/>
            <w:bookmarkStart w:id="165" w:name="Z8001_001_02"/>
            <w:bookmarkEnd w:id="165"/>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66" w:name="Z8001_001_03"/>
            <w:bookmarkStart w:id="167" w:name="Z8001_001_03"/>
            <w:bookmarkEnd w:id="167"/>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68" w:name="Z8001_001_04"/>
            <w:bookmarkStart w:id="169" w:name="Z8001_001_04"/>
            <w:bookmarkEnd w:id="169"/>
          </w:p>
        </w:tc>
        <w:tc>
          <w:tcPr>
            <w:tcW w:w="3261" w:type="dxa"/>
            <w:gridSpan w:val="2"/>
            <w:tcBorders/>
          </w:tcPr>
          <w:p>
            <w:pPr>
              <w:pStyle w:val="Header"/>
              <w:rPr>
                <w:sz w:val="18"/>
                <w:szCs w:val="18"/>
                <w:lang w:val="ru-RU" w:eastAsia="ru-RU"/>
              </w:rPr>
            </w:pPr>
            <w:r>
              <w:rPr>
                <w:sz w:val="18"/>
                <w:szCs w:val="18"/>
                <w:lang w:val="ru-RU" w:eastAsia="ru-RU"/>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70" w:name="Z8001_001_05"/>
            <w:bookmarkStart w:id="171" w:name="Z8001_001_05"/>
            <w:bookmarkEnd w:id="171"/>
          </w:p>
        </w:tc>
        <w:tc>
          <w:tcPr>
            <w:tcW w:w="3339"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72" w:name="Z8001_001_06"/>
            <w:bookmarkStart w:id="173" w:name="Z8001_001_06"/>
            <w:bookmarkEnd w:id="173"/>
          </w:p>
        </w:tc>
        <w:tc>
          <w:tcPr>
            <w:tcW w:w="7166" w:type="dxa"/>
            <w:gridSpan w:val="5"/>
            <w:tcBorders/>
          </w:tcPr>
          <w:p>
            <w:pPr>
              <w:pStyle w:val="Header"/>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lang w:val="ru-RU" w:eastAsia="ru-RU"/>
              </w:rPr>
              <w:t>Число зданий (из стр.2),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74" w:name="Z8002_001_01"/>
            <w:bookmarkStart w:id="175" w:name="Z8002_001_01"/>
            <w:bookmarkEnd w:id="175"/>
          </w:p>
        </w:tc>
        <w:tc>
          <w:tcPr>
            <w:tcW w:w="1276" w:type="dxa"/>
            <w:tcBorders/>
          </w:tcPr>
          <w:p>
            <w:pPr>
              <w:pStyle w:val="Header"/>
              <w:rPr>
                <w:sz w:val="18"/>
                <w:szCs w:val="18"/>
                <w:lang w:val="ru-RU" w:eastAsia="ru-RU"/>
              </w:rPr>
            </w:pPr>
            <w:r>
              <w:rPr>
                <w:sz w:val="18"/>
                <w:szCs w:val="18"/>
                <w:lang w:val="ru-RU" w:eastAsia="ru-RU"/>
              </w:rPr>
              <w:t>,  лифтами  2</w:t>
            </w:r>
          </w:p>
        </w:tc>
        <w:tc>
          <w:tcPr>
            <w:tcW w:w="1276"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76" w:name="Z8002_001_02"/>
            <w:bookmarkStart w:id="177" w:name="Z8002_001_02"/>
            <w:bookmarkEnd w:id="177"/>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78" w:name="Z8002_001_03"/>
            <w:bookmarkStart w:id="179" w:name="Z8002_001_03"/>
            <w:bookmarkEnd w:id="179"/>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0" w:name="Z8002_001_04"/>
            <w:bookmarkStart w:id="181" w:name="Z8002_001_04"/>
            <w:bookmarkEnd w:id="181"/>
          </w:p>
        </w:tc>
        <w:tc>
          <w:tcPr>
            <w:tcW w:w="3261" w:type="dxa"/>
            <w:gridSpan w:val="2"/>
            <w:tcBorders/>
          </w:tcPr>
          <w:p>
            <w:pPr>
              <w:pStyle w:val="Header"/>
              <w:rPr>
                <w:sz w:val="18"/>
                <w:szCs w:val="18"/>
                <w:lang w:val="ru-RU" w:eastAsia="ru-RU"/>
              </w:rPr>
            </w:pPr>
            <w:r>
              <w:rPr>
                <w:sz w:val="18"/>
                <w:szCs w:val="18"/>
                <w:lang w:val="ru-RU" w:eastAsia="ru-RU"/>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2" w:name="Z8002_001_05"/>
            <w:bookmarkStart w:id="183" w:name="Z8002_001_05"/>
            <w:bookmarkEnd w:id="183"/>
          </w:p>
        </w:tc>
        <w:tc>
          <w:tcPr>
            <w:tcW w:w="3339"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4" w:name="Z8002_001_06"/>
            <w:bookmarkStart w:id="185" w:name="Z8002_001_06"/>
            <w:bookmarkEnd w:id="185"/>
          </w:p>
        </w:tc>
        <w:tc>
          <w:tcPr>
            <w:tcW w:w="7166" w:type="dxa"/>
            <w:gridSpan w:val="5"/>
            <w:tcBorders/>
          </w:tcPr>
          <w:p>
            <w:pPr>
              <w:pStyle w:val="Header"/>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lang w:val="ru-RU" w:eastAsia="ru-RU"/>
              </w:rPr>
              <w:t>Число зданий (из стр.3),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6" w:name="Z8003_001_01"/>
            <w:bookmarkStart w:id="187" w:name="Z8003_001_01"/>
            <w:bookmarkEnd w:id="187"/>
          </w:p>
        </w:tc>
        <w:tc>
          <w:tcPr>
            <w:tcW w:w="1276" w:type="dxa"/>
            <w:tcBorders/>
          </w:tcPr>
          <w:p>
            <w:pPr>
              <w:pStyle w:val="Header"/>
              <w:rPr>
                <w:sz w:val="18"/>
                <w:szCs w:val="18"/>
                <w:lang w:val="ru-RU" w:eastAsia="ru-RU"/>
              </w:rPr>
            </w:pPr>
            <w:r>
              <w:rPr>
                <w:sz w:val="18"/>
                <w:szCs w:val="18"/>
                <w:lang w:val="ru-RU" w:eastAsia="ru-RU"/>
              </w:rPr>
              <w:t>,  лифтами  2</w:t>
            </w:r>
          </w:p>
        </w:tc>
        <w:tc>
          <w:tcPr>
            <w:tcW w:w="1276"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8" w:name="Z8003_001_02"/>
            <w:bookmarkStart w:id="189" w:name="Z8003_001_02"/>
            <w:bookmarkEnd w:id="189"/>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0" w:name="Z8003_001_03"/>
            <w:bookmarkStart w:id="191" w:name="Z8003_001_03"/>
            <w:bookmarkEnd w:id="191"/>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2" w:name="Z8003_001_04"/>
            <w:bookmarkStart w:id="193" w:name="Z8003_001_04"/>
            <w:bookmarkEnd w:id="193"/>
          </w:p>
        </w:tc>
        <w:tc>
          <w:tcPr>
            <w:tcW w:w="3261" w:type="dxa"/>
            <w:gridSpan w:val="2"/>
            <w:tcBorders/>
          </w:tcPr>
          <w:p>
            <w:pPr>
              <w:pStyle w:val="Header"/>
              <w:rPr>
                <w:sz w:val="18"/>
                <w:szCs w:val="18"/>
                <w:lang w:val="ru-RU" w:eastAsia="ru-RU"/>
              </w:rPr>
            </w:pPr>
            <w:r>
              <w:rPr>
                <w:sz w:val="18"/>
                <w:szCs w:val="18"/>
                <w:lang w:val="ru-RU" w:eastAsia="ru-RU"/>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4" w:name="Z8003_001_05"/>
            <w:bookmarkStart w:id="195" w:name="Z8003_001_05"/>
            <w:bookmarkEnd w:id="195"/>
          </w:p>
        </w:tc>
        <w:tc>
          <w:tcPr>
            <w:tcW w:w="3339"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6" w:name="Z8003_001_06"/>
            <w:bookmarkStart w:id="197" w:name="Z8003_001_06"/>
            <w:bookmarkEnd w:id="197"/>
          </w:p>
        </w:tc>
        <w:tc>
          <w:tcPr>
            <w:tcW w:w="7166" w:type="dxa"/>
            <w:gridSpan w:val="5"/>
            <w:tcBorders/>
          </w:tcPr>
          <w:p>
            <w:pPr>
              <w:pStyle w:val="Header"/>
              <w:rPr>
                <w:sz w:val="18"/>
                <w:szCs w:val="18"/>
                <w:lang w:val="ru-RU" w:eastAsia="ru-RU"/>
              </w:rPr>
            </w:pPr>
            <w:r>
              <w:rPr>
                <w:sz w:val="18"/>
                <w:szCs w:val="18"/>
                <w:lang w:val="ru-RU" w:eastAsia="ru-RU"/>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rPr>
                <w:color w:val="000000"/>
                <w:sz w:val="20"/>
                <w:szCs w:val="24"/>
              </w:rPr>
            </w:pPr>
            <w:r>
              <w:rPr>
                <w:color w:val="000000"/>
                <w:sz w:val="20"/>
              </w:rPr>
              <w:t>Должностное лицо, ответственное за предоставление первичных</w:t>
            </w:r>
            <w:r>
              <w:rPr>
                <w:color w:val="000000"/>
                <w:sz w:val="20"/>
              </w:rPr>
              <w:br w:type="textWrapping" w:clear="all"/>
            </w:r>
            <w:r>
              <w:rPr>
                <w:color w:val="000000"/>
                <w:sz w:val="2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респондента)</w:t>
            </w:r>
          </w:p>
        </w:tc>
        <w:tc>
          <w:tcPr>
            <w:tcW w:w="5387" w:type="dxa"/>
            <w:gridSpan w:val="4"/>
            <w:tcBorders/>
          </w:tcPr>
          <w:p>
            <w:pPr>
              <w:pStyle w:val="Normal"/>
              <w:snapToGrid w:val="false"/>
              <w:spacing w:lineRule="exact" w:line="200"/>
              <w:jc w:val="both"/>
              <w:rPr>
                <w:color w:val="000000"/>
                <w:sz w:val="20"/>
                <w:szCs w:val="24"/>
              </w:rPr>
            </w:pPr>
            <w:r>
              <w:rPr>
                <w:color w:val="000000"/>
                <w:sz w:val="20"/>
                <w:szCs w:val="24"/>
              </w:rPr>
            </w:r>
          </w:p>
        </w:tc>
        <w:tc>
          <w:tcPr>
            <w:tcW w:w="2867" w:type="dxa"/>
            <w:gridSpan w:val="3"/>
            <w:tcBorders/>
          </w:tcPr>
          <w:p>
            <w:pPr>
              <w:pStyle w:val="Normal"/>
              <w:snapToGrid w:val="false"/>
              <w:spacing w:lineRule="exact" w:line="200"/>
              <w:jc w:val="both"/>
              <w:rPr>
                <w:color w:val="000000"/>
                <w:sz w:val="20"/>
                <w:szCs w:val="24"/>
              </w:rPr>
            </w:pPr>
            <w:r>
              <w:rPr>
                <w:color w:val="000000"/>
                <w:sz w:val="20"/>
                <w:szCs w:val="24"/>
              </w:rPr>
            </w:r>
          </w:p>
        </w:tc>
        <w:tc>
          <w:tcPr>
            <w:tcW w:w="142"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op w:val="single" w:sz="4" w:space="0" w:color="000000"/>
            </w:tcBorders>
          </w:tcPr>
          <w:p>
            <w:pPr>
              <w:pStyle w:val="Normal"/>
              <w:spacing w:lineRule="exact" w:line="200"/>
              <w:jc w:val="center"/>
              <w:rPr>
                <w:color w:val="000000"/>
                <w:sz w:val="20"/>
                <w:szCs w:val="24"/>
              </w:rPr>
            </w:pPr>
            <w:r>
              <w:rPr>
                <w:color w:val="000000"/>
                <w:sz w:val="20"/>
                <w:szCs w:val="24"/>
              </w:rPr>
              <w:t>(должность)</w:t>
            </w:r>
          </w:p>
          <w:p>
            <w:pPr>
              <w:pStyle w:val="Normal"/>
              <w:spacing w:lineRule="exact" w:line="200"/>
              <w:ind w:left="2124" w:hanging="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Ф.И.О.)</w:t>
            </w:r>
          </w:p>
          <w:p>
            <w:pPr>
              <w:pStyle w:val="Normal"/>
              <w:spacing w:lineRule="exact" w:line="20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подпись)</w:t>
            </w:r>
          </w:p>
        </w:tc>
      </w:tr>
      <w:tr>
        <w:trPr>
          <w:trHeight w:val="235" w:hRule="atLeast"/>
          <w:cantSplit w:val="true"/>
        </w:trPr>
        <w:tc>
          <w:tcPr>
            <w:tcW w:w="4111" w:type="dxa"/>
            <w:gridSpan w:val="2"/>
            <w:tcBorders/>
          </w:tcPr>
          <w:p>
            <w:pPr>
              <w:pStyle w:val="Normal"/>
              <w:snapToGrid w:val="false"/>
              <w:jc w:val="both"/>
              <w:rPr>
                <w:color w:val="000000"/>
                <w:sz w:val="20"/>
                <w:szCs w:val="24"/>
              </w:rPr>
            </w:pPr>
            <w:r>
              <w:rPr>
                <w:color w:val="000000"/>
                <w:sz w:val="20"/>
                <w:szCs w:val="24"/>
              </w:rPr>
            </w:r>
          </w:p>
        </w:tc>
        <w:tc>
          <w:tcPr>
            <w:tcW w:w="2410" w:type="dxa"/>
            <w:tcBorders/>
          </w:tcPr>
          <w:p>
            <w:pPr>
              <w:pStyle w:val="Normal"/>
              <w:jc w:val="both"/>
              <w:rPr>
                <w:color w:val="000000"/>
                <w:sz w:val="20"/>
                <w:szCs w:val="24"/>
              </w:rPr>
            </w:pPr>
            <w:r>
              <w:rPr>
                <w:color w:val="000000"/>
                <w:sz w:val="20"/>
                <w:szCs w:val="24"/>
              </w:rPr>
              <w:t>___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694" w:type="dxa"/>
            <w:gridSpan w:val="2"/>
            <w:tcBorders/>
          </w:tcPr>
          <w:p>
            <w:pPr>
              <w:pStyle w:val="Normal"/>
              <w:jc w:val="both"/>
              <w:rPr/>
            </w:pPr>
            <w:r>
              <w:rPr>
                <w:color w:val="000000"/>
                <w:sz w:val="20"/>
                <w:szCs w:val="24"/>
                <w:lang w:val="en-US"/>
              </w:rPr>
              <w:t>E</w:t>
            </w:r>
            <w:r>
              <w:rPr>
                <w:color w:val="000000"/>
                <w:sz w:val="20"/>
                <w:szCs w:val="24"/>
              </w:rPr>
              <w:t>-</w:t>
            </w:r>
            <w:r>
              <w:rPr>
                <w:color w:val="000000"/>
                <w:sz w:val="20"/>
                <w:szCs w:val="24"/>
                <w:lang w:val="en-US"/>
              </w:rPr>
              <w:t>mail</w:t>
            </w:r>
            <w:r>
              <w:rPr>
                <w:color w:val="000000"/>
                <w:sz w:val="20"/>
                <w:szCs w:val="24"/>
              </w:rPr>
              <w:t>: 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584" w:type="dxa"/>
            <w:gridSpan w:val="2"/>
            <w:tcBorders/>
          </w:tcPr>
          <w:p>
            <w:pPr>
              <w:pStyle w:val="Normal"/>
              <w:jc w:val="both"/>
              <w:rPr>
                <w:color w:val="000000"/>
                <w:sz w:val="20"/>
                <w:szCs w:val="24"/>
              </w:rPr>
            </w:pPr>
            <w:r>
              <w:rPr>
                <w:color w:val="000000"/>
                <w:sz w:val="20"/>
                <w:szCs w:val="24"/>
              </w:rPr>
              <w:t>«____» _________20__ год</w:t>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cPr>
          <w:p>
            <w:pPr>
              <w:pStyle w:val="Normal"/>
              <w:spacing w:lineRule="exact" w:line="200"/>
              <w:jc w:val="center"/>
              <w:rPr>
                <w:color w:val="000000"/>
                <w:sz w:val="20"/>
                <w:szCs w:val="24"/>
              </w:rPr>
            </w:pPr>
            <w:r>
              <w:rPr>
                <w:color w:val="000000"/>
                <w:sz w:val="20"/>
                <w:szCs w:val="24"/>
              </w:rPr>
              <w:t>(номер контактного телефона)</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cPr>
          <w:p>
            <w:pPr>
              <w:pStyle w:val="Normal"/>
              <w:spacing w:lineRule="exact" w:line="200"/>
              <w:jc w:val="center"/>
              <w:rPr>
                <w:color w:val="000000"/>
                <w:sz w:val="20"/>
                <w:szCs w:val="24"/>
              </w:rPr>
            </w:pPr>
            <w:r>
              <w:rPr>
                <w:color w:val="000000"/>
                <w:sz w:val="20"/>
                <w:szCs w:val="24"/>
              </w:rPr>
              <w:t xml:space="preserve"> </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cPr>
          <w:p>
            <w:pPr>
              <w:pStyle w:val="Normal"/>
              <w:spacing w:lineRule="exact" w:line="200"/>
              <w:jc w:val="center"/>
              <w:rPr>
                <w:color w:val="000000"/>
                <w:sz w:val="20"/>
                <w:szCs w:val="24"/>
              </w:rPr>
            </w:pPr>
            <w:r>
              <w:rPr>
                <w:color w:val="000000"/>
                <w:sz w:val="20"/>
                <w:szCs w:val="24"/>
              </w:rPr>
              <w:t xml:space="preserve"> </w:t>
            </w:r>
            <w:r>
              <w:rPr>
                <w:color w:val="000000"/>
                <w:sz w:val="20"/>
                <w:szCs w:val="24"/>
              </w:rPr>
              <w:t>(дата составления</w:t>
            </w:r>
          </w:p>
          <w:p>
            <w:pPr>
              <w:pStyle w:val="Normal"/>
              <w:spacing w:lineRule="exact" w:line="200"/>
              <w:jc w:val="center"/>
              <w:rPr>
                <w:color w:val="000000"/>
                <w:sz w:val="20"/>
                <w:szCs w:val="24"/>
              </w:rPr>
            </w:pPr>
            <w:r>
              <w:rPr>
                <w:color w:val="000000"/>
                <w:sz w:val="20"/>
                <w:szCs w:val="24"/>
              </w:rPr>
              <w:t>документа)</w:t>
            </w:r>
          </w:p>
        </w:tc>
      </w:tr>
    </w:tbl>
    <w:p>
      <w:pPr>
        <w:pStyle w:val="Normal"/>
        <w:jc w:val="center"/>
        <w:rPr>
          <w:b/>
          <w:b/>
          <w:bCs/>
          <w:sz w:val="22"/>
          <w:szCs w:val="22"/>
        </w:rPr>
      </w:pPr>
      <w:r>
        <w:rPr>
          <w:b/>
          <w:bCs/>
          <w:sz w:val="22"/>
          <w:szCs w:val="22"/>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00"/>
      <w:numFmt w:val="decimal"/>
      <w:lvlText w:val="(%1)"/>
      <w:lvlJc w:val="left"/>
      <w:pPr>
        <w:tabs>
          <w:tab w:val="num" w:pos="9636"/>
        </w:tabs>
        <w:ind w:left="9636" w:hanging="9210"/>
      </w:pPr>
      <w:rPr>
        <w:sz w:val="22"/>
        <w:b/>
        <w:szCs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29:00Z</dcterms:created>
  <dc:creator>555</dc:creator>
  <dc:description/>
  <dc:language>en-US</dc:language>
  <cp:lastModifiedBy>sly</cp:lastModifiedBy>
  <cp:lastPrinted>2024-10-10T16:29:00Z</cp:lastPrinted>
  <dcterms:modified xsi:type="dcterms:W3CDTF">2025-01-06T10:29:00Z</dcterms:modified>
  <cp:revision>2</cp:revision>
  <dc:subject/>
  <dc:title>ФЕДЕРАЛЬНОЕ ГОСУДАРСТВЕННОЕ СТАТИСТИЧЕСКОЕ НАБЛЮДЕНИЕ</dc:title>
</cp:coreProperties>
</file>