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pPr>
            <w:r>
              <w:rPr>
                <w:sz w:val="20"/>
              </w:rPr>
              <w:t>от  27.12.2022  № 985</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bookmarkStart w:id="4" w:name="z_lpu"/>
            <w:bookmarkStart w:id="5" w:name="z_lpu"/>
            <w:bookmarkEnd w:id="5"/>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bookmarkStart w:id="6" w:name="z_adr"/>
            <w:bookmarkStart w:id="7" w:name="z_adr"/>
            <w:bookmarkEnd w:id="7"/>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1"/>
            <w:bookmarkStart w:id="9" w:name="z1000_001_01"/>
            <w:bookmarkEnd w:id="9"/>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2"/>
            <w:bookmarkStart w:id="11" w:name="z1000_001_02"/>
            <w:bookmarkEnd w:id="11"/>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3"/>
            <w:bookmarkStart w:id="13" w:name="z1000_001_03"/>
            <w:bookmarkEnd w:id="13"/>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1000_001_04"/>
            <w:bookmarkStart w:id="15" w:name="z1000_001_04"/>
            <w:bookmarkEnd w:id="15"/>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1000_001_05"/>
            <w:bookmarkStart w:id="17" w:name="z1000_001_05"/>
            <w:bookmarkEnd w:id="17"/>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3"/>
            <w:bookmarkStart w:id="19" w:name="z2100_001_03"/>
            <w:bookmarkEnd w:id="1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4"/>
            <w:bookmarkStart w:id="21" w:name="z2100_001_04"/>
            <w:bookmarkEnd w:id="2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5"/>
            <w:bookmarkStart w:id="23" w:name="z2100_001_05"/>
            <w:bookmarkEnd w:id="2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6"/>
            <w:bookmarkStart w:id="25" w:name="z2100_001_06"/>
            <w:bookmarkEnd w:id="2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7"/>
            <w:bookmarkStart w:id="27" w:name="z2100_001_07"/>
            <w:bookmarkEnd w:id="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08"/>
            <w:bookmarkStart w:id="29" w:name="z2100_001_08"/>
            <w:bookmarkEnd w:id="2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09"/>
            <w:bookmarkStart w:id="31" w:name="z2100_001_09"/>
            <w:bookmarkEnd w:id="3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0"/>
            <w:bookmarkStart w:id="33" w:name="z2100_001_10"/>
            <w:bookmarkEnd w:id="3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1"/>
            <w:bookmarkStart w:id="35" w:name="z2100_001_11"/>
            <w:bookmarkEnd w:id="3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1_12"/>
            <w:bookmarkStart w:id="37" w:name="z2100_001_12"/>
            <w:bookmarkEnd w:id="3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1_13"/>
            <w:bookmarkStart w:id="39" w:name="z2100_001_13"/>
            <w:bookmarkEnd w:id="39"/>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3"/>
            <w:bookmarkStart w:id="41" w:name="z2100_002_03"/>
            <w:bookmarkEnd w:id="41"/>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4"/>
            <w:bookmarkStart w:id="43" w:name="z2100_002_04"/>
            <w:bookmarkEnd w:id="43"/>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5"/>
            <w:bookmarkStart w:id="45" w:name="z2100_002_05"/>
            <w:bookmarkEnd w:id="45"/>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6"/>
            <w:bookmarkStart w:id="47" w:name="z2100_002_06"/>
            <w:bookmarkEnd w:id="47"/>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7"/>
            <w:bookmarkStart w:id="49" w:name="z2100_002_07"/>
            <w:bookmarkEnd w:id="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08"/>
            <w:bookmarkStart w:id="51" w:name="z2100_002_08"/>
            <w:bookmarkEnd w:id="5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09"/>
            <w:bookmarkStart w:id="53" w:name="z2100_002_09"/>
            <w:bookmarkEnd w:id="53"/>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0"/>
            <w:bookmarkStart w:id="55" w:name="z2100_002_10"/>
            <w:bookmarkEnd w:id="55"/>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1"/>
            <w:bookmarkStart w:id="57" w:name="z2100_002_11"/>
            <w:bookmarkEnd w:id="57"/>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2_12"/>
            <w:bookmarkStart w:id="59" w:name="z2100_002_12"/>
            <w:bookmarkEnd w:id="59"/>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2_13"/>
            <w:bookmarkStart w:id="61" w:name="z2100_002_13"/>
            <w:bookmarkEnd w:id="61"/>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3"/>
            <w:bookmarkStart w:id="63" w:name="z2100_003_03"/>
            <w:bookmarkEnd w:id="6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4"/>
            <w:bookmarkStart w:id="65" w:name="z2100_003_04"/>
            <w:bookmarkEnd w:id="65"/>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5"/>
            <w:bookmarkStart w:id="67" w:name="z2100_003_05"/>
            <w:bookmarkEnd w:id="67"/>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6"/>
            <w:bookmarkStart w:id="69" w:name="z2100_003_06"/>
            <w:bookmarkEnd w:id="69"/>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7"/>
            <w:bookmarkStart w:id="71" w:name="z2100_003_07"/>
            <w:bookmarkEnd w:id="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08"/>
            <w:bookmarkStart w:id="73" w:name="z2100_003_08"/>
            <w:bookmarkEnd w:id="73"/>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09"/>
            <w:bookmarkStart w:id="75" w:name="z2100_003_09"/>
            <w:bookmarkEnd w:id="7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0"/>
            <w:bookmarkStart w:id="77" w:name="z2100_003_10"/>
            <w:bookmarkEnd w:id="77"/>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1"/>
            <w:bookmarkStart w:id="79" w:name="z2100_003_11"/>
            <w:bookmarkEnd w:id="79"/>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0" w:name="z2100_003_12"/>
            <w:bookmarkStart w:id="81" w:name="z2100_003_12"/>
            <w:bookmarkEnd w:id="81"/>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00_003_13"/>
            <w:bookmarkStart w:id="83" w:name="z2100_003_13"/>
            <w:bookmarkEnd w:id="83"/>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4" w:name="_Hlk113350413"/>
            <w:r>
              <w:rPr>
                <w:sz w:val="18"/>
              </w:rPr>
              <w:t>0-12 месяцев</w:t>
            </w:r>
          </w:p>
          <w:p>
            <w:pPr>
              <w:pStyle w:val="Normal"/>
              <w:jc w:val="center"/>
              <w:rPr>
                <w:sz w:val="18"/>
              </w:rPr>
            </w:pPr>
            <w:bookmarkStart w:id="85" w:name="_Hlk113350413"/>
            <w:r>
              <w:rPr>
                <w:sz w:val="18"/>
              </w:rPr>
              <w:t>(11 мес. 29 дн.)</w:t>
            </w:r>
            <w:bookmarkEnd w:id="85"/>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3"/>
            <w:bookmarkStart w:id="87" w:name="z2120_001_03"/>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4"/>
            <w:bookmarkStart w:id="89" w:name="z2120_001_04"/>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5"/>
            <w:bookmarkStart w:id="91" w:name="z2120_001_05"/>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6"/>
            <w:bookmarkStart w:id="93" w:name="z2120_001_06"/>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7"/>
            <w:bookmarkStart w:id="95" w:name="z2120_001_07"/>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08"/>
            <w:bookmarkStart w:id="97" w:name="z2120_001_08"/>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09"/>
            <w:bookmarkStart w:id="99" w:name="z2120_001_09"/>
            <w:bookmarkEnd w:id="9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1_10"/>
            <w:bookmarkStart w:id="101" w:name="z2120_001_10"/>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2" w:name="z2120_001_11"/>
            <w:bookmarkStart w:id="103" w:name="z2120_001_11"/>
            <w:bookmarkEnd w:id="103"/>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4" w:name="z2120_002_03"/>
            <w:bookmarkStart w:id="105" w:name="z2120_002_03"/>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4"/>
            <w:bookmarkStart w:id="107" w:name="z2120_002_04"/>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5"/>
            <w:bookmarkStart w:id="109" w:name="z2120_002_05"/>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6"/>
            <w:bookmarkStart w:id="111" w:name="z2120_002_06"/>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7"/>
            <w:bookmarkStart w:id="113" w:name="z2120_002_07"/>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08"/>
            <w:bookmarkStart w:id="115" w:name="z2120_002_08"/>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09"/>
            <w:bookmarkStart w:id="117" w:name="z2120_002_09"/>
            <w:bookmarkEnd w:id="11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2120_002_10"/>
            <w:bookmarkStart w:id="119" w:name="z2120_002_10"/>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2120_002_11"/>
            <w:bookmarkStart w:id="121" w:name="z2120_002_11"/>
            <w:bookmarkEnd w:id="121"/>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3"/>
            <w:bookmarkStart w:id="123" w:name="z2120_003_03"/>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4"/>
            <w:bookmarkStart w:id="125" w:name="z2120_003_04"/>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5"/>
            <w:bookmarkStart w:id="127" w:name="z2120_003_05"/>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6"/>
            <w:bookmarkStart w:id="129" w:name="z2120_003_06"/>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7"/>
            <w:bookmarkStart w:id="131" w:name="z2120_003_07"/>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08"/>
            <w:bookmarkStart w:id="133" w:name="z2120_003_08"/>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09"/>
            <w:bookmarkStart w:id="135" w:name="z2120_003_09"/>
            <w:bookmarkEnd w:id="13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6" w:name="z2120_003_10"/>
            <w:bookmarkStart w:id="137" w:name="z2120_003_10"/>
            <w:bookmarkEnd w:id="13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8" w:name="z2120_003_11"/>
            <w:bookmarkStart w:id="139" w:name="z2120_003_11"/>
            <w:bookmarkEnd w:id="139"/>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1"/>
            <w:bookmarkStart w:id="141" w:name="z2140_001_01"/>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2"/>
            <w:bookmarkStart w:id="143" w:name="z2140_001_02"/>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3"/>
            <w:bookmarkStart w:id="145" w:name="z2140_001_03"/>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4"/>
            <w:bookmarkStart w:id="147" w:name="z2140_001_04"/>
            <w:bookmarkEnd w:id="14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5"/>
            <w:bookmarkStart w:id="149" w:name="z2140_001_05"/>
            <w:bookmarkEnd w:id="14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6"/>
            <w:bookmarkStart w:id="151" w:name="z2140_001_06"/>
            <w:bookmarkEnd w:id="151"/>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7"/>
            <w:bookmarkStart w:id="153" w:name="z2140_001_07"/>
            <w:bookmarkEnd w:id="153"/>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2140_001_08"/>
            <w:bookmarkStart w:id="155" w:name="z2140_001_08"/>
            <w:bookmarkEnd w:id="155"/>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2140_001_09"/>
            <w:bookmarkStart w:id="157" w:name="z2140_001_09"/>
            <w:bookmarkEnd w:id="157"/>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b/>
          <w:b/>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3"/>
            <w:bookmarkStart w:id="159" w:name="z2145_001_03"/>
            <w:bookmarkEnd w:id="15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4"/>
            <w:bookmarkStart w:id="161" w:name="z2145_001_04"/>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5"/>
            <w:bookmarkStart w:id="163" w:name="z2145_001_05"/>
            <w:bookmarkEnd w:id="16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6"/>
            <w:bookmarkStart w:id="165" w:name="z2145_001_06"/>
            <w:bookmarkEnd w:id="16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7"/>
            <w:bookmarkStart w:id="167" w:name="z2145_001_07"/>
            <w:bookmarkEnd w:id="16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08"/>
            <w:bookmarkStart w:id="169" w:name="z2145_001_08"/>
            <w:bookmarkEnd w:id="16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09"/>
            <w:bookmarkStart w:id="171" w:name="z2145_001_09"/>
            <w:bookmarkEnd w:id="17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0"/>
            <w:bookmarkStart w:id="173" w:name="z2145_001_10"/>
            <w:bookmarkEnd w:id="17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1"/>
            <w:bookmarkStart w:id="175" w:name="z2145_001_11"/>
            <w:bookmarkEnd w:id="17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1_12"/>
            <w:bookmarkStart w:id="177" w:name="z2145_001_12"/>
            <w:bookmarkEnd w:id="17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1_13"/>
            <w:bookmarkStart w:id="179" w:name="z2145_001_13"/>
            <w:bookmarkEnd w:id="17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3"/>
            <w:bookmarkStart w:id="181" w:name="z2145_002_03"/>
            <w:bookmarkEnd w:id="18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4"/>
            <w:bookmarkStart w:id="183" w:name="z2145_002_04"/>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5"/>
            <w:bookmarkStart w:id="185" w:name="z2145_002_05"/>
            <w:bookmarkEnd w:id="18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6"/>
            <w:bookmarkStart w:id="187" w:name="z2145_002_06"/>
            <w:bookmarkEnd w:id="18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7"/>
            <w:bookmarkStart w:id="189" w:name="z2145_002_07"/>
            <w:bookmarkEnd w:id="18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08"/>
            <w:bookmarkStart w:id="191" w:name="z2145_002_08"/>
            <w:bookmarkEnd w:id="19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09"/>
            <w:bookmarkStart w:id="193" w:name="z2145_002_09"/>
            <w:bookmarkEnd w:id="19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0"/>
            <w:bookmarkStart w:id="195" w:name="z2145_002_10"/>
            <w:bookmarkEnd w:id="19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1"/>
            <w:bookmarkStart w:id="197" w:name="z2145_002_11"/>
            <w:bookmarkEnd w:id="19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8" w:name="z2145_002_12"/>
            <w:bookmarkStart w:id="199" w:name="z2145_002_12"/>
            <w:bookmarkEnd w:id="19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00" w:name="z2145_002_13"/>
            <w:bookmarkStart w:id="201" w:name="z2145_002_13"/>
            <w:bookmarkEnd w:id="201"/>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3"/>
            <w:bookmarkStart w:id="203" w:name="z2145_003_03"/>
            <w:bookmarkEnd w:id="203"/>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4"/>
            <w:bookmarkStart w:id="205" w:name="z2145_003_04"/>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5"/>
            <w:bookmarkStart w:id="207" w:name="z2145_003_05"/>
            <w:bookmarkEnd w:id="207"/>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6"/>
            <w:bookmarkStart w:id="209" w:name="z2145_003_06"/>
            <w:bookmarkEnd w:id="20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7"/>
            <w:bookmarkStart w:id="211" w:name="z2145_003_07"/>
            <w:bookmarkEnd w:id="211"/>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08"/>
            <w:bookmarkStart w:id="213" w:name="z2145_003_08"/>
            <w:bookmarkEnd w:id="213"/>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09"/>
            <w:bookmarkStart w:id="215" w:name="z2145_003_09"/>
            <w:bookmarkEnd w:id="215"/>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0"/>
            <w:bookmarkStart w:id="217" w:name="z2145_003_10"/>
            <w:bookmarkEnd w:id="217"/>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1"/>
            <w:bookmarkStart w:id="219" w:name="z2145_003_11"/>
            <w:bookmarkEnd w:id="219"/>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20" w:name="z2145_003_12"/>
            <w:bookmarkStart w:id="221" w:name="z2145_003_12"/>
            <w:bookmarkEnd w:id="22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22" w:name="z2145_003_13"/>
            <w:bookmarkStart w:id="223" w:name="z2145_003_13"/>
            <w:bookmarkEnd w:id="223"/>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3"/>
            <w:bookmarkStart w:id="225" w:name="z2145_004_03"/>
            <w:bookmarkEnd w:id="22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4"/>
            <w:bookmarkStart w:id="227" w:name="z2145_004_04"/>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5"/>
            <w:bookmarkStart w:id="229" w:name="z2145_004_05"/>
            <w:bookmarkEnd w:id="22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6"/>
            <w:bookmarkStart w:id="231" w:name="z2145_004_06"/>
            <w:bookmarkEnd w:id="23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7"/>
            <w:bookmarkStart w:id="233" w:name="z2145_004_07"/>
            <w:bookmarkEnd w:id="23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08"/>
            <w:bookmarkStart w:id="235" w:name="z2145_004_08"/>
            <w:bookmarkEnd w:id="23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09"/>
            <w:bookmarkStart w:id="237" w:name="z2145_004_09"/>
            <w:bookmarkEnd w:id="23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0"/>
            <w:bookmarkStart w:id="239" w:name="z2145_004_10"/>
            <w:bookmarkEnd w:id="23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1"/>
            <w:bookmarkStart w:id="241" w:name="z2145_004_11"/>
            <w:bookmarkEnd w:id="24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5_004_12"/>
            <w:bookmarkStart w:id="243" w:name="z2145_004_12"/>
            <w:bookmarkEnd w:id="24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5_004_13"/>
            <w:bookmarkStart w:id="245" w:name="z2145_004_13"/>
            <w:bookmarkEnd w:id="245"/>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3"/>
            <w:bookmarkStart w:id="247" w:name="z2146_001_03"/>
            <w:bookmarkEnd w:id="24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4"/>
            <w:bookmarkStart w:id="249" w:name="z2146_001_04"/>
            <w:bookmarkEnd w:id="24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5"/>
            <w:bookmarkStart w:id="251" w:name="z2146_001_05"/>
            <w:bookmarkEnd w:id="25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01_06"/>
            <w:bookmarkStart w:id="253" w:name="z2146_001_06"/>
            <w:bookmarkEnd w:id="25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4" w:name="z2146_001_07"/>
            <w:bookmarkStart w:id="255" w:name="z2146_001_07"/>
            <w:bookmarkEnd w:id="25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3"/>
            <w:bookmarkStart w:id="257" w:name="z2146_002_03"/>
            <w:bookmarkStart w:id="258" w:name="z2146_011_03"/>
            <w:bookmarkStart w:id="259" w:name="z2146_002_03"/>
            <w:bookmarkEnd w:id="258"/>
            <w:bookmarkEnd w:id="2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4"/>
            <w:bookmarkStart w:id="261" w:name="z2146_011_04"/>
            <w:bookmarkEnd w:id="2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5"/>
            <w:bookmarkStart w:id="263" w:name="z2146_011_05"/>
            <w:bookmarkEnd w:id="2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4" w:name="z2146_011_06"/>
            <w:bookmarkStart w:id="265" w:name="z2146_011_06"/>
            <w:bookmarkEnd w:id="2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6" w:name="z2146_011_07"/>
            <w:bookmarkStart w:id="267" w:name="z2146_011_07"/>
            <w:bookmarkEnd w:id="26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3"/>
            <w:bookmarkStart w:id="269" w:name="z2146_003_03"/>
            <w:bookmarkStart w:id="270" w:name="z2146_111_03"/>
            <w:bookmarkStart w:id="271" w:name="z2146_003_03"/>
            <w:bookmarkEnd w:id="270"/>
            <w:bookmarkEnd w:id="27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4"/>
            <w:bookmarkStart w:id="273" w:name="z2146_111_04"/>
            <w:bookmarkEnd w:id="27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5"/>
            <w:bookmarkStart w:id="275" w:name="z2146_111_05"/>
            <w:bookmarkEnd w:id="27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2146_111_06"/>
            <w:bookmarkStart w:id="277" w:name="z2146_111_06"/>
            <w:bookmarkEnd w:id="27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 w:name="z2146_111_07"/>
            <w:bookmarkStart w:id="279" w:name="z2146_111_07"/>
            <w:bookmarkEnd w:id="27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3"/>
            <w:bookmarkStart w:id="281" w:name="z2146_004_03"/>
            <w:bookmarkStart w:id="282" w:name="z2146_012_03"/>
            <w:bookmarkStart w:id="283" w:name="z2146_004_03"/>
            <w:bookmarkEnd w:id="282"/>
            <w:bookmarkEnd w:id="28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4"/>
            <w:bookmarkStart w:id="285" w:name="z2146_012_04"/>
            <w:bookmarkEnd w:id="28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5"/>
            <w:bookmarkStart w:id="287" w:name="z2146_012_05"/>
            <w:bookmarkEnd w:id="28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012_06"/>
            <w:bookmarkStart w:id="289" w:name="z2146_012_06"/>
            <w:bookmarkEnd w:id="28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0" w:name="z2146_012_07"/>
            <w:bookmarkStart w:id="291" w:name="z2146_012_07"/>
            <w:bookmarkEnd w:id="29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3"/>
            <w:bookmarkStart w:id="293" w:name="z2146_005_03"/>
            <w:bookmarkStart w:id="294" w:name="z2146_121_03"/>
            <w:bookmarkStart w:id="295" w:name="z2146_005_03"/>
            <w:bookmarkEnd w:id="294"/>
            <w:bookmarkEnd w:id="29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4"/>
            <w:bookmarkStart w:id="297" w:name="z2146_121_04"/>
            <w:bookmarkEnd w:id="29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5"/>
            <w:bookmarkStart w:id="299" w:name="z2146_121_05"/>
            <w:bookmarkEnd w:id="29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121_06"/>
            <w:bookmarkStart w:id="301" w:name="z2146_121_06"/>
            <w:bookmarkEnd w:id="30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2" w:name="z2146_121_07"/>
            <w:bookmarkStart w:id="303" w:name="z2146_121_07"/>
            <w:bookmarkEnd w:id="30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3"/>
            <w:bookmarkStart w:id="305" w:name="z2146_006_03"/>
            <w:bookmarkStart w:id="306" w:name="z2146_013_03"/>
            <w:bookmarkStart w:id="307" w:name="z2146_006_03"/>
            <w:bookmarkEnd w:id="306"/>
            <w:bookmarkEnd w:id="30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4"/>
            <w:bookmarkStart w:id="309" w:name="z2146_013_04"/>
            <w:bookmarkEnd w:id="30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5"/>
            <w:bookmarkStart w:id="311" w:name="z2146_013_05"/>
            <w:bookmarkEnd w:id="31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2" w:name="z2146_013_06"/>
            <w:bookmarkStart w:id="313" w:name="z2146_013_06"/>
            <w:bookmarkEnd w:id="31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4" w:name="z2146_013_07"/>
            <w:bookmarkStart w:id="315" w:name="z2146_013_07"/>
            <w:bookmarkEnd w:id="31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3"/>
            <w:bookmarkStart w:id="317" w:name="z2146_007_03"/>
            <w:bookmarkStart w:id="318" w:name="z2146_131_03"/>
            <w:bookmarkStart w:id="319" w:name="z2146_007_03"/>
            <w:bookmarkEnd w:id="318"/>
            <w:bookmarkEnd w:id="31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4"/>
            <w:bookmarkStart w:id="321" w:name="z2146_131_04"/>
            <w:bookmarkEnd w:id="32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5"/>
            <w:bookmarkStart w:id="323" w:name="z2146_131_05"/>
            <w:bookmarkEnd w:id="32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2146_131_06"/>
            <w:bookmarkStart w:id="325" w:name="z2146_131_06"/>
            <w:bookmarkEnd w:id="32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2146_131_07"/>
            <w:bookmarkStart w:id="327" w:name="z2146_131_07"/>
            <w:bookmarkEnd w:id="32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3"/>
            <w:bookmarkStart w:id="329" w:name="z2146_008_03"/>
            <w:bookmarkStart w:id="330" w:name="z2146_014_03"/>
            <w:bookmarkStart w:id="331" w:name="z2146_008_03"/>
            <w:bookmarkEnd w:id="330"/>
            <w:bookmarkEnd w:id="33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4"/>
            <w:bookmarkStart w:id="333" w:name="z2146_014_04"/>
            <w:bookmarkEnd w:id="33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5"/>
            <w:bookmarkStart w:id="335" w:name="z2146_014_05"/>
            <w:bookmarkEnd w:id="33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014_06"/>
            <w:bookmarkStart w:id="337" w:name="z2146_014_06"/>
            <w:bookmarkEnd w:id="33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8" w:name="z2146_014_07"/>
            <w:bookmarkStart w:id="339" w:name="z2146_014_07"/>
            <w:bookmarkEnd w:id="33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3"/>
            <w:bookmarkStart w:id="341" w:name="z2146_009_03"/>
            <w:bookmarkStart w:id="342" w:name="z2146_141_03"/>
            <w:bookmarkStart w:id="343" w:name="z2146_009_03"/>
            <w:bookmarkEnd w:id="342"/>
            <w:bookmarkEnd w:id="3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4"/>
            <w:bookmarkStart w:id="345" w:name="z2146_141_04"/>
            <w:bookmarkEnd w:id="3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5"/>
            <w:bookmarkStart w:id="347" w:name="z2146_141_05"/>
            <w:bookmarkEnd w:id="3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8" w:name="z2146_141_06"/>
            <w:bookmarkStart w:id="349" w:name="z2146_141_06"/>
            <w:bookmarkEnd w:id="3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0" w:name="z2146_141_07"/>
            <w:bookmarkStart w:id="351" w:name="z2146_141_07"/>
            <w:bookmarkEnd w:id="3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3"/>
            <w:bookmarkStart w:id="353" w:name="z2146_015_03"/>
            <w:bookmarkEnd w:id="35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4"/>
            <w:bookmarkStart w:id="355" w:name="z2146_015_04"/>
            <w:bookmarkEnd w:id="35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5"/>
            <w:bookmarkStart w:id="357" w:name="z2146_015_05"/>
            <w:bookmarkEnd w:id="35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 w:name="z2146_015_06"/>
            <w:bookmarkStart w:id="359" w:name="z2146_015_06"/>
            <w:bookmarkEnd w:id="35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 w:name="z2146_015_07"/>
            <w:bookmarkStart w:id="361" w:name="z2146_015_07"/>
            <w:bookmarkEnd w:id="36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3"/>
            <w:bookmarkStart w:id="363" w:name="z2146_151_03"/>
            <w:bookmarkEnd w:id="36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4"/>
            <w:bookmarkStart w:id="365" w:name="z2146_151_04"/>
            <w:bookmarkEnd w:id="36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5"/>
            <w:bookmarkStart w:id="367" w:name="z2146_151_05"/>
            <w:bookmarkEnd w:id="36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8" w:name="z2146_151_06"/>
            <w:bookmarkStart w:id="369" w:name="z2146_151_06"/>
            <w:bookmarkEnd w:id="36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0" w:name="z2146_151_07"/>
            <w:bookmarkStart w:id="371" w:name="z2146_151_07"/>
            <w:bookmarkEnd w:id="371"/>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4"/>
            <w:bookmarkStart w:id="373" w:name="z2150_001_04"/>
            <w:bookmarkEnd w:id="3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1_05"/>
            <w:bookmarkStart w:id="375" w:name="z2150_001_05"/>
            <w:bookmarkEnd w:id="3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1_06"/>
            <w:bookmarkStart w:id="377" w:name="z2150_001_06"/>
            <w:bookmarkEnd w:id="37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4"/>
            <w:bookmarkStart w:id="379" w:name="z2150_002_04"/>
            <w:bookmarkEnd w:id="3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0" w:name="z2150_002_05"/>
            <w:bookmarkStart w:id="381" w:name="z2150_002_05"/>
            <w:bookmarkEnd w:id="3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2" w:name="z2150_002_06"/>
            <w:bookmarkStart w:id="383" w:name="z2150_002_06"/>
            <w:bookmarkEnd w:id="38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4"/>
            <w:bookmarkStart w:id="385" w:name="z2150_021_04"/>
            <w:bookmarkEnd w:id="3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6" w:name="z2150_021_05"/>
            <w:bookmarkStart w:id="387" w:name="z2150_021_05"/>
            <w:bookmarkEnd w:id="3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8" w:name="z2150_021_06"/>
            <w:bookmarkStart w:id="389" w:name="z2150_021_06"/>
            <w:bookmarkEnd w:id="38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4"/>
            <w:bookmarkStart w:id="391" w:name="z2150_022_04"/>
            <w:bookmarkEnd w:id="3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22_05"/>
            <w:bookmarkStart w:id="393" w:name="z2150_022_05"/>
            <w:bookmarkEnd w:id="3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22_06"/>
            <w:bookmarkStart w:id="395" w:name="z2150_022_06"/>
            <w:bookmarkEnd w:id="3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4"/>
            <w:bookmarkStart w:id="397" w:name="z2150_003_04"/>
            <w:bookmarkEnd w:id="3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03_05"/>
            <w:bookmarkStart w:id="399" w:name="z2150_003_05"/>
            <w:bookmarkEnd w:id="3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03_06"/>
            <w:bookmarkStart w:id="401" w:name="z2150_003_06"/>
            <w:bookmarkEnd w:id="4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4"/>
            <w:bookmarkStart w:id="403" w:name="z2150_031_04"/>
            <w:bookmarkEnd w:id="4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4" w:name="z2150_031_05"/>
            <w:bookmarkStart w:id="405" w:name="z2150_031_05"/>
            <w:bookmarkEnd w:id="4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6" w:name="z2150_031_06"/>
            <w:bookmarkStart w:id="407" w:name="z2150_031_06"/>
            <w:bookmarkEnd w:id="407"/>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4"/>
            <w:bookmarkStart w:id="409" w:name="z2150_311_04"/>
            <w:bookmarkEnd w:id="4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10" w:name="z2150_311_05"/>
            <w:bookmarkStart w:id="411" w:name="z2150_311_05"/>
            <w:bookmarkEnd w:id="4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12" w:name="z2150_311_06"/>
            <w:bookmarkStart w:id="413" w:name="z2150_311_06"/>
            <w:bookmarkEnd w:id="41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4"/>
            <w:bookmarkStart w:id="415" w:name="z2150_004_04"/>
            <w:bookmarkEnd w:id="4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04_05"/>
            <w:bookmarkStart w:id="417" w:name="z2150_004_05"/>
            <w:bookmarkEnd w:id="4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04_06"/>
            <w:bookmarkStart w:id="419" w:name="z2150_004_06"/>
            <w:bookmarkEnd w:id="4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4"/>
            <w:bookmarkStart w:id="421" w:name="z2150_041_04"/>
            <w:bookmarkEnd w:id="4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41_05"/>
            <w:bookmarkStart w:id="423" w:name="z2150_041_05"/>
            <w:bookmarkEnd w:id="4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4" w:name="z2150_041_06"/>
            <w:bookmarkStart w:id="425" w:name="z2150_041_06"/>
            <w:bookmarkEnd w:id="4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6" w:name="z2150_005_04"/>
            <w:bookmarkStart w:id="427" w:name="z2150_005_04"/>
            <w:bookmarkEnd w:id="4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8" w:name="z2150_005_05"/>
            <w:bookmarkStart w:id="429" w:name="z2150_005_05"/>
            <w:bookmarkEnd w:id="4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30" w:name="z2150_005_06"/>
            <w:bookmarkStart w:id="431" w:name="z2150_005_06"/>
            <w:bookmarkEnd w:id="43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4"/>
            <w:bookmarkStart w:id="433" w:name="z2150_051_04"/>
            <w:bookmarkEnd w:id="4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1_05"/>
            <w:bookmarkStart w:id="435" w:name="z2150_051_05"/>
            <w:bookmarkEnd w:id="4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1_06"/>
            <w:bookmarkStart w:id="437" w:name="z2150_051_06"/>
            <w:bookmarkEnd w:id="43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4"/>
            <w:bookmarkStart w:id="439" w:name="z2150_052_04"/>
            <w:bookmarkEnd w:id="4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0" w:name="z2150_052_05"/>
            <w:bookmarkStart w:id="441" w:name="z2150_052_05"/>
            <w:bookmarkEnd w:id="4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2" w:name="z2150_052_06"/>
            <w:bookmarkStart w:id="443" w:name="z2150_052_06"/>
            <w:bookmarkEnd w:id="44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4"/>
            <w:bookmarkStart w:id="445" w:name="z2150_053_04"/>
            <w:bookmarkEnd w:id="4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6" w:name="z2150_053_05"/>
            <w:bookmarkStart w:id="447" w:name="z2150_053_05"/>
            <w:bookmarkEnd w:id="4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8" w:name="z2150_053_06"/>
            <w:bookmarkStart w:id="449" w:name="z2150_053_06"/>
            <w:bookmarkEnd w:id="44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4"/>
            <w:bookmarkStart w:id="451" w:name="z2150_054_04"/>
            <w:bookmarkEnd w:id="4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4_05"/>
            <w:bookmarkStart w:id="453" w:name="z2150_054_05"/>
            <w:bookmarkEnd w:id="4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4_06"/>
            <w:bookmarkStart w:id="455" w:name="z2150_054_06"/>
            <w:bookmarkEnd w:id="45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4"/>
            <w:bookmarkStart w:id="457" w:name="z2150_055_04"/>
            <w:bookmarkEnd w:id="4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5_05"/>
            <w:bookmarkStart w:id="459" w:name="z2150_055_05"/>
            <w:bookmarkEnd w:id="4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5_06"/>
            <w:bookmarkStart w:id="461" w:name="z2150_055_06"/>
            <w:bookmarkEnd w:id="46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4"/>
            <w:bookmarkStart w:id="463" w:name="z2150_056_04"/>
            <w:bookmarkEnd w:id="4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56_05"/>
            <w:bookmarkStart w:id="465" w:name="z2150_056_05"/>
            <w:bookmarkEnd w:id="4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56_06"/>
            <w:bookmarkStart w:id="467" w:name="z2150_056_06"/>
            <w:bookmarkEnd w:id="46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4"/>
            <w:bookmarkStart w:id="469" w:name="z2150_006_04"/>
            <w:bookmarkEnd w:id="4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06_05"/>
            <w:bookmarkStart w:id="471" w:name="z2150_006_05"/>
            <w:bookmarkEnd w:id="4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2" w:name="z2150_006_06"/>
            <w:bookmarkStart w:id="473" w:name="z2150_006_06"/>
            <w:bookmarkEnd w:id="4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4" w:name="z2150_061_04"/>
            <w:bookmarkStart w:id="475" w:name="z2150_061_04"/>
            <w:bookmarkEnd w:id="4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6" w:name="z2150_061_05"/>
            <w:bookmarkStart w:id="477" w:name="z2150_061_05"/>
            <w:bookmarkEnd w:id="4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8" w:name="z2150_061_06"/>
            <w:bookmarkStart w:id="479" w:name="z2150_061_06"/>
            <w:bookmarkEnd w:id="4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4"/>
            <w:bookmarkStart w:id="481" w:name="z2150_062_04"/>
            <w:bookmarkEnd w:id="4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062_05"/>
            <w:bookmarkStart w:id="483" w:name="z2150_062_05"/>
            <w:bookmarkEnd w:id="4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062_06"/>
            <w:bookmarkStart w:id="485" w:name="z2150_062_06"/>
            <w:bookmarkEnd w:id="4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4"/>
            <w:bookmarkStart w:id="487" w:name="z2150_621_04"/>
            <w:bookmarkEnd w:id="4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1_05"/>
            <w:bookmarkStart w:id="489" w:name="z2150_621_05"/>
            <w:bookmarkEnd w:id="4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1_06"/>
            <w:bookmarkStart w:id="491" w:name="z2150_621_06"/>
            <w:bookmarkEnd w:id="4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4"/>
            <w:bookmarkStart w:id="493" w:name="z2150_622_04"/>
            <w:bookmarkEnd w:id="4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2_05"/>
            <w:bookmarkStart w:id="495" w:name="z2150_622_05"/>
            <w:bookmarkEnd w:id="4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2_06"/>
            <w:bookmarkStart w:id="497" w:name="z2150_622_06"/>
            <w:bookmarkEnd w:id="4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4"/>
            <w:bookmarkStart w:id="499" w:name="z2150_623_04"/>
            <w:bookmarkEnd w:id="4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0" w:name="z2150_623_05"/>
            <w:bookmarkStart w:id="501" w:name="z2150_623_05"/>
            <w:bookmarkEnd w:id="5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2" w:name="z2150_623_06"/>
            <w:bookmarkStart w:id="503" w:name="z2150_623_06"/>
            <w:bookmarkEnd w:id="50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4"/>
            <w:bookmarkStart w:id="505" w:name="z2150_624_04"/>
            <w:bookmarkEnd w:id="5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6" w:name="z2150_624_05"/>
            <w:bookmarkStart w:id="507" w:name="z2150_624_05"/>
            <w:bookmarkEnd w:id="5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8" w:name="z2150_624_06"/>
            <w:bookmarkStart w:id="509" w:name="z2150_624_06"/>
            <w:bookmarkEnd w:id="50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4"/>
            <w:bookmarkStart w:id="511" w:name="z2150_007_04"/>
            <w:bookmarkEnd w:id="5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07_05"/>
            <w:bookmarkStart w:id="513" w:name="z2150_007_05"/>
            <w:bookmarkEnd w:id="5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07_06"/>
            <w:bookmarkStart w:id="515" w:name="z2150_007_06"/>
            <w:bookmarkEnd w:id="5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4"/>
            <w:bookmarkStart w:id="517" w:name="z2150_071_04"/>
            <w:bookmarkEnd w:id="5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71_05"/>
            <w:bookmarkStart w:id="519" w:name="z2150_071_05"/>
            <w:bookmarkEnd w:id="5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71_06"/>
            <w:bookmarkStart w:id="521" w:name="z2150_071_06"/>
            <w:bookmarkEnd w:id="52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4"/>
            <w:bookmarkStart w:id="523" w:name="z2150_008_04"/>
            <w:bookmarkEnd w:id="5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08_05"/>
            <w:bookmarkStart w:id="525" w:name="z2150_008_05"/>
            <w:bookmarkEnd w:id="5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08_06"/>
            <w:bookmarkStart w:id="527" w:name="z2150_008_06"/>
            <w:bookmarkEnd w:id="527"/>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4"/>
            <w:bookmarkStart w:id="529" w:name="z2150_081_04"/>
            <w:bookmarkEnd w:id="5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0" w:name="z2150_081_05"/>
            <w:bookmarkStart w:id="531" w:name="z2150_081_05"/>
            <w:bookmarkEnd w:id="5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2" w:name="z2150_081_06"/>
            <w:bookmarkStart w:id="533" w:name="z2150_081_06"/>
            <w:bookmarkEnd w:id="53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4"/>
            <w:bookmarkStart w:id="535" w:name="z2150_082_04"/>
            <w:bookmarkEnd w:id="5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6" w:name="z2150_082_05"/>
            <w:bookmarkStart w:id="537" w:name="z2150_082_05"/>
            <w:bookmarkEnd w:id="5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8" w:name="z2150_082_06"/>
            <w:bookmarkStart w:id="539" w:name="z2150_082_06"/>
            <w:bookmarkEnd w:id="5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4"/>
            <w:bookmarkStart w:id="541" w:name="z2150_821_04"/>
            <w:bookmarkEnd w:id="5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821_05"/>
            <w:bookmarkStart w:id="543" w:name="z2150_821_05"/>
            <w:bookmarkEnd w:id="5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821_06"/>
            <w:bookmarkStart w:id="545" w:name="z2150_821_06"/>
            <w:bookmarkEnd w:id="5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4"/>
            <w:bookmarkStart w:id="547" w:name="z2150_009_04"/>
            <w:bookmarkEnd w:id="5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09_05"/>
            <w:bookmarkStart w:id="549" w:name="z2150_009_05"/>
            <w:bookmarkEnd w:id="5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09_06"/>
            <w:bookmarkStart w:id="551" w:name="z2150_009_06"/>
            <w:bookmarkEnd w:id="55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4"/>
            <w:bookmarkStart w:id="553" w:name="z2150_091_04"/>
            <w:bookmarkEnd w:id="5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91_05"/>
            <w:bookmarkStart w:id="555" w:name="z2150_091_05"/>
            <w:bookmarkEnd w:id="5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91_06"/>
            <w:bookmarkStart w:id="557" w:name="z2150_091_06"/>
            <w:bookmarkEnd w:id="55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4"/>
            <w:bookmarkStart w:id="559" w:name="z2150_010_04"/>
            <w:bookmarkEnd w:id="5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010_05"/>
            <w:bookmarkStart w:id="561" w:name="z2150_010_05"/>
            <w:bookmarkEnd w:id="5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2" w:name="z2150_010_06"/>
            <w:bookmarkStart w:id="563" w:name="z2150_010_06"/>
            <w:bookmarkEnd w:id="5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4" w:name="z2150_101_04"/>
            <w:bookmarkStart w:id="565" w:name="z2150_101_04"/>
            <w:bookmarkEnd w:id="5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6" w:name="z2150_101_05"/>
            <w:bookmarkStart w:id="567" w:name="z2150_101_05"/>
            <w:bookmarkEnd w:id="5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8" w:name="z2150_101_06"/>
            <w:bookmarkStart w:id="569" w:name="z2150_101_06"/>
            <w:bookmarkEnd w:id="5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4"/>
            <w:bookmarkStart w:id="571" w:name="z2150_102_04"/>
            <w:bookmarkEnd w:id="5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102_05"/>
            <w:bookmarkStart w:id="573" w:name="z2150_102_05"/>
            <w:bookmarkEnd w:id="5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102_06"/>
            <w:bookmarkStart w:id="575" w:name="z2150_102_06"/>
            <w:bookmarkEnd w:id="575"/>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4"/>
            <w:bookmarkStart w:id="577" w:name="z2150_011_04"/>
            <w:bookmarkEnd w:id="5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011_05"/>
            <w:bookmarkStart w:id="579" w:name="z2150_011_05"/>
            <w:bookmarkEnd w:id="5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011_06"/>
            <w:bookmarkStart w:id="581" w:name="z2150_011_06"/>
            <w:bookmarkEnd w:id="58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rPr>
            </w:pPr>
            <w:r>
              <w:rPr>
                <w:sz w:val="18"/>
                <w:szCs w:val="18"/>
              </w:rPr>
              <w:t>верхних дыхательных пут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4"/>
            <w:bookmarkStart w:id="583" w:name="z2150_111_04"/>
            <w:bookmarkEnd w:id="5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1_05"/>
            <w:bookmarkStart w:id="585" w:name="z2150_111_05"/>
            <w:bookmarkEnd w:id="5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1_06"/>
            <w:bookmarkStart w:id="587" w:name="z2150_111_06"/>
            <w:bookmarkEnd w:id="58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4"/>
            <w:bookmarkStart w:id="589" w:name="z2150_112_04"/>
            <w:bookmarkEnd w:id="5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0" w:name="z2150_112_05"/>
            <w:bookmarkStart w:id="591" w:name="z2150_112_05"/>
            <w:bookmarkEnd w:id="5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2" w:name="z2150_112_06"/>
            <w:bookmarkStart w:id="593" w:name="z2150_112_06"/>
            <w:bookmarkEnd w:id="59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4"/>
            <w:bookmarkStart w:id="595" w:name="z2150_113_04"/>
            <w:bookmarkEnd w:id="5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6" w:name="z2150_113_05"/>
            <w:bookmarkStart w:id="597" w:name="z2150_113_05"/>
            <w:bookmarkEnd w:id="5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8" w:name="z2150_113_06"/>
            <w:bookmarkStart w:id="599" w:name="z2150_113_06"/>
            <w:bookmarkEnd w:id="5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4"/>
            <w:bookmarkStart w:id="601" w:name="z2150_012_04"/>
            <w:bookmarkEnd w:id="6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012_05"/>
            <w:bookmarkStart w:id="603" w:name="z2150_012_05"/>
            <w:bookmarkEnd w:id="6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012_06"/>
            <w:bookmarkStart w:id="605" w:name="z2150_012_06"/>
            <w:bookmarkEnd w:id="6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4"/>
            <w:bookmarkStart w:id="607" w:name="z2150_121_04"/>
            <w:bookmarkEnd w:id="6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1_05"/>
            <w:bookmarkStart w:id="609" w:name="z2150_121_05"/>
            <w:bookmarkEnd w:id="6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1_06"/>
            <w:bookmarkStart w:id="611" w:name="z2150_121_06"/>
            <w:bookmarkEnd w:id="6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4"/>
            <w:bookmarkStart w:id="613" w:name="z2150_122_04"/>
            <w:bookmarkEnd w:id="6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2_05"/>
            <w:bookmarkStart w:id="615" w:name="z2150_122_05"/>
            <w:bookmarkEnd w:id="6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2_06"/>
            <w:bookmarkStart w:id="617" w:name="z2150_122_06"/>
            <w:bookmarkEnd w:id="61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4"/>
            <w:bookmarkStart w:id="619" w:name="z2150_123_04"/>
            <w:bookmarkEnd w:id="6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123_05"/>
            <w:bookmarkStart w:id="621" w:name="z2150_123_05"/>
            <w:bookmarkEnd w:id="6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2" w:name="z2150_123_06"/>
            <w:bookmarkStart w:id="623" w:name="z2150_123_06"/>
            <w:bookmarkEnd w:id="62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4" w:name="z2150_013_04"/>
            <w:bookmarkStart w:id="625" w:name="z2150_013_04"/>
            <w:bookmarkEnd w:id="6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6" w:name="z2150_013_05"/>
            <w:bookmarkStart w:id="627" w:name="z2150_013_05"/>
            <w:bookmarkEnd w:id="6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8" w:name="z2150_013_06"/>
            <w:bookmarkStart w:id="629" w:name="z2150_013_06"/>
            <w:bookmarkEnd w:id="6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4"/>
            <w:bookmarkStart w:id="631" w:name="z2150_131_04"/>
            <w:bookmarkEnd w:id="6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1_05"/>
            <w:bookmarkStart w:id="633" w:name="z2150_131_05"/>
            <w:bookmarkEnd w:id="6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1_06"/>
            <w:bookmarkStart w:id="635" w:name="z2150_131_06"/>
            <w:bookmarkEnd w:id="63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4"/>
            <w:bookmarkStart w:id="637" w:name="z2150_132_04"/>
            <w:bookmarkEnd w:id="6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2_05"/>
            <w:bookmarkStart w:id="639" w:name="z2150_132_05"/>
            <w:bookmarkEnd w:id="6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2_06"/>
            <w:bookmarkStart w:id="641" w:name="z2150_132_06"/>
            <w:bookmarkEnd w:id="64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4"/>
            <w:bookmarkStart w:id="643" w:name="z2150_133_04"/>
            <w:bookmarkEnd w:id="6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3_05"/>
            <w:bookmarkStart w:id="645" w:name="z2150_133_05"/>
            <w:bookmarkEnd w:id="6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3_06"/>
            <w:bookmarkStart w:id="647" w:name="z2150_133_06"/>
            <w:bookmarkEnd w:id="64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4"/>
            <w:bookmarkStart w:id="649" w:name="z2150_134_04"/>
            <w:bookmarkEnd w:id="6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4_05"/>
            <w:bookmarkStart w:id="651" w:name="z2150_134_05"/>
            <w:bookmarkEnd w:id="6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4_06"/>
            <w:bookmarkStart w:id="653" w:name="z2150_134_06"/>
            <w:bookmarkEnd w:id="65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4"/>
            <w:bookmarkStart w:id="655" w:name="z2150_135_04"/>
            <w:bookmarkEnd w:id="6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6" w:name="z2150_135_05"/>
            <w:bookmarkStart w:id="657" w:name="z2150_135_05"/>
            <w:bookmarkEnd w:id="6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8" w:name="z2150_135_06"/>
            <w:bookmarkStart w:id="659" w:name="z2150_135_06"/>
            <w:bookmarkEnd w:id="65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4"/>
            <w:bookmarkStart w:id="661" w:name="z2150_014_04"/>
            <w:bookmarkEnd w:id="6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2" w:name="z2150_014_05"/>
            <w:bookmarkStart w:id="663" w:name="z2150_014_05"/>
            <w:bookmarkEnd w:id="6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4" w:name="z2150_014_06"/>
            <w:bookmarkStart w:id="665" w:name="z2150_014_06"/>
            <w:bookmarkEnd w:id="66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4"/>
            <w:bookmarkStart w:id="667" w:name="z2150_141_04"/>
            <w:bookmarkEnd w:id="6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1_05"/>
            <w:bookmarkStart w:id="669" w:name="z2150_141_05"/>
            <w:bookmarkEnd w:id="6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1_06"/>
            <w:bookmarkStart w:id="671" w:name="z2150_141_06"/>
            <w:bookmarkEnd w:id="67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4"/>
            <w:bookmarkStart w:id="673" w:name="z2150_142_04"/>
            <w:bookmarkEnd w:id="6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2_05"/>
            <w:bookmarkStart w:id="675" w:name="z2150_142_05"/>
            <w:bookmarkEnd w:id="6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2_06"/>
            <w:bookmarkStart w:id="677" w:name="z2150_142_06"/>
            <w:bookmarkEnd w:id="67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4"/>
            <w:bookmarkStart w:id="679" w:name="z2150_143_04"/>
            <w:bookmarkEnd w:id="6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143_05"/>
            <w:bookmarkStart w:id="681" w:name="z2150_143_05"/>
            <w:bookmarkEnd w:id="6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2" w:name="z2150_143_06"/>
            <w:bookmarkStart w:id="683" w:name="z2150_143_06"/>
            <w:bookmarkEnd w:id="683"/>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4"/>
            <w:bookmarkStart w:id="685" w:name="z2150_100_04"/>
            <w:bookmarkStart w:id="686" w:name="z2150_015_04"/>
            <w:bookmarkStart w:id="687" w:name="z2150_100_04"/>
            <w:bookmarkEnd w:id="686"/>
            <w:bookmarkEnd w:id="6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015_05"/>
            <w:bookmarkStart w:id="689" w:name="z2150_015_05"/>
            <w:bookmarkEnd w:id="6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0" w:name="z2150_015_06"/>
            <w:bookmarkStart w:id="691" w:name="z2150_015_06"/>
            <w:bookmarkEnd w:id="6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2" w:name="z2150_151_04"/>
            <w:bookmarkStart w:id="693" w:name="z2150_151_04"/>
            <w:bookmarkEnd w:id="6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4" w:name="z2150_151_05"/>
            <w:bookmarkStart w:id="695" w:name="z2150_151_05"/>
            <w:bookmarkEnd w:id="6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6" w:name="z2150_151_06"/>
            <w:bookmarkStart w:id="697" w:name="z2150_151_06"/>
            <w:bookmarkEnd w:id="6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4"/>
            <w:bookmarkStart w:id="699" w:name="z2150_152_04"/>
            <w:bookmarkEnd w:id="6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2_05"/>
            <w:bookmarkStart w:id="701" w:name="z2150_152_05"/>
            <w:bookmarkEnd w:id="7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2_06"/>
            <w:bookmarkStart w:id="703" w:name="z2150_152_06"/>
            <w:bookmarkEnd w:id="70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4"/>
            <w:bookmarkStart w:id="705" w:name="z2150_153_04"/>
            <w:bookmarkEnd w:id="7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3_05"/>
            <w:bookmarkStart w:id="707" w:name="z2150_153_05"/>
            <w:bookmarkEnd w:id="7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3_06"/>
            <w:bookmarkStart w:id="709" w:name="z2150_153_06"/>
            <w:bookmarkEnd w:id="70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4"/>
            <w:bookmarkStart w:id="711" w:name="z2150_154_04"/>
            <w:bookmarkEnd w:id="7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154_05"/>
            <w:bookmarkStart w:id="713" w:name="z2150_154_05"/>
            <w:bookmarkEnd w:id="7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4" w:name="z2150_154_06"/>
            <w:bookmarkStart w:id="715" w:name="z2150_154_06"/>
            <w:bookmarkEnd w:id="71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4"/>
            <w:bookmarkStart w:id="717" w:name="z2150_110_04"/>
            <w:bookmarkStart w:id="718" w:name="z2150_016_04"/>
            <w:bookmarkStart w:id="719" w:name="z2150_110_04"/>
            <w:bookmarkEnd w:id="718"/>
            <w:bookmarkEnd w:id="7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0" w:name="z2150_016_05"/>
            <w:bookmarkStart w:id="721" w:name="z2150_016_05"/>
            <w:bookmarkEnd w:id="7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2" w:name="z2150_016_06"/>
            <w:bookmarkStart w:id="723" w:name="z2150_016_06"/>
            <w:bookmarkEnd w:id="72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4"/>
            <w:bookmarkStart w:id="725" w:name="z2150_161_04"/>
            <w:bookmarkEnd w:id="7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6" w:name="z2150_161_05"/>
            <w:bookmarkStart w:id="727" w:name="z2150_161_05"/>
            <w:bookmarkEnd w:id="7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8" w:name="z2150_161_06"/>
            <w:bookmarkStart w:id="729" w:name="z2150_161_06"/>
            <w:bookmarkEnd w:id="72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4"/>
            <w:bookmarkStart w:id="731" w:name="z2150_162_04"/>
            <w:bookmarkEnd w:id="7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2_05"/>
            <w:bookmarkStart w:id="733" w:name="z2150_162_05"/>
            <w:bookmarkEnd w:id="7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2_06"/>
            <w:bookmarkStart w:id="735" w:name="z2150_162_06"/>
            <w:bookmarkEnd w:id="73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4"/>
            <w:bookmarkStart w:id="737" w:name="z2150_163_04"/>
            <w:bookmarkEnd w:id="7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163_05"/>
            <w:bookmarkStart w:id="739" w:name="z2150_163_05"/>
            <w:bookmarkEnd w:id="7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0" w:name="z2150_163_06"/>
            <w:bookmarkStart w:id="741" w:name="z2150_163_06"/>
            <w:bookmarkEnd w:id="741"/>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4"/>
            <w:bookmarkStart w:id="743" w:name="z2150_120_04"/>
            <w:bookmarkStart w:id="744" w:name="z2150_017_04"/>
            <w:bookmarkStart w:id="745" w:name="z2150_120_04"/>
            <w:bookmarkEnd w:id="744"/>
            <w:bookmarkEnd w:id="7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017_05"/>
            <w:bookmarkStart w:id="747" w:name="z2150_017_05"/>
            <w:bookmarkEnd w:id="7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017_06"/>
            <w:bookmarkStart w:id="749" w:name="z2150_017_06"/>
            <w:bookmarkEnd w:id="74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4"/>
            <w:bookmarkStart w:id="751" w:name="z2150_171_04"/>
            <w:bookmarkEnd w:id="7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1_05"/>
            <w:bookmarkStart w:id="753" w:name="z2150_171_05"/>
            <w:bookmarkEnd w:id="7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4" w:name="z2150_171_06"/>
            <w:bookmarkStart w:id="755" w:name="z2150_171_06"/>
            <w:bookmarkEnd w:id="75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6" w:name="z2150_172_04"/>
            <w:bookmarkStart w:id="757" w:name="z2150_172_04"/>
            <w:bookmarkEnd w:id="7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8" w:name="z2150_172_05"/>
            <w:bookmarkStart w:id="759" w:name="z2150_172_05"/>
            <w:bookmarkEnd w:id="7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60" w:name="z2150_172_06"/>
            <w:bookmarkStart w:id="761" w:name="z2150_172_06"/>
            <w:bookmarkEnd w:id="76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4"/>
            <w:bookmarkStart w:id="763" w:name="z2150_173_04"/>
            <w:bookmarkEnd w:id="7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3_05"/>
            <w:bookmarkStart w:id="765" w:name="z2150_173_05"/>
            <w:bookmarkEnd w:id="7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3_06"/>
            <w:bookmarkStart w:id="767" w:name="z2150_173_06"/>
            <w:bookmarkEnd w:id="76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4"/>
            <w:bookmarkStart w:id="769" w:name="z2150_174_04"/>
            <w:bookmarkEnd w:id="7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174_05"/>
            <w:bookmarkStart w:id="771" w:name="z2150_174_05"/>
            <w:bookmarkEnd w:id="7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174_06"/>
            <w:bookmarkStart w:id="773" w:name="z2150_174_06"/>
            <w:bookmarkEnd w:id="773"/>
          </w:p>
        </w:tc>
      </w:tr>
    </w:tbl>
    <w:p>
      <w:pPr>
        <w:pStyle w:val="Normal"/>
        <w:jc w:val="right"/>
        <w:rPr>
          <w:sz w:val="16"/>
        </w:rPr>
      </w:pPr>
      <w:r>
        <w:rPr>
          <w:sz w:val="16"/>
        </w:rPr>
      </w:r>
      <w:r>
        <w:br w:type="page"/>
      </w:r>
    </w:p>
    <w:p>
      <w:pPr>
        <w:pStyle w:val="Normal"/>
        <w:tabs>
          <w:tab w:val="clear" w:pos="708"/>
          <w:tab w:val="left" w:pos="2040" w:leader="none"/>
        </w:tabs>
        <w:rPr>
          <w:sz w:val="18"/>
        </w:rPr>
      </w:pPr>
      <w:r>
        <w:rPr>
          <w:sz w:val="18"/>
        </w:rPr>
      </w:r>
    </w:p>
    <w:p>
      <w:pPr>
        <w:pStyle w:val="Normal"/>
        <w:jc w:val="both"/>
        <w:rPr>
          <w:sz w:val="18"/>
        </w:rPr>
      </w:pP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4"/>
            <w:bookmarkStart w:id="775" w:name="z2150_018_04"/>
            <w:bookmarkEnd w:id="7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6" w:name="z2150_018_05"/>
            <w:bookmarkStart w:id="777" w:name="z2150_018_05"/>
            <w:bookmarkEnd w:id="7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8" w:name="z2150_018_06"/>
            <w:bookmarkStart w:id="779" w:name="z2150_018_06"/>
            <w:bookmarkEnd w:id="77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4"/>
            <w:bookmarkStart w:id="781" w:name="z2150_019_04"/>
            <w:bookmarkEnd w:id="7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2" w:name="z2150_019_05"/>
            <w:bookmarkStart w:id="783" w:name="z2150_019_05"/>
            <w:bookmarkEnd w:id="7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4" w:name="z2150_019_06"/>
            <w:bookmarkStart w:id="785" w:name="z2150_019_06"/>
            <w:bookmarkEnd w:id="785"/>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6" w:name="z2150_191_04"/>
            <w:bookmarkStart w:id="787" w:name="z2150_191_04"/>
            <w:bookmarkEnd w:id="7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191_05"/>
            <w:bookmarkStart w:id="789" w:name="z2150_191_05"/>
            <w:bookmarkEnd w:id="7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191_06"/>
            <w:bookmarkStart w:id="791" w:name="z2150_191_06"/>
            <w:bookmarkEnd w:id="79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020_04"/>
            <w:bookmarkStart w:id="793" w:name="z2150_020_04"/>
            <w:bookmarkEnd w:id="7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020_05"/>
            <w:bookmarkStart w:id="795" w:name="z2150_020_05"/>
            <w:bookmarkEnd w:id="7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020_06"/>
            <w:bookmarkStart w:id="797" w:name="z2150_020_06"/>
            <w:bookmarkEnd w:id="7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8" w:name="z2150_210_04"/>
            <w:bookmarkStart w:id="799" w:name="z2150_210_04"/>
            <w:bookmarkEnd w:id="7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0" w:name="z2150_210_05"/>
            <w:bookmarkStart w:id="801" w:name="z2150_210_05"/>
            <w:bookmarkEnd w:id="8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2" w:name="z2150_210_06"/>
            <w:bookmarkStart w:id="803" w:name="z2150_210_06"/>
            <w:bookmarkEnd w:id="803"/>
          </w:p>
        </w:tc>
      </w:tr>
    </w:tbl>
    <w:p>
      <w:pPr>
        <w:pStyle w:val="Normal"/>
        <w:tabs>
          <w:tab w:val="clear" w:pos="708"/>
          <w:tab w:val="left" w:pos="2040" w:leader="none"/>
        </w:tabs>
        <w:rPr>
          <w:sz w:val="18"/>
        </w:rPr>
      </w:pPr>
      <w:r>
        <w:rPr>
          <w:sz w:val="18"/>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szCs w:val="2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0">
    <w:name w:val="Верхний колонтитул Знак"/>
    <w:qFormat/>
    <w:rPr>
      <w:rFonts w:ascii="Times New Roman CYR" w:hAnsi="Times New Roman CYR" w:cs="Times New Roman CYR"/>
      <w:lang w:val="ru-RU" w:bidi="ar-SA"/>
    </w:rPr>
  </w:style>
  <w:style w:type="character" w:styleId="11">
    <w:name w:val="Нижний колонтитул Знак1"/>
    <w:qFormat/>
    <w:rPr>
      <w:sz w:val="24"/>
      <w:szCs w:val="24"/>
      <w:lang w:val="ru-RU" w:bidi="ar-SA"/>
    </w:rPr>
  </w:style>
  <w:style w:type="character" w:styleId="Style11">
    <w:name w:val="Основной текст Знак"/>
    <w:qFormat/>
    <w:rPr>
      <w:rFonts w:ascii="Times New Roman CYR" w:hAnsi="Times New Roman CYR" w:cs="Times New Roman CYR"/>
      <w:sz w:val="18"/>
      <w:lang w:val="ru-RU" w:bidi="ar-SA"/>
    </w:rPr>
  </w:style>
  <w:style w:type="character" w:styleId="12">
    <w:name w:val="Основной текст Знак1"/>
    <w:qFormat/>
    <w:rPr>
      <w:sz w:val="16"/>
    </w:rPr>
  </w:style>
  <w:style w:type="character" w:styleId="13">
    <w:name w:val="Текст выноски Знак1"/>
    <w:qFormat/>
    <w:rPr>
      <w:rFonts w:ascii="Tahoma" w:hAnsi="Tahoma" w:cs="Tahoma"/>
      <w:sz w:val="16"/>
      <w:szCs w:val="16"/>
      <w:lang w:val="ru-RU" w:bidi="ar-SA"/>
    </w:rPr>
  </w:style>
  <w:style w:type="character" w:styleId="Style12">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4">
    <w:name w:val="Заголовок 4 Знак"/>
    <w:qFormat/>
    <w:rPr>
      <w:b/>
      <w:bCs/>
      <w:lang w:val="en-US" w:bidi="ar-SA"/>
    </w:rPr>
  </w:style>
  <w:style w:type="character" w:styleId="6">
    <w:name w:val="Заголовок 6 Знак"/>
    <w:qFormat/>
    <w:rPr>
      <w:b/>
      <w:sz w:val="26"/>
      <w:lang w:val="en-US" w:bidi="ar-SA"/>
    </w:rPr>
  </w:style>
  <w:style w:type="character" w:styleId="Style13">
    <w:name w:val="Текст Знак"/>
    <w:qFormat/>
    <w:rPr>
      <w:rFonts w:ascii="Courier New" w:hAnsi="Courier New" w:cs="Courier New"/>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2">
    <w:name w:val="Заголовок 2 Знак"/>
    <w:qFormat/>
    <w:rPr>
      <w:b/>
      <w:sz w:val="18"/>
      <w:lang w:val="ru-RU" w:bidi="ar-SA"/>
    </w:rPr>
  </w:style>
  <w:style w:type="character" w:styleId="31">
    <w:name w:val="Заголовок 3 Знак"/>
    <w:qFormat/>
    <w:rPr>
      <w:sz w:val="28"/>
      <w:lang w:val="ru-RU" w:bidi="ar-SA"/>
    </w:rPr>
  </w:style>
  <w:style w:type="character" w:styleId="5">
    <w:name w:val="Заголовок 5 Знак"/>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rPr>
  </w:style>
  <w:style w:type="paragraph" w:styleId="Style16">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rPr>
  </w:style>
  <w:style w:type="paragraph" w:styleId="21">
    <w:name w:val="Основной текст 2"/>
    <w:basedOn w:val="Normal"/>
    <w:qFormat/>
    <w:pPr>
      <w:jc w:val="both"/>
    </w:pPr>
    <w:rPr>
      <w:sz w:val="18"/>
      <w:szCs w:val="20"/>
    </w:rPr>
  </w:style>
  <w:style w:type="paragraph" w:styleId="32">
    <w:name w:val="Основной текст 3"/>
    <w:basedOn w:val="Normal"/>
    <w:qFormat/>
    <w:pPr>
      <w:spacing w:before="120" w:after="0"/>
      <w:jc w:val="center"/>
    </w:pPr>
    <w:rPr>
      <w:b/>
    </w:rPr>
  </w:style>
  <w:style w:type="paragraph" w:styleId="Style17">
    <w:name w:val="Цитата"/>
    <w:basedOn w:val="Normal"/>
    <w:qFormat/>
    <w:pPr>
      <w:spacing w:lineRule="exact" w:line="200"/>
      <w:ind w:left="-57" w:right="-57" w:hanging="0"/>
    </w:pPr>
    <w:rPr>
      <w:sz w:val="16"/>
      <w:lang w:val="en-US"/>
    </w:rPr>
  </w:style>
  <w:style w:type="paragraph" w:styleId="14">
    <w:name w:val="абзац-1"/>
    <w:basedOn w:val="Normal"/>
    <w:qFormat/>
    <w:pPr>
      <w:spacing w:lineRule="auto" w:line="360"/>
      <w:ind w:firstLine="709"/>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6">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22">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spacing w:before="280" w:after="280"/>
    </w:pPr>
    <w:rPr>
      <w:rFonts w:ascii="Tahoma" w:hAnsi="Tahoma" w:cs="Tahoma"/>
      <w:sz w:val="20"/>
      <w:lang w:val="en-US"/>
    </w:rPr>
  </w:style>
  <w:style w:type="paragraph" w:styleId="Style24">
    <w:name w:val="Знак Знак Знак Знак Знак"/>
    <w:basedOn w:val="Normal"/>
    <w:qFormat/>
    <w:pPr>
      <w:spacing w:before="280" w:after="280"/>
    </w:pPr>
    <w:rPr>
      <w:rFonts w:ascii="Tahoma" w:hAnsi="Tahoma" w:cs="Tahoma"/>
      <w:sz w:val="20"/>
      <w:lang w:val="en-US"/>
    </w:rPr>
  </w:style>
  <w:style w:type="paragraph" w:styleId="Style25">
    <w:name w:val="Маркированный список"/>
    <w:basedOn w:val="Normal"/>
    <w:qFormat/>
    <w:pPr>
      <w:tabs>
        <w:tab w:val="clear" w:pos="708"/>
        <w:tab w:val="left" w:pos="360" w:leader="none"/>
      </w:tabs>
      <w:ind w:left="360" w:hanging="360"/>
    </w:pPr>
    <w:rPr>
      <w:rFonts w:eastAsia="Calibri"/>
      <w:szCs w:val="24"/>
    </w:rPr>
  </w:style>
  <w:style w:type="paragraph" w:styleId="Style26">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sly</cp:lastModifiedBy>
  <cp:lastPrinted>2004-11-19T13:40:00Z</cp:lastPrinted>
  <dcterms:modified xsi:type="dcterms:W3CDTF">2025-01-10T06:55:00Z</dcterms:modified>
  <cp:revision>185</cp:revision>
  <dc:subject/>
  <dc:title>ФЕДЕРАЛЬНОЕ ГОСУДАРСТВЕННОЕ СТАТИСТИЧЕСКОЕ НАБЛЮДЕНИЕ</dc:title>
</cp:coreProperties>
</file>