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мониторинга Проектного комит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Профилактика прерывания беременности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851"/>
        <w:gridCol w:w="992"/>
        <w:gridCol w:w="1134"/>
        <w:gridCol w:w="1559"/>
        <w:gridCol w:w="1560"/>
        <w:gridCol w:w="1559"/>
      </w:tblGrid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 12 нед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 12 до 22 нед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вая беремен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торая берем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етья и последующие беременности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женщин, состоящих на учете по берем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беременностей, закончившихся живорожд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обратившихся в медицинскую организацию женщин с желанием прервать берем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E7E6E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7E6E6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18"/>
                <w:szCs w:val="18"/>
                <w:lang w:eastAsia="ru-RU"/>
              </w:rPr>
              <w:t>направлено в кабинет (центр) медико-социальной помощи (поддержки) береме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или консультации специалистов кабинета (центра) медико-социальной помощи (поддержки) береме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числа женщин, получивших консультацию кабинета (центра) медико-социальной помощи (поддержки) беременных, сделали абор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по причин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ономические (материальные) труд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неустойчивость сем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постоянной раб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аточная площадь жилья или жилищные труд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ьера или боязнь потерять рабо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2.5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мест в дошко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ихологиче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прерываний берем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борт неуточнен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медицинским показа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произвольный аб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ий аборт (без учета строки 5.2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в возраст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ее 18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-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3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-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4.4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-49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2F2F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2F2F2"/>
                <w:sz w:val="18"/>
                <w:szCs w:val="1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заполнению фор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составлении формы должна быть обеспечена полнота заполнения и достоверность содержащихся в ней статистических данных.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м 1, 3, 3.1, 3.2, 4, 4.1, 4.2, 4.2.1, 4.2.2, 4.2.3, 4.2.4, 4.2.5, 4.3, 4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ные приводят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ах измерения «человек» (код по ОКЕИ: человек - 792). П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рокам 2, 5, 5.1, 5.2, 5.3, 5.4, 5.4.1, 5.4.2, 5.4.3, 5.4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ые приводятся в единицах измерения «единица» (код по ОКЕИ: единица – 642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сведения в форме предоставляются в целых числах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информации по показателю ему присваивается нулевое 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а заполняется на основе информации, полученно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дицинских организаций</w:t>
      </w:r>
      <w:r>
        <w:rPr>
          <w:rFonts w:cs="Times New Roman" w:ascii="Times New Roman" w:hAnsi="Times New Roman"/>
          <w:sz w:val="24"/>
          <w:szCs w:val="24"/>
        </w:rPr>
        <w:t xml:space="preserve">, оказывающих акушерско-гинекологическую помощь во время беременности, родов и в послеродовом период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ные по строке 1 предоставляются на основе информации, полученной от медицинских организаций, оказывающих акушерско-гинекологическую помощь во время беременности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енские консультаци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!!!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По строке 1 предоставляются сведения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на конец отчетного периода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В строке 1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не учитываются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женщины, которые состояли на учете по беременности на начало отчетного года и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 xml:space="preserve"> закончили беременность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в отчетном году (сняты с учета по беременности)!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пример: в отчете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 xml:space="preserve"> квартал 2020 г. указывается количество женщин, фактически состоящих на учете по беременности на дату: 30 июня 2020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отчете 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sz w:val="24"/>
          <w:szCs w:val="24"/>
        </w:rPr>
        <w:t xml:space="preserve"> квартал 2020 г. указывается количество женщин, фактически состоящих на учете по беременности на дату: 31 декабря 2020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троке 1 из графы 3 по графе 4-5 выделяют количество женщи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ставших на у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беременности на сроке до 12 недель (графа 4), и на сроке после 12 недель, но до 22 недель (графа 5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афах 6-8 – распределение женщин, состоящих на учете по беременности, по очередности берем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строке 1 не учитываются данные о женщинах, обратившихся </w:t>
        <w:br/>
        <w:t>за направлениями на абор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 xml:space="preserve">По строкам 2-5 форма заполняется данными на конец отчетного период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  <w:t xml:space="preserve">нарастающим итого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  <w:lang w:eastAsia="ru-RU"/>
        </w:rPr>
        <w:t>с начала отчет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е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ображается число беременностей, закончившихся живорождением, </w:t>
        <w:br/>
        <w:t xml:space="preserve">в графе 3 указывается их общее количество, в графах 6-8 – распределение по очередности беременности. В графе 5 указываются случаи живорождения на сроке беременности </w:t>
        <w:br/>
        <w:t>до 22 недел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равочно: В соответствии с Приказом Министерства здравоохранения</w:t>
        <w:br/>
        <w:t xml:space="preserve"> и социального развития Российской Федерации от 27 декабря 2011 г. № 1687н </w:t>
        <w:br/>
        <w:t>«О медицинских критериях рождения, форме документа о рождении и порядке ее выдачи» (ред. от 13 сентября 2019 г.) медицинскими критериями рождения являются:</w:t>
      </w:r>
    </w:p>
    <w:p>
      <w:pPr>
        <w:pStyle w:val="S1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срок беременности 22 недели и более при массе тела ребенка при рождении 500 грамм и более (или менее 500 грамм при многоплодных родах) или в случае, если масса тела ребенка при рождении неизвестна, при длине тела ребенка при рождении 25 см и более;</w:t>
      </w:r>
    </w:p>
    <w:p>
      <w:pPr>
        <w:pStyle w:val="S1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) срок беременности менее 22 недель или масса тела ребенка при рождении менее 500 грамм, или в случае, если масса тела ребенка при рождении неизвестна, длина тела ребенка при рождении менее 25 см - при продолжительности жизни более 168 часов после рождения (7 суто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о строке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ксируются сведения о женщинах, обратившихся в медицинскую организацию с желанием прервать беременност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графе 3 указывается общее количество обратившихся женщин, в графах 4-5 - распределение по сроку беременности, в графах 6-8 – распределение по очередности беремен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и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яют женщин, направленных в кабинет (центр) медико-социальной помощи (поддержки) беременных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и получивших консультации специалистов кабинета (центра) медико-социальной помощи (поддержки) беременных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3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е 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ывается количество женщин, сделавших аборт, из числ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вших консультацию кабинета (центра) медико-социальной помощи (поддержки) береме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ам 4.1. – 4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фиксируются сведения о причинах абортов, сделанных женщинами, посетивших кабинеты медико-социальной помощи, согласно полученной </w:t>
        <w:br/>
        <w:t>в ходе консультации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частности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 строке 4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яется количество абор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социальным причи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беременность вне брака, наличие детей (ребенка-инвалида) в семье, неполная семья, маленький ребенок, возраст старше 40 лет, социальное и семейное неблагополучие, развод, выполненный репродуктивный потенциал, гражданский брак или отсутствие постоянных отношений с партнером и проч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 строке 4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яют аборты вследств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кономических (материальных) труд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 причине финансовой неустойчивости семьи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зкие доходы в семье, наличие в семье крупных кредитов или ипотеки, тяжелого финансового положени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(строка 4.2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 причине отсутствия постоян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увольнение, сокращение, перевод на другую работу и проч.)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4.2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жилищных трудност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отсутствие собственного жилья, недостаточная площадь жилья и проч.) (стро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2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борты, обусловленные боязнью потерять работу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желанием строить карь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тро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2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следствие отсутствия мест в дошкольных учрежд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тро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2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роке 4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количество абортов, обусловленны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сихологическими фактор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не желание иметь детей, незапланированная беременность, жесткие репродуктивные установки, боязнь за здоровье матери или ребенка, боязнь рождения неполноценного ребенка, желание жить для себя, трудная жизненная ситуация, не сформирована родительская позиция и проч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троке 4.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количество абортов по причинам, не указанным выше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ругие фактор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строке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ываются сведения об общем числе беременностей с абортивным исход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строки 5 выделяют следующие виды прерываний беременности: аборты неуточненного генеза (строка 5.1), аборты по медицинским показаниям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5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самопроизвольные аборты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трока 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, медицинский абор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ега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трока 5.4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строки 5.4. выделяют количество медицинских абор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егальны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деланных женщинами в возрасте до 18 лет (строка 5.4.1.), в возрасте от 18 до 29 лет включительно (строка 5.4.2), в возрасте от 30 до 39 лет включительно (строка 5.4.3), в возрасте от 40 до 49 лет включительно (строка 5.4.4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равочно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сновны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сточником информации при составлении данной формы является первичная учетная медицинская документация: № 066/у-02 «Статистическая карта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, № 111/у «Индивидуальная карта беременной и родильницы», № 002/у «Журнал учета приема беременных, рожениц и родильниц».</w:t>
      </w:r>
      <w:r>
        <w:rPr>
          <w:rFonts w:eastAsia="Times New Roman" w:cs="Times New Roman" w:ascii="Times New Roman" w:hAnsi="Times New Roman"/>
          <w:i/>
          <w:color w:val="392C69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0:00Z</dcterms:created>
  <dc:creator>Капустняк Е. А.</dc:creator>
  <dc:description/>
  <dc:language>en-US</dc:language>
  <cp:lastModifiedBy>nvr</cp:lastModifiedBy>
  <dcterms:modified xsi:type="dcterms:W3CDTF">2020-07-02T08:00:00Z</dcterms:modified>
  <cp:revision>2</cp:revision>
  <dc:subject/>
  <dc:title>11Форма мониторинга Проектного комитета</dc:title>
</cp:coreProperties>
</file>